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b/>
          <w:b/>
          <w:sz w:val="36"/>
          <w:szCs w:val="36"/>
        </w:rPr>
      </w:pPr>
      <w:r>
        <w:rPr>
          <w:rFonts w:cs="-Win---Inwa" w:ascii="WinInnwa" w:hAnsi="WinInnwa"/>
          <w:b/>
          <w:sz w:val="36"/>
          <w:szCs w:val="36"/>
        </w:rPr>
        <w:t>t&amp;yf&amp;yfodkY oGm;vmvSnfhvnfaom trsdK;tEG,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36"/>
        </w:rPr>
        <w:t>THIS WANDERING GENER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b/>
          <w:b/>
          <w:sz w:val="36"/>
          <w:szCs w:val="36"/>
        </w:rPr>
      </w:pPr>
      <w:r>
        <w:rPr>
          <w:rFonts w:cs="-Win---Inwa" w:ascii="WinInnwa" w:hAnsi="WinInnwa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6"/>
          <w:szCs w:val="36"/>
        </w:rPr>
      </w:pPr>
      <w:r>
        <w:rPr>
          <w:rFonts w:cs="-Win---Inwa" w:ascii="WinInnwa" w:hAnsi="WinInnwa"/>
          <w:sz w:val="36"/>
          <w:szCs w:val="36"/>
        </w:rPr>
        <w:t xml:space="preserve">a'gufwm tm&amp;ft,fvf[dkifrma*stm&amp;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  <w:t>by Dr. R. L. Hymers, J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bCs/>
          <w:sz w:val="36"/>
          <w:szCs w:val="36"/>
        </w:rPr>
      </w:pPr>
      <w:r>
        <w:rPr>
          <w:rFonts w:cs="WinInnwa" w:ascii="WinInnwa" w:hAnsi="WinInnwa"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/>
          <w:sz w:val="36"/>
          <w:szCs w:val="36"/>
        </w:rPr>
      </w:pPr>
      <w:r>
        <w:rPr>
          <w:rFonts w:eastAsia="WinInnwa" w:cs="WinInnwa" w:ascii="WinInnwa" w:hAnsi="WinInnwa"/>
          <w:sz w:val="36"/>
          <w:szCs w:val="36"/>
        </w:rPr>
        <w:t xml:space="preserve">  </w:t>
      </w:r>
      <w:r>
        <w:rPr>
          <w:rFonts w:cs="-Win---Inwa" w:ascii="WinInnwa" w:hAnsi="WinInnwa"/>
          <w:sz w:val="36"/>
          <w:szCs w:val="36"/>
        </w:rPr>
        <w:t xml:space="preserve">2004 ckESpf? pufwifbmv(5)&amp;ufaeY? avmpftdef*s,fvdwfNrdKU?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6"/>
          <w:szCs w:val="36"/>
        </w:rPr>
      </w:pPr>
      <w:r>
        <w:rPr>
          <w:rFonts w:cs="-Win---Inwa" w:ascii="WinInnwa" w:hAnsi="WinInnwa"/>
          <w:sz w:val="36"/>
          <w:szCs w:val="36"/>
        </w:rPr>
        <w:t>wJawmfESpfjcif;toif;awmfocifbk&amp;m; aeYnaeydkif?0wfjyKtpnf;ta0;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6"/>
          <w:szCs w:val="36"/>
        </w:rPr>
      </w:pPr>
      <w:r>
        <w:rPr>
          <w:rFonts w:cs="-Win---Inwa" w:ascii="WinInnwa" w:hAnsi="WinInnwa"/>
          <w:sz w:val="36"/>
          <w:szCs w:val="36"/>
        </w:rPr>
        <w:t>a[mMum;aoma'oemawm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September 5, 20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6"/>
          <w:szCs w:val="36"/>
        </w:rPr>
      </w:pPr>
      <w:r>
        <w:rPr>
          <w:rFonts w:cs="-Win---Inwa" w:ascii="WinInnwa" w:hAnsi="WinInnw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432" w:right="432" w:hanging="115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]]oif'Ha,vrlum;? trIukef&amp;onfumvwkdifatmif? þpum;awmfwdkYudk ydwfípmapmifudkwHqdyfcwfxm;avmh/trsm;aomolwdkYonfxdk pmukdMunfh½Iaomtm;jzifh ynmwdk;yGmvdrfhrnf[kajymqdk\/ </w:t>
      </w:r>
    </w:p>
    <w:p>
      <w:pPr>
        <w:pStyle w:val="Normal"/>
        <w:autoSpaceDE w:val="false"/>
        <w:spacing w:lineRule="auto" w:line="240" w:before="0" w:after="0"/>
        <w:ind w:left="432" w:right="432" w:hanging="115"/>
        <w:jc w:val="both"/>
        <w:rPr>
          <w:rFonts w:ascii="WinInnwa" w:hAnsi="WinInnwa" w:cs="-Win---I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-Win---Inwa" w:ascii="WinInnwa" w:hAnsi="WinInnwa"/>
          <w:sz w:val="32"/>
          <w:szCs w:val="32"/>
        </w:rPr>
        <w:t>('Ha,vtem *wådusrf;12;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REkfyfwdkYtoif;awmfü þw&amp;m;a'oemawmfudk tBudrfrsm;pGma[mMum;cJhNyDjzpf onf/ ]]t&amp;yf&amp;yfodkYoGm;vmvSnfhvnfaom ]]trsdK;tEG,f}} [laoma'oemacgif;pOfonf uREkfyf a[mMum;orQxJuta&amp;;BuD;aom a'oemwpfyk'fjzpfonf[kxifrdygonf/xdktwGuf 'DuaeYnta&amp;mufpDwdkif;udk *½kwpdkufem;axmifapvdk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>or®musrf;?pmürdefUawmfrlonfum;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oif'Ha,vrlum;? trIukef&amp;onfwdkifatmif? þpum;awmf wdkYudkydwfí pmapmifudkwHqdyfcyfxm;avmh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wa" w:ascii="WinInnwa" w:hAnsi="WinInnwa"/>
          <w:sz w:val="28"/>
          <w:szCs w:val="32"/>
        </w:rPr>
        <w:t>('Ha,v 12;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þusr;fydk'füazmfjyaom t"dyÜg,fjynfhjynfhpHkpHkudk ]]trIukef&amp;onfhumvwdkifatmif}} em;vnfEdkifrnf r[kwfay/ 4if;onftrIukefonfhumvwkdifatmif ]]wHqdyfcyfíydwfjcif; odkYr[kwf zHk;uG,fxm;&amp;efrdefYqdkonfhtwGufjzpf\/tem*wfüjzpfysufvmrnfh BudKwifa[mMum;csufESifhywfoufí 'Ha,vudk,fwdkif tukeftpifem;rvnf oabmraygufonfudk awGU&amp;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pum;udkigMum;íem;rvnfaomaMumifh? bk&amp;m;ocif? þtrlt&amp;mwdkYonf tb,fodkYukefpifygrnfenf;[k ar;avQmufvQifxdkolu'Ha,v?oifoGm;avmh/xdkpum;onf trIukef&amp;onfh umvwkdifatmifydwfí wHqdyfcwfxm; vQuf&amp;Sd\ ('Ha,v12;8-9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>20&amp;mpka&amp;mufrSyJya&amp;mzufwdkY\ BudKwifa[mMum;csuf usrf;pum;rsm;pwifí jzpf ysufjynfhpHkvmygawmhonf/ a'gufwm'AvsL.atc&amp;pöa0vfu? 'Ha,v12;4ESifh ywfouf aom    ]]vsifjrefpGmajymif;vJaeaom todynmA[kokwrsm;u urÇmBuD;\ tqHk;aeY&amp;uf tem*wfjzpf&amp;yfqef;rsm;udk BudKwifajymqdkjcif;jzpfonf/}}(</w:t>
      </w:r>
      <w:r>
        <w:rPr>
          <w:rFonts w:cs="WinInnwa" w:ascii="WinInnwa" w:hAnsi="WinInnwa"/>
          <w:i/>
          <w:iCs/>
          <w:sz w:val="32"/>
          <w:szCs w:val="32"/>
        </w:rPr>
        <w:t>Criswell Study Bible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-Win---Inwa" w:ascii="WinInnwa" w:hAnsi="WinInnwa"/>
          <w:sz w:val="32"/>
          <w:szCs w:val="32"/>
        </w:rPr>
        <w:t>'Ha,v 12;4 rSwfpkt&amp;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oif'Ha,vrlum;? trIukef&amp;onfumvwkdifatmif? þpum; awmfwdkYudkydwfí pmapmifudkwHqdyfcwfxm;avmh/trsm;aomolwdkY onfxdkpmudkMunfh½IUaomtm;jzifh ynm wkd;yGm;vdrfhrnf[k ajymqdk\ ('Ha,v tem*wådusrf; 12;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om;wdkYonf or®musrf;pmawmfjrwfxJu BudKwifa[mMum;csufrsm;udk pdwf0if pm;vQuf&amp;SdMu\/ taMumif;rSm BudKwifa[mMum;csufrsm;onf tpöa&amp;;EkdifiHüjzpfysufjynhfpHk vmNyD; urÇmUEdkifiHtoD;oD;üvnf; tMurf;zufwdkufckdufrIrsm;? ta&amp;SUtv,fydkif;jyóemrsm; jzpfysufvmrnfudkor®musrf;pmü BudKwifa[mMum;aomaMumifhjzpfonf/0ef;usifaA'qdkif&amp;mjyóem rsm;urÇmUvlOD;a&amp; jynfhodyfwdk;yGm;vmjcif;ESifh tpGef;a&amp;muf ,Ofaus;rI"avhrsm;?pdwfydkif;qkdif&amp;m jyóemrsm;uajrmufrsm;pGmaom vlom;wdkYü jzpfysufvmjcif;onfusrf;pmvmBudKwifa[mMum; csufrsm;udk tajzay;vQuf&amp;SdaomaMumifh jzpfonf/aeYpOfowif;pmüuRefawmfzwfMum;aom taMumif;t&amp;mrsm; jzpfysufvmrnf[k or®musrf;pmüajymxm;ovm;</w:t>
      </w:r>
      <w:r>
        <w:rPr>
          <w:rFonts w:cs="WinInnwa" w:ascii="WinInnwa" w:hAnsi="WinInnwa"/>
          <w:sz w:val="32"/>
          <w:szCs w:val="32"/>
        </w:rPr>
        <w:t>?</w:t>
      </w:r>
      <w:r>
        <w:rPr>
          <w:rFonts w:cs="-Win---Inwa" w:ascii="WinInnwa" w:hAnsi="WinInnwa"/>
          <w:sz w:val="32"/>
          <w:szCs w:val="32"/>
        </w:rPr>
        <w:t>[kvltrsm;wdkYurMumcP ar;Muonf/tu,fí or®musr;fpmudkt,HktMunfr&amp;Sdbl;qdkvQiftuREkfyfonfurÇmay:ü jzpfysufaeaom taMumif;t&amp;mrsm;u uREkfyftm;xdwfvefYjcif;ESifh pdwf"gwfustm;i,faprnfh[k 0efcH ygonf/ tem*wfjzpf&amp;yfqef;rsm; jzpfvmrnfudkor®musrf;pmü BudKwifa[mMum;cJhonfudk uREkfyfwdkY odxm;zdkYvdktyfygonf/ Ekwfuywfawmf or®musrf;pmu rnfodkYrdefYawmfrloenf;</w:t>
      </w:r>
      <w:r>
        <w:rPr>
          <w:rFonts w:cs="WinInnwa" w:ascii="WinInnwa" w:hAnsi="WinInnwa"/>
          <w:sz w:val="32"/>
          <w:szCs w:val="32"/>
        </w:rPr>
        <w:t>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right="-288" w:hanging="0"/>
        <w:jc w:val="both"/>
        <w:rPr>
          <w:rFonts w:ascii="WinInnwa" w:hAnsi="WinInnwa" w:cs="-Win---Inwa"/>
          <w:b/>
          <w:b/>
          <w:sz w:val="32"/>
          <w:szCs w:val="32"/>
        </w:rPr>
      </w:pPr>
      <w:r>
        <w:rPr>
          <w:rFonts w:cs="-Win---Inwa" w:ascii="WinInnwa" w:hAnsi="WinInnwa"/>
          <w:b/>
          <w:sz w:val="32"/>
          <w:szCs w:val="32"/>
        </w:rPr>
        <w:t>1/</w:t>
        <w:tab/>
        <w:t>yxr?'Ha,v12;4ESifhywfoufíuREkfyfwkdYtouf&amp;Sifaeaom]]aemufqHk;aom     umv}}ü jzpfysufvmrnfh vu©Pmoufaorsm;azmfjycJh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or®musrf;pmü rdefYawmfrlonum;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oif'Ha,vrlum;?trIukef&amp;onfhwdkifatmif? þpum;awmf wdkYudkydwfí pmapmifudkwHqdyfcwfxm;avmh/('Ha,v12;4)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]]aemufqHk;aomumv}}ü uREfkyfwdkYtouf&amp;Sif&amp;Muonf[ktuREfkyf,HkMunfygonf/edrdwfvu© PmwpfckNyD;wpfckonfuREfkyfwdkY odMuonfhtwdkif;uREfkyfwdkY touf&amp;SifaeaomurÇmBuD;\]]aemufqHk; aomumv}}ü uREkffyfwdkYtouf&amp;Sif&amp;Muonf [kuREkfyfxifygonf/ edrdwfvu©Pmwdkif;onf urÇmBuD;\ aemufqHk;umvü uREkfyfwdkYtouf&amp;SifaeMuonfudk &amp;nfnTef;aeazmfjyaeonfudk uREfkyfwdkYodMu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yxrtaejzifh? umvukefqHk;&amp;efeD;uyfNyD[k 0ef;usifaA'qkdif&amp;m twdwfedrdwfrsm; uazmfjyaeonf/ a,½Ibk&amp;m; BudKwifa[mMum;onfrSm-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&amp;yf&amp;yfwdkYü BuD;pGmaomajrvIyfjcif;? tpmacgif;yg;jcif;? umvem rsm;Mum;jcif;wdkYonfjzpfMuvdrfhrnf/rdk;aumif;uifüvnf; aMumufrufzG,faomt&amp;mESifh BuD;pGmaom ykyÜedrdwfwdkYonfay:xGef; Muvdrfhrnf/ajrBuD;ay:rSmvnf; vltrsdK;rsdK; rNidrfroufpdk;&amp;drf aMumifhMujcif;? ork'´vdIif; wHykd;BuD;jcif;?ajrMuD;ay:rSmjzpfvwHhaom ab;rsm;arQmfí aMumufvefYojzifh vltrsm;wdkY\toufqHk;jcif; trlt&amp;m wdkYonfjzpfMuvdrfhrnf}} (&amp;Sifvkum-21;11?25-26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]]urÇmajrBuD;ay:ü}} jzpfvwHhaomab;rsm;udk awGUjrifjcif;jzifh vltrsdK;rsdK;wdkYonf rNidrfrouf pdk;&amp;drfaMumifhMurIjzifh touf&amp;Sif&amp;Muvdrfhrnf[k a,½IBudKwifa[mMum;cJhonf/ 0ef;usifaA'qdkif&amp;m *,uf½dkufcwfrIonf vlrsdK;EG,fpktm;vHk; &amp;ifqdkif&amp;Muvdrfhrnf[k a,½Ibk&amp;m; BudKwifrdefYMum;cJh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'kwd,taejzifh aemufqHk;aomumv ukefqHk;&amp;efeD;uyfNyD[k vlrsdK;a&amp;;ESifhqdkif&amp;m y#dyu©rsm;uazmfjyae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rSwpfyg; vlwpfrsdK;ESifhwpfrsdK; (vlrsdK;pkqdkif&amp;m) wpfEdkifiHESifh wpfEdkifiH (EkdifiHom;qdkif&amp;m)ESifh wpfEdkifiH&amp;efbuf jyKMuvdrfhrnf/ (vkum21;10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wpfrsdK;ESifhwpfrsdK;? wpfEdkifiHESifhwpfEdkifiH qefYusif&amp;efbufjyKaeMuonfudk uREkfyf wdkY,aeY awGUjrifMu&amp;onfr[kwfygvm;¿ vlom;wdkif;\ todynmtoG,foG,fESifh odyÜHtwwftm;jzifh vlwpfrsdK;ESifh wpfEdkifiHESifhwpfEdkifiH &amp;efbufjyKMujcif;udk &amp;yfwefYapEdkifzdkY rvG,ful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wwd,taejzifh? aemufqHk;aomumv ukefqHk;csdefeD;uyfcsdefwGif £oa&amp;vvlrsdK;wdkY onf vlrsdK;taygif;wdkYtm;BuD;rm;aom jyóemjyKvdrfhrnf[k or®musrf;pmürdefYqdkcJhonf/ bk&amp;m;ocifrdefYawmfrlon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umvtcgüvnf;? xdkNrdKUudkvlrsdK;taygif;wdkY tm;av;aomausmuf jzpfaprnf/xdkausmufudkcsDaom oltaygif;wdkYonfusdK;yJhaMurG Muvdrfhrnf/avmuDom;trsdK;rsdK; wdkYonfa,½IqvifNrdKUwpfzufüpka0;vQuf &amp;SdMuvdrfhrnf/(Zmc&amp;d12;3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,aeYppfrSefaom c&amp;pf,mef,HkMunfolwdkUonf £oaevvlrsdK;rsm;bufü &amp;yfwnfzdkY vdktyfygonf/ odkYygaomfvnf; urÇmay:&amp;Sd vlrsdK;EG,ftaygif;wdkYu £oa&amp;vvlrsdK;wdkYtm; acwfumvukefqHkcsdefwGif qefYusif&amp;efbufjyKMuvdrfhrnf[k or®musrf;pmawmfjrwfü BudKwifazmfjyxm;ygonf/ £oa&amp;vvlrsdK;rsm;tay: tvGeftifrwef rkef;wD;jcif; twdwfedrdwf vu©PmjynfhpHkjcif;u uREkfyfwdkYonf acwfumv ukefqHk;csdefü a&amp;muf&amp;Sd aeMuonfudk azmfjyae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pwkw¦taejzifh? aemufqHk;aomumv ukefqHk;csdefeD;uyfcsdefonf c&amp;pf,mefrsm;udk n§if;yef;ESdyfpufjcif; &amp;Sdvdrfhrnf[k or®musrf;pmawmfjrwfu azmfjycJhonf/ a,½Ibk&amp;m;rdefY awmfrlonfrSm-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xdktrlt&amp;mrsm;? tjzpfrSDvlrsm;wdkYonf ig\emraMumifh oifwdkYudk zrf;qD;n§if;qJí w&amp;m;Z&amp;yfü vnf;aumif;? axmifxJü4if;tyfESH Muvdrfhrnf/&amp;Sifbk&amp;if0efrif;xHodkY ydkYaqmif Muvdrfhrnf/(&amp;Sifvkum21;12)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urÇmUEdkifiHtoD;oD;? ta&amp;SUtv,fydkif;? tif'dkeD;&amp;Sm;or®wEkdifiH? ql'efESifhw½kwf jynfolYor®wEdkifiHwdkYü xdktjzpftysufrsm; jzpfyGm;aeonfudk awGU&amp;Muygonf/ urÇmUEdkifiH toD;oD;? ae&amp;ma'otESHU? oufaocHa0iSaeaomc&amp;pf,mefwdkYtm; n§if;yef;ESdyfpufjcif;onf acwfumvukefqHk;csdefeD;uyfjcif;\ edrdwfvu©Pm[k uREkfyf,HkMunfygo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yOörtaejzifh? aemufqHk;aomumvukefqHk;csdefonf bmoma&amp;;twkta,mif aqmifedrdwfvu©Pmrsm;u azmfjyaeonf/ EkwfuywfawmfrdefYawmfrlonfum;-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tb,folrQ? tb,fodkYaomtm;jzihf oifwdkYudk rvSnfhjzm; apESifh/ xdkaeY&amp;ufr&amp;ufrSD azmufjyef oif;cGJ jcif;onft&amp;ifjzpfí 'k'½dkufvlwnf;[laom ysufpD;jci;f\om;onfay:vm&amp;vdrfh rnf(2ouf2;3)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&amp;mcsDaxmifcsDNyD; 0dnmOfEdk;xvQuf&amp;Sdaom w½kwfjynfolYor®wEdkifiH? tmz&amp;duwdkuf wpfcGifESifh urÇmUEdkifiHtoD;oD;ü wpfcsdefwnf;üyifBuD;rm;aom0dnmOfusqif;rIrsm;? c&amp;pf,mef twkta,mifrsm;? ppfrSefaomc&amp;pf,mef ,HkMunfolrsm;xJu ay:xGufvmonf? þae&amp;mtaemufwdkif;  üvnf;ay:xGufvmNyD/ þvu©Pmoufaorsm;u uREkfyfwdkYonf uyfurÇmumv\ aemufqHk;aeY&amp;ufodkY a&amp;muf&amp;Sd&amp;MuNyD; c&amp;pfawmf 'kwd,tBudrf &lt;uvm&amp;efeD;uyfNyDjzpfaMumif; uREkfyfwdkYtodyifjzpfygonf/ BuD;rm;aom vu©Pm oufaorsm;ae&amp;mtESHUwGifjzpfysufaeygonf/ or®musrf;pmü BudKwifa[mMum;csufrsm; jynfhpHkvmNyD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xdkYaMumifh 'Ha,v12;4ESifhywfoufí uREkfyfwdkYonf ]]aemufqHk;aomtcsdefumv}} ütouf&amp;Sif&amp;Muonf[k ,HkMunfygonf/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b/>
          <w:bCs/>
          <w:sz w:val="32"/>
          <w:szCs w:val="32"/>
        </w:rPr>
        <w:t>2/</w:t>
        <w:tab/>
        <w:t>'kwd,aemufqHk;aomumvwGiftodynm?twwfynmwdk;yGm;NyD; c&amp;D; oGm;vmolrsm;jym;vmrnf[kEkwfuywfawmfürdefYawmfrl\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oif'Ha,vrlum;? trIukef&amp;onfumvwdkifatmif þpum; awmfwdkYudkydwfí pmapmifudkwHqdyfcwfxm;avmh/ trsm;aom olwdkYonf xdkpmudkMunf½IUaomtm;jzifh ynmwdk;yGm;vdrfhrnf[k ajymqdk\('Ha,v12;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GefcJhaomtESpf150upí vlom;wdkY\ todynm? twwfynmonf zGHUNzdK; wdk;wuf vmojzifh acwfpD;aMumif;twkdif; wpfae&amp;mrS wpfae&amp;modkY vQifjrefpGm c&amp;D;oGm;vmMu&amp;onf/ za&amp;mzuf'Ha,vonf jrif;wpfaumif\ tjrefEIef;wpfem&amp;DvQif 15rdkifxufausmfvGefí b,fawmhtcgrS c&amp;D;roGm;cJhbl;yg/'Ha,v\ ajcvSrf; tjrefEIef;onfvnf;omrefvlom; wpfOD;uJhokdYyifjzpf\/ ya&amp;mzuf'Ha,v tcsdeftcg wkef;u tjrefqHk;vlom;wpfOD;onf wpfem&amp;Dudk 15odkYr[kwf20rdkifavmuf tjrefEIef;jzifh c&amp;D;roGm;Muyg/ odkYygaomfvnf;a&amp;;aEG;aiGYpufESifh vQyfppfyg0goHk; pufud&amp;d,m wyfqifaom pufypönf;rsm;uwpfem&amp;Dudk20-30rdkif tjrefEIef;jzifh xdktcsdefu oGm;ucJhMuonf/ vlodrsm;aomtife&amp;DazmufonftwGif;ürD;avmif uRr;fa0NyD; ysHoef;aom pufjzifhwpfem&amp;Dudk25-35txd?aemufqHk;wGifrdkif70txdtjrefEIef;jzifh oGm;vmcJhonf/tckacwfwGifwpfem&amp;Dudk rdkif600tjrefEIef;um;awG&amp;SdygNyD/ wpfem&amp;DvQifav,mOfysH wpfpif;onf rkdif2000tjrefEIef;jzifhysHoef;EdkifNyD;wpfem&amp;DvQiftmumo,mOfonf wpfem&amp;Drdkif24000txdtjrefEIef;jzifhoGm;vmaeNyDjzpfonf/ ,aeYqdkvQif *sufav,mOfysH onf urÇmudk24em&amp;Dtenf;qHk;jzifh ywfíysHoef;Edkifonf/ vlwpfOD;onf tmumovGef;ysH,mOf jzifhurÇmudkrdepf80twGif;wpfywfywfíoGm;Edkifonf/ NyD;awmh 1puúefYtwGif; a&amp;'D,dkowif; rsm;onfurÇmpGef;rS[dktpGef;xdvQifjrefpGma&amp;mufysHaeNyD/,aeYtodynm&amp;Siftwwfynm&amp;Sif rsm;uurÇmudk wpfywfywf&amp;ef tvif;tjrefEIef; wpfpuúefYvQif 7   BudrfvSnfhywfEdkif&amp;ef aqG;aEG;aeMuNyD/urÇmhqGJiiftm; qefYusif ud&amp;d,mrsm; jynfhjynhfpHkpHk&amp;Sdygu xdkt&amp;mjzpfaumif;jzpfEdkifonf/ pOf;pm;Munfh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'AvsL.tD;bvufpkwkef;\ *E¦0ifajrmufpmtkyfjzpfaom</w:t>
      </w:r>
      <w:r>
        <w:rPr>
          <w:rFonts w:cs="WinInnwa" w:ascii="WinInnwa" w:hAnsi="WinInnwa"/>
          <w:i/>
          <w:iCs/>
          <w:sz w:val="32"/>
          <w:szCs w:val="32"/>
        </w:rPr>
        <w:t xml:space="preserve">(Jesus is coming) </w:t>
      </w:r>
      <w:r>
        <w:rPr>
          <w:rFonts w:cs="-Win---Inwa" w:ascii="WinInnwa" w:hAnsi="WinInnwa"/>
          <w:sz w:val="32"/>
          <w:szCs w:val="32"/>
        </w:rPr>
        <w:t xml:space="preserve"> a,½I&lt;uvm aeNyD? 1917 ckESpfujyefvnfajymMum;cJhonfhrSm-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b/>
          <w:b/>
          <w:bCs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a,½I&lt;uvmcgeD;NyD[k ,HkMunf&amp;jcif;\ taxmuftxm;rsm;u rnfonfht&amp;mawG jzpfoenf;[k ,aeYuREkfyfwdkYpOf;pm;oHk;oyfzdkY vdkaeayNyD/ uREfkyfwdkYodMuonfhtwdkif; urÇmhaeY&amp;ufumv tqHk;wdkifNyD[k uREkfyfwdkY,HkMunfavmufaom oufaotaxmuftxm;rsm;udk atmufazmfjyygtcsuf 7 csufjzihfazmfjycJhygonf/ </w:t>
      </w:r>
      <w:r>
        <w:rPr>
          <w:rFonts w:cs="-Win---Inwa" w:ascii="WinInnwa" w:hAnsi="WinInnwa"/>
          <w:b/>
          <w:bCs/>
          <w:sz w:val="28"/>
          <w:szCs w:val="32"/>
        </w:rPr>
        <w:t xml:space="preserve">yxrtaeESifh tod?twwfynmESifh c&amp;D;oGm;vmrIwdk;wufvm jcif;jzpfonf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b/>
          <w:b/>
          <w:bCs/>
          <w:sz w:val="32"/>
          <w:szCs w:val="32"/>
        </w:rPr>
      </w:pPr>
      <w:r>
        <w:rPr>
          <w:rFonts w:cs="-Win---Inwa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1917 ckESpf'Ha,v12;4udkjyefvnfudk;um;a&amp;;om;ajymMum;on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rMumao;cifESpfrsm;ESifh ,ckrsufarSmufEdIif;,SOfygaomf tHhMozG,f c&amp;D;oGm;vmjcif;ESifh todynm?twwfynmESpfckpvHk; wkd;wuf ajymif;vJaeonfudk awGU&amp;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xdkoluqufvufí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c&amp;D;&amp;Snfta0;udk oGm;zdkYtwGuf pOf;pm;qHk;jzwfcJhaom t*Fvef EdkifiHoltrsdK;orD;BuD;wpfOD;\ jzpf&amp;yfqef;wpfck&amp;SdcJhonf/ c&amp;D; xGufcGmawmhrnfholudk olYtaygif;toif;rsm;u 0dkif;0ef;ulnDcJh Mu\/ xdktrsdK;orD;BuD;tm; ydkYaqmifEkwfqufzdkY&amp;ef vltkyfBuD; wkdYonf wpfrdkifruvrf;avQmufydkYaqmifcJhMuonf/wpfu,fawmh xdktrsdK;orD;BuD;\ c&amp;D;vrf;qHk;onf 15rdkif cefYom&amp;Snfvsm;onf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vltkyfBuD;onf xdktrsdK;orD;[m EkwfqufzdkY&amp;efa&amp;mufvmMuNyD taMumif;rSm xdktrsdK;orD;udk olwdkYaemufxyfawGUMurnfr[kwf? 15rdkiftuGmta0;ü oGm;a&amp;mufrnf jzpfaomaMumifhjzpf\/ ,aeYurÇmY  qGJiiftm;qefYusifbufed,mrw&amp;m;awGU&amp;Sd toHk;jyKEdkifrnfqkdyguvlwdkYonf tvif;wef;tjrefEIef;wpfpuúefYvQifurÇmudk 7   Budrfywf awmhrnfjzpfonf/ bvyfpwkef; ajymMum;on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tckqdka&amp;aEG;aiGU"gwftm;ESifh vQyfppf"gwftm;wdkYudk csdwfquf wDxGifaom pufypönf;rsm;aMumifh ukef;aMumif;? a&amp;aMumif; c&amp;D;udk Zdrf&amp;Sd&amp;Sd oGm;vmEdkifMuNyDjzpfonf/ xdkYtwGuf vlwpfOD;onf ZdrfcHvQuf urÇmBuD;udk &amp;ufaygif; (60)twGif; vSnfhywfEkdifNyDjzpfonf/ [l\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1917 ckESpfavmufwkef;u xdkajymif;vJwdk;wufjcif;onf bvufpwkef;tzdkY tHhtm;oifhp&amp;mjzpfyHkay:\/ onfhrwdkifcif*sLvDAefeDu ]]urÇmudk&amp;ufaygif;(80)ESifhvSnfhywf jcif;[laom ausmfMum;aom odyÜHpdwful;0w¦Kudka&amp;;om;cJhonf/ 4if;pdwful;,OfZmwfvrf;udk rif;om;a';0d'feDAifo½kyfaqmifcJhonfudk ½kyfjrifoHMum;ü rdwfaqGwdkY awGUjrifEdkifygonf/NyD;awmh *sLvDAefeDu&amp;,fcsifzG,fpdwful;ESifh urÇmBuD;udkrD;yHk;ysHjzifh &amp;ufaygif;(80)twGif; ysHoef;rnf[k a&amp;;om;cJhao;onf/ uaeYacwfwGif vlwdkif;vdkvdkurÇmBuD;udk em&amp;D(20)twGif; vnfywfEdkifNyDjzpfí </w:t>
      </w:r>
      <w:r>
        <w:rPr>
          <w:rFonts w:cs="-Win---Inwa" w:ascii="WinInnwa" w:hAnsi="WinInnwa"/>
          <w:b/>
          <w:bCs/>
          <w:sz w:val="32"/>
          <w:szCs w:val="32"/>
        </w:rPr>
        <w:t>&amp;ufaygif;(80)MumvnfywfEdkifonf</w:t>
      </w:r>
      <w:r>
        <w:rPr>
          <w:rFonts w:cs="-Win---Inwa" w:ascii="WinInnwa" w:hAnsi="WinInnwa"/>
          <w:sz w:val="32"/>
          <w:szCs w:val="32"/>
        </w:rPr>
        <w:t>[laom avoHonf acwfaemufus usefcJhNyDjzpfonf/ vlwpfOD;onf tmumo,mOfjzihf xkdxufruaom tjrefEIef;jzifhoGm;vmEkdifygNyD/ uREkfyfwdkY or®musrf;pmu rdefYqdkonfrSm-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oif'Ha,vrlum; trIukef&amp;onfhumvwdkifatmif þpum;awmfwdkYudk ydwfí pmapmifudk wHqdyfcwfxm;avmh? trsm;aomolwdkYonf   xdkpmudkMunfh½IUaomtm;jzifh ynm wdk;yGm;vdrfhrnf[k ajymqdk\/('Ha,v12;40)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REkfyf\tbdk;tbGm;ESifhrdbESpfyg;touf&amp;SifpOfumv&amp;mpk(20)üxdkt&amp;mrsm; jzpfysuf vmcJhonf/ uREkfyf\tbGm; arG;zGm;onfh&amp;yfü armfawmfum;yif r&amp;dScJhao;yg/ vlom;wkdY vnf; av,mOfysHukd rwDxGifcJhMuao;yg/ uREkfyf\tbGm;onf avxkxJü yxrqHk; av,mOfpD;jycJhaom ½dkufpfnDaemifESpfyg;ukd rSwfrdonf/ tbGm;onf N*dKvfwkjzihf urÇmukd vSnhfywfysHoef;cJhaom vlom; tdkApfukd jrifawGUcJhao;\/ xdkt&amp;monf wpfOD;wpfa,muf ouf&amp;dSxif&amp;Sm;pOfyifüom jzpf\µ odyÜHqkdif&amp;m wdk;wufajymif;vJjcif;? tjrefEIef;jzihf c&amp;D;oGm;vmMujcif;u uREkfyfwdkYonf urÇmBuD;\ tqHk;aeY&amp;uf umvodkY wjznf;jznf;  eD;uyfpGm a&amp;GUvsm;aeNyDjzpfonfukd todyifjzpfMu\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a'gufwm trf.tm&amp;f'D[ef;?olY\pmtkyfü </w:t>
      </w:r>
      <w:r>
        <w:rPr>
          <w:rFonts w:cs="-Win---Inwa" w:ascii="WinInnwa" w:hAnsi="WinInnwa"/>
          <w:b/>
          <w:bCs/>
          <w:sz w:val="32"/>
          <w:szCs w:val="32"/>
        </w:rPr>
        <w:t>edrdwfvufPm oufaoxif&amp;Sm;aom tcsdefumv</w:t>
      </w:r>
      <w:r>
        <w:rPr>
          <w:rFonts w:cs="-Win---Inwa" w:ascii="WinInnwa" w:hAnsi="WinInnwa"/>
          <w:sz w:val="32"/>
          <w:szCs w:val="32"/>
        </w:rPr>
        <w:t>ü ajymMum;cJhon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ya&amp;mzuf'Ha,vu urÇmukefqHk;csdefESihf ywfoufí vu©Pm oufaoESpf&amp;yfukd ay;cJhonf/ þt&amp;mrsm; jzpfonf (1) trsm;aom olwdkYonf wpfae&amp;mrS wpfae&amp;modkY ul;vl;oGm; vmvdrfhrnf/ (2) todynm? twwfynm wdk;yGm;Muvdrfhrnf [lí jzpf\/ c&amp;D;oGm;vma&amp;; vu©PmoufaoESihf ynma&amp;; vu©Pm oufao[k uREkfyfac:wGifygonf/ uyfurÇm umv \ tqHk;aeY&amp;ufonf  tdyfruf½Hkyg½Hk rrufbl;aom todtwwfynm wkd;wufrIjzpfpOfukd odyÜHynm&amp;Sifrsm;  awGU&amp;dSMu&amp;NyD; BudKwifjyifqifa&amp;;qGJrxm;aom c&amp;D;oGm;vma&amp;; wdk;wufajymif;vJjcif;\ xl;jcm;aom vu©Pm oufaorsm; u oufaoxlygonf/ 'Ha,vrdefYqdkonfum; ]]vlom;wdkY onf ]]wpfae&amp;mrS wpfae&amp;modkY ul;vl;oGm;vm}} Muvdrfhrnf [kqdk\/ BudKwifjyifqif a&amp;;qGJrxm;aom c&amp;D;oGm;vma&amp;; acwfumv a&amp;mufvdrfhrnf[k BudKwifa[majymxm;onf/ ESpfaygif; 2500 ausmfu ya&amp;mzuf'Da,v a&amp;;om;cJhaom xdkusrf;pum;onf xdkusrf;pmzwf½IolwdkYtm; wkefvIyfacsmuf jcm;aponf/ ,aeY uREkfyfwdkYacwfBuD;ü xdkya&amp;mzufpum; rsm;jynfhjynhfpHkpHk vu©Pmxifjcm;cJhNyD jzpfonf/ urÇmBuD;u qGJaqmifrIr&amp;dS usKH;usOf;oGm;cJh&amp;NyD/ ,ckonf jrefqefaom t&amp;Sdeft[kefESihf c&amp;D;oGm;vmaom acwfa&amp;mufayNyD/ tpü qdkvQif a&amp;aEG;aiGUrSwpfqihf vQyfppfyg0goHk;tqihf wdk;wuf ajymif;vJcJhNyD/ tpü rD;&amp;xm;udkom toHk;jyKMuNyD; aemiftcg 'DZ,fqHk;,mOfrsm;udk c&amp;D;oGm;vma&amp;;twGuf toHk;jyKMuonf/ tckqdk *sufav,mOfay:NyD; wpfqufwnf;rSmyJ N*dKvfwkrsm;ESihf oGm;vmaeMuygNyD/ rnfolwpfOD;wpfa,mufrQ ]]wpfae&amp;mrS wpfae&amp;modkY ul;vl;oGm;vmMuvdrfhrnf}} [laom BudKwif a[mMum;csufukd arharhavsmhavsmh rarhoihfMuacs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aeY jrifawGU&amp;aom 'Ha,v\ BudKwifa[mMum;csufrsm;udk eufeJpGm awG;ac: MuygpdkYvm;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wa" w:ascii="WinInnwa" w:hAnsi="WinInnwa"/>
          <w:sz w:val="32"/>
          <w:szCs w:val="32"/>
        </w:rPr>
        <w:t>3/</w:t>
      </w:r>
      <w:r>
        <w:rPr>
          <w:rFonts w:cs="-Win---Inwa" w:ascii="WinInnwa" w:hAnsi="WinInnwa"/>
          <w:b/>
          <w:bCs/>
          <w:sz w:val="32"/>
          <w:szCs w:val="32"/>
        </w:rPr>
        <w:tab/>
        <w:t>wwd,? uyfurÇmumv\ tqHk;aeY&amp;ufonf vlom;wkdif; rem;rae c&amp;D;oGm; vmMuvdrhfrnf[k or®musrf;pmawmfjrwfu rdefYqdk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b/>
          <w:b/>
          <w:bCs/>
          <w:sz w:val="32"/>
          <w:szCs w:val="32"/>
        </w:rPr>
      </w:pPr>
      <w:r>
        <w:rPr>
          <w:rFonts w:cs="-Win---Inwa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oif'Ha,vrlum; trIukef&amp;onfh umvwkdifatmif þpum; awmfwdkYukdydwfí pmapmifukd wHqdyfacwfxm;avmh/ trsm;aom olwdkYonf xdkpmudkMunhf½Iaomtm;jzihf ynmwdk;yGm; vdrfhrnf[k ajymqdk\ ('Ha,v 12;4)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vlom;wdkYonf wpfae&amp;mrS wpfae&amp;mokdY ul;vl;oGm;vmaeMuonfrSm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tb,faMumihfenf;¿</w:t>
      </w:r>
      <w:r>
        <w:rPr>
          <w:rFonts w:cs="-Win---Inwa" w:ascii="WinInnwa" w:hAnsi="WinInnwa"/>
          <w:sz w:val="32"/>
          <w:szCs w:val="32"/>
        </w:rPr>
        <w:t xml:space="preserve"> [k rdrdudk,fukd ar;Munhfyg/ bmaMumihf tvGefYtvGefc&amp;D;oGm;  vkyfom;rsm;jym; Mum;&amp;oenf;/ vlom;wdkYudk tem;ay; armif;ESifaeaom taMumif;&amp;if; wpfcku wpfpHkwpf&amp;monf olwdkY\ pdwfESvHk;om;udk r&amp;yfrem; a&amp;TUvsm;jcif;ESihf ajymif;vJ jcif;u armif;ESifaeonf[k uREkfyfxifrd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rÇmOD;usrf;ü um£eajymaompum;ukd owd&amp;Muyg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uREkfyfukd ajrBuD;jyifrS ,aeYESifxkwfawmfrlNyD/ rsufESmawmfudk vnf; rjrif&amp;/ ajrBuD;ay:rSm ajy;&amp;aomol? t&amp;yf&amp;yfü vnf&amp; aomoljzpf&amp;\/ (urÇmOD; 4;13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um£eonf tjypfwpfckukd usL;vGefcJhonf/ olYnDukd owfjzwfcJhonf/ usL;vGefcJhaom tjypf tusKd;tqufu olYtm; ajrBuD;ay:rSm ajy;&amp;aomoljzpfapNyD; rajymif;vJEkdifaom c&amp;D;oGm;ç oGm;vmjcif;ESihf wpfae&amp;mwnf;ü at;aq;wnfNidrfpGm tajccsaexdkifí rauseyfapchJyg/ uaeY vlom;rsm; wpfae&amp;mrSwpfae&amp;mokdY ul;vl;oGm;vmMu&amp;jcif;\ tajccHtaMumif;&amp;if;onf rdrdwdkY\ tjypfu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armif;ESif</w:t>
      </w:r>
      <w:r>
        <w:rPr>
          <w:rFonts w:cs="-Win---Inwa" w:ascii="WinInnwa" w:hAnsi="WinInnwa"/>
          <w:sz w:val="32"/>
          <w:szCs w:val="32"/>
        </w:rPr>
        <w:t xml:space="preserve"> aeaomaMumifh jzpfonf[k uREkfyf,HkMunf vufcHygonf/ tar&amp;duefEkdifiHodkY vma&amp;mufolwkdYonfvnf; tjypf&amp;JU tusKd;tqufjzpfaom avmb? twåaMumihf vma&amp;mufMujcif;jzpfonf/ c&amp;pf,mef toufwm aumif;rGefpGm wnfaqmufzdkY vmMuolrsm; r[kwfMuygµ avmb twå&amp;rufaMumihf? aiGajrmufrsm;pGm &amp;SmazGzkdY vmMujcif;om jzpfonf/ 'gaMumihf w½kwfEkdifiHrS vma&amp;mufynmoifMum;olrsm;tm; ppfrSefaom c&amp;pf,mef,HkMunfoljzpfckdif;zdkY rvG,f ulay/ w½kwfEkdifiHwGif BuD;rm;aom 0dnmOfEdk;xrI acwfopforkdif;wGif aeNyDjzpfonf/ odkYygaomfvnf; þae&amp;m tar&amp;dum;odkY vma&amp;mufynmoifMum;Muaom ausmif;ol ausmif;om;rsm;onf aiGtajrmuftjrm; &amp;&amp;dSa&amp;;ukdom pdwf0ifpm;Muonf/ xdkolwdkYonf tavmif;tpm;vkyf&amp;ef vmApf*pfNrdKUudk ausmif;ydwf&amp;uftwGif; paewe*FaEGaeYrsm;wGif oGm;vdkMuonf/ aiGajrmufrsm;pGm &amp;vdkojzihf bk&amp;m;ausmif; oGm;zdkYxuf tvkyfvkyfvdk Muonf/ aiGaMu;onf olwkdY\ bk&amp;m;ozG,fjzpfojzihf? aiGaMu;onf tar&amp;dum;EkdifiH\ bk&amp;m;ozG,f jzpfaeawmh\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pydefbmompum;ajymolrsm;onfvnf; rajymif;vJEkdifatmif a&amp;TUvsm;a&amp;TUajymif;Mu NyD; rajymif;vJEkdifatmif ajymif;vJaeMuNyD/ þonf xdkolwdkY\ rsKd;qufom;orD;rsm;udk ysufpD;aponfomru olwdkYukd,fukdyif ysufpD;aponf/ wpfae&amp;mü wnfNidrfpGm tajccsaexkdifygµ þae&amp;m uREkfyfwdkYESihftwl tajccsaexdkifyg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at.'AvsLwdkZmu wpfcsdefwpfcgwkef;u uREkfyfwdkY tar&amp;duefEkdifiHrSm ppfrSefaom c&amp;pf,mefrsm;tjzpf aexdkifcJhMuygw,f[k ajymMum;cJhzl;ygo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/>
      </w:pPr>
      <w:r>
        <w:rPr>
          <w:rFonts w:cs="-Win---Inwa" w:ascii="WinInnwa" w:hAnsi="WinInnwa"/>
          <w:sz w:val="28"/>
          <w:szCs w:val="32"/>
        </w:rPr>
        <w:t xml:space="preserve">BuHhcdkifawmif;wif;ckdifrmaom oif;axmufwpfa,mufonf olarG;zGm;&amp;mESihf aoNyD;oN*dKvf&amp;m t&amp;yfa'oü olYtoufwm wpfckvHk;udk toHk;cHcJhonf/ acwfopfajcovHk;wkdif tpktzGJU rwkdifcifxd olonf ckdifrmpGm touf&amp;SifcJhygonf/ ol\ trSm;t,Gif;wpfcku tajymif;tvJvkyfzdkYESihf at;aq;pGm tem; ,laexdkifzdkYyifjzpfonf/ at;aq;wnfNidrfpGm touf&amp;SifEkdif zdkY vdktyfaom tultnD taxmuftHhrI &amp;&amp;dScJhonf[k rMum;yg/ "g;aoG;ausmufESihf ezl;wkdufvsuf om;orD;q,fa,mufudk awmif,mvkyfief;jzihf auR;arG;&amp;&amp;Sm\/ 'DMum;xJ wpfvvQif  pmtkyfaumif;wpftkyf okdYr[kwf ESpftkyfukd zwfjzpfao;\/ olonf touf 87 ESpft&amp;G,fwGif tawmifwpf&amp;mus,f0ef; aom NcHajrxJu opft,fyifrS &amp;Snfhwpfaumifukd rsufrSefrwyf 'gZifru ajy;vTm;NyD; aoewfjzihf vufwef;ypfao;\/ aemufqHk; olYtoufwm ukefqHk;uG,fvGefcsdefwGif usef&amp;pf aom rdom;pkrsm;u vGrf;qGwfowd&amp;Muonf/ ol\taygif; toif;rdwfaqGrsm;uvnf; xdkol\ wefzdk;&amp;dS taumif;qHk; touf&amp;SifcJhaom toufwmukd twk,lcJhMuygonf/ ol\ajr; wpfa,mufonf omvGefaom a,musfm;aumif;wpfa,muf jzpfvmum aEG'Pf? aqmif;'Pf? rdk;'PfcHae&amp;aom ajcovHk; tdrfwdkif tajctaerS wkdufwef;wdkdufcef;rsm;tjzpf jyKjyif ajymif;vJay;oljzpfonf/ (at.'AvsLwdk\ aEGv,facgif ½l;oGyfjcif;}} </w:t>
      </w:r>
      <w:r>
        <w:rPr>
          <w:rFonts w:cs="-Win---Inwa" w:ascii="WinInnwa" w:hAnsi="WinInnwa"/>
          <w:b/>
          <w:bCs/>
          <w:i/>
          <w:iCs/>
          <w:sz w:val="28"/>
          <w:szCs w:val="32"/>
        </w:rPr>
        <w:t>igbk&amp;m;ocifonf apmihfxdef;rI\</w:t>
      </w:r>
      <w:r>
        <w:rPr>
          <w:rFonts w:cs="-Win---Inwa" w:ascii="WinInnwa" w:hAnsi="WinInnwa"/>
          <w:sz w:val="28"/>
          <w:szCs w:val="32"/>
        </w:rPr>
        <w:t xml:space="preserve"> c&amp;pf,ef yHkEdSyfjcif; 1970 ckESpf xkwfa0?pm 127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bmaMumihf tar&amp;dum;&amp;dS vlom;rsm; wpfae&amp;mrS wpfae&amp;modkY oGm;vmaeMu oenf;¿ bmaMumihf rdrdwdkYtoif;awmfudk csefxm;cJhNyD; wpfEkdifiHrS wpfEkdifiHodkY ul;vl; oGm;vmaeMuoenf;¿/ tNrJwrf;vdkvdk avmbaMumihf aiGajrmufjrm;pGm &amp;vdkaomaMumihf jzpf\/ uRefawmfq&amp;mBuD; bDvD*&amp;rf[rf ajymorQudk oabmrwlygbl;/ odkYayr,fh tar&amp;duef EkdifiH\ BuD;rm;qHk;aom tjypfonf avmb? &amp;rufaMumifh aiGajrmufrsm;pGm ykdifqdkifvdkjcif;[laomtqkdukd oabmwlygonf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vli,frsm;cifAsm;? &amp;yfwefYvdkYr&amp;Ekdifaom wpfae&amp;mrS wpfae&amp;modkY a&amp;TUvsm;jcif;ESihf ajymif;vJjcif;? aiGajrmufrsm;pGm ydkifqdkifvdkrI &amp;rufrsm;u oif\tem*wf toufwmudk temw&amp;jzpfaprnf/ oihftm; oihfrdbrsm;rS ausmif;rSxkwfy,fEkdifNyD; taygif;toif; trsm;xJrS wukd,fwnf; txD;usef ydwfaESmifxm;cJhjcif;cH&amp;ygrnf/ ¤if;onf 0rf;enf; aMuuGJzG,f jzpf&amp;yfjzpfonf/ rsm;aomtm;jzihf tar&amp;dum;&amp;dS vli,frsm;onf pdwfrcsrf; omp&amp;m wpfukd,fwnf; txD;usefMu&amp;onf/ tu,fí oifonf r&amp;yfrem; wpfae&amp;m rSwpfae&amp;modkY a&amp;TUvsm;oG;aernfqdkyg oifü wnfNidrfat;csrf;aom rdom;pkESihf ppfrSef aom taygif;toif;&amp;dSrnfr[kwfay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olwpfyg;u oihftm; aumvdyfausmif;ajy;aeol[k tajymrcHygESihf/ þtoif;awmf rS aumvdyf? wuúodkvfausmif;wufaeaom ausmif;ol^om; 15 rS 20 a,muf txd &amp;dSygw,f/ wnfNidrfpGmESihf þae&amp;müaeNyD; ausmif;wufyg/ wnfNidrfpGmjzihf bk&amp;m;ausmif;yHkrSefwufNyD; rSefuefaom rdwfaqGtjzpf tuRrf;w0ifaeyg/ bmaMumihf wpfukd,fwnf;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txD;usefqefvdkoenf;¿/ rdom;pkqDvmNyD; toif;awmfodkYoGm;yg</w:t>
      </w:r>
      <w:r>
        <w:rPr>
          <w:rFonts w:cs="-Win---Inwa" w:ascii="WinInnwa" w:hAnsi="WinInnwa"/>
          <w:sz w:val="32"/>
          <w:szCs w:val="32"/>
        </w:rPr>
        <w:t xml:space="preserve">/ ta&amp;;BuD;qHk; oihfvkyfaqmif&amp;rnfrSm ppfrSefaom c&amp;pf,mefwpfOD; jzpfvmzdkYyg/ wnfNidrf;pGm jzihf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 xml:space="preserve">ESpfjcif;toif;awmf avmtdef*s,fvdwfNrdKUü </w:t>
      </w:r>
      <w:r>
        <w:rPr>
          <w:rFonts w:cs="-Win---Inwa" w:ascii="WinInnwa" w:hAnsi="WinInnwa"/>
          <w:sz w:val="32"/>
          <w:szCs w:val="32"/>
        </w:rPr>
        <w:t xml:space="preserve">xdxdrdrdyg0ifprf;yg/ ta0;odkY roGm;ygESihf/ ¤if;u oihftm;aemufxyf txD;usefapOD;rSmjzpfonf/ bmaMumihf txD;usef qefpGmjzihf touf&amp;Sifvkdygoenf;¿ rdom;pkqDjyefvmNyD; toif;awmfodkY oGm;a&amp;mufyg0if yg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u,fí oifonf toif;awmfukd pGefYcGmygu oifonf oif\tajccHtjrpfukd pGefYcGmjcif;jzpf\/ oihftoufwmxJu t"dutcsufudk pGefYcGmjcif;vnf;jzpfonf/ xdkuJhodkY um£e pGefYcGmcJh&amp;\/ ol\b0toufwmESihf olYom;orD;wkdY\ b0toufwm ysufpD; apcJhonf/ bk&amp;m;ocif\ rsufarSmufawmfrS xGufajy;NyD; aem'jynfodkY tajccsaexdkif jcif;u olonf urÇmay:wGif yxrOD;qHk; bk&amp;m;rJ0g'Dorm; jzpfvmcJhonf/ a'gufwm a'[ef;ajymMum;cJhonfrSm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aem'\ pmygt&amp; t"dyÜg,frSm ]]vSnhfvnfoGm;vmaom e,fajr}} [k t"dyÜg,f&amp;dS\/ xdkYaMumihf a[vopum;jzihf vSnfhvnfoGm;vmaom e,fajr[k t"dyÜg,f&amp;dSygonf/ ¤if;u wpfae&amp;mrS wpfae&amp;modkY ul;vl;oGm;jcif;[k qdkvkdonf/ um£eonf tdEd´,EkdifiHESihf w½kwfEkdifiHESihf tjcm;a0;vHaom t&amp;yfa'owkdYü vSnfhvnfoGm;vmonf[k ½dk;&amp;mxHk;wrf; tpOftvmt&amp; od&amp;onf/ a,bk,steufzGihf ajymqdkonfrSm um£eonf olYtdrfrS a0;vHaomt&amp;yfa'oü vSnhfvnf oGm;vmonf[k vm\/ ¤if;u tem;,ljcif;r&amp;dS? a0'em twdcHpm;vsuf vSnfhvnfonf[k qdk\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&amp;TUvsm;jcif;? a&amp;TUvsm;jcif;? a&amp;TUvsm;jcif;? a&amp;vTrf;rdk;jcif;r&amp;dScif vlom;rsm; tm;vHk;onf um£ejyKouJhokdY jyKrlcJhMuonf/ c&amp;pfawmfa,½Iu vlom;rsm;onf aemufqHK;aom umv um£euJhodkY jyKrlMuvdrfhrnf[k rdefYawmfrlcJh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a,½IrdefYawmfrlonfum;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]]vlom;&lt;uvmaomtcg aem{vufqufüjzpfouJhodkY jzpfvdrfh rnf (&amp;SifróJ 24; 37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,aeYwGifvnf; xdkuJhodkY jyKrlaeMuNyD? a&amp;vTrf;rdk;jcif;rwkdifcif vlom;rsm;wpfae&amp;mrS wpfae&amp;modkY a&amp;TUvsm;onfenf;wl ,aeYvlom;rsm; xdkuJhodkY jzpfMuonf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wa" w:ascii="WinInnwa" w:hAnsi="WinInnwa"/>
          <w:sz w:val="28"/>
          <w:szCs w:val="32"/>
        </w:rPr>
        <w:t xml:space="preserve">]]rsm;aomolwkdYonf xkdpmudk Munhf½Iaomtm;jzihf ynmwdk;yGm; vdrfhrnf[k ajymqdk\/ ('Ha,v 12;4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bmaMumihf vlom;rsm; wpfae&amp;mrSwpfae&amp;modkY ul;cwfoGm;vmoenf;¿ uRefawmf  ajymcJhNyD;onfhtwkdif; avmb&amp;rufaMumihf aiGajrmufrsm;pGm ykdifqdkifvdkíjzpf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Ekwfuywfawmf rdefYawmfrlonfum;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aemifumvonf cJ,Of;aomacwfumvjzpfrnf[k odrSwfMuavmh? tb,fokdY enf;[lrlum; vlwkdYonf udk,fukdudk cspfaomol? aiGukdwyfrufaomol ...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(2 wdarmaw 3;1-2) [líazmfjyonf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emufqHk;aomumvü vlom;wdkYonf ]]rdrdudkrdrd cspfaomolESihf ykdufqHukdcspfaom ol}} jzpfMuonf/ xdkt&amp;monf *&amp;drl&amp;if;pmt&amp; jzpfonf/ xdkae&amp;mrS wpfae&amp;modkY ul;vl;oGm;vmcsifpdwfonf avmbpdwfaMumihfESihf  tjcm;aom taMumif;aMumihfjzpfEkdif onf[k uREkfyfajymESihfNyD/ vlom;wdkY ajymMuonfrSm þtoif;awmfüyJ aexdkifNyD; toif;awmfukd ulnDygrnf/ okdYaomfvnf; xdkae&amp;modkY oGm;a&amp;muf ydkufqH&amp;Sm&amp;ygtHk;rnf[k ajymMuonf/ ¤if;ausmif; onf aumif;rGefygu xdkausmif;odkY uREkfyfwufygrnf[k vlawGajymMuao;onf/ tem*wfwGif ajrmufjrm;pGm aiG&amp;&amp;dSzdkYonf oifwdkYausmif; ynmt&amp;ifqHk; oifrSyJ xdktcGihftvrf; &amp;rnfjzpfonf/ xdkYaMumihf oifonf avmb&amp;ruf? twåorm;jzpfaomaMumihf wpfae&amp;mrS wpfae&amp;modkY oGm;vmvSnfvnf&amp;jcif;jzpf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a,½Ionf þtaMumif;t&amp;mESihf ywfoufí wpfpHkwpfck ajymvdkonfrSm? a,½IrdefYawmfrlonfrSm ]]bk&amp;m;ocif\ EkdifiH awmfESihf ajzmihfrwfjcif;w&amp;m;ukd a&amp;S;OD;pGm &amp;SmMuavmh? aemufrS xdkt&amp;mrsm;udk xyfíay;awmfrlvwHh (&amp;SifróJ 6;33) [kqdk\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xdkYaMumihf rpöwmAefpD,m xdkuJhodkY &amp;SmazGcJhwmjzpfw,f/ xkdYaMumihf rpöwm *&amp;dzufpf xdkuJhodkY vkyfaqmifcJhwmjzpfw,f/ xdkYaMumihf a'gufwmcsef xdkuJhodkY vkyfaqmifcJh wmjzpfw,f/ xkdYaMumihf rpfqvmZmESihf a'gufwmauuefwdkY xdkuJhodkY vkyfaqmifjcif; jzpf\/ xdkYaMumihf uREkfyf\ZeD; xdkuJhodkY vkyfaqmifjcif;jzpfonf/ uREkfyfwkdY\ toif;awmfü &amp;dS acgif;aqmifrsm;u EkdifiHawmfESihf  ajzmihfrwfjcif;w&amp;m;udk a&amp;S;OD;pGm &amp;SmazGMuwm jzpfw,f/ xdkuJhodkYaom rdom;pkukd aysmfaysmf&amp;Tif&amp;Tifjzihf awGUjrif&amp;Muwmjzpfw,f/ xkduJhokdY vkyfaqmifMuzdkY oihftm; tvkd&amp;dSonf/ wpfae&amp;mNyD;wpfae&amp;m ajy;vTm;raeMuygESihf/ þae&amp;müyif wnfNidrfat;csrf;pGmaeNyD; EkdifiHawmfukd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OD;pGm</w:t>
      </w:r>
      <w:r>
        <w:rPr>
          <w:rFonts w:cs="-Win---Inwa" w:ascii="WinInnwa" w:hAnsi="WinInnwa"/>
          <w:sz w:val="32"/>
          <w:szCs w:val="32"/>
        </w:rPr>
        <w:t xml:space="preserve"> &amp;SmazGMu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rMumao;cifu rpöwm*&amp;dzufpfoDqdkoGm;ouJokdY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]]wif;wdrfa&amp;mifh&amp;J? auseyftm;&amp;aompdwfxm;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avmu Opöm ypönf;ay;um 0,fír&amp;Ekdifyg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>a&amp;T? aiG Opöm ypönf; oifü&amp;dSapumrl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  <w:t xml:space="preserve">wu,fppfrSef Nidrfoufjcif;onf a,½IrSwpfyg;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wa"/>
          <w:sz w:val="28"/>
          <w:szCs w:val="32"/>
        </w:rPr>
      </w:pPr>
      <w:r>
        <w:rPr>
          <w:rFonts w:cs="-Win---I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uREkfyfonf avmhpftdef*s,fvdwfNrdKUü aexdkifonfrSm tESpf 60 ausmfvmNyDjzpfnf/ avmhpftdefus,fvdwfNrdKU uREkfyf\ omoemoufwrf; 45 ESpf wkdifygawmhrnf/ tpwGif vljzLtoif;awmfü OD;aqmifNyD;? w½kwfESpfjcif;toif;awmfukd OD;aqmifonf tckqdk þtoif;awmfüayghAsm? rMumcPqdkovdk þavmhtdef*s,fvdwfNrdKU toif;awmfukd pGefYcGm csifcJhonf/ odkYaomfvnf; bk&amp;m;ocifu þae&amp;müyif aeapvdkonf/ pdwfykdif;qdkif&amp;m jyif;xefaom cHpm;rIESihf aiGaMu;qdkif&amp;m tusyftwnf;rsm;u uREkfyftm; þae&amp;mü tajccsaexkdif&amp;ef tcufawGUapcJhonf/ odkYygaomfvnf; ykdí ]]aumif;aomae&amp;ma'o}}ü tajccsaexdkifzdkYxuf bk&amp;m;ocif\ tvdkawmftwkdif; aexdkifzdkYu ykdíta&amp;;BuD;aMumif; odvmcJhygonf/ w½kwfEkdifiHESihf tmz&amp;duü emrnfausmfomoemjyK q&amp;mBuD; pD.wDpwuf ajymMum;onfrSm ]]tvHkNcHKqHk;aomae&amp;mü aejcif;onf bk&amp;m;ocif\ tvdkawmf\ A[dkü}} aexdkifjcif;yifjzpf\/ uRefawmfvnf; olY\tqdkESihf wpfxyfwnf;usygonf/ tckawmh þNrdKUü uREkfyfESihftwl ausmif;oGm;vmMuaom taygif;toif;rsm; þNrdKUudk pGefYcGmoGm; ukefMuNyDav/ igh&amp;JUtaygif;toif; rdwfaqGrsm; aoaomolrsm;&amp;dSovdk tjcm;odkY ajymif;a&amp;TU olrsm;vnf;&amp;dSygw,f/ taygif;toif;tm;vHk; avmhpftdef*s,fvdwfNrdKUukd pGefYcGmMuukefNyD/ þae&amp;mü aexkdifzl;olawGav/ tckqdk&amp;if uREkfyf\om; 2 a,muf? ZeD;ESihf uRefawmf [dkifrmuvGJvkdY b,foli,fcsif;rS avmhpftdef*s,fvdwfNrdKUü r&amp;dSMuawmhbl;/ uRefawmfonf avmhpftdef*s,fvdwfNrdKUü rsm;pGmaom taygif;toif;xJu usef&lt;uif;aom yk*¾dKvfjzpfygonf/ þNrdKUBuD;ukd pGefYcGmolawGxJu wpfcsKdUonf omíaumif;aom b0ukdr&amp;&amp;dSMuovdk tcsKdUawGvnf; rdrdwdkY&amp;SmazGaeaom omíaumif;aom Opömpnf;pdrf rawGU&amp;Muao;bl;/ þNrdKUBuD;ukd pGefYcGmMuaom olwdkY&amp;SmazGaewJh t&amp;mxuf? jynhfpHkaomb0? omícsrf;omaom b0ESihf omít"dyÜg,f&amp;dSaom t&amp;m tckuREkfyfü rsm;pGm&amp;dSygNyD/ þNrdKUü wnfNidrfpGmae Muyg/ oif;tkyfq&amp;mBuD;rsm;wkdYonf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 xml:space="preserve">þNrdKUüom wnfNidrfpGmaeyg? þa'oEÅ&amp; toif;awmfüomaeyg? </w:t>
      </w:r>
      <w:r>
        <w:rPr>
          <w:rFonts w:cs="-Win---Inwa" w:ascii="WinInnwa" w:hAnsi="WinInnwa"/>
          <w:sz w:val="32"/>
          <w:szCs w:val="32"/>
        </w:rPr>
        <w:t xml:space="preserve">jyifyü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 xml:space="preserve">bmqdkbmrS r&amp;dSbl; </w:t>
      </w:r>
      <w:r>
        <w:rPr>
          <w:rFonts w:cs="-Win---Inwa" w:ascii="WinInnwa" w:hAnsi="WinInnwa"/>
          <w:sz w:val="32"/>
          <w:szCs w:val="32"/>
        </w:rPr>
        <w:t>[k tjcm;jcm;aom NrdKUBuD;wkdYü vnf; a[mMum;oihf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csKdUaomw&amp;m;a[mq&amp;mwdkYü -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oif;awmfukd pGefYcGmNyD; tdrfukdjyefvmMuaom olwdkYtzdkY tdrfjyeftvmaeY[lí &amp;dSwwf\/ tdrfukdjyefvmMuNyD; toif;awmf&amp;dS&amp;mokdY jyefoGm;Muaom toif;ajrmufrsm;pGm &amp;dSonf/ xdkuJhokdY tdrfudkjyefvmNyD;rS bk&amp;m;ausmifukd jyefoGm;&amp;wJ tjzpfrsKd;awmh r&amp;dSoihfbl;[k uREkfyfxifygw,f/ rdrd&amp;dSaeaomNrdKUESihf toif;awmfbk&amp;m;ausmif;ukd pGefYcGm NyD; tdrfjyefvmaeY[lí r&amp;dSoihfay/ aexdkifonfh tdrfüaejcif;onfom uREkfyfwkdYü &amp;dSoihfonf/ rdrdwdkYaexdkifonfhae&amp;mtdrfüom xdkifaeMu&amp;rnf/ rdrdtdrfukd pGefYcGmMuolrsm;ukd MunfndKav;pm;p&amp;m r[kwf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uREkfyfwdkY toif;awmfü bmjzpfrnf[k oifxifovJ¿ tar&amp;duefEkdifiHü bmawGjzpfvmrnfenf;¿ vljzLrsm;Muawmh NrdKUBuD;awGudk pGefYcGmMuNyD/ olwdkY\ toif;awmf awGudk pGefYcGmMuNyD/ xdkuJhodkYaom t&amp;mrsm;udk qefYusifw&amp;m;a[m&amp;rnf/ ¤if;u tar&amp;duefvlrsKd;rsm;ukd owfjzwfvkeD;jzpfaeNyD; </w:t>
      </w:r>
      <w:r>
        <w:rPr>
          <w:rFonts w:cs="-Win---Inwa" w:ascii="WinInnwa" w:hAnsi="WinInnwa"/>
          <w:b/>
          <w:bCs/>
          <w:sz w:val="32"/>
          <w:szCs w:val="32"/>
        </w:rPr>
        <w:t>vljzLrsm; ta0;ukdpGefYcGmMujcif;? olwkdY\ toif;awmfudk pGefYcGmjcif;ESihf olwdkYNrdKUrsm;udk pGefYcGmjcif; vkyf&amp;yfavmufykd aom þvlrsKd;udk zsufqD;jcif;[lí r&amp;dSyg/ ¤if;ukd ]]tjzLa&amp;mifavaMumif;}} [k ac:onf/ ¤if;vkyf&amp;yfu tar&amp;duefukd zsufqD;aewmjzpfonf/ ta0;odkY pGefYcGm jcif;udk &amp;yfwefYvdkufyg/ rdrdNrdKUü tajccsaexdkifyg/ xdktaMumif;t&amp;mudk uREkfyfwdkY</w:t>
      </w:r>
      <w:r>
        <w:rPr>
          <w:rFonts w:cs="-Win---Inwa" w:ascii="WinInnwa" w:hAnsi="WinInnwa"/>
          <w:sz w:val="32"/>
          <w:szCs w:val="32"/>
        </w:rPr>
        <w:t xml:space="preserve"> </w:t>
      </w:r>
      <w:r>
        <w:rPr>
          <w:rFonts w:cs="-Win---Inwa" w:ascii="WinInnwa" w:hAnsi="WinInnwa"/>
          <w:b/>
          <w:bCs/>
          <w:sz w:val="32"/>
          <w:szCs w:val="32"/>
        </w:rPr>
        <w:t>a0iSzdkY vdktyfaeNyD</w:t>
      </w:r>
      <w:r>
        <w:rPr>
          <w:rFonts w:cs="-Win---Inwa" w:ascii="WinInnwa" w:hAnsi="WinInnwa"/>
          <w:sz w:val="32"/>
          <w:szCs w:val="32"/>
        </w:rPr>
        <w:t xml:space="preserve">/ wcsKdUaom olwdkYu xdka'oemudk BudKufaumif;BudKufrnf/ odkYaomf tcsKdUaom olwkdYu Mum;vdkrnfr[kwfyg/ uREkfyfwdkYonf bmeJYwlaeNyDvJ¿ [laom taMumif;t&amp;mudk a[m&amp;ygrnf/ </w:t>
      </w:r>
      <w:r>
        <w:rPr>
          <w:rFonts w:cs="-Win---Inwa" w:ascii="WinInnwa" w:hAnsi="WinInnwa"/>
          <w:b/>
          <w:bCs/>
          <w:sz w:val="32"/>
          <w:szCs w:val="32"/>
        </w:rPr>
        <w:t>uRekfyfwdkYonf vlwdkYem;axmif&amp;ef vdktyf aeaom w&amp;m;udkom a[m&amp;yg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þNrdKUukd pGefYcGmMuolawGxuf uREkfyfonf jynhfjynhfpHkpHkESihf aexkdifol? omícsrf;om olESihf ydkít"dyÜm,f&amp;dSaom b0ukdykdifqkdifoltjzpf þNrdKUü wpfOD;wnf; usef&amp;pfaomol jzpfygonf/ xdkuJhodkY wpfae&amp;mwnf;ü tajccsaexkdifzdkY uREkfyftm;ay;wdkufwGef;ygw,f/ a&amp;TUvsm;oGm;vmolrsm;udk qefYusifyg/ tjrpfcsvQuf oif&amp;dS&amp;mt&amp;yfü wnfNrJpGmaexdkif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>xdkxufru avmut&amp;mrsm; wyfrufvdkcsifrIonf oihfukdoif xdef;csKyfEkdifzdkY&amp;ef cufcJaponf/ ]]trsm;aomolwkdYonf wpfae&amp;mrS wpfae&amp;modkY ul;vl;ajy;vTm;NyD; todynm? twwfynmrsm;vnf; wdk;yGm;Muvdrfhrnf}} or®musrf;pmü rdefYawmfrlonfum; ]]yuwdMuifempHkrufjcif;ESihfuif;aomol? &amp;efNidK;zGJUaomol? acsmpm;wwfaomol? udk,f£a`E´ udk rcsKyfwnf;Ekdifaomol? jyif;xefaomol? olawmfaumif;udk rkef;aomol (2wd 3;3) [k azmfjyygonf/ ]]</w:t>
      </w:r>
      <w:r>
        <w:rPr>
          <w:rFonts w:cs="WinInnwa" w:ascii="WinInnwa" w:hAnsi="WinInnwa"/>
          <w:sz w:val="32"/>
          <w:szCs w:val="32"/>
        </w:rPr>
        <w:t>incontinent</w:t>
      </w:r>
      <w:r>
        <w:rPr>
          <w:rFonts w:cs="-Win---Inwa" w:ascii="WinInnwa" w:hAnsi="WinInnwa"/>
          <w:sz w:val="32"/>
          <w:szCs w:val="32"/>
        </w:rPr>
        <w:t>}} pum;vHk;onf rdrdukd,fukd rxdef;csKyfEkdifaomol[k t"dyÜg,f&amp;dSonf/ uREkfyfwdkYtxJrSm pydefvlrsKd;rsm;uJhokdY vlawG[m qufvufNyD; a&amp;TUvsm; oGm;aeMuonfh taMumif;&amp;if;rSm olwdkYukdolwkdY rxdef;csKyfEkdifaomaMumihfjzpf\/ olwdkYawG [m aumif;rGefpGmESihf wpfae&amp;mwnf;ü tajccs raexdkifwwfyg/ olwdkYawG[m 3 v wpfcg 4 v wpfcg pojzihf ajymif;&amp;TUaeMuonf/ xdkuJhodkY touf&amp;Sifaexdkif&amp;ef r[kwf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uHraumif;taMumif;rvS uREkfyf\tzdk;? uREkfyftar\tazaygh tzufzufrS awmufawmufajymifajrmufaomfvnf; wpfae&amp;mrS wpfae&amp;modkY ajy;vTm;a&amp;TUvsm;aeol jzpf\/ olü om;orD; 7 a,mufxGef;um;cJhonf/ wpfa,mufwpfjcm;pD arG;zGm;Muonf/ r&amp;yfrem; a&amp;TUvsm;ajy;vTm; ae&amp;\/ uREkfyf\taronf Ouúvm[dkrm;NrdKUü arG;zGm;oljzpf \/ uREkfyf\ tpfukd,fusawmh emAm'NrdKUü arG;zGm;oljzpfonf/ olwkdYtxJu ESpfa,muf onf taemufuae'gwGif arG;zGm;cJhMuonf/ a&amp;TUvsm;ajy;vTm; ajy;ae&amp;Mu\/ tqHk;ü wmae&amp;mrSwpfae&amp;modkY ajymif;a&amp;TUaeojzihf tazübmrSvnf; rusefawmhwm tHhMop&amp;m r[kwfygbl;/ xdkuJhodkY aexkdif&amp;efr[kwfyg/ uREkfyfrdbawG&amp;JU a&amp;TUvsm;ajymif;a&amp;TUaeaom b0toufwmukd avhvmrdwJhtcg uREkfyf\om;orD;awGudk uRefawmf ,ckuJhodkY ajymif;vJ touf&amp;SifaeapcJhwmjzpfw,f/ uREkfyf\ZeD;ESihftwl tdyf&amp;mr0ifcifav; uRefawmfwufcJhwJh ausmif;aygif;ukd a&amp;wGufrdcJhw,f/ txufwef;ausmif;rNyD;cif ausmif;aygif; 28 ausmif; ajymif;a&amp;TU ausmif;wufjzpfwmukd awGU&amp;w,f/ i,fi,fwkef;uaygh tdrfajrmufrsm;pGmü vnf; ajymif;a&amp;TUaexkdif jzpfcJhw,f/ uRefawmfBuD;jyif;vm&amp;if wpfae&amp;mwnf;ü tajccs aexdkifoGm;r,f[k qHk;jzwfcsufcsjzpfcJhw,f/ bmaMumihfvJqdkawmh a&amp;TUajymif;? a&amp;GUvsm;ae aomolwdkY tqifajyaexdkifonfudk rawGUjrifí jzpfw,f/ tu,fí þae&amp;modkY ajymif;&amp;TU vmygu þae&amp;mü aemufqHk;tjzpf tajccsaexkdifvkdufyg/ þonf uREkfyfaemufqHk; taejzihf ajymif;a&amp;TUjcif;jzpfonf[k}} ajctpHkudk csí rdrdukd,fukd ajym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atmfvfa'gpf[ufuav;onf NAdwdeftoif;tzGJUudk a'gufbvif;? tD&amp;Dvefü awGUqHkzdkY oGm;cJh\/ odkYygaomfvnf; aemufusNyD;rS blwm½Hkukd a&amp;mufjzpfcJhonf/ vQifjrefpGmjzihf jrif;vSnf;&amp;dS&amp;modkY ckefajy;\/ jrif;ukd jrefjrefESifay;yg}} [k jrif;vSnf;orm; udk ajym\/ 'DvdkESihf jrif;vnf; wpf[kefxdk;vrf;ay:ü ajy;awmh\/ rMumrSDrSmyif [ufuav;u jrif;vSnf;orm;tm; ]]b,fukdOD;wnfoGm;aeovJqdkwm oifodovm;¿}} [k ar;\/ jrif;vSnf;orm;u b,fukdOD;wnfoGm;aeovJqdkawmh rodayr,fh jrif;vSnf; awmh jrefjrefarmif;aew,f[k ajym\/ ]],aeYacwfvlawGvnf; xdkuJhodkYjzpfw,f/ ]]uREkfyfb,fudk oGm;aeovJqdkwm rodyg/ odkYayr,fh jrefjrefawmh a&amp;TUvsm;aeMuonf}} uREkfyfwkdYbmudk qdkovJqdkwm? ronf;uGJbl;/ odkYayr,fh ]]qdk;qdk;0g;0g;ESihf vQifvQif jrefjref}} jzpfapvdkw,f[k ckwfwyfrawmfom;rsm; 0g&amp;SifwefodkY csDwufNyD; olwdkY\ vkyfief;&amp;Sif;vif;ajymjyonf/ xkduJhodkY ,aeYvli,frsm; bmrSef;rodbJ tvsifpvdk a&amp;TUvsm;aeMu\/ ]]uREkfyfbmudk vdkovJqdkwm rod&amp;bl;/ odkYayr,fh vdkaomt&amp;m jrefjref&amp;vdk\}} [k qdkMu\/ pum;rpyf? ajym&amp;tHk;rnf/ oif\toufwm b,fudk dOD;wnfcsDwufaeovJ¿/ vsifvsifjrefjrefESihf oGm;awmhoGm;ae\/ odkYayr,hf ]]oifb,f udk oGm;aeovJ¿/ oif[m vQifjrefaewJh oihftoufwm vrf;aMumif;ü touf&amp;Sifae w,f/ odkYay,rhf oihftoufwmu oihfudk b,fae&amp;modkY ykdYaqmifaeovJ¿/ uaeYrSpí touf 25 ESpfwkdif b,fudkoGm;rSmvJ¿/ uaeYrSpí touf 15 ESpfwkdif b,fudkoGm;aerSm vJ¿ oifjrefjrefqefqef oGm;aewmawmh [kwfygNyD/ odkYaomf b,fudkoGm;aewmvJ¿ uaeYrSpí touf 100 xdwkdif b,fukdOD;vSnhfoGm;aerSmvJ¿ oifjrefjrefqefqefav; oGm;aeNyD/ odkYayr,fh b,fae&amp;mukd oifoGm;aewmvJ¿ b0toufwmü oifvdktyfaom t&amp;mum; tb,ft&amp;menf;¿ tawG;tac:orm;awG&amp;JU b0toufwmESihf pyfvsOf;í ar;cGef;awG oifodrSmyg/ uREkfyfu b,folvJ¿wJh bmaMumihf þae&amp;mudk a&amp;mufaeovJ¿ b,fukd tuREkfyfoGm;rSmvJ¿/ paom ar;cGef;awGyg/ oifü xdkar;cGef;&amp;JU tajz oifürod&amp;dSbl;qdkvQif oif[m aumvdyf wuúodkvfausmif; bGJUb,favmufyJ&amp;&amp;aygh Asm/ oifhukd txifao;p&amp;m aumif;aeNyD/ xdktar;ESihf ygwfoufí rdwfaqGaumif;rI ukokdvfawGESihf rqdkifygbl;/ rdwfaqG&amp;JUvkyfaqmifcsuf r[kwfbl;/ oihfonf tb,fol enf;¿/ bmaMumihf ae&amp;mü &amp;dSaeovJ¿/ b,fae&amp;mukd oifoGm;rSmvJ¿/ b,fae&amp;mü oiftoufwmudk xm0&amp; tcsdefukefaprSmvJ¿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vlwpfOD;udk wpf&amp;Hwpfcgwkef;u uREkfyfuajymjyNyD;NyD/ xdktrsKd;orD;u ]]þtoif; awmfokdY uRefr ra&amp;mufcif bmvdkYþae&amp;mü uRefr touf&amp;Sif&amp;wmvJ¿ qdkwm rodcJhbl;/ olrqufajymonfrSm tvkyfukdoGm;w,f/ jyefvmw,f/ ntdyf&amp;m0ifw,f/ reufü tdyf&amp;mrS Edk;xw,f/ tvkyfukd jyefoGm;w,f/ tdrfukdjyefvmw,f/ ntdyf&amp;m0if w,f/ reufus tdyf&amp;mrSxw,f/ NyD;awmh uRefrukd uRefr ar;jzpfw,f ]]touf&amp;Sif&amp;jcif;\ &amp;nf&amp;G,fcsufu bmvJ}} qdkwJh ar;cGef;ar;rdw,f/ bmaMumihf þae&amp;mü a&amp;muf&amp;dSaewmvJ¿ b,fukd uRefr oGm;aevJ¿ qufNyD; olrajymonfrSm bmaMumihf þurÇmü uRefra&amp;muf&amp;dSaew,fqdkwmESihf toufwm\ &amp;nf&amp;G,fcsufudk þtoif;awmfa&amp;mufrSyJ od&amp;wmjzpfw,f[k ajymcJhonf/ xdkt&amp;monf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rdwfaqG</w:t>
      </w:r>
      <w:r>
        <w:rPr>
          <w:rFonts w:cs="-Win---Inwa" w:ascii="WinInnwa" w:hAnsi="WinInnwa"/>
          <w:sz w:val="32"/>
          <w:szCs w:val="32"/>
        </w:rPr>
        <w:t xml:space="preserve"> odzdkY vdkay\/ bmaMumihf wpfa,mufwnf; txD;usefqefNyD; arQmfvihfcsufrJhae&amp;rSmvJ¿ toif;awmf&amp;dS&amp;modkY &lt;ua&amp;mufvmyg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&amp;ihfusufaom c&amp;pf,mefvlBuD;wpfOD;ESihf vli,fwpfODESihftwl xdkifjzpf\/ þvlBuD; awmh ae&amp;mtESHYoGm;NyD; tawGUtBuHK&amp;ihfusufoljzpfrnf[k awG;\/ ol[m aiGaMu;rsm;pGm ykdifqdkifoljzpf\/ xdkvlBuD;u vli,ftm; ]]oihftoufwmü oifbmukd vkyfzdkY&amp;nf&amp;G,f ovJ¿ [kar;\/ ]]tvkyft&amp;rf;BudK;pm;&amp;rnf[k}} vli,fu ajymMum;cJhonf/ xdkvlBuD;u idkufpdkufMunhfí jyefajymonfrSm tJ'Daemuf bmvkyfrSmvJ¿ aiGaMu;rsm;pGm pkaqmif;rnf [k jyefajym\/ xdkvlBuD;u jyefvnfí tJ'Daemuf bmvkyfrvJ[k xyfar;jyefw,f/ uRefawmfvufxyf&amp;vdrfhrnf[k ajym\/ xdkvlBuD; tJ'Daemuf bmqufvkyfrSmvJ¿[k xyfar;\/ xdkvlu uRefawmfhrdom;pk&amp;dSvmNyD; xdkrdom;pkudk auR;arG;&amp;vdrfhrnf[k ajz\/ aemufNyD; bmvkyfrSmvJ[k ar;jyef\/ uRefawmf at;aq;tem;,lNyD; pkaqmif; xm;aomaiGaMu;tm;jzihf Zdrf&amp;dS&amp;dSb0udk tcsdefukefaprnf[k ajz\/ xdkvlBuD;u ]]aemufxyf bmvkyftHk;rvJ[k ar;av\/ uRefawmf ]]wpfaeYao&amp;vdrfhrnf[k ajzqdk\/ aemufxyf bmjzpfrSmvJ[k jyefar;\/ xdkar;cGef;u xdkvli,ftm; xdwfvefYaponf/ NyD;awmh xdkuJhodkY ar;cGef;\tajzukd b,fawmhrS awG;rxm;cJh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xdkt&amp;m oifod&amp;dSvkyfaqmif&amp;rSmyg/ ]]uREkfyf toufwmü ppfrSefaom t"dyÜm,f u b,ft&amp;mvJ}} [k oifhukdoif ar;&amp;ygvdrhfrnf/ uREkfyfwdkY toufwm b,fudk oGm;rSmvJ¿ uREkfyfonf wpfae&amp;mrSwpfae&amp;mokdY a&amp;TUvsm;aewmawmh [kwfygNyD/ tu,f pifppf b,fae&amp;mudk tuREkfyfoGm;aeovJ}} qdkwm od&amp;ygvdrfhrnf/ xdkt&amp;mrsm;twGuf oihfukd þbk&amp;m;ausmif;odkY aemuftywf we*FaEG0wfjyKjcif;? tpDpOfodkY jyefvmapcsif wmjzpfw,f/ toif;awmfü ckdifcHhaom rdwfoifü&amp;dSaeapcsifw,f/ þenf;vrf;tm;jzihfom oif\txD;usefjcif;udk ukpm;Ekdifwmjzpfw,f/ toif;awmf[m jynhfpHkaom ae&amp;mawmh r[kwfbl;/ vlqdkonfrSm jynfhpHkolr[kwfyg/ xdkvlom;rsm; pka0;aomae&amp;mjzpfaom aMumihfyg/ odkYaomfvnf; ]]þavmuü 0rf;ajrmufp&amp;m jynhfpHkaomae&amp;m[m toif;awmf üomjzpfw,f[k olwdkY'pfpaeueftaMumif;ESihf ywfoufí ajymjyonf/ odkYayr,fh olwdkYtqdkrSm;ygw,f/ ]]</w:t>
      </w:r>
      <w:r>
        <w:rPr>
          <w:rFonts w:cs="-Win---Inwa" w:ascii="WinInnwa" w:hAnsi="WinInnwa"/>
          <w:b/>
          <w:bCs/>
          <w:sz w:val="32"/>
          <w:szCs w:val="32"/>
        </w:rPr>
        <w:t>tu,fawmh a'oEÅ&amp;toif;awmfüom 0rf;ajrmujcif; pHkvifwJhae&amp;myg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oifonf oihftoufwmukd a'oEÅ&amp;toif;awmfxJü qufuyftyfESH&amp;ygrnf/ tu,fí wcPwjzKwf yg0ifjcif;u oif\txD;usefaejcif;ukd ukpm;Ekdifrnfr[kwfyg/ oifonf toif;awmfü tuRrf;w0if&amp;dSae&amp;ygrnf/ tywfwkdif; bk&amp;m;ausmif;vm&amp;ygrnf/ xdkuJhodkY toufwmtyfESHjcif;onf ckdifNrJaom tMuifvifr,m;uJhodkY toif;awmfrdom;pk uJhodkYjzpfapygonf/ vltrsm;wdkY txD;usef&amp;jcif;onf avmb? twåjyif;xefaomaMumihf jzpfonf/ olwkdYonf ]]tdk;vf{u½l;rf\ ]]'dwfuefü c&amp;pörwfu,f½dk}Y} uJhodkYjzpfMu\/ olwkdYonf olwdkY\ avmb? twåaMumihf tqHk;ü wpfukd,fwnf; txD;usef usef&amp;pfMu \/ teHYqdk;jzihf tdrfüem;Mu\/ t"dyÜm,fESihfjynhfpHkaom aygif;oif;qufqHjcif;ukd jzwfawmufMuonf/ tckrSpí pwifusihfoHk;yg? oihftouft&amp;G,f i,fpOfü pwifyg/ pwifí b0trSefw&amp;m;wpfckukd pdkufxlvdkufyg/ wnfNrJaom vlrItzGJUtpnf;wpfckü oifpwif raygif;oif;bl;qdk&amp;if wpfukd,fwJ txD;usefqefaetHk;rSmyJ/ i&amp;Jxufydkaom txD;usefjcif;qdkwm r&amp;dSawmhay/ csrf;om&lt;u,f0aom olaX;BuD;onf i&amp;Jü txD;usef &amp;pfNyD; olawmif;pm;tm; vufñ§dK;jzihfa&amp;ukd rdrdvQmü vmwdkYay;zdkY toem;cHcJhw,f r[kwfvm;/ tu,fí rdwfaqGonf wpfukd,fwnf; txD;usefaejcif;rS atmifjrifvdkygu þa'oEÅ&amp; toif;awmfü yg0ifNyD; tajcwusaexkdifoGm;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wa" w:ascii="WinInnwa" w:hAnsi="WinInnwa"/>
          <w:sz w:val="32"/>
          <w:szCs w:val="32"/>
        </w:rPr>
        <w:t xml:space="preserve">xdkYaemufoifonf bk&amp;m;ocif om;awmfa,½Ic&amp;pfxHodkY wdk;0ifcsOf;uyf&amp;rnf/ xdkocifonf oiftjypftzdk;tctwGuf vuf0g;um;wdkifwGif taocHay;qyfNyD;jzpfw,f/ oihftjypfukd aq;aMumoefYpifap&amp;ef taoG;awmfoGef;avmif;cJhNyD jzpfw,f/ xdkocifonf aojcif;rpöKrmefukd atmifjrifNyD; &amp;Sifjyefxajrmufum aumif;uifbHktz crnf;awmf\ vusFmbufü pHy,fawmfrlNyD jzpfw,f/ oihfonf </w:t>
      </w:r>
      <w:r>
        <w:rPr>
          <w:rFonts w:cs="-Win---Inwa" w:ascii="WinInnwa" w:hAnsi="WinInnwa"/>
          <w:b/>
          <w:bCs/>
          <w:i/>
          <w:iCs/>
          <w:sz w:val="32"/>
          <w:szCs w:val="32"/>
        </w:rPr>
        <w:t>]]arharhavsmhavsmh}}</w:t>
      </w:r>
      <w:r>
        <w:rPr>
          <w:rFonts w:cs="-Win---Inwa" w:ascii="WinInnwa" w:hAnsi="WinInnwa"/>
          <w:sz w:val="32"/>
          <w:szCs w:val="32"/>
        </w:rPr>
        <w:t xml:space="preserve"> arhaejcif;r&amp;dSbJ oihftoufwm twåae&amp;jcif;rS vTwfajrmufNyD; bk&amp;m;rJhw&amp;m;rJhb0rS vGwfajrmufzdkY we*FaEGaeYwkdif; bk&amp;m;ausmif;odkY &lt;uvmyg/ xdkt&amp;monfom ppfrSefaom aemifww&amp;m;yg/ xdkodkY tvdkYiSm oihfukdtvkd&amp;dS\µ ppfrSefaom u,fwifjcif;&amp;&amp;dSzdkY c&amp;pfawmfbk&amp;m;ocifxH wdk;0ifcsnf;uyfNyD; tjypfcGihfvTwfzdkY aoG;awmfjzihf aq;aMumoefYpifyg/ þonf"r®opf umv c&amp;pf,mef,HkMunfuJhodkY jzpf\/ þonf BuD;rm;aom toufwmb0ü tar;cH&amp; aom ar;cGef;\ tajzjzpf\/ þonfxm0&amp; touf&amp;Sifapaomenf;vrf;jzpf\/ wpfae&amp;m rS wpfae&amp;modkY vSnhfvnfoGm;aejcif;xJrS ½kef;xGufvmcJhyg/ xdkt&amp;mudk csefxm;cJhyg/ "r®opfESpfjcif; toif;awmf[laom a'oEÅ&amp;toif;awmfodkY &lt;uvSrf;cJhyg/ c&amp;pfawmfbk&amp;m; xH wdk;0ifcsOf;uyfyg/ xdkuJhodkY vkyfaqmifyg/ xkduJhodkY vkyfaqmifyg/ xdkuJhodkY vkyfaqmifyg/ tpOftNrJ bk&amp;m;ocifaumif;BuD; oGef;av;mif;ygap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rwkdifcif? a'gufwm c&amp;dwfweft,f.csefr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ab/>
        <w:tab/>
        <w:tab/>
        <w:tab/>
        <w:t>('Ha,v 12;1 -4ç 8-10 ukd zwfMum;ay;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rwkdifcif rpöwm bif*srifcifudwf*&amp;dzufpfr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ab/>
        <w:tab/>
        <w:tab/>
        <w:tab/>
        <w:t>(pdef&amp;wemxufykdí tmwmprpf-1959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.tmvf[dkifrm? a*stm&amp;f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[mMum;aom a'oe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his wandering Gener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&amp;yf&amp;yfokdYoGm;vm vSnhfvnfaom trsKd;tEG,f}}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tajcjyKusrf;rsm;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8" w:right="288" w:hanging="115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]]oif'Ha,vrlum; trIukef&amp;onfh umvwdkifatmif þpum;awmfwkdYukd ydwfí pmapmifudk wHqdyfcwfxm;avmh/ trsm;aomolwdkYonf Munhf½Iaomtm;jzihf ynmwdk;yGm;Mu vdrfhrnf[k ajymqdk\ ('Ha,v 12;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 xml:space="preserve">'Ha,v 12 8-9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center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1/</w:t>
        <w:tab/>
        <w:t xml:space="preserve">yxr? 'Ha,v 12;4ESihf pyfvsOf;í uREkfyfwdkYtouf&amp;Sifaom aemufqHk;aom umvüjzpfysufvmrnfh vu©Pmoufaorsm;ukd azmfjycJhonf/ ('Ha,v 12;4? vkum 2111? 25-26 vkum 21;10? Zmc&amp;d 12;3? vkum 21;12? 2 ouf 2;3}}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2/</w:t>
        <w:tab/>
        <w:t>aemufqHk;aomumvü todynm? twwfynm? wdk;yGm;NyD; c&amp;D;oGm;vmolrsm; rsm;jym;vdrfhrnf[k Ekwfuywfawmfü azmfjycJhonf/ 'Ha,v 12;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>3/</w:t>
        <w:tab/>
        <w:t>wwd,? uyfurÇmumv\ aemufqHk;aeY&amp;ufonf vlom;wkdif; rem;rae c&amp;D;oGm; vmMuvdrfhrnf[k or®musrf;pmawmfü azmfjycJh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wa" w:ascii="WinInnwa" w:hAnsi="WinInnwa"/>
          <w:sz w:val="32"/>
          <w:szCs w:val="32"/>
        </w:rPr>
        <w:tab/>
        <w:t xml:space="preserve">(urÇm 4;14? &amp;SifróJ 24;37? 2 wd 3:1-2  </w:t>
        <w:tab/>
        <w:t>&amp;SifróJ  6;33? 2wd 3;3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52:00Z</dcterms:created>
  <dc:creator>KM</dc:creator>
  <dc:description/>
  <dc:language>en-US</dc:language>
  <cp:lastModifiedBy>Use This Account</cp:lastModifiedBy>
  <dcterms:modified xsi:type="dcterms:W3CDTF">2011-05-23T22:52:00Z</dcterms:modified>
  <cp:revision>2</cp:revision>
  <dc:subject/>
  <dc:title/>
</cp:coreProperties>
</file>