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" w:right="144" w:hanging="0"/>
        <w:jc w:val="center"/>
        <w:rPr>
          <w:rFonts w:ascii="WinInnwa" w:hAnsi="WinInnwa" w:cs="WinInnwa"/>
          <w:b/>
          <w:b/>
          <w:sz w:val="44"/>
          <w:szCs w:val="32"/>
        </w:rPr>
      </w:pPr>
      <w:r>
        <w:rPr>
          <w:rFonts w:cs="WinInnwa" w:ascii="WinInnwa" w:hAnsi="WinInnwa"/>
          <w:b/>
          <w:sz w:val="44"/>
          <w:szCs w:val="32"/>
        </w:rPr>
        <w:t>v,fy&amp;Dvfusrf;pmausmif;a'gufwm*Refqke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WITH DR. SUNG AT THE LIBERAL SEMINARY</w:t>
      </w:r>
    </w:p>
    <w:p>
      <w:pPr>
        <w:pStyle w:val="Normal"/>
        <w:spacing w:lineRule="auto" w:line="240" w:before="0" w:after="0"/>
        <w:ind w:left="144" w:right="144" w:hanging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2011 ckESpf? atmufwdk bmv(2) &amp;ufaeY? avmpfYtdef*s,fvdwfNrdKY? wJawmfESpfjcif;taoif;awmf? ocifbk&amp;m;aeY? naeydkif; 0wfjyKtpnf;ta0;ü a[mMum;aom          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October 2,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1296" w:right="1296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dkaus;Zl;awmfudk rdrdcspfawmfrlaomc&amp;pfawmfü  igwdkYtm;ay; awmfrl\}} ({zuf1;6)/ </w:t>
      </w:r>
    </w:p>
    <w:p>
      <w:pPr>
        <w:pStyle w:val="Normal"/>
        <w:spacing w:lineRule="auto" w:line="240" w:before="0" w:after="0"/>
        <w:ind w:left="1296" w:right="1296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" w:right="144" w:firstLine="576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onfckESpfwkef;u emrnfBuD; {0Ha*vdq&amp;ma'gufwm*Refqkef;\ b0 toufwmudk avhvmNyD;avhvmqJyif jzpfonf/ a'gufwm*Ref;qkef;\ b0 touf wmudddk avhvmaomtcg? uREkfyfb0ESifhtvGefqifwlaom tcsufrsm;ESifh xl;jcm;aom tcsufrsm;pGm&amp;Sdojzifh uREkfyf\a'omemawmfudk zwfoly&amp;dowfrsm;uvnf; pdwf0if pm;Mu rnf[kxifrdygonf/ </w:t>
      </w:r>
    </w:p>
    <w:p>
      <w:pPr>
        <w:pStyle w:val="Normal"/>
        <w:spacing w:lineRule="auto" w:line="240" w:before="0" w:after="0"/>
        <w:ind w:left="144" w:right="144" w:firstLine="576"/>
        <w:jc w:val="both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6"/>
          <w:szCs w:val="32"/>
          <w:u w:val="single"/>
        </w:rPr>
        <w:t>tapmydkif;b0toufwm</w:t>
      </w:r>
    </w:p>
    <w:p>
      <w:pPr>
        <w:pStyle w:val="Normal"/>
        <w:spacing w:lineRule="auto" w:line="240" w:before="0" w:after="0"/>
        <w:ind w:left="720" w:right="144" w:firstLine="720"/>
        <w:jc w:val="both"/>
        <w:rPr>
          <w:rFonts w:ascii="-Win---Inwa" w:hAnsi="-Win---Inwa" w:cs="-Win---Inwa"/>
          <w:b/>
          <w:b/>
          <w:sz w:val="32"/>
          <w:szCs w:val="32"/>
        </w:rPr>
      </w:pPr>
      <w:r>
        <w:rPr>
          <w:rFonts w:cs="-Win---Inwa" w:ascii="-Win---Inwa" w:hAnsi="-Win---I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*Refqkef;\ b0tapmykdif;ESifh uREkfyfb0tapmydkif;onf xl;jcm;em;csuf rsm;pGm &amp;Sdaeygonf/ olonf c&amp;pf,mef rdom;pkrS aygufzGg; vmol jzpfygonf/ uREkfyfrlum;c&amp;pf,mefrdom;pkrS aygufzGg;vmonf r[kwfyg/uREkfyf\zcifonf a&amp;mif;0,fazgufum;orm; wpfOD;jzpfNyD;?a'gufwmqkef;\ zcifonf oif;tkyf q&amp;mwyg; jzpfcJYygonf/ a'gufwmqkef;\zcifu olYom;tm; trlawmfaqmif wOD; jzpfapcsifcJYygonf/ uREkfyf\zcifrlum; xdkodkYtrlawmfaqmifwOD; rjzpf apcsifcJYyg/ a'gufwmqkef;onf OmPfxufjrwfoljzpf tar&amp;duefEdlifiH wuúodkvfü (21)v twGif;zDtdyfcsf'DbGJudk touf20ESpft&amp;G,fwGif &amp;,lchJoljzpfonf/ uREkfyf onf txufwef;ynmudkwpfESpftwGif;csif;ratmifjzpfcJyg/ txufwef; atmif jrifzdkY nausmif;yif wufcJh&amp;onf/ or®musrf;pmausmif;üvnf ESpfcsif;ratmif jrifcJJhyg/ odkaomfvnf; ausmif;rxGufcif uREfkyf\ toufwm ajymif;vJaeNyD jzpfonf/ a'gufwmqkef;onf tNrJwrf;vdkvdkyif xufjrwfaom ausmif;om; jzpfonf/olonf bGJ'D*&amp;D&amp;&amp;SdcJhol jzpfonf/ olonf"gwkaA'ynm&amp;yfjzif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bGJUudk9vtwGif; &amp;,lcJYoljzpfonf/ "gwkaA' ynm&amp;yfjzifh a'gufwmbGJUudk 21vtwGif; &amp;,lcJYoljzpfonf/ uREkfyfrlum; uREkfyftoufwm ajymif;vJjyD;onftxd qif;&amp;JUEGrf;yg;vsuf ynmoifMum; cJY&amp; ygonf/ txufwef;ynmudk us½IH;cJYzl;onf/ yxrESpfaumvdyfynm oifMum;pOf wGifvnf; us½IH; cJYzl;onf/ olonf "r®usrf;pmausmif; wufa&amp;muf pOfwGif toufwm ajymif;vJcJYygonf/ uREkfyfrlum; aumvdyfynm'kwd,tBudrf rajzqdkcif toufwmajymif;vJcJYNyD; jzpfygonf/ tuREkfyfonf ckESpf? pufwif bmv&amp;uf eHeuf qkawmif;wfjyKtpDpOfü a'gufwmcsm;vfa*s0kb&amp;dcsf a[mMum;aom a'omemawmftm;jzifh ajymif;vJcJh oljzpfygonf/ a'gufwmwqkef;rlum;? e,l;a,mufjrdKU</w:t>
      </w:r>
      <w:r>
        <w:rPr>
          <w:rFonts w:cs="-Win---Inwa" w:ascii="-Win---Inwa" w:hAnsi="-Win---Inw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on Theological Seminary</w:t>
      </w:r>
      <w:r>
        <w:rPr>
          <w:rFonts w:cs="-Win---Inwa" w:ascii="-Win---Inwa" w:hAnsi="-Win---I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,leD,H"r®aA'qdkif&amp;mausmif;? yxrESpftukef toufwm ajymif;vJ cJYoljzpfonf/ vlwdkif;twGuf a,½I&amp;Sif"r®oDcsif;udk oDqdkcJh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vlwdkif; twGufa,½I&amp;SifaeY&amp;uftcsdefem&amp;Dwkdif;twGufa,½I&amp;Si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vlwdkif;twGufa,½I&amp;SifaeY&amp;uftcsdefem&amp;Dwkdif;twGufa,½I&amp;Si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(1810-1883?ar&amp;D'D*sHK;oDuHk;aom"vlwdkif;twGufa,½I) 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6"/>
          <w:szCs w:val="32"/>
          <w:u w:val="single"/>
        </w:rPr>
        <w:t>or®musrf;pmausmif;ü toufwm</w:t>
      </w:r>
      <w:r>
        <w:rPr>
          <w:rFonts w:cs="WinInnwa" w:ascii="WinInnwa" w:hAnsi="WinInnwa"/>
          <w:sz w:val="36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qkef;\</w:t>
      </w:r>
      <w:r>
        <w:rPr>
          <w:rFonts w:cs="-Win---Inwa" w:ascii="-Win---Inwa" w:hAnsi="-Win---I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on Seminary</w:t>
      </w:r>
      <w:r>
        <w:rPr>
          <w:rFonts w:cs="-Win---Inwa" w:ascii="-Win---Inwa" w:hAnsi="-Win---Inwa"/>
          <w:sz w:val="24"/>
          <w:szCs w:val="24"/>
        </w:rPr>
        <w:t xml:space="preserve"> (</w:t>
      </w:r>
      <w:r>
        <w:rPr>
          <w:rFonts w:cs="WinInnwa" w:ascii="WinInnwa" w:hAnsi="WinInnwa"/>
          <w:sz w:val="32"/>
          <w:szCs w:val="32"/>
        </w:rPr>
        <w:t xml:space="preserve">vGwfvyfpGm awG;ac:aom "r®usrf;pmausmif;ü wufa&amp;mufpOf b0tawGYtBuHKonf ,aeYuREkfyfwdkYüvnf; xdktawGY tBuHKqifwljzpfysuf aeygonf/ uREkfyfonf u,fvDzdk;eD;,m; jynfe,f [efwdefwefyufpf toif;awmfü toufwmrajymif;vJcif usrf;pmausmif;wufa&amp;mufzdkY tac:cH&amp;ygonf/ a'gufwmqkef;uJhodkY uREkfyfw½kwfwfEkdifiHü c&amp;pf,mefomoemjyK&amp;efqE´ jiif;jycJYoljzpfonf/ *sdrf;pf[mqefawvmEkifh*Ref0DovD\ c&amp;D;pOfpmtkyfudk uREkfyfzwfMum;NyD;aemuf uREfkyfonf xdkif0rfESifh a[mifaumifodkY omoemjyKoGm;a&amp;muf&amp;efbk&amp;m;&amp;Sifac:cJYonf[k cHpm;cJY&amp;ygonf/ </w:t>
      </w:r>
      <w:r>
        <w:rPr>
          <w:rFonts w:cs="Times New Roman" w:ascii="Times New Roman" w:hAnsi="Times New Roman"/>
          <w:sz w:val="24"/>
          <w:szCs w:val="32"/>
        </w:rPr>
        <w:t xml:space="preserve">1960 </w:t>
      </w:r>
      <w:r>
        <w:rPr>
          <w:rFonts w:cs="WinInnwa" w:ascii="WinInnwa" w:hAnsi="WinInnwa"/>
          <w:sz w:val="32"/>
          <w:szCs w:val="32"/>
        </w:rPr>
        <w:t>ckESpf tapmydkif; uREkfyfonf w½kwfbmompum;udk avhvmoif,lcJYygonf/ odkYaomfvnf; avmpftdef *s,fvdwfNrdKY"r®usrf;pmausmif; pwif0ifa&amp;mufaomtcg w½kwf bmompum; avYvmjcif; ysufjym;cJ&amp;ygonf/</w:t>
      </w:r>
      <w:r>
        <w:rPr>
          <w:rFonts w:cs="-Win---Inwa" w:ascii="-Win---Inwa" w:hAnsi="-Win---I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1961</w:t>
      </w:r>
      <w:r>
        <w:rPr>
          <w:rFonts w:cs="-Win---Inwa" w:ascii="-Win---Inwa" w:hAnsi="-Win---I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? Ze0g&amp;DvwGif? avmpfY tdef*s,fvdwfNrKdY yxrw½kwf ESpfjcif;toif;awmfü yg0ifcJYygonf/ uREkfyftouf(19) ESpfjynfYygNyD/ xdkESpf"r®ynm oifMum;a&amp;;ESpfwGif vkyfaqmif&amp;rnfYtcsdefZ,m; jyefusuf aeonf/ ntpDpOfüom "r®usrf;pmoifMum;cJY&amp;onf/</w:t>
      </w:r>
      <w:r>
        <w:rPr>
          <w:rFonts w:cs="-Win---Inwa" w:ascii="-Win---Inwa" w:hAnsi="-Win---I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nday School </w:t>
      </w:r>
      <w:r>
        <w:rPr>
          <w:rFonts w:cs="WinInnwa" w:ascii="WinInnwa" w:hAnsi="WinInnwa"/>
          <w:sz w:val="32"/>
          <w:szCs w:val="32"/>
        </w:rPr>
        <w:t>oifMum;ay;&amp;onf/ we*FaEGnwdkif; *sLeD,mtoif;om;?olrsm;tm; w&amp;m;a[mMum;&amp;onf/ w½kwfESpfjcif; toif;awmfü aomMumn? paenrsm;üvnf;tjcm;aom wm0efrsm; aqmif&amp;GufcJY &amp;onf/ aeYtcsdefwGif tvkyf&amp;NyD;ntpDpOfüomusrf;pmoif</w:t>
      </w:r>
      <w:r>
        <w:rPr>
          <w:rFonts w:eastAsia="MS Mincho;ＭＳ 明朝" w:cs="MS Mincho;ＭＳ 明朝" w:ascii="WinInnwa" w:hAnsi="WinInnwa"/>
          <w:sz w:val="32"/>
          <w:szCs w:val="32"/>
        </w:rPr>
        <w:t>Mum;&amp;cJY&amp;onf/ aomMumnaeydkif;rS we*FaEGnaeydkif; txdaqmif&amp;Guf&amp;aomaMumifh trSefwu,f yifyef;cJY&amp;onf/ ausmif;tkyf &amp;mxl;vsmxm;aom &amp;dufcsm;pfedwfZGefvrf;nTefonfY twdkif;uREkfyfOnf a'gufwmaemfrefAif; ZefpfyD,m a&amp;;om;aom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The Power of Positive Thinking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udkzwfMum;cJYygonf/ a'gufwmyD,monf</w:t>
      </w:r>
      <w:r>
        <w:rPr>
          <w:rFonts w:eastAsia="MS Mincho;ＭＳ 明朝" w:cs="WinInnwa" w:ascii="WinInnwa" w:hAnsi="WinInnwa"/>
          <w:sz w:val="24"/>
          <w:szCs w:val="24"/>
        </w:rPr>
        <w:t xml:space="preserve"> (</w:t>
      </w:r>
      <w:r>
        <w:rPr>
          <w:rFonts w:eastAsia="MS Mincho;ＭＳ 明朝" w:cs="WinInnwa" w:ascii="WinInnwa" w:hAnsi="WinInnwa"/>
          <w:sz w:val="32"/>
          <w:szCs w:val="32"/>
        </w:rPr>
        <w:t>vGwfvyfpGmawG;ac:orm;) jzpfrSef;xdkpOfurodcJYyg/ odkYaomf ola&amp;;om;xm;aom acgif;pOfwpfcku uREkfyftm;pdwfxJü pGJNrJapcJY\/xdkacgif;pOfü zdvdyÜd4;13 udka'gufwmyD,ma&amp;;om;cJY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  <w:szCs w:val="28"/>
        </w:rPr>
      </w:pPr>
      <w:r>
        <w:rPr>
          <w:rFonts w:eastAsia="-Win---Inwa" w:cs="-Win---Inwa" w:ascii="-Win---Inwa" w:hAnsi="-Win---Inwa"/>
          <w:sz w:val="24"/>
          <w:szCs w:val="24"/>
        </w:rPr>
        <w:t xml:space="preserve">                                                       </w:t>
      </w:r>
      <w:r>
        <w:rPr>
          <w:rFonts w:eastAsia="MS Mincho;ＭＳ 明朝" w:cs="WinInnwa" w:ascii="WinInnwa" w:hAnsi="WinInnwa"/>
          <w:sz w:val="28"/>
          <w:szCs w:val="28"/>
        </w:rPr>
        <w:t xml:space="preserve">}}igYudkcGef;tm;ESifhjynfYpHkapawmfrlaom c&amp;pfawmftm;jzifhcyfodrf;aom trIwdkYudk igwwfpGrf;Ekdif\}} (zdvdyÜd 4;13)/ </w:t>
      </w:r>
    </w:p>
    <w:p>
      <w:pPr>
        <w:pStyle w:val="Normal"/>
        <w:spacing w:lineRule="auto" w:line="240" w:before="0" w:after="0"/>
        <w:ind w:left="1440" w:right="-153" w:hanging="0"/>
        <w:jc w:val="both"/>
        <w:rPr>
          <w:rFonts w:ascii="WinInnwa" w:hAnsi="WinInnwa" w:eastAsia="MS Mincho;ＭＳ 明朝" w:cs="WinInnwa"/>
          <w:sz w:val="28"/>
          <w:szCs w:val="28"/>
        </w:rPr>
      </w:pPr>
      <w:r>
        <w:rPr>
          <w:rFonts w:eastAsia="MS Mincho;ＭＳ 明朝"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right="-153"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>xdkusrf;ydk'f\*wdawmfonf uREkfyfb0toufwm tvSnfYtajymif;wpfck jzpfapcJ onf/ xdkusrf;ydk'fzdvdyÜd4;13ukd aeYwdkif;yifqifjcifoHk;oyfcJY&amp;\ xdkpOf ¤if;*wdawmfu c&amp;pfawmfonfuREkfyftm; trSefwu,fcGeftm;jzpfapcJYygonf/ aeYcif;bufwGif u,fvDzdk;eD; ,m;jynfe,f aumvdyfausmif;om;b0udkESifh</w:t>
      </w:r>
      <w:r>
        <w:rPr>
          <w:rFonts w:eastAsia="MS Mincho;ＭＳ 明朝" w:cs="WinInnwa" w:ascii="WinInnwa" w:hAnsi="WinIn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 xml:space="preserve">pnfyifom,ma&amp;; tvkyfvkyfcJY&amp;NyD; nbuftpDpOfü "r®usrf;pmausmif;ü ynmoifMum;&amp;onf/ tywfpOf aomMumnrSwe*FaEGnqdktxd w½kwfESpfjcif;toif;awmfü rtm;rvyf tvkyfvkyf&amp;ygonf/ 1970ckESpfu,fvDzdk;eD;,m;jynfe,f avftdef*s,fvdwfNrKYdü aEGOD;&amp;moDcsdefwGif "r®®bGJYudk &amp;&amp;SdcJYygonf/- vlwdkif;twGufa,½I"r®oDcsif;udkxyfrHoDqdkonf/ </w:t>
      </w:r>
    </w:p>
    <w:p>
      <w:pPr>
        <w:pStyle w:val="Normal"/>
        <w:spacing w:lineRule="auto" w:line="240" w:before="0" w:after="0"/>
        <w:ind w:right="-153" w:firstLine="720"/>
        <w:jc w:val="both"/>
        <w:rPr>
          <w:rFonts w:ascii="-Win---Inwa" w:hAnsi="-Win---Inwa" w:eastAsia="MS Mincho;ＭＳ 明朝" w:cs="-Win---Inwa"/>
          <w:sz w:val="32"/>
          <w:szCs w:val="32"/>
        </w:rPr>
      </w:pPr>
      <w:r>
        <w:rPr>
          <w:rFonts w:eastAsia="MS Mincho;ＭＳ 明朝"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-158" w:hanging="0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  <w:t>vlwdkif;twGufa,½I aeY&amp;uftcsdefem&amp;Dwdkif;twGufa,½I&amp;Sif</w:t>
      </w:r>
    </w:p>
    <w:p>
      <w:pPr>
        <w:pStyle w:val="Normal"/>
        <w:spacing w:lineRule="auto" w:line="240" w:before="0" w:after="0"/>
        <w:ind w:left="1440" w:right="-158" w:hanging="0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  <w:t xml:space="preserve">vlwdkif;twGufa,&amp;I aeY&amp;uftcsdefem&amp;Dwdkif;twGufa,½I&amp;Sif </w:t>
      </w:r>
    </w:p>
    <w:p>
      <w:pPr>
        <w:pStyle w:val="Normal"/>
        <w:spacing w:lineRule="auto" w:line="240" w:before="0" w:after="0"/>
        <w:ind w:right="-153" w:hanging="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right="-153"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>yxrw½kwfESpfjcif;toif;awmfonf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awmifbufjcrf;ESpfjcif; vGefAef½Sif;ESifh wGJzuf xm;ygonf/ uREkfyftm;bdodufcH,lzdkY usrf;pmausmif;udkoGm;&amp;ef awmifbufjcrf; ESpfjcif; toif;awmfunTefMum;cJYygonf/ 1960ckESpf? pufwifbmvu u,fvDzdk;eD;,m;[ef wdefwefyufpfyxrESpfjcif; toif;awmfü w&amp;m;a[m&amp;ef vdkifpif&amp;&amp;SdNyD;jzpfaomfvnf; ¤if; 1970ckESpf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Bachelor's degree</w:t>
      </w:r>
      <w:r>
        <w:rPr>
          <w:rFonts w:eastAsia="MS Mincho;ＭＳ 明朝" w:cs="-Win---Inwa" w:ascii="-Win---Inwa" w:hAnsi="-Win---Inwa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udk&amp;&amp;Sdaomfjim;vnf; ¤if;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Master of Divinity (M.Div.)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bGJYukdaemuffESpfroifMum;ygubdodufray;aomaMumifh xkdor®m usrf;pmausmif;ü ynmoif cJh&amp;ygonf/ uREkfyfonf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Talbot School of Theology at Biola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 xml:space="preserve">üynmoifMum;&amp;ef aiGaMu;rvHkavmufaomaMumifh?qefz&amp;efppfudkteD;rm&amp;def;rDvfADvJ?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Golden Gate Baptist Theological Seminary </w:t>
      </w:r>
      <w:r>
        <w:rPr>
          <w:rFonts w:eastAsia="MS Mincho;ＭＳ 明朝" w:cs="WinInnwa" w:ascii="WinInnwa" w:hAnsi="WinInnwa"/>
          <w:sz w:val="32"/>
          <w:szCs w:val="32"/>
        </w:rPr>
        <w:t xml:space="preserve">ü "r®ynm oifBum;&amp;ef tcGifhtvrf;&amp;&amp;SdcJhygonf/ ¤if; usr;fpm ausmif;onfibera NzpfaomfNim;vnf; yxrw&amp;kwfESpfNcif;toif;awmf acgif;aqmif q&amp;mBuD; a'gufwmwdarmvif;uconservative TheologyESifh usrf;pmudktaotcsm ESpfaygif;rsm;pGm uREkfyftm; oifBum;ay;xm;aomaBumifhuREkfyftm; em;vnfod&amp;SdrI rsm;apcJhygonf/     </w:t>
      </w:r>
    </w:p>
    <w:p>
      <w:pPr>
        <w:pStyle w:val="Normal"/>
        <w:spacing w:lineRule="auto" w:line="240" w:before="0" w:after="0"/>
        <w:ind w:right="-153" w:firstLine="720"/>
        <w:jc w:val="both"/>
        <w:rPr/>
      </w:pPr>
      <w:r>
        <w:rPr>
          <w:rFonts w:eastAsia="MS Mincho;ＭＳ 明朝" w:cs="WinInnwa" w:ascii="WinInnwa" w:hAnsi="WinInnwa"/>
          <w:sz w:val="32"/>
          <w:szCs w:val="32"/>
        </w:rPr>
        <w:t xml:space="preserve">uREkfyftm; 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Golden Gate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 xml:space="preserve">odkY"r®ynmoifMum;&amp;ef apvTwfcJYMuaomfvnf; xdkausmif;awmf oGm;a&amp;mufynmoif&amp;efrSmtBuHOmPfaumif;awmh r[kwfyg/ xdkausmif;\ oifMum;jcif;uvufawGY trlawmfaqmifzdkY&amp;efrSm </w:t>
      </w:r>
      <w:r>
        <w:rPr>
          <w:rFonts w:eastAsia="MS Mincho;ＭＳ 明朝" w:cs="WinInnwa" w:ascii="WinInnwa" w:hAnsi="WinIn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vGwfvyfpGm awG;ac:rlrsm; uvTrf;rdk;aecJYonf/</w:t>
      </w:r>
      <w:r>
        <w:rPr>
          <w:rFonts w:eastAsia="MS Mincho;ＭＳ 明朝" w:cs="WinInnwa" w:ascii="WinInnwa" w:hAnsi="WinInnwa"/>
          <w:sz w:val="24"/>
          <w:szCs w:val="24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Golden Gate 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onf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32"/>
        </w:rPr>
        <w:t>1926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ckESpf aEG&amp;moDü a'gufwm*Refqkef; wufa&amp;mufcJYaome,l;a,mufNrKd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Union Theological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üoifMum;orQ onfvnf;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Golden Gate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üoifMum;aomjzpfEkdifacs tvm;rsm;udkom oifMum;cJYonf/ a'gufwm *Refqkef;\tw¬KyÜwåd a&amp;;olu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Union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taMumif; xdkuJhodkY rSwfwrf;wifcJYygonf/ (*Refqkef;) rMumrSD*Refqkef;u or®musrf;pmawmfESifh c&amp;pf,mefwkdY\ tajccH,HkMunfjcif; onf a'omemESifhoufqdkifayonf[k awGYjrifcJY&amp;ygonf/ jyóemtaMumif; w&amp;m;wdkif;ukd vlUnmPftm;jzifhomajz&amp;Sif;cJh onfukdawG.&amp;ygonf/ or®musrf;ü ygorQ tMumif;t&amp;m rsm;onf odyÜHenf;usustHh0ifcGifusrjzpf onfukdawG.&amp;ygonf/ ,HkMunfcH,lcsufonfvnf; t"dyÜg,f r&amp;SdvSay/ urÇmOD;usrf; onfordkif;rqefyg/ tHhMozG,f vu©Pmrsm; onfvnf; odyÜHenf;vrf;rusay/ a,½I\ ordkif;pOfonfvnf; pdwful;,OfrQomjzpf vufawGYrqefay/ udk,fpm; taocHay;jcif;ESifh aojcif;rS &amp;Sifjyefxajrmufjcif; udkvnf; jiif;y,fxm;ygonf/ qkawmif;jcif;vnf; t"dyÜg,fr&amp;Sd[l\/ aumif;uifbHkrS qif;oufNyD; vlom;jzpfjcif; onfvnf; oem;p&amp;m? &amp;,farmp&amp;maumif;\[k a&amp;;om;onf/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32"/>
          <w:szCs w:val="32"/>
        </w:rPr>
        <w:t>(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Leslie T. Lyall, </w:t>
      </w:r>
      <w:r>
        <w:rPr>
          <w:rFonts w:eastAsia="MS Mincho;ＭＳ 明朝" w:cs="Time New Roman;Times New Roman" w:ascii="Time New Roman;Times New Roman" w:hAnsi="Time New Roman;Times New Roman"/>
          <w:b/>
          <w:i/>
          <w:sz w:val="24"/>
          <w:szCs w:val="24"/>
        </w:rPr>
        <w:t>A Biography of John Sung; Flame of God in the Far East,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 Overseas Missionary Fellowship, 1965 edition, pp. 29-30)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. </w:t>
      </w:r>
      <w:r>
        <w:rPr>
          <w:rFonts w:eastAsia="MS Mincho;ＭＳ 明朝" w:cs="WinInnwa" w:ascii="WinInnwa" w:hAnsi="WinInnwa"/>
          <w:sz w:val="32"/>
          <w:szCs w:val="32"/>
        </w:rPr>
        <w:t xml:space="preserve">þtaMumif;t&amp;mrsm;onf uREkfyfrmpwmtwef;udk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Golden Gate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 </w:t>
      </w:r>
      <w:r>
        <w:rPr>
          <w:rFonts w:eastAsia="MS Mincho;ＭＳ 明朝" w:cs="WinInnwa" w:ascii="WinInnwa" w:hAnsi="WinInnwa"/>
          <w:sz w:val="32"/>
          <w:szCs w:val="32"/>
        </w:rPr>
        <w:t>üoifMum;ouJYodkY xyfwljzpfaeygonf/ usrf;pmausmif;ü a'gufwm*Refqkef;onf i,f&amp;G,fpOf uoif;tkyfq&amp;m jzpfaomzcif oifMum;orQeD;yg; aysmufvTifhukefygonf/ olonf Ak'¨0g'ESifYawmif0g'ukd oifMum;avhvmcJYonf/ olvdkcsif &amp;SmazGcJYaom Nidrfoufjcif;udk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(Lao-Tze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) </w:t>
      </w:r>
      <w:r>
        <w:rPr>
          <w:rFonts w:eastAsia="MS Mincho;ＭＳ 明朝" w:cs="WinInnwa" w:ascii="WinInnwa" w:hAnsi="WinInnwa"/>
          <w:sz w:val="32"/>
          <w:szCs w:val="32"/>
        </w:rPr>
        <w:t>avmifaZpfh\ oifMum;jcif;uom ,laqmifay;aumif; onf[k cHpm; vmcJhonf/ olonfavmif aZpfhudkawmifwufNcrf;[k bmomjyefcJYonf/ w½kwf tawG;tac: ynm&amp;Sifrsm;\ pmtkyfukdvnf; zwfMum;cJYonf/ ol\tdyfcef;wGifvnf;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Ak'¨usrf;uef*gxmudkvnf; zwf&amp;GwfcJYonf/ Ak'¨w&amp;m;ü a&amp;;om;xm;ouJYodkY rdrd udk,fudkrdrd jiif;y,frkef;wD;jcif; utuRwfw&amp;m;udk &amp;&amp;SdcJYonf[laom Ak'¨usrf;uef;udkvnf; zwfMum; cJYonf/ ol\pdwfESvHk;onf tarSmifxkxJodkY usa&amp;mufcJYayNyD/</w:t>
      </w:r>
      <w:r>
        <w:rPr>
          <w:rFonts w:eastAsia="MS Mincho;ＭＳ 明朝" w:cs="WinInnwa" w:ascii="WinInnwa" w:hAnsi="WinInnwa"/>
          <w:sz w:val="24"/>
          <w:szCs w:val="24"/>
        </w:rPr>
        <w:t>.</w:t>
      </w:r>
      <w:r>
        <w:rPr>
          <w:rFonts w:eastAsia="MS Mincho;ＭＳ 明朝" w:cs="WinInnwa" w:ascii="WinInnwa" w:hAnsi="WinInnwa"/>
          <w:sz w:val="32"/>
          <w:szCs w:val="32"/>
        </w:rPr>
        <w:t xml:space="preserve"> olajymMum;a&amp;;om;onfrSm</w:t>
      </w:r>
      <w:r>
        <w:rPr>
          <w:rFonts w:eastAsia="MS Mincho;ＭＳ 明朝" w:cs="WinInnwa" w:ascii="WinInnwa" w:hAnsi="WinIn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igY0dnmOfonf oJuEÅm&amp;xJü ajy;vTm;aeonf[k a&amp;;om;cJY\/ igYESvHk;om;onfvnf; rNidrf;rouf aysmf½TifrIr&amp;Sd[lí a&amp;;om;cJYygonf/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Rev. William 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950</wp:posOffset>
                </wp:positionH>
                <wp:positionV relativeFrom="paragraph">
                  <wp:posOffset>25082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8.5pt;margin-top:136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Schubert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a&amp;;om;]]</w:t>
      </w:r>
      <w:r>
        <w:rPr>
          <w:rFonts w:eastAsia="MS Mincho;ＭＳ 明朝" w:cs="WinInnwa" w:ascii="WinInnwa" w:hAnsi="WinIn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uGsEkfyf*Gsefqkef;ukd owd&amp;onf}} [laom a'gufqkef\ udk,fa&amp;;tw¬KyÜwdudk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hyperlink r:id="rId2">
        <w:r>
          <w:rPr>
            <w:rStyle w:val="InternetLink"/>
            <w:rFonts w:eastAsia="MS Mincho;ＭＳ 明朝" w:cs="Time New Roman;Times New Roman" w:ascii="Time New Roman;Times New Roman" w:hAnsi="Time New Roman;Times New Roman"/>
            <w:sz w:val="24"/>
            <w:szCs w:val="24"/>
          </w:rPr>
          <w:t>www.strategicpress.org</w:t>
        </w:r>
      </w:hyperlink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. 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ü 0ifa&amp;muf zwf½IEdkifygonf/</w:t>
      </w:r>
    </w:p>
    <w:p>
      <w:pPr>
        <w:pStyle w:val="Normal"/>
        <w:spacing w:lineRule="auto" w:line="240" w:before="0" w:after="0"/>
        <w:ind w:right="-153" w:firstLine="72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a'gufwm*Ref;qkef; BuKHawGYcJY&amp;aomtawGYtBuHK ajrmufrsm;pGm uJhodkY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>Golden Gate Baptist Theological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24"/>
        </w:rPr>
        <w:t xml:space="preserve">ü </w:t>
      </w:r>
      <w:r>
        <w:rPr>
          <w:rFonts w:eastAsia="MS Mincho;ＭＳ 明朝" w:cs="WinInnwa" w:ascii="WinInnwa" w:hAnsi="WinInnwa"/>
          <w:sz w:val="32"/>
          <w:szCs w:val="32"/>
        </w:rPr>
        <w:t>uREkfyf pmoifESpfwwd,ESpfü BuHKawGYcJY&amp;ygonf/ "r®ynmoifcsdef wwd,ESpfNyD; ajrmufaomtcg wudk,fxJtxD;usefae&amp;\? pdwfzdpD; jcif;cH&amp;\? omoemjyKoGm;&amp;efudk tqdk;taumif; tav;xm; pOf;pm;cJYonf/ þtcsdefü uREkfyfcH pm;csufrsm;onf a'gufqkef;\cHpm;csufESifhtvm;wljzpfonf/ ]]vlwddkif;twGuf a,½I&amp;Sif}} [laom"r®oDcsif;udk oDqdk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  <w:t>vlwdkif;twGufa,½I aeY&amp;uftcsdefem&amp;Dwdkif;twGufa,½I&amp;Si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  <w:t xml:space="preserve">vlwdkif;twGufa,&amp;I aeY&amp;uftcsdefem&amp;Dwdkif;twGuf a,½I&amp;Sif   </w:t>
      </w:r>
    </w:p>
    <w:p>
      <w:pPr>
        <w:pStyle w:val="Normal"/>
        <w:spacing w:lineRule="auto" w:line="240" w:before="0" w:after="0"/>
        <w:ind w:right="-333" w:hanging="0"/>
        <w:jc w:val="both"/>
        <w:rPr>
          <w:rFonts w:ascii="-Win---Inwa" w:hAnsi="-Win---Inwa" w:eastAsia="MS Mincho;ＭＳ 明朝" w:cs="-Win---Inwa"/>
          <w:b/>
          <w:b/>
          <w:sz w:val="36"/>
          <w:szCs w:val="32"/>
        </w:rPr>
      </w:pPr>
      <w:r>
        <w:rPr>
          <w:rFonts w:eastAsia="MS Mincho;ＭＳ 明朝" w:cs="-Win---Inwa" w:ascii="-Win---Inwa" w:hAnsi="-Win---I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eastAsia="MS Mincho;ＭＳ 明朝" w:cs="WinInnwa"/>
          <w:b/>
          <w:b/>
          <w:sz w:val="36"/>
          <w:szCs w:val="32"/>
          <w:u w:val="single"/>
        </w:rPr>
      </w:pPr>
      <w:r>
        <w:rPr>
          <w:rFonts w:eastAsia="MS Mincho;ＭＳ 明朝" w:cs="WinInnwa" w:ascii="WinInnwa" w:hAnsi="WinInnwa"/>
          <w:b/>
          <w:sz w:val="36"/>
          <w:szCs w:val="32"/>
          <w:u w:val="single"/>
        </w:rPr>
        <w:t>toufwmajymif;vJjcif;</w:t>
      </w:r>
    </w:p>
    <w:p>
      <w:pPr>
        <w:pStyle w:val="Normal"/>
        <w:spacing w:lineRule="auto" w:line="240" w:before="0" w:after="0"/>
        <w:ind w:right="-333" w:firstLine="720"/>
        <w:jc w:val="both"/>
        <w:rPr>
          <w:rFonts w:ascii="WinInnwa" w:hAnsi="WinInnwa" w:eastAsia="MS Mincho;ＭＳ 明朝" w:cs="WinInnwa"/>
          <w:b/>
          <w:b/>
          <w:sz w:val="32"/>
          <w:szCs w:val="32"/>
          <w:u w:val="single"/>
        </w:rPr>
      </w:pPr>
      <w:r>
        <w:rPr>
          <w:rFonts w:eastAsia="MS Mincho;ＭＳ 明朝" w:cs="WinInnwa" w:ascii="WinInnwa" w:hAnsi="WinInnwa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-333" w:firstLine="720"/>
        <w:jc w:val="both"/>
        <w:rPr/>
      </w:pPr>
      <w:r>
        <w:rPr>
          <w:rFonts w:eastAsia="MS Mincho;ＭＳ 明朝" w:cs="WinInnwa" w:ascii="WinInnwa" w:hAnsi="WinInnwa"/>
          <w:sz w:val="32"/>
          <w:szCs w:val="32"/>
        </w:rPr>
        <w:t>odkYygaomfvnf; xl;jcm;aomuGJjym;jcm;em;csufwpfckom &amp;Sdonf/ *Refqkef;u touf wmrajymif;vJao;yg/ uREkfyfrlum;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32"/>
        </w:rPr>
        <w:t>1961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ckESpf pufwifbmvtwGif; ppfrSefaom toufwmü ajymif;vJcJYNyD;jzpfonf/ uREkfyfrlum;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 Golden Gate Seminary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rwdkifcifbdktdkvm aumvdyfü yif'kwd,arG;zGm;jcif;cHcJYNyD;jzpfí xl;jcm;aomtouf&amp;Sifjcif; a,½ItaoG;awmf tm;jzifh tjypfaq;aMumoefYpifjcif;cHcJY&amp;jcif;jzpfaeygonf/ "r®usrf;pmausmif;ü xyfwlpdwfzdpD; cHpm;rI &amp;SdcJYMuonf/a'gufwmqkef;onf c&amp;pfawmfxHjyefvSnfYvmNyD; toufwmajymif;vJcJYonf/ uREfkyftm; a,½Ibk&amp;m;ü ajymif;vJNyD;om; jzpfygonf/ okdYaomf omoemjyKroGm;Ekdif&amp;ef pmwefrmefewfuaoG;aqmifaejcif;omjzpfonf/ aemufqHk;aom nOfYeuf(2) em&amp;DtcsddefwGif usrf;wpfcsufu uREfkyf\pdwfESvHk; om;xJpD;0ifvmcJYygonf/ ]]xkdaus;Zl;ukd rdrdcspfawmf rlaom c&amp;pfawmfü igwkYdtm;ay;awmfrl[l\/}} ({zuf1;6) uREfkyfonfcsufcsif; tdyf&amp;m rSEkd;xjyD; ¤if;usrf;ykdufukd &amp;SmazGzwfMum;cJYonf/ bk&amp;m;&amp;Sifu þusrf;onfoifYtzkdY jzpf\ [lí qkdvkdjcif;yifjzpfonf/ ]]oifonfxkdokdYaus;Zl;ukdcH&amp;aomol}} jzpf\/ ]]oifonf rdrd cspfaom c&amp;pfawmfü &amp;SdaeaomaMumifY}} jzpf\/ wOD;wa,mufurS oiYfukdrcspfaomfvnf; igoifYukd cspf\/ ]]oifonfrdrdcspfawmfrlaom c&amp;pfawmfa,½Iü &amp;SdaeaomaMumifY}} [l\/ uREkfvnf;xí ckefvSsuf taEG;xnfukd0wfqifum usrf;pmausmif; aemufbufaxmifY vlpmuav;okdY ntarSmifxJajy;í csD;rGrf;rdawmYonf/ uREkfyfonf qefz&amp;efppukdü aepOfxkdawmif ylpmuav;okdY tcsdefwkdif;oGm;jzpfcJYonf/ qefz&amp;efppfukdrS ta&amp;SYawmifbuf jcrf;\ rD;tvif; wef;ukdjrifedkif\/ taemufbufjcrf; u</w:t>
      </w:r>
      <w:r>
        <w:rPr>
          <w:rFonts w:eastAsia="MS Mincho;ＭＳ 明朝" w:cs="ႊငာန ၿနတ ၽသာေည;Times New Roman" w:ascii="ႊငာန ၿနတ ၽသာေည;Times New Roman" w:hAnsi="ႊငာန ၿနတ ၽသာေည;Times New Roman"/>
          <w:sz w:val="32"/>
          <w:szCs w:val="32"/>
        </w:rPr>
        <w:t xml:space="preserve"> 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awmifxdyf ukdvnf; jrifawGY&amp;onf/ at;pufaom a&amp;rSKefav;rsm;u uREkfyf\qHyifawGukd a[GY,rf;aejyD; bk&amp;m;&amp;Sifu uREkfyftm; pum;ajymae[ef xifygonf/ ]],ckwGifoifonf vlawGauseyfatmif w&amp;m;a[maezkdY r[kwfawmYyg/ uREkfyftm;auseyfapzkdYom w&amp;m;a[m&amp;rnf/}} ,ckwGif oifonf igYtzkdYw&amp;m;a[mq&amp;mjzpfaejyD/ bk&amp;m;&amp;Sifu ]]oiftkdonftxd oiftzkdUtvkyf rvkyf&amp;yg/ igYtzkdY vkyfaqmif&amp;rnf/}} uREkfyfonftdyf&amp;mokd</w:t>
      </w:r>
      <w:r>
        <w:rPr>
          <w:rFonts w:ascii="WinInnwa" w:hAnsi="WinInnwa" w:eastAsia="MS Mincho;ＭＳ 明朝" w:cs="ZawGyiOne;ZawGyiTwo"/>
          <w:sz w:val="32"/>
          <w:sz w:val="32"/>
          <w:szCs w:val="32"/>
        </w:rPr>
        <w:t>႔</w:t>
      </w:r>
      <w:r>
        <w:rPr>
          <w:rFonts w:ascii="WinInnwa" w:hAnsi="WinInnwa" w:eastAsia="WinInnwa" w:cs="WinInnwa"/>
          <w:sz w:val="32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 xml:space="preserve">jyefoGm;cJYonf/ t&amp;kd;tqpf wkef&amp;D vm\ þonf bk&amp;m;&amp;Sifu trSIawmfjrwftwGuf 'kwd,tMudrfac:jcif;yifjzpfonf/ ]]vlwkdif;twGufa,½I&amp;Sif[l aom "r®oDcsif;ukdoDqkdjyefonf/}}            </w:t>
      </w:r>
    </w:p>
    <w:p>
      <w:pPr>
        <w:pStyle w:val="Normal"/>
        <w:spacing w:lineRule="auto" w:line="240" w:before="0" w:after="0"/>
        <w:ind w:left="720" w:right="-153" w:firstLine="720"/>
        <w:rPr>
          <w:rFonts w:ascii="WinInnwa" w:hAnsi="WinInnwa" w:eastAsia="MS Mincho;ＭＳ 明朝" w:cs="WinInnwa"/>
          <w:sz w:val="28"/>
          <w:szCs w:val="28"/>
        </w:rPr>
      </w:pPr>
      <w:r>
        <w:rPr>
          <w:rFonts w:eastAsia="MS Mincho;ＭＳ 明朝"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eastAsia="MS Mincho;ＭＳ 明朝" w:cs="WinInnwa"/>
          <w:sz w:val="28"/>
          <w:szCs w:val="28"/>
        </w:rPr>
      </w:pPr>
      <w:r>
        <w:rPr>
          <w:rFonts w:eastAsia="MS Mincho;ＭＳ 明朝" w:cs="WinInnwa" w:ascii="WinInnwa" w:hAnsi="WinInnwa"/>
          <w:sz w:val="28"/>
          <w:szCs w:val="28"/>
        </w:rPr>
        <w:t xml:space="preserve">vlwdkif;twGufa,½I aeY&amp;uftcsdefem&amp;Dwdkif;twGufa,½I&amp;Sif  vlwdkif;twGufa,&amp;I aeY&amp;uftcsdefem&amp;Dwdkif;twGuf a,½I&amp;SSif </w:t>
      </w:r>
    </w:p>
    <w:p>
      <w:pPr>
        <w:pStyle w:val="Normal"/>
        <w:spacing w:lineRule="auto" w:line="240" w:before="0" w:after="0"/>
        <w:ind w:right="-333" w:hanging="0"/>
        <w:rPr>
          <w:rFonts w:ascii="WinInnwa" w:hAnsi="WinInnwa" w:eastAsia="MS Mincho;ＭＳ 明朝" w:cs="ZawGyiOne;ZawGyiTwo"/>
          <w:sz w:val="28"/>
          <w:szCs w:val="28"/>
        </w:rPr>
      </w:pPr>
      <w:r>
        <w:rPr>
          <w:rFonts w:eastAsia="MS Mincho;ＭＳ 明朝" w:cs="ZawGyiOne;ZawGyiTwo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right="-333" w:firstLine="720"/>
        <w:jc w:val="both"/>
        <w:rPr>
          <w:rFonts w:ascii="-Win---Inwa" w:hAnsi="-Win---Inwa" w:eastAsia="MS Mincho;ＭＳ 明朝" w:cs="-Win---I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>uREkfyfarSsmfrSef;xm;onfYtwkdif; a'gufwmqkef;uJYokdY omoemjyk q&amp;mjzpfrvmcJYyg/ tckqkd&amp;iftouf jynfYjyDjzpí tkdrif;aejyD/ uREkfyfqkawmif;aeonfrSm vGefcJYaom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32"/>
        </w:rPr>
        <w:t>1961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ckESpf ESpf t&amp;G,fua0;vHacgifodaom t&amp;SwkdufbufokdY {0Ha*vdq&amp;m trIaqmif&amp;Guf &amp;ef&amp;nf&amp;G,fcJYorSsukd tifwmeuf rSw&amp;m;a[mcsufrsm;? uREkfyfa'oemrsm;ukd ukd;um; aumufEkwfjyD; ]]uREkfyf \ae&amp;mü}} &amp;yfwnfay;um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trIawmfjrwfxrf;&amp;GufMu&amp;ef qkawmif; aeygonf/ uaeYnvli,f q&amp;mwpfOD;\ pum;ukd ,laqmifvmygw,f/ rMumao;rSDu odu©mawmf&amp;[Gm,ef; rav;½Sm;EkdifiHrS  xkwfa0cJYaom]]</w:t>
      </w:r>
      <w:r>
        <w:rPr>
          <w:rFonts w:eastAsia="MS Mincho;ＭＳ 明朝" w:cs="-Win---Inwa" w:ascii="-Win---Inwa" w:hAnsi="-Win---Inwa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Extracts From the Diary of John Sung,</w:t>
      </w:r>
      <w:r>
        <w:rPr>
          <w:rFonts w:eastAsia="MS Mincho;ＭＳ 明朝" w:cs="ႊငာန ၿနတ ၽြသာေည;Times New Roman" w:ascii="ႊငာန ၿနတ ၽြသာေည;Times New Roman" w:hAnsi="ႊငာန ၿနတ ၽြသာေည;Times New Roman"/>
          <w:sz w:val="24"/>
          <w:szCs w:val="24"/>
        </w:rPr>
        <w:t xml:space="preserve"> Genesis, 2008)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xJujzpfonf</w:t>
      </w:r>
      <w:r>
        <w:rPr>
          <w:rFonts w:ascii="WinInnwa" w:hAnsi="WinInnwa" w:eastAsia="MS Mincho;ＭＳ 明朝" w:cs="ZawGyiOne;ZawGyiTwo"/>
          <w:sz w:val="32"/>
          <w:sz w:val="32"/>
          <w:szCs w:val="32"/>
        </w:rPr>
        <w:t>။</w:t>
      </w:r>
      <w:r>
        <w:rPr>
          <w:rFonts w:ascii="WinInnwa" w:hAnsi="WinInnwa" w:eastAsia="WinInnwa" w:cs="WinInnwa"/>
          <w:sz w:val="32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vGefcJYaomtouf40 avmufuaygY? vli,ft&amp;G,f wkef;ujzpfonf/ tm&amp;SwpfcGif ,HkMunfcdkifrmaom c&amp;pf,mefbmom0ifwdkY wdk;wuf ajymif;vJ Muonfudk awGYjrifcJYygonf/ uREkfyf\tjrift&amp;? c&amp;pfawmfbk&amp;m;\trINyD;ajrmuf NyD;jzpfonf/ um;wkdifay: a&lt;u;aMumfcJYaomtaMumift&amp;mudk ta&amp;;wBuD; vkyfaqmifMuzdkY vdktyfaeayNyD jzpfí bk&amp;m;&amp;Sifu ac:zdwfaeNyDjzpfonf/ a'gufwm*Refqkef; em;vnf oabmaygufouJYodkY? *sdrf'efeDuESvkH;om; todpdwfjzifh xdktrIawmfudk tm&amp;SwpfcGifü opöm&amp;Sd&amp;SdvkyfaqmifzdkY vdkaeayNyDjzpfonf qdk\/ c&amp;pf,mefvli,f rsdK;qufopftrIaqmifrsm; ,aeYtm&amp;SwpfcGif ewf qdk;rsm; tpdk;w&amp;jyKaeaom(rdrdudk,fudkjiif;y,faom) ,aeU tarSmif urÇmxJü trIawmf aqmif&amp;efay:xGef;aeayNyD/ wu,fomrsdK;qufopf c&amp;pf,mef vli,frsm; &amp;JY&amp;JY0H0Hhbk&amp;m;&amp;Sif\ trIawmfrsm;twGufr&amp;SufraMumuf vkyfaqmifMurnfqdkygu ,aeY rdrdudk,fudk jiif;y,f &amp;rnf[laom bmomw&amp;m;uae c&amp;pfawmfocif\EkdifiHawmf tzdkY? bk&amp;m; &amp;Sif\bkef;toa&amp; tzdkYtvdkYiSg OD;aqmifvkyfaqmifaeMuygvdrfYrnf/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sz w:val="34"/>
          <w:szCs w:val="32"/>
        </w:rPr>
        <w:t>(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Rev. Hwa Young, </w:t>
      </w:r>
      <w:r>
        <w:rPr>
          <w:rFonts w:eastAsia="MS Mincho;ＭＳ 明朝" w:cs="Time New Roman;Times New Roman" w:ascii="Time New Roman;Times New Roman" w:hAnsi="Time New Roman;Times New Roman"/>
          <w:b/>
          <w:i/>
          <w:sz w:val="24"/>
          <w:szCs w:val="24"/>
        </w:rPr>
        <w:t>The Journal Oncc Lost;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 </w:t>
      </w:r>
      <w:r>
        <w:rPr>
          <w:rFonts w:eastAsia="MS Mincho;ＭＳ 明朝" w:cs="Time New Roman;Times New Roman" w:ascii="Time New Roman;Times New Roman" w:hAnsi="Time New Roman;Times New Roman"/>
          <w:b/>
          <w:i/>
          <w:sz w:val="24"/>
          <w:szCs w:val="24"/>
        </w:rPr>
        <w:t>Extracts from the Diary of John Sung</w:t>
      </w:r>
      <w:r>
        <w:rPr>
          <w:rFonts w:eastAsia="MS Mincho;ＭＳ 明朝" w:cs="Time New Roman;Times New Roman" w:ascii="Time New Roman;Times New Roman" w:hAnsi="Time New Roman;Times New Roman"/>
          <w:i/>
          <w:sz w:val="24"/>
          <w:szCs w:val="24"/>
        </w:rPr>
        <w:t xml:space="preserve">, </w:t>
      </w:r>
      <w:r>
        <w:rPr>
          <w:rFonts w:eastAsia="MS Mincho;ＭＳ 明朝" w:cs="Time New Roman;Times New Roman" w:ascii="Time New Roman;Times New Roman" w:hAnsi="Time New Roman;Times New Roman"/>
          <w:sz w:val="24"/>
          <w:szCs w:val="24"/>
        </w:rPr>
        <w:t xml:space="preserve">Genesis,  2008, pp. xiv-xv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 xml:space="preserve">]]vlwdkif;twGufa,&amp;I&amp;Sif}}[laom"r®oDcsif;udkoDqdk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  <w:t xml:space="preserve">vlwdkif;twGufa,½I aeY&amp;uftcsdefem&amp;Dtwdkif;twGufa,½I&amp;Sif 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MS Mincho;ＭＳ 明朝" w:cs="WinInnwa" w:ascii="WinInnwa" w:hAnsi="WinInnwa"/>
          <w:sz w:val="28"/>
          <w:szCs w:val="32"/>
        </w:rPr>
        <w:t>vlwdkif;twGufa,½IaeY&amp;uftcsdefem&amp;Dtwdkif;twGufa,½I&amp;Sif</w:t>
      </w:r>
    </w:p>
    <w:p>
      <w:pPr>
        <w:pStyle w:val="Normal"/>
        <w:spacing w:lineRule="auto" w:line="240" w:before="0" w:after="0"/>
        <w:ind w:right="-333" w:firstLine="450"/>
        <w:jc w:val="both"/>
        <w:rPr>
          <w:rFonts w:ascii="-Win---Inwa" w:hAnsi="-Win---Inwa" w:eastAsia="MS Mincho;ＭＳ 明朝" w:cs="-Win---Inwa"/>
          <w:sz w:val="32"/>
          <w:szCs w:val="32"/>
        </w:rPr>
      </w:pPr>
      <w:r>
        <w:rPr>
          <w:rFonts w:eastAsia="MS Mincho;ＭＳ 明朝"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>rdrdudk,fudkjiif;y,f&amp;rnfY [lí t,lpGJolwkdY topfaomtoufwmü ajymif;aeMuygNyD;/ oifwdkYtNypftwGufa,½IocifxH 0efcs&amp;rnf/ rdrdwkdY\tjypftm;vkH;udk pGefYvTwf&amp;ygrnf/ *Refqkef;onf ajymifajrmufaom c&amp;pf,mef,HkMunfol jzpfonf/ taMumif;rSm wdusí rSefuefaom toufwmü ajymif;vJoljzpfonf/ rdrdudk,fudkjiif;y,foljzpfonf olydkifqdkifaom qkwHqdyfrsm;? wuúodkvfausmif;om;(a,musFm;) rsm;toif; *kPfjyKqHkaomwHqdyfwdkYudk ork'´&amp;mxJ vTifypfcJholjzpfonf/ olonf "gwkaA'qdkif&amp;m a'gufwmbGJYudk qGwfcl;cJY aomfvnf; ynmrJYvlom;uJYodkY w½kwfEkdifiHodkYjyefvmNyD; w½kwfEkdifiHESifh taa&amp;SUawmif tm&amp;SwpfcGifü {0Ha*vdowif;aumif;udka0iScJYol jzpfygonf/ *Refqkef;u rdrdü&amp;SdorQudk pGefYvTwf&amp;jcif;onfxdkxuf tqaygif;rsm;pGm omvQuf&amp;Sdaom toufwmü &amp;SdaeaomaMumifh jzpf\/olYtoufwm rajymif;vJcif tenf;i,frSm? bk&amp;m;&amp;Sifu *Refqkef;tm; pum; ajymcJ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  <w:t xml:space="preserve">]]vlonfþpBuFm0|mudk t&lt;uif;rJYtpdk;&amp;í rdrdtouf0dnmOf ½IH;vQif tb,faus;Zl; &amp;Sdoenf;/}}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eastAsia="MS Mincho;ＭＳ 明朝" w:cs="WinInnwa" w:ascii="WinInnwa" w:hAnsi="WinInnwa"/>
          <w:sz w:val="28"/>
          <w:szCs w:val="32"/>
        </w:rPr>
        <w:t xml:space="preserve">(rmuk 8;36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  <w:szCs w:val="32"/>
        </w:rPr>
      </w:pPr>
      <w:r>
        <w:rPr>
          <w:rFonts w:eastAsia="MS Mincho;ＭＳ 明朝"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right="-423" w:firstLine="720"/>
        <w:jc w:val="both"/>
        <w:rPr/>
      </w:pPr>
      <w:r>
        <w:rPr>
          <w:rFonts w:eastAsia="MS Mincho;ＭＳ 明朝" w:cs="WinInnwa" w:ascii="WinInnwa" w:hAnsi="WinInnwa"/>
          <w:sz w:val="32"/>
          <w:szCs w:val="32"/>
        </w:rPr>
        <w:t>oifYtoufwmukd aemufaMumif;aemufaMumif; bufokdUqGJac:aeaomtjypf\ vkyf&amp;yf rSeforSs &amp;yfwef;u&amp;yfvkdufyg/ oifUtjypftao; pdwfukdbk&amp;m&amp;SifxH0efcsawmif;yefvkdufyg/ oefY&amp;Sif;aom0dnmOfawmfonf oifUtjypftm;vkH;ukd azmfjyygvdrfYrnf/ þavmu\ tvkd awmfukdpGefYvTwfvkdufyg/ vufavQmYvkdufyg/ c&amp;pfawmfociftm; oifYtoufwmü yxr OD;pm;ay; vkdufyg/ c&amp;pfawmfocif\taoG;awmf üoifYtjypfrsm;ukd oefYpifaq;aMumvkdufyg/ jyD;aemuf oifYtoufwmonf c&amp;pfawmf\tzkdY qufvufí &amp;Sifoefyg/ ukd,fpGrf;? OmPfpGrf;? &amp;SdorQjzifYc&amp;pfawmftzkdU&amp;Sifoefyg/ uREkfyfESkifYtwl{0Ha*vdvkyfief;twGuf paeaeYnü &lt;uvSrf; cJYyg/ uREkfyfwkdUESkifYtwl we*FaEGeHeufykdif;0wfjyKcsdefESifY naeykdif;0wfjyKcsdefü vma&amp;mufyg0ifyg/ c&amp;pfawmfociftzkdY ukd,fpGrf;&amp;SdorQ OmPfpGrf;&amp;SdorQ toufwm qufuyf tyfESHvkdufyg/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a'gufwm*Gsefqkef;\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hyperlink r:id="rId3">
        <w:r>
          <w:rPr>
            <w:rStyle w:val="InternetLink"/>
            <w:rFonts w:eastAsia="MS Mincho;ＭＳ 明朝" w:cs="WinInnwa" w:ascii="WinInnwa" w:hAnsi="WinInnwa"/>
            <w:b/>
            <w:sz w:val="32"/>
            <w:szCs w:val="32"/>
          </w:rPr>
          <w:t>]]ppfrSefaomtoufwmü ajymif;vJjcif;}</w:t>
        </w:r>
      </w:hyperlink>
      <w:r>
        <w:rPr>
          <w:rFonts w:eastAsia="MS Mincho;ＭＳ 明朝" w:cs="WinInnwa" w:ascii="WinInnwa" w:hAnsi="WinInnwa"/>
          <w:b/>
          <w:sz w:val="32"/>
          <w:szCs w:val="32"/>
        </w:rPr>
        <w:t>}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 xml:space="preserve">[laom a'oemawmfukd tifwmeufwGifzwf½IEkdifygonf/  aus;Zl;jyKí ]]vlwkdif;tzkdYa,½I&amp;Sif[laom}} "r®oDcsif;eHygwf(3)ukdoDqkdMuygpkdY/  </w:t>
      </w:r>
    </w:p>
    <w:p>
      <w:pPr>
        <w:pStyle w:val="Normal"/>
        <w:spacing w:lineRule="auto" w:line="240" w:before="0" w:after="0"/>
        <w:ind w:right="-423"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 xml:space="preserve">a,½Ivlwkdif;\a,½I uREkfyfwkdYtm;a&amp;G;Ekwfu,fw,faom wefckd;&amp;Sif awG;ac:vkyfaqmifav&amp;m tcsdefwdkif;? em&amp;Dwkdif;twGufa,½I&amp;Sif </w:t>
      </w:r>
    </w:p>
    <w:p>
      <w:pPr>
        <w:pStyle w:val="Normal"/>
        <w:spacing w:lineRule="auto" w:line="240" w:before="0" w:after="0"/>
        <w:ind w:right="-423" w:firstLine="720"/>
        <w:jc w:val="both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MS Mincho;ＭＳ 明朝" w:cs="WinInnwa" w:ascii="WinInnwa" w:hAnsi="WinInnwa"/>
          <w:sz w:val="28"/>
          <w:szCs w:val="28"/>
        </w:rPr>
        <w:t>vlwkdif;twGufa,½I&amp;Sif aeY&amp;uftcsdefem&amp;Dwkdif;twGufa,½I&amp;Si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MS Mincho;ＭＳ 明朝" w:cs="WinInnwa" w:ascii="WinInnwa" w:hAnsi="WinInnwa"/>
          <w:sz w:val="28"/>
          <w:szCs w:val="28"/>
        </w:rPr>
        <w:t>vlwkdif;twGufa,½I&amp;Sif aeY&amp;uftcsdefem&amp;Dwkdif;twGufa,½I&amp;Sif</w:t>
      </w:r>
    </w:p>
    <w:p>
      <w:pPr>
        <w:pStyle w:val="Normal"/>
        <w:spacing w:lineRule="auto" w:line="240" w:before="0" w:after="0"/>
        <w:ind w:left="1440" w:right="-432" w:hanging="0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eastAsia="MS Mincho;ＭＳ 明朝" w:cs="WinInnwa" w:ascii="WinInnwa" w:hAnsi="WinInnwa"/>
          <w:sz w:val="28"/>
          <w:szCs w:val="28"/>
        </w:rPr>
        <w:t>(1810-1883ckESpf?ar&amp;D*sdrf;pfa&amp;;om;oDukH;aom]]vlwkdif;twGufa,½I&amp;Sif)/</w:t>
      </w:r>
    </w:p>
    <w:p>
      <w:pPr>
        <w:pStyle w:val="Normal"/>
        <w:spacing w:lineRule="auto" w:line="240" w:before="0" w:after="0"/>
        <w:ind w:right="-423" w:hanging="0"/>
        <w:jc w:val="both"/>
        <w:rPr>
          <w:rFonts w:ascii="-Win---Inwa" w:hAnsi="-Win---Inwa" w:eastAsia="MS Mincho;ＭＳ 明朝" w:cs="-Win---Inwa"/>
          <w:sz w:val="32"/>
          <w:szCs w:val="32"/>
        </w:rPr>
      </w:pPr>
      <w:r>
        <w:rPr>
          <w:rFonts w:eastAsia="MS Mincho;ＭＳ 明朝"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ind w:right="-423" w:hanging="0"/>
        <w:jc w:val="both"/>
        <w:rPr>
          <w:rFonts w:ascii="-Win---Inwa" w:hAnsi="-Win---Inwa" w:eastAsia="MS Mincho;ＭＳ 明朝" w:cs="-Win---Inwa"/>
          <w:sz w:val="32"/>
          <w:szCs w:val="32"/>
        </w:rPr>
      </w:pPr>
      <w:r>
        <w:rPr>
          <w:rFonts w:eastAsia="-Win---Inwa" w:cs="-Win---Inwa" w:ascii="-Win---Inwa" w:hAnsi="-Win---Inwa"/>
          <w:sz w:val="32"/>
          <w:szCs w:val="32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  <w:t>a'oemawmfrwdkifcifa'gufwm*&amp;dwfweft,fcsefrS{zuf1;3-7udkzwfMum;ao;ygonf/</w:t>
      </w:r>
    </w:p>
    <w:p>
      <w:pPr>
        <w:pStyle w:val="Normal"/>
        <w:spacing w:lineRule="auto" w:line="240" w:before="0" w:after="0"/>
        <w:rPr>
          <w:rFonts w:ascii="WinInnwa" w:hAnsi="WinInnwa" w:eastAsia="MS Mincho;ＭＳ 明朝" w:cs="WinInnwa"/>
          <w:sz w:val="32"/>
          <w:szCs w:val="32"/>
        </w:rPr>
      </w:pPr>
      <w:r>
        <w:rPr>
          <w:rFonts w:eastAsia="MS Mincho;ＭＳ 明朝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WinInnwa" w:ascii="WinInnwa" w:hAnsi="WinInnwa"/>
          <w:sz w:val="32"/>
          <w:szCs w:val="32"/>
        </w:rPr>
        <w:t>a'oemawmfrwdkifcifrpöwmbif*srifcifudwf*&amp;dwfzufpfrS</w:t>
      </w:r>
      <w:r>
        <w:rPr>
          <w:rFonts w:eastAsia="MS Mincho;ＭＳ 明朝" w:cs="-Win---Inwa" w:ascii="-Win---Inwa" w:hAnsi="-Win---Inwa"/>
          <w:sz w:val="32"/>
          <w:szCs w:val="32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32"/>
        </w:rPr>
        <w:t>1849-1919</w:t>
      </w:r>
      <w:r>
        <w:rPr>
          <w:rFonts w:eastAsia="MS Mincho;ＭＳ 明朝" w:cs="-Win---Inwa" w:ascii="-Win---Inwa" w:hAnsi="-Win---Inwa"/>
          <w:sz w:val="28"/>
          <w:szCs w:val="32"/>
        </w:rPr>
        <w:t xml:space="preserve"> </w:t>
      </w:r>
      <w:r>
        <w:rPr>
          <w:rFonts w:eastAsia="MS Mincho;ＭＳ 明朝" w:cs="WinInnwa" w:ascii="WinInnwa" w:hAnsi="WinInnwa"/>
          <w:sz w:val="32"/>
          <w:szCs w:val="32"/>
        </w:rPr>
        <w:t>ckESpf? *sLvD,m*Refpwkef;a&amp;;aom]] tjypfw&amp;m;xuf aus;Zl;w&amp;m;BuD;jrwf\}} [laom"r®oDcsif;udk oDqdk ay;ygonf/</w:t>
      </w:r>
    </w:p>
    <w:p>
      <w:pPr>
        <w:pStyle w:val="Normal"/>
        <w:spacing w:lineRule="auto" w:line="240" w:before="0" w:after="0"/>
        <w:jc w:val="distribute"/>
        <w:rPr>
          <w:rFonts w:ascii="-Win---Inwa" w:hAnsi="-Win---Inwa" w:eastAsia="MS Mincho;ＭＳ 明朝" w:cs="-Win---Inwa"/>
          <w:sz w:val="32"/>
          <w:szCs w:val="32"/>
        </w:rPr>
      </w:pPr>
      <w:r>
        <w:rPr>
          <w:rFonts w:eastAsia="MS Mincho;ＭＳ 明朝"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jc w:val="distribute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jc w:val="distribute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sectPr>
      <w:headerReference w:type="default" r:id="rId6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wa">
    <w:charset w:val="00"/>
    <w:family w:val="auto"/>
    <w:pitch w:val="variable"/>
  </w:font>
  <w:font w:name="Time New Roman">
    <w:altName w:val="Times New Roman"/>
    <w:charset w:val="00"/>
    <w:family w:val="roman"/>
    <w:pitch w:val="default"/>
  </w:font>
  <w:font w:name="ႊငာန ၿနတ ၽသာေည">
    <w:altName w:val="Times New Roman"/>
    <w:charset w:val="00"/>
    <w:family w:val="roman"/>
    <w:pitch w:val="default"/>
  </w:font>
  <w:font w:name="ႊငာန ၿနတ ၽြသာေည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egicpress.org/" TargetMode="External"/><Relationship Id="rId3" Type="http://schemas.openxmlformats.org/officeDocument/2006/relationships/hyperlink" Target="http://www.rlhymersjr.com/Online_Sermons_Burmese/2011/100211AM_ConversionOfJohnSung.html" TargetMode="External"/><Relationship Id="rId4" Type="http://schemas.openxmlformats.org/officeDocument/2006/relationships/hyperlink" Target="../in/www.realconversion.com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2:00Z</dcterms:created>
  <dc:creator>owner</dc:creator>
  <dc:description/>
  <cp:keywords/>
  <dc:language>en-US</dc:language>
  <cp:lastModifiedBy>Use This Account</cp:lastModifiedBy>
  <dcterms:modified xsi:type="dcterms:W3CDTF">2011-10-20T19:26:00Z</dcterms:modified>
  <cp:revision>18</cp:revision>
  <dc:subject/>
  <dc:title>WITH DR</dc:title>
</cp:coreProperties>
</file>