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ind w:left="-432" w:right="-432" w:hanging="0"/>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
        <w:ind w:left="-432" w:right="-432" w:hanging="0"/>
        <w:rPr>
          <w:rFonts w:ascii="ZawGyiTwo" w:hAnsi="ZawGyiTwo" w:cs="ZawGyiTwo"/>
          <w:sz w:val="34"/>
          <w:szCs w:val="34"/>
          <w:lang w:val="en-US"/>
        </w:rPr>
      </w:pPr>
      <w:r>
        <w:rPr>
          <w:rFonts w:ascii="ZawGyiTwo" w:hAnsi="ZawGyiTwo" w:cs="ZawGyiTwo"/>
          <w:sz w:val="34"/>
          <w:sz w:val="34"/>
          <w:szCs w:val="34"/>
          <w:lang w:val="en-US"/>
        </w:rPr>
        <w:t>၀ိညာဥ္တုိက္ပြဲရဲ႕လက္နက္မ်ား</w:t>
      </w:r>
    </w:p>
    <w:p>
      <w:pPr>
        <w:pStyle w:val="Heading"/>
        <w:ind w:left="-432" w:right="-432" w:hanging="0"/>
        <w:rPr>
          <w:szCs w:val="24"/>
          <w:lang w:val="en-US"/>
        </w:rPr>
      </w:pPr>
      <w:r>
        <w:rPr>
          <w:szCs w:val="24"/>
          <w:lang w:val="en-US"/>
        </w:rPr>
        <w:t>THE WEAPONS OF OUR WARFARE</w:t>
      </w:r>
    </w:p>
    <w:p>
      <w:pPr>
        <w:pStyle w:val="Heading6"/>
        <w:rPr>
          <w:sz w:val="18"/>
        </w:rPr>
      </w:pPr>
      <w:r>
        <w:rPr>
          <w:sz w:val="18"/>
        </w:rPr>
        <w:t>(Burmese)</w:t>
      </w:r>
    </w:p>
    <w:p>
      <w:pPr>
        <w:pStyle w:val="Normal"/>
        <w:rPr>
          <w:sz w:val="18"/>
        </w:rPr>
      </w:pPr>
      <w:r>
        <w:rPr>
          <w:sz w:val="18"/>
        </w:rPr>
      </w:r>
    </w:p>
    <w:p>
      <w:pPr>
        <w:pStyle w:val="Normal"/>
        <w:tabs>
          <w:tab w:val="left" w:pos="720" w:leader="none"/>
        </w:tabs>
        <w:jc w:val="center"/>
        <w:rPr/>
      </w:pPr>
      <w:r>
        <w:rPr>
          <w:rFonts w:ascii="ZawGyiTwo" w:hAnsi="ZawGyiTwo" w:cs="ZawGyiTwo"/>
          <w:sz w:val="24"/>
          <w:sz w:val="24"/>
          <w:szCs w:val="22"/>
        </w:rPr>
        <w:t>ေလာ႔စ္အိန္ဂ်ယ္လ္ရွိ</w:t>
      </w:r>
      <w:r>
        <w:rPr>
          <w:rFonts w:ascii="Zawgyi-One;Tahoma" w:hAnsi="Zawgyi-One;Tahoma" w:cs="Zawgyi-One;Tahoma"/>
          <w:sz w:val="24"/>
          <w:sz w:val="24"/>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4"/>
          <w:sz w:val="24"/>
          <w:szCs w:val="22"/>
        </w:rPr>
        <w:t>အသင္းေတာ္၌ ၂၀၁၇ခုႏွစ္ ဇန္နာ၀ါရီလ</w:t>
      </w:r>
      <w:r>
        <w:rPr>
          <w:rFonts w:cs="ZawGyiTwo" w:ascii="ZawGyiTwo" w:hAnsi="ZawGyiTwo"/>
          <w:sz w:val="24"/>
          <w:szCs w:val="22"/>
        </w:rPr>
        <w:t>(</w:t>
      </w:r>
      <w:r>
        <w:rPr>
          <w:rFonts w:ascii="ZawGyiTwo" w:hAnsi="ZawGyiTwo" w:cs="ZawGyiTwo"/>
          <w:sz w:val="24"/>
          <w:sz w:val="24"/>
          <w:szCs w:val="22"/>
        </w:rPr>
        <w:t>၇</w:t>
      </w:r>
      <w:r>
        <w:rPr>
          <w:rFonts w:cs="ZawGyiTwo" w:ascii="ZawGyiTwo" w:hAnsi="ZawGyiTwo"/>
          <w:sz w:val="24"/>
          <w:szCs w:val="22"/>
        </w:rPr>
        <w:t xml:space="preserve">) </w:t>
      </w:r>
      <w:r>
        <w:rPr>
          <w:rFonts w:ascii="ZawGyiTwo" w:hAnsi="ZawGyiTwo" w:cs="ZawGyiTwo"/>
          <w:sz w:val="24"/>
          <w:sz w:val="24"/>
          <w:szCs w:val="22"/>
        </w:rPr>
        <w:t>ရက္ေန႔ စေနေန႔ညေနပုိင္းတြင္ ေဟာၾကားေသာ</w:t>
      </w:r>
      <w:r>
        <w:rPr>
          <w:rFonts w:ascii="Zawgyi-One;Tahoma" w:hAnsi="Zawgyi-One;Tahoma" w:cs="Zawgyi-One;Tahoma"/>
          <w:sz w:val="24"/>
          <w:sz w:val="24"/>
          <w:szCs w:val="22"/>
        </w:rPr>
        <w:t xml:space="preserve"> </w:t>
      </w:r>
      <w:r>
        <w:rPr>
          <w:sz w:val="24"/>
          <w:szCs w:val="22"/>
        </w:rPr>
        <w:t>Dr. R. L. Hymers, Jr.</w:t>
      </w:r>
      <w:r>
        <w:rPr>
          <w:rFonts w:ascii="ZawGyiTwo" w:hAnsi="ZawGyiTwo" w:cs="ZawGyiTwo"/>
          <w:sz w:val="24"/>
          <w:sz w:val="24"/>
          <w:szCs w:val="22"/>
        </w:rPr>
        <w:t>၏ တရားေဒသနာျဖစ္သည္။</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7, 2017</w:t>
      </w:r>
    </w:p>
    <w:p>
      <w:pPr>
        <w:pStyle w:val="Normal"/>
        <w:ind w:left="1152" w:right="1152" w:hanging="101"/>
        <w:jc w:val="both"/>
        <w:rPr>
          <w:rFonts w:ascii="Zawgyi-One;Tahoma" w:hAnsi="Zawgyi-One;Tahoma" w:cs="Zawgyi-One;Tahoma"/>
          <w:sz w:val="24"/>
        </w:rPr>
      </w:pPr>
      <w:r>
        <w:rPr>
          <w:rFonts w:cs="Zawgyi-One;Tahoma" w:ascii="Zawgyi-One;Tahoma" w:hAnsi="Zawgyi-One;Tahoma"/>
          <w:sz w:val="24"/>
        </w:rPr>
      </w:r>
    </w:p>
    <w:p>
      <w:pPr>
        <w:pStyle w:val="Normal"/>
        <w:ind w:left="720" w:right="720" w:hanging="101"/>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ငါတုိ႔စစ္တုိက္၍သုံးစြဲေသာလက္နက္သည္ ဇာတိပကတိလက္နက္မ ဟုတ္။ဘုရားသခင္၏တန္ခုိးေတာ္အားျဖင္႔ ၿမိဳ႕ရုိးၿမိဳ႕ျပတုိ႔ကုိ ၿဖိဳဖ်က္ႏိုင္ ေသာ လက္နက္ျဖစ္၏။</w:t>
      </w:r>
      <w:r>
        <w:rPr>
          <w:rFonts w:ascii="Zawgyi-One;Tahoma" w:hAnsi="Zawgyi-One;Tahoma" w:cs="ZawGyiTwo"/>
          <w:sz w:val="24"/>
          <w:sz w:val="24"/>
        </w:rPr>
        <w:t>”</w:t>
      </w:r>
      <w:r>
        <w:rPr>
          <w:rFonts w:ascii="ZawGyiTwo" w:hAnsi="ZawGyiTwo" w:cs="ZawGyiTwo"/>
          <w:sz w:val="24"/>
          <w:sz w:val="24"/>
        </w:rPr>
        <w:t xml:space="preserve"> </w:t>
      </w:r>
    </w:p>
    <w:p>
      <w:pPr>
        <w:pStyle w:val="Normal"/>
        <w:ind w:left="720" w:right="720" w:hanging="101"/>
        <w:jc w:val="both"/>
        <w:rPr>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 xml:space="preserve">၂ ေကာ ၁၀း ၄ </w:t>
      </w:r>
      <w:r>
        <w:rPr>
          <w:rFonts w:cs="ZawGyiTwo" w:ascii="ZawGyiTwo" w:hAnsi="ZawGyiTwo"/>
          <w:sz w:val="24"/>
        </w:rPr>
        <w:t xml:space="preserve">) </w:t>
      </w:r>
      <w:r>
        <w:rPr>
          <w:sz w:val="24"/>
        </w:rPr>
        <w:t xml:space="preserve">) </w:t>
      </w:r>
    </w:p>
    <w:p>
      <w:pPr>
        <w:pStyle w:val="Normal"/>
        <w:ind w:left="1440" w:right="1440" w:hanging="86"/>
        <w:jc w:val="both"/>
        <w:rPr>
          <w:rFonts w:ascii="Zawgyi-One;Tahoma" w:hAnsi="Zawgyi-One;Tahoma" w:cs="Zawgyi-One;Tahoma"/>
          <w:sz w:val="24"/>
        </w:rPr>
      </w:pPr>
      <w:r>
        <w:rPr>
          <w:rFonts w:cs="Zawgyi-One;Tahoma" w:ascii="Zawgyi-One;Tahoma" w:hAnsi="Zawgyi-One;Tahoma"/>
          <w:sz w:val="24"/>
        </w:rPr>
      </w:r>
    </w:p>
    <w:p>
      <w:pPr>
        <w:pStyle w:val="BodyTextIndent2"/>
        <w:rPr>
          <w:rFonts w:ascii="ZawGyiTwo" w:hAnsi="ZawGyiTwo" w:cs="ZawGyiTwo"/>
          <w:lang w:val="en-US"/>
        </w:rPr>
      </w:pPr>
      <w:r>
        <w:rPr>
          <w:rFonts w:ascii="ZawGyiTwo" w:hAnsi="ZawGyiTwo" w:cs="ZawGyiTwo"/>
          <w:lang w:val="en-US"/>
        </w:rPr>
        <w:t xml:space="preserve">ခ်စ္ေသာမိတ္ေဆြ၊ ကၽြႏု္ပ္တုိ႔သည္ စစ္ပြဲတြင္ ရွိေနၾကပါသည္။ ၄င္းက ဤေလာက က ေျပာဆုိေနေသာ စစ္ပြဲမ်ဳိးမဟုတ္ပါ။ မြတ္စလင္အစြန္းေရာက္သမားမ်ားေၾကာင္႔ျဖစ္ရသည္႔ တုိက္ပြဲမ်ဳိးလည္းမဟုတ္ပါ။ တုိင္းႏိုင္ငံေတြၾကားျဖစ္ပ်က္ေနေသာ စစ္မ်ဳိးလည္းမဟုတ္ပါ။ ကြဲ ျပားျခားနားသည္႔ စစ္ပြဲသာျဖစ္ပါသည္။ အျခားစစ္ပြဲမ်ားထက္ ႀကီးမားသည္႔ စစ္ပြဲမ်ားလည္း ျဖစ္ပါသည္။ ၄င္းကုိ လက္နက္၊ ၾကည္ဆံႏွင္႔ဗုံးမ်ားျဖင္႔ တုိက္ခုိက္၍ မရႏုိင္ပါ။ ကၽြႏု္ပ္တုိ႔ဘုိး ေဘးမ်ားက ဟစ္တလာကုိ တုိက္ခုိက္ခဲ႔ၾကသည္။ သူတုိ႔သည္ ဒုတိယကမၻာစစ္ကုိ အႏိုင္ယူခဲ႔ ၾကသည္။ ၄င္းကုိ ခ်ာခ်ီက </w:t>
      </w:r>
      <w:r>
        <w:rPr>
          <w:rFonts w:ascii="Zawgyi-One;Tahoma" w:hAnsi="Zawgyi-One;Tahoma" w:cs="ZawGyiTwo"/>
          <w:lang w:val="en-US"/>
        </w:rPr>
        <w:t>“</w:t>
      </w:r>
      <w:r>
        <w:rPr>
          <w:rFonts w:ascii="ZawGyiTwo" w:hAnsi="ZawGyiTwo" w:cs="ZawGyiTwo"/>
          <w:lang w:val="en-US"/>
        </w:rPr>
        <w:t>ေသြး၊ ေခၽြး၊ မ်က္ရည္စီးက်ေသာစစ္ပြဲ</w:t>
      </w:r>
      <w:r>
        <w:rPr>
          <w:rFonts w:ascii="Zawgyi-One;Tahoma" w:hAnsi="Zawgyi-One;Tahoma" w:cs="ZawGyiTwo"/>
          <w:lang w:val="en-US"/>
        </w:rPr>
        <w:t>”</w:t>
      </w:r>
      <w:r>
        <w:rPr>
          <w:rFonts w:ascii="ZawGyiTwo" w:hAnsi="ZawGyiTwo" w:cs="ZawGyiTwo"/>
          <w:lang w:val="en-US"/>
        </w:rPr>
        <w:t xml:space="preserve"> ဟု သမုတ္လုိက္သည္။ သူတုိ႔က ထူးျခားခ်က္ထက္ပုိ၍ တုိက္ခုိက္ေနခဲ႔ၾကပါသည္။ ဟစ္တလာ၏စစ္တပ္သည္ အဂၤ လန္ႏွင္႔အေမရိကန္ပူးေပါင္းစစ္ထက္ သာ၍ အဆမတန္ တန္ခုိးႀကီးလွပါသည္။ ဟစ္တလာ သည္ အႏိုင္ရခဲ႔မယ္ဆုိရင္ ကၽြနု္ပ္တုိ႔၏ဘ၀အသက္တာကုိ လုံး၀ဖ်က္ဆီးသုတ္သင္ေပလိမ္႔ မည္။ သူသည္ အေနာက္တုိင္းကမၻာ၏သမုိင္းကုိလည္း ဖ်က္ဆီးလိမ္႔မည္။ ကၽြႏု္ပ္တုိ႔သည္ ဆုိး ရြားလွေသာပ်က္စီးျခင္း၏အေျခအေနထဲတြင္သာ အသက္ရွင္ေနၾကရမည္ျဖစ္ပါသည္။</w:t>
      </w:r>
      <w:r>
        <w:rPr>
          <w:rFonts w:ascii="Zawgyi-One;Tahoma" w:hAnsi="Zawgyi-One;Tahoma" w:cs="Zawgyi-One;Tahoma"/>
          <w:lang w:val="en-US"/>
        </w:rPr>
        <w:t xml:space="preserve"> </w:t>
      </w:r>
      <w:r>
        <w:rPr>
          <w:lang w:val="en-US"/>
        </w:rPr>
        <w:t>Adolf</w:t>
      </w:r>
      <w:r>
        <w:rPr>
          <w:rFonts w:cs="Zawgyi-One;Tahoma" w:ascii="Zawgyi-One;Tahoma" w:hAnsi="Zawgyi-One;Tahoma"/>
          <w:lang w:val="en-US"/>
        </w:rPr>
        <w:t xml:space="preserve"> </w:t>
      </w:r>
      <w:r>
        <w:rPr>
          <w:rFonts w:ascii="ZawGyiTwo" w:hAnsi="ZawGyiTwo" w:cs="ZawGyiTwo"/>
          <w:lang w:val="en-US"/>
        </w:rPr>
        <w:t>ဟစ္တလာႏွင္႔ ၄င္း၏နာဇီအဖြဲ႕တုိ႔၏မုိက္မဲေသာအမႈကုိဖ်က္ဆီးခဲ႔ၾကသည္႔</w:t>
      </w:r>
      <w:r>
        <w:rPr>
          <w:rFonts w:ascii="Zawgyi-One;Tahoma" w:hAnsi="Zawgyi-One;Tahoma" w:cs="Zawgyi-One;Tahoma"/>
          <w:lang w:val="en-US"/>
        </w:rPr>
        <w:t xml:space="preserve"> </w:t>
      </w:r>
      <w:r>
        <w:rPr>
          <w:lang w:val="en-US"/>
        </w:rPr>
        <w:t>Churchill, Roosevelt</w:t>
      </w:r>
      <w:r>
        <w:rPr>
          <w:rFonts w:cs="Zawgyi-One;Tahoma" w:ascii="Zawgyi-One;Tahoma" w:hAnsi="Zawgyi-One;Tahoma"/>
          <w:lang w:val="en-US"/>
        </w:rPr>
        <w:t xml:space="preserve"> </w:t>
      </w:r>
      <w:r>
        <w:rPr>
          <w:rFonts w:ascii="ZawGyiTwo" w:hAnsi="ZawGyiTwo" w:cs="ZawGyiTwo"/>
          <w:lang w:val="en-US"/>
        </w:rPr>
        <w:t xml:space="preserve">ႏွင္႔ စုေပါင္းတပ္ဖြဲ႕မ်ားကုိေပးျခင္းအတြက္ ဘုရားသခင္ကုိ အထူးေက်းဇူးတင္ပါ သည္။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ကၽြႏု္ပ္သည္ ထုိစစ္ပြဲကုိ တေရးေရးသာမွတ္မိသည္။ ၄င္းသည္ ကၽြႏု္ပ္ငယ္စဥ္ေတာင္ ေက်းဘ၀က ျဖစ္ပ်က္ခဲ႔ေသာအရာသာျဖစ္ပါသည္။ သုိ႔ရာတြင္ ကၽြႏု္ပ္တုိ႔အသုံးျပဳထားေသာ က်မ္းပုိဒ္က အျခားေသာစစ္ပြဲအမ်ဳိးအစားကုိ ေဖာ္ျပေနပါတယ္။ မာယာပရိယာယ္ျဖင္႔ၾကြယ္ ၀ၿပီး ဖရုိဖရဲျဖစ္ေသာ စစ္ပြဲျဖစ္ၿပီး အေသြးအသားျဖင္႔တုိက္ခုိက္ေသာ စစ္ပြဲမ်ဳိးမဟုတ္ပါ။ လူတုိ႔ က ႀကံစည္စိတ္ကူးထားေသာ စစ္ပြဲမ်ားထက္ သာ၍ ႀကီးမားသည္။ စာတန္ႏွင္႔၄င္း၏မာရ္နတ္ တန္ခုိးမ်ားႏွင္႔ရင္ဆုိင္ရေသာ စစ္ပြဲလည္းျဖစ္ပါသည္။ </w:t>
      </w:r>
    </w:p>
    <w:p>
      <w:pPr>
        <w:pStyle w:val="BodyTextIndent2"/>
        <w:rPr/>
      </w:pPr>
      <w:r>
        <w:rPr>
          <w:rFonts w:ascii="ZawGyiTwo" w:hAnsi="ZawGyiTwo" w:cs="ZawGyiTwo"/>
          <w:lang w:val="en-US"/>
        </w:rPr>
        <w:t xml:space="preserve">တမန္ေတာ္ရွင္ေပါလုက ထုိအေၾကာင္းကုိ ရွင္းရွင္းလင္းလင္းေဖာ္ျပထားပါသည္။ သူ က </w:t>
      </w:r>
      <w:r>
        <w:rPr>
          <w:rFonts w:ascii="Zawgyi-One;Tahoma" w:hAnsi="Zawgyi-One;Tahoma" w:cs="ZawGyiTwo"/>
          <w:lang w:val="en-US"/>
        </w:rPr>
        <w:t>“</w:t>
      </w:r>
      <w:r>
        <w:rPr>
          <w:rFonts w:ascii="ZawGyiTwo" w:hAnsi="ZawGyiTwo" w:cs="ZawGyiTwo"/>
          <w:lang w:val="en-US"/>
        </w:rPr>
        <w:t>ငါတုိ႔သည္ လူ႕ဇာတိ၌ က်င္လည္ေသာ္လည္း၊ ဇာတိပကတိအလုိသုိ႔လုိက္၍ စစ္တုိက္ၾက သည္မဟုတ္</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၂ေကာ ၁၀း ၃ </w:t>
      </w:r>
      <w:r>
        <w:rPr>
          <w:rFonts w:cs="ZawGyiTwo" w:ascii="ZawGyiTwo" w:hAnsi="ZawGyiTwo"/>
          <w:lang w:val="en-US"/>
        </w:rPr>
        <w:t xml:space="preserve">) </w:t>
      </w:r>
      <w:r>
        <w:rPr>
          <w:rFonts w:ascii="ZawGyiTwo" w:hAnsi="ZawGyiTwo" w:cs="ZawGyiTwo"/>
          <w:lang w:val="en-US"/>
        </w:rPr>
        <w:t>ဟု ဆုိထားပါသည္။ ကၽြႏု္ပ္တုိ႔သည္ လူသားမ်ားသာျဖစ္ၾက ပါသည္။ ကၽြႏု္ပ္တုိ႔သည္ ဤရန္သူကုိ လူသားနည္းလမ္းအားျဖင္႔ မႏွိမ္နင္းႏိုင္ပါ။ ႏိုင္ငံေရးသ မား၊ စစ္ဗုိလ္ခ်ဳပ္ေတြအားျဖင္႔မရ။</w:t>
      </w:r>
      <w:r>
        <w:rPr>
          <w:rFonts w:ascii="Zawgyi-One;Tahoma" w:hAnsi="Zawgyi-One;Tahoma" w:cs="Zawgyi-One;Tahoma"/>
          <w:lang w:val="en-US"/>
        </w:rPr>
        <w:t xml:space="preserve"> </w:t>
      </w:r>
      <w:r>
        <w:rPr>
          <w:lang w:val="en-US"/>
        </w:rPr>
        <w:t>Donald Trump</w:t>
      </w:r>
      <w:r>
        <w:rPr>
          <w:rFonts w:cs="Zawgyi-One;Tahoma" w:ascii="Zawgyi-One;Tahoma" w:hAnsi="Zawgyi-One;Tahoma"/>
          <w:lang w:val="en-US"/>
        </w:rPr>
        <w:t xml:space="preserve"> </w:t>
      </w:r>
      <w:r>
        <w:rPr>
          <w:rFonts w:ascii="ZawGyiTwo" w:hAnsi="ZawGyiTwo" w:cs="ZawGyiTwo"/>
          <w:lang w:val="en-US"/>
        </w:rPr>
        <w:t xml:space="preserve">အားျဖင္႔လည္းမရ။ အေသြးအသားရွိေသာ သူသည္ မာရ္နတ္ႏွင္႔တုိက္ခုိက္ရေသာ စစ္ပြဲကုိ ေအာင္ျမင္ရန္ မလြယ္ကူပါ။ </w:t>
      </w:r>
    </w:p>
    <w:p>
      <w:pPr>
        <w:pStyle w:val="Normal"/>
        <w:ind w:left="1440" w:right="1440" w:hanging="86"/>
        <w:jc w:val="both"/>
        <w:rPr>
          <w:rFonts w:ascii="Zawgyi-One;Tahoma" w:hAnsi="Zawgyi-One;Tahoma" w:cs="ZawGyiTwo"/>
          <w:lang w:val="en-US"/>
        </w:rPr>
      </w:pPr>
      <w:r>
        <w:rPr>
          <w:rFonts w:cs="ZawGyiTwo" w:ascii="Zawgyi-One;Tahoma" w:hAnsi="Zawgyi-One;Tahoma"/>
          <w:lang w:val="en-US"/>
        </w:rPr>
      </w:r>
    </w:p>
    <w:p>
      <w:pPr>
        <w:pStyle w:val="Normal"/>
        <w:ind w:left="1440" w:right="1440" w:hanging="86"/>
        <w:jc w:val="both"/>
        <w:rPr/>
      </w:pPr>
      <w:r>
        <w:rPr>
          <w:rFonts w:cs="ZawGyiTwo" w:ascii="Zawgyi-One;Tahoma" w:hAnsi="Zawgyi-One;Tahoma"/>
        </w:rPr>
        <w:t>“</w:t>
      </w:r>
      <w:r>
        <w:rPr>
          <w:rFonts w:ascii="ZawGyiTwo" w:hAnsi="ZawGyiTwo" w:cs="ZawGyiTwo"/>
        </w:rPr>
        <w:t>ငါတုိ႔စစ္တုိက္၍သုံးစြဲေသာလက္နက္သည္ ဇာတိပကတိလက္ နက္မဟုတ္။ဘုရားသခင္၏တန္ခုိးေတာ္အားျဖင္႔ ၿမိဳ႕ရုိးၿမိဳ႕ျပတုိ႔ကုိ ၿဖိဳဖ်က္ႏိုင္ ေသာ လက္နက္ျဖစ္၏။</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၂ ေကာ ၁၀း 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ကၽြႏု္ပ္တုိ႔သည္ စစ္ပြဲတြင္ရွိေနေၾကာင္း သတိျပဳရမ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ဖ်မ္းမွ်အားျဖင္႔လူတုိ႔သည္ ဤစစ္ပြဲဆက္လက္ျဖစ္ပြါးေနသည္ကုိ သတိမျပဳမိၾကေပ။ သူတုိ႔သည္ လက္ကုိင္ဖုန္းထဲတြင္ ကေလးတစ္ေယာက္ ေဆာ႔ကစားေနသကဲ႔သုိ႔ ကစားေနၾက သည္။ သူသည္ မာရိက်ဴနာကုိေသာက္ၿပီး ၄င္းေၾကာင္႔ျဖစ္ေသာ ဆုိးက်ဳိးကုိမူ သတိမျပဳမိၾက ေပ။ သူသည္ မေကာင္းေသာမိန္းမမ်ားႏွင္႔ကာမပုိင္းေဆာ႔ကစားၾကၿပီး အမ်ဳိးသားတုိ႔ကုိ ဆီး တားၾကပါသည္။ သူ႕အဖုိ႔ ေဒါက္တာ</w:t>
      </w:r>
      <w:r>
        <w:rPr>
          <w:rFonts w:ascii="Zawgyi-One;Tahoma" w:hAnsi="Zawgyi-One;Tahoma" w:cs="Zawgyi-One;Tahoma"/>
          <w:lang w:val="en-US"/>
        </w:rPr>
        <w:t xml:space="preserve"> </w:t>
      </w:r>
      <w:r>
        <w:rPr>
          <w:lang w:val="en-US"/>
        </w:rPr>
        <w:t>Tozer</w:t>
      </w:r>
      <w:r>
        <w:rPr>
          <w:rFonts w:cs="Zawgyi-One;Tahoma" w:ascii="Zawgyi-One;Tahoma" w:hAnsi="Zawgyi-One;Tahoma"/>
          <w:lang w:val="en-US"/>
        </w:rPr>
        <w:t xml:space="preserve"> </w:t>
      </w:r>
      <w:r>
        <w:rPr>
          <w:rFonts w:ascii="ZawGyiTwo" w:hAnsi="ZawGyiTwo" w:cs="ZawGyiTwo"/>
          <w:lang w:val="en-US"/>
        </w:rPr>
        <w:t xml:space="preserve">ေျပာဆုိသကဲ႔သုိ႔ </w:t>
      </w:r>
      <w:r>
        <w:rPr>
          <w:rFonts w:ascii="Zawgyi-One;Tahoma" w:hAnsi="Zawgyi-One;Tahoma" w:cs="ZawGyiTwo"/>
          <w:lang w:val="en-US"/>
        </w:rPr>
        <w:t>“</w:t>
      </w:r>
      <w:r>
        <w:rPr>
          <w:rFonts w:ascii="ZawGyiTwo" w:hAnsi="ZawGyiTwo" w:cs="ZawGyiTwo"/>
          <w:lang w:val="en-US"/>
        </w:rPr>
        <w:t>ကမၻာႀကီးသည္ စစ္ေျမျပင္ ထက္ ကစားကြင္းျဖစ္ပါသည္</w:t>
      </w:r>
      <w:r>
        <w:rPr>
          <w:rFonts w:ascii="Zawgyi-One;Tahoma" w:hAnsi="Zawgyi-One;Tahoma" w:cs="ZawGyiTwo"/>
          <w:lang w:val="en-US"/>
        </w:rPr>
        <w:t>”</w:t>
      </w:r>
      <w:r>
        <w:rPr>
          <w:rFonts w:ascii="ZawGyiTwo" w:hAnsi="ZawGyiTwo" w:cs="ZawGyiTwo"/>
          <w:lang w:val="en-US"/>
        </w:rPr>
        <w:t xml:space="preserve"> ဟုဆုိသည္။ </w:t>
      </w:r>
    </w:p>
    <w:p>
      <w:pPr>
        <w:pStyle w:val="BodyTextIndent2"/>
        <w:rPr>
          <w:rFonts w:ascii="ZawGyiTwo" w:hAnsi="ZawGyiTwo" w:cs="ZawGyiTwo"/>
          <w:lang w:val="en-US"/>
        </w:rPr>
      </w:pPr>
      <w:r>
        <w:rPr>
          <w:rFonts w:ascii="ZawGyiTwo" w:hAnsi="ZawGyiTwo" w:cs="ZawGyiTwo"/>
          <w:lang w:val="en-US"/>
        </w:rPr>
        <w:t>ကၽြႏု္ပ္တုိ႔အသင္းေတာ္မ်ားသည္ ဂိမ္းကစားအမ်ဳိးမ်ဳိးကုိ ေဆာ႔ကစားခဲ႔ၾကသည္။ မ်က္ စိကန္းသည္႔တရားေဟာဆရာမ်ားသည္ ၄င္းတုိ႔၏ညေနပုိင္းအစီအစဥ္တုိင္းကုိ ပိတ္ၾကသည္။ သူတုိ႔သည္ သြားစရာမရွိဘဲ တနဂၤေႏြေန႔ညတုိင္းအျပစ္ေမွာင္မုိက္ထဲသြားေနသည္႔ လူငယ္မ်ား အဖုိ႔ လုံး၀စဥ္းစားဆင္ျခင္ျခင္းမရွိခဲ႔ၾကပါ။ ၄င္းမွာ ဦးေႏွာက္မရွိေသာတရားေဟာဆရာမ်ားႏွင္႔ လုံး၀မထူးေတာ႔ပါ။ သူတုိ႔သည္ တနဂၤေႏြေန႔တြင္ အလွဴေငြရႏိုင္သမွ်ကုိေကာက္ခံၿပီး တနဂၤ ေႏြညေနတြင္ အခ်ိန္မ်ားစြာေပး၍ ရုပ္ျမင္သံၾကားၾကည္႔ၾကသည္။ သုိ႔မဟုတ္ တံခါးကုိပိတ္၍ အခန္းထဲတြင္ မေကာင္းေသာဇာတ္ကားမ်ားကုိ ၾကည္႔ရႈၾကသည္။ ယခုအခါတြင္</w:t>
      </w:r>
      <w:r>
        <w:rPr>
          <w:rFonts w:ascii="Zawgyi-One;Tahoma" w:hAnsi="Zawgyi-One;Tahoma" w:cs="Zawgyi-One;Tahoma"/>
          <w:lang w:val="en-US"/>
        </w:rPr>
        <w:t xml:space="preserve"> </w:t>
      </w:r>
      <w:r>
        <w:rPr>
          <w:lang w:val="en-US"/>
        </w:rPr>
        <w:t>Moody Bible Institute</w:t>
      </w:r>
      <w:r>
        <w:rPr>
          <w:rFonts w:cs="Zawgyi-One;Tahoma" w:ascii="Zawgyi-One;Tahoma" w:hAnsi="Zawgyi-One;Tahoma"/>
          <w:lang w:val="en-US"/>
        </w:rPr>
        <w:t xml:space="preserve"> </w:t>
      </w:r>
      <w:r>
        <w:rPr>
          <w:rFonts w:ascii="ZawGyiTwo" w:hAnsi="ZawGyiTwo" w:cs="ZawGyiTwo"/>
          <w:lang w:val="en-US"/>
        </w:rPr>
        <w:t>ကေတာင္မွ သင္ၾကားေရးဆရာမ်ား၊ ရုံးအဖြဲ႕မ်ားက အရက္၊ ကြမ္းယာ ေသာက္စားျခင္းကုိပင္လွ်င္ ခြင္႔ျပဳလာၾကသည္။</w:t>
      </w:r>
      <w:r>
        <w:rPr>
          <w:rFonts w:ascii="Zawgyi-One;Tahoma" w:hAnsi="Zawgyi-One;Tahoma" w:cs="Zawgyi-One;Tahoma"/>
          <w:lang w:val="en-US"/>
        </w:rPr>
        <w:t xml:space="preserve"> </w:t>
      </w:r>
      <w:r>
        <w:rPr>
          <w:lang w:val="en-US"/>
        </w:rPr>
        <w:t>Biola</w:t>
      </w:r>
      <w:r>
        <w:rPr>
          <w:rFonts w:cs="Zawgyi-One;Tahoma" w:ascii="Zawgyi-One;Tahoma" w:hAnsi="Zawgyi-One;Tahoma"/>
          <w:lang w:val="en-US"/>
        </w:rPr>
        <w:t xml:space="preserve"> </w:t>
      </w:r>
      <w:r>
        <w:rPr>
          <w:rFonts w:ascii="ZawGyiTwo" w:hAnsi="ZawGyiTwo" w:cs="ZawGyiTwo"/>
          <w:lang w:val="en-US"/>
        </w:rPr>
        <w:t>တကၠသုိလ္ကလည္း လြန္ခဲ႔ေသာႏွစ္က ထုိနည္းအတုိင္း အသုံးျပဳခဲ႔ပါသည္။</w:t>
      </w:r>
      <w:r>
        <w:rPr>
          <w:rFonts w:ascii="Zawgyi-One;Tahoma" w:hAnsi="Zawgyi-One;Tahoma" w:cs="Zawgyi-One;Tahoma"/>
          <w:lang w:val="en-US"/>
        </w:rPr>
        <w:t xml:space="preserve"> </w:t>
      </w:r>
      <w:r>
        <w:rPr>
          <w:lang w:val="en-US"/>
        </w:rPr>
        <w:t>(Don Boys, Ph.D.,</w:t>
      </w:r>
      <w:r>
        <w:rPr>
          <w:rFonts w:cs="Zawgyi-One;Tahoma" w:ascii="Zawgyi-One;Tahoma" w:hAnsi="Zawgyi-One;Tahoma"/>
          <w:lang w:val="en-US"/>
        </w:rPr>
        <w:t xml:space="preserve"> </w:t>
      </w:r>
      <w:r>
        <w:rPr>
          <w:rFonts w:ascii="ZawGyiTwo" w:hAnsi="ZawGyiTwo" w:cs="ZawGyiTwo"/>
          <w:lang w:val="en-US"/>
        </w:rPr>
        <w:t>ဒီဇင္ဘာ ၂၆၊ ၂၀၁၆</w:t>
      </w:r>
      <w:r>
        <w:rPr>
          <w:rFonts w:cs="ZawGyiTwo" w:ascii="ZawGyiTwo" w:hAnsi="ZawGyiTwo"/>
          <w:lang w:val="en-US"/>
        </w:rPr>
        <w:t xml:space="preserve">) </w:t>
      </w:r>
      <w:r>
        <w:rPr>
          <w:rFonts w:ascii="ZawGyiTwo" w:hAnsi="ZawGyiTwo" w:cs="ZawGyiTwo"/>
          <w:lang w:val="en-US"/>
        </w:rPr>
        <w:t xml:space="preserve">ကၽြႏု္ပ္ဇနီး သည္ႏွင္႔ကၽြႏု္ပ္သည္ လြန္ခဲ႔ေသာႏွစ္ေပါင္းမ်ားစြာက ကုိယ္တည္ေထာင္ထားသည္႔ အသင္း ေတာ္တြင္ သင္းအုပ္သား၏မဂၤလာေဆာင္ဧည္႔ႀကိဳတြင္ ဘီယာႏွင္႔၀ိုင္ကုိတုိက္ေကၽြးၿပီး လူတုိ႔ ကခုိင္းမည္ကုိ စုိးထိန္႔ေနမိသည္။ </w:t>
      </w:r>
      <w:r>
        <w:rPr>
          <w:rFonts w:ascii="Zawgyi-One;Tahoma" w:hAnsi="Zawgyi-One;Tahoma" w:cs="ZawGyiTwo"/>
          <w:lang w:val="en-US"/>
        </w:rPr>
        <w:t>“</w:t>
      </w:r>
      <w:r>
        <w:rPr>
          <w:rFonts w:ascii="ZawGyiTwo" w:hAnsi="ZawGyiTwo" w:cs="ZawGyiTwo"/>
          <w:lang w:val="en-US"/>
        </w:rPr>
        <w:t>ဘီယာ၊ က်မ္းစာႏွင္႔ညီအစ္ကုိျဖစ္ျခင္း</w:t>
      </w:r>
      <w:r>
        <w:rPr>
          <w:rFonts w:ascii="Zawgyi-One;Tahoma" w:hAnsi="Zawgyi-One;Tahoma" w:cs="ZawGyiTwo"/>
          <w:lang w:val="en-US"/>
        </w:rPr>
        <w:t>”</w:t>
      </w:r>
      <w:r>
        <w:rPr>
          <w:rFonts w:ascii="ZawGyiTwo" w:hAnsi="ZawGyiTwo" w:cs="ZawGyiTwo"/>
          <w:lang w:val="en-US"/>
        </w:rPr>
        <w:t xml:space="preserve"> က ေအာ႔စဖြတ္တြင္ ရွိေသာအသင္းေတာ္တစ္ခုရွိ</w:t>
      </w:r>
      <w:r>
        <w:rPr>
          <w:rFonts w:ascii="Zawgyi-One;Tahoma" w:hAnsi="Zawgyi-One;Tahoma" w:cs="Zawgyi-One;Tahoma"/>
          <w:lang w:val="en-US"/>
        </w:rPr>
        <w:t xml:space="preserve"> </w:t>
      </w:r>
      <w:r>
        <w:rPr>
          <w:lang w:val="en-US"/>
        </w:rPr>
        <w:t>Rick Warren</w:t>
      </w:r>
      <w:r>
        <w:rPr>
          <w:rFonts w:cs="Zawgyi-One;Tahoma" w:ascii="Zawgyi-One;Tahoma" w:hAnsi="Zawgyi-One;Tahoma"/>
          <w:lang w:val="en-US"/>
        </w:rPr>
        <w:t xml:space="preserve"> </w:t>
      </w:r>
      <w:r>
        <w:rPr>
          <w:rFonts w:ascii="ZawGyiTwo" w:hAnsi="ZawGyiTwo" w:cs="ZawGyiTwo"/>
          <w:lang w:val="en-US"/>
        </w:rPr>
        <w:t>၏စာအုပ္ေလ႔လာျခင္းတြင္ ေတြ႕ဆုံၾကပါသည္။ ထုိသုိ႔ေသာအျဖစ္အပ်က္သည္ အေမရိကန္တစ္ေလွ်ာက္လုံးရွိအသင္းေတာ္မ်ားတြင္ ျဖစ္ပ်က္ လ်က္ေနၾကသည္။</w:t>
      </w:r>
      <w:r>
        <w:rPr>
          <w:rFonts w:ascii="Zawgyi-One;Tahoma" w:hAnsi="Zawgyi-One;Tahoma" w:cs="Zawgyi-One;Tahoma"/>
          <w:lang w:val="en-US"/>
        </w:rPr>
        <w:t xml:space="preserve"> </w:t>
      </w:r>
      <w:r>
        <w:rPr>
          <w:lang w:val="en-US"/>
        </w:rPr>
        <w:t>(Boys,</w:t>
      </w:r>
      <w:r>
        <w:rPr>
          <w:rFonts w:cs="Zawgyi-One;Tahoma" w:ascii="Zawgyi-One;Tahoma" w:hAnsi="Zawgyi-One;Tahoma"/>
          <w:lang w:val="en-US"/>
        </w:rPr>
        <w:t xml:space="preserve"> </w:t>
      </w:r>
      <w:r>
        <w:rPr>
          <w:rFonts w:ascii="ZawGyiTwo" w:hAnsi="ZawGyiTwo" w:cs="ZawGyiTwo"/>
          <w:lang w:val="en-US"/>
        </w:rPr>
        <w:t>၄င္း</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ၾကမ္းတမ္းေသာေတးဂီတကုိ တနဂၤေႏြေန႔နံနက္တြင္ တစ္နာရီခန္႔မွ် အသင္းေတာ္ မ်ားတြင္ တီးခတ္ၿပီး ဧ၀ံေဂလိမရွိ သုိ႔မဟုတ္ ခရစ္ေတာ္အေၾကာင္း ေဖာ္ျပထားျခင္းလည္းမရွိ၊ သုိ႔မဟုတ္ ဧ၀ံေဂလိအားျဖင္႔ ေပ်ာက္ေသာသူတုိ႔ကုိ ေခၚေဆာင္လာျခင္းလည္းမရွိ၊ သုိ႔မဟုတ္ အျပစ္သားသည္ အဘယ္သုိ႔ကယ္တင္ျခင္းရမည္အေၾကာင္းလည္း ေဖာ္ျပထားျခင္းမရွိဘဲ ဆယ္႔ငါးမိနစ္ခန္႔ သင္ၾကားျခင္းကုိလည္း ျပဳထားပါသည္။ သုိ႔ရာတြင္ စစ္ပြဲႀကီးသည္ အသင္း ေတာ္မ်ား မ်က္စိမႈန္၀ါးသည္႔အခ်ိန္တြင္ျဖစ္ပ်က္မည္။ သူတုိ႔သည္ ဂိမ္းမ်ားကုိေဆာ႔ရင္း စစ္မွန္ ေသာ ခရစ္ယာန္မ်ားျဖစ္ၾကသည္ဟု ထင္ေနမိခ်ိန္တြင္ ျဖစ္ပ်က္လာမည္။ သူတုိ႔သည္ ဆု ေတာင္းျခင္းအစီအစဥ္တြင္လည္း မသြားၾကပါ။ သူတုိ႔သည္ ဧ၀ံေဂလိတရားေဟာၾကားျခင္းကုိ နားေထာင္ရန္ ေပ်ာက္ဆုံး၀ိညာဥ္မ်ားကုိ ေခၚေဆာင္လာျခင္းလည္းမရွိပါ။ </w:t>
      </w:r>
      <w:r>
        <w:rPr>
          <w:rFonts w:ascii="Zawgyi-One;Tahoma" w:hAnsi="Zawgyi-One;Tahoma" w:cs="ZawGyiTwo"/>
          <w:lang w:val="en-US"/>
        </w:rPr>
        <w:t>“</w:t>
      </w:r>
      <w:r>
        <w:rPr>
          <w:rFonts w:ascii="ZawGyiTwo" w:hAnsi="ZawGyiTwo" w:cs="ZawGyiTwo"/>
          <w:lang w:val="en-US"/>
        </w:rPr>
        <w:t xml:space="preserve">သူတုိ႔အထဲက ထြက္လာၾကပါ။ ထုိသုိ႔ေသာအသင္းေတာ္မ်ဳိးကုိ လုံး၀ မေပါင္းပါႏွင္႔။ သူတုိ႔ႏွင္႔ေပါင္းသင္းလွ်င္ သူတုိ႔ထံက ထြက္လာပါ။ ေလာတသည္ တရားစီရင္ရာေန႔တြင္ ေသာဒုံၿမိဳ႕မွထြက္သကဲ႔သုိ႔ ထြက္လာခဲ႔ပါ။ </w:t>
      </w:r>
    </w:p>
    <w:p>
      <w:pPr>
        <w:pStyle w:val="BodyTextIndent2"/>
        <w:rPr/>
      </w:pPr>
      <w:r>
        <w:rPr>
          <w:rFonts w:ascii="ZawGyiTwo" w:hAnsi="ZawGyiTwo" w:cs="ZawGyiTwo"/>
          <w:lang w:val="en-US"/>
        </w:rPr>
        <w:t>ကၽြႏု္္ပ္သည္ အသက္ႀကီးၿပီး ဆံပင္လည္းျဖဴေနၿပီ။ တေန႔တြင္ ဤေနရာ၌ ရွိမည္မ ဟုတ္ပါ။ သုိ႔ေသာ္ အသင္းေတာ္တြင္ ကၽြႏု္ပ္ႏွင္႔ေတြ႕ဆုံသည္႔ အသင္းေတာ္တြင္ရွိသည္႔ တစ္ ဦးခ်င္းစီတုိင္းအား တာ၀န္ေပးလုိသည္မွာ ထုိသုိ႔ေသာ မုိက္မဲမႈကုိ ဘယ္ေတာ႔မွ အရႈံးမေပးပါ ႏွင္႔။ ထုိသုိ႔ေသာ ေလာကဆန္သည္႔မုိက္မဲမႈတြင္ ဘယ္ေတာ႔မွ အခြင္႔အေရးမေပးပါႏွင္႔။ ဘယ္ ေတာ႔မွ မေပးပါႏွင္႔။ ဘယ္ေတာ႔မွ၊ ဘယ္ေတာ႔မွ၊ ဘယ္ေတာ႔မွ မေပးပါႏွင္႔။ အတိတ္က ႏိုးထ မႈထဲက ဓမၼသီခ်င္းေဟာင္းကုိ လုံး၀ အရႈံးမေပးပါႏွင္႔။ မစၥတာ</w:t>
      </w:r>
      <w:r>
        <w:rPr>
          <w:rFonts w:ascii="Zawgyi-One;Tahoma" w:hAnsi="Zawgyi-One;Tahoma" w:cs="Zawgyi-One;Tahoma"/>
          <w:lang w:val="en-US"/>
        </w:rPr>
        <w:t xml:space="preserve"> </w:t>
      </w:r>
      <w:r>
        <w:rPr>
          <w:lang w:val="en-US"/>
        </w:rPr>
        <w:t>Griffith</w:t>
      </w:r>
      <w:r>
        <w:rPr>
          <w:rFonts w:cs="Zawgyi-One;Tahoma" w:ascii="Zawgyi-One;Tahoma" w:hAnsi="Zawgyi-One;Tahoma"/>
          <w:lang w:val="en-US"/>
        </w:rPr>
        <w:t xml:space="preserve"> </w:t>
      </w:r>
      <w:r>
        <w:rPr>
          <w:rFonts w:ascii="ZawGyiTwo" w:hAnsi="ZawGyiTwo" w:cs="ZawGyiTwo"/>
          <w:lang w:val="en-US"/>
        </w:rPr>
        <w:t xml:space="preserve">က ခုနက သီဆုိသည္႔ သီခ်င္းေဟာင္းကုိ အရႈံးမေပးပါႏွင္႔။ ၄င္းမွာ သင္တုိ႔၏သီခ်င္းစာရြက္တြင္ နံပါတ္ ၁၀ တြင္ျဖစ္ သည္။ </w:t>
      </w:r>
      <w:r>
        <w:rPr>
          <w:rFonts w:ascii="Zawgyi-One;Tahoma" w:hAnsi="Zawgyi-One;Tahoma" w:cs="ZawGyiTwo"/>
          <w:lang w:val="en-US"/>
        </w:rPr>
        <w:t>“</w:t>
      </w:r>
      <w:r>
        <w:rPr>
          <w:rFonts w:ascii="ZawGyiTwo" w:hAnsi="ZawGyiTwo" w:cs="ZawGyiTwo"/>
          <w:lang w:val="en-US"/>
        </w:rPr>
        <w:t>ခရစ္ယာန္စစ္သည္တုိ႔ခ်ီ</w:t>
      </w:r>
      <w:r>
        <w:rPr>
          <w:rFonts w:ascii="Zawgyi-One;Tahoma" w:hAnsi="Zawgyi-One;Tahoma" w:cs="ZawGyiTwo"/>
          <w:lang w:val="en-US"/>
        </w:rPr>
        <w:t>”</w:t>
      </w:r>
      <w:r>
        <w:rPr>
          <w:rFonts w:ascii="ZawGyiTwo" w:hAnsi="ZawGyiTwo" w:cs="ZawGyiTwo"/>
          <w:lang w:val="en-US"/>
        </w:rPr>
        <w:t xml:space="preserve"> ျဖစ္သည္။ အားလုံးမတ္တပ္ရပ္ၿပီး က်ယ္က်ယ္ေလာင္ ေလာင္ ရွင္းရွင္းလင္းလင္း သီဆုိၾကပါစုိ႔။ </w:t>
      </w:r>
    </w:p>
    <w:p>
      <w:pPr>
        <w:pStyle w:val="BodyTextIndent2"/>
        <w:rPr>
          <w:rFonts w:ascii="Zawgyi-One;Tahoma" w:hAnsi="Zawgyi-One;Tahoma" w:cs="Zawgyi-One;Tahoma"/>
          <w:lang w:val="en-US"/>
        </w:rPr>
      </w:pPr>
      <w:r>
        <w:rPr>
          <w:rFonts w:eastAsia="Zawgyi-One;Tahoma" w:cs="Zawgyi-One;Tahoma" w:ascii="Zawgyi-One;Tahoma" w:hAnsi="Zawgyi-One;Tahoma"/>
        </w:rPr>
        <w:t xml:space="preserve">  </w:t>
      </w:r>
      <w:r>
        <w:br w:type="page"/>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ind w:left="1440" w:right="0" w:hanging="0"/>
        <w:rPr>
          <w:rFonts w:ascii="ZawGyiTwo" w:hAnsi="ZawGyiTwo" w:cs="ZawGyiTwo"/>
        </w:rPr>
      </w:pPr>
      <w:r>
        <w:rPr>
          <w:rFonts w:ascii="ZawGyiTwo" w:hAnsi="ZawGyiTwo" w:cs="ZawGyiTwo"/>
        </w:rPr>
        <w:t>ရန္သူေတြ႕ေအာင္ခရစ္ေတာ္ ကုိယ္တုိင္ၾကြႏွင္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စစ္ပြဲထဲသုိ႔၀င္ေလာ႔၊ ထူအလံေတာ္ၾကည္႔</w:t>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ind w:left="1440" w:right="0" w:hanging="0"/>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အားႀကီးဗိုလ္ပါမ်ားလုိ ခရစ္ေတာ္အသင္းေတာ္သား၊</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ရွးသန္႔ရွင္းသူမ်ားတုိ႔ ေျခရာကုိလုိက္ၾက။</w:t>
      </w:r>
    </w:p>
    <w:p>
      <w:pPr>
        <w:pStyle w:val="IndentedQuote"/>
        <w:ind w:left="1440" w:right="0" w:hanging="0"/>
        <w:rPr>
          <w:rFonts w:ascii="ZawGyiTwo" w:hAnsi="ZawGyiTwo" w:cs="ZawGyiTwo"/>
        </w:rPr>
      </w:pPr>
      <w:r>
        <w:rPr>
          <w:rFonts w:ascii="ZawGyiTwo" w:hAnsi="ZawGyiTwo" w:cs="ZawGyiTwo"/>
        </w:rPr>
        <w:t>ကြဲျပား၀ါဒကင္း၏ ကုိယ္တစ္ကုိယ္တည္းသာ၊</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မ္းတေမွ်ာ္လင္႔ျခင္းညီ ေမတၱာစိတ္တစ္ပါး။</w:t>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ကားတုိင္ထမ္း၍ ေရွ႕တက္စိတ္အားႀကီး။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စုိးမင္းအာဏာေရႊ႕သြား တုိင္ဲပည္မ်ားေပ်ာက္လ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င္ငံေတာ္ကား ၿမဲတည္ေနရေလ။</w:t>
      </w:r>
    </w:p>
    <w:p>
      <w:pPr>
        <w:pStyle w:val="IndentedQuote"/>
        <w:ind w:left="1440" w:right="0" w:hanging="0"/>
        <w:rPr>
          <w:rFonts w:ascii="ZawGyiTwo" w:hAnsi="ZawGyiTwo" w:cs="ZawGyiTwo"/>
        </w:rPr>
      </w:pPr>
      <w:r>
        <w:rPr>
          <w:rFonts w:ascii="ZawGyiTwo" w:hAnsi="ZawGyiTwo" w:cs="ZawGyiTwo"/>
        </w:rPr>
        <w:t>မာရ္နတ္ဆုိး၏ႏုိင္ငံ ေအာင္ခြင္႔လ်င္းမ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ရစ္ေတာ္ကုိယ္တုိင္မိန္႔သံ၊ ၿမဲကတိေတာ္ထား။</w:t>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ကားတုိင္ထမ္း၍၊ ေရွ႕တက္စိတ္အားႀကီး။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ခရစ္ယာန္စစ္သည္တုိ႔ခ်ီ</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Sabine Baring-Gould,</w:t>
      </w:r>
      <w:r>
        <w:rPr>
          <w:rFonts w:cs="Zawgyi-One;Tahoma" w:ascii="Zawgyi-One;Tahoma" w:hAnsi="Zawgyi-One;Tahoma"/>
        </w:rPr>
        <w:t xml:space="preserve"> </w:t>
      </w:r>
      <w:r>
        <w:rPr>
          <w:rFonts w:ascii="ZawGyiTwo" w:hAnsi="ZawGyiTwo" w:cs="ZawGyiTwo"/>
        </w:rPr>
        <w:t>၁၈၃၄</w:t>
      </w:r>
      <w:r>
        <w:rPr>
          <w:rFonts w:cs="ZawGyiTwo" w:ascii="ZawGyiTwo" w:hAnsi="ZawGyiTwo"/>
        </w:rPr>
        <w:t>-</w:t>
      </w:r>
      <w:r>
        <w:rPr>
          <w:rFonts w:ascii="ZawGyiTwo" w:hAnsi="ZawGyiTwo" w:cs="ZawGyiTwo"/>
        </w:rPr>
        <w:t xml:space="preserve">၁၉၂၄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အားလုံးထုိင္ႏိုင္ပါၿပီ။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ငါတုိ႔စစ္တုိက္၍သုံးစြဲေသာလက္နက္သည္ ဇာတိပကတိလက္ နက္မဟုတ္။ဘုရားသခင္၏တန္ခုိးေတာ္အားျဖင္႔ ၿမိဳ႕ရုိးၿမိဳ႕ျပတုိ႔ကုိ ၿဖိဳဖ်က္ႏိုင္ ေသာ လက္နက္ျဖစ္၏။</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၂ ေကာ ၁၀း 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ကၽြႏု္ပ္တုိ႔စစ္ပြဲရဲ႕လက္နက္မ်ားမွာ ဇာတိလက္နက္မ်ားမဟုတ္သကဲ႔သုိ႔ လူသားလက္ နက္မ်ားလည္းမဟုတ္ပါ။ ၄င္းတုိ႔သည္ သဘာ၀လြန္ လက္နက္မ်ားပင္ျဖစ္ပါသည္။ ၄င္းတုိ႔ သည္လည္း သဘာ၀လြန္လက္နက္မ်ားျဖစ္သင္႔သည္။ အေၾကာင္းမွာ ကၽြနု္ပ္တုိ႔သည္ သဘာ ၀လြန္တြန္းအားမ်ားႏွင္႔ရင္ဆုိင္တုိက္ခုိက္ေနရမည္ျဖစ္သည္။ ကၽြႏု္ပ္တုိ႔သည္ စာတန္ႏွင္႔၄င္း၏ နတ္ဆုိးမ်ားႏွင္႔တုိက္ခုိက္ေနရမည္ျဖစ္သည္။ ကၽြႏု္ပ္တုိ႔သည္ </w:t>
      </w:r>
      <w:r>
        <w:rPr>
          <w:rFonts w:ascii="Zawgyi-One;Tahoma" w:hAnsi="Zawgyi-One;Tahoma" w:cs="ZawGyiTwo"/>
          <w:lang w:val="en-US"/>
        </w:rPr>
        <w:t>“</w:t>
      </w:r>
      <w:r>
        <w:rPr>
          <w:rFonts w:ascii="ZawGyiTwo" w:hAnsi="ZawGyiTwo" w:cs="ZawGyiTwo"/>
          <w:lang w:val="en-US"/>
        </w:rPr>
        <w:t>မာရ္နတ္၏ပရိယာယ္ႏွင္႔တုိက္ ခုိက္ေနရမည္ျဖ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ဧဖက္ ၆း ၁၁ </w:t>
      </w:r>
      <w:r>
        <w:rPr>
          <w:rFonts w:cs="ZawGyiTwo" w:ascii="ZawGyiTwo" w:hAnsi="ZawGyiTwo"/>
          <w:lang w:val="en-US"/>
        </w:rPr>
        <w:t xml:space="preserve">) </w:t>
      </w:r>
      <w:r>
        <w:rPr>
          <w:rFonts w:ascii="ZawGyiTwo" w:hAnsi="ZawGyiTwo" w:cs="ZawGyiTwo"/>
          <w:lang w:val="en-US"/>
        </w:rPr>
        <w:t xml:space="preserve">ကၽြႏု္ပ္တုိ႔ခရစ္ယာန္မ်ားသည္ နတ္ဆုိး၏အစီအစဥ္ မ်ားကုိ အစဥ္တုိက္ခုိက္ေနရျခင္းျဖစ္ပါသည္။ ကၽြႏု္ပ္တုိ႔သည္ အေတြးအေခၚမ်ားကုိ လိမ္ ေခါက္ေနေသာနတ္ဆုိးႏွင္႔မွားယြင္းမႈမ်ားကုိ ဆန္႔က်င္တုိက္ခုိက္ေနရျခင္းပင္ျဖစ္ပါသည္။ မ ေျပာင္းလဲသူမ်ား၏စိတ္ႏွလုံးသားထဲတြင္ နတ္ဆုိးရ မွားယြင္းေသာအေတြးအေခၚမ်ားကုိ ထည္႔သြင္းေပးထားပါသည္။  သမၼာက်မ္းစာက </w:t>
      </w:r>
      <w:r>
        <w:rPr>
          <w:rFonts w:ascii="Zawgyi-One;Tahoma" w:hAnsi="Zawgyi-One;Tahoma" w:cs="ZawGyiTwo"/>
          <w:lang w:val="en-US"/>
        </w:rPr>
        <w:t>“</w:t>
      </w:r>
      <w:r>
        <w:rPr>
          <w:rFonts w:ascii="ZawGyiTwo" w:hAnsi="ZawGyiTwo" w:cs="ZawGyiTwo"/>
          <w:lang w:val="en-US"/>
        </w:rPr>
        <w:t>ကၽြႏု္ပ္တုိ႔သည္ အေသြးအသားျဖင္႔ တုိက္ ခုိက္ၾကသည္မဟုတ္၊ အာကာသေကာင္းကင္ကုိအစုိးရေသာမင္းတည္းဟူေသာ အာဏာစက္ တုိ႔ႏွင္႔တုိက္ခုိက္ေနရသည္</w:t>
      </w:r>
      <w:r>
        <w:rPr>
          <w:rFonts w:ascii="Zawgyi-One;Tahoma" w:hAnsi="Zawgyi-One;Tahoma" w:cs="ZawGyiTwo"/>
          <w:lang w:val="en-US"/>
        </w:rPr>
        <w:t>”</w:t>
      </w:r>
      <w:r>
        <w:rPr>
          <w:rFonts w:ascii="ZawGyiTwo" w:hAnsi="ZawGyiTwo" w:cs="ZawGyiTwo"/>
          <w:lang w:val="en-US"/>
        </w:rPr>
        <w:t xml:space="preserve"> ဟု ဆုိပါသည္။ </w:t>
      </w:r>
      <w:r>
        <w:rPr>
          <w:rFonts w:cs="ZawGyiTwo" w:ascii="ZawGyiTwo" w:hAnsi="ZawGyiTwo"/>
          <w:lang w:val="en-US"/>
        </w:rPr>
        <w:t>(</w:t>
      </w:r>
      <w:r>
        <w:rPr>
          <w:rFonts w:ascii="ZawGyiTwo" w:hAnsi="ZawGyiTwo" w:cs="ZawGyiTwo"/>
          <w:lang w:val="en-US"/>
        </w:rPr>
        <w:t>ဧဖက္ ၆း ၁၂</w:t>
      </w:r>
      <w:r>
        <w:rPr>
          <w:rFonts w:ascii="Zawgyi-One;Tahoma" w:hAnsi="Zawgyi-One;Tahoma" w:cs="Zawgyi-One;Tahoma"/>
          <w:lang w:val="en-US"/>
        </w:rPr>
        <w:t xml:space="preserve"> </w:t>
      </w:r>
      <w:r>
        <w:rPr>
          <w:lang w:val="en-US"/>
        </w:rPr>
        <w:t>NIV)</w:t>
      </w:r>
      <w:r>
        <w:rPr>
          <w:rFonts w:cs="Zawgyi-One;Tahoma" w:ascii="Zawgyi-One;Tahoma" w:hAnsi="Zawgyi-One;Tahoma"/>
          <w:lang w:val="en-US"/>
        </w:rPr>
        <w:t xml:space="preserve"> </w:t>
      </w:r>
      <w:r>
        <w:rPr>
          <w:rFonts w:ascii="ZawGyiTwo" w:hAnsi="ZawGyiTwo" w:cs="ZawGyiTwo"/>
          <w:lang w:val="en-US"/>
        </w:rPr>
        <w:t xml:space="preserve">ကၽြႏု္္ပ္တုိ႔သည္ နတ္ဆုိးကုိ တုိက္ခုိက္ေနခဲ႔ၾကပါသည္။ မာရ္နတ္ကုိ တုိက္ခုိက္ေနခဲ႔ၾကပါသည္။ ကၽြႏု္ပ္တုိ႔သည္ အသင္း ေတာ္ထဲသုိ႔ေခၚေဆာင္လာမည္႔ေပ်ာက္ဆုံး၀ိညာဥ္မ်ားအတြက္ နတ္ဆုိးမ်ားကုိ တုိက္ခုိက္ေန ၾကရျခင္းျဖစ္ပါသည္။ တုိက္ခုိက္ျခင္းမရွိဘဲ သြားခြင္႔ျပဳထားမည္မဟုတ္ပါ။   </w:t>
      </w:r>
    </w:p>
    <w:p>
      <w:pPr>
        <w:pStyle w:val="BodyTextIndent2"/>
        <w:rPr>
          <w:rFonts w:ascii="Zawgyi-One;Tahoma" w:hAnsi="Zawgyi-One;Tahoma" w:cs="Zawgyi-One;Tahoma"/>
          <w:lang w:val="en-US"/>
        </w:rPr>
      </w:pPr>
      <w:r>
        <w:rPr>
          <w:rFonts w:ascii="ZawGyiTwo" w:hAnsi="ZawGyiTwo" w:cs="ZawGyiTwo"/>
          <w:lang w:val="en-US"/>
        </w:rPr>
        <w:t xml:space="preserve">သင္သည္ အမွန္တကယ္ ကယ္တင္ျခင္းရရွိထားျခင္းမရွိလွ်င္ သင္႔စိတ္ႏွလုံးထဲတြင္ နတ္ဆုိးသည္ ယခုပင္အလုပ္လုပ္ေနလ်က္ရွိပါသည္။ နတ္ဆုိးသည္ ဤအစည္းအေ၀းရွိေနစဥ္ တြင္ပင္ သင္႔စိတ္ႏွလုံးသားထဲ၌ အလုပ္လုပ္ေနပါသည္။ နတ္ဆုိးသည္ ၄င္း၏တုိက္ခုိက္သည္႔ နည္းဗ်ဴဟာမ်ားကုိ ယခုပင္ သင္႔စိတ္ႏွလုံးသားထဲတြင္ခ်ထားသည္။ နတ္ဆုိးသည္ </w:t>
      </w:r>
      <w:r>
        <w:rPr>
          <w:rFonts w:ascii="Zawgyi-One;Tahoma" w:hAnsi="Zawgyi-One;Tahoma" w:cs="ZawGyiTwo"/>
          <w:lang w:val="en-US"/>
        </w:rPr>
        <w:t>“</w:t>
      </w:r>
      <w:r>
        <w:rPr>
          <w:rFonts w:ascii="ZawGyiTwo" w:hAnsi="ZawGyiTwo" w:cs="ZawGyiTwo"/>
          <w:lang w:val="en-US"/>
        </w:rPr>
        <w:t>နာခံျခင္း မရွိေသာသူမ်ား၏စိတ္ႏွလုံးသားထဲတြင္ အလုပ္လုပ္ေနသည္႔၀ိညာဥ္ျဖ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ဧဖက္ ၂း ၂</w:t>
      </w:r>
      <w:r>
        <w:rPr>
          <w:rFonts w:ascii="Zawgyi-One;Tahoma" w:hAnsi="Zawgyi-One;Tahoma" w:cs="Zawgyi-One;Tahoma"/>
          <w:lang w:val="en-US"/>
        </w:rPr>
        <w:t xml:space="preserve"> </w:t>
      </w:r>
      <w:r>
        <w:rPr>
          <w:lang w:val="en-US"/>
        </w:rPr>
        <w:t>NIV)</w:t>
      </w:r>
      <w:r>
        <w:rPr>
          <w:rFonts w:cs="Zawgyi-One;Tahoma" w:ascii="Zawgyi-One;Tahoma" w:hAnsi="Zawgyi-One;Tahoma"/>
          <w:lang w:val="en-US"/>
        </w:rPr>
        <w:t xml:space="preserve"> </w:t>
      </w:r>
      <w:r>
        <w:rPr>
          <w:rFonts w:ascii="ZawGyiTwo" w:hAnsi="ZawGyiTwo" w:cs="ZawGyiTwo"/>
          <w:lang w:val="en-US"/>
        </w:rPr>
        <w:t xml:space="preserve">နတ္ဆုိးမ်ားသည္ သင္႔စိတ္ႏွလုံးသားထဲတြင္ </w:t>
      </w:r>
      <w:r>
        <w:rPr>
          <w:rFonts w:ascii="Zawgyi-One;Tahoma" w:hAnsi="Zawgyi-One;Tahoma" w:cs="ZawGyiTwo"/>
          <w:lang w:val="en-US"/>
        </w:rPr>
        <w:t>“</w:t>
      </w:r>
      <w:r>
        <w:rPr>
          <w:rFonts w:ascii="ZawGyiTwo" w:hAnsi="ZawGyiTwo" w:cs="ZawGyiTwo"/>
          <w:lang w:val="en-US"/>
        </w:rPr>
        <w:t>ယခုပင္အလုပ္လုပ္ေနၾကေၾကာင္း</w:t>
      </w:r>
      <w:r>
        <w:rPr>
          <w:rFonts w:ascii="Zawgyi-One;Tahoma" w:hAnsi="Zawgyi-One;Tahoma" w:cs="ZawGyiTwo"/>
          <w:lang w:val="en-US"/>
        </w:rPr>
        <w:t>”</w:t>
      </w:r>
      <w:r>
        <w:rPr>
          <w:rFonts w:ascii="ZawGyiTwo" w:hAnsi="ZawGyiTwo" w:cs="ZawGyiTwo"/>
          <w:lang w:val="en-US"/>
        </w:rPr>
        <w:t xml:space="preserve"> သမၼာက်မ္းစာက ဆုိထားပါသည္။</w:t>
      </w:r>
      <w:r>
        <w:rPr>
          <w:rFonts w:ascii="Zawgyi-One;Tahoma" w:hAnsi="Zawgyi-One;Tahoma" w:cs="Zawgyi-One;Tahoma"/>
          <w:lang w:val="en-US"/>
        </w:rPr>
        <w:t xml:space="preserve">      </w:t>
      </w:r>
    </w:p>
    <w:p>
      <w:pPr>
        <w:pStyle w:val="BodyTextIndent2"/>
        <w:rPr>
          <w:rFonts w:ascii="ZawGyiTwo" w:hAnsi="ZawGyiTwo" w:cs="ZawGyiTwo"/>
          <w:lang w:val="en-US"/>
        </w:rPr>
      </w:pPr>
      <w:r>
        <w:rPr>
          <w:lang w:val="en-US"/>
        </w:rPr>
        <w:t>Julie</w:t>
      </w:r>
      <w:r>
        <w:rPr>
          <w:rFonts w:cs="Zawgyi-One;Tahoma" w:ascii="Zawgyi-One;Tahoma" w:hAnsi="Zawgyi-One;Tahoma"/>
          <w:lang w:val="en-US"/>
        </w:rPr>
        <w:t xml:space="preserve"> </w:t>
      </w:r>
      <w:r>
        <w:rPr>
          <w:rFonts w:ascii="ZawGyiTwo" w:hAnsi="ZawGyiTwo" w:cs="ZawGyiTwo"/>
          <w:lang w:val="en-US"/>
        </w:rPr>
        <w:t xml:space="preserve">အမည္ရွိ ေကာင္မေလးတစ္ေယာက္က မေျပာင္းလဲခင္ ေျပာဆုိေသာစကားကုိ နားေထာင္ၾကပါစုိ႔။ </w:t>
      </w:r>
      <w:r>
        <w:rPr>
          <w:rFonts w:ascii="Zawgyi-One;Tahoma" w:hAnsi="Zawgyi-One;Tahoma" w:cs="ZawGyiTwo"/>
          <w:lang w:val="en-US"/>
        </w:rPr>
        <w:t>“</w:t>
      </w:r>
      <w:r>
        <w:rPr>
          <w:rFonts w:ascii="ZawGyiTwo" w:hAnsi="ZawGyiTwo" w:cs="ZawGyiTwo"/>
          <w:lang w:val="en-US"/>
        </w:rPr>
        <w:t>ေ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က ကၽြႏု္ပ္သည္ ေပ်ာက္ဆုံးသည္ျဖစ္၍ စုံစမ္းသည္႔ အခန္းသုိ႔သြားရန္ လုိေၾကာင္းေျပာျပသည္။ ဤအခ်က္တြင္ ဘုရားေက်ာင္းလာရသည္ကုိ ေၾကာက္ရြံ႕မိသည္</w:t>
      </w:r>
      <w:r>
        <w:rPr>
          <w:rFonts w:ascii="Zawgyi-One;Tahoma" w:hAnsi="Zawgyi-One;Tahoma" w:cs="ZawGyiTwo"/>
          <w:lang w:val="en-US"/>
        </w:rPr>
        <w:t>”</w:t>
      </w:r>
      <w:r>
        <w:rPr>
          <w:rFonts w:ascii="ZawGyiTwo" w:hAnsi="ZawGyiTwo" w:cs="ZawGyiTwo"/>
          <w:lang w:val="en-US"/>
        </w:rPr>
        <w:t xml:space="preserve"> ဟုဆုိပါသည္။ သူမ၏စိတ္ႏွလုံးတြင္ စကားေျပာေနသူမွာ စာတန္မာရ္ နတ္ပင္ျဖစ္ပါသည္။ ယခုတြင္ သင္တုိ႔သည္ မာရ္နတ္၏လွည္႔ျဖားျခင္းကုိ ခံေနရၾကသည္။ သင္တုိ႔သည္ ေပ်ာက္ဆုံးသူမ်ားျဖစ္ၾကသည္ဟု ငါဆုိသည္။ သုိ႔ရာတြင္ ၄င္းကုိ သင္တုိ႔သည္ မၾကားလုိၾကပါ။ သင္တုိ႔ေပ်ာက္ဆံုးၾကသည္ဟူေသာအခ်က္ကုိ မၾကားလုိၾကပါ။ အေၾကာင္း မွာ သင္တုိ႔သည္ စာတန္၏အေတြးအေခၚ၊ နတ္ဆုိး၏အယူအဆကုိသာ နားေထာင္ေနၾကပါ သည္။</w:t>
      </w:r>
      <w:r>
        <w:rPr>
          <w:rFonts w:ascii="Zawgyi-One;Tahoma" w:hAnsi="Zawgyi-One;Tahoma" w:cs="Zawgyi-One;Tahoma"/>
          <w:lang w:val="en-US"/>
        </w:rPr>
        <w:t xml:space="preserve"> </w:t>
      </w:r>
      <w:r>
        <w:rPr>
          <w:lang w:val="en-US"/>
        </w:rPr>
        <w:t>Juli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ငါေကာင္းတယ္လုိ႔ထင္ခဲ႔မိတယ္။ ထုိအရာမွာ အသက္တာတြင္ အလုိအပ္ ဆုံးေသာအရာမ်ားပင္ျဖစ္ၾကပါသည္</w:t>
      </w:r>
      <w:r>
        <w:rPr>
          <w:rFonts w:ascii="Zawgyi-One;Tahoma" w:hAnsi="Zawgyi-One;Tahoma" w:cs="ZawGyiTwo"/>
          <w:lang w:val="en-US"/>
        </w:rPr>
        <w:t>”</w:t>
      </w:r>
      <w:r>
        <w:rPr>
          <w:rFonts w:ascii="ZawGyiTwo" w:hAnsi="ZawGyiTwo" w:cs="ZawGyiTwo"/>
          <w:lang w:val="en-US"/>
        </w:rPr>
        <w:t xml:space="preserve"> ဟုဆုိပါသည္။ သူမသည္ ဘုရားေက်ာင္းတြင္ ဘ၀တစ္ ေလွ်ာက္လုံး တက္လာခဲ႔သည္။ ၄င္းသည္ မလုံေလာက္ေပဘူးလား။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က ကၽြန္မေပ်ာက္ေနတယ္လုိ႔အဘယ္႔ေၾကာင္႔ဆုိသနည္း။ ငါက လူေကာင္းတစ္ေယာက္ပါ။ </w:t>
      </w:r>
      <w:r>
        <w:rPr>
          <w:rFonts w:ascii="Zawgyi-One;Tahoma" w:hAnsi="Zawgyi-One;Tahoma" w:cs="ZawGyiTwo"/>
          <w:lang w:val="en-US"/>
        </w:rPr>
        <w:t>“</w:t>
      </w:r>
      <w:r>
        <w:rPr>
          <w:rFonts w:ascii="ZawGyiTwo" w:hAnsi="ZawGyiTwo" w:cs="ZawGyiTwo"/>
          <w:lang w:val="en-US"/>
        </w:rPr>
        <w:t>အျခားကေလးမ်ားလုပ္ေဆာင္ခဲ႔သည္႔ ေကာင္းတဲ႔အရာကုိ ငါမလုပ္ခဲ႔ပါဘူး။ငါက အမွားမရွိ ဘူးဟု ကုိယ္ကုိကုိယ္ေတြးမိတယ္</w:t>
      </w:r>
      <w:r>
        <w:rPr>
          <w:rFonts w:ascii="Zawgyi-One;Tahoma" w:hAnsi="Zawgyi-One;Tahoma" w:cs="ZawGyiTwo"/>
          <w:lang w:val="en-US"/>
        </w:rPr>
        <w:t>”</w:t>
      </w:r>
      <w:r>
        <w:rPr>
          <w:rFonts w:ascii="ZawGyiTwo" w:hAnsi="ZawGyiTwo" w:cs="ZawGyiTwo"/>
          <w:lang w:val="en-US"/>
        </w:rPr>
        <w:t xml:space="preserve"> ဟုဆုိပါသည္။ ၄င္းမွာ အထဲတြင္ နတ္ဆုိးအလုပ္လုပ္ေန ျခင္းပင္ျဖစ္ပါသည္။ </w:t>
      </w:r>
    </w:p>
    <w:p>
      <w:pPr>
        <w:pStyle w:val="BodyTextIndent2"/>
        <w:rPr/>
      </w:pPr>
      <w:r>
        <w:rPr>
          <w:rFonts w:ascii="ZawGyiTwo" w:hAnsi="ZawGyiTwo" w:cs="ZawGyiTwo"/>
          <w:lang w:val="en-US"/>
        </w:rPr>
        <w:t xml:space="preserve">၄င္းမွာ သင္ေတြးေနေသာအရာမဟုတ္ေပဘူးလား။ သင္သည္ ေကာင္းသည္ဟု ယူဆမိပါသလား။ သမၼာက်မ္းစာက နတ္ဆိုးသည္ </w:t>
      </w:r>
      <w:r>
        <w:rPr>
          <w:rFonts w:ascii="Zawgyi-One;Tahoma" w:hAnsi="Zawgyi-One;Tahoma" w:cs="ZawGyiTwo"/>
          <w:lang w:val="en-US"/>
        </w:rPr>
        <w:t>“</w:t>
      </w:r>
      <w:r>
        <w:rPr>
          <w:rFonts w:ascii="ZawGyiTwo" w:hAnsi="ZawGyiTwo" w:cs="ZawGyiTwo"/>
          <w:u w:val="single"/>
          <w:lang w:val="en-US"/>
        </w:rPr>
        <w:t>ယခ</w:t>
      </w:r>
      <w:r>
        <w:rPr>
          <w:rFonts w:ascii="ZawGyiTwo" w:hAnsi="ZawGyiTwo" w:cs="ZawGyiTwo"/>
          <w:lang w:val="en-US"/>
        </w:rPr>
        <w:t>ုတြင္ နာခံျခင္းမရွိေသာသူမ်ားတြင္ အ လုပ္လုပ္ေနသည္</w:t>
      </w:r>
      <w:r>
        <w:rPr>
          <w:rFonts w:ascii="Zawgyi-One;Tahoma" w:hAnsi="Zawgyi-One;Tahoma" w:cs="ZawGyiTwo"/>
          <w:lang w:val="en-US"/>
        </w:rPr>
        <w:t>”</w:t>
      </w:r>
      <w:r>
        <w:rPr>
          <w:rFonts w:ascii="ZawGyiTwo" w:hAnsi="ZawGyiTwo" w:cs="ZawGyiTwo"/>
          <w:lang w:val="en-US"/>
        </w:rPr>
        <w:t xml:space="preserve"> ဟုဆုိပါသည္။ နတ္ဆုိးသည္ ယခုတြင္ </w:t>
      </w:r>
      <w:r>
        <w:rPr>
          <w:rFonts w:ascii="ZawGyiTwo" w:hAnsi="ZawGyiTwo" w:cs="ZawGyiTwo"/>
          <w:u w:val="single"/>
          <w:lang w:val="en-US"/>
        </w:rPr>
        <w:t>သင္႔</w:t>
      </w:r>
      <w:r>
        <w:rPr>
          <w:rFonts w:ascii="ZawGyiTwo" w:hAnsi="ZawGyiTwo" w:cs="ZawGyiTwo"/>
          <w:lang w:val="en-US"/>
        </w:rPr>
        <w:t xml:space="preserve">အထဲ၌ အလုပ္လုပ္ေနပါ သည္။ သင္႔စိတ္ႏွင္႔ႏွလံုးသားထဲတြင္ အလုပ္လုပ္ေနပါသည္။ </w:t>
      </w:r>
    </w:p>
    <w:p>
      <w:pPr>
        <w:pStyle w:val="BodyTextIndent2"/>
        <w:rPr>
          <w:rFonts w:ascii="ZawGyiTwo" w:hAnsi="ZawGyiTwo" w:cs="ZawGyiTwo"/>
          <w:lang w:val="en-US"/>
        </w:rPr>
      </w:pPr>
      <w:r>
        <w:rPr>
          <w:lang w:val="en-US"/>
        </w:rPr>
        <w:t>Juli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ငါတတ္ႏိုင္သေလာက္ ေကာင္းတာပါဘဲ။ အဘယ္အရာကုိ ေနာက္ထပ္ အလုိရွိပါသနည္း။ တရားေဒသနာတုိင္းကုိ စုိးရြံ႕ေနမိသည္။ ရက္သတၱပါတ္တြင္ မလြယ္ကူ ေသာ အခ်ိန္ကာလကုိ ျဖတ္သန္းေနခဲ႔ရပါသည္</w:t>
      </w:r>
      <w:r>
        <w:rPr>
          <w:rFonts w:ascii="Zawgyi-One;Tahoma" w:hAnsi="Zawgyi-One;Tahoma" w:cs="ZawGyiTwo"/>
          <w:lang w:val="en-US"/>
        </w:rPr>
        <w:t>”</w:t>
      </w:r>
      <w:r>
        <w:rPr>
          <w:rFonts w:ascii="ZawGyiTwo" w:hAnsi="ZawGyiTwo" w:cs="ZawGyiTwo"/>
          <w:lang w:val="en-US"/>
        </w:rPr>
        <w:t xml:space="preserve"> ဟုဆုိခဲ႔သည္။ မာရ္နတ္သည္ သူမအထဲတြင္ အလုပ္လုပ္ေဆာင္ေနၿပီး သူမေကာင္းေၾကာင္းကုိသာေျပာေနသည္။ သူမသည္ ကယ္တင္ျခင္း ရရွိရန္ပင္ မလုိအပ္သည္အေၾကာင္း ေျပာေပမည္။ သူသည္ လူေကာင္းျဖစ္ေသာေၾကာင္႔ပင္။ အျခားသူမ်ားက သူ႕ထက္ပင္ အျပစ္ႀကီးၾကဟန္ျဖစ္လာသည္။ သူတုိ႔ကသာ ကယ္တင္ျခင္း ရရွိၾကရန္လုိသည္။ သူမက ကယ္တင္ျခင္းရရွိရန္ မလုိအပ္ပါ။ သူသည္ ေကာင္းေနၿပီးသားျဖစ္ ပါသည္။ ထုိသုိ႔ေသာသေဘာသည္ မာရ္နတ္ထံက လာေသာ အေၾကာင္းအရာျဖစ္ပါသည္။ သူမသည္ စာတန္၏လက္ထဲတြင္ ေရာက္ေနသည္။ သူမသည္ မာရ္နတ္၏ေက်းကၽြန္ျဖစ္ေနပါ သည္။ သူမသည္ မာရ္နတ္၏ခ်ဳပ္ေႏွာင္ျခင္းကုိ ခံစားေနရပါသည္။ သူမသည္ ေကာင္းသည္ ဟူ၍လည္းေကာင္း၊ အျခားသူမ်ားသာလွ်င္ အေသြးေတာ္ျဖင္႔ေဆးေၾကာျခင္းခံရလုိအပ္သည္ ဟုလည္းေကာင္း လွည္႔ျဖားျခင္းကုိခံေနရသည္ျဖစ္၍ ခ်ဳပ္ေႏွာင္ျခင္းခံရျခင္းျဖစ္သည္။ </w:t>
      </w:r>
      <w:r>
        <w:rPr>
          <w:rFonts w:ascii="ZawGyiTwo" w:hAnsi="ZawGyiTwo" w:cs="ZawGyiTwo"/>
          <w:u w:val="single"/>
          <w:lang w:val="en-US"/>
        </w:rPr>
        <w:t xml:space="preserve">သူမ </w:t>
      </w:r>
      <w:r>
        <w:rPr>
          <w:rFonts w:ascii="ZawGyiTwo" w:hAnsi="ZawGyiTwo" w:cs="ZawGyiTwo"/>
          <w:lang w:val="en-US"/>
        </w:rPr>
        <w:t xml:space="preserve">ေတာ႔မခံရပါ။ ေနာက္ဆုံးတြင္ သူမသည္ တနဂၤေႏြဘုရားေက်ာင္းသုိ႔လာပါသည္။ ေနာက္ဆုံး တြင္ သူသည္ က်မ္းစာဖတ္ၿပီး ဆုေတာင္းလာပါသည္။ </w:t>
      </w:r>
      <w:r>
        <w:rPr>
          <w:rFonts w:ascii="Zawgyi-One;Tahoma" w:hAnsi="Zawgyi-One;Tahoma" w:cs="ZawGyiTwo"/>
          <w:lang w:val="en-US"/>
        </w:rPr>
        <w:t>“</w:t>
      </w:r>
      <w:r>
        <w:rPr>
          <w:rFonts w:ascii="ZawGyiTwo" w:hAnsi="ZawGyiTwo" w:cs="ZawGyiTwo"/>
          <w:lang w:val="en-US"/>
        </w:rPr>
        <w:t>ေနာက္ထပ္ အဘယ္အရာကုိ လုပ္ ေဆာင္လုိပါသနည္း။</w:t>
      </w:r>
      <w:r>
        <w:rPr>
          <w:rFonts w:ascii="Zawgyi-One;Tahoma" w:hAnsi="Zawgyi-One;Tahoma" w:cs="Zawgyi-One;Tahoma"/>
          <w:lang w:val="en-US"/>
        </w:rPr>
        <w:t xml:space="preserve"> </w:t>
      </w:r>
      <w:r>
        <w:rPr>
          <w:lang w:val="en-US"/>
        </w:rPr>
        <w:t>Julie</w:t>
      </w:r>
      <w:r>
        <w:rPr>
          <w:rFonts w:cs="Zawgyi-One;Tahoma" w:ascii="Zawgyi-One;Tahoma" w:hAnsi="Zawgyi-One;Tahoma"/>
          <w:lang w:val="en-US"/>
        </w:rPr>
        <w:t xml:space="preserve"> </w:t>
      </w:r>
      <w:r>
        <w:rPr>
          <w:rFonts w:ascii="ZawGyiTwo" w:hAnsi="ZawGyiTwo" w:cs="ZawGyiTwo"/>
          <w:lang w:val="en-US"/>
        </w:rPr>
        <w:t xml:space="preserve">က သူမကယ္တင္ျခင္းမရေၾကာင္းကုိ ကၽြနု္ပ္အား မေျပာလုိပါ။ ေယရႈအေသြးေတာ္မပါဘဲ ေပ်ာက္ေနသည္ကုိ မသိေစလုိပါ။ သုိ႔ရာတြင္ ဘုရားသခင္၏ တြန္း လွန္၍ မရႏိုင္ေသာေက်းဇူးေတာ္သည္ သူမအား အသင္းေတာ္ထဲသုိ႔ ထပ္ခါထပ္ခါ ဆြဲေခၚလာ ခဲ႔ပါသည္။ ယုံၾကည္လက္ခံေသာသူမ်ား ကယ္တင္ေတာ္မူျခင္းသို႔ေရာက္ၾကမည္အေၾကာင္း ဘုရားသခင္၏တြန္းလွန္၍ မရႏိုင္ေသာေက်းဇူးေတာ္အားျဖင္႔ ဧ၀ံေဂလိတရားကုိၾကားႏိုင္ရန္ ဘုရားသခင္က ျပန္လည္ေခၚသြင္းခဲ႔ပါသည္။ </w:t>
      </w:r>
    </w:p>
    <w:p>
      <w:pPr>
        <w:pStyle w:val="BodyTextIndent2"/>
        <w:rPr/>
      </w:pPr>
      <w:r>
        <w:rPr>
          <w:rFonts w:ascii="ZawGyiTwo" w:hAnsi="ZawGyiTwo" w:cs="ZawGyiTwo"/>
          <w:lang w:val="en-US"/>
        </w:rPr>
        <w:t>ဆက္လက္လာႏုိင္ဖုိ႔ အဘယ္အရာကုိ လုပ္ေဆာင္ရမည္နည္း။ သူေခၚေဆာင္လာ ေသာ မိတ္ေဆြတစ္ဦးသည္ စုံစမ္းသည္႔အခန္းသုိ႔သြားရန္လုိအပ္ေၾကာင္းကုိ ေျပာျပေသာအခါ လုံး၀ မလာေတာ႔ေပ။ ထုိမိန္းကေလးသည္ မာရ္နတ္စကားကုိ နားေထာင္ၿပီး အရင္အသင္း ေတာ္၊ သူမေပ်ာက္ဆုံးေၾကာင္း အဘယ္သူမွ် မေျပာျပဘူးသည္႔ အသင္းေတာ္သုိ႔ ျပန္သြားခဲ႔ ပါသည္။ အျခားမိန္းကေလးကလည္း မာရ္နတ္စကားကုိနားေထာင္ၿပီး ဤအသင္းေတာ္မွ ထြက္ေျပးခဲ႔သည္။ အဘယ္႔ေၾကာင္႔ဆုိေသာ္ သူမသည္ သူမအျပစ္အေၾကာင္း ကၽြနု္ပ္၏ေဟာ ေျပာခ်က္ကုိ နားမေထာင္လုိေသာေၾကာင္႔ျဖစ္သည္။ ထုိမိန္းကေလး၏အျပစ္သည္ အဘယ္သုိ႔ ေသာအျပစ္မ်ဳိးျဖစ္ေၾကာင္း</w:t>
      </w:r>
      <w:r>
        <w:rPr>
          <w:rFonts w:ascii="Zawgyi-One;Tahoma" w:hAnsi="Zawgyi-One;Tahoma" w:cs="Zawgyi-One;Tahoma"/>
          <w:lang w:val="en-US"/>
        </w:rPr>
        <w:t xml:space="preserve"> </w:t>
      </w:r>
      <w:r>
        <w:rPr>
          <w:lang w:val="en-US"/>
        </w:rPr>
        <w:t>Julie</w:t>
      </w:r>
      <w:r>
        <w:rPr>
          <w:rFonts w:cs="Zawgyi-One;Tahoma" w:ascii="Zawgyi-One;Tahoma" w:hAnsi="Zawgyi-One;Tahoma"/>
          <w:lang w:val="en-US"/>
        </w:rPr>
        <w:t xml:space="preserve"> </w:t>
      </w:r>
      <w:r>
        <w:rPr>
          <w:rFonts w:ascii="ZawGyiTwo" w:hAnsi="ZawGyiTwo" w:cs="ZawGyiTwo"/>
          <w:lang w:val="en-US"/>
        </w:rPr>
        <w:t xml:space="preserve">၏ ဖခင္က ကၽြႏု္ပ္ကုိ ေမးသည္။ ညစ္ပတ္ေသာအျပစ္၊ ႏွင္႔ သုူမသည္ ၄င္းကုိ မစြန္႔လႊတ္လုိပါ။ သူမသည္ သမၼာတရားလမ္းထဲက ထြက္သြားၿပီး လုံး၀ ကယ္တင္ျခင္းသုိ႔ မေရာက္ေတာ႔ပါ။ အေၾကာင္းမွာ သူမသည္ ၄င္း၏အေစခံရာသခင္ မာရ္နတ္အား နာခံေသာေၾကာင္႔ျဖစ္ပါသည္။ </w:t>
      </w:r>
    </w:p>
    <w:p>
      <w:pPr>
        <w:pStyle w:val="BodyTextIndent2"/>
        <w:rPr>
          <w:rFonts w:ascii="ZawGyiTwo" w:hAnsi="ZawGyiTwo" w:cs="ZawGyiTwo"/>
          <w:lang w:val="en-US"/>
        </w:rPr>
      </w:pPr>
      <w:r>
        <w:rPr>
          <w:rFonts w:ascii="ZawGyiTwo" w:hAnsi="ZawGyiTwo" w:cs="ZawGyiTwo"/>
          <w:lang w:val="en-US"/>
        </w:rPr>
        <w:t xml:space="preserve">သူမကဲ႔သုိ႔ ဤအခန္းထဲတြင္ လူမ်ားစြာရွိေနၾကပါသည္။ သူမသည္ မာရ္နတ္၏ခ်ဳပ္ ေႏွာင္ျခင္းကုိ ခံေနရသည္။ သင္သည္ သင္႔အျပစ္ကုိ ႏွစ္သက္သည္။ သင္၏ဘ၀ေဟာင္းကုိ ႀကိဳက္ႏွစ္သက္ခဲ႔သည္။ သင္၏ညစ္ေပမႈကုိ ႏွစ္သက္သည္။ အတြင္းထဲ၌ သင္၏လက္ရွိဘ၀ ကုိ ႏွစ္သက္သည္။ ထုိအေၾကာင္းကုိ သိမွတ္ျခင္းမရွိလွ်င္၊ မာရ္နတ္၏ေက်းကၽြန္ျဖစ္ေနမည္ ျဖစ္သည္။ </w:t>
      </w:r>
    </w:p>
    <w:p>
      <w:pPr>
        <w:pStyle w:val="BodyTextIndent2"/>
        <w:rPr>
          <w:rFonts w:ascii="ZawGyiTwo" w:hAnsi="ZawGyiTwo" w:cs="ZawGyiTwo"/>
          <w:lang w:val="en-US"/>
        </w:rPr>
      </w:pPr>
      <w:r>
        <w:rPr>
          <w:rFonts w:ascii="ZawGyiTwo" w:hAnsi="ZawGyiTwo" w:cs="ZawGyiTwo"/>
          <w:lang w:val="en-US"/>
        </w:rPr>
        <w:t xml:space="preserve">သုိ႔ရာတြင္ သင္႔၌ရွိေသာ အဆုိးရြားဆုံးေသာအျပစ္မွာ ေယရႈကုိ ျငင္းပယ္ျခင္းပင္ျဖစ္ ပါသည္။ သူသည္ သင္႔အားကယ္တင္ၿပီး သူ၏အေသြးေတာ္အားျဖင္႔ သင္႔အျပစ္ကုိ ေဆး ေၾကာလုိပါသည္။ သို႔ရာတြင္ ေယရႈစဥ္းစားသမွ်ကုိ သင္႔စိတ္ႏွလုံးထဲက ဖယ္ထုတ္ၿပီး အျပစ္ ထဲသုိ႔သာ တေရြ႕ေရြ႕သြားခဲ႔သည္။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ကၽြႏု္ပ္တုိ႔၀ိညာဥ္တုိက္ပြဲရဲ႕လက္နက္မ်ား။</w:t>
      </w:r>
    </w:p>
    <w:p>
      <w:pPr>
        <w:pStyle w:val="TextBody"/>
        <w:ind w:firstLine="720"/>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ကၽြႏု္ပ္တုိ႔အသုံးျပဳထားေသာက်မ္းပုိဒ္က </w:t>
      </w:r>
      <w:r>
        <w:rPr>
          <w:rFonts w:ascii="ZawGyiTwo" w:hAnsi="ZawGyiTwo" w:cs="ZawGyiTwo"/>
          <w:sz w:val="24"/>
          <w:sz w:val="24"/>
        </w:rPr>
        <w:t>ငါတုိ႔စစ္တုိက္၍သုံးစြဲေသာ</w:t>
      </w:r>
      <w:r>
        <w:rPr>
          <w:rFonts w:ascii="ZawGyiTwo" w:hAnsi="ZawGyiTwo" w:cs="ZawGyiTwo"/>
          <w:sz w:val="24"/>
          <w:sz w:val="24"/>
          <w:lang w:val="en-US"/>
        </w:rPr>
        <w:t xml:space="preserve"> </w:t>
      </w:r>
      <w:r>
        <w:rPr>
          <w:rFonts w:ascii="ZawGyiTwo" w:hAnsi="ZawGyiTwo" w:cs="ZawGyiTwo"/>
          <w:sz w:val="24"/>
          <w:sz w:val="24"/>
        </w:rPr>
        <w:t>လက္နက္</w:t>
      </w:r>
      <w:r>
        <w:rPr>
          <w:rFonts w:ascii="ZawGyiTwo" w:hAnsi="ZawGyiTwo" w:cs="ZawGyiTwo"/>
          <w:sz w:val="24"/>
          <w:sz w:val="24"/>
          <w:lang w:val="en-US"/>
        </w:rPr>
        <w:t xml:space="preserve"> </w:t>
      </w:r>
      <w:r>
        <w:rPr>
          <w:rFonts w:ascii="ZawGyiTwo" w:hAnsi="ZawGyiTwo" w:cs="ZawGyiTwo"/>
          <w:sz w:val="24"/>
          <w:sz w:val="24"/>
        </w:rPr>
        <w:t>သည္ ဇာတိပကတိလက္နက္မ ဟုတ္။ဘုရားသခင္၏တန္ခုိးေတာ္အားျဖင္႔ ၿမိဳ႕ရုိးၿမိဳ႕ျပ</w:t>
      </w:r>
      <w:r>
        <w:rPr>
          <w:rFonts w:ascii="ZawGyiTwo" w:hAnsi="ZawGyiTwo" w:cs="ZawGyiTwo"/>
          <w:sz w:val="24"/>
          <w:sz w:val="24"/>
          <w:lang w:val="en-US"/>
        </w:rPr>
        <w:t xml:space="preserve"> </w:t>
      </w:r>
      <w:r>
        <w:rPr>
          <w:rFonts w:ascii="ZawGyiTwo" w:hAnsi="ZawGyiTwo" w:cs="ZawGyiTwo"/>
          <w:sz w:val="24"/>
          <w:sz w:val="24"/>
        </w:rPr>
        <w:t>တုိ႔ကုိ ၿဖိဳဖ်က္ႏိုင္ေသာလက္နက္ျဖစ္၏</w:t>
      </w:r>
      <w:r>
        <w:rPr>
          <w:rFonts w:ascii="Zawgyi-One;Tahoma" w:hAnsi="Zawgyi-One;Tahoma" w:cs="ZawGyiTwo"/>
          <w:sz w:val="24"/>
          <w:sz w:val="24"/>
          <w:lang w:val="en-US"/>
        </w:rPr>
        <w:t>”</w:t>
      </w:r>
      <w:r>
        <w:rPr>
          <w:rFonts w:ascii="ZawGyiTwo" w:hAnsi="ZawGyiTwo" w:cs="ZawGyiTwo"/>
          <w:sz w:val="24"/>
          <w:sz w:val="24"/>
          <w:lang w:val="en-US"/>
        </w:rPr>
        <w:t xml:space="preserve"> ဟုဆုိထားပါသည္။ မာရ္နတ္အားတုိက္ခုိက္ သည္႔ လက္နက္မ်ားမွာ အေျခခံအားျဖင္႔ ဆုေတာင္းျခင္းႏွင္႔ဘုရားသခင္၏ပညတ္ ေတာ္၊ သင္သည္ အျပစ္သားျဖစ္ေၾကာင္းေျပာသည္႔ ပညတ္ေတာ္ပင္ျဖစ္ပါသည္။ ပညတ္တရားက သင္သည္ အျပစ္ရွိေၾကာင္းေျပာသည္။ ကၽြႏု္ပ္တုိ႔၏ဆုေတာင္းခ်က္က သင္႔အျပစ္ကုိသိျမင္ေစမည္႔ သန္႔ရွင္းေသာ၀ိညာဥ္ေတာ္ကုိ ေခၚေဆာင္လာသည္။ </w:t>
      </w:r>
    </w:p>
    <w:p>
      <w:pPr>
        <w:pStyle w:val="BodyTextIndent2"/>
        <w:rPr>
          <w:rFonts w:ascii="ZawGyiTwo" w:hAnsi="ZawGyiTwo" w:cs="ZawGyiTwo"/>
          <w:lang w:val="en-US"/>
        </w:rPr>
      </w:pPr>
      <w:r>
        <w:rPr>
          <w:rFonts w:ascii="ZawGyiTwo" w:hAnsi="ZawGyiTwo" w:cs="ZawGyiTwo"/>
          <w:lang w:val="en-US"/>
        </w:rPr>
        <w:t xml:space="preserve">ထုိအရာမွာ ကၽြႏု္ပ္တုိ႔သည္ စိတ္ႏွလုံးပါလ်က္ ဆုေတာင္းရန္ လုိအပ္သည္႔ အ ေၾကာင္းတရားပင္ျဖစ္ပါသည္။ အေၾကာင္းမွာ ေပ်ာက္ေသာသူတုိ႔သည္ ၄င္းတုိ႔ျပဳေသာအျပစ္ ကုိ သိျမင္နားလည္ရန္လုိအပ္ပါသည္။ ယေန႔ညတြင္ ဆုေတာင္းျခင္းမပါလွ်င္ လုံး၀မေျပာင္း လဲႏိုင္မည္႔သူ အသင္းေတာ္တြင္ ယေန႔ညရွိေနၾကပါသည္။ သူတုိ႔အတြက္ ရဲစြမ္းသတၱႏွင္႔ မ်က္ ရည္မပါလွ်င္ သူတုိ႔ကုိ ေယရႈထံပုိ႔ေဆာင္ႏိုင္မည္မဟုတ္ပါ။ မ်က္ရည္ျဖင္႔ဆုေတာင္းလာေသာ အခါ အျပစ္သားမ်ားက မိမိတုိ႔အျပစ္ကုိ သိျမင္လာၾကေၾကာင္း သိရသည္။ မ်က္ရည္မက်ဘဲ ဆုေတာင္းျခင္းသည္ အေျဖရခဲသည္။ ေဟရွာယလုပ္ေဆာင္သကဲ႔သုိ႔ အေျဖေပးပါသည္။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ယ္ေတာ္သည္ မုိဃ္းေကာင္းကင္ကုိ ဖြင္႔လွစ္၍ဆင္းသက္ေတာ္ မူပါေစေသာ။ ေရွ႕ေတာ္၌ ေတာင္တုိ႔သည္ လွဳပ္ၾကပါေစေ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၁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ရင္က ဆုမေတာင္းခဲ႔သည္႔တုိင္ ယခုတြင္ ဆုေတာင္းရမည္။ အေၾကာင္းမွာ ဘုရားသခင္၏ ၀ိညာဥ္ေတာ္သည္ ၾကြလာ၍ ေပ်ာက္ေသာသူတုိ႔အား အျပစ္ကုိ ျမင္ေစပါသည္။ မေကာင္း ေသာအရာကို ၾကည္႔ရႈေနသည္႔ အရာျဖစ္သည္။ မိကကုိ မုန္းတီးသည္႔ အၿငိဳးအေတးမ်ားကုိ သိျမင္ေစရန္ျဖစ္သည္။ မိမိ၏ေကာင္းမႈအေပၚ ၀ါၾကြားလုိသည္႔ အျပစ္ကုိ ျမင္ေစသည္။ ေယရႈ ကုိ ျငင္းပယ္သည္႔အျပစ္ကုိ နားလည္ေစရန္ျဖစ္ပါသည္။ </w:t>
      </w:r>
    </w:p>
    <w:p>
      <w:pPr>
        <w:pStyle w:val="BodyTextIndent2"/>
        <w:rPr>
          <w:rFonts w:ascii="ZawGyiTwo" w:hAnsi="ZawGyiTwo" w:cs="ZawGyiTwo"/>
          <w:lang w:val="en-US"/>
        </w:rPr>
      </w:pPr>
      <w:r>
        <w:rPr>
          <w:rFonts w:ascii="ZawGyiTwo" w:hAnsi="ZawGyiTwo" w:cs="ZawGyiTwo"/>
          <w:lang w:val="en-US"/>
        </w:rPr>
        <w:t>ကၽြႏု္ပ္တုိ႔သည္ ပညတ္တရားကုိ ၄င္းအား ေဟာေျပာထားရပါမည္။ ဆုေတာင္းျခင္း ႏွင္႔တရားေဒသနာေဟာၾကားျခင္းသည္ နတ္ဆုိးကုိ အႏိုင္ယူရန္ အဓိကက်ေသာလက္နက္ ျဖစ္သည္။ ကၽြႏု္ပ္တုိ႔သည္ ပညတ္တရားမ်ားကုိ</w:t>
      </w:r>
      <w:r>
        <w:rPr>
          <w:rFonts w:ascii="Zawgyi-One;Tahoma" w:hAnsi="Zawgyi-One;Tahoma" w:cs="Zawgyi-One;Tahoma"/>
          <w:lang w:val="en-US"/>
        </w:rPr>
        <w:t xml:space="preserve"> </w:t>
      </w:r>
      <w:r>
        <w:rPr>
          <w:lang w:val="en-US"/>
        </w:rPr>
        <w:t>Julie</w:t>
      </w:r>
      <w:r>
        <w:rPr>
          <w:rFonts w:cs="Zawgyi-One;Tahoma" w:ascii="Zawgyi-One;Tahoma" w:hAnsi="Zawgyi-One;Tahoma"/>
          <w:lang w:val="en-US"/>
        </w:rPr>
        <w:t xml:space="preserve"> </w:t>
      </w:r>
      <w:r>
        <w:rPr>
          <w:rFonts w:ascii="ZawGyiTwo" w:hAnsi="ZawGyiTwo" w:cs="ZawGyiTwo"/>
          <w:lang w:val="en-US"/>
        </w:rPr>
        <w:t xml:space="preserve">အား တစ္ပတ္ၿပီးတစ္ပတ္ တနဂၤေႏြေန႔ တုိင္း ေဟာေျပာခဲ႔ပါသည္။ သူမက </w:t>
      </w:r>
      <w:r>
        <w:rPr>
          <w:rFonts w:ascii="Zawgyi-One;Tahoma" w:hAnsi="Zawgyi-One;Tahoma" w:cs="ZawGyiTwo"/>
          <w:lang w:val="en-US"/>
        </w:rPr>
        <w:t>“</w:t>
      </w:r>
      <w:r>
        <w:rPr>
          <w:rFonts w:ascii="ZawGyiTwo" w:hAnsi="ZawGyiTwo" w:cs="ZawGyiTwo"/>
          <w:lang w:val="en-US"/>
        </w:rPr>
        <w:t>၄င္းသည္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က ကၽြနု္ပ္အျပစ္မ်ားကုိ တုိက္ရုိက္ဆန္႔က်င္ေဟာေျပာေနဟန္ရွိသည္</w:t>
      </w:r>
      <w:r>
        <w:rPr>
          <w:rFonts w:ascii="Zawgyi-One;Tahoma" w:hAnsi="Zawgyi-One;Tahoma" w:cs="ZawGyiTwo"/>
          <w:lang w:val="en-US"/>
        </w:rPr>
        <w:t>”</w:t>
      </w:r>
      <w:r>
        <w:rPr>
          <w:rFonts w:ascii="ZawGyiTwo" w:hAnsi="ZawGyiTwo" w:cs="ZawGyiTwo"/>
          <w:lang w:val="en-US"/>
        </w:rPr>
        <w:t xml:space="preserve"> ဟုဆုိပါသည္။ မိဘကုိဆန္႔က်င္ေသာသားသမီး မ်ားသည္ အဘယ္မွ်ေလာက္အျပစ္ႀကီးၾကသည္ကုိ ေဟာေျပာသည္။ ကၽြႏု္ပ္မ်က္ရည္မ်ား၀ဲ လာသည္။ ၄င္းမွာ ဘုရားသခင္အရင္ဆုံးကုိင္တြယ္သည္႔ ကၽြႏု္ပ္အျပစ္ျဖစ္သည္။ ကၽြနု္ပ္သည္ အရမ္းဆုိးတဲ႔သားဆုိးသားမုိက္၊အထူးသျဖင္႔ မိဘကုိ ကလန္ကဆန္လုပ္သည္႔သားအျဖစ္ နား လည္လာသည္။ ဖခင္ကုိမုန္းသည္႔ အမုန္းအညွဳိးကုိ ဖုံးကြယ္ရန္ လုပ္ေဆာင္ခဲ႔သည္။ ကၽြႏု္ပ္ သည္ အလြန္ဆုိးသြင္းေသာသူျဖစ္ေၾကာင္းကုိ သန္႔ရွင္းေသာ၀ိညာဥ္ေတာ္ဘုရားက ကၽြႏု္ပ္ အားျပသသည္။ ကၽြႏု္ပ္သည္ တကယ္ပဲ မေကာင္းေသာသူျဖစ္ပါသည္။ လူမ်ားကလည္း မ ေကာင္းေသာသူအျဖစ္သာ ေတြ႕ၾကပါသည္။ မိမိကုိယ္ကုိ ထင္ထားသည္ထက္ ပုိ၍ ဆုိးပါ သည္။ ငါက အရမ္းဆုိးပါသည္။ တကုိယ္ေကာင္းဆန္ၿပီး ၀ါၾကြားေသာသူျဖစ္ပါသည္။ မိမိကုိယ္ကုိလည္း ရွက္မိပါသည္။ ကၽြႏု္ပ္စိတ္ႏွလုံးက ခန္႔မွန္းရခက္ပါသည္။ ကၽြႏု္ပ္သည္ အ ျပစ္ခြင္႔လႊတ္ျခင္းကုိလုိအပ္လ်က္ရွိသည္။ သုိ႔ေသာ္ ထုိက္တန္သည္ဟု မထင္မွတ္ပါ။ မိမိကုိယ္ ကုိ အျပစ္ရွိၿပီး မွားယြင္းေသာသူအျဖစ္ ခံစားမိပါသည္။ ကၽြနု္ပ္ကဲ႔သို႔အျပစ္ႏွင္႔ျပည္႔ေနေသာ သူကုိ အဘယ္သုိ႔ခြင္႔လႊတ္ႏိုင္ပါမည္နည္း။ ဆုေတာင္းျခင္းလက္နက္ႏွင္႔ပညတ္တရားေဟာ ေျပာျခင္းသည္ ကၽြႏု္ပ္အေပၚ မာရ္နတ္၏တန္ခုိးကုိ ခ်ဳိးႏွိမ္ထားပါသည္။ </w:t>
      </w:r>
      <w:r>
        <w:rPr>
          <w:rFonts w:ascii="Zawgyi-One;Tahoma" w:hAnsi="Zawgyi-One;Tahoma" w:cs="ZawGyiTwo"/>
          <w:lang w:val="en-US"/>
        </w:rPr>
        <w:t>“</w:t>
      </w:r>
      <w:r>
        <w:rPr>
          <w:rFonts w:ascii="ZawGyiTwo" w:hAnsi="ZawGyiTwo" w:cs="ZawGyiTwo"/>
          <w:lang w:val="en-US"/>
        </w:rPr>
        <w:t>ငါတုိ႔စစ္တုိက္၍ သုံး စြဲေသာလက္နက္သည္ ဇာတိပကတိလက္နက္မဟုတ္။ ဘုရားသခင္၏တန္ခုိးေတာ္အားျဖင္႔ ၿမိဳ႕ရုိးၿမိဳ႕ျပကုိဖ်က္ဆီးေသာ လက္နက္ျဖ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၂ေကာ ၁၀း ၄ </w:t>
      </w:r>
      <w:r>
        <w:rPr>
          <w:rFonts w:cs="ZawGyiTwo" w:ascii="ZawGyiTwo" w:hAnsi="ZawGyiTwo"/>
          <w:lang w:val="en-US"/>
        </w:rPr>
        <w:t>)</w:t>
      </w:r>
      <w:r>
        <w:rPr>
          <w:rFonts w:ascii="ZawGyiTwo" w:hAnsi="ZawGyiTwo" w:cs="ZawGyiTwo"/>
          <w:lang w:val="en-US"/>
        </w:rPr>
        <w:t xml:space="preserve">ဟုဆုိသည္။ စာတန္၏ခုိင္ မာေသာရဲတုိက္မွာ အလြန္တန္ခုိးပါသည္။ ၄င္းတုိ႔သည္ သင္႔အား စာတန္၏ခ်ဳပ္ေႏွာင္မႈတြင္ ထိန္းသိမ္းထားသည္႔ သင္႔စိတ္ႏွလုံးသားတြင္ရွိေသာ ရဲတုိက္ပင္ျဖစ္ပါသည္။ ၄င္းစာတန္၏ ခ်ဳပ္ေႏွာင္ရာတံတုိင္းကုိ ဆြဲခ်ၿပီး လြတ္ေျမာက္ေစႏိုင္ေသာအရာမွာ ဘုရားသခင္၏တန္ခုိးပင္ ျဖစ္ပါသည္။ </w:t>
      </w:r>
    </w:p>
    <w:p>
      <w:pPr>
        <w:pStyle w:val="IndentedQuote"/>
        <w:ind w:left="0" w:right="0" w:hanging="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ကင္ဆာအျပစ္ရဲ႕တန္ခုိးကုိ ခ်ဳိးဖ်က္လုိက္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ပ္ေႏွာင္ခံသူကုိ လြတ္ေျမာက္ေစသည္။</w:t>
      </w:r>
    </w:p>
    <w:p>
      <w:pPr>
        <w:pStyle w:val="IndentedQuote"/>
        <w:ind w:left="1440" w:right="0" w:hanging="0"/>
        <w:rPr>
          <w:rFonts w:ascii="ZawGyiTwo" w:hAnsi="ZawGyiTwo" w:cs="ZawGyiTwo"/>
        </w:rPr>
      </w:pPr>
      <w:r>
        <w:rPr>
          <w:rFonts w:ascii="ZawGyiTwo" w:hAnsi="ZawGyiTwo" w:cs="ZawGyiTwo"/>
        </w:rPr>
        <w:t>အေသြးေတာ္သည္ ကၽြႏု္ပ္္အျပစ္ကုိေဆးေၾကာ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သြးေတာ္သည္ ကၽြႏု္ပ္အတြက္ရွိေန။</w:t>
      </w:r>
    </w:p>
    <w:p>
      <w:pPr>
        <w:pStyle w:val="IndentedQuote"/>
        <w:ind w:left="1440" w:right="0"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ရာေထာင္ခ်ီစကား</w:t>
      </w:r>
      <w:r>
        <w:rPr>
          <w:rFonts w:ascii="Zawgyi-One;Tahoma" w:hAnsi="Zawgyi-One;Tahoma" w:cs="ZawGyiTwo"/>
        </w:rPr>
        <w:t>”</w:t>
      </w:r>
      <w:r>
        <w:rPr>
          <w:rFonts w:ascii="Zawgyi-One;Tahoma" w:hAnsi="Zawgyi-One;Tahoma" w:cs="Zawgyi-One;Tahoma"/>
        </w:rPr>
        <w:t xml:space="preserve"> </w:t>
      </w:r>
      <w:r>
        <w:rPr/>
        <w:t>Charles Wesley</w:t>
      </w:r>
      <w:r>
        <w:rPr>
          <w:rFonts w:ascii="ZawGyiTwo" w:hAnsi="ZawGyiTwo" w:cs="ZawGyiTwo"/>
        </w:rPr>
        <w:t>၊ ၁၇၀၇</w:t>
      </w:r>
      <w:r>
        <w:rPr>
          <w:rFonts w:cs="ZawGyiTwo" w:ascii="ZawGyiTwo" w:hAnsi="ZawGyiTwo"/>
        </w:rPr>
        <w:t>-</w:t>
      </w:r>
      <w:r>
        <w:rPr>
          <w:rFonts w:ascii="ZawGyiTwo" w:hAnsi="ZawGyiTwo" w:cs="ZawGyiTwo"/>
        </w:rPr>
        <w:t>၁၇၈၈</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င္႔ခုိလႈံရာကား အဘယ္နည္း။ မာရ္နတ္၏ခ်ဳပ္ေႏွာင္ရာအရပ္တြင္ အဘယ္အရာက ဆက္ လက္ရွိေနေစပါသနည္း။ ၄င္းမွာ ပုိႏုိဂရာဖီေၾကာင္႔ျဖစ္သည္။ မူးယစ္ေဆး၀ါးေၾကာင္႔လည္းျဖစ္ သည္။ သင္သည္ အလြန္ေကာင္းသည္ဟု ေတြးေတာ္မိသည္ေၾကာင္႔လည္းျဖစ္ပါသည္။ သင္ သည္ ေျပာင္းလဲရန္ မလုိဟူေသာအေတြးအေခၚေၾကာင္႔ျဖစ္သည္။ အဘယ္႔ေၾကာင္႔ဆုိေသာ္ သင္သည္ ဘုရာေက်ာင္းသုိ႔လာသည္။ က်မ္းစာကုိဖတ္ၿပီးဆုေတာင္းသည္အတြက္ေၾကာင္႔ျဖစ္ သည္။ ၄င္းမွာ စာတန္က ၄င္း၏ခုိလႈံရာအိမ္ထဲတြင္ သင္႔အား ခ်ဳပ္ေႏွာင္ထားသည္႔နည္းလမ္း ျဖစ္ပါသေလာ။ </w:t>
      </w:r>
    </w:p>
    <w:p>
      <w:pPr>
        <w:pStyle w:val="BodyTextIndent2"/>
        <w:rPr/>
      </w:pPr>
      <w:r>
        <w:rPr>
          <w:rFonts w:ascii="ZawGyiTwo" w:hAnsi="ZawGyiTwo" w:cs="ZawGyiTwo"/>
          <w:lang w:val="en-US"/>
        </w:rPr>
        <w:t>ကၽြႏု္ပ္တုိ႔လူမ်ားသည္</w:t>
      </w:r>
      <w:r>
        <w:rPr>
          <w:rFonts w:ascii="Zawgyi-One;Tahoma" w:hAnsi="Zawgyi-One;Tahoma" w:cs="Zawgyi-One;Tahoma"/>
          <w:lang w:val="en-US"/>
        </w:rPr>
        <w:t xml:space="preserve"> </w:t>
      </w:r>
      <w:r>
        <w:rPr>
          <w:lang w:val="en-US"/>
        </w:rPr>
        <w:t>Julie</w:t>
      </w:r>
      <w:r>
        <w:rPr>
          <w:rFonts w:cs="Zawgyi-One;Tahoma" w:ascii="Zawgyi-One;Tahoma" w:hAnsi="Zawgyi-One;Tahoma"/>
          <w:lang w:val="en-US"/>
        </w:rPr>
        <w:t xml:space="preserve"> </w:t>
      </w:r>
      <w:r>
        <w:rPr>
          <w:rFonts w:ascii="ZawGyiTwo" w:hAnsi="ZawGyiTwo" w:cs="ZawGyiTwo"/>
          <w:lang w:val="en-US"/>
        </w:rPr>
        <w:t xml:space="preserve">လြတ္ေျမာက္ဖုိ႔အတြက္ ဆုေတာင္းေပးၾကေသာေၾကာင္႔ ေက်းဇူးတင္ပါသည္။ ပညတ္တရားကုိ ေဟာေျပာခြင္႔ရလုိ႔ ဘုရားသခင္ကုိ ေက်းဇူးတင္ပါ သည္။ သူသည္ ေပ်ာက္ဆုံးေသာသူျဖစ္ေၾကာင္းကုိ တရားေဒသနာတုိင္းတြင္ ေျပာပါ။ </w:t>
      </w:r>
      <w:r>
        <w:rPr>
          <w:rFonts w:ascii="ZawGyiTwo" w:hAnsi="ZawGyiTwo" w:cs="ZawGyiTwo"/>
        </w:rPr>
        <w:t xml:space="preserve"> </w:t>
      </w:r>
    </w:p>
    <w:p>
      <w:pPr>
        <w:pStyle w:val="IndentedVerse"/>
        <w:rPr>
          <w:rFonts w:ascii="Zawgyi-One;Tahoma" w:hAnsi="Zawgyi-One;Tahoma" w:cs="ZawGyiTwo"/>
        </w:rPr>
      </w:pPr>
      <w:r>
        <w:rPr>
          <w:rFonts w:cs="ZawGyiTwo" w:ascii="Zawgyi-One;Tahoma" w:hAnsi="Zawgyi-One;Tahoma"/>
        </w:rPr>
      </w:r>
    </w:p>
    <w:p>
      <w:pPr>
        <w:pStyle w:val="IndentedVerse"/>
        <w:rPr/>
      </w:pPr>
      <w:r>
        <w:rPr>
          <w:rFonts w:cs="ZawGyiTwo" w:ascii="Zawgyi-One;Tahoma" w:hAnsi="Zawgyi-One;Tahoma"/>
        </w:rPr>
        <w:t>“</w:t>
      </w:r>
      <w:r>
        <w:rPr>
          <w:rFonts w:ascii="ZawGyiTwo" w:hAnsi="ZawGyiTwo" w:cs="ZawGyiTwo"/>
        </w:rPr>
        <w:t>ငါတုိ႔စစ္တုိက္၍သုံးစြဲေသာလက္နက္သည္ ဇာတိပကတိလက္ နက္မဟုတ္။ဘုရားသခင္၏တန္ခုိးေတာ္အားျဖင္႔ ၿမိဳ႕ရုိးၿမိဳ႕ျပတုိ႔ကုိ ၿဖိဳဖ်က္ႏိုင္ ေသာ လက္နက္ျဖစ္၏။</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၂ ေကာ ၁၀း 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lang w:val="en-US"/>
        </w:rPr>
        <w:t>Julie</w:t>
      </w:r>
      <w:r>
        <w:rPr>
          <w:rFonts w:cs="Zawgyi-One;Tahoma" w:ascii="Zawgyi-One;Tahoma" w:hAnsi="Zawgyi-One;Tahoma"/>
          <w:lang w:val="en-US"/>
        </w:rPr>
        <w:t xml:space="preserve"> </w:t>
      </w:r>
      <w:r>
        <w:rPr>
          <w:rFonts w:ascii="ZawGyiTwo" w:hAnsi="ZawGyiTwo" w:cs="ZawGyiTwo"/>
          <w:lang w:val="en-US"/>
        </w:rPr>
        <w:t xml:space="preserve">သည္ တရားေဒတနာတစ္ခုၿပီးသြားသည္႔အခါ လာေရာက္ေတြ႕ဆုံသည္။ သူမ က </w:t>
      </w:r>
      <w:r>
        <w:rPr>
          <w:rFonts w:ascii="Zawgyi-One;Tahoma" w:hAnsi="Zawgyi-One;Tahoma" w:cs="ZawGyiTwo"/>
          <w:lang w:val="en-US"/>
        </w:rPr>
        <w:t>“</w:t>
      </w:r>
      <w:r>
        <w:rPr>
          <w:rFonts w:ascii="ZawGyiTwo" w:hAnsi="ZawGyiTwo" w:cs="ZawGyiTwo"/>
          <w:lang w:val="en-US"/>
        </w:rPr>
        <w:t>ေ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က ေယရႈသည္ သင္႔ကုိယ္စား လက္၀ါးကပ္တုိင္တြင္ အေသခံေပးခဲ႔ သည္ဟူ၍လည္းေကာင္း၊ သူ႕အေပၚတြင္ ဘုရားသခင္၏တရားစီရင္ျခင္းသည္ က်ေရာက္ခဲ႔ၿပီး ျဖစ္ေသာေၾကာင္႔ ကၽြန္မအေပၚတြင္ ထုိစီရင္ျခင္းမက်ေရာက္ေတာ႔ေၾကာင္း ေျပာခဲ႔သည္။ ယခု တြင္ ေယရႈကုိ လုိအပ္ရသည္အေၾကာင္း အေသြးေတာ္ကုိလုိအပ္သည္အေၾကာင္းသိရွိခဲ႔သည္။ ကၽြႏု္ပ္အျပစ္မ်ားသည္ အေသြးေတာ္အားျဖင္႔ေဆးေၾကာျခင္းကုိခံရမည္အေၾကာင္း ေယရႈကုိ အလုိရွိခဲ႔သည္။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က ေယရႈသည္ သင္႔ကုိအလြန္ခ်စ္သည္ဟူ၍လည္း ေကာင္း၊ အသက္တာတြင္ အဘယ္အျပစ္ရွိသည္ျဖစ္ေစ ေယရႈသည္ ကၽြႏု္ပ္အား ကယ္တင္ မည္အေၾကာင္းကုိ ေျပာျပသည္။ သူက ေယရႈကုိ ကုိးစားရန္ေျပာသည္။ ေနာက္ထပ္မရႏိုင္ ေတာ႔ပါ။ ကၽြနု္ပ္မ်က္ႏွာသည္ မ်က္ရည္မ်ားျဖင္႔ျပည္႔ေနသည္။ ေယရႈကုိ ကုိးစားရန္ အသင္႔အ ေနအထားတြင္ရွိေနသျဖင္႔ ဒူးေထာက္လုိက္သည္။ ေယရႈကုိ အသက္တာတြင္ လက္ခံယုံ ၾကည္လုိက္ပါသည္။ ကၽြႏု္ပ္၏ကုသုိလ္ေကာင္းမႈေၾကာင္႔</w:t>
      </w:r>
      <w:r>
        <w:rPr>
          <w:rFonts w:ascii="ZawGyiTwo" w:hAnsi="ZawGyiTwo" w:cs="ZawGyiTwo"/>
          <w:u w:val="single"/>
          <w:lang w:val="en-US"/>
        </w:rPr>
        <w:t>မဟုတ္။</w:t>
      </w:r>
      <w:r>
        <w:rPr>
          <w:rFonts w:ascii="ZawGyiTwo" w:hAnsi="ZawGyiTwo" w:cs="ZawGyiTwo"/>
          <w:lang w:val="en-US"/>
        </w:rPr>
        <w:t xml:space="preserve"> ေယရႈကုိ ကုိးစားေသာ ေၾကာင္႔သာလွ်င္ျဖစ္ပါသည္။ ေယရႈႏွင္႔အေသြးေတာ္ကုိ ယုံၾကည္ကုိးစားပါ၏။ ကၽြႏု္ပ္လုပ္ႏိုင္ ေသာ ေကာင္းမႈကုသုိလ္ကုိ မကုိးစားေတာ႔ပါ။ မိမိ၀ါၾကြားမႈကုိ စြန္႔လႊတ္လုိက္သည္။ ေယရႈကုိ ကိုးစားသျဖင္႔ ကယ္တင္ျခင္းသုိ႔ေရာက္သည္</w:t>
      </w:r>
      <w:r>
        <w:rPr>
          <w:rFonts w:ascii="Zawgyi-One;Tahoma" w:hAnsi="Zawgyi-One;Tahoma" w:cs="ZawGyiTwo"/>
          <w:lang w:val="en-US"/>
        </w:rPr>
        <w:t>”</w:t>
      </w:r>
      <w:r>
        <w:rPr>
          <w:rFonts w:ascii="ZawGyiTwo" w:hAnsi="ZawGyiTwo" w:cs="ZawGyiTwo"/>
          <w:lang w:val="en-US"/>
        </w:rPr>
        <w:t xml:space="preserve"> ဟု ဆုိပါသည္။ </w:t>
      </w:r>
    </w:p>
    <w:p>
      <w:pPr>
        <w:pStyle w:val="BodyTextIndent2"/>
        <w:rPr/>
      </w:pPr>
      <w:r>
        <w:rPr>
          <w:rFonts w:ascii="ZawGyiTwo" w:hAnsi="ZawGyiTwo" w:cs="ZawGyiTwo"/>
          <w:lang w:val="en-US"/>
        </w:rPr>
        <w:t>အလြန္ပင္ထူးဆန္းလွသည္႔ သက္ေသခံခ်က္ပါတကား။ ယခုတြင္</w:t>
      </w:r>
      <w:r>
        <w:rPr>
          <w:rFonts w:ascii="Zawgyi-One;Tahoma" w:hAnsi="Zawgyi-One;Tahoma" w:cs="Zawgyi-One;Tahoma"/>
          <w:lang w:val="en-US"/>
        </w:rPr>
        <w:t xml:space="preserve"> </w:t>
      </w:r>
      <w:r>
        <w:rPr>
          <w:lang w:val="en-US"/>
        </w:rPr>
        <w:t>Julie</w:t>
      </w:r>
      <w:r>
        <w:rPr>
          <w:rFonts w:cs="Zawgyi-One;Tahoma" w:ascii="Zawgyi-One;Tahoma" w:hAnsi="Zawgyi-One;Tahoma"/>
          <w:lang w:val="en-US"/>
        </w:rPr>
        <w:t xml:space="preserve"> </w:t>
      </w:r>
      <w:r>
        <w:rPr>
          <w:rFonts w:ascii="ZawGyiTwo" w:hAnsi="ZawGyiTwo" w:cs="ZawGyiTwo"/>
          <w:lang w:val="en-US"/>
        </w:rPr>
        <w:t>သည္ ကယ္ တင္ေတာ္မူျခင္းသုိ႔ေရာက္ၿပီ။ သူမသည္ ကၽြနု္ပ္၏မိတ္ေဆြျဖစ္သည္။ သူမသည္ ယခုတြင္ ခရစ္ယာန္တစ္ေယာက္ျဖစ္ေနသည္ကုိ အမွန္တကယ္ ယုံၾကည္လက္ခံပါသ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သည္လည္း ထုိနည္းအတုိင္းျဖစ္ပါသည္။ သူ႕မအား မၾကာမွီ အနာဂတ္တြင္ ႏွစ္ျခင္း ေပးပါမည္။ </w:t>
      </w:r>
    </w:p>
    <w:p>
      <w:pPr>
        <w:pStyle w:val="BodyTextIndent2"/>
        <w:rPr>
          <w:rFonts w:ascii="ZawGyiTwo" w:hAnsi="ZawGyiTwo" w:cs="ZawGyiTwo"/>
          <w:lang w:val="en-US"/>
        </w:rPr>
      </w:pPr>
      <w:r>
        <w:rPr>
          <w:rFonts w:ascii="ZawGyiTwo" w:hAnsi="ZawGyiTwo" w:cs="ZawGyiTwo"/>
          <w:lang w:val="en-US"/>
        </w:rPr>
        <w:t>သူမ၏စကားမ်ားသည္ ယေန႔ညတြင္ သင္တုိ႔အား စကားေျပာပါသလား။ သင္သည္ အဘယ္မွ်ေလာက္အျပစ္ႀကီးေသာသူျဖစ္ေၾကာင္းကုိ သတိျပဳခံစားမိပါသလား။ ေယရႈခရစ္ကုိ ယုံၾကည္ကုိးစားျပစ္ ကားတုိင္တြင္ သြန္းေလာင္းေသာအေသြးေတာ္အားျဖင္႔ အျပစ္ေဆးေၾကာ ျခင္းကုိခံရရန္ လုိအပ္ေၾကာင္း သင္တုိ႔၏လုိအပ္ခ်က္ကုိ သိျမင္ခဲ႔ၿပီလား။ ေယရႈသည္ သင္႔ အား အလြန္ခ်စ္ေတာ္မူသည္။ ဤေနရာသုိ႔လာ၍ ကၽြႏု္ပ္၊</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င္႔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တုိ႔ႏွင္႔ ေယရႈကုိးစားယုံၾကည္ျခင္းအေၾကာင္းကုိေဆြးေႏြးၾကမည္ေလာ။ လူတုိင္းသည္ အထက္ခန္းတြင္ စားေသာက္ဖုိ႔သြားေနၾကစဥ္ ဤေနရာသုိ႔လာၿပီး ေဆြးေႏြးတုိင္ပင္ၿပီး အတူ တကြဆုေတာင္းပဌနာျပဳၾကပါစုိ႔။ သင္သည္ အေပါ႔အပါးသုိ႔သြားလွ်င္ သြားၿပီး ျပန္လာပါ။ သီခ်င္းဆုိေနစဥ္ ျပန္လာခဲ႔ပါ။ ဘုရားသခင္သည္ အစားအေသာက္ကုိ ေကာင္းႀကီးေပးပါေစ။ ေယရႈကုိ ယေန႔ညတြင္ ကုိးစားယုံၾကည္ေသာသူမ်ားကုိလည္း ဘုရားသခင္ေကာင္းႀကီးေပးပါ ေစ။ အာမင္။ </w:t>
      </w:r>
      <w:r>
        <w:rPr>
          <w:rFonts w:ascii="ZawGyiTwo" w:hAnsi="ZawGyiTwo" w:cs="ZawGyiTwo"/>
        </w:rPr>
        <w:t xml:space="preserve">  </w:t>
      </w:r>
    </w:p>
    <w:p>
      <w:pPr>
        <w:pStyle w:val="BodyTextIndent2"/>
        <w:rPr>
          <w:rFonts w:ascii="ZawGyiTwo" w:hAnsi="ZawGyiTwo" w:cs="ZawGyiTwo"/>
          <w:lang w:val="en-US"/>
        </w:rPr>
      </w:pPr>
      <w:r>
        <w:rPr>
          <w:rFonts w:ascii="ZawGyiTwo" w:hAnsi="ZawGyiTwo" w:cs="ZawGyiTwo"/>
          <w:lang w:val="en-US"/>
        </w:rPr>
        <w:t xml:space="preserve">အားလုံးမတ္တပ္ရပ္ၿပီး သီခ်င္းစာရြက္ထဲက သီခ်င္းနံပါတ္ ခုႏွစ္ကုိ သီဆုိၾကပါစုိ႔။ </w:t>
      </w:r>
      <w:r>
        <w:rPr>
          <w:rFonts w:ascii="Zawgyi-One;Tahoma" w:hAnsi="Zawgyi-One;Tahoma" w:cs="ZawGyiTwo"/>
          <w:lang w:val="en-US"/>
        </w:rPr>
        <w:t>“</w:t>
      </w:r>
      <w:r>
        <w:rPr>
          <w:rFonts w:ascii="ZawGyiTwo" w:hAnsi="ZawGyiTwo" w:cs="ZawGyiTwo"/>
          <w:lang w:val="en-US"/>
        </w:rPr>
        <w:t>ကၽြႏု္ပ္၏ရူပါရုံကုိျပည္႔ေစပါ</w:t>
      </w:r>
      <w:r>
        <w:rPr>
          <w:rFonts w:ascii="Zawgyi-One;Tahoma" w:hAnsi="Zawgyi-One;Tahoma" w:cs="ZawGyiTwo"/>
          <w:lang w:val="en-US"/>
        </w:rPr>
        <w:t>”</w:t>
      </w:r>
      <w:r>
        <w:rPr>
          <w:rFonts w:ascii="ZawGyiTwo" w:hAnsi="ZawGyiTwo" w:cs="ZawGyiTwo"/>
          <w:lang w:val="en-US"/>
        </w:rPr>
        <w:t xml:space="preserve"> သီဆုိၾကပါစုိ႔။ သီခ်င္းစာရြက္ထဲတြင္ နံပါတ္ ဆယ္႔တစ္ျဖစ္သည္။ ထုိသုိ႔သီဆုိစဥ္တြင္ သင္တုိ႔ႏွင္႔ေဆြးေႏြးတုိင္ပင္ၿပီး သင္တုိ႔အဖုိ႔ ဆုေတာင္းႏိုင္ဖုိ႔ရန္ ဤေနရာ သုိ႔ လာၾကပါ။ </w:t>
      </w:r>
    </w:p>
    <w:p>
      <w:pPr>
        <w:pStyle w:val="BodyTextIndent2"/>
        <w:rPr>
          <w:rFonts w:ascii="Zawgyi-One;Tahoma" w:hAnsi="Zawgyi-One;Tahoma" w:cs="Zawgyi-One;Tahoma"/>
          <w:lang w:val="en-US"/>
        </w:rPr>
      </w:pPr>
      <w:r>
        <w:rPr>
          <w:rFonts w:cs="Zawgyi-One;Tahoma" w:ascii="Zawgyi-One;Tahoma" w:hAnsi="Zawgyi-One;Tahoma"/>
          <w:lang w:val="en-US"/>
        </w:rPr>
      </w:r>
      <w:r>
        <w:br w:type="page"/>
      </w:r>
    </w:p>
    <w:p>
      <w:pPr>
        <w:pStyle w:val="Normal"/>
        <w:ind w:left="1440" w:hanging="0"/>
        <w:jc w:val="both"/>
        <w:rPr>
          <w:rFonts w:ascii="ZawGyiTwo" w:hAnsi="ZawGyiTwo" w:cs="ZawGyiTwo"/>
        </w:rPr>
      </w:pPr>
      <w:r>
        <w:rPr>
          <w:rFonts w:ascii="ZawGyiTwo" w:hAnsi="ZawGyiTwo" w:cs="ZawGyiTwo"/>
        </w:rPr>
        <w:t>ရူပါရုံႏွင္႔ျပည္႔ေစပါ၊ ဆုေတာင္းပါ၏၊ ကယ္တင္ရွင္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ယရႈကုိသာ ယေန႔ျမင္ေတြ႕လုိပါ၏။</w:t>
      </w:r>
    </w:p>
    <w:p>
      <w:pPr>
        <w:pStyle w:val="Normal"/>
        <w:ind w:left="1440" w:hanging="0"/>
        <w:jc w:val="both"/>
        <w:rPr>
          <w:rFonts w:ascii="ZawGyiTwo" w:hAnsi="ZawGyiTwo" w:cs="ZawGyiTwo"/>
        </w:rPr>
      </w:pPr>
      <w:r>
        <w:rPr>
          <w:rFonts w:ascii="ZawGyiTwo" w:hAnsi="ZawGyiTwo" w:cs="ZawGyiTwo"/>
        </w:rPr>
        <w:t>ခ်ဳိင္႔၀ွမ္းထဲေလွ်ာက္သြားရေသာလည္း ကၽြနု္ပ္ကုိလမ္းျ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ရာင္ျခည္ ကၽြႏု္ပ္အား လႊမ္းမုိးထားခဲ႔။</w:t>
      </w:r>
    </w:p>
    <w:p>
      <w:pPr>
        <w:pStyle w:val="Normal"/>
        <w:ind w:left="1440" w:hanging="0"/>
        <w:jc w:val="both"/>
        <w:rPr>
          <w:rFonts w:ascii="ZawGyiTwo" w:hAnsi="ZawGyiTwo" w:cs="ZawGyiTwo"/>
        </w:rPr>
      </w:pPr>
      <w:r>
        <w:rPr>
          <w:rFonts w:ascii="ZawGyiTwo" w:hAnsi="ZawGyiTwo" w:cs="ZawGyiTwo"/>
        </w:rPr>
        <w:t>ရူပါရုံျပည္႔ေစပါ၊ ကယ္တင္ရွင္ဘုရားသခင္၊</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ရာင္ျခည္ ထြန္းေတာက္သည္႔တုိင္။</w:t>
      </w:r>
    </w:p>
    <w:p>
      <w:pPr>
        <w:pStyle w:val="Normal"/>
        <w:ind w:left="1440" w:hanging="0"/>
        <w:jc w:val="both"/>
        <w:rPr>
          <w:rFonts w:ascii="ZawGyiTwo" w:hAnsi="ZawGyiTwo" w:cs="ZawGyiTwo"/>
        </w:rPr>
      </w:pPr>
      <w:r>
        <w:rPr>
          <w:rFonts w:ascii="ZawGyiTwo" w:hAnsi="ZawGyiTwo" w:cs="ZawGyiTwo"/>
        </w:rPr>
        <w:t>ရူပါရုံကုိျပည္႔ေစပါ၊ အားလုံျမင္ေတြ႕ႏိုင္ဘုိ႔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သန္႔ရွင္းပုံရိပ္ ကၽြႏု္ပ္တြင္ ထင္ဟပ္။</w:t>
      </w:r>
    </w:p>
    <w:p>
      <w:pPr>
        <w:pStyle w:val="Normal"/>
        <w:ind w:left="1440" w:hanging="0"/>
        <w:jc w:val="both"/>
        <w:rPr>
          <w:rFonts w:ascii="ZawGyiTwo" w:hAnsi="ZawGyiTwo" w:cs="ZawGyiTwo"/>
          <w:sz w:val="16"/>
        </w:rPr>
      </w:pPr>
      <w:r>
        <w:rPr>
          <w:rFonts w:cs="ZawGyiTwo" w:ascii="ZawGyiTwo" w:hAnsi="ZawGyiTwo"/>
          <w:sz w:val="16"/>
        </w:rPr>
      </w:r>
    </w:p>
    <w:p>
      <w:pPr>
        <w:pStyle w:val="Normal"/>
        <w:ind w:left="1440" w:hanging="0"/>
        <w:jc w:val="both"/>
        <w:rPr>
          <w:rFonts w:ascii="ZawGyiTwo" w:hAnsi="ZawGyiTwo" w:cs="ZawGyiTwo"/>
        </w:rPr>
      </w:pPr>
      <w:r>
        <w:rPr>
          <w:rFonts w:ascii="ZawGyiTwo" w:hAnsi="ZawGyiTwo" w:cs="ZawGyiTwo"/>
        </w:rPr>
        <w:t>ရူပါရုံကုိျပည္႔ေစပါ၊ အျပစ္မွလြတ္ေျမာက္ေစရန္၊</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လင္းသည္ ကၽြႏု္ပ္အထဲတြင္ လင္းေစမူပါ။</w:t>
      </w:r>
    </w:p>
    <w:p>
      <w:pPr>
        <w:pStyle w:val="Normal"/>
        <w:ind w:left="1440" w:hanging="0"/>
        <w:jc w:val="both"/>
        <w:rPr>
          <w:rFonts w:ascii="ZawGyiTwo" w:hAnsi="ZawGyiTwo" w:cs="ZawGyiTwo"/>
        </w:rPr>
      </w:pPr>
      <w:r>
        <w:rPr>
          <w:rFonts w:ascii="ZawGyiTwo" w:hAnsi="ZawGyiTwo" w:cs="ZawGyiTwo"/>
        </w:rPr>
        <w:t>ကုိယ္ေတာ္၏မဂၤလာရွိေသာမ်က္ႏွာေတာ္ ဖူးေတြ႕ပါရေစ၊</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ဆုံးမဲ႔ေက်းဇူးေတာ္ျဖင္႔ ရစ္ပတ္ေစေတာ္မူပါ။</w:t>
      </w:r>
    </w:p>
    <w:p>
      <w:pPr>
        <w:pStyle w:val="Normal"/>
        <w:ind w:left="1440" w:hanging="0"/>
        <w:jc w:val="both"/>
        <w:rPr>
          <w:rFonts w:ascii="ZawGyiTwo" w:hAnsi="ZawGyiTwo" w:cs="ZawGyiTwo"/>
        </w:rPr>
      </w:pPr>
      <w:r>
        <w:rPr>
          <w:rFonts w:ascii="ZawGyiTwo" w:hAnsi="ZawGyiTwo" w:cs="ZawGyiTwo"/>
        </w:rPr>
        <w:t>ရူပါရုံျပည္႔ေစပါ၊ ကယ္တင္ရွင္ဘုရားသခင္၊</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ရာင္ျခည္ ထြန္းေတာက္သည္႔တုိင္။</w:t>
      </w:r>
    </w:p>
    <w:p>
      <w:pPr>
        <w:pStyle w:val="Normal"/>
        <w:ind w:left="1440" w:hanging="0"/>
        <w:jc w:val="both"/>
        <w:rPr>
          <w:rFonts w:ascii="ZawGyiTwo" w:hAnsi="ZawGyiTwo" w:cs="ZawGyiTwo"/>
        </w:rPr>
      </w:pPr>
      <w:r>
        <w:rPr>
          <w:rFonts w:ascii="ZawGyiTwo" w:hAnsi="ZawGyiTwo" w:cs="ZawGyiTwo"/>
        </w:rPr>
        <w:t>ရူပါရုံကုိျပည္႔ေစပါ၊ အားလုံျမင္ေတြ႕ႏိုင္ဘုိ႔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သန္႔ရွင္းပုံရိပ္ ကၽြႏု္ပ္တြင္ ထင္ဟပ္။</w:t>
      </w:r>
    </w:p>
    <w:p>
      <w:pPr>
        <w:pStyle w:val="Normal"/>
        <w:ind w:left="1440" w:hanging="0"/>
        <w:jc w:val="both"/>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ရူပါရုံႏွင္႔ျပည္႔ေစပါ</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 xml:space="preserve">၁၉၈၅ </w:t>
      </w:r>
      <w:r>
        <w:rPr>
          <w:rFonts w:cs="ZawGyiTwo" w:ascii="ZawGyiTwo" w:hAnsi="ZawGyiTwo"/>
        </w:rPr>
        <w:t xml:space="preserve">) </w:t>
      </w:r>
      <w:r>
        <w:rPr/>
        <w:t xml:space="preserve">) </w:t>
      </w:r>
    </w:p>
    <w:p>
      <w:pPr>
        <w:pStyle w:val="Normal"/>
        <w:ind w:left="1440" w:hanging="0"/>
        <w:jc w:val="both"/>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အာမ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eastAsia="ZawGyiTwo" w:cs="ZawGyiTwo" w:ascii="ZawGyiTwo" w:hAnsi="ZawGyiTwo"/>
          <w:b w:val="false"/>
          <w:szCs w:val="24"/>
        </w:rPr>
        <w:t xml:space="preserve"> </w:t>
      </w:r>
      <w:r>
        <w:rPr>
          <w:rFonts w:cs="ZawGyiTwo" w:ascii="ZawGyiTwo" w:hAnsi="ZawGyiTwo"/>
          <w:b w:val="false"/>
          <w:szCs w:val="24"/>
        </w:rPr>
        <w:t>(</w:t>
      </w:r>
      <w:r>
        <w:rPr>
          <w:rFonts w:ascii="ZawGyiTwo" w:hAnsi="ZawGyiTwo" w:cs="ZawGyiTwo"/>
          <w:b w:val="false"/>
          <w:b w:val="false"/>
          <w:szCs w:val="24"/>
          <w:lang w:val="en-US"/>
        </w:rPr>
        <w:t>၂ ေကာ ၁၀း ၃</w:t>
      </w:r>
      <w:r>
        <w:rPr>
          <w:rFonts w:cs="ZawGyiTwo" w:ascii="ZawGyiTwo" w:hAnsi="ZawGyiTwo"/>
          <w:b w:val="false"/>
          <w:szCs w:val="24"/>
          <w:lang w:val="en-US"/>
        </w:rPr>
        <w:t>-</w:t>
      </w:r>
      <w:r>
        <w:rPr>
          <w:rFonts w:ascii="ZawGyiTwo" w:hAnsi="ZawGyiTwo" w:cs="ZawGyiTwo"/>
          <w:b w:val="false"/>
          <w:b w:val="false"/>
          <w:szCs w:val="24"/>
          <w:lang w:val="en-US"/>
        </w:rPr>
        <w:t xml:space="preserve">၅ </w:t>
      </w:r>
      <w:r>
        <w:rPr>
          <w:rFonts w:cs="ZawGyiTwo" w:ascii="ZawGyiTwo" w:hAnsi="ZawGyiTwo"/>
          <w:b w:val="false"/>
          <w:szCs w:val="24"/>
          <w:lang w:val="en-US"/>
        </w:rPr>
        <w:t xml:space="preserve">) </w:t>
      </w:r>
      <w:r>
        <w:rPr>
          <w:rFonts w:cs="ZawGyiTwo" w:ascii="Zawgyi-One;Tahoma" w:hAnsi="Zawgyi-One;Tahoma"/>
          <w:b w:val="false"/>
          <w:szCs w:val="24"/>
          <w:lang w:val="en-US"/>
        </w:rPr>
        <w:t>“</w:t>
      </w:r>
      <w:r>
        <w:rPr>
          <w:rFonts w:ascii="ZawGyiTwo" w:hAnsi="ZawGyiTwo" w:cs="ZawGyiTwo"/>
          <w:b w:val="false"/>
          <w:b w:val="false"/>
          <w:szCs w:val="24"/>
          <w:lang w:val="en-US"/>
        </w:rPr>
        <w:t xml:space="preserve">ခရစ္ယာန္စစ္သည္တုိ႔ခ်ီ၊ </w:t>
      </w:r>
      <w:r>
        <w:rPr>
          <w:rFonts w:ascii="Zawgyi-One;Tahoma" w:hAnsi="Zawgyi-One;Tahoma"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Sabine Baring-Gould,</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၈၃၄</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၉၂၄၊ </w:t>
      </w:r>
    </w:p>
    <w:p>
      <w:pPr>
        <w:pStyle w:val="Heading"/>
        <w:ind w:right="-144" w:hanging="0"/>
        <w:jc w:val="left"/>
        <w:rPr>
          <w:b w:val="false"/>
          <w:b w:val="false"/>
          <w:szCs w:val="24"/>
          <w:lang w:val="en-US"/>
        </w:rPr>
      </w:pPr>
      <w:r>
        <w:rPr>
          <w:rFonts w:cs="ZawGyiTwo" w:ascii="ZawGyiTwo" w:hAnsi="ZawGyiTwo"/>
          <w:b w:val="false"/>
          <w:szCs w:val="24"/>
          <w:lang w:val="en-US"/>
        </w:rPr>
        <w:tab/>
        <w:tab/>
        <w:tab/>
        <w:tab/>
        <w:tab/>
        <w:tab/>
        <w:tab/>
        <w:tab/>
      </w:r>
      <w:r>
        <w:rPr>
          <w:rFonts w:ascii="ZawGyiTwo" w:hAnsi="ZawGyiTwo" w:cs="ZawGyiTwo"/>
          <w:b w:val="false"/>
          <w:b w:val="false"/>
          <w:szCs w:val="24"/>
          <w:lang w:val="en-US"/>
        </w:rPr>
        <w:t xml:space="preserve">အပုိဒ္ ၁၊ ၂၊ ႏွင္႔ ၃ </w:t>
      </w:r>
      <w:r>
        <w:rPr>
          <w:rFonts w:cs="ZawGyiTwo" w:ascii="ZawGyiTwo" w:hAnsi="ZawGyiTwo"/>
          <w:b w:val="false"/>
          <w:szCs w:val="24"/>
          <w:lang w:val="en-US"/>
        </w:rPr>
        <w:t xml:space="preserve">) </w:t>
      </w:r>
      <w:r>
        <w:rPr>
          <w:b w:val="false"/>
          <w:szCs w:val="24"/>
          <w:lang w:val="en-US"/>
        </w:rPr>
        <w:t xml:space="preserve">)  </w:t>
      </w:r>
      <w:r>
        <w:br w:type="page"/>
      </w:r>
    </w:p>
    <w:p>
      <w:pPr>
        <w:pStyle w:val="Heading"/>
        <w:ind w:right="-432"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Normal"/>
        <w:jc w:val="center"/>
        <w:rPr>
          <w:rFonts w:ascii="ZawGyiTwo" w:hAnsi="ZawGyiTwo" w:cs="ZawGyiTwo"/>
          <w:b/>
          <w:b/>
          <w:sz w:val="34"/>
          <w:szCs w:val="34"/>
        </w:rPr>
      </w:pPr>
      <w:r>
        <w:rPr>
          <w:rFonts w:ascii="ZawGyiTwo" w:hAnsi="ZawGyiTwo" w:cs="ZawGyiTwo"/>
          <w:b/>
          <w:b/>
          <w:sz w:val="34"/>
          <w:sz w:val="34"/>
          <w:szCs w:val="34"/>
        </w:rPr>
        <w:t>၀ိညာဥ္တုိက္ပြဲရဲ႕စစ္လက္နက္မ်ားအက်ဥ္းခ်ဳပ္</w:t>
      </w:r>
    </w:p>
    <w:p>
      <w:pPr>
        <w:pStyle w:val="TextBody"/>
        <w:jc w:val="center"/>
        <w:rPr>
          <w:sz w:val="24"/>
          <w:szCs w:val="24"/>
          <w:lang w:val="en-US"/>
        </w:rPr>
      </w:pPr>
      <w:r>
        <w:rPr>
          <w:b/>
          <w:sz w:val="24"/>
          <w:szCs w:val="24"/>
        </w:rPr>
        <w:t>THE WEAPONS OF OUR WARFARE</w:t>
      </w:r>
    </w:p>
    <w:p>
      <w:pPr>
        <w:pStyle w:val="Normal"/>
        <w:jc w:val="center"/>
        <w:rPr>
          <w:sz w:val="24"/>
          <w:szCs w:val="24"/>
          <w:lang w:val="en-US"/>
        </w:rPr>
      </w:pPr>
      <w:r>
        <w:rPr>
          <w:sz w:val="24"/>
          <w:szCs w:val="24"/>
          <w:lang w:val="en-US"/>
        </w:rPr>
      </w:r>
    </w:p>
    <w:p>
      <w:pPr>
        <w:pStyle w:val="Normal"/>
        <w:jc w:val="center"/>
        <w:rPr>
          <w:sz w:val="24"/>
        </w:rPr>
      </w:pPr>
      <w:r>
        <w:rPr>
          <w:sz w:val="24"/>
        </w:rPr>
        <w:t xml:space="preserve"> </w:t>
      </w:r>
      <w:r>
        <w:rPr>
          <w:sz w:val="24"/>
        </w:rPr>
        <w:t>Dr. R. L. Hymers, Jr.</w:t>
      </w:r>
    </w:p>
    <w:p>
      <w:pPr>
        <w:pStyle w:val="Heading"/>
        <w:rPr>
          <w:rFonts w:ascii="Zawgyi-One;Tahoma" w:hAnsi="Zawgyi-One;Tahoma" w:cs="Zawgyi-One;Tahoma"/>
          <w:sz w:val="20"/>
        </w:rPr>
      </w:pPr>
      <w:r>
        <w:rPr>
          <w:rFonts w:cs="Zawgyi-One;Tahoma" w:ascii="Zawgyi-One;Tahoma" w:hAnsi="Zawgyi-One;Tahoma"/>
          <w:sz w:val="20"/>
        </w:rPr>
      </w:r>
    </w:p>
    <w:p>
      <w:pPr>
        <w:pStyle w:val="Normal"/>
        <w:ind w:left="720" w:right="720" w:hanging="101"/>
        <w:jc w:val="both"/>
        <w:rPr>
          <w:rFonts w:ascii="ZawGyiTwo" w:hAnsi="ZawGyiTwo" w:cs="ZawGyiTwo"/>
          <w:sz w:val="24"/>
        </w:rPr>
      </w:pPr>
      <w:r>
        <w:rPr>
          <w:rFonts w:cs="ZawGyiTwo" w:ascii="Zawgyi-One;Tahoma" w:hAnsi="Zawgyi-One;Tahoma"/>
          <w:sz w:val="24"/>
        </w:rPr>
        <w:t>“</w:t>
      </w:r>
      <w:r>
        <w:rPr>
          <w:rFonts w:ascii="ZawGyiTwo" w:hAnsi="ZawGyiTwo" w:cs="ZawGyiTwo"/>
          <w:sz w:val="24"/>
          <w:sz w:val="24"/>
        </w:rPr>
        <w:t>ငါတုိ႔စစ္တုိက္၍သုံးစြဲေသာလက္နက္သည္ ဇာတိပကတိလက္နက္မ ဟုတ္။ဘုရားသခင္၏တန္ခုိးေတာ္အားျဖင္႔ ၿမိဳ႕ရုိးၿမိဳ႕ျပတုိ႔ကုိ ၿဖိဳဖ်က္ႏိုင္ ေသာ လက္နက္ျဖစ္၏။</w:t>
      </w:r>
      <w:r>
        <w:rPr>
          <w:rFonts w:ascii="Zawgyi-One;Tahoma" w:hAnsi="Zawgyi-One;Tahoma" w:cs="ZawGyiTwo"/>
          <w:sz w:val="24"/>
          <w:sz w:val="24"/>
        </w:rPr>
        <w:t>”</w:t>
      </w:r>
      <w:r>
        <w:rPr>
          <w:rFonts w:ascii="ZawGyiTwo" w:hAnsi="ZawGyiTwo" w:cs="ZawGyiTwo"/>
          <w:sz w:val="24"/>
          <w:sz w:val="24"/>
        </w:rPr>
        <w:t xml:space="preserve"> </w:t>
      </w:r>
    </w:p>
    <w:p>
      <w:pPr>
        <w:pStyle w:val="Normal"/>
        <w:ind w:left="720" w:right="720" w:hanging="101"/>
        <w:jc w:val="both"/>
        <w:rPr>
          <w:sz w:val="24"/>
        </w:rPr>
      </w:pPr>
      <w:r>
        <w:rPr>
          <w:rFonts w:eastAsia="ZawGyiTwo" w:cs="ZawGyiTwo" w:ascii="ZawGyiTwo" w:hAnsi="ZawGyiTwo"/>
          <w:sz w:val="24"/>
        </w:rPr>
        <w:t xml:space="preserve">     </w:t>
      </w:r>
      <w:r>
        <w:rPr>
          <w:rFonts w:cs="ZawGyiTwo" w:ascii="ZawGyiTwo" w:hAnsi="ZawGyiTwo"/>
          <w:sz w:val="24"/>
        </w:rPr>
        <w:t>(</w:t>
      </w:r>
      <w:r>
        <w:rPr>
          <w:rFonts w:ascii="ZawGyiTwo" w:hAnsi="ZawGyiTwo" w:cs="ZawGyiTwo"/>
          <w:sz w:val="24"/>
          <w:sz w:val="24"/>
        </w:rPr>
        <w:t xml:space="preserve">၂ ေကာ ၁၀း ၄ </w:t>
      </w:r>
      <w:r>
        <w:rPr>
          <w:rFonts w:cs="ZawGyiTwo" w:ascii="ZawGyiTwo" w:hAnsi="ZawGyiTwo"/>
          <w:sz w:val="24"/>
        </w:rPr>
        <w:t xml:space="preserve">) </w:t>
      </w:r>
      <w:r>
        <w:rPr>
          <w:sz w:val="24"/>
        </w:rPr>
        <w:t>)</w:t>
      </w:r>
    </w:p>
    <w:p>
      <w:pPr>
        <w:pStyle w:val="Normal"/>
        <w:ind w:left="576" w:right="576" w:hanging="0"/>
        <w:jc w:val="center"/>
        <w:rPr>
          <w:rFonts w:ascii="ZawGyiTwo" w:hAnsi="ZawGyiTwo" w:cs="ZawGyiTwo"/>
          <w:sz w:val="18"/>
        </w:rPr>
      </w:pPr>
      <w:r>
        <w:rPr>
          <w:rFonts w:cs="ZawGyiTwo" w:ascii="ZawGyiTwo" w:hAnsi="ZawGyiTwo"/>
          <w:sz w:val="18"/>
        </w:rPr>
      </w:r>
    </w:p>
    <w:p>
      <w:pPr>
        <w:pStyle w:val="Normal"/>
        <w:ind w:left="576" w:right="576" w:hanging="0"/>
        <w:jc w:val="center"/>
        <w:rPr>
          <w:sz w:val="24"/>
        </w:rPr>
      </w:pPr>
      <w:r>
        <w:rPr>
          <w:rFonts w:cs="ZawGyiTwo" w:ascii="ZawGyiTwo" w:hAnsi="ZawGyiTwo"/>
          <w:sz w:val="24"/>
        </w:rPr>
        <w:t>(</w:t>
      </w:r>
      <w:r>
        <w:rPr>
          <w:rFonts w:ascii="ZawGyiTwo" w:hAnsi="ZawGyiTwo" w:cs="ZawGyiTwo"/>
          <w:sz w:val="24"/>
          <w:sz w:val="24"/>
        </w:rPr>
        <w:t xml:space="preserve">၂ ေကာ  ၁၀း  ၃  </w:t>
      </w:r>
      <w:r>
        <w:rPr>
          <w:rFonts w:cs="ZawGyiTwo" w:ascii="ZawGyiTwo" w:hAnsi="ZawGyiTwo"/>
          <w:sz w:val="24"/>
        </w:rPr>
        <w:t xml:space="preserve">) </w:t>
      </w:r>
      <w:r>
        <w:rPr>
          <w:sz w:val="24"/>
        </w:rPr>
        <w:t xml:space="preserve">) </w:t>
      </w:r>
    </w:p>
    <w:p>
      <w:pPr>
        <w:pStyle w:val="Normal"/>
        <w:ind w:left="576" w:right="576" w:hanging="0"/>
        <w:jc w:val="center"/>
        <w:rPr>
          <w:rFonts w:ascii="ZawGyiTwo" w:hAnsi="ZawGyiTwo" w:cs="ZawGyiTwo"/>
          <w:sz w:val="18"/>
        </w:rPr>
      </w:pPr>
      <w:r>
        <w:rPr>
          <w:rFonts w:cs="ZawGyiTwo" w:ascii="ZawGyiTwo" w:hAnsi="ZawGyiTwo"/>
          <w:sz w:val="18"/>
        </w:rPr>
      </w:r>
    </w:p>
    <w:p>
      <w:pPr>
        <w:pStyle w:val="Subtitle"/>
        <w:ind w:left="1008" w:right="576" w:hanging="720"/>
        <w:jc w:val="left"/>
        <w:rPr>
          <w:rFonts w:ascii="ZawGyiTwo" w:hAnsi="ZawGyiTwo" w:cs="ZawGyiTwo"/>
        </w:rPr>
      </w:pPr>
      <w:r>
        <w:rPr>
          <w:rFonts w:ascii="ZawGyiTwo" w:hAnsi="ZawGyiTwo" w:cs="ZawGyiTwo"/>
        </w:rPr>
        <w:t>၁။</w:t>
      </w:r>
      <w:r>
        <w:rPr>
          <w:rFonts w:cs="ZawGyiTwo" w:ascii="ZawGyiTwo" w:hAnsi="ZawGyiTwo"/>
        </w:rPr>
        <w:tab/>
      </w:r>
      <w:r>
        <w:rPr>
          <w:rFonts w:ascii="ZawGyiTwo" w:hAnsi="ZawGyiTwo" w:cs="ZawGyiTwo"/>
        </w:rPr>
        <w:t xml:space="preserve">ပထမအခ်က္၊ ကၽြႏု္ပ္တုိ႔သည္ စစ္ေျမျပင္တြင္ရွိေနေၾကာင္း သတိျပဳရ မည္။ ဧဖက္ ၆း ၁၁၊ ၁၂ ၊ ဧဖက္ ၂း ၂  </w:t>
      </w:r>
    </w:p>
    <w:p>
      <w:pPr>
        <w:pStyle w:val="Subtitle"/>
        <w:ind w:left="1008" w:right="576" w:hanging="720"/>
        <w:jc w:val="left"/>
        <w:rPr>
          <w:rFonts w:ascii="ZawGyiTwo" w:hAnsi="ZawGyiTwo" w:cs="ZawGyiTwo"/>
        </w:rPr>
      </w:pPr>
      <w:r>
        <w:rPr>
          <w:rFonts w:ascii="ZawGyiTwo" w:hAnsi="ZawGyiTwo" w:cs="ZawGyiTwo"/>
        </w:rPr>
        <w:t>၂။</w:t>
      </w:r>
      <w:r>
        <w:rPr>
          <w:rFonts w:cs="ZawGyiTwo" w:ascii="ZawGyiTwo" w:hAnsi="ZawGyiTwo"/>
        </w:rPr>
        <w:tab/>
      </w:r>
      <w:r>
        <w:rPr>
          <w:rFonts w:ascii="ZawGyiTwo" w:hAnsi="ZawGyiTwo" w:cs="ZawGyiTwo"/>
        </w:rPr>
        <w:t>ဒုတိယအခ်က္၊ ကၽြႏု္ပ္တုိ႔၀ိညာဥ္တုိက္ပြဲရဲ႕ စစ္လက္နက္မ်ား၊ ေဟရွာယ ၆၄း ၁ ။</w:t>
      </w:r>
    </w:p>
    <w:p>
      <w:pPr>
        <w:pStyle w:val="Subtitle"/>
        <w:ind w:left="1008" w:right="576" w:hanging="720"/>
        <w:jc w:val="left"/>
        <w:rPr>
          <w:rFonts w:ascii="Zawgyi-One;Tahoma" w:hAnsi="Zawgyi-One;Tahoma" w:cs="Zawgyi-One;Tahoma"/>
        </w:rPr>
      </w:pPr>
      <w:r>
        <w:rPr>
          <w:rFonts w:cs="Zawgyi-One;Tahoma" w:ascii="Zawgyi-One;Tahoma" w:hAnsi="Zawgyi-One;Tahoma"/>
        </w:rPr>
      </w:r>
    </w:p>
    <w:p>
      <w:pPr>
        <w:pStyle w:val="Subtitle"/>
        <w:ind w:left="1008" w:right="576" w:hanging="720"/>
        <w:jc w:val="left"/>
        <w:rPr>
          <w:rFonts w:ascii="Zawgyi-One;Tahoma" w:hAnsi="Zawgyi-One;Tahoma" w:cs="Zawgyi-One;Tahoma"/>
        </w:rPr>
      </w:pPr>
      <w:r>
        <w:rPr>
          <w:rFonts w:cs="Zawgyi-One;Tahoma" w:ascii="Zawgyi-One;Tahoma" w:hAnsi="Zawgyi-One;Tahoma"/>
        </w:rPr>
      </w:r>
    </w:p>
    <w:p>
      <w:pPr>
        <w:pStyle w:val="Subtitle"/>
        <w:ind w:left="1008" w:right="576" w:hanging="720"/>
        <w:jc w:val="left"/>
        <w:rPr>
          <w:rFonts w:ascii="Zawgyi-One;Tahoma" w:hAnsi="Zawgyi-One;Tahoma" w:cs="Zawgyi-One;Tahoma"/>
        </w:rPr>
      </w:pPr>
      <w:r>
        <w:rPr>
          <w:rFonts w:cs="Zawgyi-One;Tahoma" w:ascii="Zawgyi-One;Tahoma" w:hAnsi="Zawgyi-One;Tahoma"/>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21:00Z</dcterms:created>
  <dc:creator>Christopher L. Cagan</dc:creator>
  <dc:description/>
  <dc:language>en-US</dc:language>
  <cp:lastModifiedBy>CJC</cp:lastModifiedBy>
  <cp:lastPrinted>2017-01-19T10:51:00Z</cp:lastPrinted>
  <dcterms:modified xsi:type="dcterms:W3CDTF">2017-01-19T18:52: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