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BuD;jrwfíaMumuf&amp;GHUzG,faombk&amp;m; tykdif;(4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REAT AND TERRIBLE GOD – PART IV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 Dr. R. L. Hymers, Jr.</w:t>
      </w:r>
    </w:p>
    <w:p>
      <w:pPr>
        <w:pStyle w:val="Heading8"/>
        <w:spacing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azaz:0g&amp;Dv12&amp;uf? avmhpftdef*s,fvdwfNrdKU? wJawmfESpfjcif;toif;awmf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cifbk&amp;m;aeY? naeykdif;0wfjyKtpnf;ta0;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February 12, 2012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BuD;jrwfí aMumufrwfzG,faombk&amp;m;}} ( ae[ 1;5)/</w:t>
      </w:r>
    </w:p>
    <w:p>
      <w:pPr>
        <w:pStyle w:val="IndentedVerse"/>
        <w:ind w:left="619" w:right="619" w:hanging="0"/>
        <w:jc w:val="center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vGefBuD;jrwfí aMumuf&amp;GHUzG,fjzpfawmfrlaomt½Sif}}('Ha,9;4)/</w:t>
      </w:r>
    </w:p>
    <w:p>
      <w:pPr>
        <w:pStyle w:val="Normal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BuD;jrwfíaMumuf&amp;GHUzG,faombk&amp;m;½Sif\ or®musrf;pmawmf[laomw&amp;m;a' oemawmfoHk;ckukd a[mMum;cJYNyD;jzpfygonf/ þw&amp;m;a'oemawmftm;vHk;ukd a'gufwm*Reftm&amp;f½kdufpf a[mMum;cJYaom ]]BuD;jrwfí aMumufrwfzG,faom bk&amp;m;}}[laom a'oemawmfjrwfrS ukd;um;a[mMum;jcif;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R. Rice, D.D., </w:t>
      </w:r>
      <w:r>
        <w:rPr>
          <w:b/>
          <w:i/>
          <w:sz w:val="24"/>
          <w:szCs w:val="24"/>
        </w:rPr>
        <w:t>The Great and terrible God,</w:t>
      </w:r>
      <w:r>
        <w:rPr>
          <w:sz w:val="24"/>
          <w:szCs w:val="24"/>
        </w:rPr>
        <w:t xml:space="preserve"> Sword of the Lord Publishers, 1977 edition, pp. 7-38).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[m&amp;D{rmqefazg'pfcf\ </w:t>
      </w:r>
      <w:r>
        <w:rPr>
          <w:b/>
          <w:i/>
          <w:sz w:val="24"/>
          <w:szCs w:val="24"/>
        </w:rPr>
        <w:t>The Modern Use of the Bible,</w:t>
      </w:r>
      <w:r>
        <w:rPr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üajymMum;cJY&amp;mwGif ,aeYacwfvlom;wkdYonf "r®a[mif;usrf;pmawmfjrwfü bk&amp;m;ocifaz:jyxm; aomvlYrIusifh0wfrsm;ukd vufcHusifhoHk;jcif;r&amp;SdMuay/ vlwkdYonf(r,HkMunfol) rsm;tvm; bk&amp;m;ocifukd rkef;wD;MuNyD;jrnfwrf;atmf[pfcJYMuonf? azg'pfcf &amp;nfnTef;ukd;um;ajymMum;cJYonfrSm? tusifhpm&amp;dwåysufjym;Muaom olwkdYonf acwftqufqufxm0&amp;bk&amp;m;\ w&amp;m;pD&amp;ifjcif;ukd rkef;wD;cJYMuonf/ xkdbk&amp;m; onftjypfukdrkef;wD;NyD;? tjypfrSaemifw&amp;&amp;efawmif;qkdaeaombk&amp;m;ocifjzpfyg onf/}} </w:t>
      </w:r>
      <w:r>
        <w:rPr>
          <w:sz w:val="24"/>
          <w:szCs w:val="24"/>
        </w:rPr>
        <w:t xml:space="preserve">(ibid, p. 9). </w:t>
      </w:r>
      <w:r>
        <w:rPr>
          <w:rFonts w:cs="WinInnwa" w:ascii="WinInnwa" w:hAnsi="WinInnwa"/>
          <w:sz w:val="32"/>
          <w:szCs w:val="32"/>
        </w:rPr>
        <w:t>azg'pfcfa&amp;;om;az:jycJYaom pdwåZaq;½kHü toufwm ajymif;vJcYJaom? w½kwfEkdifiH {0Ha*vdw&amp;m;a[mq&amp;mBuD; a'gufwmf*Refqkef;\ toufwmukd owd&amp;atmufarhoifhygonf/xkdt&amp;mrsm;udkMunfhaomf [ef&amp;D{rm qefazg'pfcfonf or®musrf;pmawmf\t½Sif? bk&amp;m;½Sifukdrkef;wD;cJYoljzpfygonfµ</w:t>
      </w:r>
    </w:p>
    <w:p>
      <w:pPr>
        <w:pStyle w:val="Normal"/>
        <w:jc w:val="both"/>
        <w:rPr>
          <w:rFonts w:ascii="WinInnwa" w:hAnsi="WinInnwa" w:cs="WinInnwa"/>
          <w:sz w:val="32"/>
          <w:szCs w:val="32"/>
          <w:u w:val="single"/>
        </w:rPr>
      </w:pPr>
      <w:hyperlink r:id="rId2">
        <w:r>
          <w:rPr>
            <w:rStyle w:val="InternetLink"/>
            <w:rFonts w:cs="WinInnwa" w:ascii="WinInnwa" w:hAnsi="WinInnwa"/>
            <w:sz w:val="32"/>
            <w:szCs w:val="32"/>
          </w:rPr>
          <w:t>]]a'gufwm*Refqkef;\ toufwmajymif;vJjcif;}}ukd tifwmeufwGifESdyf0ifzwf MunfhEldifygonf/</w:t>
        </w:r>
      </w:hyperlink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ESpfumvMum½SnfpGm azg'pfcfuJYokdY? r,HkMunfolrsm;onfc&amp;pfawmfbk&amp;m;\ um;wkdif;ay: ukd,fpm;taocHjcif;cH,lcsufukd &amp;DcsifzG,foa&amp;mfajymifavSmifwkduf ckdufajymMum;onfrSm?]]om;owf½kHbmoma&amp;;[lí ajymif;avSmifcJhMuonf/ xkduJokdY qefYusifa&amp;;orm;tjypfom;wkdYonf vlom;wkdif;\ tjypftwGufc&amp;pfawmfum; wkdifay:taocHjcif;tpDpOfukd rkef;wD;Muonf/ wrefawmf½Sifaygvk ajymMum;cJh onfrSm? ]]xkdolwkdYonf c&amp;pfawmf\um;wkdifukd&amp;efbufjyKíusifhaomol}}(zd 3;18) [lí ajymMum;cJYygonf/ a&amp;;om;az:jycJYjyefonfrSm ]]vuf0g;um;wkdifukd  xdrdívJp&amp;mtaMumif;}} (*vm5;11)[lí a&amp;;om;cJhygonf/ ½SifaygvkajymMum;cJh onfrSm? ]]qHk;½HI;jcif;okdYa&amp;mufaomolwkdYü vuf0g;um;wkdifawmfw&amp;m;onf rkduf aomw&amp;m;jzpf\ (1aum1;18)[lí a&amp;;om;az:jyxm;ygonf/ or®musrf;pmawmf ukd ,HkMunfvu©HaomolwkdYuyif? c&amp;pfawmf \taoG;awmftm;jzifh u,fwifjcif; &amp;&amp;Sdkjcif;jzpfonf[laom cH,lcsufukdwkduf ckdufqefYusifholrsm;vnf;&amp;Sdygonf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m;wkdifawmfonf tjypfom;wkdYukd qefYusif&amp;efbufjyKaom bk&amp;m;ocif\ BuD;jrwfíaMumuf&amp;GHUzG,faom trsufa'goyifjzpfonf/ om;awmfukdyifrn§mwm? pmemjcif;r&amp;Sd? um;wkdifawmfay:ü taoG;awmf oGef;avmif;taocHaponfhtxd? BuD;jrwfíaMumuf&amp;TYHzG,faombk&amp;m;\ tjypfa'goukdom;awmftay: oufa&amp;mufcJU onf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cwftqufqufxm0&amp;bk&amp;m;ocifonf wd&amp;dpämeftaoG;awmftm;jzifh olY\ vlwkdYtjypfcGifhvTwfjcif; &amp;&amp;Sd&amp;efawmif;qkdcJhonf/ xkdt&amp;monf a,½Ic&amp;pfawmfvuf 0g;um;wkdifawmftay: taocHap&amp;efyHk&amp;dyfay;xm;jcif;jzpfonf/ olYtaoG;awmf oGef;avmif;jcif;onf vlom;xkwpfckvHk;\ tjypfaq;aMum&amp;efjzpfygonf? xGufajrmuf&amp;musrf;ESifh c&amp;pfawmfum;wkdifay: taocHonfhwkdifESpfaygif;1500 Mum;wGif? 4yHk1yHkoef;cefYaom wd&amp;dpämefwkdYonf ESpfpOftaocH&amp;Muonf/ qkdvkd onfrSm *sL;bmoma&amp;;yJGawmftwGuf wd&amp;dpämeftoufaygif;300oef;aom okd;wkdY onf xkdESpfwpfavQmuftaocHcJY&amp;onf/ xkdta&amp;twGuftxJü aeYpOfylaZmfouúm ukd a&amp;wGufjcif;r[kwfao;yg/ EGm;?okd;?EGm;ri,f? csdK;iSuf? ckdpaom wd&amp;dpämefrsm;t aocHcJY&amp;onf/ tkdµ aoG;acsmif;pD;aeygvm;µ tjypfrJYaomwd&amp;dpämefwkdY\ taoG; pGef;jcif;tm;jzifh BuD;jrwfí aMumuf&amp;GHUzG,faombk&amp;m;½Sif\ tjrwfa'goukd vlwkdY tm;owday;aebdonfµ xkdowday;jcif;rlum;? tjypfudktaoG;awmftm;jzifh aq; aMum&amp;rnfukd owday;jcif;jzpfygonf/ acwfumvtquf qufwd&amp;dpämefwkdY\ taoG;acsmif;pD;jcif;onf bk&amp;m;½Sif\trsufa'gou? £oa&amp;vvlwkdY\ tjypfukd qefYusifjcif;ukd jyojcif;jzpfonf/ ,ZfylaZmfpOf pD;usaomtaoG;awmfonf tjypf ukd bk&amp;m;½Sifuw&amp;m;pD&amp;ifjcif;[lí t"dyÜg,foufa&amp;mufygonf/ tkdµ BuD;jrwfí aMumufrwfzG,faombk&amp;m;µ tkdBuD;jrwfí aMumufrwfvefYzG,faombk&amp;m;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mvtcsdefa&amp;mufaomtcg? om;awmfa,½IonfemusifpGm a0oemcHpm;NyD; "r®a[mif;umv,ZfylaZmfjcif;ukd tpm;xkd;tylaZmfcHcJYonf/ rsufESmawmfukdwH axG;ESifhaxG;Muonf/ eHab;awmfukdvSHcRefjzifh xkd;azgufcJhonf/ aovkrwwf xkd;jcif;½kdufjcif;ukdcH&amp;onf/ cEåmukd,fonfvnf; 'Pf&amp;mtxyfxyftaoG;awmf vnf; ajrBuD;okdYpD;usavcJY\/ ql;&amp;pfom&amp;zlukdacgif;ü aqmif;apMuonf/ t0wf awmfukdcRwfMuNyD;? um;wkdifukdvnf;rEkdifreif; taocHrnfhae&amp;mta&amp;mufxrf;apcJh Muonf/ oHrIdjzifhajcawmf? vufawmfukdpGJ&amp;dkufcJYMuonf/ jyif;xefaomapoemcH pm;NyD; um;wkdifay:qGJxm;jcif;ukd cHcJY&amp;onf/ vlwkdYonf ukd,fvHk;wD;jzpfjcif;ukd ai;MunfhMuonf/ pD;usaeaomtaoG;awmfukd jrifcJYMuonf/ vlwkdYonfoa&amp;mf ajymifavSmifMu\/ um;wkdifay:ü wGJavmif;aepOftaoG;awmfonf wpfpufcsif; pD;qif;aeonfukd vlwkdYonfjrifawGY&amp;Muonf/ tqHk;ü emusifaoma0'emawmfukd cHpm;NyD;taocHoGm;cJh&amp;onf/ tkdtzbk&amp;m;? tb,faMumifh a,½IukdESdrfhcspGmESifh emusifpGm a0oemcHpm;apcJYoenf;¿ tb,faMumifhenf;¿ tb,faMumifhenf;¿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MuD;jrwfí aMumuf&amp;GHUzG,faombk&amp;m;½Sifonf xkduJYokdY&amp;ufpufpGm taocHap zkdYtpuwnf;u tpDpOf&amp;Sdygonfµ xkdtpDpOfukd bk&amp;m;½SifrS tpjyKjcif;jzpf\/ bk&amp;m;½Sif\tpDpOfukd vlqkd;wkdYtm;jzifhNyD;ajrmufapcJY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wrefawmf½Sifay½k u?]]bk&amp;m;ocifjyiSmef;awmfrlaom tvkdawmftm;jzifhtem*wHoÓPfawmftm; jzifh¤if;? tyfESHjcif;ukdcHaom xkda,½Iukd oifwkdYonfzrf;qD;írw&amp;m;aom olwkdY vufjzifh vuf0g;um;wkdifü&amp;kdufí uGyfrsufMuNyD}} (wrefawmf 2;23)/vufawmf ajcawmfESifheHab;awmfwkdYü xkd;azgufjcif;cH&amp;NyD; um;wkddifay:? vlqkd;wkdYtm;jzifh xkdtrIukd NyD;ajrmufapzkdY "r®a[mif;umvuwnfhu BudKwifa[mMum;jcif;jzpf ygonf/ tkdµ BuD;jrwfí aMumuf&amp;GHUzG,faombk&amp;m;onf om;awmfa,½Ic&amp;pftm; xkduJYokdY emusifpGm taocHapNyD;tjypfom;rsm;ukd tjypfi&amp;JrS a&amp;G;EkwfzkdY&amp;ef awmif;cJYjcif;jzpfonfµ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rQruao;yg? um;wkdifay:taocHpOfwGif aeYcif;üyif? tarSmifxkus a&amp;mufcJY\? xkdpOfcrnf;awmfonf om;awmfukdpGefYawmfrlcJYonf/ a,½IonftxD; usefqefpGm wpfukd,fwnf; um;wkdifay:taocHcJYyg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xD;usefpGm um;wkdifxufwGi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Eåmukd,fay;qyf tjypfom;tm;a&amp;G;Ekw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yif;pGmaoma0oemaoG;pu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? txD;use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914ckESpf? biftdyfcsf? z&amp;kdufpfoDuHk;aom ]]txD;usef}} )/</w:t>
      </w:r>
    </w:p>
    <w:p>
      <w:pPr>
        <w:pStyle w:val="BodyTextIndent2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qmvH 22;1ü a,½Ibk&amp;m;um;wkdifay:idka&lt;u;taocHonfYtaMumif; a&amp;;om; az:jycJhonf/ ]]tuREkfyfbk&amp;m;? tuREkfyfbk&amp;m; tb,faMumifh pGefYypfawmfrlo enf;¿}} (róJ27;46)/ bk&amp;m;½Sifu pGefYawmfrlcJhonf/ rsufESmawmfukd vTJawmfrlcJY onf/ tu,fí bk&amp;m;½Sifonfa,½IukdpGefYawmfrrlcJYvQif? bk&amp;m;½Sifonftjypf om;wkdYukd pGefYypfjcif;ukd tpm;xkd;0ifa&amp;muftaocHjcif;rrnfyg/</w:t>
      </w:r>
    </w:p>
    <w:p>
      <w:pPr>
        <w:pStyle w:val="BodyTextIndent2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om;wkdYukd u,fwifvkdiSgtxD;usefqefpGm um;wkdifxu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Gef;y,fjcif;cH&amp;onfYwkdif xm0&amp;toufukd vlwkdYtm;ay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? txD;usefítaoc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oufwmukd u,fvkdiSga&amp;G;EkwfcJY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Eåmukd,fay;qyf tjypfom;a&amp;G;Ekw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xD;usef? txD;usef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TextBody"/>
        <w:rPr>
          <w:rFonts w:ascii="WinInnwa" w:hAnsi="WinInnwa" w:cs="WinInnwa"/>
          <w:sz w:val="18"/>
        </w:rPr>
      </w:pPr>
      <w:r>
        <w:rPr>
          <w:rFonts w:cs="WinInnwa" w:ascii="WinInnwa" w:hAnsi="WinInnwa"/>
          <w:sz w:val="32"/>
          <w:szCs w:val="32"/>
        </w:rPr>
        <w:t>xyfqkd&amp;eftykd'foDqkdonf?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xD;usefpGm um;wkdifxufwGi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Eåmukd,fay;qyf tjypfom;tm;a&amp;G;Ekw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yif;pGmaom a0'emaoG;pu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? txD;usef</w:t>
      </w:r>
    </w:p>
    <w:p>
      <w:pPr>
        <w:pStyle w:val="TextBody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vlqkd;wkdYu a,½I\rkwfqdwfukdtm;ESifhqGJaomtcg jyif;pGmaoma0'emukd cHpm;cJY&amp;rnfjzpfonf/ wkwfacsmif;ESifh½kdufESufaomtcgykdí a0'emcHpm;&amp;rnfjzpf onf/ ql;&amp;pfom&amp;zludk twif;tMuyfaqmif;apaomtcgykdí emusifygrnf/ usL vHk;jzifh ausmjyifukd&amp;kdufaomtcg? cg;oD;pGmaom a0'emukdtrSefcHpm;cJYygonf/ vltrsm;wkdYonf xkduJYokdY a0'emukdcHpm;NyD; taocHcJYMuonf/ ajcawmfvuf awmfwkdYü oHrIdqJJG&amp;kdufjcif;a0oemonf? Ekwfr&gt;rufEkdifatmifpl;½S aoma0'emyif jzpfonf/ uREkfyftaotcsmajymEkdifonfrSm? um;wkdifywfvnfü apmihfMunhfaeMu aomolwkdYonfvnf; xkda0'emukdjrif&amp;aomf ESvHk;aMuuGJMu rnfjzpf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k'onfa,½Iukd opömazgufcJhonf/ ayw½konfa,½Iukd jiif;y,fcJYonf/ wynfhawmftm;vkH;wkdYonf a,½IukdpGefYíta0;odkYajy;xGufcJYMuNyD/ zsm;em;jcif;a0 'emrS oufom&amp;aomolrsm;ESifh tHhMozG,ferdwfvu©Pm jrifcJYMuolwkdYvnf; a,½I ukdajymifavSmifcJYMuNyD/ toufay;rnfolukd taoowfcJYMuNyD/ aus;Zl;uef;vkyf &amp;yfrsm;u a,½Itm;0rf;enf;apcJhMuNyD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zcrnf;awmf\ um;wkdifay: pGefYy,fjcif;xufemusifaom cHpm;rlqkdwmr&amp;Sd Ekdifyg/ tdk; BuD;jrwfí aMumuf&amp;GHUzG,faombk&amp;m;µ tjypfom;wkdY\ae&amp;mü rdrdom; awmf&amp;if;ukd taocHaponfhwkdif pGefYy,fjcif;cH&amp;onfhwkdif? pD&amp;ifjcif;um;tb,frQ BuD;jrwfygoenf;µ BuD;jrwfí aMumuf&amp;GHUzG,faombk&amp;m;onf xkduJYokdY uREkfyfwkdY tjypfom;rsm;twGuf om;awmfukd apvTwftaocHapcJYNyD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jypfom;wkdYonf tjypf'PfrSvGefajrmufzkdY&amp;ef? xkduJYokdYaMumufvefYzG,fay; qyfjcif;tzkd;tcukdawmif;qkdjcif;onf tHhMozkdYr[kwfygbl;? tjypfom;wkdYtzkdY vuf0g;um;wkdifay: a,½IESvHk;aMuuGJ&amp;jcif;twGufvnf; txl;tqef;r[kwfyg bl;/ BuD;jrwfí aMumuf&amp;GHUzG,faombk&amp;m;µonf tjypfukd&amp;GHUrkef;aombk&amp;m;jzpfí jzpfonf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ygaomfvnf;µ xkdtcsdeftzcrnf;awmfukd uREkfyfMunfhaomtcg ikdaeonf ukdjrifa,mifrdonf/ bk&amp;m;ocifonf ESvHk;aMuuGJcJY&amp;onfukd uREkfyfawGUjzpfyg  onf/ ]]bk&amp;m;ocifonrdrdü wyg;wnf;aomom;awmfukdpGefYawmfrlonfhwkdif atmifavmuDom;wkdYukd cspfawmfrl\}} (a,m[ef3;16)/ a,½Ibk&amp;m;\a0'em awmfcHpm;&amp;jcifukd uREfkyfajymaejcif;jzpfonf/ tzcrnf;awmfonfvnf; xyfwl xyfrQ a0'emawmfcHpm;cJY&amp;onf/ om;awmfa,½IcHpm;&amp;aom a0a'oemawmfonf crnf;awmf\ pdESvHk;om;ücHpm;cJY&amp;onf/ vuf0g;um;wkdifxufü emusifpGma0'em cHjcif;\ ESvHk;aMuuJGjcif;jzifh tzbk&amp;m;ocifonf emusifpGm tjypfom;wkdYa0'emcH pm;jcif;rS xm0&amp;csrf;omjcif;xJokdY ac:aqmifcJYjcif;jzpfonfµ tkd; BuD;jrwfí aMumuf&amp;GHUzG,faombk&amp;m;µ ukd,fawmf\ oem;jcif;*½kPmawmfonf BuD;jrwfvGef; vSygwum;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ya&amp;mzufae[rdu bk&amp;m;½Sifonf ]]aMumuf&amp;GHUzG,faom}} bk&amp;m;[kac:jcif; onftrSefyifjzpfonf/ ya&amp;mzuf'Ha,vuvnf; xkdt½Sifonf ]]BuD;jrwfí tvGef aMumufrufzG,faombk&amp;m;}}[líac:ygonf/ xkdolESpfOD;pvHk;u xkdt½Sifonf ]]oem;jcif;*½kPmawmf&amp;SdNyD; olYtrdeffYawmfukd xdef;odrf;aombk&amp;m;ocifjzpfonf [kajymMum;cJYonf/}} a,½Ibk&amp;m;ocif\ um;wkdifay:taocHjcif;ukdMunhfaomf? bk&amp;m;ocifonf w&amp;m;pD&amp;ifjcif;oufoufomr[kwfbJ? tjypfom;wkdYtay: oem; jcif;? *½kPmawmfoufa&amp;mufvQuf wnf&amp;Sdaeonfukd uREkfyfwkdYawGU&amp;onf/ bk&amp;m; ocifonf oifhukdcspfaeouJYokdY tjypfom;wkdYukdcspfaombk&amp;m;? oifhtjypfae&amp;mokdY tpm;0iftaocHonfhwkdifay;qyfcJYaombk&amp;m;µ? *½kPm½Sif bk&amp;m;jzpfonf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\ trsufa'goESifhygwfoufí uREkfyfonfbk&amp;m;ocif\ trsuf a'goukd avQmhyg;NyD;az:jyjcif;r&amp;SdcJYyg/ bk&amp;m;ocifonf tjypfukdqefUusifaom bk&amp;m;jzpfonf/ olYtrsufa'gonf tjypfom;wkdY\tjypf&amp;SdorQtay: aMumuf&amp;THU zG,fqefYusifaeonf/ xkdtjypfw&amp;m;\ pD&amp;ifjcif;trsufa'gorS? oifa½Smif&amp;Sm;Ekdif rnfh?enf;vrf;wckom&amp;Sdonf/ xkdt&amp;monf tjypfcGifhvTwfjcif;&amp;&amp;Sd&amp;ef a,½IocifxH wkd;0ifcsOf;uyfyg/ tu,fí oifonfa,½IocifxH wkd;0ifcsOf;uyfygu? bk&amp;m;o cifxHawmfyg;u? oemjcif;*½kPmawmfukd jrifawGYrnfjzpfonfµ trsufawmfonf oifhqDrSvGJoGm;ygvdrfhrnf/ oifhtpm;? taocHay;qyfcJYaom a,½Ibk&amp;m;\ylaZmf jcif;tm;jzifh oifonfcsrf;omjcif;ukd &amp;&amp;Sdrnfjzpfonf/ or®musrf;pmawmfrdefUawmfrl onfum; ]]om;awmfukd ,HkMuonfaomolonf tjypfpD&amp;ifjcif;ukdrcH&amp;/ r,HkMunf aomolrlum;? bk&amp;m;ocifü wyg;wnf;aomom;awmfukd r,HkMunfaomaMumifh ,ckyifw&amp;m;pD&amp;ifjcif;ukdcH&amp;\}}(a,m[ef3;18)/ oifa,½Iukd ,HkMunfonfcP wGif? oifonftjypfpD&amp;ifjcif;ukd rcH&amp;NyDµ tu,fí qufNyD;jiif;y,frnfqkdvQif ]],ckyiftjypfpD&amp;ifjcif;ukdcH&amp;rnf}}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oifhuJYokdYtjypfom;wkdY\ u,fwif½Sifjzpfonfµ oifhtjypfa&lt;u;&amp;Sd orQay;qyfcJYNyD;jzpfonfµ oifa,½IxHcsOf;uyfpOfcPwGif oifonfbk&amp;m;ocif xHawmfyg;u? Nidrf;oufjcif;aus;Zl;ukd cHpm;&amp;ygvdrfhrnf/ oifa,½Ic&amp;pfxHwkd;0if csOf;uyfpOfcPwGif BuD;jrwfí aMumuf&amp;GHUzG,faombk&amp;m;½Sif\ w&amp;m;pD&amp;ifjcif;rS oifvGwfajrmufcHpm;&amp;rnfjzpfonf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qma[vfeuf qifvfwef\ "r®oDcsif;wyk'fu oifhwkdYukdt axmuftulay;ygvdrfhrnf/ uREfkyfw&amp;m;ra[mcifu rpöwm*&amp;dzufpfu xkdoDcsif; ukdoDqkdcJhonf/ olYudkqufvufNyD; qkday;apcsifygonf/ aus;Zl;jyKí oDcsif;pm om;ukd tav;xm;em;axmifay;Muygµ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ESdrfhcspGmjzifh ocif&amp;ifcGifawmfqDcsOf;uy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qkd;npftjypftzkdY tcay;qy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Mumuf&amp;GHUjcif;ESifh oiftjypf,laqmifvmtpO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kdpOf oifhtjypfaq;aMuay;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&amp;Sdaomfvnf; wkd;0ifcsOf;uyf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ifhysHarT;BudKif ESif;qDyef;&amp;eHuJhokdY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cifheef;awmf tuREkfyf0ifpm;Ekdif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;0ifcsOf;uyfygrnf tpO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cifhyv’ifa½SUarSmuf 'l;axmufae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kdtcg tjypfukd0efcHyg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yKrSm;rdorQ xkdufwef'PfaMu;ay;qyfae&amp;</w:t>
      </w:r>
    </w:p>
    <w:p>
      <w:pPr>
        <w:pStyle w:val="Normal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xkdtcg a,½Iociftm;avQmufrnf</w:t>
      </w:r>
    </w:p>
    <w:p>
      <w:pPr>
        <w:pStyle w:val="Normal"/>
        <w:ind w:left="1440" w:hanging="0"/>
        <w:jc w:val="both"/>
        <w:rPr>
          <w:rFonts w:ascii="WinInnwa" w:hAnsi="WinInnwa" w:eastAsia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rdrdukdukd tm;ukd;jyKorQ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drdukokdvftusKd;r&amp;S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cifESifha0;aernfqkdvQi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fkyfonf xm0&amp;touf½SifcGifhr&amp;S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722-1765 ckESpf? tDryfcf usHK;a&amp;;om;oDuHk;aom ay;qyfNyD;}} )/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3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t,fvfcsefrS ½SifróJ 27;26-35ukd zwfMum;ay;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 bif*sifrifcifudwf *&amp;dzufcfrS 1722-1765 twfryfwf*sHL;a&amp;;om;oDuHk;aom ]]ay;qyfcJhNyD}} [laom "r®oDcsif;ukdoDqkd ygonf/</w:t>
      </w:r>
    </w:p>
    <w:p>
      <w:pPr>
        <w:pStyle w:val="Normal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urmese/2011/100211AM_ConversionOfJohnSung.html" TargetMode="External"/><Relationship Id="rId3" Type="http://schemas.openxmlformats.org/officeDocument/2006/relationships/hyperlink" Target="../Church%20files%20August%2023%202011%20to%20current/www.realconversion.com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28:00Z</dcterms:created>
  <dc:creator>Christopher L. Cagan</dc:creator>
  <dc:description/>
  <dc:language>en-US</dc:language>
  <cp:lastModifiedBy>Use This Account</cp:lastModifiedBy>
  <cp:lastPrinted>2012-02-14T11:28:00Z</cp:lastPrinted>
  <dcterms:modified xsi:type="dcterms:W3CDTF">2012-03-20T02:12:00Z</dcterms:modified>
  <cp:revision>9</cp:revision>
  <dc:subject/>
  <dc:title>GO</dc:title>
</cp:coreProperties>
</file>