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40"/>
        </w:rPr>
      </w:pPr>
      <w:r>
        <w:rPr>
          <w:rFonts w:cs="WinInnwa" w:ascii="WinInnwa" w:hAnsi="WinInnwa"/>
          <w:b/>
          <w:sz w:val="40"/>
          <w:szCs w:val="40"/>
        </w:rPr>
        <w:t>om;t&amp;müarG;pm;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  <w:t>ADOPTION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36"/>
        </w:rPr>
      </w:pPr>
      <w:r>
        <w:rPr>
          <w:rFonts w:cs="Times New Roman" w:ascii="Times New Roman" w:hAnsi="Times New Roman"/>
          <w:sz w:val="18"/>
          <w:szCs w:val="36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40"/>
        </w:rPr>
      </w:pPr>
      <w:r>
        <w:rPr>
          <w:rFonts w:cs="-Win---Innwa" w:ascii="-Win---Innwa" w:hAnsi="-Win---Innwa"/>
          <w:b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'gufwmtm&amp;ft,fvf[dkifrma*stm&amp;f\ 2013 ckESpf? Edk0ifbmv 10&amp;uf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 R. L. Hymers, Jr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40"/>
        </w:rPr>
      </w:pPr>
      <w:r>
        <w:rPr>
          <w:rFonts w:cs="-Win---Innwa" w:ascii="-Win---Innwa" w:hAnsi="-Win---Innwa"/>
          <w:b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[dkifrma*stm&amp;f\ 2013 ckESpf? Edk0ifbmv 3&amp;uf? avmhpftdef*s,fvdwfNrdKU? wJawmfESpfjcif;toif;awmf? ocifbk&amp;m;aeY? eHeufydk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November 3, 2013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xdkodkY oifwkdYonf om;jzpfaomaMumiffh tAÁtb[kac:wwfaom om;awmf\ 0dnmOfawmfudk oifwkdYpdwfESvHk;xJodkY bk&amp;m;ocifapvTwfrl\}} (*vmwd 4;6)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Hk;yg;wpfqlbk&amp;m;onf tajccH? cH,lcsufjzpfonf/ ppfrSefaomc&amp;pf,mef [lonf oHk;yg;wpfqlbk&amp;m;jzpfjcif;udk jiif;y,faomolwkdYudk vufrcHaomolrsm; jzpfMuonf/ oHk;yg;wpfqlkb&amp;m;&amp;Sdjcif;cH,lcsufonf c&amp;pf,mefwkdY\ tajccHyif jzpfonf/ ,aeY a&amp;G;cs,fxm;aom usrf;ydk'fwGif oHk;yg;wpfqlbk&amp;m;? yk*¾dKvfwpfyg;csif;pDudk az:jyxm;onf/ crnf;awmfbk&amp;m;ocifonf u,fwifjcif; udk tpjyKoljzpfonf/ uRekfyfwdkYtoufwm b0topfjyKjyifajymif;vJNyD;aomtcg om;awmf\0dnmOfudk uREfkfyffwdkY\ ESvHk;om;xJodkY crnf;awmfu apvTwfcJhonf/ uREkfyfwkdYvnf; oHk;yg;wpfqlbk&amp;m;jzpfjcif;udk vHk;vHk;em;vnfEkdifjcif; &amp;Sdrnfrxif ay/ odkYaomf udk,fawmftm; or®musrf;pmjzifh uREkfyfwkdY em;vnfEdkifygonf/ xkdYaMumifh oHk;yg;wpfqlbk&amp;m;jzpfjcif;udk ,HkMunfjcif;jzifh uREkfyfwdkYvufcH,Hk MunfMu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¤if;usrf;ydk'fu yk*¾dKvfoHk;ygonf bk&amp;m;jzpfonf[k tcdkiftrmjyo ay;onf/ crnf;awmfbk&amp;m;udk ESpfBudrfwdkifwdkif azmfjyxm;onf/ wpfcsdefudk ]]bk&amp;m;}}[lí¤if;? aemufwpfcsdefudk ]]crnf;awmf}}[lí¤if; azmfjyxm;onf/ ¤if;usrf;ydk'fwGif c&amp;pfawmfonf bk&amp;m;jzpfonf[k qdkxm;onf/ udk,fawmfonf vlom;Zmwdudk tysKdunmtm;jzifh cH,lcJhonf/ odkYaomf udk,fawmfonf ]]apvTwf  cH&amp;aomol}}jzpfí udk,fawmfonf apvTwfjcif;rcHrSDuyif bk&amp;m;ocifjzpfawmf rlonf/ udk,fawmftm; ]]om;awmf}}[k ac:onf/ EIwfuywfawmfü rdefYawmfrl &amp;mwGif tbcrnf;awmfenf;wl xm0&amp;touf&amp;Sifaeol[k t"dyÜg,f&amp;Sdonf/ ¤if;u c&amp;pfawmfbk&amp;m;onf bk&amp;m;jzpfonf[k axmufxm;jcif;jzpfonf/ oefY&amp;Sif;aom 0dnmOfawmfvkyfaqmiforQonf bk&amp;m;ociftrIjyKjcif;jzpfonf/ udk,fawmfonf rdrd\om;orD;wkdY\ pdwfESvHk;om;xJü touf&amp;Sifaeygonf/ xdkYaMumifh uREkfyfwkdYü oHk;yg;wpfql emrawmf&amp;Sdonf/ ]]crnf;awmfbk&amp;m;}} ]]oefY&amp;Sif;aom 0dnmOfawmfbk&amp;m;}} ESifh ]]om;awmfbk&amp;m;}}[líj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ppfrSefaomc&amp;pf,mef[lonf uRekfyfwkdY\ u,fwifjcif;trIxJü oHk;yg; wpfqlbk&amp;m; yg0ifywfoufaeonfudk od&amp;ygonf/ uRekfyfwdkYtm; a&amp;G;aumuf awmfrlaomaMumifh crnf;awmfbk&amp;m;udk uREkfyfwkdYcspfcifMuonf/ uREkfyfwdkYtjypfudk aq;aMumoefYpifay;zdkY om;awmfbk&amp;m; vuf0g;um;wdkifwGif taocHay; aomaMumifh udk,fawmfudkuRekfyfwdkYcspfcifMuonf/ uRekfyfwdkY\tjypfudkaz:jyNyD; c&amp;pfawmfxHawmfodkY ydkYaqmifay;aomaMumifh uREkfyfwkdY oefY&amp;Sif;aom0dnmOfawmfudk cspfcifMuonf/ xdkYaMumifh 0wfjyKtpnf;ta0;ü uREkfyfwdkY udk,fawmfudk oDcsif;tm;jzifh oDqdkcsD;rGrf;Mujcif;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OD;pGmyxr? 17&amp;mpk aomrpfcif a&amp;;om;aom csD;rGrf;udk;uG,fjcif; topf[laom oDcsif;wdkav;udk oDqkdMujcif;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csD;rGrf;Mu? aumif;BuD;r*Fvm&amp;Sift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csD;rGrf;Mu? zefqif;cHowå0grs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csD;rGrf;Mu? aumif;uifowå0grs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crnf;awmf? om;awmf? 0dnmOfawmfbk&amp;m; tmr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(1637-1711? aompfrcifa&amp;;om;aom ]]csD;rGrf;udk;uG,fjcif;? topf}}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&amp;mpkuwnf;u trnfroda&amp;;om;xm;aom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''Gloria Patri'' </w:t>
      </w:r>
      <w:r>
        <w:rPr>
          <w:rFonts w:cs="WinInnwa" w:ascii="WinInnwa" w:hAnsi="WinInnwa"/>
          <w:sz w:val="32"/>
        </w:rPr>
        <w:t>oDcsif;udkvnf;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>uRekfyfwkdY oDqkdMuonf/crnf;awmf? om;awmfbk&amp;m;bkef;BuD;apom;</w:t>
      </w:r>
      <w:r>
        <w:rPr>
          <w:rFonts w:cs="WinInnwa" w:ascii="WinInnwa" w:hAnsi="WinInnwa"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efY&amp;Sif;aom0dnmOfawm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ptOD;aemifxm0&amp;umvwdkifatm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xm0&amp;umvwdk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urÇmukefqHk;jcif;r&amp;Sd? tmrif? tmr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(2&amp;mpk? trnfroda&amp;;ol oDuHk;aom ]]bkef;BuD;apom;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-Win---Innwa" w:ascii="-Win---Innwa" w:hAnsi="-Win---Innwa"/>
          <w:sz w:val="32"/>
          <w:szCs w:val="32"/>
        </w:rPr>
        <w:t>Þ</w:t>
      </w:r>
      <w:r>
        <w:rPr>
          <w:rFonts w:cs="WinInnwa" w:ascii="WinInnwa" w:hAnsi="WinInnwa"/>
          <w:sz w:val="32"/>
          <w:szCs w:val="32"/>
        </w:rPr>
        <w:t xml:space="preserve">þ"r®oDcsif;wdkav;onf uRekfyfwkdYtywfpOf we*FaEGaeYü oDqdkcJhMuonf/ taMumif;rSm oHk;yg;wpfqlbk&amp;m;udk olwkdYcsD;rGrf;Muonf/ *kPfjyKcJhMuonf/ udk,fawmfonf bk&amp;m;jzpfonf!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dkrefwkdYu bk&amp;m;oHk;ql&amp;Sdonf[k cGJjcrf;;Muonf/ xkdolwkdYtjrifrSm;onf/ bk&amp;m;[lonf oHk;yg;wpfql bk&amp;m;omjzpfonf/ a,a[m0goufaocHtzGJUu a,&amp;Ibk&amp;m;jzpfjcif;udk jiif;y,fcJhMuonf/ okdYaomf olwkdrSm;,Gif;cJhMuonf/ a,&amp;Ionf oHk;yg;wpfqlxJu 'kwd,yk*¾dKvfjzpfonf/ rlqvifwkdYu 0dnmOfawmfESifh om;awmfbk&amp;m;jzpfjcif;udk jiif;y,fcJhMuonf/ odkYaomf olwkdY rSm;,Gif;cJhMuonf/ bk&amp;m;jzpfjcif;wGif yk*¾dKvfoHk;yg; aygif;pyfxm;jcif;jzpfonf/ "r®aA'qdkif&amp;m avb&amp;,fvform;wkdYuvnf; ,aeYacwfwpfvHk;wpf0aygif;pnf;a&amp;; 0g'Drsm;uJhodkY abmiftjyifbufudk a&amp;muf&amp;SdaeMuNyD; oHk;yg;wpfqljzpfjcif;udk jiif;y,fcJhMuonf/ vufb&amp;,fvf"r®aA'qdkif&amp;m ausmif;rsm;jzpfMuaom zlvfvmqDrDeD&amp;DvfAD&amp;dkufwDESifh uavarmuf*a&amp;uRwfAD&amp;dkufwDwkdYu oHk;yg;wpfqlbk&amp;m;onf twdwfwGif usef&amp;pfaomt&amp;m rSm;,Gif;aom"r®tawG;tac:[k qdkxm;ygonf/ vufb&amp;,ffvff orm;wkdY\tjrifonf tNrJwrf;uGJxGufp&amp;mtjzpfodkY ydkYaqmifNrJjzpfojzihf bk&amp;m;rJh 0g'? bk&amp;m;&amp;Sifudk jiif;y,fjcif;odkY OD;wnfydkYaqmifNrJ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r®musrf;pmawmfu oHk;yg;wpfqltaMumif; az:jyxm;ygonf/ crnf; awmf? om;awmfESifh oefY&amp;Sif;aom0dnmOfawmfbk&amp;m;a&amp;SU uREkfyfwdkY OD;cs0wfjyKMu &amp;onf/ uRekfyfwdkY ESpfjcif;toif;awmfonf tNrJrSefuefaezdkY vdkygonf/ ,aeY ]]c&amp;pf,mef}}[kac:a0:jcif;cH&amp;aom umodkvpf? atmufoa'ghwdkYyifvQif oHk;yg; wpfqlbk&amp;m;taMumif; oGefoifaeMuonf/ ESpfjcif;toif;eSifh {0Ha*vdu,fvfwkdY u oHk;yg;wpfqlbk&amp;m;udk vufcH,HkMunfMuyg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dkodkY oifwkdYonf om;jzpfaomaMumifh tAÁtb[k ac:wwfaom om;awmf\0dnmOfawmfudk oifwkdYpdwfESvHk;xJokdY bk&amp;m;ocif apvTwf awmfrl\}} (*vmwd 4;6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srf;ydk'fü oHk;yg;wpfqlbk&amp;m;taMumif; awGU&amp;ygonf/ ,ckqdkvQif usrf;ydk'fygaom tcsuftvufrsm;u uREkfyfwdkYtm; rnfodkYajymqdkonfudk MunfhMuygpdkY/ ¤if;usrf;ydk'fonf vSyoyf&amp;yfvGef;vSonf/ ¤if;wydk'fü t"dyÜg,frsm;pGm &amp;Sdaeyg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>1/</w:t>
        <w:tab/>
        <w:t>yxr? usrf;jrwfawmfu om;t&amp;mü arG;pm;jcif;taMumif;udk az:jyxm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¤if;usrf;ydk'fwGif ]]oifwkdYonfom;jzpfMuonf}}[k qdkxm;onf/ az:jyyg usrf;pum;wGif ]]uREfkfyfwkdYtm; om;t&amp;mü arG;pm;cJhjcif;}} udk &amp;nfnTef;aejcif;jzpfonf/ þae&amp;mwGif uREkfyfwdkYonf obm0tm;jzifh bk&amp;m;\om;r[kwfí bk&amp;m;ocifu uREkfyfwdkYtm; arG;pm;onfudk tav; teufxm;od&amp;efvdkonf/ or®musrf;pmawmfu ]]bk&amp;m;ocif\rsKd;EG,f}} (wref 17;29)[k qdkxm;ygonf/ odkYaomf ¤if;onf bk&amp;m;ocifzefqif; aomcE¨mudk,fudk &amp;nfnTef;jcif;jzpfonf/ ¤if;usrf;onf *vmwd 4;5ü az:jyxm;aom arG;pm;jcif; usrf;pum;ESifh jcm;em;aeygonf/ rsKd;qufopf qdk&amp;mwGif topfwzefarG;zGm;jcif;? bk&amp;m;ocif\ </w:t>
      </w:r>
      <w:r>
        <w:rPr>
          <w:rFonts w:cs="WinInnwa" w:ascii="WinInnwa" w:hAnsi="WinInnwa"/>
          <w:sz w:val="32"/>
          <w:u w:val="single"/>
        </w:rPr>
        <w:t>oabmopf</w:t>
      </w:r>
      <w:r>
        <w:rPr>
          <w:rFonts w:cs="WinInnwa" w:ascii="WinInnwa" w:hAnsi="WinInnwa"/>
          <w:sz w:val="32"/>
        </w:rPr>
        <w:t xml:space="preserve"> udk ay;oem; jcif;aMumifhjzpfonf/ odkYaomf arG;pm;jcif;onf </w:t>
      </w:r>
      <w:r>
        <w:rPr>
          <w:rFonts w:cs="WinInnwa" w:ascii="WinInnwa" w:hAnsi="WinInnwa"/>
          <w:sz w:val="32"/>
          <w:u w:val="single"/>
        </w:rPr>
        <w:t>topfwzef</w:t>
      </w:r>
      <w:r>
        <w:rPr>
          <w:rFonts w:cs="WinInnwa" w:ascii="WinInnwa" w:hAnsi="WinInnwa"/>
          <w:sz w:val="32"/>
        </w:rPr>
        <w:t xml:space="preserve"> jyKjyifajymif; vJNyD;aomtg &amp;&amp;Sdvmaom bk&amp;m;om; </w:t>
      </w:r>
      <w:r>
        <w:rPr>
          <w:rFonts w:cs="WinInnwa" w:ascii="WinInnwa" w:hAnsi="WinInnwa"/>
          <w:sz w:val="32"/>
          <w:u w:val="single"/>
        </w:rPr>
        <w:t>tcGifhxl;</w:t>
      </w:r>
      <w:r>
        <w:rPr>
          <w:rFonts w:cs="WinInnwa" w:ascii="WinInnwa" w:hAnsi="WinInnwa"/>
          <w:sz w:val="32"/>
        </w:rPr>
        <w:t xml:space="preserve"> udkqdkvkd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Ekfyftouf ESpfESpft&amp;G,f taz uRkEkfyfudkxm;&amp;pfcJhonf/ uREkfyf touf wpfq,fhoHk;ESpfjynfhaomtcg tdrfütdyfp&amp;mae&amp;mr&amp;SdaomaMumifh tarESifhtwlaezdkY tqifrajyjzpfcJhonf/ xkdYaMumifh uREkfyftouf 13ESpfwGif aqGrsKd;rsm;wkdY\tdrfü aexdkifchJonf/ ¤if;tdrfwGif t&amp;ufrl;NyD; &amp;efjzpfwwfaomaMumifh aeYv,fcif;ü tdrfaemufaz;avScg;rStjyifudk xGuf&amp;ygonf/ jrufcif;jyifudkjzwf NcHa[mif;udkjzwfausmfNyD; a'gufwmESifh rpörufudk0ef tdrfodkYoGm;&amp;onf/ xdktdrfü xdkq&amp;m\om;orD;wkdYESifh upm;&amp;if; wDADGMunfhcJh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drfaemufaz;wHcg;udkacgufNyD; wpfpHkwpfOD;vmzGifhay;rSom tdrfxJ odkY 0ifavh&amp;Sdygonf/ odkYaomf wpfaeYwGif rpöpfudk0efu ]]a&amp;mbwf rif;wH cg;udk acgufp&amp;mrvdkbl;? tdrfxJudk wef;0ifvmyg}} [lí ajymcJhonf/ xkdtcsdefupNyD; rdom;pk0efwpfOD;uJhodkY 0ifxGufoGm;vmcJhygonf/ rpöudk 0efu naepmtwlpm;oHk;zkdY tBudrfBudrfzdwfMum;cJhygonf/ olwkdY\om; wpfOD;vdk uREkfyfpdwfcHpm;NyD; t&amp;rf;aysmf&amp;Tifrdygonf/ ighudkig ]]olwkdY\ om;wpfOD;vdk igjzpfaeNyD}}[lí a&amp;&amp;Gwfrdygonf/ uREkfyftouf 13ESpfrS aemuf 4ESpftMum uREkfyf 17ESpfjynfhaomtcg olwkdYrdom;pkoGm;av&amp;m&amp;mü uREkfyfudk ac:aqmifcJhMuygonf/ uRekfyft&amp;rf; aysmf&amp;Tifaeygonf/ t&amp;rf; aysmfwmyJ[k olwkdYudk ajymavh&amp;Sdonf/ rdcifrsm;aeYa&amp;mufwdkif; uRekfyf\rdcif ozG,f u'fuav;udk ydkYay;cJhonf/ zcifrsm;aeY usa&amp;mufaomtcgvnf;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>zcifwpfOD;uJhodkY u'fav;udk olwkdYtouf&amp;Sifoa&amp;GU ydkYay;cJhygonf/ c&amp;pörwfpfvufaqmifvnf; tNrJwapydkYay;cJhygonf/ a'gufwmrufudk0ef toufBuD;&amp;ifhaomtcg aps;tBuD;qHk; rsufrSefav;0,fNyD; ay;tyfcJhyg onf/ xdkq&amp;m\ psmyetcrf;tem;ü uREkfyfw&amp;m;a[maomtcg uREkfyfay; xm;aomrsufrSefudk acgif;wvm;ü csxm;onfudk uREkfyfawGU&amp;ygonf/ xdkq&amp;muvnf; rif;[mighom;yg[k rMumcPajymcJhygonf/ xdkq&amp;mi,f i,fuwnf;u tazqHk;oGm;ojzifh baxG;ESifhae&amp;ojzifh uRekfyftm;vnf; udk,fcsif;pmemíjzpfrnfxif\/ [kwfygw,f/ uREkfyfonf olwkdY\ om;wpfa,muf jzpfvkeD;yg;jzpfcJhonf/ vHk;vHk;vsm;vsm;awmh r[kwfcJha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csKdUaomolwkdYtwGuf xkdodkYjzpfEdkifonf/ oifonf bk&amp;m;ausmif; odkY a&amp;muf&amp;SdvmcJhonf/ 'Dtoif;awmfrdom;pk\ rdom;pkyif </w:t>
      </w:r>
      <w:r>
        <w:rPr>
          <w:rFonts w:cs="WinInnwa" w:ascii="WinInnwa" w:hAnsi="WinInnwa"/>
          <w:sz w:val="32"/>
          <w:u w:val="single"/>
        </w:rPr>
        <w:t>jzpfvk</w:t>
      </w:r>
      <w:r>
        <w:rPr>
          <w:rFonts w:cs="WinInnwa" w:ascii="WinInnwa" w:hAnsi="WinInnwa"/>
          <w:sz w:val="32"/>
        </w:rPr>
        <w:t xml:space="preserve"> aernfjzpfonf/ odkYaomf wpfckckawmh vGJacsmfaernf/ oifhtodpdwfu 'grjzpfEdkif[k xifrnf/ wu,fawmh arG;pm;jcif;[lonf vGJacsmfrIwpfckyif jzpfonf</w:t>
      </w:r>
      <w:r>
        <w:rPr>
          <w:rFonts w:cs="WinInnwa" w:ascii="WinInnwa" w:hAnsi="WinInnwa"/>
          <w:sz w:val="24"/>
          <w:szCs w:val="24"/>
        </w:rPr>
        <w:t xml:space="preserve">! </w:t>
      </w:r>
      <w:r>
        <w:rPr>
          <w:rFonts w:cs="WinInnwa" w:ascii="WinInnwa" w:hAnsi="WinInnwa"/>
          <w:sz w:val="32"/>
        </w:rPr>
        <w:t>bk&amp;m;ocifu ol\om;orD;wpfOD;uJhodkY arG;pm;jcif;jzpfonf/ oifvnf; þtoif;awmf\ om;orD;jzpfaeNyDjzpfonf/ odkYaomf wpfckck awmh vGJacsmfaernf/ oifhtodpdwfu 'grjzpfEdkif[k xifrnf/ wu,fawmh arG;pm;jcif;[lonf vGJacsmfrIwpfckyifjzpfonf</w:t>
      </w:r>
      <w:r>
        <w:rPr>
          <w:rFonts w:cs="WinInnwa" w:ascii="WinInnwa" w:hAnsi="WinInnwa"/>
          <w:sz w:val="24"/>
          <w:szCs w:val="24"/>
        </w:rPr>
        <w:t xml:space="preserve">! </w:t>
      </w:r>
      <w:r>
        <w:rPr>
          <w:rFonts w:cs="WinInnwa" w:ascii="WinInnwa" w:hAnsi="WinInnwa"/>
          <w:sz w:val="32"/>
        </w:rPr>
        <w:t>bk&amp;m;ocifu ol\om; orD; wpfOD;uJhokdY arG;pm;jcif;jzpfonf/ oifvnf; þtoif;awmf\ om;orD; jzpfaeNyDjzpfonf/ þtoif;awmfü topfarG;zGm;jcif;jzifh oifonf bk&amp;m;ocif\ rdom;pk0iftjzpf arG;pm;jcif;cH&amp;NyDjzpfonf/ pygusefajymMum;cJhonf/ toufwmrajymif;vJaomolonf ]]crnf;awmf bk&amp;m;a&amp;SU &amp;mZ0wfom;yrmjzpfaeNyD; om;r[kwf? bk&amp;m;udkqefYusifaeol crnf;awmf\arwåmudk rcHpm;&amp;ay/ bk&amp;m;ocif arG;pm;om;jzpfzdkY toufowmajymif;vJvdkufyg/ om;jzpfcGifhudk tm;&amp;vdkufprf;yg/ 1777 ckESpfu a&amp;;om;aomtrnfrodol\ "r®oDcsif;wGif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bk&amp;m;a&amp;G;aumufojzifh om;jzpf&amp;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a,&amp;Ic&amp;pfawmfudk ,HkMunfolwkd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xm0&amp;touf&amp;Sifz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BuD;rm;aus;Zl;awmfcHpm;&amp;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834-1892 0Dtdyfcsfpyg*sefzGGJUEGJUNyD; oDcsif;pmrsufESm 221 oHpOfjzifh oDqdkonf/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</w:t>
        <w:tab/>
        <w:t>'kwd,? usrf;jrwfawmfu? toufwmtopfjyKjkyifajymif;vJaom olwkdYtxJ oefY&amp;Sif;aom0dnmOfawmf udef;0yfonf[kqdkonf/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xdkodkY oifwkdYonf om;jzpfaomaMumifh tAÁtb[k ac:aom </w:t>
      </w:r>
      <w:r>
        <w:rPr>
          <w:rFonts w:cs="WinInnwa" w:ascii="WinInnwa" w:hAnsi="WinInnwa"/>
          <w:sz w:val="28"/>
          <w:u w:val="single"/>
        </w:rPr>
        <w:t>om;awmf\ 0dnmOfawmfudk oifwkdYpdwfESvHk;xJodkY bk&amp;m;ocifapvTwfawmfrl</w:t>
      </w:r>
      <w:r>
        <w:rPr>
          <w:rFonts w:cs="WinInnwa" w:ascii="WinInnwa" w:hAnsi="WinInnwa"/>
          <w:sz w:val="28"/>
        </w:rPr>
        <w:t>\}}   (*vmwd 4;6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ef&amp;Sif;aom0dnmOfawmfudk uREkfyfwdkYxHodkY bk&amp;m;ocifu apvTwfchJ ygonf/ uREkfyfwkdYonf toufwmajymif;vJaomtcg bk&amp;m;ocifonf oefY&amp;Sif; aom0dnmOfawmfudk apvTwf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srf;ydk'faz:jyonfrSm ]]uREkfyfwdkYpdwfESvHk;xJ}} 0dnmOfawmfudk bk&amp;m;ocifu apvTwfonf[kqdkygonf/ oifh&amp;JU OD;aESmufxJodkY 0dnmOfawmfudk xnfhay;xm; onf[k rqdkxm;yg/ 0dnmOfawmfonf pdwfESvHk;om;xJodkY 0ifawmfrlonf/ pdwfES vHk;onf cE¨mudk,fwpfckvHk;\ toufaMumyifrjzpfonf/ or®musrf;pmüvm onfum; ]]ajzmifhrwf&amp;modkYa&amp;mufjcif;iSg pdwffESvHk;ESifh ,HkMunf&amp;\}} (a&amp;mr 10;10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\om;awmfjzpfaomtcg oefY&amp;Sif;aom0dnmOfawmf\ wHqdyf cwfjcif;udk cH&amp;onf/ xdk0dnmOfawmfu Nidrfoufjcif;udk jzpfapNyD; bk&amp;m;ocifESifh rdwfo[m,zGJUwwfzdkY vdkygonf/ tcsKdUwdkYonf c&amp;pf,efwpfa,mufjzpf vkdMuonf/ odkYaomf txufaz:jyyg txdawGUr&amp;SdcJhMuay/ tcsKdUwkdY bk&amp;m;\om; r[kwfMu/ 0dnmOfawmfbk&amp;m; twGif;ESvHk;om;xJ udef;0yfaeonfudk rodMu/ þodkY ajymMum;csufudkyif tHhMoaeMuonf/ uRekfyfwdkYtxJü&amp;Sdaomt&amp;m xkdolwkdY txJür&amp;Sdonfudk ajymaomtcg wcgw&amp;Hyif pdwfqdk;wwfMuao;onf/ þodkY jzpf&amp;yfaMumifh um£eonf nDtmaAvudk owfjzwfcJhjcif; jzpfrnfxifonf/ aysmufqHk;oGm;aom om;i,fudk crnf;awmfonfvufcHNyD; yGJvrf;obif usif;yvQuf 0rf;ajrmuf0rf;om jzpfaeMucsdefwGif om;BuD;rlum; jyift&amp;yfü pdwfqdk;vQuf rwfwyf&amp;yfaeonfyrm jzpfrnfxifonf/ ]]om;BuD;onf trsufxGufí tdrfodkYr0ifbJae\}} (vkum 15;28)/ ]]tbonf olYqDodkYoGm;í acsmharmh&amp;\}} (vkum 15;28)/ bk&amp;m;ocifonf ol\tarGcHom;jzpfapzdkY&amp;ef oifhudk c&amp;pfawmfxHoGm;zdkYacsmharmhaeonf! "r®oDcsif;udk em;axmifMunfhyg/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ifhESvHk;om; ightm;ay;[k crnf;awmfbk&amp;m;qdk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arwåmrSwyg; tjcm;t&amp;mraumi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El;nHhodrfarGUpGm zdwfac:ae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]],HkMunfudk;pm;vQuf oifhESvHk;om;ay;[kqdk}}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ifhESvHk;om; ightm;ay;ygavmh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zdwfac:oHudk em;axmifawmfrl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rSmifurÇmrS tvif;urÇmtxuft&amp;yfodk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el;nHhodrfarGUpGm zdwfac:vQufae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851-1920? {vdZm tD;a[0dwf oDuHk;aom ]]ightm; ESvkH; om;udk ay;avmh}})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ifhESvHk;onf a,&amp;IocifxH tyfESHqufuyfvQif atmufygoDcsif; oifqdkEdkif 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bk&amp;ifhom;awmf? bk&amp;ifhom;awm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ESifhtwl bk&amp;ifhom;awmfjzpf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1834-1910? a[&amp;D,uftD;blvfoDuHk;aom ]]bk&amp;ifhom;awmf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</w:t>
        <w:tab/>
        <w:t>wwd,? usrf;jrwfawmfu bk&amp;m;ocif\arwåmESifh bk&amp;m;ocifonf tvGefteD;ü &amp;Sdaeonfudk az:jy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-Win---Innwa" w:hAnsi="-Win---Innwa"/>
          <w:sz w:val="28"/>
          <w:szCs w:val="28"/>
        </w:rPr>
        <w:tab/>
      </w:r>
      <w:r>
        <w:rPr>
          <w:rFonts w:cs="WinInnwa" w:ascii="WinInnwa" w:hAnsi="WinInnwa"/>
          <w:sz w:val="28"/>
          <w:szCs w:val="28"/>
        </w:rPr>
        <w:t xml:space="preserve">]]xdkodkYI oifwkdYonf om;jzpfaomaMumifh </w:t>
      </w:r>
      <w:r>
        <w:rPr>
          <w:rFonts w:cs="WinInnwa" w:ascii="WinInnwa" w:hAnsi="WinInnwa"/>
          <w:sz w:val="28"/>
          <w:szCs w:val="28"/>
          <w:u w:val="single"/>
        </w:rPr>
        <w:t xml:space="preserve">tAÁtb[kac:wwfaom </w:t>
      </w:r>
      <w:r>
        <w:rPr>
          <w:rFonts w:cs="WinInnwa" w:ascii="WinInnwa" w:hAnsi="WinInnwa"/>
          <w:sz w:val="28"/>
          <w:szCs w:val="28"/>
        </w:rPr>
        <w:t>om; awmf\ 0dnmOfawmfudk oifwkdYpdwfESvHk;xJodkY bk&amp;m;ocifapvTwfawmf rl\}} (*vmwd 4;6)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-Win---Innwa" w:hAnsi="-Win---Innwa" w:cs="-Win---Innwa"/>
          <w:sz w:val="32"/>
          <w:szCs w:val="28"/>
        </w:rPr>
      </w:pPr>
      <w:r>
        <w:rPr>
          <w:rFonts w:cs="-Win---Innwa" w:ascii="-Win---Innwa" w:hAnsi="-Win---Innwa"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emufqHk;pum;vHk;jzpfaom ]]tAÁ?tb [kac:}}wkdYudk rSwfom; vdkufyg/ om;awmf\0dnmOfu ]]tAÁ?tb}}[kac:onfudk rSwfom;apvdk onf/ xdkt&amp;monf t&amp;rf;pdwf0ifpm;p&amp;m aumif;ygonf/ wrefawmf &amp;Sifaygvkuvnf; ¤if;enf;wl a&amp;mrMo0g'pmü az:jy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aMumif;rlum; oifwkdYonf wzefaMumuf&amp;GHUwwfaom uREkfyf\ oabmudk &amp;Muonfr[kwf? </w:t>
      </w:r>
      <w:r>
        <w:rPr>
          <w:rFonts w:cs="WinInnwa" w:ascii="WinInnwa" w:hAnsi="WinInnwa"/>
          <w:sz w:val="28"/>
          <w:u w:val="single"/>
        </w:rPr>
        <w:t>tAÁtb[kac:&amp;aomtcGifhESifh om;jzpf jcif;\oabmudk&amp;MuNyD}}</w:t>
      </w:r>
      <w:r>
        <w:rPr>
          <w:rFonts w:cs="WinInnwa" w:ascii="WinInnwa" w:hAnsi="WinInnwa"/>
          <w:sz w:val="28"/>
        </w:rPr>
        <w:t xml:space="preserve"> (a&amp;mr 8;1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D;pGm0dnmOfawmfu ]]tAÁ?tb[kac:onf/}} xdkYaemuf uREkfyfwkdYu ]]tAÁtb}}[k ac:Muonf/ 0dnmOfawmfbk&amp;m;u uRekfyfwkdYtouf wm ajymif;vJNyD;aomtcg oGefoifqHk;rjcif;jzpfonf!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tAÁ}}[lonf uav;i,fu ]]taz}}udkac:aompum; jzpfonf/ ]]tAÁ}}[lonf tm&amp;rdbmompum;jzpf tazudk ac:jcif; jzpfonf/ uav;i,frsm;udk tazu cspfapvkdaomtcg oHk;aom tac:jzpfonf/ ,ae ]]'uf'D}} toHk;tEIef; ]]yg;yg;}} toHk;tEIef; ESifh wlygonf/ pyg*sefajymMum;onfrSm tAÁ[lonf ]]aEG;axG;aom arwåmpum;jzpfí bk&amp;m;ocif\uav;i,frsm;}} toHk;tEIef;jzpf onf[kqdkonf/ a,&amp;Ibk&amp;m; a*oa&amp;SrefO,sOfü jyif;xefaom a0'emcHpm;aecsdef ajrBuD;ay:ezl;wkdufNyD; ]]tAÁ?tb þcGufudk a&amp;TUEdkifvQif a&amp;TUay;yg}}[k idka&lt;u;cJhonf/ (róJ 14;36)/ vuf0g; um;wdkifawmfodkY ta&amp;mufrvSrf;EdkifbJ? a*oa&amp;Srefü tqHk;owf rnfudk aMumuf&amp;GUHjcif;jzpfonf/ xdkYaMumif ]]tAÁ?tb þcGufudk a&amp;TUEdkifvQif a&amp;TUay;yg}}[k idka&lt;u;cJhjcif;jzpfonf/  idka&lt;u;atmf[pf jcif;u tbcrnf;awmfESifh omíeD;aponfudk jyovdkufjcif; 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toufwmajymif;vJaomtcg oifonf bk&amp;m;ocif\ tarGcH omjzpf&amp;NyD/ a,&amp;Iatmf[pf idka&lt;u;ouJhokdY oifvnf; ]]tAÁ?tb}}[k qkawmif; vkdufyg! tjypfudkpGefYNyD; a,&amp;IxHodkY wdk;0ifcsOf;uyfvdkufyg/ xdkcPwGif oifonf taoG;awmftm;jzifh aq;aMumjcif; cH&amp;rnfjzpfonf/ c&amp;pfawmf bk&amp;m;\ udk,fudktyfESHjcif;wefcdk;u oifhESvHk;om;wHcg;udk zGifh[ay;ygvdrfhrnf/ xdkcPwGif oifonf bk&amp;m;ocif\ arG;pm;om;jzpfcGifh&amp;rnfjzpfonf! oifonf tpOfxm0&amp; bk&amp;m;om;jzpfaernfjzpfonf! xkdtcg atmufygoDcsif;udk oifqdkEdkifygvdrhf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jrBuD;ay: pGefYy,fjcif;cHudkcHNyD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tjypfom;ZmwdarG;zGm;awmfrl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rG;pm;om;awmf? aumif;uifpm&amp;if;&amp;dS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tarGcHom;? bk&amp;ifho&amp;zlaqmif;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bk&amp;ifhom;awmf? bk&amp;ifhom;awm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a,&amp;IESifhtwl bk&amp;ifhom;awmfjzpf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834-1910 [D&amp;D,uftD;blvfoDuHk;aom ]]bk&amp;ifhom;awmf}}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xdkYaemuf oifonf csm;vf0DpvDESifhtwl atmufygoDcsif; oDqdkEdkifNyD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Mum;0ifjzefajz tjypfcGifhvTwfjcif;oHawmfu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uREkfyfonf bk&amp;m;om;jzpfNyD? raMumuf&amp;awmhyg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nOfhtcg ukefvkeD;NyD ]]tb tAÁ? tb[kac:&amp;N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tb? tAÁ? tb [kac:cGifh&amp;NyD!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 xml:space="preserve">(1707-1788 csm;vf0DpvDoDuHk;aom ]]igh0dnmOf Edk;avmh}}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  <w:szCs w:val="32"/>
        </w:rPr>
        <w:t>,HkMunfjcif;jzifh a,&amp;IxH wdk;0ifcsOf;uyfyg/ bk&amp;m;ocif\ om;awmf jzpf&amp;aomtcGifhtvdkiSg udk,fawmftm; ,HkMunfudk;pm;yg! a,&amp;Ic&amp;pfawmf bk&amp;m;u oihftm; udk,fawmf\taoG;awmfjzifh aq;aMumay;ygvdrhfrnf/ xm0&amp;toufudk vnf; ay;ygvdrhfrnf/ ppfrSefaomc&amp;pf,mefwpfOD;jzpfvmzdkY aqG;aEG;vkdygu aus;Zl;jyKí aqG;aEG;cef;qDodkY ta&amp;mufvSrf;vmcJhMuyg/ a'gufwmauuefrS OD;aqmifNyD; oifwkdYar;jref;orQ ajzMum;aqG;aEG;ay;ygvdrfhrnf/ ,ckyif xkdaqG; aEG;cef;odkY oGm;Muyg/ 'DuaeY a,&amp;Iudk ,HkMunfvufcHrnfolwkdYtzdkY</w:t>
      </w:r>
      <w:r>
        <w:rPr>
          <w:rFonts w:cs="WinInnwa" w:ascii="WinInnwa" w:hAnsi="WinInnwa"/>
          <w:sz w:val="32"/>
        </w:rPr>
        <w:t xml:space="preserve"> a'gufwmcsef qkawmif;ay;yg/ tmrif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a'oemawmfed*kH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 a'gufwm [kdifrm\ tywfpOfw&amp;m;a'oemawmfukd tifwmeufpmrsufESmwGif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zwfEkdifygonf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WinInnwa" w:ascii="WinInnwa" w:hAnsi="WinInnwa"/>
          <w:sz w:val="32"/>
          <w:szCs w:val="24"/>
        </w:rPr>
        <w:t xml:space="preserve">]]w&amp;m;pmrlwGif ESdyf0ifvkdufyg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4"/>
        </w:rPr>
      </w:pPr>
      <w:r>
        <w:rPr>
          <w:rFonts w:cs="WinInnwa" w:ascii="WinInnwa" w:hAnsi="WinInnwa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24"/>
        </w:rPr>
        <w:t>tD;rD;vfjzifh</w:t>
      </w:r>
      <w:r>
        <w:rPr>
          <w:rFonts w:cs="-Win---Innwa" w:ascii="-Win---Innwa" w:hAnsi="-Win---Innwa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lhymersjr@sbcglobal.n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24"/>
        </w:rPr>
        <w:t>pmwkdufjzifh</w:t>
      </w:r>
      <w:r>
        <w:rPr>
          <w:rFonts w:cs="-Win---Innwa" w:ascii="-Win---Innwa" w:hAnsi="-Win---Innwa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O Box 15308, Los Angeles, CA 9001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24"/>
        </w:rPr>
        <w:t>zkef;jzifh</w:t>
      </w:r>
      <w:r>
        <w:rPr>
          <w:rFonts w:cs="-Win---Innwa" w:ascii="-Win---Innwa" w:hAnsi="-Win---Innwa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818) 352-04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oemawmfrwkdifcif rpöwmatabvfy&amp;kef[kef;rS *vmwd 4;3-7 txdudk zwfMum;ay;ygonf/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'oemawmfrwdkifcif </w:t>
      </w:r>
      <w:r>
        <w:rPr>
          <w:rFonts w:cs="Myanmar2.2;Times New Roman" w:ascii="WinInnwa" w:hAnsi="WinInnwa"/>
          <w:sz w:val="32"/>
          <w:szCs w:val="32"/>
        </w:rPr>
        <w:t>rpöwmbif*srifcifudwf*&amp;dzufpfrS</w:t>
      </w:r>
      <w:r>
        <w:rPr>
          <w:rFonts w:cs="WinInnwa" w:ascii="WinInnwa" w:hAnsi="WinInnwa"/>
          <w:sz w:val="32"/>
          <w:szCs w:val="32"/>
        </w:rPr>
        <w:t xml:space="preserve"> rS (1834-1910)ckESpf [,f&amp;DtD;blvfoDuHk;aom ]]bk&amp;ifom;awmf}} [lao"r®oDcsif;udk oDqdk ay;ygonf/                                    </w:t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-Win---Innwa" w:hAnsi="-Win---Innwa" w:cs="-Win---Innwa"/>
          <w:b/>
          <w:b/>
          <w:bCs/>
          <w:sz w:val="36"/>
          <w:szCs w:val="32"/>
        </w:rPr>
      </w:pPr>
      <w:r>
        <w:rPr>
          <w:rFonts w:cs="-Win---Innwa" w:ascii="-Win---Innwa" w:hAnsi="-Win---Innwa"/>
          <w:b/>
          <w:bCs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40"/>
        </w:rPr>
      </w:pPr>
      <w:r>
        <w:rPr>
          <w:rFonts w:cs="WinInnwa" w:ascii="WinInnwa" w:hAnsi="WinInnwa"/>
          <w:b/>
          <w:sz w:val="40"/>
          <w:szCs w:val="40"/>
        </w:rPr>
        <w:t>om;t&amp;müarG;pm;jci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  <w:t>ADOPTION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a*stma[mMum;onf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xdkodkY oifwkdYonf om;jzpfaomaMumiffh tAÁtb[kac:wwfaom om;awmf\ 0dnmOfawmfudk oifwkdYpdwfESvHk;xJodkY bk&amp;m;ocifapvTwfrl\}} (*vmwd 4;6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>1/</w:t>
        <w:tab/>
        <w:t xml:space="preserve">yxr? usrf;jrwfawmfu om;t&amp;mü arG;pm;jcif;taMumif;udk az:jyxm;ygonf/ </w:t>
      </w:r>
      <w:r>
        <w:rPr>
          <w:rFonts w:cs="WinInnwa" w:ascii="WinInnwa" w:hAnsi="WinInnwa"/>
          <w:sz w:val="32"/>
        </w:rPr>
        <w:t>wrefawmf0w¬K 17;29ç *vmwdMo0g'pm 4;5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</w:t>
        <w:tab/>
        <w:t>'kwd,? usrf;jrwfawmfu? toufwmtopfjyKjkyifajymif;vJaom olwkdYtxJ oefY&amp;Sif;aom0dnmOfawmf udef;0yfonf[kqdk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ab/>
        <w:t>a&amp;mrMo0g'pm 10;10ç &amp;Sifvkumc&amp;pf0if 15;28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</w:t>
        <w:tab/>
        <w:t>wwd,? usrf;jrwfawmfu bk&amp;m;ocif\arwåmESifh bk&amp;m;ocifonf tvGefteD;ü &amp;Sdaeonfudk az:jy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ab/>
        <w:t>a&amp;mrMo0g'pm 8;15ç &amp;Sifrmuk 14;36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25:00Z</dcterms:created>
  <dc:creator>user</dc:creator>
  <dc:description/>
  <dc:language>en-US</dc:language>
  <cp:lastModifiedBy>Use This Account</cp:lastModifiedBy>
  <cp:lastPrinted>2013-11-27T02:39:00Z</cp:lastPrinted>
  <dcterms:modified xsi:type="dcterms:W3CDTF">2013-12-17T19:07:00Z</dcterms:modified>
  <cp:revision>11</cp:revision>
  <dc:subject/>
  <dc:title/>
</cp:coreProperties>
</file>