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4"/>
          <w:szCs w:val="44"/>
        </w:rPr>
      </w:pPr>
      <w:r>
        <w:rPr>
          <w:rFonts w:cs="WinInnwa" w:ascii="WinInnwa" w:hAnsi="WinInnwa"/>
          <w:b/>
          <w:sz w:val="44"/>
          <w:szCs w:val="44"/>
        </w:rPr>
        <w:t>u,fwifjcif;txdtawG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 SAVING  TOUCH</w:t>
      </w:r>
    </w:p>
    <w:p>
      <w:pPr>
        <w:pStyle w:val="Normal"/>
        <w:spacing w:lineRule="auto" w:line="240" w:before="0" w:after="0"/>
        <w:rPr>
          <w:rFonts w:ascii="-Win---Inwa" w:hAnsi="-Win---Inwa" w:cs="-Win---Inwa"/>
          <w:b/>
          <w:b/>
          <w:color w:val="365F91"/>
          <w:sz w:val="32"/>
          <w:szCs w:val="32"/>
        </w:rPr>
      </w:pPr>
      <w:r>
        <w:rPr>
          <w:rFonts w:cs="-Win---Inwa" w:ascii="-Win---Inwa" w:hAnsi="-Win---Inwa"/>
          <w:b/>
          <w:color w:val="365F91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[kdifrm 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by Dr. R. L. Hymers, J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1ckESpf 'DZifbm(4)&amp;uf?avmhpftdef*s,fvdwfjrdKUwJawmfESpfjcif;toif;awmf  ?ocifbk&amp;m;aeU naeykdif; 0wfjyKtpnf;t0;ü a[mMum;aom 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Lord’s Day Evening, December 4, 201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a,&amp;l\owif;awmfukd Mum;onf&amp;Sdaomf ?igonft0wfawmfukdomwkdUvQif csrf; om&amp;rnf[kqkdonfESifh ?vltpkta0;xJü aemufawmfokdUvmít0wfawmfukd wkdU  av\?xkdcPjcif;wGif taoG;pka0;&amp;m cef;ajcmufonfjzpfí xkda&amp;m*gESdyfpufjcif; </w:t>
        <w:tab/>
        <w:t xml:space="preserve">ESifh uif;vGwfjyD[k rdrdukd,fü odav\ a,½lonf rdrdukd,frS wefckd;xGufonf ukd csufjcif;odawmfrlvQif vltpkra0;ü aemufokdUvSnfUí ight0wfukd tb,f olwkdUoenf;[k ar;awmfrl\ wynfUawmfwkdUujrifvQufyif?  ightb,folwkdU  enf;[kar;awmfrl ygonfwum; [kavQmufMuaomfvnf;}} (rmuk 5;27-31)/ </w:t>
      </w:r>
    </w:p>
    <w:p>
      <w:pPr>
        <w:pStyle w:val="Normal"/>
        <w:spacing w:lineRule="auto" w:line="240" w:before="0" w:after="0"/>
        <w:rPr>
          <w:rFonts w:ascii="-Win---Inwa" w:hAnsi="-Win---Inwa" w:cs="-Win---Inwa"/>
          <w:sz w:val="32"/>
          <w:szCs w:val="32"/>
        </w:rPr>
      </w:pPr>
      <w:r>
        <w:rPr>
          <w:rFonts w:cs="-Win---Inwa" w:ascii="-Win---Inwa" w:hAnsi="-Win---I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bk&amp;m;ocifonf zsm;emjcif;a0'emrS ,aeUwGifvnf; uif;a0;apEkdifonfukd  uRefyf,kHMunf ygonf/qkawmif;jcif;jzifh vlom;rsm; zsm;emjcif; a0'emrS aysmufuif;&amp;Muonfukd uRefyfwkkdU awGUjrif&amp;Muygonf/usef;rmjcif;&amp;&amp;SdzkdU t"dutaMumif;onf xkdaoG;oGefempGJaom  trsKd;orD; a,&amp;la&amp;SUü jyojyD;usef;rmvmouJUokdU uReffwkdU\ 0dnmOfa&amp;;&amp;mukdvnf;   ukkoEkdifygonf/ 0dnmOfa&amp;;&amp;mü trsdK;rsdkK;aom emrusef;jzpfjcif;rS a,&amp;lESifhawGUqkHaomtcg   wGifjyefvnf 0dnmOf usef;rmvmonfukd uRefyfwkdU awGUjrifEkdifygonf/ uaeUnvnf; þrsm;jym;pGmaom vltkyfxJu rdrdwkdU\ ,kHMunfjcif; ESifha,½l\0wf½kHawmfukd wkdUxdjyD; usef;rma&amp;;aumif;vmzkdU uRefyfqkawmif;ay;aeygonf/ aoG;oGefjcif;rS usef;rmvmaom trsdK;orD;xHu rsm;pGmaom oifcef;pmrsm; oif,lEkdifygonf/ </w:t>
      </w:r>
    </w:p>
    <w:p>
      <w:pPr>
        <w:pStyle w:val="Normal"/>
        <w:spacing w:lineRule="auto" w:line="240" w:before="0" w:after="0"/>
        <w:rPr>
          <w:rFonts w:ascii="-Win---Inwa" w:hAnsi="-Win---Inwa" w:cs="-Win---Inwa"/>
          <w:sz w:val="32"/>
          <w:szCs w:val="32"/>
        </w:rPr>
      </w:pPr>
      <w:r>
        <w:rPr>
          <w:rFonts w:cs="-Win---Inwa" w:ascii="-Win---Inwa" w:hAnsi="-Win---Inw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1/yxr? xl;jcm;ta&amp;;ygaomwkdUxdrI</w:t>
      </w:r>
    </w:p>
    <w:p>
      <w:pPr>
        <w:pStyle w:val="Normal"/>
        <w:spacing w:lineRule="auto" w:line="240" w:before="0" w:after="0"/>
        <w:rPr>
          <w:rFonts w:ascii="-Win---Inwa" w:hAnsi="-Win---Inwa" w:cs="-Win---Inwa"/>
          <w:sz w:val="32"/>
          <w:szCs w:val="32"/>
        </w:rPr>
      </w:pPr>
      <w:r>
        <w:rPr>
          <w:rFonts w:eastAsia="-Win---Inwa" w:cs="-Win---Inwa" w:ascii="-Win---Inwa" w:hAnsi="-Win---Inwa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rsm;pGmaom vltaygif;wkdUonf ukd,fawmfukd jcH&amp;HvQuf xdckdufMuonfukd rSwfxm;yg/ or®musrf;pmü &amp;Sifvkumusrf;ürdefUawmfrlonfrSm?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a,½luvnf; ?ighukdtb,folwkdUoenf;[k ar;awmfrlvQif ?vltaygif;wkdUonf jiif;vwfaomf ayw½krSpí ol\taygif;tazmfwkdUu ocif?   vltpkta0;wkdU </w:t>
        <w:tab/>
        <w:t xml:space="preserve">onf ukd,fawmftm;wkdufrdMuonfjzpfí  ?ighukdtb,folwkddUoenf;[kar;awmfrl ygonfwum;[k avQmufav\/ (vkum 8;45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vltaygif;wkdUonf a,½Iudk jcH&amp;H</w:t>
      </w:r>
      <w:r>
        <w:rPr>
          <w:rFonts w:ascii="WinInnwa" w:hAnsi="WinInnwa" w:cs="-Win---Inwa"/>
          <w:sz w:val="32"/>
          <w:sz w:val="32"/>
          <w:szCs w:val="32"/>
          <w:rtl w:val="true"/>
        </w:rPr>
        <w:t>ࢽ</w:t>
      </w:r>
      <w:r>
        <w:rPr>
          <w:rFonts w:cs="WinInnwa" w:ascii="WinInnwa" w:hAnsi="WinInnwa"/>
          <w:sz w:val="32"/>
          <w:szCs w:val="32"/>
        </w:rPr>
        <w:t xml:space="preserve">íwkdufrdMuonf/trsdK;orD;wpfOD;omvQif ,kHMunfjcif;ESifh a,½Iukd wkdUxdjcif;jzpfí u,fwifjcif;ukd &amp;&amp;SdcJhonfµ a,½Ibk&amp;m;u    vltenf;i,fom u,fwifjcif; &amp;&amp;Srnf[k rdefUawmfrlcJhjyD; jzpfygonf/ ocifrdefUawmfrlonfrSm?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usOf;aomwHcg;0ukd 0ifMuavmh/ ysufpD;jcif;odkUa&amp;mufaomvrf;ESifh wHcg;onf us,f0ef;onfjzpfí 0ifaomolwkdUonf rsm;Mu\touf&amp;Sifjcif;okdU a&amp;mufaom vrf;ESifh wHcg;onftvGefusOf;ajrmif;onfjzpfí  awGU0ifaomolwkdUonf enf;  Mu\/ (róJ 7;13-14)/ </w:t>
      </w:r>
    </w:p>
    <w:p>
      <w:pPr>
        <w:pStyle w:val="Normal"/>
        <w:spacing w:lineRule="auto" w:line="240" w:before="0" w:after="0"/>
        <w:rPr>
          <w:rFonts w:ascii="-Win---Inwa" w:hAnsi="-Win---Inwa" w:cs="-Win---Inwa"/>
          <w:sz w:val="32"/>
          <w:szCs w:val="32"/>
        </w:rPr>
      </w:pPr>
      <w:r>
        <w:rPr>
          <w:rFonts w:cs="-Win---Inwa" w:ascii="-Win---Inwa" w:hAnsi="-Win---I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,½IrdefUawmfrlonfrSm? ]]awGU0ifaomolwkdUonf enf;Mu\}} [lírdefUawmfrlygonf/ vltaygif;wkdUxJu xkdtrsdK;orD;wOD;wnf;aom u,fwifjcif;tvkdUiSg wkd;0ifcsOf;uyfcJhygonf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-Win---Inwa" w:cs="-Win---Inwa" w:ascii="-Win---Inwa" w:hAnsi="-Win---Inwa"/>
          <w:sz w:val="32"/>
          <w:szCs w:val="32"/>
        </w:rPr>
        <w:t xml:space="preserve">      </w:t>
      </w:r>
      <w:r>
        <w:rPr>
          <w:rFonts w:cs="WinInnwa" w:ascii="WinInnwa" w:hAnsi="WinInnwa"/>
          <w:sz w:val="32"/>
          <w:szCs w:val="32"/>
        </w:rPr>
        <w:t xml:space="preserve">w&amp;m;a'oemawmfukd Mum;½kHrQomjyKumjzifhoifonf u,fwifjcif;&amp;&amp;Sdrnf[k rxif vkdufygeJU/ waeUwGif u,fwifjcif;&amp;&amp;Srnf[k raocsmbJ ,kHMunfraeygESifh/ oifonfaysmuf jrJaysmufqJjzpfaernfukd awG;ylrdonf/ oifonftjypfxJokdU oGm;jrJoGm;aejyD;?    b,fawmU tcgrS tjypf&amp;SdaMumif; rcHpm;&amp;bJ ?rsuf&amp;nfusvQuf tjypfrSaemifwr&amp;?   c&amp;pfawmfocif\ u,fwifjcif;vkdtyfaeonfukd yifrodbJ ?aemufqkH;üoifonf tjypfi&amp;JxJokdU usa&amp;mufrnfukd uRefyfpkd;t&amp;drfwMuD; pkdk;&amp;drfaerdygonf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ykd;rao? rD;rjidrf;&amp;mi&amp;J}} (rmuk 9;48)ü  azmfjya&amp;;om;xm;ygonf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]]xkdnSnf;qJjcif;\ rD;ckd;onf urÇmtqufqufwufvQuf&amp;Sd\/om;&amp;JESifhol\                                                   ½kyfwkukdukd;uG,fí l\emrwHqdyfvufrSufukdcHaomolwkdUonf aeUnnfhrjywf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 xml:space="preserve">oufomr&amp;Mu[kvkduífMuD;aomtoHESifhajymqkd\}}/ (Asm'dwfusrf;14;11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 *Gseftm&amp;f½kdufpfajymMum;cJhonfrSm?</w:t>
      </w:r>
    </w:p>
    <w:p>
      <w:pPr>
        <w:pStyle w:val="Normal"/>
        <w:spacing w:lineRule="auto" w:line="240" w:before="0" w:after="0"/>
        <w:rPr>
          <w:rFonts w:ascii="-Win---Inwa" w:hAnsi="-Win---Inwa" w:cs="-Win---Inwa"/>
          <w:sz w:val="32"/>
          <w:szCs w:val="32"/>
        </w:rPr>
      </w:pPr>
      <w:r>
        <w:rPr>
          <w:rFonts w:cs="-Win---Inwa" w:ascii="-Win---Inwa" w:hAnsi="-Win---I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jyif;xefESdyfpufaom rD;ckd;rD;vQHonf waeUjyD;waeU jrifhwufvQuf aeU&amp;ufum vtpOftquf&amp;Sd aeayonf tu,fí wOD;wa,mufonf xkdi&amp;JrD;tkdifxJokdU  usa&amp;mufygu nSif;qJjcif; rD;awmuf rD;vQHonf jrifhoxufjrifhvQuf oifhukd avmifuRrf;aernf tpOfjzpfonf/ tjypfom;rsm;onf rD;awmufrD;vQH\ avmif </w:t>
        <w:tab/>
        <w:t>uRrf;jcif;ukdqufvufí omcHpm;oGm;rnf[k qkd&amp;mwGif ]]</w:t>
      </w:r>
      <w:r>
        <w:rPr>
          <w:rFonts w:cs="WinInnwa" w:ascii="WinInnwa" w:hAnsi="WinInnwa"/>
          <w:i/>
          <w:sz w:val="28"/>
          <w:szCs w:val="32"/>
        </w:rPr>
        <w:t>olwkdUonf aeUnnfU rjywfoufomr&amp;Mu}}</w:t>
      </w:r>
      <w:r>
        <w:rPr>
          <w:rFonts w:cs="WinInnwa" w:ascii="WinInnwa" w:hAnsi="WinInnwa"/>
          <w:sz w:val="28"/>
          <w:szCs w:val="32"/>
        </w:rPr>
        <w:t xml:space="preserve">[laomusrf;ykd'fü azmfjyjcif;udkajymjcif;jzpfonf/tjypfom; rsm;onf i&amp;JrD;tkdifxJü aeUaeUnn a0'emcHpm;&amp;Murnfjzpfonf/  waeUvkH; nSif;qJJJJJJJjcif;cHorQ nütem;,lcsdef[lír&amp;Sdyg?eHeuftm½kH rkd;vif;onfrS  naerkd; csKyfem;csdef[lí r&amp;Sday/ c&amp;pfawmfocifukdrdrdwkdU\t&amp;Sifociftjzpfjiif;qef aomol wkdUtay: oem;jcif; *½kPmawmf[lí r&amp;Sdygµ 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28"/>
          <w:szCs w:val="32"/>
        </w:rPr>
        <w:t xml:space="preserve">]]rkd;roD? rD;rjidrf;&amp;mi&amp;J}} [lí a,½lbk&amp;m;ajymMum;cJhaom ae&amp;myifjzpfonf/ or®musrf;pm\qkdvkd&amp;if;tm;vkH;ukd tukefpifppf em;vnfEkdifonf[lí awmU r&amp;SdEkdifyg/ vuf&amp;SdþurÇmay:ü uRefyfwkdUcHpm;ae&amp;aom   zsm;emjcif;a0'em rsm;onf tjypfaMumifh  jzpfyGm;vmjcif;jzpfoonf/ tjypf\&amp;v'frsm;rSma&amp;m*g  ykd;rsm;0ifjcif;?yvdyfa&amp;m*grsm; vlom;cE¨mukd,fxJokdU0ifjcif;?uifqma&amp;m*grsm;jzpf </w:t>
        <w:tab/>
        <w:t xml:space="preserve">     yGm;jcif;wkdUaMumifh  wjznf;jznf;ESifhcE¨mukd,faqG;ajrS;jcif;ponfwkdUawGU&amp;onf/ -þa&amp;m*gqkd;rsm;tm;vkH;onf tjypfaMumifhjzpfvm&amp;jcif;jzpfygonf/ {'ifO,smOf xJütjypfuif;&amp;Sif;aom  vlom;tm'HrjzpfcJhMuaomaMumifhyifjzpfoonf/ ,kHMun jcif;r&amp;Sdaom vlaorsm;w&amp;m;pD&amp;ifjcif; aemufqkH;aeUü xkduJUokdUnSif;qJjcif;a0 </w:t>
        <w:tab/>
        <w:t xml:space="preserve">oemukd rD;vQHrD;awmufrsm; ESifhi&amp;JxJxm0&amp;tpOf cHpm;&amp;Murnf/ a,½Ibk&amp;m;rdeffY awmfrlonfrSm ]]ykd;rao? rD;rjidrf;Ekdifaomi&amp;J}}xJxm0&amp;tpOfraoEkdifyJcg;oD;pGmcH cHpm;&amp;rnf[k ajymvkdufjcif;jzpfonf/ </w:t>
      </w:r>
      <w:r>
        <w:rPr>
          <w:rFonts w:cs="Times New Roman" w:ascii="Times New Roman" w:hAnsi="Times New Roman"/>
          <w:sz w:val="24"/>
          <w:szCs w:val="24"/>
        </w:rPr>
        <w:t>(John R. Rice, D.D.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Hell: What The Bible Says About It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word of the Lord Publishers, 1945, page 17). 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aemufrusao;cif c&amp;pfawmfu,fwif&amp;Sif xHwkd;0ifcsOf;uyfyg/ </w:t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  <w:r>
        <w:br w:type="page"/>
      </w:r>
    </w:p>
    <w:p>
      <w:pPr>
        <w:pStyle w:val="Normal"/>
        <w:rPr>
          <w:rFonts w:ascii="-Win---Inwa" w:hAnsi="-Win---Inwa" w:cs="-Win---Inwa"/>
          <w:sz w:val="32"/>
          <w:szCs w:val="32"/>
        </w:rPr>
      </w:pPr>
      <w:r>
        <w:rPr>
          <w:rFonts w:cs="-Win---Inwa" w:ascii="-Win---Inwa" w:hAnsi="-Win---Inw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2/'kwd,?wkdUxdjcif;cHaom yk*¾Kvfjzpfonf/</w:t>
      </w:r>
    </w:p>
    <w:p>
      <w:pPr>
        <w:pStyle w:val="Normal"/>
        <w:spacing w:lineRule="auto" w:line="240" w:before="0" w:after="0"/>
        <w:rPr>
          <w:rFonts w:ascii="-Win---Inwa" w:hAnsi="-Win---Inwa" w:cs="-Win---Inwa"/>
          <w:sz w:val="32"/>
          <w:szCs w:val="32"/>
        </w:rPr>
      </w:pPr>
      <w:r>
        <w:rPr>
          <w:rFonts w:eastAsia="-Win---Inwa" w:cs="-Win---Inwa" w:ascii="-Win---Inwa" w:hAnsi="-Win---Inwa"/>
          <w:sz w:val="32"/>
          <w:szCs w:val="32"/>
        </w:rPr>
        <w:t xml:space="preserve">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xkdtrsdK;orD;onf a,½Ic&amp;pfawmfbk&amp;m;ukd wkdUxdvkdufjcif;jzpfonf/bk&amp;m;ocifudk wkkdUxdjcif;r[kwfyg/oef;&amp;Sif;aom0dnmOfawmfukd wkdUxdjcif;vnf;r[kwfyg/ a,½Ic&amp;pfawmfukd olwkdUxdcJhjcif;jzpfonf/ocif\0wf½kHawmfukd wkdUxdumjzifh oifonfu,fwifjcif;ukd &amp;&amp;Sdrnf [lí uRefyfajymygrnf/ wkdUxdjcif;umrQjzifh oifonfu,fwifjcif; &amp;&amp;Sdygrnf/ oifonftjypf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usL;vGefapumrl? a,½IukdwkdUxdjcif;jzifh oifhtm;u,fwifrnfjzpygonf/        a,½Ionf 'kwd,yk*¾Kvf?bk&amp;m;vlyif-jzpfonf/ aumif;uifbkHrS uRefyfwkdUESifhtwl &amp;SdzkdUvmjcif;jzpfonf/ um;wkdifay: tjypf\tcukd ay;qyfzkdU&amp;ef a*oa&amp;Sref O,mOfxJü tjypftctwGuf acR;rSaoG;usonftxd cHpm;aomyk*¾Kvf a,½Iyifjzpfonf/ um;wkdifay: oGef;avmif;aom taoG;awmftm;jzifh tjypfaq;aMum oefU&amp;Sif;ap&amp;ef ESifhaojcif;tjypfrS xm0&amp;touf&amp;Sifjcif;okdU ykdUaqmifay;aomol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28"/>
        </w:rPr>
        <w:t>]]avmuDom;wkdUtm; tjypfpD&amp;ifjcif;iSg? bk&amp;m;ocifonfom;awmfukd  þ                  vmuokdUapvGwfawmfrlonfr[kwf avmuDom;wkdUonf ukd,fawmftm;jzifh                       u,fwifjcif; okdU a&amp;mufrnftaMumif; apvTwfawmfrl\/ (a,m3;17)/</w:t>
      </w:r>
    </w:p>
    <w:p>
      <w:pPr>
        <w:pStyle w:val="Normal"/>
        <w:spacing w:lineRule="auto" w:line="240" w:before="0" w:after="0"/>
        <w:rPr>
          <w:rFonts w:ascii="-Win---Inwa" w:hAnsi="-Win---Inwa" w:cs="-Win---Inwa"/>
          <w:sz w:val="32"/>
          <w:szCs w:val="32"/>
        </w:rPr>
      </w:pPr>
      <w:r>
        <w:rPr>
          <w:rFonts w:cs="-Win---Inwa" w:ascii="-Win---Inwa" w:hAnsi="-Win---Inw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erdwfvufcPmtHhzG,ft&amp;Sif?}}"r®oDcsif;qkdonf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32"/>
        </w:rPr>
        <w:t>Mu,feu©wfrsm;ukd tpDtpOfwusxm;ol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urÇavmuMuD; csdwfqGJv[mxdef;odrf;ol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Refyftjypfrsm;ukd aq;aMumjyD; a½G;Ekwfu,fwi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tHhMozG,f t&amp;Sif\ arwÅmaus;Zl;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(1921-2006ckESpf *Ref'AvsL yDwmqefoDukH;aom ]]erdwfvu©mt&amp;Sif}}) </w:t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 xml:space="preserve">3/wwd,? vrf;c&amp;D;jzpfaom olukdwkdUxdjcif; </w:t>
      </w:r>
    </w:p>
    <w:p>
      <w:pPr>
        <w:pStyle w:val="Normal"/>
        <w:spacing w:lineRule="auto" w:line="240" w:before="0" w:after="0"/>
        <w:rPr>
          <w:rFonts w:ascii="-Win---Inwa" w:hAnsi="-Win---Inwa" w:cs="-Win---Inwa"/>
          <w:b/>
          <w:b/>
          <w:sz w:val="32"/>
          <w:szCs w:val="32"/>
        </w:rPr>
      </w:pPr>
      <w:r>
        <w:rPr>
          <w:rFonts w:cs="-Win---Inwa" w:ascii="-Win---Inwa" w:hAnsi="-Win---I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,aeUa,½Ic&amp;pfawmfukd cEÅmukd,f tm;jzifhwkdUxdí r&amp;Ekdifawmhyg? taMumif;rSmol onfaumif;uifokdUwufMuGawmfrljyD; tzcrnf;awmf\ vusFmawmfbufü pHy,fawmfrljyD;jzpfyg onf/ oif\,kHMunfjcif; tm;jzifhwkdUxdí &amp;ygonf/ a,½Ionf oif\tjypfrS aq;aMum oefUpifjyD; zsm;emjcif;rSvnf; uif;a0;aprnfjzpfonf/ ]]wkdUxdjcif;onf}}   0dnmOfa&amp;;&amp;mukd qkdvkdygonf/ ,kHMunfjcif;tm;jzifh oifonfa,½Iukd wkdUxdygu oifonfu,fwifjcif;&amp;&amp;Sday rnf/ aoG;oGefemrS uif;a0;jyD;aemuf ?a,½IuxkdtrsdK;orD;tm; ajymMum;cJhonfrSm- </w:t>
      </w:r>
    </w:p>
    <w:p>
      <w:pPr>
        <w:pStyle w:val="Normal"/>
        <w:spacing w:lineRule="auto" w:line="240" w:before="0" w:after="0"/>
        <w:rPr>
          <w:rFonts w:ascii="-Win---Inwa" w:hAnsi="-Win---Inwa" w:cs="-Win---Inwa"/>
          <w:sz w:val="30"/>
          <w:szCs w:val="32"/>
        </w:rPr>
      </w:pPr>
      <w:r>
        <w:rPr>
          <w:rFonts w:cs="-Win---Inwa" w:ascii="-Win---Inwa" w:hAnsi="-Win---Inwa"/>
          <w:sz w:val="30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ighorD;? oif\,kHMunfjcif;onf oifhtemukd jidrf;apjyD/ jidrf0yfpGmoGm;avmh/ a&amp;m*gESdyfpufjcif;ESifh uif;vGwfap[k rdefUawmfrl\/ (rmuk5;34)/</w:t>
      </w:r>
    </w:p>
    <w:p>
      <w:pPr>
        <w:pStyle w:val="Normal"/>
        <w:spacing w:lineRule="auto" w:line="240" w:before="0" w:after="0"/>
        <w:rPr>
          <w:rFonts w:ascii="-Win---Inwa" w:hAnsi="-Win---Inwa" w:cs="-Win---Inwa"/>
          <w:sz w:val="30"/>
          <w:szCs w:val="32"/>
        </w:rPr>
      </w:pPr>
      <w:r>
        <w:rPr>
          <w:rFonts w:cs="-Win---Inwa" w:ascii="-Win---Inwa" w:hAnsi="-Win---Inwa"/>
          <w:sz w:val="30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]]wkdUxdjcif;}} qkd&amp;mwGif a,½Iocifukd MunfU½Ijcif; [lí t"dyÜm,foufa&amp;mufygonf/ xkdtrsdK;orD;onf a,½Iukd rMunfhbJ? wkdUxdEkdifrnfr[kwfyg? trSefpifppf? xkdtrdsK;orD;onf a,½Iudk ,kHMunfukd;pm;jcif; r&amp;SdbJ? wkdUxdrnfr[kwfay/ a,½Iukd ukd;pm;jcif; &amp;SdcJhonfukd ola[majymaom pum;tm;jzifh odEkdifygonf/ </w:t>
      </w:r>
    </w:p>
    <w:p>
      <w:pPr>
        <w:pStyle w:val="Normal"/>
        <w:spacing w:lineRule="auto" w:line="240" w:before="0" w:after="0"/>
        <w:rPr>
          <w:rFonts w:ascii="-Win---Inwa" w:hAnsi="-Win---Inwa" w:cs="-Win---Inwa"/>
          <w:sz w:val="30"/>
          <w:szCs w:val="32"/>
        </w:rPr>
      </w:pPr>
      <w:r>
        <w:rPr>
          <w:rFonts w:cs="-Win---Inwa" w:ascii="-Win---Inwa" w:hAnsi="-Win---Inwa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igonft0wfawmfukdomwkdUvQif csrf;om&amp;rnf[k qkdonfESifh ?vltpkta0; </w:t>
        <w:tab/>
        <w:t xml:space="preserve">xJü aemufawmfokdUvmí t0wfawmfukd wkdUav\ (rmuk5;28)/ </w:t>
      </w:r>
    </w:p>
    <w:p>
      <w:pPr>
        <w:pStyle w:val="Normal"/>
        <w:spacing w:lineRule="auto" w:line="240" w:before="0" w:after="0"/>
        <w:rPr>
          <w:rFonts w:ascii="-Win---Inwa" w:hAnsi="-Win---Inwa" w:cs="-Win---Inwa"/>
          <w:sz w:val="30"/>
          <w:szCs w:val="32"/>
        </w:rPr>
      </w:pPr>
      <w:r>
        <w:rPr>
          <w:rFonts w:cs="-Win---Inwa" w:ascii="-Win---Inwa" w:hAnsi="-Win---Inwa"/>
          <w:sz w:val="30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,½Ibk&amp;m;ukd ,kHMunfukd;pm;jcif;onf a,½IxHokdUwkd;0ifcsOf;uyfjcif;ESifhtwlwlyifjzpfonf/ tu,fí a,½IxHokdU vma&amp;mufjcif; r&amp;SdyJ? a,½Iukd wkdUxdí&amp;rnfr[kwfygµ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-Win---Inwa" w:ascii="-Win---Inwa" w:hAnsi="-Win---Inwa"/>
          <w:sz w:val="32"/>
          <w:szCs w:val="32"/>
        </w:rPr>
        <w:tab/>
      </w:r>
      <w:r>
        <w:rPr>
          <w:rFonts w:cs="WinInnwa" w:ascii="WinInnwa" w:hAnsi="WinInnwa"/>
          <w:sz w:val="28"/>
          <w:szCs w:val="32"/>
        </w:rPr>
        <w:t xml:space="preserve">]]a,½I\ odwif;awmfukdMum;onf&amp;Sdaomf}}[lí (rmuk5;27) </w:t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ürdefUawmfrlonf/ a,½Iukd wkdUxdzkdU&amp;ef olonfa,½IxHokdU oGm;a&amp;mufcJhonf/ rdwfaqGoifvnf; uaeUna,½I ukdwkdYxdrSmvm;¿ rdwfaqGoifonfuaeYn a,½IukdMunfUarsmfrSmvm;¿ rdwfaqGoifonf uaeUn a,½Iocifukd,HkMunfukd,fpm;rSmvm;¿   rdwfaqGoifonfa,½IocifxHwkd;0ifcsOf; uyfrSmvm;¿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,½Ibk&amp;m; uRefyfukda½G;Ekwf u,fwifcJhaom aeUxl;ukd trSwf&amp;aeqJyg/csuf csif;qkdovkdyJ a,½Iukd,kHMunfukd;pm;jcif;jzifh wkd;0ifcsOf;uyfjyD;a,½Iukd wkdUxdcJhonf/ a,½Ibk&amp;m;ukdarsmfMunfUcJYonf/ wkdUxdjcif;cPwmü ajymif;vJrItopfjzpfvmcJh\/ uRefyfwkdU twGuf a,½Ionf tpOf&amp;dSaeayonf/ ,kHMunfjcif;jzifh uRefyfonf a,½IukdarsmfMunfUjyD; ukd;pm;,kHMunfjcif;ESifh wkdUxdcJhonf/ xkdcPjcif;wGif tHhzG,fajymif;vJrI topfwkdU uRefyfcH pm;vmcJonfµ ]]erdwfvu©mt&amp;Sifocif}}"r®oDcsif;oDqkdonf/</w:t>
      </w:r>
    </w:p>
    <w:p>
      <w:pPr>
        <w:pStyle w:val="Normal"/>
        <w:spacing w:lineRule="auto" w:line="240" w:before="0" w:after="0"/>
        <w:rPr>
          <w:rFonts w:ascii="-Win---Inwa" w:hAnsi="-Win---Inwa" w:cs="-Win---Inwa"/>
          <w:sz w:val="30"/>
          <w:szCs w:val="32"/>
        </w:rPr>
      </w:pPr>
      <w:r>
        <w:rPr>
          <w:rFonts w:cs="-Win---Inwa" w:ascii="-Win---Inwa" w:hAnsi="-Win---Inwa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Mu,feu©wfwkdUukd tpDpOfwusxm;ol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urÇmavmuMuD; csdwfqGJv[mxdef;odrf;ol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uRefyftjypfrsm;ukd aq;aMumjyD; a½G;Ekwfu,fwif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tHhMozG,f t&amp;Sif\arwÅmaus;Zl;µ </w:t>
      </w:r>
    </w:p>
    <w:p>
      <w:pPr>
        <w:pStyle w:val="Normal"/>
        <w:spacing w:lineRule="auto" w:line="240" w:before="0" w:after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,½Iukd xkdtrsdK;orD; wkdUxdaomtcg? a,½Iu?</w:t>
      </w:r>
    </w:p>
    <w:p>
      <w:pPr>
        <w:pStyle w:val="Normal"/>
        <w:spacing w:lineRule="auto" w:line="240" w:before="0" w:after="0"/>
        <w:rPr>
          <w:rFonts w:ascii="-Win---Inwa" w:hAnsi="-Win---Inwa" w:cs="-Win---Inwa"/>
          <w:sz w:val="32"/>
          <w:szCs w:val="32"/>
        </w:rPr>
      </w:pPr>
      <w:r>
        <w:rPr>
          <w:rFonts w:cs="-Win---Inwa" w:ascii="-Win---Inwa" w:hAnsi="-Win---I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a,½Iuvnf; ?wpkHwpfa,mufolonf ighukdwkdUavjyD/ ighukd,frS wefckd;xGuf onfukd igod\[k rdefUawmfrl\(vkum 8;46)/</w:t>
      </w:r>
    </w:p>
    <w:p>
      <w:pPr>
        <w:pStyle w:val="Normal"/>
        <w:spacing w:lineRule="auto" w:line="240" w:before="0" w:after="0"/>
        <w:rPr>
          <w:rFonts w:ascii="-Win---Inwa" w:hAnsi="-Win---Inwa" w:cs="-Win---Inwa"/>
          <w:sz w:val="32"/>
          <w:szCs w:val="32"/>
        </w:rPr>
      </w:pPr>
      <w:r>
        <w:rPr>
          <w:rFonts w:cs="-Win---Inwa" w:ascii="-Win---Inwa" w:hAnsi="-Win---I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*&amp;dbmompum;tm;jzifh  ukd  rS bmomjyefqkd jcif;jzpfonf/ t*Fvdyfbmom pum; ' ukd*&amp;dbmompum;rS &amp;,ljcif;jzpfonf/ qkdvkdonfUt"dyÜm,frSm  (pGrf; tm;wefckd;) ESifh   '' cGeftm;[lít"dyÜm,f&amp;Sdygonf/ bk&amp;m;ocifxHawmfyg;u bkef;wef ckd;ESifh cGeftm;ukda,½IxHawmfyg;rS xGufíxdktrsKd;orD;ESifhaygif;pnf;umrMumrDa,½I\ 0wf&amp;kHawmfukd wkdUxdEkdifjcif;jzpfygonf/        ?xkdtrsdK;orD;\vufnSdK;jzifh c&amp;pfawmf\0wf½kHukdwkdUxdvkdufjcif;jzifh xkdtrsdK;trD;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-Win---Inwa" w:hAnsi="-Win---Inwa" w:cs="-Win---I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      </w:t>
      </w:r>
      <w:r>
        <w:rPr>
          <w:rFonts w:cs="WinInnwa" w:ascii="WinInnwa" w:hAnsi="WinInnwa"/>
          <w:sz w:val="28"/>
          <w:szCs w:val="28"/>
        </w:rPr>
        <w:t>ESifhc&amp;pfawmfwkdUESpfa,mufom;Mum;qufEG,frIukdjzpfapjy;Dbk &amp;m;ocifa&amp;SUarSmufü          tokH;0ifaomt&amp;nftaoG; wpfckjzpfvmcJhonfukd oifjrifEkdifygrnfvm;¿ vlwkdU\vQyfppf "gwfvkdufovkdrsdK;wkkdU xdcHpm;jcif;rsdK;awmU[kwfrnfrxif? ,Hk Munfjcif;jzifh wkdUxdvkdufjcif;uom tjypfom;ESifhc&amp;pfawmfMum; qufoG,fjcif;jzpfjyD; wpfukd,fvkH;usef;rmjcif;cGifhESifh bk&amp;m;ocifa&amp;SUwGif tokH;0ifaomt&amp;nftaoG;ukd uREkfyfwkdUcHpm;&amp;vmygonf/ (</w:t>
      </w:r>
      <w:r>
        <w:rPr>
          <w:rFonts w:cs="Times New Roman" w:ascii="Times New Roman" w:hAnsi="Times New Roman"/>
          <w:sz w:val="24"/>
          <w:szCs w:val="24"/>
        </w:rPr>
        <w:t xml:space="preserve">C. H. Spurgeon, “The Touch,”' </w:t>
      </w:r>
      <w:r>
        <w:rPr>
          <w:rFonts w:cs="Times New Roman" w:ascii="Times New Roman" w:hAnsi="Times New Roman"/>
          <w:b/>
          <w:i/>
          <w:sz w:val="24"/>
          <w:szCs w:val="24"/>
        </w:rPr>
        <w:t>The Metropolitan Tabernacle Pulpit,</w:t>
      </w:r>
      <w:r>
        <w:rPr>
          <w:rFonts w:cs="Times New Roman" w:ascii="Times New Roman" w:hAnsi="Times New Roman"/>
          <w:sz w:val="24"/>
          <w:szCs w:val="24"/>
        </w:rPr>
        <w:t xml:space="preserve">  Pilgrim Publications, 1973 reprint, vol. 28, p. 45).</w:t>
      </w:r>
      <w:r>
        <w:rPr>
          <w:rFonts w:cs="-Win---Inwa" w:ascii="-Win---Inwa" w:hAnsi="-Win---Inwa"/>
          <w:sz w:val="32"/>
          <w:szCs w:val="32"/>
        </w:rPr>
        <w:t xml:space="preserve">       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-Win---Inwa" w:hAnsi="-Win---Inwa" w:cs="-Win---Inwa"/>
          <w:sz w:val="32"/>
          <w:szCs w:val="32"/>
        </w:rPr>
      </w:pPr>
      <w:r>
        <w:rPr>
          <w:rFonts w:eastAsia="-Win---Inwa" w:cs="-Win---Inwa" w:ascii="-Win---Inwa" w:hAnsi="-Win---Inwa"/>
          <w:sz w:val="32"/>
          <w:szCs w:val="32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oifhtoufwmwpfckvkH;ukd c&amp;pfawmfvufawmfü qufuyftyfESHvkdufyg? ocifonfoifhtm; tjypfi&amp;JrS u,fwifygvdrfUrnf/ vkomajymMum;cJhonfrSm?]]ighukd igu,fwifEkdifzkdU tvkdUiSg vkyfEkdif pGrf;bmwckrSigür&amp;Sd}} [líajymMum;cJhonf/ a,½Ic&amp;pfawmfwpfyg;wnf; u,fwif&amp;Sif jzpfí uRefyf\toufwm0dnmOfukd ukd,fawmfvufokdUqufuyftyfESHxm;ygonf}}[lí vkom ajymMum;cJYygonf/ oifonf a,½Ibk&amp;m;xH ,kHMunfukd;pm;jcif;ESifhrSDckdukd;pm;ygu xkdcPjcif; wGifoifonf toufwm wpfckvkH; twGufu,fwifjcif;&amp;&amp;SdygvdrfUrnf/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www.realconversion.com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>ESdyfyg ]]w&amp;m;a'oempmrl}}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-a'oemawmf rwkdifcif a'gufwm c&amp;dweftm,fcsefrS &amp;Sifrmuk 5;24-34 txdukd zwfMum;ay;ygonf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Cs w:val="24"/>
        </w:rPr>
      </w:pPr>
      <w:r>
        <w:rPr>
          <w:rFonts w:cs="WinInnwa" w:ascii="WinInnwa" w:hAnsi="WinInnwa"/>
          <w:sz w:val="32"/>
          <w:szCs w:val="32"/>
        </w:rPr>
        <w:t xml:space="preserve">-a'oemawmfrwkdifcif rpöwmbif*srifcifudwf *&amp;dwfzufpfrS (1921-2006ckESpf *Ref'AvsL       yDwmqef oDukH;a&amp;;om;aom ]]erdwfvu©mt&amp;Sifocif}} ) "r®oDcsif;ukd usL;{ay;ygonf/ </w:t>
      </w:r>
    </w:p>
    <w:p>
      <w:pPr>
        <w:pStyle w:val="Normal"/>
        <w:spacing w:lineRule="auto" w:line="240" w:before="0" w:after="0"/>
        <w:rPr>
          <w:rFonts w:ascii="-Win---Inwa" w:hAnsi="-Win---Inwa" w:cs="-Win---Inwa"/>
          <w:sz w:val="36"/>
          <w:szCs w:val="32"/>
        </w:rPr>
      </w:pPr>
      <w:r>
        <w:rPr>
          <w:rFonts w:cs="-Win---Inwa" w:ascii="-Win---Inwa" w:hAnsi="-Win---Inwa"/>
          <w:sz w:val="36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6"/>
          <w:szCs w:val="32"/>
        </w:rPr>
      </w:pPr>
      <w:r>
        <w:rPr>
          <w:rFonts w:cs="WinInnwa" w:ascii="WinInnwa" w:hAnsi="WinInnwa"/>
          <w:sz w:val="36"/>
          <w:szCs w:val="32"/>
        </w:rPr>
        <w:t>tajcjyKusrf;rsm;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6"/>
          <w:szCs w:val="32"/>
        </w:rPr>
      </w:pPr>
      <w:r>
        <w:rPr>
          <w:rFonts w:cs="WinInnwa" w:ascii="WinInnwa" w:hAnsi="WinInnwa"/>
          <w:sz w:val="36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4"/>
          <w:szCs w:val="44"/>
        </w:rPr>
      </w:pPr>
      <w:r>
        <w:rPr>
          <w:rFonts w:cs="WinInnwa" w:ascii="WinInnwa" w:hAnsi="WinInnwa"/>
          <w:b/>
          <w:sz w:val="44"/>
          <w:szCs w:val="44"/>
        </w:rPr>
        <w:t>u,fwifjcif;txdtawG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 SAVING  TOUCH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tm&amp;ft,fvf [kdifrma*stm&amp;fa[mMum;cJYonf/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]]a,&amp;l\owif;awmfukd Mum;onf&amp;Sdaomf ?igonft0wfawmfukdomwkdUvQif csrf; om&amp;rnf[kqkdonfESifh ?vltpkta0;xJü aemufawmfokdUvmít0wfawmfukd wkdU  av\?xkdcPjcif;wGif taoG;pka0;&amp;m cef;ajcmufonfjzpfí xkda&amp;m*gESdyfpufjcif; </w:t>
        <w:tab/>
        <w:t xml:space="preserve">ESifh uif;vGwfjyD[k rdrdukd,fü odav\ a,½lonf rdrdukd,frS wefckd;xGufonf ukd csufjcif;odawmfrlvQif vltpkra0;ü aemufokdUvSnfUí ight0wfukd tb,f olwkdUoenf;[k ar;awmfrl\ wynfUawmfwkdUujrifvQufyif?  ightb,folwkdU  enf;[kar;awmfrl ygonfwum; [kavQmufMuaomfvnf;}} (rmuk 5;27-31)/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1/yxr? xl;jcm;ta&amp;;ygaomwkdUxdrI/</w:t>
      </w:r>
    </w:p>
    <w:p>
      <w:pPr>
        <w:pStyle w:val="Normal"/>
        <w:spacing w:lineRule="auto" w:line="240" w:before="0" w:after="0"/>
        <w:ind w:left="720" w:hanging="0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</w:t>
      </w:r>
      <w:r>
        <w:rPr>
          <w:rFonts w:cs="WinInnwa" w:ascii="WinInnwa" w:hAnsi="WinInnwa"/>
          <w:sz w:val="32"/>
          <w:szCs w:val="32"/>
        </w:rPr>
        <w:t>vkum 8;45? róJ 7;13-14? rmuk 9;48? Asm'dwf 14;11?</w:t>
      </w:r>
    </w:p>
    <w:p>
      <w:pPr>
        <w:pStyle w:val="Normal"/>
        <w:spacing w:lineRule="auto" w:line="240" w:before="0" w:after="0"/>
        <w:ind w:left="720" w:hanging="0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2/'kwd,?wkdUxdjcif;cHaom yk*¾Kvfjzpfonf/</w:t>
      </w:r>
    </w:p>
    <w:p>
      <w:pPr>
        <w:pStyle w:val="Normal"/>
        <w:spacing w:lineRule="auto" w:line="240" w:before="0" w:after="0"/>
        <w:ind w:left="720" w:hanging="0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</w:t>
      </w:r>
      <w:r>
        <w:rPr>
          <w:rFonts w:cs="WinInnwa" w:ascii="WinInnwa" w:hAnsi="WinInnwa"/>
          <w:sz w:val="32"/>
          <w:szCs w:val="32"/>
        </w:rPr>
        <w:t>a,m[ef 3;17?</w:t>
      </w:r>
    </w:p>
    <w:p>
      <w:pPr>
        <w:pStyle w:val="Normal"/>
        <w:spacing w:lineRule="auto" w:line="240" w:before="0" w:after="0"/>
        <w:ind w:left="720" w:hanging="0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3/wwd,? vrf;c&amp;D;jzpfaomolukd wkdUxdjcif;/</w:t>
      </w:r>
    </w:p>
    <w:p>
      <w:pPr>
        <w:pStyle w:val="Normal"/>
        <w:spacing w:lineRule="auto" w:line="240" w:before="0" w:after="0"/>
        <w:ind w:left="720" w:hanging="0"/>
        <w:rPr>
          <w:rFonts w:ascii="WinInnwa" w:hAnsi="WinInnwa" w:cs="WinInnwa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  </w:t>
      </w:r>
      <w:r>
        <w:rPr>
          <w:rFonts w:cs="WinInnwa" w:ascii="WinInnwa" w:hAnsi="WinInnwa"/>
          <w:sz w:val="32"/>
          <w:szCs w:val="32"/>
        </w:rPr>
        <w:t>rmuk 5;34? 5;28? 5;27? vkum 8;46?</w:t>
      </w:r>
    </w:p>
    <w:p>
      <w:pPr>
        <w:pStyle w:val="Normal"/>
        <w:spacing w:lineRule="auto" w:line="240" w:before="0" w:after="0"/>
        <w:rPr>
          <w:rFonts w:ascii="-Win---Inwa" w:hAnsi="-Win---Inwa" w:cs="-Win---Inwa"/>
          <w:sz w:val="32"/>
          <w:szCs w:val="32"/>
        </w:rPr>
      </w:pPr>
      <w:r>
        <w:rPr>
          <w:rFonts w:cs="-Win---Inwa" w:ascii="-Win---Inwa" w:hAnsi="-Win---Inw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-Win---Inwa" w:hAnsi="-Win---Inwa" w:cs="-Win---Inwa"/>
          <w:sz w:val="32"/>
          <w:szCs w:val="32"/>
        </w:rPr>
      </w:pPr>
      <w:r>
        <w:rPr>
          <w:rFonts w:cs="-Win---Inwa" w:ascii="-Win---Inwa" w:hAnsi="-Win---Inwa"/>
          <w:sz w:val="32"/>
          <w:szCs w:val="32"/>
        </w:rPr>
      </w:r>
    </w:p>
    <w:sectPr>
      <w:headerReference w:type="default" r:id="rId4"/>
      <w:type w:val="nextPage"/>
      <w:pgSz w:w="12240" w:h="15840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Innwa">
    <w:charset w:val="00"/>
    <w:family w:val="auto"/>
    <w:pitch w:val="variable"/>
  </w:font>
  <w:font w:name="-Win---Inw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6:45:00Z</dcterms:created>
  <dc:creator>owner</dc:creator>
  <dc:description/>
  <cp:keywords/>
  <dc:language>en-US</dc:language>
  <cp:lastModifiedBy>Use This Account</cp:lastModifiedBy>
  <dcterms:modified xsi:type="dcterms:W3CDTF">2011-12-29T01:32:00Z</dcterms:modified>
  <cp:revision>3</cp:revision>
  <dc:subject/>
  <dc:title/>
</cp:coreProperties>
</file>