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]] aysmufqHk;0dnmOfrsm;pGm&amp;&amp;Sdaom olwdkYtzdkY avmuESifhqdkifaomaumif;BuD;rsm;}}</w:t>
      </w:r>
    </w:p>
    <w:p>
      <w:pPr>
        <w:pStyle w:val="Normal"/>
        <w:tabs>
          <w:tab w:val="clear" w:pos="720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EARTHLY BLESSINGS FOR SOUL WINNERS</w:t>
      </w:r>
    </w:p>
    <w:p>
      <w:pPr>
        <w:pStyle w:val="Normal"/>
        <w:spacing w:lineRule="auto" w:line="240" w:before="0" w:after="0"/>
        <w:jc w:val="center"/>
        <w:rPr>
          <w:rFonts w:ascii="WinInnwa" w:hAnsi="WinInnwa" w:cs="ZawGyiTwo"/>
          <w:b/>
          <w:b/>
          <w:sz w:val="36"/>
          <w:szCs w:val="32"/>
        </w:rPr>
      </w:pPr>
      <w:r>
        <w:rPr>
          <w:rFonts w:cs="ZawGyiTwo" w:ascii="WinInnwa" w:hAnsi="WinInnwa"/>
          <w:b/>
          <w:sz w:val="36"/>
          <w:szCs w:val="32"/>
        </w:rPr>
      </w:r>
    </w:p>
    <w:p>
      <w:pPr>
        <w:pStyle w:val="Normal"/>
        <w:spacing w:lineRule="auto" w:line="240" w:before="0" w:after="0"/>
        <w:ind w:left="518" w:hanging="0"/>
        <w:jc w:val="center"/>
        <w:rPr/>
      </w:pPr>
      <w:r>
        <w:rPr>
          <w:rFonts w:cs="WinInnwa" w:ascii="WinInnwa" w:hAnsi="WinInnwa"/>
          <w:sz w:val="32"/>
          <w:szCs w:val="32"/>
        </w:rPr>
        <w:t>‌</w:t>
      </w:r>
      <w:r>
        <w:rPr>
          <w:rFonts w:cs="WinInnwa" w:ascii="WinInnwa" w:hAnsi="WinInnwa"/>
          <w:sz w:val="32"/>
          <w:szCs w:val="32"/>
        </w:rPr>
        <w:t>a'gufwm tm&amp;ft,fvf[dkifrm a*stm&amp;f</w:t>
      </w:r>
    </w:p>
    <w:p>
      <w:pPr>
        <w:pStyle w:val="Normal"/>
        <w:spacing w:lineRule="auto" w:line="240" w:before="0" w:after="0"/>
        <w:ind w:left="518" w:hanging="0"/>
        <w:jc w:val="center"/>
        <w:rPr/>
      </w:pPr>
      <w:r>
        <w:rPr>
          <w:rFonts w:cs="WinInnwa" w:ascii="WinInnwa" w:hAnsi="WinInnwa"/>
          <w:sz w:val="32"/>
          <w:szCs w:val="32"/>
        </w:rPr>
        <w:t>2011 ckESpf ? Mo*kwfv 21 &amp;uf? avmhpftdef*s,fvdwfNrdKU? wJawmfESpfjcif;toif;awmf? ocifbk&amp;m;aeY naeydkif;0wfjyKtpnf;ta0;ü a[mMum;aoma'oemawmf?</w:t>
      </w:r>
    </w:p>
    <w:p>
      <w:pPr>
        <w:pStyle w:val="Normal"/>
        <w:spacing w:lineRule="auto" w:line="240" w:before="0" w:after="0"/>
        <w:ind w:left="518" w:hanging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by Dr. R. L. Hymers, Jr. </w:t>
      </w:r>
    </w:p>
    <w:p>
      <w:pPr>
        <w:pStyle w:val="Normal"/>
        <w:spacing w:lineRule="auto" w:line="240" w:before="0" w:after="0"/>
        <w:ind w:left="518" w:hanging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ind w:left="518" w:hanging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Evening, August 21, 2011</w:t>
      </w:r>
    </w:p>
    <w:p>
      <w:pPr>
        <w:pStyle w:val="Normal"/>
        <w:spacing w:lineRule="auto" w:line="240" w:before="0" w:after="0"/>
        <w:ind w:left="518" w:hanging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ajzmifhrwfaomol oD;aomtoD;onf toufyiftoD;jzpf\?? olwyg;wdkY\   pdwf0dnmOfudk &amp;aomolonf ynm&amp;Sdjzpf\/ (okwåHusrf; 12;31)??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þa'oemawmfonf ? a'gufwm½dkufpf\ pmtkyfxJu tqDtESpfrsm;udk aumufEkwf wifquf xm;jcif;jzpfygonf/ (The Goldn path to successful personal soul winning.(John R. Rice D.D. Sword of the Lord Publishers, 1961, PP. 275 </w:t>
      </w: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cs="WinInnwa" w:ascii="WinInnwa" w:hAnsi="WinInnwa"/>
          <w:sz w:val="32"/>
          <w:szCs w:val="32"/>
        </w:rPr>
        <w:t xml:space="preserve"> 296).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ysmufqHk;0dnmOfajrmufrsm;pGm zrf;qD;aomc&amp;pf,mefppf? c&amp;pf,mefrSefrsm;tzdkY aumif;BuD; rsm;pGm&amp;Sdygonf/ aysmufqHk;0dnmOfrsm;tm; *&amp;krpdkufaomomrefc&amp;pf,mefrsm;tzkdY xdkaumif;BuD; r*Fvmr&amp;Sday/ aysmufqHk;0dnmOfrsm;pGm &amp;&amp;Sdjcif;r&amp;Sdaomtoif;ol^om;rsm;onf c&amp;pf,meftppf trSef r[kwf? or®musrf;pmawmfü az:jyxm;aom uwdawmfaumif;BuD;rsm;udk rcHpm;&amp;ay/ or®usrf;pmü az:jyxm;aom &amp;Tifvef;pGm0rf;ajrmufjcif;udkvnf; rcHpm;&amp;ay/ xdkrQruyJ rdrdqkawmif;onfhtwdkif; vnf; jynfhpHkrnfr[kwfay/ aysmufqHk;0dnmOfrsm;pGmudk &amp;aomolwkdYtzdkYtwGufom uwdawmfESifh pyfqdkifaom aumif;BuD;wnfvQuf&amp;Sdonf/ usrf;wwfyk*¾dKvfwpfa,mufonfvnf; aysmufqHk;0dnmOf udk&amp;aomolavmuf r*Fvmr&amp;Sday/ ,HkMunfjcif;w&amp;m;udk toufay;umuG,faeolonfvnf; aysmufqHk;0dnmOfudk &amp;aomolavmuf rrGefjrwfay/ oif\,HkMunfjcif;aMumifh toufay;qyf&amp; onfhwdkif rmwk&amp;taocHaomfvnf; aysmfuqHk;0dnmOfudk&amp;aomolavmuf rrGefjrwfay/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ajzmifhrwfaomol oD;aomtoD;onf toufyiftoD;jzpf\?? olwyg;wdkY\    pdwf0dnmOfudk &amp;aomolonf ynm&amp;Sdjzpf\/ (okwåHusrf; 12;31)??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ysmufqHk;0dnmOfudk&amp;aomolonf ynm&amp;Sdjzpfonf/ c&amp;pfawmf\EdkifiHawmfü qkv'fo&amp;zl ajrmufrsm;pGm tyfESif;jcif;udkcH&amp;rnf/ xdkt&amp;monf apmifh&amp;ygtHk;r,f/ ZGJvHkYv0d&amp;d,&amp;SdvQuf aysmufqHk; 0dnmOf &amp;SmazGaomolwkdYtzdkY þavmut&amp;mESifhqdkifaom aumif;BuD;r*Fvmrsm;onf - ,ckyif xdkolwdkYtzdkY odkxm;vQuf&amp;Sd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1/</w:t>
        <w:tab/>
        <w:t>yxr? aysmufqHk;0dnmOfrsm;pGm &amp;&amp;Sdaomolonf trGefjrwfqHk;aom c&amp;pf,mef ,HkMuonfol jzpf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ysmufqHk;0dnmOfrsm; zrf;qD;&amp;&amp;Sdaom olwkdYonfvnf; NyD;jynfhpHkolrsm;r[kwfMu? tiftm; csdeJYaom omrefc&amp;pf,mefrsm;xJuyif jzpfMuonf/ odkYygaomfvnf; tcsKdUaomtrIawmfaqmifrsm;u tjcm;aomc&amp;pf,mef,HkMunfolxuf omvGefaomolvnf; &amp;Sdygonf/ odkYygaomfvnf; aysmufqHk; 0dnmOfrsm;udk &amp;SmazGzrf;qD;&amp;&amp;SdaomolwkdYonf  tjcm;aom toif;ol^om;wdkYxuf omvGefonfrSm trSefyifjzpf\/ a,½Ibk&amp;m;BuGvmjcif;onf ]]aysmufaomolwkdYudk&amp;Smí u,fwiftHhaomiSg BuGvm onf}}[k (&amp;Sifvkum 19;10) ü az:jyxm;ygonf/ a,½Ionf ]]tjypf&amp;SdaomolwkdYudk u,fwifjcif;iSg þavmuodkY BuGvmawmfrlonf}}[k (1wdarmao 1;15)ü xyfrHí azmfjyxm;ygonf/ a,½Ibk&amp;m;jyKouJhodkY BudK;pm;vkyfaqmifaomoludk a,½Ibk&amp;m;onf auseyftm;&amp;rnfjzpfNyD; xdkuJh odkYvkyfaqmifjcif;r&amp;Sdaomoltm; a,&amp;Ibk&amp;m; auseyftm;&amp;vdrhfrnfr[kwfay/ ]],aeYonf uREkfyfwdkY &amp;dwfodrf;aejcif;jzpfonf/}} atmufüa&amp;;xm;aom "r®oDcsif; oDqdk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,aeYwGif&amp;dwfodrf;yg rMumrSDaMuGawmhrnf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,aeYwGifoifhtm; 0dnmOfrsm;pGmay;oem;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wmufavmifaompdwfxm;jzifh ac:aqmifyg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,aeYonf tjypfom;rsm;udk ac:aqmif&amp;efoGm;Muyguke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(1895-1890? a'gufwm*Reftm&amp;f½dkufpf oDuHk;aom ]]tcsdeftenf;I,ftwGif; aqmif&amp;Gufyg}})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aysmufqHk;0dnmOfrsm; &amp;SmazGzrf;qD;jcif;r&amp;SdaomolwkdY\ tjypf(7)rsKd;}} onf a'gufwm½dkufpf \ ausmfMum;aomw&amp;m;a[mcsufjzpfonf/ þa'oemawmfxJü tjypfpm&amp;if;Z,m; jyKpkaz:jyxm; cJhonf/ atmufygwdkYonf aysmufqHk;0dnmOfzrf;qD;jcif;r&amp;SdaomolwkdY\ tjypfrsm;yifjzpf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1/  c&amp;pfawmfbk&amp;m;\ r[mapcdkif;csufudk jiif;qefaomtjypf?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ifwkdYoGm;í vlrsKd;wumwkdYudk ighwynfhjzpfapvQuf crnf;awmf?om;awmf? oefY&amp;Sif; aom0dnmOfawmf\emrü AwådZHudkay;Muavmh/ igonf oifwkdYtm; ay;orQaom ynwfawmfwkdYudk apmifha&amp;Smufapjcif;iSg qHk;rMo0g'ay;Muavmh}} (&amp;SifróJ 28;19-20)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dkYaMumifh topfaomowågwkdYonf wrefawmfwkdYtm; c&amp;pfawmfrdefYawmfrlaom r[m trdefYawmfudk oifMum;cH,lzdkY vdktyfaMumif; owdjyK&amp;ygrnf/ topfaom touffwmü avQmufvSrf; olwdkYonf c&amp;pfawmf\ apcdkif;csuftwdkif; aysmufqHk; 0dnmOfrsm; &amp;SmazGzrf;qD;&amp;ygrnf/ þonf ppfrSefaomc&amp;pf,mef,HkMunfolwdkYtzkdY trdefYtmPmyifjzpfonf/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525"/>
        <w:jc w:val="both"/>
        <w:rPr/>
      </w:pPr>
      <w:r>
        <w:rPr>
          <w:rFonts w:cs="WinInnwa" w:ascii="WinInnwa" w:hAnsi="WinInnwa"/>
          <w:sz w:val="32"/>
          <w:szCs w:val="32"/>
        </w:rPr>
        <w:t>2/ a,½Ic&amp;pfawmfudk cspfjcif;r&amp;Sdaomtjypf? a,½Ibk&amp;m;rdefYawmfrlonfrSm?</w:t>
      </w:r>
    </w:p>
    <w:p>
      <w:pPr>
        <w:pStyle w:val="Normal"/>
        <w:spacing w:lineRule="auto" w:line="240" w:before="0" w:after="0"/>
        <w:ind w:firstLine="52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32"/>
          <w:szCs w:val="32"/>
        </w:rPr>
        <w:tab/>
      </w:r>
      <w:r>
        <w:rPr>
          <w:rFonts w:cs="WinInnwa" w:ascii="WinInnwa" w:hAnsi="WinInnwa"/>
          <w:sz w:val="28"/>
          <w:szCs w:val="32"/>
        </w:rPr>
        <w:t>]]ighudkcspfvQif ighynwfwkdYudk apmifha&amp;SmufMuavmh}} (a,m[ef 14;15)</w:t>
      </w:r>
    </w:p>
    <w:p>
      <w:pPr>
        <w:pStyle w:val="Normal"/>
        <w:spacing w:lineRule="auto" w:line="240" w:before="0" w:after="0"/>
        <w:ind w:firstLine="525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ighynwfwkdYudk&amp;í </w:t>
      </w:r>
      <w:r>
        <w:rPr>
          <w:rFonts w:cs="WinInnwa" w:ascii="WinInnwa" w:hAnsi="WinInnwa"/>
          <w:sz w:val="32"/>
          <w:szCs w:val="32"/>
        </w:rPr>
        <w:t>apmifha</w:t>
      </w:r>
      <w:r>
        <w:rPr>
          <w:rFonts w:cs="WinInnwa" w:ascii="WinInnwa" w:hAnsi="WinInnwa"/>
          <w:sz w:val="28"/>
          <w:szCs w:val="32"/>
        </w:rPr>
        <w:t>&amp;Smufaomolonf ighudkcspfaomoljzpf\}} (a,m[ef 14;21)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&amp;Sif;&amp;Sif;vif;vif;yJ? c&amp;pfawmfbk&amp;m;\ r[mapcdkif;csufudk vdkufem aqmif &amp;Gufjcif; r&amp;Sdjcif;onf c&amp;pfawmfa,½Iudk rcspfonfESifh twlwl yifjzpfonf/ aysmuf qHk;0dnmOfrsm; &amp;SmazGzrf;qD;jcif;r&amp;SdyJ a,&amp;Ibk&amp;m;udkawmh cspfygw,f[k oifajym aumif;ajymygrnf/ wu,fwef;usawmh bk&amp;m;udkcspfygu olYtrdefYudk emcH Mu&amp;rnf r[kwfygvm;/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525"/>
        <w:jc w:val="both"/>
        <w:rPr/>
      </w:pPr>
      <w:r>
        <w:rPr>
          <w:rFonts w:cs="WinInnwa" w:ascii="WinInnwa" w:hAnsi="WinInnwa"/>
          <w:sz w:val="32"/>
          <w:szCs w:val="32"/>
        </w:rPr>
        <w:t>3/  a,½Iaemufvdkufjcif;r&amp;Sdaomtjypf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WinInnwa" w:ascii="WinInnwa" w:hAnsi="WinInnwa"/>
          <w:sz w:val="32"/>
          <w:szCs w:val="32"/>
        </w:rPr>
        <w:t>&amp;SifróJ 4;19 ü a,½Iu ]]ighaemufodkYvkdufMuavmh igonf vludkrQm;aomwHigonf jzpfaprnf[k}} rdefYawmfrlygonf/ &amp;Sifrmuk 1;17 wGifvnf; a,½Iu ]]ighaemufodkY vkdufMuavmh/ vludkrQm;aomwHigonf jzpfapjcif;iSg igjyKrnf}} ydkí&amp;Sif;vif;onfrSm c&amp;pfawmfa,½Iaemuf vdkufjcif;u aysmufqHk;0dnmOf;rsm;zrf;qD;&amp;ef jzpfonf/ aysmufqHk;0dnmOfrsm; &amp;SmazGzrf;qD;jcif; r&amp;Sdjcif;u usrf;pmawmft&amp; c&amp;pfawmfaemuf rvdkufaomolrsm; jzpfMuonf/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525"/>
        <w:jc w:val="both"/>
        <w:rPr/>
      </w:pPr>
      <w:r>
        <w:rPr>
          <w:rFonts w:cs="WinInnwa" w:ascii="WinInnwa" w:hAnsi="WinInnwa"/>
          <w:sz w:val="32"/>
          <w:szCs w:val="32"/>
        </w:rPr>
        <w:t>4/  c&amp;pfawmftxJü wnfaejcif;r&amp;Sdaomtjypf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&amp;Sifa,m[ef 15;5 ü a,½Iu ]]tMuifolonf igüwnfí igonfvnf; olüwnf\/ xkdolonf rsm;pGmaomtoD;udkoD;wwf\/ igESifhuGmvQif oifwkdYonf tb,ftrIudkrQ rwwfEdkifMu}} [lí rdefYawmfrlonf/ þae&amp;mwGif a,½Iu ]]0dnmOfawmf\ toD;}} udk qdkvdkaejcif; r[kwfyg/ c&amp;pf,mef,HkMunfolwpfOD;\ t oD;tyGifh[laom tjcm;aomolwkdYudk c&amp;pf,mef jzpfvmatmif vkyfaqmifcsufudk ajymjcif;jzpfygonf/ rufrGef;oD;? yef;oD;ESifh vdar®mfoD;wkdYonf opfyif\ toD; rsm;jzpfMuonf/ c&amp;pf,mef,kHMunfolwdkY\ toD;tyGifhonf tjcm;aom olwdkYtm; c&amp;pf,mefjzpfvmapjcif;yifjzpfonf/ vdar®mfyifu vdar®mfoD;udk oD;rnf/ yef;oD; yifonfvnf; yef;oD;udk oD;rnfomjzpfonf/ ppfrSefaomc&amp;pf,mefwdkY\ toD;rlum; olwyg;0dnmOfudk&amp;NyD; c&amp;pf,mefjzpfapjcif;aywnf;/ urÇmOD;usrf;udk uREkfyfwkdY zwfonfhtcgwGif bk&amp;m;ocifu ]]om;,Of wkdYudk¤if;? wGm;wwfaom wd&amp;dpämef wdkYudk¤if; aygufyGm;ap[k trdefYawmf&amp;Sdonf/}} (urÇm 1;24)/ þppfrSefaom trsKd;wl aygufyGm;jcif;onf ppfrSefaomajymif;vJjcif;yifjzpf\/ ]]rdrdwdkYvlrsKd;wl? Zmwfwl aygufyGm;jcif;u ppfrSefaomtopfjyKjyifjcif;rnf\/ rSm;,Gif;aomolwkdYESifh omref c&amp;pf,mef acgif;aqmifrsm;u aysmufqHk;0dnmOfrsm; &amp;SmazGzrf;qD;Muaomfvnf; atmifjrifjcif;r&amp;SdcJhMuyg/ xdkolwkdYu ½IyfaxG;aomtajctaewpf&amp;yfudk zefwD;MuNyD; ]]Zmwdyuwd taoG;tom;vludkom aygufyGm;apMuonf}} zg&amp;d&amp;SJwdkYuJhodkY ]]vlwpf a,mufudkyif bmomw&amp;m;oGif;jcif;iSg ukef;aMumif;? a&amp;aMumif; ywfywfvnf vSnfhvnfí bmomoGif;jyD;aom olwkdYudkvnf; rdrdwkdYxuf ESpfqaom i&amp;Jom;jzpf apMu\}}[k (&amp;SifróJ 23;15) ü az:jyxm;ygonf/ toGifwlOya'onf ]]rdrdZmwdudk omaygufyGmonf[k t"dyÜg,f&amp;onf aysmufqHk;vlom;wdkYonf aysmufqHk; 0dnmOfrsm;udkom arG;xkwfMu onfudk uREkfyfwdkYtoif;awmftwGif;üjzpfap? tjcm; aom toif;awmfüjzpfap awGU&amp;ygonf/ ]]tMuifolonf igüwnfí igonfvnf; olüwnf\/ xdkolonf rsm;pGmaomtoD;udk oD;wwf\/ igESifhuGmvQif oifwkdYonf tb,ftrIudkrQ rwwfEdkifMu}}[k (&amp;Sifa,m[ef 15;15)ü az:jyygonf/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52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>5/</w:t>
        <w:tab/>
        <w:t>r½dkaorav;pm;aomtjypf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{0Ha*vdowif;aumif;Mum;vQuf wyg;olwdkYtm; a0iSvdkcsifpdwfr&amp;Sdaomolonf rxDrav;pm;jyKolESifh qdk;npfaomoljzpfonf/ xkdolwkdYonf av;pm;jcif;r&amp;Sd owif;aumif;a0iS&amp;ef taBuG;wifoljzpfonf/ ypönf;Opömrsm;udk rdrdi,fom;wkdYtm; &amp;if;ESD;jr§yfESHzdkYay;tyfaom t&amp;Sifocif u ]]qkd;nD;ysif;&amp;daomi,fom;}} [lí (&amp;SifróJ 25;26) tajym cH&amp;cJhonf/ &amp;,lNyD; ay;jcif;r&amp;Sd jcif;onf rav;pm;jcif;yifjzpfonf/ xdkYaMumifh aysmufqH;0dnmOfzrf;qD;jcif;r&amp;Sdaom toif;ol^om; rsm;wdkYonf rav;pm;aomol?  qdk;npfaomolrsm;jzpfMuonf/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52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6/</w:t>
        <w:tab/>
        <w:t>ta0;rIefaomrkdufrJol\tjypf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lwpfyg;wdkY\ pdwf0dnmOfudk&amp;aomolonf ynm&amp;Sdjzpfonf[k (okwåH 11;30)ü az:jyonf/ ]]ynm&amp;SdolwkdYonfvnf; aumif;uifrsufESmMuuf\ ta&amp;mift0g uJhodkY¤if;? vlrsm;wkdYudk ajzmifh rwfjcif; w&amp;m;vrf;xJodkY oGif;aomolwkdYonfvnf; Mu,frsm;uJhodkY¤if; tpOftNrJ xGef;vif;Muvdrfhrnf/ ('Ha,v 12;3)/ 0dnmOfrsm;pGm udk &amp;&amp;Sdaomolonf ynm&amp;SdNzpfNyD; aumif;uifb@mudk qnf;zl;aom olvnf;jzpf ojzifh xm0&amp;aumif;uifo&amp;zludk tyfESif;jcif;cHMu&amp;ygrnf/ odkYygaomf vnf; ta0; rIefaeaom toif;ol^om;rsm;onf olwyg;0dnmOfudk &amp;SmazG&amp;&amp;Sdaomol r[kwfMu ojzifh ynm&amp;Sdr[kwfMuyg/ rkdufrJaomoljzpf\[k bk&amp;m;ocif rdefYawmf rllonf/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52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>7/</w:t>
        <w:tab/>
        <w:t>touf0dnmOfudkowfaomtjypf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ya&amp;mzufa,aZausv\ owday;pum;oHudk em;axmif;Muygatmif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oifonf trSefaovdrfhrnf[k vlqdk;tm; igajymvQufESifh oifonf owdray;? vlqdk;tm; owday;aompum;udk rajymbJaevQif xdkvlqdk;onf rdrdtjypfü aovdrfhrnf ol\toufudkum; oifü igawmif;rnf}} (a,Zausv 3;17 -18)/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,Zausv tpD&amp;ifcHouJhodkY vlqdk;wdkY\touf csrf;omtzkdYtvkdYiSg owday;jcif; r&amp;Sdygu oifü xdktoufaBuG;udk awmif;rnfjzpfonf/ xkduJhodkY ppfrSefaom c&amp;pf,mef ,HkMunfwdkif;üvnf; toufzdk;awmif;ayvdrfhrnf/ rdrd\taygif;toif; rdwfaqGtm; owd ay;jcif; r&amp;SdyJ toufqHk;&amp;SIH;cJhygu oifxHü xdkol\toufzdk;udk c&amp;pfawmfbk&amp;m;\ w&amp;m;pD&amp;ifcsdefwGif oifhtoufudk ay;&amp;ygvdrfhrnf/ ]],aeY&amp;dwf odrf;MupdkY}}[laom "r®oDcsif; oDqdkonf/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,aeYwGif&amp;dwfodrf;yg rMumrSDaMuGawmhrnf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,aeYwGifoifhtm; 0dnmOfrsm;pGmay;oem;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wmufavmifaompdwfxm;jzifh ac:aqmifyg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,aeYonf tjypfom;rsm;udk ac:aqmif&amp;efoGm;Muygukef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ajzmifhrwfaomol oD;aomtoD;onf toufyiftoD;jzpf\?? olwyg;wdkY\    pdwf0dnmOfudk &amp;aomolonf ynm&amp;Sdjzpf\/}} (okwåHusrf; 12;31)??</w:t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2/</w:t>
        <w:tab/>
        <w:t>'kwd,? aysmufqHk;0dnmOfrsm;pGm &amp;&amp;Sdaomolonf c&amp;pfawmfESifhtpOfrjywf tNrJtwl &amp;Sdoljzpfonf/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aysmufqHk;0dnmOfrsm; &amp;&amp;Sdaomolonf þavmuüyifvQif 0rf;ajrmufjcif; cHpm;&amp;\/ Nidrfoufcsrf;omjcif;udk cHpm;&amp;\/ oufaxmifhoufom&amp;m tNrJcHpm;&amp;oljzpfMu\/ aysmuf qHk;0dnmOfrsm; zrf;qD;jcif;r&amp;Sdaomolü xkdodkYaom aus;Zl;r&amp;Sday/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r[mapckdif;csuf usrf;ydk'ftqHk;wGif a,½Iu ]]igonf uyfurÇmumv ukefonfh wdkifatmif oifwkdYESifhtwl tpOfrjywf&amp;Sdonf[k}} (&amp;SifróJ 28;20)ü az:jyxm; ygonf/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dkuwdawmfonf aysmufqHk;0dnmOf&amp;SmazGaeaomolwkdYüom uwdwnfvQuf&amp;Sdonf/ uwdawmfESifhpyfqdkifaom turf;w0if&amp;Sdjcif;? &amp;if;ESD;rdwfo[m,&amp;Sdjcif;? ab;rJhvHkNcHKuG,f umjcif;ESifh atmifjrifjcif; ponfwkdYonf aysmufqkH;0dnmOf&amp;SmazGzrf;qD;olwkdYtzdkY wnfvQuf &amp;Sdonf/ aysmufqHk;0dnmOf&amp;&amp;SdaomolwkdYonf a,½Ibk&amp;m;ESifh turf;w0if rdwfo[m,&amp;Sdaom aMumifh trIawmftwGuf apvTwfcJhjcif;jzpf\/ txl;ojzifh arwåmjzifh vTrf;NcHKxm;\/ Nidrfoufcsrf;omjcif;udk xl;jcm;pGm cHpm;ap\/ ]],aeY&amp;dwfodrf;MuygpkdY}} [laom "r®oDcsif;udk jyefvnf oDqdkusL;{onf/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,aeYwGif&amp;dwfodrf;yg rMumrSDaMuGawmhrnf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,aeYwGifoifhtm; 0dnmOfrsm;pGmay;oem;</w:t>
      </w:r>
    </w:p>
    <w:p>
      <w:pPr>
        <w:pStyle w:val="ListParagraph"/>
        <w:spacing w:lineRule="auto" w:line="240" w:before="0" w:after="0"/>
        <w:ind w:left="1440" w:hanging="0"/>
        <w:contextualSpacing/>
        <w:rPr/>
      </w:pPr>
      <w:r>
        <w:rPr>
          <w:rFonts w:cs="WinInnwa" w:ascii="WinInnwa" w:hAnsi="WinInnwa"/>
          <w:sz w:val="28"/>
          <w:szCs w:val="32"/>
        </w:rPr>
        <w:t>awmufavmifaompdwfxm;jzifh ac:aqmifvmyg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,aeYonf tjypfom;rsm;udk ac:aqmif&amp;efoGm;Muygukef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3/</w:t>
        <w:tab/>
        <w:t xml:space="preserve">wwd,? aysmufqHk;0dnmOfrsm;pGm &amp;&amp;Sdaomolonf oefY&amp;Sif;aom0dnmOfawmf\ aus;Zl; aumif;BuD;cHpm;aomol jzpfonf/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ab/>
      </w:r>
      <w:r>
        <w:rPr>
          <w:rFonts w:cs="WinInnwa" w:ascii="WinInnwa" w:hAnsi="WinInnwa"/>
          <w:sz w:val="32"/>
          <w:szCs w:val="32"/>
        </w:rPr>
        <w:t xml:space="preserve">ppfrSefpGmtoufwmajymif;vJaom c&amp;pf,mef,HkMunfolwkdYonf oefY&amp;Sif;aom0dnmOf awmfESifhjynfh0MuNyD; omoemtrIawmfaqmif&amp;GufMuygonf/ xdkolwkdYü oefY&amp;Sif;aom 0dnmOfawmf\ yJhjyifqHk;rjcif;udk cHMu&amp;onf (&amp;Sifa,m[ef 16;7-11) / c&amp;pf,mef,HkMunfol wdkif;onf ]]0dnmOfawmfESifh topfarG;zGg;Muolrsm;jzpfonf/}} (&amp;Sifa,m[ef 3;6)/ ppfrSefaom c&amp;pf,mef,HkMunfolwkdYtzdkY oefY&amp;Sif;aom0dnmOfawmfonf ESpfodrfhcGeftm;ay;aomt&amp;Sif jzpf onf/ xdkrQru oGefoifrIay;olESifh qkawmif;aomtcg rpaomt&amp;Sifjzpfygonf/ ppfrSef aom c&amp;pf,mef,HkMunfolwkdYESifhtwl 0dnmOfawmfonf udef;0yfvQuf&amp;Sdonf (1aum 6;19-20? a&amp;mr 8;9)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152" w:right="720" w:hanging="432"/>
        <w:jc w:val="both"/>
        <w:rPr>
          <w:rFonts w:ascii="WinInnwa" w:hAnsi="WinInnwa" w:cs="WinInnwa"/>
          <w:i/>
          <w:i/>
          <w:sz w:val="28"/>
          <w:szCs w:val="32"/>
          <w:u w:val="single"/>
        </w:rPr>
      </w:pPr>
      <w:r>
        <w:rPr>
          <w:rFonts w:cs="WinInnwa" w:ascii="WinInnwa" w:hAnsi="WinInnwa"/>
          <w:sz w:val="32"/>
          <w:szCs w:val="32"/>
        </w:rPr>
        <w:tab/>
      </w:r>
      <w:r>
        <w:rPr>
          <w:rFonts w:cs="WinInnwa" w:ascii="WinInnwa" w:hAnsi="WinInnwa"/>
          <w:sz w:val="28"/>
          <w:szCs w:val="32"/>
        </w:rPr>
        <w:tab/>
        <w:t xml:space="preserve">ppfrSefaomc&amp;pf,mef,HkMunfolwdkYü oefY&amp;Sif;aom0dnmOfawmf\ wefcdk;awmfonf trIawmfjrwftwGuf xif&amp;Sm;vQuf&amp;Sdygonf/ yifaw*kawåyGJaeY usa&amp;mufaomtcg ]]xdkol taygif;wdkYonfvnf; oefY&amp;Sif;aom0dnmOfESifhjynfhí}}[k (wref 2;4)ü az:jy\/ xdkolwkdYonf bkef;wefcdk;awmftm;jzihf &amp;J0HhpGmoufaocHa0iSMuvQuf xdkaeYü vlaygif; 3000 topfaomtoufwmü ajymif;vJcJhMuonf/ aemufrMumrSDüyif oefY&amp;Sif;aom0dnmOfawmfESifh jynfh0Mu\/ ]]xdkoltaygif;wkdYonf oefY&amp;Sif;aom0dnmOfawmfESifhjynfhojzifh }} [lí (wref awmf 4;31)ü az:jyxm;ygonf/ xdkolwkdYonf rsm;pGmaom0dnmOfrsm;udk &amp;&amp;SdcJhMuonf/ AmeAtaMumif;udk ajymvdkygonf/ ]]xdkolonf olawmfaumif;jzpfí oefY&amp;Sif;aom0dnmOf awmfESifh¤if; ,HkMunfjcif;ESifh¤if; jynfhpHkaomtm;jzifh vlrsm;taygif;wkdYonf ocifbk&amp;m;xHodkY 0ifpm;Mu\/ (wrefawmf 11;24) wGif az:jy\/ aocsmonfrSm </w:t>
      </w:r>
      <w:r>
        <w:rPr>
          <w:rFonts w:cs="WinInnwa" w:ascii="WinInnwa" w:hAnsi="WinInnwa"/>
          <w:i/>
          <w:sz w:val="28"/>
          <w:szCs w:val="32"/>
          <w:u w:val="single"/>
        </w:rPr>
        <w:t xml:space="preserve">oefY&amp;Sif;aom0dnmOfESifh jynfhaomolwkdYuomvQif rdrdwdkY\toufwmudk qufuyftyfESHvQuf aysmufqHk;0dnmOfrsm; &amp;SmazGzrf;qD;EdkifMuonfudk or®musrf;pmawmfjrwfü awGU&amp;ygonf/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i/>
          <w:i/>
          <w:sz w:val="32"/>
          <w:szCs w:val="32"/>
          <w:u w:val="single"/>
        </w:rPr>
      </w:pPr>
      <w:r>
        <w:rPr>
          <w:rFonts w:cs="WinInnwa" w:ascii="WinInnwa" w:hAnsi="WinInnwa"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or®musrf;pmawmfü vmonfum; oefY&amp;Sif;aom0dnmOfawmfonf trIawmfjrwf twGuf aysmufqHk;0dnmOfrsm; &amp;SmazGzrf;qD;&amp;mwGif ulnDrpvQuf&amp;Sdonf[kvm\/ omref c&amp;pf,mef ,HkMunfolwdkYü xdkodkYaom xl;jcm;aom0dnmOfwefcdk; roufa&amp;mufay/ ]]&amp;dwfodrf;MuygpdkY}} "r®oDcsif;udk oDqdkusL;{ygonf/}}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,aeYwGif&amp;dwfodrf;yg rMumrSDaMuGawmhrnf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,aeYwGifoifhtm; 0dnmOfrsm;pGmay;oem;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wmufavmifaompdwfxm;jzifh ac:aqmifvmyg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,aeYonf tjypfom;rsm;udk ac:aqmif&amp;efoGm;Muygukef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b/>
          <w:sz w:val="32"/>
          <w:szCs w:val="32"/>
        </w:rPr>
        <w:t>4/</w:t>
        <w:tab/>
        <w:t>pwkw¬? aysmufqHk;0dnmOfrsm;pGm &amp;&amp;SdaomolwdkYonf wyg;olxuf &amp;GTifvef;pGm 0rf;ajrmufjcif;udk cHpm;aomolonf aysmufqHk;0dnmOfrsm; &amp;&amp;SdaomolwkdYtzkdY BuD;rm; aom pdefac:rI&amp;Sdovm;</w:t>
      </w:r>
      <w:r>
        <w:rPr>
          <w:rFonts w:cs="WinInnwa" w:ascii="WinInnwa" w:hAnsi="WinInnwa"/>
          <w:b/>
          <w:sz w:val="24"/>
          <w:szCs w:val="24"/>
        </w:rPr>
        <w:t xml:space="preserve">? </w:t>
      </w:r>
      <w:r>
        <w:rPr>
          <w:rFonts w:cs="WinInnwa" w:ascii="WinInnwa" w:hAnsi="WinInnwa"/>
          <w:b/>
          <w:sz w:val="32"/>
          <w:szCs w:val="32"/>
        </w:rPr>
        <w:t xml:space="preserve">tuGsEkfyfü trSefwu,f &amp;Sdygonf/ qmvH 126 tydkk'fi,f 5 rS 6 udk zwfMunfhygu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rsuf&amp;nfusvQuf rsKd;aphBuJaomolwkdYonf &amp;Tifvef;vsuf pyg;&amp;dwfMuvdrfhrnf/ rsuf&amp;nf usvQuf BuJ&amp;efrsKd;aphudk aqmifí xGufoGmm;aomolonf aumufvdIif;rsm; udkaqmifvQuf &amp;Tifvef;aompdwfESifh trSefjyefvmvdrfhrnf}} (qmvH 126;5-6)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i&amp;JrD;rS 0dnmOfwpfyg; u,fEkwfjcif;vkyfief;onf bPfrSa':vm 5000 xkwf,ljcif;xuf omvGefaumif;jrwfayonf/ aysmufqHk;0dnmOfrsm;pGm; &amp;&amp;SdaomolwkdYonf avmuvlom;wkdY\ aysmf&amp;TifrIwbuf &amp;Tifvef;0rf;ajrmufjcif; cHpm;Mu&amp;onf/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½dkufpf 0efcHajymMum;onfrSm ]]uREkfyfü avmut&amp;m aumif;rGefjcif;[lí r&amp;Sdyg}}[k tuRekfyfonf tay:,Hqef (c&amp;pf,eftawG;tac:0g') ESifh r,HkMunfolwdkY\ tjypfudk qefYusifNyD; w&amp;m;a'oem a0iScJhojzifh xdkolwkdYonf tuREkffyftm; rkef;wD;MuNyD; xdkq&amp;mBuD;r&amp;SdrSyJ þEdkifiH twGuf aumif;BuD;r*FvmyGm;rsm;vmrnf[kyif qdkMuonf/ uREkfyfonf r[kwfrrSefbJvQuf *kPfodu©musqif;onftxd pGyfpGJajymqdk cH&amp;onf/ odkYwkdifatmif uREkfyf\pdwfESvHk;om;onf uREkfyf\ omomemuGif;ü&amp;Sd vlwdkY\ pdwfcHpm;csufxufomvGefí tajrmftjrif jrifhrm;rIaMumifh ajrmufrsm;pGm;aomvlwkdYonf c&amp;pfawmfxHodkY wdk;0ifcsOf;uyfcGifh &amp;&amp;SdMuygonf/ 0dnmOfrsm;pGm &amp;&amp;dSaomolwdkY\ 0rf; ajrmufjcif;onf tjcm;aomolwdkYxuf omvGefaeonfudk uREkfyfem;vnfygonf/ bk&amp;m;ocif onf uREkfyf\oufaojzpfygap</w:t>
      </w:r>
      <w:r>
        <w:rPr>
          <w:rFonts w:cs="WinInnwa" w:ascii="WinInnwa" w:hAnsi="WinInnwa"/>
          <w:b/>
          <w:sz w:val="24"/>
          <w:szCs w:val="24"/>
        </w:rPr>
        <w:t xml:space="preserve">! </w:t>
      </w:r>
      <w:r>
        <w:rPr>
          <w:rFonts w:cs="WinInnwa" w:ascii="WinInnwa" w:hAnsi="WinInnwa"/>
          <w:sz w:val="32"/>
          <w:szCs w:val="32"/>
        </w:rPr>
        <w:t>uREkfyf\omvGefaomtodynm tajrmf tjriftm;jzifh axmifaygif;rsm;pGmaom olwkdYonf a':vmoef;ESifhcsDNyD;&amp;zdkYxuf c&amp;pfawmf ocifxH toufwm ajymif;vJcsOf;uyfvmzdkY vdkcsifawmifhwaeonfudk tHhMozG,fawGU&amp; onf/ tdk</w:t>
      </w:r>
      <w:r>
        <w:rPr>
          <w:rFonts w:cs="WinInnwa" w:ascii="WinInnwa" w:hAnsi="WinInnwa"/>
          <w:b/>
          <w:sz w:val="24"/>
          <w:szCs w:val="24"/>
        </w:rPr>
        <w:t xml:space="preserve">! </w:t>
      </w:r>
      <w:r>
        <w:rPr>
          <w:rFonts w:cs="WinInnwa" w:ascii="WinInnwa" w:hAnsi="WinInnwa"/>
          <w:sz w:val="32"/>
          <w:szCs w:val="32"/>
        </w:rPr>
        <w:t>aysmufqHk;0dnmOf rsm;pGm &amp;&amp;SdaomolwkdYtzkdY tHhMozG,fygvm; ]]&amp;dwfodrf;Mu ygpdkY}} "r®oDcsif;udk oDqdkusL;{onf/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,aeYwGif&amp;dwfodrf;yg rMumrSDaMuGawmhrnf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,aeYwGifoifhtm; 0dnmOfrsm;pGmay;oem;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wmufavmifaompdwfxm;jzifh ac:aqmifvmyg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,aeYwGif tjypfom;rsm;udk ac:aqmif&amp;efoGm;Muygukef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ajzmifhrwfaomol oD;aomtoD;onf toufyiftoD;jzpf\?? olwyg;wdkY\    pdwf0dnmOfudk &amp;aomolonf ynm&amp;Sdjzpf\/}} (okwåHusrf; 12;31)??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ppfrSefajymif;vJaom c&amp;pf,mef,HkMunfolwkdYtzdkY cGeftm;ay;wkdufwGef;vdkyg\/ aysmufqHk;ae olrsm; c&amp;pfawmfocifudk &amp;SmazGawGU&amp;SdEdkifzdkY&amp;ef ulnDapvdkí þw&amp;m;udk qufía[mMum;jcif;jzpf\/ rdwfaqG oifrajymif;vJbl;r[kwfvm;/ oifhtjypftwGuf aemifw&amp;vQuf ajymif;vJjcif;r&amp;Sdygvm;? c&amp;pfawmfocifESifhvnf; xdyfwdkufqHkawGUjcif;r&amp;Sdao;bl;? 'ghaMumifh uREkfyfwdkYtoif;awmfrdom;pkxJ yg0ifvmNyD; tHhzG,fu,fwif&amp;Sifa,&amp;Ibk&amp;m;xH wdk;0if;csOf;uyfvmzdkY tNrJwap qkawmif;ay;ygonf/ oifhtjypftc aojcif;twGuf um;wdkifay: a,½Ibk&amp;m;taocHay;NyD; jzpfygonf/ cE¨mudk,ftm;jzifh aojcif;rS &amp;SifjyefxajrmufapawmfrlNyD; jzpfonf/ a,½Ionf tzcrnf;awmf\ vusFmawmfbuf pHjref;í wwd,aumif;uifbHkü xdkifaeawmfrlNyD/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cspfaom "r®rdwfaqGopfrsm; uREkfyfwdkYonf oifwkdYtm; oem;MuifemvQuf cspfcif&amp;if;ESD; pGmjzifh rdwfzGJYyg\/ oifwkdYtzdkY aumif;rGefjcif;ESifh qkawmif;ay;aeyg\/ ZGJvHkYv0d&amp;d,&amp;SdvQuf oifhtoufwm  topfwzef a,½IocifxH ajymif;vJvmzdkY qkawmif;ay;aeygonf/ xdkuJhodkY rdwfaqGtoufwm ajymif;vJvmzkdY uREkfyfwdkYonf bk&amp;m;ocifxH toem;cH qkawmif;ay;ygonf/ tmrif? aus;Zl;jyKí oifwkdY "r®oDcsif;pmtkyf tqHk;u "r®oDcsif;udk oDqdkMuygpdkY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&amp;dwfodrf;csdefonf rMumrSDukefqHk;awmhrnf</w:t>
      </w:r>
    </w:p>
    <w:p>
      <w:pPr>
        <w:pStyle w:val="ListParagraph"/>
        <w:spacing w:lineRule="auto" w:line="240" w:before="0" w:after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umufvdIif;rsm;aqmifvQuf tdrfjyefc&amp;D;qufMurnf</w:t>
      </w:r>
    </w:p>
    <w:p>
      <w:pPr>
        <w:pStyle w:val="ListParagraph"/>
        <w:spacing w:lineRule="auto" w:line="240" w:before="0" w:after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pyg;&amp;Sifa,½IxHrS vkyftm;cudk cHMu&amp;rnf</w:t>
      </w:r>
    </w:p>
    <w:p>
      <w:pPr>
        <w:pStyle w:val="ListParagraph"/>
        <w:spacing w:lineRule="auto" w:line="240" w:before="0" w:after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NyHK;ESifhqD;BudKvQuf opöm&amp;Sdaom i,fom;aumif;</w:t>
      </w:r>
    </w:p>
    <w:p>
      <w:pPr>
        <w:pStyle w:val="ListParagraph"/>
        <w:spacing w:lineRule="auto" w:line="240" w:before="0" w:after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,aeYr&amp;dwfodrf;ygu tcsdefukefvGefygawmhrnf</w:t>
      </w:r>
    </w:p>
    <w:p>
      <w:pPr>
        <w:pStyle w:val="ListParagraph"/>
        <w:spacing w:lineRule="auto" w:line="240" w:before="0" w:after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,aeY aysmufqHk;0dnmOf oifhtm;ay;oem;awmfrl\</w:t>
      </w:r>
    </w:p>
    <w:p>
      <w:pPr>
        <w:pStyle w:val="ListParagraph"/>
        <w:spacing w:lineRule="auto" w:line="240" w:before="0" w:after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zsufqD;jcif;rD;i&amp;JrS u,fwifac:,lyg</w:t>
      </w:r>
    </w:p>
    <w:p>
      <w:pPr>
        <w:pStyle w:val="ListParagraph"/>
        <w:spacing w:lineRule="auto" w:line="240" w:before="0" w:after="0"/>
        <w:contextualSpacing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,aeYoGm;í aysmufqHk;0dnmOf&amp;SmazGMuygpdkY</w:t>
      </w:r>
    </w:p>
    <w:p>
      <w:pPr>
        <w:pStyle w:val="Normal"/>
        <w:spacing w:lineRule="auto" w:line="240" w:before="0" w:after="0"/>
        <w:ind w:left="72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(1895-1980? a'gufwm *Reftm&amp;f½dkuf(pf) oDuHk;aom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]]tcsdeftenf;i,fom &amp;Sd\}})\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www.realconversion.com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>ESdyfyg ]]w&amp;m;a'oempmrl}}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w&amp;m;a'oemawmfrwdkifcif a'gufwmc&amp;dwfweft,fvfcsefrS okwåH 11;28-31 udk zwfMum;ay;onf/ </w:t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w&amp;m;a'oemawmfrwdkifcif rpöwmbif*srifcifudwf*&amp;dwfzpfrS (a'gufwm*Reftm½dkuf 1895 -1980)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ckESpfü oD;uHkaom ]]{0Ha*vdtzdk;tc}} [laom "r®oDcsif;udk usL;{ay;ygonf/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1/</w:t>
        <w:tab/>
        <w:t>yxr? aysmufqHk;0dnmOfrsm;pGm&amp;&amp;dSaomolonf trGefjrwfqHk;aom c&amp;pf,mef ,HkMunfol jzpfonf/ &amp;Sifvkum 19;10? 1wd 1;15? &amp;SifróJ 28;19-20? a,m[ef 14;15-21? róJ 4;19? &amp;Sifrmuk 1;17? a,m[ef 15;5? urÇmOD; 1;25? &amp;SifróJ 23;15? 25;26? 'Ha,v 12;3? a,Zausv 3;17-18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/</w:t>
        <w:tab/>
        <w:t>'kwd, ? aysmufqHk;0dnmOfrsm;pGm &amp;&amp;Sdaomolonf c&amp;pfawmfESifh tpOfrjywf tNrJtwl&amp;Sdaeol jzpfonf/ &amp;SifróJ 28;20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3/</w:t>
        <w:tab/>
        <w:t>wwd,? aysmufqHk;0dnmOfrsm;pGm &amp;&amp;Sdaomolonf oefY&amp;Sif;aom0dnmOfawmf\ aus;Zl; aumif;BuD; cHpm;aomoljzpfonf/ &amp;Sifa,m[ef 16;7-11? 3;16? 1aum 6;19-20? a&amp;mr 8;9? wref 2;4? 4;31? 11;24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4/</w:t>
        <w:tab/>
        <w:t>pwkw¬? aysmufqHk;0dnmOfrsm;pGm &amp;&amp;Sdaomolonf wyg;olxuf &amp;Tifvef;0rf;ajrmufjcif;udk cHpm;aomoljzpfonf/ qmvH  126; 5-6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32"/>
          <w:szCs w:val="32"/>
          <w:lang w:eastAsia="ko-KR"/>
        </w:rPr>
      </w:pPr>
      <w:r>
        <w:rPr>
          <w:rFonts w:cs="Times New Roman" w:ascii="Times New Roman" w:hAnsi="Times New Roman"/>
          <w:sz w:val="32"/>
          <w:szCs w:val="32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ab/>
      </w:r>
    </w:p>
    <w:p>
      <w:pPr>
        <w:pStyle w:val="Normal"/>
        <w:spacing w:lineRule="auto" w:line="240" w:before="0" w:after="0"/>
        <w:ind w:firstLine="525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518" w:hanging="0"/>
        <w:rPr>
          <w:rFonts w:ascii="-Win---Innwa" w:hAnsi="-Win---Innwa" w:cs="ZawGyiTwo"/>
          <w:b/>
          <w:b/>
          <w:sz w:val="32"/>
          <w:szCs w:val="32"/>
        </w:rPr>
      </w:pPr>
      <w:r>
        <w:rPr>
          <w:rFonts w:cs="ZawGyiTwo" w:ascii="-Win---Innwa" w:hAnsi="-Win---Innwa"/>
          <w:b/>
          <w:sz w:val="32"/>
          <w:szCs w:val="32"/>
        </w:rPr>
      </w:r>
    </w:p>
    <w:sectPr>
      <w:headerReference w:type="default" r:id="rId4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-Win---Innw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Innw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-Win---Innwa" w:hAnsi="-Win---Innwa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eastAsia="SimSun;宋体"/>
      <w:sz w:val="22"/>
      <w:szCs w:val="22"/>
    </w:rPr>
  </w:style>
  <w:style w:type="character" w:styleId="FooterChar">
    <w:name w:val="Footer Char"/>
    <w:basedOn w:val="DefaultParagraphFont"/>
    <w:qFormat/>
    <w:rPr>
      <w:rFonts w:eastAsia="SimSun;宋体"/>
      <w:sz w:val="22"/>
      <w:szCs w:val="22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Church%20files%20Feb%208%202011%20to%20current%5C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49:00Z</dcterms:created>
  <dc:creator>Naw Mai</dc:creator>
  <dc:description/>
  <dc:language>en-US</dc:language>
  <cp:lastModifiedBy>Use This Account</cp:lastModifiedBy>
  <cp:lastPrinted>2003-01-01T05:05:00Z</cp:lastPrinted>
  <dcterms:modified xsi:type="dcterms:W3CDTF">2011-09-07T05:05:00Z</dcterms:modified>
  <cp:revision>6</cp:revision>
  <dc:subject/>
  <dc:title/>
</cp:coreProperties>
</file>