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WinInnwa" w:ascii="WinInnwa" w:hAnsi="WinInnwa"/>
          <w:b/>
          <w:sz w:val="36"/>
        </w:rPr>
        <w:t>aem{onfu,fwifjcif;&amp;&amp;SdNyD; tjcm;aomolwkdY0dnmOfaysmufcJh&amp;on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WHY  NOAH  WAS  SAVED  AND  THE  REST  WERE  LO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tm&amp;ft,fvf[kdifrma*stm&amp;f\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2012? ZGefv 17&amp;uf? avmhpftdef*s,fvdwfNrdKY? wJawmfESpfjcif;toif;awmf? ocifbk&amp;m;aeY? naeykdif;0wfjyKtpnf;ta0;ü a[mMum;aoma'oemawmf?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June 17, 20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008" w:right="1008" w:hanging="115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vlom;onf&lt;uvmaomtcg em{vufxufüjzpfouJhokdY  jzpfvdrfhrnf}} (róJ24;37)/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ind w:firstLine="72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</w:rPr>
        <w:t>a'gufwm*vDqeft,fvftmcsmonf y&amp;defapwef? ESifh ausmif;awmfrSbGJYtyfESif;jcif;cHcJh&amp;oljzpfonf/ NrdKYü&amp;Sdaom ü "r®a[mif; usrf;awmf jrwfESifhygwfoufaom ygarmu©wm0efxrf;aqmifNyD;cJholjzpfonf/ a'gufwmtmcsmonf w½kwfvlrsKd;oif;tkyfq&amp;mjzpfNyD;? uREkfyf\q&amp;m a'gufwmvif;\ tcifqHk;oli,fcsif;vnf;jzpfonf/  uREkfyfvnf;a'gufwm tmcsmukdodcJh\ xkdq&amp;monf uREkfyfwkdYtoif;awmfüvnf; w&amp;m;a[majymcJh ao;onf/ &amp;SifróJ24;37-39usrf;ykd'füygaom aem{ESifha&amp;vTrf;rkd;jcif;t aMumif;ESifhpyffvsOf;NyD; a,½Ionf urÇmOD;usrf;ü rSwfwrf;wifxm;aomt aMumif;t&amp;mukd "r®opf,HkMunfolrsm;wkdY vu©H,HkMunf&amp;efxyfrHí az:jyxm; jcif;jzpfonf/ a'gufwmtmcsmajymMum;cJhonfrSm ]]aemiftcg tpm;0ifae&amp;m ,lay;rnfh a,½IukdBudKwifNyD; yHk&amp;dyfukd"r®a[mif;usrf;ü rSwfwrf;wifxm;jcif; jzpfonf/ urÇmOD;usrf; ürSwfwrf;wifxm;ouJhokdY a&amp;vTrf;rkd;jcif;ESifhygwf oufí a,½IüjynhfpHk&amp;efjzpfonf}}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(Gleason L. Archer, Ph.D.,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Encyclopedia of Bible Difficulties, </w:t>
      </w:r>
      <w:r>
        <w:rPr>
          <w:rFonts w:cs="Times New Roman" w:ascii="Times New Roman" w:hAnsi="Times New Roman"/>
          <w:sz w:val="26"/>
          <w:szCs w:val="26"/>
        </w:rPr>
        <w:t>Zondervan Publishing House, 1982, p. 21).</w:t>
      </w:r>
      <w:r>
        <w:rPr/>
        <w:t xml:space="preserve"> </w:t>
      </w:r>
      <w:r>
        <w:rPr>
          <w:rFonts w:cs="WinInnwa" w:ascii="WinInnwa" w:hAnsi="WinInnwa"/>
          <w:sz w:val="32"/>
          <w:szCs w:val="32"/>
        </w:rPr>
        <w:t xml:space="preserve">a&amp;vTrf;rkd;jcif;ESifhygwfoufí a'gufwmtmcsmajymMum;onfrSm ]]yx0Dqkdif &amp;mtaxmuftxm;onf tifrwefta&amp;;ygonf? or®musrf;pmukd jiif;qef aomodyÜHynm&amp;Sifrsm;u ¤if;jzpfpOfukd cJ,Of;pGm az:jycJhMuonf/ xkduJhokdYwd usaom oufaotaxmuftxm;ukdrl tusOf;csHK;az:jyxm;NyD;? (a&amp;;vTrf; rkd;jcif;)ysufpD;jcif;taMumif;  trSefwu,fjzpfysufvmrnfh BuD;rm;aomyHk&amp;dyf ukdurÇmOD;usrf;tcef;7wGif az:jyxm;ygonf/}} (ibid., p. 82). xkdtjyif a'gufwmtmcsmu BuD;rm;aom a&amp;vTrf;rkd;jcif;&amp;SdcJhonf[k yx0Dqkdif&amp;mouf aoom"u&amp;Sdaeonf[kqkdygonf (ibid). a'gufwmtmcsmajymMum;onfh twkdif;BuD;rm;aoma&amp;vTrf;rkd;jcif; aem{wkdYtcsdeftcgü &amp;SdcJhonfukduREkfyf vnf;,HkMunfygonf/  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WinInnwa" w:ascii="WinInnwa" w:hAnsi="WinInnwa"/>
          <w:sz w:val="32"/>
          <w:szCs w:val="32"/>
        </w:rPr>
        <w:t>aem{\oabmFonf BuD;rm;vGef;vSygonf/ a'gufwm[efe&amp;Dtrfrkd&amp;D; ajymMum;wGif?]]a&amp;S;a[mif;twkdif;wm (cubit) onf 17.5vufr&amp;Sdonf(tenf; qHk;cefYrSef;acs) xkdoabmFonf okd;aumift&amp;G,ftpm;  wd&amp;dpämeftaumif  125000ukd  o,faqmifEkdifygonf/ xkdoabmFxJwGif ajrwd&amp;dpämeftrsKd;t rnfaygif;25000cefYom o,faqmifcJhrnf? taoaumifjzpfap? t½Sifaumif jzpfap? apmeuaz:jyxm;aom wd&amp;dpämefw0wfcefY? okd;aumift&amp;G,ftpm; o,faqmif&amp;mwGif? aem{\oabmFü ]]oD;oefYtcef;w0wfcefYom&amp;Sdonf/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Henry M. Morris, Ph.D.,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The Defender's Study Bible, </w:t>
      </w:r>
      <w:r>
        <w:rPr>
          <w:rFonts w:cs="Times New Roman" w:ascii="Times New Roman" w:hAnsi="Times New Roman"/>
          <w:sz w:val="26"/>
          <w:szCs w:val="26"/>
        </w:rPr>
        <w:t>World Publishing, 1995. p. 21; note on Genesis 6:15).</w:t>
      </w:r>
    </w:p>
    <w:p>
      <w:pPr>
        <w:pStyle w:val="Normal"/>
        <w:ind w:firstLine="720"/>
        <w:rPr>
          <w:rFonts w:ascii="WinInnwa" w:hAnsi="WinInnwa" w:cs="WinInnwa"/>
          <w:sz w:val="24"/>
          <w:szCs w:val="26"/>
        </w:rPr>
      </w:pPr>
      <w:r>
        <w:rPr>
          <w:rFonts w:cs="WinInnwa" w:ascii="WinInnwa" w:hAnsi="WinInnwa"/>
          <w:sz w:val="32"/>
        </w:rPr>
        <w:t>uREkfyftaejzifh aem{\taMumif;ukd pdwf0ifpm;&amp;jcif;onf a'gufwm tmcsmaz:jyouJhokdY vmrnfhtem*wfyHk&amp;dyfonf a,½Ic&amp;pfawmf bk&amp;m;ü jynfhpHkvmrnfjzpfaomaMumif;jzpfonf/ a,½IrdefYawmfrlonfrSm?</w:t>
      </w:r>
    </w:p>
    <w:p>
      <w:pPr>
        <w:pStyle w:val="Normal"/>
        <w:rPr>
          <w:rFonts w:ascii="WinInnwa" w:hAnsi="WinInnwa" w:cs="WinInnwa"/>
          <w:sz w:val="24"/>
          <w:szCs w:val="26"/>
        </w:rPr>
      </w:pPr>
      <w:r>
        <w:rPr>
          <w:rFonts w:cs="WinInnwa" w:ascii="WinInnwa" w:hAnsi="WinInnwa"/>
          <w:sz w:val="24"/>
          <w:szCs w:val="26"/>
        </w:rPr>
      </w:r>
    </w:p>
    <w:p>
      <w:pPr>
        <w:pStyle w:val="Normal"/>
        <w:ind w:left="1440" w:right="1440" w:hanging="101"/>
        <w:rPr/>
      </w:pPr>
      <w:r>
        <w:rPr>
          <w:rFonts w:cs="WinInnwa" w:ascii="WinInnwa" w:hAnsi="WinInnwa"/>
          <w:sz w:val="28"/>
        </w:rPr>
        <w:t>]]vlom;onf &lt;uvmaomtcg aem{vufxufüjzpfouJhokdYjzpfvdrfh rnf}} (róJ24;37)/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ocifa,½Ic&amp;pfawmfu? 'kwd,tBudrfjyefvnfí&lt;uvmaomtcg a&amp;vTrf;rkd; jcif;rwkdifrSDu aeY&amp;ufuJhokdY urÇmay:üysufrnfukd rdefYMum;cJhygonf/ xkdYtjyif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em{acwfwkef;u tajctaeukd xyfcgwvJvJaz:jyaejcif;onf urÇmBuD;\ aeY&amp;uftqHk;ukd uREkfyfwkdYtm;odapjcif;jzpfygonf/ erdwfvu©Pmwckjzpfay: vmwkdif;aemufqHk;aomaeY&amp;ufumvü uREkfyfwkdYa&amp;muf&amp;Sdaeonfukd odapvkdí jzpfygonf/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WinInnwa" w:ascii="WinInnwa" w:hAnsi="WinInnwa"/>
          <w:sz w:val="32"/>
          <w:szCs w:val="32"/>
        </w:rPr>
        <w:t>2005ckESpf? e,l;a,mufNrdKYawmf aemufqHk;aom0dnmOfppfyGJü bDvD* a&amp;[rftrSefwu,fajymMum;cJhonfrSm? ]]"r®opfusrf;pmawmfü}} ]]topfwzef arG;zGg;jcif;}}taMumif;ukd ukd;Budrfwkdifatmifaz:jyxm;ygonf[kqkd\ aemifw &amp;jcif;ukdrlum; tBudrfckESpfq,fwkdifatmifaz:jyxm;ygonf/ a&amp;ESpfjcif;r*Fvm ESifhpyfvsOf;í tBudrfESpfq,faz:jyxm;ygonf/]](okdYaomf c&amp;pfawmfbk&amp;m;'kwd ,tBudrf&lt;uvmjcif;ukdrlum;? tBudrfwpf&amp;mcefYazmfjyxm;ygonf/}}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b/>
          <w:i/>
          <w:sz w:val="26"/>
          <w:szCs w:val="26"/>
        </w:rPr>
        <w:t>Living in God's Love: The New York Crusade,</w:t>
      </w:r>
      <w:r>
        <w:rPr>
          <w:rFonts w:cs="Times New Roman" w:ascii="Times New Roman" w:hAnsi="Times New Roman"/>
          <w:sz w:val="26"/>
          <w:szCs w:val="26"/>
        </w:rPr>
        <w:t xml:space="preserve"> G. P. Putnam's Sons, 2005, p. 109).</w:t>
      </w:r>
    </w:p>
    <w:p>
      <w:pPr>
        <w:pStyle w:val="Normal"/>
        <w:ind w:firstLine="720"/>
        <w:rPr/>
      </w:pPr>
      <w:r>
        <w:rPr>
          <w:rFonts w:cs="WinInnwa" w:ascii="WinInnwa" w:hAnsi="WinInnwa"/>
          <w:sz w:val="32"/>
        </w:rPr>
        <w:t>ocifa,½Ic&amp;pfawmfrdefYawmfrlonfum;? aem{acwfwkef;u touf &amp;SifaexkdifcJhMuonfenf;wl ocif&lt;uvmaomtcg xkduJhokdYaexkdkjyKrlMuvdrfh rnf[k rdefYawmfrlygonf/</w:t>
      </w:r>
    </w:p>
    <w:p>
      <w:pPr>
        <w:pStyle w:val="Normal"/>
        <w:ind w:left="1440" w:right="1440" w:hanging="101"/>
        <w:rPr/>
      </w:pPr>
      <w:r>
        <w:rPr/>
        <w:tab/>
        <w:t xml:space="preserve">     </w:t>
      </w:r>
      <w:r>
        <w:rPr>
          <w:rFonts w:cs="WinInnwa" w:ascii="WinInnwa" w:hAnsi="WinInnwa"/>
          <w:sz w:val="28"/>
        </w:rPr>
        <w:t>]]vlom;&lt;uvmaomtcg?aem{vufxufüjzpfouJhokdYjzpfvmvdrfh rnf}} (róJ24;37)/</w:t>
      </w:r>
    </w:p>
    <w:p>
      <w:pPr>
        <w:pStyle w:val="Normal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þa'oemawmfü(1)aem{acwfu vlom;wkdY\tajctae(2)aem{u,fwif jcif;&amp;&amp;Sdjcif;[laom taMumif;t&amp;mukd t"duxm;a[mMum;ygrnf/ 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rPr>
          <w:rFonts w:ascii="WinInnwa" w:hAnsi="WinInnwa" w:cs="Arial"/>
          <w:b/>
          <w:b/>
          <w:sz w:val="32"/>
        </w:rPr>
      </w:pPr>
      <w:r>
        <w:rPr>
          <w:rFonts w:cs="Arial" w:ascii="WinInnwa" w:hAnsi="WinInnwa"/>
          <w:b/>
          <w:sz w:val="32"/>
        </w:rPr>
        <w:t>1/yxr?aem{acwfvlom;wkdY\ tajctae</w:t>
      </w:r>
    </w:p>
    <w:p>
      <w:pPr>
        <w:pStyle w:val="Normal"/>
        <w:rPr>
          <w:rFonts w:ascii="WinInnwa" w:hAnsi="WinInnwa" w:cs="Arial"/>
          <w:b/>
          <w:b/>
          <w:sz w:val="32"/>
        </w:rPr>
      </w:pPr>
      <w:r>
        <w:rPr>
          <w:rFonts w:cs="Arial" w:ascii="WinInnwa" w:hAnsi="WinInnwa"/>
          <w:b/>
          <w:sz w:val="32"/>
        </w:rPr>
      </w:r>
    </w:p>
    <w:p>
      <w:pPr>
        <w:pStyle w:val="Normal"/>
        <w:ind w:firstLine="720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em{acwfvlom;wkdYrnfuJhokdY touf&amp;SifaexkdifcJhMuygoenf;¿   or®musrf;pmü rdefYawmfrl&amp;mwGif? </w:t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ind w:left="1440" w:right="1440" w:hanging="101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ajrBuD;ay:rSm vltjypfBuD;í? ol\pdwfESvHk;tBuHtpnf&amp;SdorQ  wkdYonf tpOfrjywfqkd;npfjcif;oufouf&amp;SdaMumif;ukd bk&amp;m;  </w:t>
        <w:tab/>
        <w:t xml:space="preserve">      ocifodjrifawmfrlvQif}} (urÇm6;5)/ </w:t>
      </w:r>
    </w:p>
    <w:p>
      <w:pPr>
        <w:pStyle w:val="Normal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ind w:firstLine="720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xkdacwfüvlom;wkdY\ pdwfESvHk;om;xJü ]]raumif;rI}}ukdomqufí jyKrlcJhMuonf/ ntdyf&amp;m0ifaomtcg? rdrdwkdYpdwfxJ xkdraumif;rIukdom awG; awmcJhMu\ eHeuftdyf&amp;mEkd;aomtcgüvnf; xkdolwkdY\pdwfESvHk;om;tBuH tpnfonf raumif;rI'kp&amp;kdufESifhom jynfhESufaeygonf/</w:t>
      </w:r>
    </w:p>
    <w:p>
      <w:pPr>
        <w:pStyle w:val="Normal"/>
        <w:ind w:firstLine="720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urÇmOD;usrf;6;5ü rufo'uftoif;awmfukd wnfaxmifol*Ref0DpvDu ]]rlvADZtjypf}}ESifhygwfoufí ajymMum;cJhonfrSm?</w:t>
      </w:r>
    </w:p>
    <w:p>
      <w:pPr>
        <w:pStyle w:val="Normal"/>
        <w:rPr>
          <w:rFonts w:eastAsia="-Win---Innwa"/>
        </w:rPr>
      </w:pPr>
      <w:r>
        <w:rPr>
          <w:rFonts w:eastAsia="-Win---Innwa"/>
        </w:rPr>
        <w:t xml:space="preserve">  </w:t>
      </w:r>
    </w:p>
    <w:p>
      <w:pPr>
        <w:pStyle w:val="Normal"/>
        <w:ind w:left="1440" w:right="1440" w:hanging="0"/>
        <w:rPr/>
      </w:pPr>
      <w:r>
        <w:rPr>
          <w:rFonts w:cs="WinInnwa" w:ascii="WinInnwa" w:hAnsi="WinInnwa"/>
          <w:sz w:val="28"/>
        </w:rPr>
        <w:t xml:space="preserve">raumif;rI[lorQwkdYonf acwåtem;,laeonf[lí ,HkMunfzkdY       uREkfyfwkdYütaMumif;wpHkw&amp;mr&amp;Sday/ uREkfyfwkdY\raumif;aom </w:t>
        <w:tab/>
        <w:t xml:space="preserve">     tawG;tac:tBuHtpnfpdwfxJ&amp;SdorQ bk&amp;m;ocifjrifawmfrl      onf qufvufNyD;raumif;rI'kp&amp;dkufukdom jyKNrJjyKaeonfukd  vnf;bk&amp;m;ocifjrifawmfrlonf/ ESpfwkdif;? aeYwkdif;em&amp;Dwkdif;? rMumcPqkdovkdyif bk&amp;m;ocifodjrifaeygonf/ (vlom;)      onftaumif;rStqkd;zufokdY aoG;zDonf? xkdaMumifh bk&amp;m; </w:t>
        <w:tab/>
        <w:t xml:space="preserve">     ocifonf  vlom;wkdYtay:okdYa&amp;vTrf;rkd;jcif;usa&amp;mufapygonf </w:t>
        <w:tab/>
        <w:t xml:space="preserve">     ,ckwGif uREkfyfwkdYtm; xkdt&amp;ifuuJhokdY aexdkifonf           rxkdifonfukd Munfh&amp;Iaeygonf/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John Wesley, M.A., “Original Sin,”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The Works of John Wesley, </w:t>
      </w:r>
      <w:r>
        <w:rPr>
          <w:rFonts w:cs="Times New Roman" w:ascii="Times New Roman" w:hAnsi="Times New Roman"/>
          <w:sz w:val="26"/>
          <w:szCs w:val="26"/>
        </w:rPr>
        <w:t>Baker Book House, 1979,  volume VI, p. 59).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rpöwm*Ref0DpvDrSwfcsufcs&amp;mwGif? ,aeYacwfvlwkdYonfvnf; a&amp;vTrf;rkd;jcif;r wkdifrD? ADZtjypfvTrf;rkd;pOfumvü touf&amp;SifaeMuouJhokdYyiftouf&amp;SifaeMu onf[kqkd\/ xkdoluajymMum;&amp;mwGif vlwkdYonf rmefreESifh,pfrl;MuNyD; ]]pm wefrmefewfuvnf; ol\vGwfvyfpGma&amp;G;cs,fcGifhukd vlom;wkdY\pdwfESvHk; om;xJyHkwlwHqdyf&amp;kdufxm;NyD;jzpfonf}}/ xkdYaMumifh uREkfyfwkdYonfbk&amp;m;ocif xuf þavmut&amp;mukdykdí cspfjrwfEkd;Mujcif;jzpfonf/ rdrdwkdY\wyfrufjcif; jzifh ]]pdwfESvHk;om;xJu tBuHtpnftwkdif;wyfrwfvkdcsifvQuf&amp;SdMuonf}} xkdoluqufí vlwkdYonfbk&amp;m;rJhaevkdjcif;? npfnL;pGmusifhjcif;?rmefrme axmifvTm;jcif;? rdrdqE´tavQmufaevkdMujcif;ESifh avmuukdomcspfjrwfEkd;Mu \[líqkdonf/</w:t>
      </w:r>
    </w:p>
    <w:p>
      <w:pPr>
        <w:pStyle w:val="Normal"/>
        <w:ind w:left="1440" w:right="1440" w:hanging="0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ind w:left="1440" w:righ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28"/>
        </w:rPr>
        <w:t xml:space="preserve">ewfqkd;0dnmOfqkd;wkdY\ tjyKtrlwkdYonf vlom;wkdY\oabmo bm0ukd vTrf;rkd;ygovm;¿ taumif;bufukdjyKrlaexkdifEkdifjcif;    r&amp;Sdawmhaybl;vm;¿ olonfvHk;vHk;usqHk;aeNyDvm;¿ (uREkfyfwkdY      \usrf;ukdt&amp;? raumif;rIukd qufvufNyD;awG;awmvkyfaqmif </w:t>
        <w:tab/>
        <w:t xml:space="preserve">     aeygovm;¿  þt&amp;mrsm;ukd axmufaomfoifonfta0;ü&amp;Sd </w:t>
        <w:tab/>
        <w:t xml:space="preserve">     aomc&amp;pf,mefyifjzpf\? xkdxufru? oifonfbk&amp;m;rJhvlom; jzpfaeqJyifjzpfonf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ibid., p. 63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rpöwm0DpvDajymMum;jcif; rSefuefonfr[kwfygvm;¿ oifaumt b,fokdYenf;¿ bk&amp;m;ocifonf oif\pdwful;xJtcsdefwkdif;r&amp;Sdbl;qkdjcif; rSefonfr[kwfygvm;¿ oifonfbk&amp;m;ocifukd cspf&amp;rnfhxufí avmut &amp;mukdykdí cspfaeonf[kqkdjcif;onf rSefuefaeonfr[kwfygvm;¿ oifonf bk&amp;m;ocifukd trSefwu,frcspfbl;[kwfw,fr[kwfygvm;¿ oifonf xdkt&amp;mrsm;ukd 0efcHzkdY*kPf,l0ifh&lt;um;aeonfr[kwfygvm;¿ oifhESvHk;om;onf wyfrwfjcif;ESifhjynfhaeonfr[kwfygvm;¿ ]]pmwefrmefewfu rdrd\yHkwlukd (oifh)ESvkH;om; xJwHqdyf&amp;kdufESdyfxm;NyD;r[kwfygvm;¿}}</w:t>
      </w:r>
    </w:p>
    <w:p>
      <w:pPr>
        <w:pStyle w:val="Normal"/>
        <w:ind w:firstLine="720"/>
        <w:rPr/>
      </w:pPr>
      <w:r>
        <w:rPr>
          <w:rFonts w:cs="WinInnwa" w:ascii="WinInnwa" w:hAnsi="WinInnwa"/>
          <w:sz w:val="32"/>
        </w:rPr>
        <w:t>]]okdYaomf xkduJhokdYtpOfwpdkufvlom;wkdY\ tajctaejzpfaeonfr[kwf yg}}[lí oifajymaumif;ajymEkdifygonf/ xkdt&amp;mrSefayonf/ okdYaomftm; enf;vdrfnmrI&amp;Sdaeonf? aemufqHk;aomaeY&amp;ufumvü 0dnmOfawmf\ txl;tjypfukdaz:jycsufwkdYkukd jiif;y,faomolwdkY trSef&amp;SdaeMuonf/ xkduJhokdY aem{acwfüvnf;trSef&amp;SdcJhonf/ or®musrf;pmawmfjrwfü bk&amp;m;ocifrdefYawmf rlonfum; ]]xm0&amp;bk&amp;m;uvnf; igh0dnmOfonf vlwkdYwGiftpOfrqHk;r&amp;}} (urÇm6;3)[k rdefYawmfrlygonf/ aem{acwfvlwdkYonf 0dnmOfawmfrdrdü tpOf&amp;SdaezkdY wGef;vSefMuonfµ ,aeYxdwkdif? xkduJhokdY c&amp;pf,mefordkif;w avQmuf rSefuefvQuf&amp;Sdaeygonfr[kwfygvm;¿</w:t>
      </w:r>
    </w:p>
    <w:p>
      <w:pPr>
        <w:pStyle w:val="Normal"/>
        <w:ind w:firstLine="720"/>
        <w:rPr/>
      </w:pPr>
      <w:r>
        <w:rPr>
          <w:rFonts w:cs="WinInnwa" w:ascii="WinInnwa" w:hAnsi="WinInnwa"/>
          <w:sz w:val="32"/>
        </w:rPr>
        <w:t>jyefawG;Munfhyg? rMumao;rSDESpfumvtwGif; axmifaygif;rsm;pGmaom vlwkdYonf toif;awmfüyg0ifvmMuonf? bk&amp;m;rJb0ukdpGefYNyD; toif;awmf okdYvma&amp;mufcJhMuonf/ rMumao;aomaeY&amp;ufwkdYü axmifaygif;rsm;pGmaom ,HkMunfolc&amp;pf,mefwkdYonf ]]toufESifhjynhfpHkvQufrSefawmfrlaom bk&amp;m;o cif\trIawmfukd oifwkdYonfaqmifjcif;iSg¤if;}} (1ouf1;9)[lí bk&amp;m;ocif xHawmfyg;okdY csOf;uyfvmMuygonf/ tarSmifxkvTrf;rkd;aom tv,facwfü oef;ESifhcsDaomc&amp;pf,mef ,HkMunfolwkdYonf n§Of;qJjcif;trsKd;rsKd;cH&amp;ouJhokdY ,aeYtaemufEkdifiHrsm;ü xkduJhokdYaom c&amp;pf,mefrsm;wkdYukd rawGU&amp;awmhay/ jyKjyifajymif;vJa&amp;;umvü vlwkdYonf bk&amp;m;ocifukdqmiwfaomaMumifh tusOf;csjcif;ukd rMumcPcHcJhMu&amp;onf/ c&amp;pfawmfukdjiif;y,fMurnfhtpm; rD;t½IdUcHcJhMuonf/ xkduJhokdYaom qufuyftyfESHjcif;rsKd; rnfonfhwkdif;EkdifiHü awGYjrifMu&amp;rnfenf;¿ Ekd;Mum;jcif;tBuD;rm;qHk;umv oHk;BudrfwGifajrmuf rsm;pGmaomvlwkdYonf rdrdwkdY\tjypfwdkYukd aemifw&amp;vQuf topfaom toufwmüajymif;vJMuNyD; a,½Iukd,HkMunfukd;pm;vmcJhMuonf/ 'kwd,Ekd; Mum;a&amp;;umv ESpfBudrfajrmufüuJhokdY? ,aeYtaemufurÇm rnfonfhEldifiHwkdY awGU&amp;oenf;¿ 1814? aumfa0vfEkd;Mum;a&amp;;uJhokdY rnfonfhae&amp;mü uREkfyfwkdY ,aeYawGYjrifMu rnfenf;¿</w:t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ind w:left="1440" w:right="1440" w:firstLine="432"/>
        <w:rPr>
          <w:rFonts w:ascii="Times New Roman" w:hAnsi="Times New Roman" w:cs="Times New Roman"/>
          <w:sz w:val="26"/>
          <w:szCs w:val="26"/>
        </w:rPr>
      </w:pPr>
      <w:r>
        <w:rPr>
          <w:rFonts w:cs="WinInnwa" w:ascii="WinInnwa" w:hAnsi="WinInnwa"/>
          <w:sz w:val="28"/>
        </w:rPr>
        <w:t xml:space="preserve">&amp;mcsDaomolwkdYonf oem;jcif;*½kPmawmfukd ikd,kdawmif;  avQmufcJhMuonf/ wcsKdYaomolwkdYonf wpfem&amp;DcefYrQpdwf       ESvHk;½IyfaxG;cHpm;cJh&amp;onf/ tcsKdYwkdYrlum;ESpfem&amp;Dtxd? tcsKdY  wkdYonf ajcmufem&amp;D? tcsKdYaomolum;ukd;em&amp;Dtxd? tcsKdY   qkd&amp;ifq,fhESpfem&amp;D? tcsKdYwkdYum;? ocifbk&amp;m;olwkdYukd Nidrfouf      jcif;roGef;avmif;rSDwkdifatmif wpfq,fig;em&amp;DcefU 0dnmOfyl      aqG;aomua&amp;mufcJhMu\/  NyD;aemufxkdolwkdYonf rwfwyf&amp;yf      vQufvufajrmufum tHhzG,faombk&amp;m;ocif\trIawmfukda&lt;u; </w:t>
        <w:tab/>
        <w:t xml:space="preserve">     aMumfcJhMuonf/vltkyfarSmufvJusukef\  rdrdwkdY\0dnmOftzkdYikd  a&lt;u;cJhMu\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quoted in </w:t>
      </w:r>
      <w:r>
        <w:rPr>
          <w:rFonts w:cs="Times New Roman" w:ascii="Times New Roman" w:hAnsi="Times New Roman"/>
          <w:b/>
          <w:i/>
          <w:sz w:val="26"/>
          <w:szCs w:val="26"/>
        </w:rPr>
        <w:t>fire From Heaven</w:t>
      </w:r>
      <w:r>
        <w:rPr>
          <w:rFonts w:cs="Times New Roman" w:ascii="Times New Roman" w:hAnsi="Times New Roman"/>
          <w:sz w:val="26"/>
          <w:szCs w:val="26"/>
        </w:rPr>
        <w:t xml:space="preserve"> by Paul E. G. Cook,            Evangelical Press, 2009, p. 80)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xkduJhokdY 0dnmOfawmf\vIyf&amp;Sm;rI rnfonhftoif;awmfü uREkfyfwkdYawGUMu&amp; rnfenf;¿ xkduJhokdY ajymif;vJjcif;ukd rnfonfhae&amp;mü uREkfyfwkdYawGUjrifMu&amp; rnfenf;¿</w:t>
      </w:r>
    </w:p>
    <w:p>
      <w:pPr>
        <w:pStyle w:val="Normal"/>
        <w:ind w:left="1440" w:righ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ind w:left="1440" w:right="1440" w:hanging="0"/>
        <w:rPr/>
      </w:pPr>
      <w:r>
        <w:rPr>
          <w:rFonts w:cs="WinInnwa" w:ascii="WinInnwa" w:hAnsi="WinInnwa"/>
          <w:sz w:val="28"/>
        </w:rPr>
        <w:t xml:space="preserve">ppfrSefaombk&amp;m;&amp;Sifukd odjcif;r&amp;Sd?  rdrd\tjypf'kp&amp;kduftwGuf  bmukdrSpkd;&amp;drfjcif;r&amp;SdbJh touf&amp;SifaexkdifolwOD;onf  eHeuf </w:t>
        <w:tab/>
        <w:t xml:space="preserve">     tm&amp;HkPfwufcsdefüwGif bk&amp;m;ocif&amp;SdaMumif; em;vnf;cJholwpf      OD;&amp;SdcJhonf/ olonfaorxl;aeYrxl;touf&amp;SifvmcJhNyD;? rdrd\ </w:t>
        <w:tab/>
        <w:t xml:space="preserve">tjypfukd odem;vnfjcif;ESifhtwl bk&amp;m;ocifukd &amp;SmazGvmcJh </w:t>
        <w:tab/>
        <w:t xml:space="preserve"> onf/ rdrd\tjypfcGifhvTwfjcif;&amp;onftxd aemifww&amp;m;&amp;NyD;     a,½Ic&amp;pfawmfukd u,fwif&amp;Siftjzpfvu©H,HkMunfvmcJhygonf/ xkdpOfolonf bk&amp;m;ocifxHawmfyg;u rpjcif;*½kPmawmfukd </w:t>
        <w:tab/>
        <w:t>cHpm;vm&amp;onf? ol\tjypfvnf;  cGifhvTwfjcif;cHcJh&amp;onf/</w:t>
        <w:tab/>
        <w:tab/>
        <w:tab/>
        <w:t>xkdtcgolonf BuD;rm;aom0rf;ajrmufjcif; trSefwu,fcHpm; vmcJhygonf/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(Cook, ibid., p. 19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xkduJhokdYaom toufwmajymif;vJjcif; ,aeYtaemufEkdifiH rnfonhftoif; awmfü awGU&amp;Muoenf;¿ ,aeYxkduJhokdYaom rawGUrjrifMu&amp;jcif;onf aem{ acwfwkef;uuJhokdY 0dnmOfawmfudk wGefYvSefxm;aomaMumifhjzpfonfµ</w:t>
      </w:r>
    </w:p>
    <w:p>
      <w:pPr>
        <w:pStyle w:val="Normal"/>
        <w:rPr/>
      </w:pPr>
      <w:r>
        <w:rPr/>
        <w:tab/>
        <w:t xml:space="preserve">    </w:t>
      </w:r>
    </w:p>
    <w:p>
      <w:pPr>
        <w:pStyle w:val="Normal"/>
        <w:ind w:left="1440" w:right="1440" w:hanging="101"/>
        <w:rPr/>
      </w:pPr>
      <w:r>
        <w:rPr>
          <w:rFonts w:cs="WinInnwa" w:ascii="WinInnwa" w:hAnsi="WinInnwa"/>
          <w:sz w:val="28"/>
        </w:rPr>
        <w:t>]]vlom;onf&lt;uvmaomtcg aem{vufxufüjzpfouJhokdYjzpf vdrfhrnf}} (róJ24;37)/</w:t>
      </w:r>
    </w:p>
    <w:p>
      <w:pPr>
        <w:pStyle w:val="Normal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2/'kwd,? aem{udk,fwkdifu,fwifjcif;&amp;&amp;SdcJhonf</w:t>
      </w:r>
    </w:p>
    <w:p>
      <w:pPr>
        <w:pStyle w:val="Normal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</w:r>
    </w:p>
    <w:p>
      <w:pPr>
        <w:pStyle w:val="Normal"/>
        <w:ind w:firstLine="720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urÇmavmwckvHk;onf ½kyfavmuESifhqkdifaom ½kyf0g'ukdompdwf 0ifpm;vQuf&amp;SdaeayNyD/]]&amp;kyf0g'}}[lí qkdkvkd&amp;mwGif? vlom;wkdif;onf ½kyf0w¦K ukdom t"duxm;vmaomaMumifhjzpfonf/ bk&amp;m;ocifonf xkdvlom;wdYk\ tawG;tac:xJür ESpfNr§yfcJhay? xkdolwkdYonf rdrdwkdYb0aumif;pm;a&amp;;ukdom t"duxm;Muonf/ rsufarSmufb0ukdom t"duxm;pOf;pm;cJhMuonf/ a,½Ibk&amp;m;onf xkdt aMumif;t&amp;mESifhygwfowfí rdefYMum;cJhygonf/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ind w:left="1440" w:right="1440" w:hanging="101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vlom;onf&lt;uvmaomtcg aem{vufxufüjzpfouJhokdY jzpf vdrfhrnf/ a&amp;vTrf;rkd;jcif;rjzpfrSDumvü aem{onfoabmFxJokdY 0ifaomaeYwkdifatmif vlrsm;wkdYonf pm;aomufvQuf? xdrf;jr§m; </w:t>
        <w:tab/>
        <w:t xml:space="preserve">     pHkzufvQufaeí  a&amp;vTrf;rkd;jcif;a&amp;mufojzifh  vlcyfodrf;wkdYukd      okwfoifz,f&amp;Sif;onfhaeYwkdifatmif owdarYaeMuonf enf;wl vlom;&lt;uvmaomtcgü jzpfvdrfhrnf/ (róJ 24;37-39)/ </w:t>
      </w:r>
    </w:p>
    <w:p>
      <w:pPr>
        <w:pStyle w:val="Normal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ind w:firstLine="720"/>
        <w:rPr/>
      </w:pPr>
      <w:r>
        <w:rPr>
          <w:rFonts w:cs="WinInnwa" w:ascii="WinInnwa" w:hAnsi="WinInnwa"/>
          <w:sz w:val="32"/>
        </w:rPr>
        <w:t>a,½Ic&amp;pfu xkdolwkdY\ ]]rSm;,Gif;aomtawG;}}ukdaz:jyavhr&amp;Sdonfukd pdwf0ifpm;zG,faumif;vSygonf(urÇm6;5)?xkdolwkdY\ ]]t"r®rI}}ukd c&amp;pfawmf bk&amp;m;az:jyavhr&amp;Sdyg(urÇm6;13)/ c&amp;pfawmfaz:jyxm;onfrSm? ]]pm;aomuf vQuf? xdrf;Nr§m;pHkzufvQufaeí [líomaz:jyxm;ygonf/ (róJ24;38)/ pm;aomufjcif;? xdrf;aNr§m;pHkzufjcif;onf xkdolwkdYonf a'gufwmruDú;ajym Mum;cJhonfhwkdif; ]]bk&amp;m;r&amp;Sd[laom tawG;tac:}}tm;jzifh touf&amp;SifcJhMu onf/ xkdolwkdYonf rdrdwkdY\tjypfukd w&amp;m;pD&amp;ifvdrfhrnf[k rxifxm;cJh? a&amp;tm;jzifhvnf;ysufqD;rnf[lí rxifcJhay?}}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J. Vernon McGee, Th.D., </w:t>
      </w:r>
      <w:r>
        <w:rPr>
          <w:rFonts w:cs="Times New Roman" w:ascii="Times New Roman" w:hAnsi="Times New Roman"/>
          <w:b/>
          <w:i/>
          <w:sz w:val="26"/>
          <w:szCs w:val="26"/>
        </w:rPr>
        <w:t>Thru the Bible,</w:t>
      </w:r>
      <w:r>
        <w:rPr>
          <w:rFonts w:cs="Times New Roman" w:ascii="Times New Roman" w:hAnsi="Times New Roman"/>
          <w:sz w:val="26"/>
          <w:szCs w:val="26"/>
        </w:rPr>
        <w:t xml:space="preserve"> Thomas Nelson Publishers, 1983, volume IV, p. 132; note on Mathew 24:28, 29). </w:t>
      </w:r>
      <w:r>
        <w:rPr>
          <w:rFonts w:cs="WinInnwa" w:ascii="WinInnwa" w:hAnsi="WinInnwa"/>
          <w:sz w:val="32"/>
        </w:rPr>
        <w:t>,aeYwGifvnf; xkduJhokdYtouf&amp;SifMuonf/ [D;vfESpfjcif; toif;awmf0g&amp;Sifwef'DpD\ oif;tkyfq&amp;m rmcf'DAgrMumao;cifajymMum;cJh onfrSm? ]]axmifcsDokdYr[kwfoef;ESifhcsDaomtoif;awmfol? om;wkYdonf ppfrSefpGmtoufwmr ajymif;vJcJhMuay}}/</w:t>
      </w:r>
    </w:p>
    <w:p>
      <w:pPr>
        <w:pStyle w:val="Normal"/>
        <w:ind w:firstLine="720"/>
        <w:rPr/>
      </w:pPr>
      <w:r>
        <w:rPr>
          <w:rFonts w:cs="WinInnwa" w:ascii="WinInnwa" w:hAnsi="WinInnwa"/>
          <w:sz w:val="32"/>
        </w:rPr>
        <w:t>a,½IrdefYawmfrlonfum;? ]]a&amp;vTrf;rkd;jcif;a&amp;mufojzifh vlcyfodrf;wkdYukd okwfoify,f&amp;Sif;onfhwkdifatmifowdrJhaeMuonf}} (róJ24;39) tkd? rMumrSD olwkdYonfa&amp;vTrf;rkd;jcif;ukd trSefwu,fcHpm;cJh&amp;onf/ xkdtcg xkdolwkdYonf oabmFukdom awGYjrifcJhMuonf/ aem{\owday;oHukd olwkdYqufqufMum; cJhygonf/ xkdoltm; &amp;Sifayw&amp;ku ]]ajzmifhrwfjcif;w&amp;m;ukd a[maomol}} [líac:qkdygonf(2ay 2;5)/ zsufqD;jcif;usa&amp;mufvmrnfh owday;oHukd xkdolwkdYMum;cJhNyD;jzpfonf/ okdYwkdifatmif ]]a&amp;vTrf;rkd;jcif;a&amp;mufonfhwkdif owdarh aeMuonf}} *&amp;dbmompum;tm;jzifh ]]odcJhjcif;}}tm;</w:t>
      </w:r>
      <w:r>
        <w:rPr>
          <w:rFonts w:cs="WinInnwa" w:ascii="WinInnwa" w:hAnsi="WinInnwa"/>
          <w:sz w:val="24"/>
          <w:szCs w:val="26"/>
        </w:rPr>
        <w:t xml:space="preserve"> </w:t>
      </w:r>
      <w:r>
        <w:rPr>
          <w:rFonts w:cs="WinInnwa" w:ascii="WinInnwa" w:hAnsi="WinInnwa"/>
          <w:sz w:val="32"/>
        </w:rPr>
        <w:t>owdxm;onf? owdjyKonf[kaz:jyonf (txl; ojzifh)/ a'gufwm&amp;defeufum ajymMum;cJhonfrSm? ]]olwkdY\toufwmü a&amp;muf&amp;Sdvmrnfh zsufqD;jcif;ab;wpHkw&amp;mudk pOf;pm;jcif;? ygwfoufvkdjcif; r&amp;Sd}}[lí ajymMum;cJhonf}}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Fritz Rienecker, Ph.D.,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A Linguistic Key to the New Testament, </w:t>
      </w:r>
      <w:r>
        <w:rPr>
          <w:rFonts w:cs="Times New Roman" w:ascii="Times New Roman" w:hAnsi="Times New Roman"/>
          <w:sz w:val="26"/>
          <w:szCs w:val="26"/>
        </w:rPr>
        <w:t>Zondervan Publishing House, 1980 edition, p.72; note on Matthew 24:39).</w:t>
      </w:r>
      <w:r>
        <w:rPr/>
        <w:t xml:space="preserve"> </w:t>
      </w:r>
      <w:r>
        <w:rPr>
          <w:rFonts w:cs="WinInnwa" w:ascii="WinInnwa" w:hAnsi="WinInnwa"/>
          <w:sz w:val="32"/>
        </w:rPr>
        <w:t>uREkfyfwkdY\aeY&amp;ufumvtwGuf ykH&amp;dyfyifjzpfonfµ</w:t>
      </w:r>
    </w:p>
    <w:p>
      <w:pPr>
        <w:pStyle w:val="Normal"/>
        <w:ind w:firstLine="720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em{vufxufüaemufqHk;aom vlom;wkdY\aeY&amp;ufumvukd BudKwif az:jyxm;cJhjcif;jzpfonf/ aem{vufxufuuJhokdY tcsKdYaomolwkdYvnf; touf&amp;SifaeMurnf[k ,aeYn,HkMunfygonfµ rdwfaqGvnf;aemufqHk;aom umvtwGuf owday;oHMum;aumif;Mum;aeayrnf/ xkdowday;oHu oifh tm;]]owd&amp;Sdap}}onf/ a&amp;muf&amp;Sdvmrnfh zsufqD;jcif;tm; oifodaomfvnf; ]]oifüowdr&amp;Sd}} jzpfaeaumif;jzpfaernf? xkdowday;oHukd Mum;&amp;aomtcg? oiftoufwmajymif;vJaumif;ajymif;vJEkdifygonf/ ]]a&amp;vTrf;rkd;jcif;a&amp;mufo jzifhvlcyfodrf;wkdYudk okwfoify,f&amp;Sif;onfh aeY&amp;ufwkdifatmif owdarhaeMu onf/ (róJ24;39)[lí owday;xm;onf/ vltrsm;wkdYonf &amp;kyf0w¦Kaemuf okdYomajy;vkdufcJhMuonf/ xkdYaMumifh pm;aomufjcif;? xdrf;Nr§m;pHkzufjcif;ukd jyKMuí bk&amp;m;ocifukd raMumuf&amp;THUcJhMuay/ rdwfaqGaum tb,fuJhokdYenf;¿</w:t>
      </w:r>
    </w:p>
    <w:p>
      <w:pPr>
        <w:pStyle w:val="Normal"/>
        <w:ind w:firstLine="720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em{onfu,fwifjcif;cHcJh&amp;onfudk pOf;pm;Munfhyg/ urÇmOD;usrf;ü rdefYawmfrlonfrSm?</w:t>
      </w:r>
    </w:p>
    <w:p>
      <w:pPr>
        <w:pStyle w:val="Normal"/>
        <w:rPr/>
      </w:pPr>
      <w:r>
        <w:rPr/>
        <w:tab/>
        <w:t xml:space="preserve">    </w:t>
      </w:r>
    </w:p>
    <w:p>
      <w:pPr>
        <w:pStyle w:val="Normal"/>
        <w:ind w:left="1440" w:right="1440" w:hanging="101"/>
        <w:rPr/>
      </w:pPr>
      <w:r>
        <w:rPr>
          <w:rFonts w:cs="WinInnwa" w:ascii="WinInnwa" w:hAnsi="WinInnwa"/>
          <w:sz w:val="28"/>
        </w:rPr>
        <w:t xml:space="preserve">]]aem{rlum;?  xm0&amp;bk&amp;m;pdwfawmfESifhawGUaomoljzpfownf;}} </w:t>
        <w:tab/>
        <w:t xml:space="preserve">     (urÇm6;8)/</w:t>
      </w:r>
    </w:p>
    <w:p>
      <w:pPr>
        <w:pStyle w:val="Normal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rPr/>
      </w:pPr>
      <w:r>
        <w:rPr>
          <w:rFonts w:cs="WinInnwa" w:ascii="WinInnwa" w:hAnsi="WinInnwa"/>
          <w:sz w:val="32"/>
        </w:rPr>
        <w:t>]]oifonfbk&amp;m;ocifa&amp;SUawmfü rsufESm&amp;NyD}}[lí aumif;uifwrefawmfu rm&amp;dtm;rdefYawmfrljcif;ukd vkomEIdif;,SOfaz:jy&amp;mwGif? ]]xkduJhokdY rdefYawmfrljcif; [lonf uREkfyfwkdY\ aumif;rIukokdvfvkyfaqmifcsufwkdYukd y,fxm;vQuf&amp;SdNyD; xkdokdYrdefYMum;jcif;jzifh uREkfyfwkdYonf bk&amp;m;ocifa&amp;SUarSmufü rsufESmom&amp;&amp;Sd Mujcif;jzpfonf}}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Luther's Commentary on Genesis, </w:t>
      </w:r>
      <w:r>
        <w:rPr>
          <w:rFonts w:cs="Times New Roman" w:ascii="Times New Roman" w:hAnsi="Times New Roman"/>
          <w:sz w:val="26"/>
          <w:szCs w:val="26"/>
        </w:rPr>
        <w:t xml:space="preserve">Zondervan Publishing House, 1958 edition, volume I, p. 138). </w:t>
      </w:r>
      <w:r>
        <w:rPr>
          <w:rFonts w:cs="WinInnwa" w:ascii="WinInnwa" w:hAnsi="WinInnwa"/>
        </w:rPr>
        <w:t>tmom'AvsLydefYajymMum;cJhonfrSm ]]aem{onf ,HkMunfjcif;jzifh ajzmifhrwfaomoljzpfouJhokdY tjypfom;tm;vHk; wkdYvnf; xkdtwlyifjzpfMuonf/}}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Arthur W. Pink, </w:t>
      </w:r>
      <w:r>
        <w:rPr>
          <w:rFonts w:cs="Times New Roman" w:ascii="Times New Roman" w:hAnsi="Times New Roman"/>
          <w:b/>
          <w:i/>
          <w:sz w:val="26"/>
          <w:szCs w:val="26"/>
        </w:rPr>
        <w:t>Gleanings in Genesis,</w:t>
      </w:r>
      <w:r>
        <w:rPr>
          <w:rFonts w:cs="Times New Roman" w:ascii="Times New Roman" w:hAnsi="Times New Roman"/>
          <w:sz w:val="26"/>
          <w:szCs w:val="26"/>
        </w:rPr>
        <w:t xml:space="preserve"> Moody Press, 1981 edition, p. 97).</w:t>
      </w:r>
    </w:p>
    <w:p>
      <w:pPr>
        <w:pStyle w:val="Normal"/>
        <w:ind w:firstLine="720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em{\toufwmukd qef;ppfavhvmaomtcg OD;pGmolonfaus;Zl;awmf tm;jzifh u,fwifjcif;cHcJh&amp;oljzpfonf/ aemufxyfí avhvmaomtcg atmufygtwkdif;awGY&amp;rnf/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ind w:left="1440" w:right="1440" w:hanging="101"/>
        <w:rPr/>
      </w:pPr>
      <w:r>
        <w:rPr>
          <w:rFonts w:cs="WinInnwa" w:ascii="WinInnwa" w:hAnsi="WinInnwa"/>
          <w:sz w:val="28"/>
        </w:rPr>
        <w:t>]]aem{onfrjrifao;aom trIt&amp;mwkdYukd az:jyaomtrIt&amp;mwkdY  ukdcH&amp;NyD;rS ,HkMunfjcif;tm;jzifh aMumuf&amp;THUaompdwf&amp;Sdí...}} (a[NAJ  11;7)/</w:t>
      </w:r>
    </w:p>
    <w:p>
      <w:pPr>
        <w:pStyle w:val="Normal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bk&amp;m;ocif\aus;Zl;awmfu aem{tm;aMumuf&amp;TUHjcif;jzifh toufwmukda&amp;TU vsm;aponf/ (1725-1807)*Refe,l;wefoDuHk;xm;ouJhokdY ]]toufwmc&amp;D; aMumufzG,fvrf;rSm}} (tHhMozG,faus;Zl;awmf) [lí oDuHk;a&amp;;om;cJhygonf/ bk&amp;m;ocif\aus;Zl;awmfuomvQif tjypfom;wkdY\ ESvHk;om;ukd wkdYxdNyD; aMumuf&amp;THUjcif;ESifhtouf&amp;SifapEkdifygonf/ bk&amp;m;ocifxHawmfyg;u aus;Zl; awmfroufa&amp;mufao;cif vlüaMumuf&amp;THUjcif;r&amp;Sdwwfyg? aus;Zl;awmfwkdYxd jcif;r&amp;Sdaom olwkdYtm;&amp;Sifaygvku ajymMum;&amp;mwGif ]]bk&amp;m;ocifudk aMumuf &amp;TUH&amp;aomtaMumif;onf olwkdYrsufpdürxif[k usrf;pmvmownf;}} (a&amp;mr 3;18)[lí ajymMum;cJhygonf/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WinInnwa" w:ascii="WinInnwa" w:hAnsi="WinInnwa"/>
          <w:sz w:val="32"/>
        </w:rPr>
        <w:t>wOD;wa,mufu uREkfyftm;]]uREkfyfbk&amp;m;ocifukdraMumufyg}} [lí ajymcJhzl;onf/ xkdokdYraMumuf&amp;THU&amp;jcif;onf xkdolonfyHkrSefvlr[kwfao;aom aMumifhjzpfonf/ yHkrSefr[kwfao;yg[lí tm;vHk;ukdrqkdvkday? bk&amp;m;ocif\ aus;Zl;awmfu xdwkdYjcif;rcH&amp;ao;olukdom qkdvkdygonf/ taMumif;rSm aus; Zl;awmfonf oifhESvHk;om;ukd wkdYxdoifMum;ay;aeonf ]]*Refe,lwefoDuHk; ouJhokdY ]]aMumuf&amp;THUwwfzkdY}} oifMum;ay;aeygonf/ bk&amp;m;ocif\ aus;Zl; awmfukdrodbJ bk&amp;m;ocifukd aMumuf&amp;TUHjcif; oif\rsufpdürxifay}} bk&amp;m; ocifaus;Zl;awmf oifhtay:qif;oufaomtcgrl oifonfoif\tjypft usKd;aMumif; odem;vnfvmrnf/ oifhtjypfrS oifrvTwfajrmufEkdifayµ a'guf wma*s;*a&amp;qefrufcsef ajymMum;cJhonfrSm ]]rdrd\tjypftusKd;&amp;v'fukd em; vnfygu xkdolonftoufwmwckvHk;ajymif;vJrnfjzpfonf}}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J. Gresham Machen, D.D., </w:t>
      </w:r>
      <w:r>
        <w:rPr>
          <w:rFonts w:cs="Times New Roman" w:ascii="Times New Roman" w:hAnsi="Times New Roman"/>
          <w:b/>
          <w:i/>
          <w:sz w:val="26"/>
          <w:szCs w:val="26"/>
        </w:rPr>
        <w:t>Christianity and Liberalism,</w:t>
      </w:r>
      <w:r>
        <w:rPr>
          <w:rFonts w:cs="Times New Roman" w:ascii="Times New Roman" w:hAnsi="Times New Roman"/>
          <w:sz w:val="26"/>
          <w:szCs w:val="26"/>
        </w:rPr>
        <w:t xml:space="preserve"> Eerdmans Publishing Company, 1990  edition, p. 67).  </w:t>
      </w:r>
    </w:p>
    <w:p>
      <w:pPr>
        <w:pStyle w:val="Normal"/>
        <w:ind w:firstLine="720"/>
        <w:rPr/>
      </w:pPr>
      <w:r>
        <w:rPr>
          <w:rFonts w:cs="WinInnwa" w:ascii="WinInnwa" w:hAnsi="WinInnwa"/>
          <w:sz w:val="32"/>
        </w:rPr>
        <w:t xml:space="preserve">tjypftusKd;&amp;v'ftawGUtBuHKrwkdifcif? oifonfrnfokdY toufwm ajymif;vJ&amp;rnfukd pOf;pm;aeayvdrfhrnf/ vli,fwOD;u uREkfyftm;ajymMum; cJhzl;onfrSm ]]uREkfyfrSm;,Gif;rS toufwmajymif;vJcJhonftwGuf uREfkyf aMumuf&amp;TUHrdonf}} [lí qkd\olonfrSm;,Gif;aerIukdom aMumuf&amp;THUjcif;jzpf\µ </w:t>
      </w:r>
      <w:r>
        <w:rPr>
          <w:rFonts w:cs="WinInnwa" w:ascii="WinInnwa" w:hAnsi="WinInnwa"/>
          <w:sz w:val="32"/>
          <w:u w:val="single"/>
        </w:rPr>
        <w:t>bk&amp;m;oci</w:t>
      </w:r>
      <w:r>
        <w:rPr>
          <w:rFonts w:cs="WinInnwa" w:ascii="WinInnwa" w:hAnsi="WinInnwa"/>
          <w:sz w:val="32"/>
        </w:rPr>
        <w:t xml:space="preserve">fukd aMumuf&amp;THUír[kwfay/ </w:t>
      </w:r>
      <w:r>
        <w:rPr>
          <w:rFonts w:cs="WinInnwa" w:ascii="WinInnwa" w:hAnsi="WinInnwa"/>
          <w:sz w:val="32"/>
          <w:u w:val="single"/>
        </w:rPr>
        <w:t>tjyp</w:t>
      </w:r>
      <w:r>
        <w:rPr>
          <w:rFonts w:cs="WinInnwa" w:ascii="WinInnwa" w:hAnsi="WinInnwa"/>
          <w:sz w:val="32"/>
        </w:rPr>
        <w:t>f\tusKd;&amp;v'fukd aMumuf&amp;THUír [kwfay/ aMumuf&amp;THUzG,ftajctaeaMuifh Ekd;Mum;jcif;todr&amp;Sdygµ ]]bk&amp;m;ocif ukdaMumuf&amp;THUjcif;t&amp;dyft&gt;rwf(olY)rsufpdü rxifay}}µ okdYaomf oefY&amp;Sif;aom0d nmOfawmfqif;oufvmaomtcg oifwkdY\</w:t>
      </w:r>
      <w:r>
        <w:rPr>
          <w:rFonts w:cs="WinInnwa" w:ascii="WinInnwa" w:hAnsi="WinInnwa"/>
          <w:sz w:val="32"/>
          <w:u w:val="single"/>
        </w:rPr>
        <w:t>tjypf</w:t>
      </w:r>
      <w:r>
        <w:rPr>
          <w:rFonts w:cs="WinInnwa" w:ascii="WinInnwa" w:hAnsi="WinInnwa"/>
          <w:sz w:val="32"/>
        </w:rPr>
        <w:t>ukd az:jyay;ygrnf (a,m ,ef16;8)/ xkdtcgoifonf aMumuf&amp;THUvmrnf? oifhtoufwmwckvHk; ajymif;vJ</w:t>
      </w:r>
      <w:r>
        <w:rPr>
          <w:rFonts w:cs="WinInnwa" w:ascii="WinInnwa" w:hAnsi="WinInnwa"/>
          <w:sz w:val="32"/>
          <w:u w:val="single"/>
        </w:rPr>
        <w:t>vmygvdr</w:t>
      </w:r>
      <w:r>
        <w:rPr>
          <w:rFonts w:cs="WinInnwa" w:ascii="WinInnwa" w:hAnsi="WinInnwa"/>
          <w:sz w:val="32"/>
        </w:rPr>
        <w:t>fhrnf}}[lí a'gufwmrufcsefY</w:t>
      </w:r>
      <w:r>
        <w:rPr>
          <w:rFonts w:cs="WinInnwa" w:ascii="WinInnwa" w:hAnsi="WinInnwa"/>
          <w:sz w:val="24"/>
          <w:szCs w:val="26"/>
        </w:rPr>
        <w:t xml:space="preserve"> </w:t>
      </w:r>
      <w:r>
        <w:rPr>
          <w:rFonts w:cs="WinInnwa" w:ascii="WinInnwa" w:hAnsi="WinInnwa"/>
          <w:sz w:val="32"/>
        </w:rPr>
        <w:t>ajymMum;ouJhokdYjzpfvmrnf/</w:t>
      </w:r>
    </w:p>
    <w:p>
      <w:pPr>
        <w:pStyle w:val="Normal"/>
        <w:ind w:firstLine="720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xkduJhokdY aem{onftouf&amp;SifcJhonf/ oefY&amp;Sif;aom0dnmOfawmfuyJ jyifqHk;raomtcg olonf]]aMumuf&amp;THUaompdwf&amp;Sdí rdrdtdrfoltdrfom;wkdYukd u,fwifjcif;iSg oabmFudkwnfav\}} (a[NAJ11;7)/ tjypftwGufyJjyifqHk; rjcif;cH&amp;aomtcgwGifrl oifonfu,fwifjcif;zkdYtvkdYiSg oabmuJhokdYaom c&amp;pfawmfocifxHwkd;0ifcsOf;uyfvmygvdrfhrnfµ awG;awmMunfygvlom;wkdYµ oifhtjypftusKd;tjypfukdawG;Munfhygµ oifhtjypftzkdY? w&amp;m;pD&amp;ifrnfukdvnf;  pOf;pm;awG;Munfhygavµ ]]tuREkfyfvGefusL;ygNyD}} (qmvH51;3)[lí bk&amp;m; ocifukd [pfac:NyD; oifhtjypftwGuf 0efcsvdkufyg/</w:t>
      </w:r>
    </w:p>
    <w:p>
      <w:pPr>
        <w:pStyle w:val="Normal"/>
        <w:ind w:firstLine="720"/>
        <w:rPr/>
      </w:pPr>
      <w:r>
        <w:rPr>
          <w:rFonts w:cs="WinInnwa" w:ascii="WinInnwa" w:hAnsi="WinInnwa"/>
          <w:sz w:val="32"/>
        </w:rPr>
        <w:t xml:space="preserve">u,fwifjcif;oabmFqDodkY vSrf;vmyg? a,½IonfoifhtjypftwGuf vuf0g;um;wkdifay: aocHay;NyD;jzpfí oifh\tjypfukd cGifhvTwfcJhygNyD/ a,½I ocifukdukd;pm;yg? oifhtjypfukdtaoG;awmftm;jzifh aq;aMumyg/ </w:t>
      </w:r>
      <w:r>
        <w:rPr>
          <w:rFonts w:cs="WinInnwa" w:ascii="WinInnwa" w:hAnsi="WinInnwa"/>
          <w:sz w:val="32"/>
          <w:u w:val="single"/>
        </w:rPr>
        <w:t xml:space="preserve">rnfuJhokdY </w:t>
      </w:r>
      <w:r>
        <w:rPr>
          <w:rFonts w:cs="WinInnwa" w:ascii="WinInnwa" w:hAnsi="WinInnwa"/>
          <w:sz w:val="32"/>
        </w:rPr>
        <w:t>a,½Iudk,HkMunfukd;pm;&amp;rnfukdom pOf;pm;awG;awmygµ oifhtjypfzHk;vTrf; aomtcg oifonf ]]rnfuJhokdY}}a,½Ic&amp;pfukd ukd;pm;,kHMunf&amp;rnfukd pOf;pm; awG;awmEkdifrnfr[kwfayµ tkd? ]]aMumuf&amp;THUjcif;}}ESifh oifhtoufwm u,fwif jcif;&amp;&amp;SdzkdY u,fwifjcif;oabmFwnf;[laom a,½Ic&amp;pfawmfxHwkd;0if;csOf;uyf vkdufygµ a'gufwmrwfqefajymMum;ouJhokdYyif touf&amp;Sifyg/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ind w:left="1440" w:right="1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WinInnwa" w:ascii="WinInnwa" w:hAnsi="WinInnwa"/>
          <w:sz w:val="28"/>
        </w:rPr>
        <w:t xml:space="preserve">vlonfrdrd\tjypfyJjzifhqHk;rjcif;cH,laomtcg?  ol\toufwm </w:t>
        <w:tab/>
        <w:t xml:space="preserve">     wckvHk;onfajymif;vJrnfjzpfonf/ xkdtcg rdrdonf0dnmOfrsuf  pduef;aeonfukd tHhMovmygvdrfh</w:t>
      </w:r>
      <w:r>
        <w:rPr>
          <w:rFonts w:cs="WinInnwa" w:ascii="WinInnwa" w:hAnsi="WinInnwa"/>
          <w:sz w:val="28"/>
          <w:u w:val="single"/>
        </w:rPr>
        <w:t>rnf</w:t>
      </w:r>
      <w:r>
        <w:rPr>
          <w:rFonts w:cs="WinInnwa" w:ascii="WinInnwa" w:hAnsi="WinInnwa"/>
          <w:sz w:val="28"/>
        </w:rPr>
        <w:t xml:space="preserve">/ yHkjyifyrmomwifxm;cJh onf {0Ha*vdowif;aumif;onfvnf; </w:t>
      </w:r>
      <w:r>
        <w:rPr>
          <w:sz w:val="30"/>
        </w:rPr>
        <w:t>õ</w:t>
      </w:r>
      <w:r>
        <w:rPr>
          <w:rFonts w:cs="WinInnwa" w:ascii="WinInnwa" w:hAnsi="WinInnwa"/>
          <w:sz w:val="28"/>
        </w:rPr>
        <w:t xml:space="preserve">þtcsdefwGif(touf </w:t>
        <w:tab/>
        <w:t xml:space="preserve">     0ifvmygvdrfhrnf)/odkYaomf  þokdYajymif;vJjcif;ukday;awmfrlaom  olonf bk&amp;m;ocifwyg;wnf;omjzpfonf/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(Machen, ibid.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WinInnwa" w:ascii="WinInnwa" w:hAnsi="WinInnwa"/>
          <w:sz w:val="32"/>
        </w:rPr>
        <w:t>oifh</w:t>
      </w:r>
      <w:r>
        <w:rPr>
          <w:rFonts w:cs="WinInnwa" w:ascii="WinInnwa" w:hAnsi="WinInnwa"/>
          <w:sz w:val="32"/>
          <w:u w:val="single"/>
        </w:rPr>
        <w:t>tjyp</w:t>
      </w:r>
      <w:r>
        <w:rPr>
          <w:rFonts w:cs="WinInnwa" w:ascii="WinInnwa" w:hAnsi="WinInnwa"/>
          <w:sz w:val="32"/>
        </w:rPr>
        <w:t>fyJjyifqHk;rjcif;&amp;&amp;SdzkdY qkawmif;ygµ bk&amp;m;ocifoifhtjypfukd qHk;rjcif; r&amp;SdygvQif? oifonfvnf; aem{acwfuuJhokdY ]]a&amp;vTrf;rkd;jcif;a&amp;mufojzifh vlcyfodrf;wkdYukd okwfoify,f&amp;Sif;onfhwkdifatmif owdarhaeMuonf}} (róJ 24;39)uJhokdY jzpfaeayrnf/</w:t>
      </w:r>
    </w:p>
    <w:p>
      <w:pPr>
        <w:pStyle w:val="Normal"/>
        <w:ind w:firstLine="720"/>
        <w:rPr/>
      </w:pPr>
      <w:r>
        <w:rPr>
          <w:rFonts w:cs="WinInnwa" w:ascii="WinInnwa" w:hAnsi="WinInnwa"/>
          <w:sz w:val="32"/>
        </w:rPr>
        <w:t>tu,fí oifonfppfrSefpGm toufwmajymif;vJaom c&amp;pf,mefr [kwfao;ygvQif oifhtm;qkawmif;ay;ygrnf? oGefoifvrf;jyay;ygrnf/ a'gufwmauuefu wdwfqdwfaomtcef;xJ ac:aqmifoGm;NyD; oifhtm; qkawmif;ay;ygvdrfhrnf/ tmrif</w:t>
      </w:r>
    </w:p>
    <w:p>
      <w:pPr>
        <w:pStyle w:val="Normal"/>
        <w:jc w:val="center"/>
        <w:rPr>
          <w:rFonts w:eastAsia="-Win---Innwa"/>
        </w:rPr>
      </w:pPr>
      <w:r>
        <w:rPr>
          <w:rFonts w:eastAsia="-Win---Innwa"/>
        </w:rPr>
        <w:t xml:space="preserve"> </w:t>
      </w:r>
    </w:p>
    <w:p>
      <w:pPr>
        <w:pStyle w:val="Normal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phone him at (818)352-045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-a'oemawmfrwkdifcif a'gufwm*&amp;dweft,fcsefrS &amp;SifróJ24;36-42txdukd 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sz w:val="32"/>
        </w:rPr>
        <w:t xml:space="preserve"> </w:t>
      </w:r>
      <w:r>
        <w:rPr>
          <w:rFonts w:cs="WinInnwa" w:ascii="WinInnwa" w:hAnsi="WinInnwa"/>
          <w:sz w:val="32"/>
        </w:rPr>
        <w:t>zwfMum;ay;onf/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-a'oemawmfrwkdifcif rpöwmbif*sifrifcifudwf*&amp;dzufpfrS (1902-1972)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sz w:val="32"/>
        </w:rPr>
        <w:t xml:space="preserve"> </w:t>
      </w:r>
      <w:r>
        <w:rPr>
          <w:rFonts w:cs="WinInnwa" w:ascii="WinInnwa" w:hAnsi="WinInnwa"/>
          <w:sz w:val="32"/>
        </w:rPr>
        <w:t>&amp;kdau,m*sHK;oDuHk;aom ]],aeYaeY&amp;ufumv}} [laom "r®oDcsif;ukd oDqkday;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sz w:val="32"/>
        </w:rPr>
        <w:t xml:space="preserve"> </w:t>
      </w:r>
      <w:r>
        <w:rPr>
          <w:rFonts w:cs="WinInnwa" w:ascii="WinInnwa" w:hAnsi="WinInnwa"/>
          <w:sz w:val="32"/>
        </w:rPr>
        <w:t>onf/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jc w:val="center"/>
        <w:rPr>
          <w:rFonts w:ascii="WinInnwa" w:hAnsi="WinInnwa" w:cs="WinInnwa"/>
          <w:sz w:val="36"/>
        </w:rPr>
      </w:pPr>
      <w:r>
        <w:rPr>
          <w:rFonts w:cs="WinInnwa" w:ascii="WinInnwa" w:hAnsi="WinInnwa"/>
          <w:sz w:val="36"/>
        </w:rPr>
        <w:t>tajcjyKusrf;rsm;</w:t>
      </w:r>
    </w:p>
    <w:p>
      <w:pPr>
        <w:pStyle w:val="Normal"/>
        <w:jc w:val="center"/>
        <w:rPr>
          <w:rFonts w:ascii="WinInnwa" w:hAnsi="WinInnwa" w:cs="WinInnwa"/>
          <w:sz w:val="36"/>
        </w:rPr>
      </w:pPr>
      <w:r>
        <w:rPr>
          <w:rFonts w:cs="WinInnwa" w:ascii="WinInnwa" w:hAnsi="WinInnwa"/>
          <w:sz w:val="36"/>
        </w:rPr>
      </w:r>
    </w:p>
    <w:p>
      <w:pPr>
        <w:pStyle w:val="Normal"/>
        <w:jc w:val="center"/>
        <w:rPr>
          <w:rFonts w:ascii="WinInnwa" w:hAnsi="WinInnwa" w:cs="WinInnwa"/>
          <w:b/>
          <w:b/>
          <w:sz w:val="36"/>
        </w:rPr>
      </w:pPr>
      <w:r>
        <w:rPr>
          <w:rFonts w:cs="WinInnwa" w:ascii="WinInnwa" w:hAnsi="WinInnwa"/>
          <w:b/>
          <w:sz w:val="36"/>
        </w:rPr>
        <w:t>aem{onf u,fwifjcif;&amp;&amp;SdNyD; tjcm;aomolwkdY0dnmOfaysmufqHk;cJh&amp;onf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WHY NOAH WAS SAVED AND THE REST WERE LOS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tm&amp;ft,fvf[kdifrm a*stm&amp;fa[mMum;onf/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ind w:left="1152" w:right="1152" w:hanging="115"/>
        <w:rPr/>
      </w:pPr>
      <w:r>
        <w:rPr>
          <w:rFonts w:cs="WinInnwa" w:ascii="WinInnwa" w:hAnsi="WinInnwa"/>
          <w:sz w:val="32"/>
        </w:rPr>
        <w:t>]]vlom;onf&lt;uvmaomtcg aem{vufxufü jzpfouJhokdYjzpf vdrfhrnf}} (róJ24;37)/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1/yxr? aem{acwfvlom;wkdY\ tajctae?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ab/>
        <w:t xml:space="preserve">   urÇmOD;6;5? 1ouf 1;9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2/'kwd,? aem{ukd,fwkdifu,fwifjcif;&amp;&amp;SdcJhonf/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sz w:val="32"/>
        </w:rPr>
        <w:t xml:space="preserve">         </w:t>
      </w:r>
      <w:r>
        <w:rPr>
          <w:rFonts w:cs="WinInnwa" w:ascii="WinInnwa" w:hAnsi="WinInnwa"/>
          <w:sz w:val="32"/>
        </w:rPr>
        <w:t>róJ24;37-39? urÇmOD;6;5? 13? 2ay2;5? urÇmOD;6;8? vkum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ab/>
        <w:t xml:space="preserve">    1;30 a[NAJ11;7? a&amp;mr 3;18? a,m[ef 16;8 qmvH51;3/</w:t>
      </w:r>
    </w:p>
    <w:p>
      <w:pPr>
        <w:pStyle w:val="Normal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-Win---Innw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-Win---Innwa" w:hAnsi="-Win---Innwa" w:eastAsia="Calibri" w:cs="-Win---Innwa"/>
      <w:color w:val="auto"/>
      <w:sz w:val="34"/>
      <w:szCs w:val="3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-Win---Innwa" w:hAnsi="-Win---Innwa" w:cs="-Win---Innwa"/>
      <w:sz w:val="34"/>
      <w:szCs w:val="34"/>
    </w:rPr>
  </w:style>
  <w:style w:type="character" w:styleId="FooterChar">
    <w:name w:val="Footer Char"/>
    <w:basedOn w:val="DefaultParagraphFont"/>
    <w:qFormat/>
    <w:rPr>
      <w:rFonts w:ascii="-Win---Innwa" w:hAnsi="-Win---Innwa" w:cs="-Win---Innwa"/>
      <w:sz w:val="34"/>
      <w:szCs w:val="3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  <w:jc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48:00Z</dcterms:created>
  <dc:creator>owner</dc:creator>
  <dc:description/>
  <cp:keywords/>
  <dc:language>en-US</dc:language>
  <cp:lastModifiedBy>Use This Account</cp:lastModifiedBy>
  <dcterms:modified xsi:type="dcterms:W3CDTF">2012-07-18T21:51:00Z</dcterms:modified>
  <cp:revision>16</cp:revision>
  <dc:subject/>
  <dc:title/>
</cp:coreProperties>
</file>