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၁၅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စကား ၃</w:t>
      </w:r>
      <w:r>
        <w:rPr>
          <w:rFonts w:ascii="ZawGyiTwo" w:hAnsi="ZawGyiTwo" w:cs="ZawGyiTwo"/>
          <w:sz w:val="24"/>
          <w:sz w:val="24"/>
        </w:rPr>
        <w:t>၆</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tabs>
          <w:tab w:val="clear" w:pos="720"/>
          <w:tab w:val="left" w:pos="7920" w:leader="none"/>
        </w:tabs>
        <w:jc w:val="both"/>
        <w:rPr>
          <w:rFonts w:ascii="ZawGyiTwo" w:hAnsi="ZawGyiTwo" w:cs="ZawGyiTwo"/>
          <w:sz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ကုိ အၿမဲတမ္းေျပာပါ။ သုိ႔မဟုတ္လွ်င္ အေျဖေပးႏိူင္မည္မဟုတ္ပါ။ ေ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One;Tahoma" w:ascii="Zawgyi-One;Tahoma" w:hAnsi="Zawgyi-One;Tahoma"/>
          <w:sz w:val="24"/>
          <w:lang w:val="en-US"/>
        </w:rPr>
        <w:t xml:space="preserve">. </w:t>
      </w:r>
      <w:r>
        <w:rPr>
          <w:rFonts w:ascii="ZawGyiTwo" w:hAnsi="ZawGyiTwo" w:cs="ZawGyiTwo"/>
          <w:sz w:val="24"/>
          <w:sz w:val="24"/>
          <w:lang w:val="en-US"/>
        </w:rPr>
        <w:t xml:space="preserve">ျဖစ္ပါသည္။ </w:t>
      </w:r>
    </w:p>
    <w:p>
      <w:pPr>
        <w:pStyle w:val="Heading1"/>
        <w:ind w:left="0" w:right="0" w:hanging="0"/>
        <w:jc w:val="center"/>
        <w:rPr>
          <w:rFonts w:ascii="Zawgyi-One;Tahoma" w:hAnsi="Zawgyi-One;Tahoma" w:cs="Zawgyi-One;Tahoma"/>
          <w:sz w:val="28"/>
          <w:szCs w:val="28"/>
        </w:rPr>
      </w:pPr>
      <w:r>
        <w:rPr>
          <w:rFonts w:cs="Zawgyi-One;Tahoma" w:ascii="Zawgyi-One;Tahoma" w:hAnsi="Zawgyi-One;Tahoma"/>
          <w:sz w:val="28"/>
          <w:szCs w:val="28"/>
        </w:rPr>
      </w:r>
    </w:p>
    <w:p>
      <w:pPr>
        <w:pStyle w:val="Heading1"/>
        <w:ind w:left="0" w:right="0" w:hanging="0"/>
        <w:jc w:val="center"/>
        <w:rPr>
          <w:rFonts w:ascii="ZawGyiTwo" w:hAnsi="ZawGyiTwo" w:cs="ZawGyiTwo"/>
          <w:sz w:val="28"/>
          <w:szCs w:val="28"/>
        </w:rPr>
      </w:pPr>
      <w:r>
        <w:rPr>
          <w:rFonts w:ascii="ZawGyiTwo" w:hAnsi="ZawGyiTwo" w:cs="ZawGyiTwo"/>
          <w:sz w:val="28"/>
          <w:sz w:val="28"/>
          <w:szCs w:val="28"/>
        </w:rPr>
        <w:t>တုိက္ခုိက္ေသာခရစ္ယာန္တစ္ေယာက္ျဖစ္၀ံ႔သည္။</w:t>
      </w:r>
    </w:p>
    <w:p>
      <w:pPr>
        <w:pStyle w:val="Heading8"/>
        <w:spacing w:before="0" w:after="0"/>
        <w:ind w:left="720" w:firstLine="720"/>
        <w:jc w:val="left"/>
        <w:rPr>
          <w:b/>
          <w:b/>
        </w:rPr>
      </w:pPr>
      <w:r>
        <w:rPr>
          <w:b/>
        </w:rPr>
        <w:t xml:space="preserve">   </w:t>
      </w:r>
      <w:r>
        <w:rPr>
          <w:b/>
        </w:rPr>
        <w:t>DARE TO BE A FIGHTING CHRISTIAN!</w:t>
      </w:r>
    </w:p>
    <w:p>
      <w:pPr>
        <w:pStyle w:val="Heading8"/>
        <w:spacing w:before="0" w:after="0"/>
        <w:rPr>
          <w:sz w:val="18"/>
        </w:rPr>
      </w:pPr>
      <w:r>
        <w:rPr>
          <w:sz w:val="18"/>
        </w:rPr>
        <w:t>(Burmese)</w:t>
      </w:r>
    </w:p>
    <w:p>
      <w:pPr>
        <w:pStyle w:val="Heading8"/>
        <w:spacing w:before="0" w:after="0"/>
        <w:ind w:left="720" w:firstLine="720"/>
        <w:jc w:val="left"/>
        <w:rPr>
          <w:rFonts w:ascii="Zawgyi-One;Tahoma" w:hAnsi="Zawgyi-One;Tahoma" w:cs="Zawgyi-One;Tahoma"/>
          <w:b/>
          <w:b/>
          <w:sz w:val="18"/>
        </w:rPr>
      </w:pPr>
      <w:r>
        <w:rPr>
          <w:rFonts w:cs="Zawgyi-One;Tahoma" w:ascii="Zawgyi-One;Tahoma" w:hAnsi="Zawgyi-One;Tahoma"/>
          <w:b/>
          <w:sz w:val="18"/>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၇ခုႏွစ္</w:t>
      </w:r>
    </w:p>
    <w:p>
      <w:pPr>
        <w:pStyle w:val="Normal"/>
        <w:tabs>
          <w:tab w:val="left" w:pos="720" w:leader="none"/>
        </w:tabs>
        <w:ind w:left="720" w:right="720" w:hanging="0"/>
        <w:jc w:val="center"/>
        <w:rPr/>
      </w:pPr>
      <w:r>
        <w:rPr>
          <w:rFonts w:eastAsia="ZawGyiTwo" w:cs="ZawGyiTwo" w:ascii="ZawGyiTwo" w:hAnsi="ZawGyiTwo"/>
          <w:sz w:val="22"/>
          <w:szCs w:val="22"/>
        </w:rPr>
        <w:t xml:space="preserve"> </w:t>
      </w:r>
      <w:r>
        <w:rPr>
          <w:rFonts w:ascii="ZawGyiTwo" w:hAnsi="ZawGyiTwo" w:cs="ZawGyiTwo"/>
          <w:sz w:val="22"/>
          <w:sz w:val="22"/>
          <w:szCs w:val="22"/>
        </w:rPr>
        <w:t xml:space="preserve">ဒီဇင္ဘာလ  </w:t>
      </w:r>
      <w:r>
        <w:rPr>
          <w:rFonts w:cs="ZawGyiTwo" w:ascii="ZawGyiTwo" w:hAnsi="ZawGyiTwo"/>
          <w:sz w:val="22"/>
          <w:szCs w:val="22"/>
        </w:rPr>
        <w:t xml:space="preserve">( </w:t>
      </w:r>
      <w:r>
        <w:rPr>
          <w:rFonts w:ascii="ZawGyiTwo" w:hAnsi="ZawGyiTwo" w:cs="ZawGyiTwo"/>
          <w:sz w:val="22"/>
          <w:sz w:val="22"/>
          <w:szCs w:val="22"/>
        </w:rPr>
        <w:t xml:space="preserve">၁၀ </w:t>
      </w:r>
      <w:r>
        <w:rPr>
          <w:sz w:val="22"/>
          <w:szCs w:val="22"/>
        </w:rPr>
        <w:t>)</w:t>
      </w:r>
      <w:r>
        <w:rPr>
          <w:rFonts w:cs="ZawGyiTwo" w:ascii="ZawGyiTwo" w:hAnsi="ZawGyiTwo"/>
          <w:sz w:val="22"/>
          <w:szCs w:val="22"/>
        </w:rPr>
        <w:t xml:space="preserve"> ) </w:t>
      </w:r>
      <w:r>
        <w:rPr>
          <w:rFonts w:ascii="ZawGyiTwo" w:hAnsi="ZawGyiTwo" w:cs="ZawGyiTwo"/>
          <w:sz w:val="22"/>
          <w:sz w:val="22"/>
          <w:szCs w:val="22"/>
        </w:rPr>
        <w:t>ရက္ေန႔  ညေနပုိင္းတြင္ ေဟာၾကားေသာ</w:t>
      </w:r>
    </w:p>
    <w:p>
      <w:pPr>
        <w:pStyle w:val="TextBody"/>
        <w:jc w:val="center"/>
        <w:rPr>
          <w:rFonts w:ascii="ZawGyiTwo" w:hAnsi="ZawGyiTwo" w:cs="ZawGyiTwo"/>
          <w:szCs w:val="22"/>
        </w:rPr>
      </w:pPr>
      <w:r>
        <w:rPr>
          <w:szCs w:val="22"/>
        </w:rPr>
        <w:t xml:space="preserve"> </w:t>
      </w:r>
      <w:r>
        <w:rPr>
          <w:szCs w:val="22"/>
        </w:rPr>
        <w:t xml:space="preserve">Dr. R. L. Hymers, Jr. </w:t>
      </w:r>
      <w:r>
        <w:rPr>
          <w:rFonts w:ascii="Zawgyi-One;Tahoma" w:hAnsi="Zawgyi-One;Tahoma" w:cs="Zawgyi-One;Tahoma"/>
          <w:szCs w:val="22"/>
        </w:rPr>
        <w:t xml:space="preserve">၏ </w:t>
      </w:r>
      <w:r>
        <w:rPr>
          <w:rFonts w:ascii="ZawGyiTwo" w:hAnsi="ZawGyiTwo" w:cs="ZawGyiTwo"/>
          <w:szCs w:val="22"/>
        </w:rPr>
        <w:t>တရားေဒသနာျဖစ္သည္။</w:t>
      </w:r>
    </w:p>
    <w:p>
      <w:pPr>
        <w:pStyle w:val="TextBody"/>
        <w:jc w:val="center"/>
        <w:rPr>
          <w:szCs w:val="22"/>
        </w:rPr>
      </w:pPr>
      <w:r>
        <w:rPr>
          <w:szCs w:val="22"/>
        </w:rPr>
        <w:t>A sermon by Dr. R. L. Hymers, Jr.</w:t>
      </w:r>
    </w:p>
    <w:p>
      <w:pPr>
        <w:pStyle w:val="TextBody"/>
        <w:jc w:val="center"/>
        <w:rPr>
          <w:szCs w:val="22"/>
        </w:rPr>
      </w:pPr>
      <w:r>
        <w:rPr>
          <w:szCs w:val="22"/>
        </w:rPr>
        <w:t>preached at the Baptist Tabernacle of Los Angeles</w:t>
      </w:r>
    </w:p>
    <w:p>
      <w:pPr>
        <w:pStyle w:val="TextBody"/>
        <w:jc w:val="center"/>
        <w:rPr>
          <w:szCs w:val="22"/>
        </w:rPr>
      </w:pPr>
      <w:r>
        <w:rPr>
          <w:szCs w:val="22"/>
        </w:rPr>
        <w:t>Lord’s Day Evening, December 10, 2017</w:t>
      </w:r>
    </w:p>
    <w:p>
      <w:pPr>
        <w:pStyle w:val="TextBody"/>
        <w:jc w:val="center"/>
        <w:rPr>
          <w:rFonts w:ascii="Zawgyi-One;Tahoma" w:hAnsi="Zawgyi-One;Tahoma" w:cs="Zawgyi-One;Tahoma"/>
          <w:sz w:val="20"/>
          <w:szCs w:val="22"/>
        </w:rPr>
      </w:pPr>
      <w:r>
        <w:rPr>
          <w:rFonts w:cs="Zawgyi-One;Tahoma" w:ascii="Zawgyi-One;Tahoma" w:hAnsi="Zawgyi-One;Tahoma"/>
          <w:sz w:val="20"/>
          <w:szCs w:val="22"/>
        </w:rPr>
      </w:r>
    </w:p>
    <w:p>
      <w:pPr>
        <w:pStyle w:val="BodyTextIndent2"/>
        <w:rPr>
          <w:rFonts w:ascii="ZawGyiTwo" w:hAnsi="ZawGyiTwo" w:cs="ZawGyiTwo"/>
        </w:rPr>
      </w:pPr>
      <w:r>
        <w:rPr>
          <w:rFonts w:ascii="ZawGyiTwo" w:hAnsi="ZawGyiTwo" w:cs="ZawGyiTwo"/>
        </w:rPr>
        <w:t xml:space="preserve">မၾကာေသခင္က ကမၻာ႔မဂ္ဇင္းတစ္ခုတြင္ စိတ္၀င္စားဖြယ္ေကာင္းသည္႔ ေဆာင္းပါး တစ္ခုကုိ ဖတ္မိသည္။ ၄င္းမွာ အေမရိကန္ျပည္ေထာင္စုတြင္ ေက်ာင္းတက္ေနရင္း ဧ၀ံေဂလိ အသင္းသားျဖစ္လာသည္႔ တရုတ္ေက်ာင္းသားမ်ားအေၾကာင္းျဖစ္သည္။ သူတုိ႔သည္ တရုတ္ ႏိုင္ငံသုိ႔ျပန္ေရာက္ၾကေသာအခါတြင္ အိမ္အသင္းေတာ္အမ်ားစုႏွင္႔လုိက္ေလ်ာညီေထြႏုိင္မႈမရွိ သည္႔အေၾကာင္းလည္းပါသည္။ ဧ၀ံေဂလိအသင္းသားျဖစ္လာၿပီး တရုတ္ႏိုင္ငံသုိ႔ျပန္သြားေသာ မိန္းကေလးတစ္ဦးက သူတုိ႔ႀကဳံေတြ႕ေသာျပႆနာကုိ ရွင္းျပခဲ႔သည္။ သူမက </w:t>
      </w:r>
      <w:r>
        <w:rPr>
          <w:rFonts w:ascii="Zawgyi-One;Tahoma" w:hAnsi="Zawgyi-One;Tahoma" w:cs="ZawGyiTwo"/>
        </w:rPr>
        <w:t>“</w:t>
      </w:r>
      <w:r>
        <w:rPr>
          <w:rFonts w:ascii="ZawGyiTwo" w:hAnsi="ZawGyiTwo" w:cs="ZawGyiTwo"/>
        </w:rPr>
        <w:t>အိမ္အသင္း ေတာ္တစ္ခုကုိ အလည္အပတ္သြားခဲ႔သည္၊ သုိ႔ရာတြင္ သူတုိ႔ကုိ ကၽြႏု္ပ္ရဲ႕အေတြ႕အႀကဳံကုိ ေျပာျပဖုိ႔ အရမ္းခက္ခဲပါသည္။ သူတုိ႔သည္ ဆက္စပ္မႈမျပဳၾကပါ။ ကၽြႏု္ပ္က အထီးက်န္ဆန္ လြန္းသည္ဟု ခံစားခဲ႔ရသည္</w:t>
      </w:r>
      <w:r>
        <w:rPr>
          <w:rFonts w:ascii="Zawgyi-One;Tahoma" w:hAnsi="Zawgyi-One;Tahoma" w:cs="ZawGyiTwo"/>
        </w:rPr>
        <w:t>”</w:t>
      </w:r>
      <w:r>
        <w:rPr>
          <w:rFonts w:ascii="ZawGyiTwo" w:hAnsi="ZawGyiTwo" w:cs="ZawGyiTwo"/>
        </w:rPr>
        <w:t xml:space="preserve"> ဟု ဆုိခဲ႔သည္။ သူမ၏အေတြ႔အႀကဳံမွာ စံနမူနာတစ္ခုသာျဖစ္ ေၾကာင္း ေဆာင္းပါးက ဆုိသည္။ အေမရိကန္ျပည္တြင္ ဧ၀ံေဂလိအသင္းသားျဖစ္လာေသာသူ မ်ားစြာတုိ႔သည္ ထုိေနရာတြင္ရွိေသာ အိမ္အသင္းေတာ္မ်ားတြင္ ေတြ႕ရွိေသာအရာမ်ားျဖစ္ သည္႔ မိသားစုဖိအား၊ အလုပ္အစီအစဥ္၊ ႏွင္႔မတူညီေသာအသင္းေတာ္ထုံးတမ္းစဥ္လာမ်ားအ တြက္ ျပင္ဆင္မႈမျပဳၾကပါ။ </w:t>
      </w:r>
      <w:r>
        <w:rPr>
          <w:rFonts w:ascii="Zawgyi-One;Tahoma" w:hAnsi="Zawgyi-One;Tahoma" w:cs="ZawGyiTwo"/>
          <w:i/>
          <w:i/>
        </w:rPr>
        <w:t>“</w:t>
      </w:r>
      <w:r>
        <w:rPr>
          <w:rFonts w:ascii="ZawGyiTwo" w:hAnsi="ZawGyiTwo" w:cs="ZawGyiTwo"/>
          <w:i/>
          <w:i/>
        </w:rPr>
        <w:t>ေနာက္ ႏွစ္ႏွစ္ၾကာလာေသာအခါ ဧ၀ံေဂလိအသင္းသားမ်ားျဖစ္ လာၾကေသာ ေက်ာင္းသူေက်ာင္းသားမ်ား၏ ၈၀ ရာခုုိင္ႏႈန္းသည္ ဘုရားေက်ာင္းသုိ႔မတက္ၾက ေတာ႔ပါ။</w:t>
      </w:r>
      <w:r>
        <w:rPr>
          <w:rFonts w:ascii="Zawgyi-One;Tahoma" w:hAnsi="Zawgyi-One;Tahoma" w:cs="ZawGyiTwo"/>
          <w:i/>
          <w:i/>
        </w:rPr>
        <w:t>”</w:t>
      </w:r>
      <w:r>
        <w:rPr>
          <w:rFonts w:ascii="ZawGyiTwo" w:hAnsi="ZawGyiTwo" w:cs="ZawGyiTwo"/>
        </w:rPr>
        <w:t xml:space="preserve"> </w:t>
      </w:r>
      <w:r>
        <w:rPr>
          <w:rFonts w:cs="ZawGyiTwo" w:ascii="ZawGyiTwo" w:hAnsi="ZawGyiTwo"/>
        </w:rPr>
        <w:t xml:space="preserve">( </w:t>
      </w:r>
      <w:r>
        <w:rPr>
          <w:rFonts w:ascii="ZawGyiTwo" w:hAnsi="ZawGyiTwo" w:cs="ZawGyiTwo"/>
        </w:rPr>
        <w:t>ကမၻာ႔မဂၢဇင္း၊ စက္တင္ဘာ ၃၀၊ ၂၀၁၇၊ စာ</w:t>
      </w:r>
      <w:r>
        <w:rPr>
          <w:rFonts w:cs="ZawGyiTwo" w:ascii="ZawGyiTwo" w:hAnsi="ZawGyiTwo"/>
        </w:rPr>
        <w:t xml:space="preserve">- </w:t>
      </w:r>
      <w:r>
        <w:rPr>
          <w:rFonts w:ascii="ZawGyiTwo" w:hAnsi="ZawGyiTwo" w:cs="ZawGyiTwo"/>
        </w:rPr>
        <w:t xml:space="preserve">၄၈ </w:t>
      </w:r>
      <w:r>
        <w:rPr>
          <w:rFonts w:cs="ZawGyiTwo" w:ascii="ZawGyiTwo" w:hAnsi="ZawGyiTwo"/>
        </w:rPr>
        <w:t>)</w:t>
      </w:r>
      <w:r>
        <w:rPr>
          <w:rFonts w:cs="Zawgyi-One;Tahoma" w:ascii="Zawgyi-One;Tahoma" w:hAnsi="Zawgyi-One;Tahoma"/>
        </w:rPr>
        <w:t xml:space="preserve"> </w:t>
      </w:r>
      <w:r>
        <w:rPr>
          <w:rFonts w:cs="ZawGyiTwo" w:ascii="Zawgyi-One;Tahoma" w:hAnsi="Zawgyi-One;Tahoma"/>
        </w:rPr>
        <w:t>“</w:t>
      </w:r>
      <w:r>
        <w:rPr>
          <w:rFonts w:ascii="ZawGyiTwo" w:hAnsi="ZawGyiTwo" w:cs="ZawGyiTwo"/>
        </w:rPr>
        <w:t>သူတုိ႔သည္ တရုတ္အသင္း ေတာ္မ်ားဆီသုိ႔သြားၾကေသာအခါ ၄င္းတုိ႔၏ေမွ်ာ္လင္႔ခ်က္မ်ားသည္ ရုိက္ခ်ဳိးျခင္းခံရစၿမဲျဖစ္ပါ သည္။ အခ်ဳိ႕တုိ႔သည္ လုိအပ္ခ်က္ေပးကမ္းျခင္းမရွိရာေနရာမ်ားတြင္ ေလေအးေပးစက္ သုိ႔မ ဟုတ္ အသင္းေတာ္အေဆာက္အဦးပင္မရွိေပ။</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rPr>
      </w:pPr>
      <w:r>
        <w:rPr>
          <w:rFonts w:ascii="ZawGyiTwo" w:hAnsi="ZawGyiTwo" w:cs="ZawGyiTwo"/>
        </w:rPr>
        <w:t xml:space="preserve">တခ်ိန္တည္းတြင္ တရုတ္ျပည္တြင္သင္းအုပ္လုပ္ေသာသူမ်ားက ဤသုိ႔ျပန္လာေသာ လူငယ္မ်ားက အသင္းေတာ္၏အခြင္႔အာဏာကုိ ေစာဒကတက္ၿပီး စိန္ေခၚၾကသည္ကုိ ေတြ႕ရွိ လာၾကသည္။ သူတုိ႔က တရုတ္ျပည္တြင္ရွိေသာ အိမ္အသင္းေတာ္မ်ားကုိ အေမရိကန္ျပည္ ေထာင္စုရွိ ၄င္းတုိ႔တက္ခဲ႔ေသာဘုရားေက်ာင္းမ်ားကဲ႔သုိ႔ ျဖစ္ေစလုိၾကသည္။   </w:t>
      </w:r>
    </w:p>
    <w:p>
      <w:pPr>
        <w:pStyle w:val="BodyTextIndent2"/>
        <w:rPr>
          <w:rFonts w:ascii="ZawGyiTwo" w:hAnsi="ZawGyiTwo" w:cs="ZawGyiTwo"/>
        </w:rPr>
      </w:pPr>
      <w:r>
        <w:rPr>
          <w:rFonts w:ascii="ZawGyiTwo" w:hAnsi="ZawGyiTwo" w:cs="ZawGyiTwo"/>
        </w:rPr>
        <w:t xml:space="preserve">ဤအရာမွာ အလြန္ပင္ စိတ္၀င္စားစရာေကာင္းေၾကာင္းကုိ ကၽြႏု္ပ္ေတြ႕ျမင္ခဲ႔သည္။ အဘယ္႔ေၾကာင္႔ဆုိေသာ္ ကၽြႏု္ပ္တုိ႔အသင္းေတာ္တြင္ အဆင္႔အတန္းျမင္႔ျမင္႔ တရုတ္အိမ္အ သင္းေတာ္ကုိ စဥ္းစားခဲ႔ၾကသည္။ ဤတရုတ္ခရစ္ယာန္မ်ားသည္ ကြန္ျမဴနစ္မ်ား၏ ညွင္းပန္း ႏွိပ္စက္ျခင္းတြင္ အသက္ရွင္ၾကပါသည္။ တရုတ္အိမ္အသင္းေတာ္ အေတာ္မ်ားမ်ားတြင္ စစ္ မွန္ေသာႏိုးၾကားမႈျဖစ္ခဲ႔ပါသည္။ </w:t>
      </w:r>
    </w:p>
    <w:p>
      <w:pPr>
        <w:pStyle w:val="BodyTextIndent2"/>
        <w:rPr>
          <w:rFonts w:ascii="ZawGyiTwo" w:hAnsi="ZawGyiTwo" w:cs="ZawGyiTwo"/>
        </w:rPr>
      </w:pPr>
      <w:r>
        <w:rPr>
          <w:rFonts w:ascii="ZawGyiTwo" w:hAnsi="ZawGyiTwo" w:cs="ZawGyiTwo"/>
        </w:rPr>
        <w:t xml:space="preserve">အေမရိကန္အသင္းေတာ္ရွိကေလးမ်ားသည္ တရုတ္ကေလးမ်ားက အိမ္အသင္း ေတာ္တြင္ရွိေသာစိတ္ထားကဲ႔သုိ႔ အေလးအနက္ထားေသာစိတ္ထား၊ ႏိုးထမႈစိတ္ထားျဖင္႔ </w:t>
      </w:r>
      <w:r>
        <w:rPr>
          <w:rFonts w:ascii="ZawGyiTwo" w:hAnsi="ZawGyiTwo" w:cs="ZawGyiTwo"/>
          <w:u w:val="single"/>
        </w:rPr>
        <w:t>ခ်စ္ ျခင္း</w:t>
      </w:r>
      <w:r>
        <w:rPr>
          <w:rFonts w:ascii="ZawGyiTwo" w:hAnsi="ZawGyiTwo" w:cs="ZawGyiTwo"/>
        </w:rPr>
        <w:t xml:space="preserve">ကုိျပသသင္႔ဟန္ရွိပါသည္။ သုိ႔ရာတြင္ ထုိသုိ႔မရွိၾကပါ။ အေမရိကန္ဧ၀ံေဂလိမ်ားသည္ အိမ္ အသင္းေတာ္ရွိ တရုတ္ကေလးမ်ားကုိ ၀ိညာဥ္ေရးရာတြင္ အရုံစူးစုိက္ကာ </w:t>
      </w:r>
      <w:r>
        <w:rPr>
          <w:rFonts w:ascii="Zawgyi-One;Tahoma" w:hAnsi="Zawgyi-One;Tahoma" w:cs="ZawGyiTwo"/>
        </w:rPr>
        <w:t>“</w:t>
      </w:r>
      <w:r>
        <w:rPr>
          <w:rFonts w:ascii="ZawGyiTwo" w:hAnsi="ZawGyiTwo" w:cs="ZawGyiTwo"/>
        </w:rPr>
        <w:t>မေပါင္းသင္း</w:t>
      </w:r>
      <w:r>
        <w:rPr>
          <w:rFonts w:ascii="Zawgyi-One;Tahoma" w:hAnsi="Zawgyi-One;Tahoma" w:cs="ZawGyiTwo"/>
        </w:rPr>
        <w:t>”</w:t>
      </w:r>
      <w:r>
        <w:rPr>
          <w:rFonts w:ascii="ZawGyiTwo" w:hAnsi="ZawGyiTwo" w:cs="ZawGyiTwo"/>
        </w:rPr>
        <w:t xml:space="preserve"> ၾက ေပ။</w:t>
      </w:r>
      <w:r>
        <w:rPr>
          <w:rFonts w:ascii="Zawgyi-One;Tahoma" w:hAnsi="Zawgyi-One;Tahoma" w:cs="ZawGyiTwo"/>
          <w:i/>
          <w:i/>
        </w:rPr>
        <w:t>“</w:t>
      </w:r>
      <w:r>
        <w:rPr>
          <w:rFonts w:ascii="ZawGyiTwo" w:hAnsi="ZawGyiTwo" w:cs="ZawGyiTwo"/>
        </w:rPr>
        <w:t>ေနာက္ ႏွစ္ႏွစ္ၾကာလာေသာအခါ ဧ၀ံေဂလိအသင္းသားမ်ား၏ ၈၀ ရာခုုိင္ႏႈန္းသည္ ဘုရားေက်ာင္းသုိ႔မတက္ၾက ေတာ႔ပါ။</w:t>
      </w:r>
      <w:r>
        <w:rPr>
          <w:rFonts w:ascii="Zawgyi-One;Tahoma" w:hAnsi="Zawgyi-One;Tahoma" w:cs="ZawGyiTwo"/>
          <w:i/>
          <w:i/>
        </w:rPr>
        <w:t>”</w:t>
      </w:r>
    </w:p>
    <w:p>
      <w:pPr>
        <w:pStyle w:val="BodyTextIndent2"/>
        <w:rPr>
          <w:rFonts w:ascii="ZawGyiTwo" w:hAnsi="ZawGyiTwo" w:cs="ZawGyiTwo"/>
        </w:rPr>
      </w:pPr>
      <w:r>
        <w:rPr>
          <w:rFonts w:ascii="ZawGyiTwo" w:hAnsi="ZawGyiTwo" w:cs="ZawGyiTwo"/>
        </w:rPr>
        <w:t xml:space="preserve">အဘယ္႔ေၾကာင္႔နည္း။ ေလေပးစက္လည္းမရွိ။ ဆင္းရဲခ်ဳိ႕တဲ႔ ေသာကေလးသူငယ္ ေလးျဖစ္ပါသည္။ ။ ေကာင္းမြန္ေသာအသင္းေတာ္အေဆာက္အဦးလည္းမရွိပါ။ ဆင္းရဲခ်ဳိ႕တဲ႔ ေသာကေလးသူငယ္ျဖစ္သည္။ ၄င္တုိ႔၏လုိအပ္ခ်က္မ်ားကုိ အဘယ္သူမွ်တာ၀န္ယူထားသူမရွိ ပါ။ ကၽြနု္ပ္၊ အကၽြႏု္ပ္၏ ဆင္းရဲခ်ဳိ႕တဲ႔ေသာကေလးသူငယ္မ်ားျဖစ္ပါတကား။ ကၽြႏု္ပ္တို႔ကုိ အေမရိကန္ျပည္ေထာင္စုတြင္ရွိေသာ ဧ၀ံေဂလိမ်ားအလားပင္ အရာခပ္သိမ္းကုိ ေပးေစလုိပါ သည္။ ကၽြႏု္ပ္တုိ႔က ေစာတကတက္သည္။ ကၽြႏု္ပ္တုိ႔သည္ ပ်က္စီးေသာအေမရိကန္ဧ၀ံေဂလိ မ်ားကဲ႔သုိ႔ အသင္းေတာ္ေခါင္းေဆာင္တုိ႔၏အခြင္႔အာဏာကုိ စိတ္ေခၚၾကပါသည္။ ကၽြႏု္ပ္တုိ႔ သည္ အေရးႀကီးေသာဆုေတာင္းအစည္းအေ၀းတြင္ စိတ္၀င္စားမႈမရွိၾကပါ။ သူတုိ႔သည္ </w:t>
      </w:r>
      <w:r>
        <w:rPr>
          <w:rFonts w:ascii="ZawGyiTwo" w:hAnsi="ZawGyiTwo" w:cs="ZawGyiTwo"/>
          <w:u w:val="single"/>
        </w:rPr>
        <w:t>အဘယ္႔ေၾကာင္႔ မ်ားစြာ</w:t>
      </w:r>
      <w:r>
        <w:rPr>
          <w:rFonts w:ascii="ZawGyiTwo" w:hAnsi="ZawGyiTwo" w:cs="ZawGyiTwo"/>
        </w:rPr>
        <w:t xml:space="preserve">၊ က်ယ္ေလာင္စြာ ဆုေတာင္းပဌနာျပဳၾကပါသနည္း။ အဘယ္႔ေၾကာင္႔ </w:t>
      </w:r>
      <w:r>
        <w:rPr>
          <w:rFonts w:ascii="ZawGyiTwo" w:hAnsi="ZawGyiTwo" w:cs="ZawGyiTwo"/>
          <w:u w:val="single"/>
        </w:rPr>
        <w:t>ႀကိဳးႀကိဳးစားစား</w:t>
      </w:r>
      <w:r>
        <w:rPr>
          <w:rFonts w:ascii="ZawGyiTwo" w:hAnsi="ZawGyiTwo" w:cs="ZawGyiTwo"/>
        </w:rPr>
        <w:t xml:space="preserve">၊ </w:t>
      </w:r>
      <w:r>
        <w:rPr>
          <w:rFonts w:ascii="ZawGyiTwo" w:hAnsi="ZawGyiTwo" w:cs="ZawGyiTwo"/>
          <w:u w:val="single"/>
        </w:rPr>
        <w:t>က်ယ္က်ယ္ေလာင္ေလာင</w:t>
      </w:r>
      <w:r>
        <w:rPr>
          <w:rFonts w:ascii="ZawGyiTwo" w:hAnsi="ZawGyiTwo" w:cs="ZawGyiTwo"/>
        </w:rPr>
        <w:t xml:space="preserve">္ ေဟာေျပာျခင္းကုိ ျပဳၾကပါသနည္း။ အေမရိကန္ တြင္ရွိေသာသူမ်ားကဲ႔သုိ႔ သမၼာက်မ္းစာေလ႔လာျခင္းကုိပင္ ကၽြႏု္ပ္တုိ႔က ေကာင္းမြန္စြာ မျပဳႏိုင္ ၾကပါ။ </w:t>
      </w:r>
    </w:p>
    <w:p>
      <w:pPr>
        <w:pStyle w:val="BodyTextIndent2"/>
        <w:rPr>
          <w:rFonts w:ascii="ZawGyiTwo" w:hAnsi="ZawGyiTwo" w:cs="ZawGyiTwo"/>
        </w:rPr>
      </w:pPr>
      <w:r>
        <w:rPr>
          <w:rFonts w:ascii="ZawGyiTwo" w:hAnsi="ZawGyiTwo" w:cs="ZawGyiTwo"/>
        </w:rPr>
        <w:t>အေမရိကန္တြင္ သင္ၾကားမႈခံယူသည္႔ တရုတ္ဧ၀ံေဂလိအဖြဲ႕သည္ မည္သည္႔အခ်က္ တြင္ မွားယြင္းခဲ႔ၾကပါသနည္း။ ကမၻာ႔မဂၢဇင္းတစ္ခု၏ေဖာ္ျပခ်က္တစ္ခု၌</w:t>
      </w:r>
      <w:r>
        <w:rPr>
          <w:rFonts w:ascii="Zawgyi-One;Tahoma" w:hAnsi="Zawgyi-One;Tahoma" w:cs="Zawgyi-One;Tahoma"/>
        </w:rPr>
        <w:t xml:space="preserve"> </w:t>
      </w:r>
      <w:r>
        <w:rPr>
          <w:rFonts w:ascii="ZawGyiTwo" w:hAnsi="ZawGyiTwo" w:cs="ZawGyiTwo"/>
        </w:rPr>
        <w:t xml:space="preserve">မွားယြင္းမႈတစ္ခုမွာ အေမရိကန္တြင္ ပညာသင္ယူၿပီး တရုတ္ျပည္ျပန္လာေသာေက်ာင္းသား ၁၀ဦးတြင္ ၈ဦးက ဧ၀ံေဂလိတရားအေၾကာင္းကုိ ေကာင္းမြန္စြာေဟာေျပာတတ္ျခင္းမရွိဟူေသာအခ်က္ပင္ျဖစ္ပါ သည္။ ၁၀ ဦးတြင္ ၈ ဦးက ဧ၀ံေဂလိတရားအေၾကာင္းကုိ ေကာင္းမြန္စြာ မသိရွိၾကေပ။သူတုိ႔ သည္ အေမရိကန္ျပည္ေထာင္စုရွိ ဧ၀ံေဂလိအသင္းေတာ္မ်ားတြင္ </w:t>
      </w:r>
      <w:r>
        <w:rPr>
          <w:rFonts w:ascii="ZawGyiTwo" w:hAnsi="ZawGyiTwo" w:cs="ZawGyiTwo"/>
          <w:u w:val="single"/>
        </w:rPr>
        <w:t>ေျပာင္းလဲျခင္းမရွိၾကေ</w:t>
      </w:r>
      <w:r>
        <w:rPr>
          <w:rFonts w:ascii="ZawGyiTwo" w:hAnsi="ZawGyiTwo" w:cs="ZawGyiTwo"/>
        </w:rPr>
        <w:t xml:space="preserve">ပ။ ၄င္းမွာ အေမရိကန္ဧ၀ံေဂလိအသင္းေတာ္မ်ားတြင္ အဓိကလုိအပ္ေသာအရာျဖစ္ပါသည္။ ၁၀ ဦးတြင္ ၈ဦးမွာ စစ္မွန္ေသာခရစ္ယာန္မ်ားမဟုတ္ၾကေပ။ တရုတ္အိမ္အသင္းေတာ္မ်ားတြင္ </w:t>
      </w:r>
      <w:r>
        <w:rPr>
          <w:rFonts w:ascii="ZawGyiTwo" w:hAnsi="ZawGyiTwo" w:cs="ZawGyiTwo"/>
          <w:u w:val="single"/>
        </w:rPr>
        <w:t>စစ္မွန္ေသာ</w:t>
      </w:r>
      <w:r>
        <w:rPr>
          <w:rFonts w:ascii="ZawGyiTwo" w:hAnsi="ZawGyiTwo" w:cs="ZawGyiTwo"/>
        </w:rPr>
        <w:t xml:space="preserve">ခရစ္ယာန္မ်ားကုိ မႏွစ္သက္ၾကသည္မွာ အံ႔ၾသစရာမဟုတ္ေပ။  ဒုတိယအခ်က္အ ေနျဖင္႔ သူတုိ႔သည္ ဘုရားသခင္ႏွင္႔ဆက္ႏြယ္မႈမရွိဘဲ အျခားအသင္းေတာ္၀င္မ်ားႏွင္႔သာမိတ္ ႆဟာယျပဳၾကသည္။ သင္သည္ ဘုရားေက်ာင္းသုိ႔သြားရသည္႔ တစ္ခုတည္းေသာအေၾကာင္း ရင္းမွာ မိတ္ႆဟာယဖြဲ႔ရန္ျဖစ္သည္။ သုိ႔မဟုတ္လွ်င္ ၾကာရွည္ခံမည္မဟုတ္ပါ။ သင္သည္ ေယရႈခရစ္ႏွင္႔စစ္မွန္ေသာမိႆဟာယဖြဲ႕ျခင္းမရွိလွ်င္၊ သင္သည္ ဘုရားေက်ာင္းကုိ အေႏွးႏွင္႔ အျမန္စြန္႔ခြါသြားေပလိမ္႔မည္။ တတိယအခ်က္အေနျဖင္႔ အသင္းေတာ္၌ ဘုရားသခင္ကုိ အေစ ခံရန္အတြက္ သြန္သင္ေပးထားျခင္းမ်ဳိးမရွိပါ။ သူတုိ႔သည္ အျခားသူမ်ားကုိအေစခံျခင္း၊ သူတုိ႔ ကုိ ခရစ္ေတာ္ထံပုိ႔ေဆာင္ျခင္းမရွိဘဲ ဂရုစုိက္မႈကုိရွိေစလုိၾကပါသည္။     </w:t>
      </w:r>
    </w:p>
    <w:p>
      <w:pPr>
        <w:pStyle w:val="BodyTextIndent2"/>
        <w:rPr>
          <w:rFonts w:ascii="ZawGyiTwo" w:hAnsi="ZawGyiTwo" w:cs="ZawGyiTwo"/>
        </w:rPr>
      </w:pPr>
      <w:r>
        <w:rPr>
          <w:rFonts w:ascii="ZawGyiTwo" w:hAnsi="ZawGyiTwo" w:cs="ZawGyiTwo"/>
        </w:rPr>
        <w:t>ဤအရာျပသ သမွ်ေသာအရာမွာ လူငယ္တုိ႔၏ အမွန္တကယ္ ေျပာင္းလဲျခင္းႏွင္႔ ခရစ္ ေတာ္အတြက္ ခ်စ္ေသာစိတ္ႏွင္႔လုပ္ေဆာင္ျခင္းက်ဆုံးျခင္းပင္ျဖစ္ပါသည္။</w:t>
      </w:r>
      <w:r>
        <w:rPr>
          <w:rFonts w:ascii="Zawgyi-One;Tahoma" w:hAnsi="Zawgyi-One;Tahoma" w:cs="Zawgyi-One;Tahoma"/>
        </w:rPr>
        <w:t xml:space="preserve"> </w:t>
      </w:r>
      <w:r>
        <w:rPr>
          <w:rFonts w:ascii="ZawGyiTwo" w:hAnsi="ZawGyiTwo" w:cs="ZawGyiTwo"/>
        </w:rPr>
        <w:t xml:space="preserve">ထုိအရာကုိ ကၽြႏု္ပ္ တုိ႔အေနျဖင္႔ သိႏွင္႔ၿပီးသား မဟုတ္ေပဘူးလား။ အေမရိကန္တြင္ေပၚထြန္းေသာ ဧ၀ံေဂလိမ်ား က </w:t>
      </w:r>
      <w:r>
        <w:rPr>
          <w:rFonts w:ascii="Zawgyi-One;Tahoma" w:hAnsi="Zawgyi-One;Tahoma" w:cs="ZawGyiTwo"/>
        </w:rPr>
        <w:t>“</w:t>
      </w:r>
      <w:r>
        <w:rPr>
          <w:rFonts w:ascii="ZawGyiTwo" w:hAnsi="ZawGyiTwo" w:cs="ZawGyiTwo"/>
        </w:rPr>
        <w:t>သင္ကလည္း၊ ငါသည္ ဥစၥာရတတ္၏။ ဘ႑ာမ်ားကုိ ဆည္းဖူးၿပီ။ တစုံတခုကုိမွ် မလုိဟု ေျပာဆုိ၍၊ ကုိယ္တုိင္ပင္ပန္းျခင္း၊ သနားဘြယ္ျဖစ္ျခင္း၊ ဆင္းရဲျခင္း၊ မ်က္စိကန္းျခင္း၊ အ၀တ္အ ခ်ည္းစီးရွိျခင္းျဖစ္သည္ကုိ မသိပါတကား။</w:t>
      </w:r>
      <w:r>
        <w:rPr>
          <w:rFonts w:cs="ZawGyiTwo" w:ascii="ZawGyiTwo" w:hAnsi="ZawGyiTwo"/>
        </w:rPr>
        <w:t xml:space="preserve">--- </w:t>
      </w:r>
      <w:r>
        <w:rPr>
          <w:rFonts w:ascii="ZawGyiTwo" w:hAnsi="ZawGyiTwo" w:cs="ZawGyiTwo"/>
        </w:rPr>
        <w:t>ထုိသုိ႔ အဧမဟုတ္၊ အပူမဟုတ္၊ ေႏြးရုံရွိေသာ ေၾကာင္႔ ငါ၏ခံတြင္းသည္ သင္႔ကုိေထြးလုၿ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ဗ်ာ ၃း ၁၇၊ ၁၆ </w:t>
      </w:r>
      <w:r>
        <w:rPr/>
        <w:t>)</w:t>
      </w:r>
      <w:r>
        <w:rPr>
          <w:rFonts w:cs="Zawgyi-One;Tahoma" w:ascii="Zawgyi-One;Tahoma" w:hAnsi="Zawgyi-One;Tahoma"/>
        </w:rPr>
        <w:t xml:space="preserve"> </w:t>
      </w:r>
      <w:r>
        <w:rPr>
          <w:rFonts w:ascii="ZawGyiTwo" w:hAnsi="ZawGyiTwo" w:cs="ZawGyiTwo"/>
        </w:rPr>
        <w:t xml:space="preserve">ဟုဆုိၾကသည္။ ဤ၀ါၾကြား သည္႔ အေမရိကန္ေက်ာင္းသူေက်ာင္းသားမ်ားအား ခရစ္ေတာ္က </w:t>
      </w:r>
      <w:r>
        <w:rPr>
          <w:rFonts w:ascii="Zawgyi-One;Tahoma" w:hAnsi="Zawgyi-One;Tahoma" w:cs="ZawGyiTwo"/>
        </w:rPr>
        <w:t>“</w:t>
      </w:r>
      <w:r>
        <w:rPr>
          <w:rFonts w:ascii="ZawGyiTwo" w:hAnsi="ZawGyiTwo" w:cs="ZawGyiTwo"/>
        </w:rPr>
        <w:t>ငါ၏ခံတြင္းမွ သင္႔ကုိငါ ေထြးလုၿပီ</w:t>
      </w:r>
      <w:r>
        <w:rPr>
          <w:rFonts w:ascii="Zawgyi-One;Tahoma" w:hAnsi="Zawgyi-One;Tahoma" w:cs="ZawGyiTwo"/>
        </w:rPr>
        <w:t>”</w:t>
      </w:r>
      <w:r>
        <w:rPr>
          <w:rFonts w:ascii="ZawGyiTwo" w:hAnsi="ZawGyiTwo" w:cs="ZawGyiTwo"/>
        </w:rPr>
        <w:t xml:space="preserve"> ဟု ဆုိလိမ္႔မည္။ ထုိအရာက ဒံေယလစာအုပ္တြင္ လူငယ္ေလးဦးဆီသုိ႔ ေခၚ ေဆာင္သြားပါသည္။ ဒံေယလ၊ ရွာဒရက္၊ ေမရွက္၊ အေဗသေနေဂါ တုိ႔သည္ ၄င္းတုိ႔ေနအိမ္မွ မုိင္ေပါင္း ၁၅၀၀ အလွမ္းေ၀းလ်က္ေနခဲ႔ၾကပါသည္။ ၄င္းတုိ႔သည္ ဆယ္ေက်ာ္သက္အရြယ္မ်ား သာျဖစ္ၾကၿပီး အိမ္မွေန၍ ရုပ္တုကုိးကြယ္ရာ ဗာဗုလုန္ၿမိဳ႕သုိ႔ေရာက္လာခဲ႔ၾကပါသည္။ သူတုိ႔ သည္ တရုတ္ျပည္သုိ႔ျပန္လာသည္႔ အားနည္းေသာနယူဧ၀ံေဂလိသမားမ်ားကဲ႔သုိ႔ျဖစ္ၾကပါသ လား။  </w:t>
      </w:r>
    </w:p>
    <w:p>
      <w:pPr>
        <w:pStyle w:val="BodyTextIndent2"/>
        <w:rPr>
          <w:rFonts w:ascii="ZawGyiTwo" w:hAnsi="ZawGyiTwo" w:cs="ZawGyiTwo"/>
        </w:rPr>
      </w:pPr>
      <w:r>
        <w:rPr>
          <w:rFonts w:ascii="ZawGyiTwo" w:hAnsi="ZawGyiTwo" w:cs="ZawGyiTwo"/>
        </w:rPr>
        <w:t>သူတုိ႔လူငယ္ေလးဦးသည္ စစ္သုံ႔ပန္းအေနျဖင္႔ ေခၚေဆာင္ျခင္းခံရေသာ ေဟၿဗဲလူ ငယ္မ်ားသာမဟုတ္ပါ။ ဒံေယလ ၁း ၃ ကုိ ဖတ္ရႈေလ႔လာပါ။ ၄င္းသည္</w:t>
      </w:r>
      <w:r>
        <w:rPr>
          <w:rFonts w:ascii="Zawgyi-One;Tahoma" w:hAnsi="Zawgyi-One;Tahoma" w:cs="Zawgyi-One;Tahoma"/>
        </w:rPr>
        <w:t xml:space="preserve"> </w:t>
      </w:r>
      <w:r>
        <w:rPr/>
        <w:t>Scofield Study Bible</w:t>
      </w:r>
      <w:r>
        <w:rPr>
          <w:rFonts w:cs="Zawgyi-One;Tahoma" w:ascii="Zawgyi-One;Tahoma" w:hAnsi="Zawgyi-One;Tahoma"/>
        </w:rPr>
        <w:t xml:space="preserve"> </w:t>
      </w:r>
      <w:r>
        <w:rPr>
          <w:rFonts w:ascii="ZawGyiTwo" w:hAnsi="ZawGyiTwo" w:cs="ZawGyiTwo"/>
        </w:rPr>
        <w:t xml:space="preserve">တြင္ စာမ်က္ႏွာ ၈၉၈ တြင္ ေတြ႕ရပါသည္။ ထုိက်မ္းပုိဒ္ကုိ ဖတ္ရႈမည္ျဖစ္ေသာေၾကာင္႔ အား လုံးမတ္တပ္ရပ္ေပးၾကပါရန္လုိအပ္ပါသည္။ </w:t>
      </w:r>
    </w:p>
    <w:p>
      <w:pPr>
        <w:pStyle w:val="BodyTextIndent2"/>
        <w:rPr>
          <w:rFonts w:ascii="ZawGyiTwo" w:hAnsi="ZawGyiTwo" w:cs="ZawGyiTwo"/>
        </w:rPr>
      </w:pPr>
      <w:r>
        <w:rPr>
          <w:rFonts w:cs="ZawGyiTwo" w:ascii="ZawGyiTwo" w:hAnsi="ZawGyiTwo"/>
        </w:rPr>
      </w:r>
    </w:p>
    <w:p>
      <w:pPr>
        <w:pStyle w:val="IndentedVerse"/>
        <w:rPr>
          <w:rFonts w:cs="ZawGyiTwo"/>
        </w:rPr>
      </w:pPr>
      <w:r>
        <w:rPr>
          <w:rFonts w:cs="ZawGyiTwo" w:ascii="Zawgyi-One;Tahoma" w:hAnsi="Zawgyi-One;Tahoma"/>
        </w:rPr>
        <w:t>“</w:t>
      </w:r>
      <w:r>
        <w:rPr>
          <w:rFonts w:ascii="ZawGyiTwo" w:hAnsi="ZawGyiTwo" w:cs="ZawGyiTwo"/>
        </w:rPr>
        <w:t>ထုိအခါ ရွင္ဘုရင္သည္ မိန္းမစုိးအုပ္ အာရွေပနတ္ကုိေခၚေတာ္မူ၍ မေကာင္းေသာလကၡဏာကင္းလ်က္၊ လွေသာအဆင္းသ႑ာန္ ႏွင္႔ျပည္႔စုံ၍၊ ေကာင္းေသာဥာဏ္ႏွင္႔တကြ အထူးထူးအျပားျပား ေသာအတတ္ပညာမ်ားကုိ ေလ႔က်က္၍၊ နန္းေတာ္၌ အမႈထမ္း ျခင္းငွါ တတ္စြမ္းႏိုင္ေသာလူပ်ဳိတုိ႔ကုိ ကုသေရလမင္းမ်ဳိးမင္းသား ထဲကေရြးေကာက္၍၊ ခါလသဲဘာသာအတတ္ကုိသင္ေစဟု အမိန္႔ ေတာ္ရွိ၏။</w:t>
      </w:r>
      <w:r>
        <w:rPr>
          <w:rFonts w:ascii="Zawgyi-One;Tahoma" w:hAnsi="Zawgyi-One;Tahoma" w:cs="ZawGyiTwo"/>
        </w:rPr>
        <w:t>”</w:t>
      </w:r>
      <w:r>
        <w:rPr>
          <w:rFonts w:ascii="Zawgyi-One;Tahoma" w:hAnsi="Zawgyi-One;Tahoma" w:eastAsia="Zawgyi-One;Tahoma" w:cs="Zawgyi-One;Tahoma"/>
        </w:rPr>
        <w:t xml:space="preserve"> </w:t>
      </w:r>
    </w:p>
    <w:p>
      <w:pPr>
        <w:pStyle w:val="IndentedVerse"/>
        <w:rPr/>
      </w:pPr>
      <w:r>
        <w:rPr>
          <w:rFonts w:eastAsia="Zawgyi-One;Tahoma" w:cs="Zawgyi-One;Tahoma" w:ascii="Zawgyi-One;Tahoma" w:hAnsi="Zawgyi-One;Tahoma"/>
        </w:rPr>
        <w:t xml:space="preserve">      </w:t>
      </w:r>
      <w:r>
        <w:rPr>
          <w:rFonts w:cs="ZawGyiTwo" w:ascii="Zawgyi-One;Tahoma" w:hAnsi="Zawgyi-One;Tahoma"/>
        </w:rPr>
        <w:t>(</w:t>
      </w:r>
      <w:r>
        <w:rPr>
          <w:rFonts w:cs="ZawGyiTwo" w:ascii="ZawGyiTwo" w:hAnsi="ZawGyiTwo"/>
        </w:rPr>
        <w:t xml:space="preserve"> (</w:t>
      </w:r>
      <w:r>
        <w:rPr>
          <w:rFonts w:ascii="ZawGyiTwo" w:hAnsi="ZawGyiTwo" w:cs="ZawGyiTwo"/>
        </w:rPr>
        <w:t xml:space="preserve">ဒံေယလ ၁း ၃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အပိုဒ္ငယ္ ၆ ကုိလည္း ၾကည္႔ရႈၾကပါစုိ႔။ </w:t>
      </w:r>
    </w:p>
    <w:p>
      <w:pPr>
        <w:pStyle w:val="TextBody"/>
        <w:rPr>
          <w:rFonts w:ascii="ZawGyiTwo" w:hAnsi="ZawGyiTwo" w:cs="ZawGyiTwo"/>
        </w:rPr>
      </w:pPr>
      <w:r>
        <w:rPr>
          <w:rFonts w:cs="ZawGyiTwo" w:ascii="ZawGyiTwo" w:hAnsi="ZawGyiTwo"/>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ထုိသူတုိ႔တြင္ ယုဒအမ်ဳိးသားဒံေယလ၊ ဟာနနိ၊ မိေရွလ၊ အာဇရိ တုိ႔သည္ ပါၾက၏။</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ဒံေယလ ၁း ၆ </w:t>
      </w:r>
      <w:r>
        <w:rPr>
          <w:rFonts w:cs="ZawGyiTwo" w:ascii="ZawGyiTwo" w:hAnsi="ZawGyiTwo"/>
        </w:rPr>
        <w:t xml:space="preserve">)  </w:t>
      </w:r>
    </w:p>
    <w:p>
      <w:pPr>
        <w:pStyle w:val="IndentedVerse"/>
        <w:rPr>
          <w:rFonts w:ascii="Zawgyi-One;Tahoma" w:hAnsi="Zawgyi-One;Tahoma" w:cs="Zawgyi-One;Tahoma"/>
        </w:rPr>
      </w:pPr>
      <w:r>
        <w:rPr>
          <w:rFonts w:cs="Zawgyi-One;Tahoma" w:ascii="Zawgyi-One;Tahoma" w:hAnsi="Zawgyi-One;Tahoma"/>
        </w:rPr>
      </w:r>
    </w:p>
    <w:p>
      <w:pPr>
        <w:pStyle w:val="BodyTextIndent2"/>
        <w:ind w:hanging="0"/>
        <w:rPr>
          <w:rFonts w:ascii="ZawGyiTwo" w:hAnsi="ZawGyiTwo" w:cs="ZawGyiTwo"/>
        </w:rPr>
      </w:pPr>
      <w:r>
        <w:rPr>
          <w:rFonts w:ascii="ZawGyiTwo" w:hAnsi="ZawGyiTwo" w:cs="ZawGyiTwo"/>
        </w:rPr>
        <w:t xml:space="preserve">ထုိင္ႏိုင္ပါသည္။ ထုိက်မ္းပုိဒ္မ်ားက သုံ႔ပန္းအျဖစ္ ေခၚေဆာင္ျခင္းခံရေသာ ကုသေရလလူငယ္ မ်ားစြာရွိသည္ကုိ ျပသသည္။ သုိ႔ရာတြင္ ဤလူငယ္တုိ႔သည္ အေကာင္းဆုံးေသာသူမ်ားျဖစ္ၾက ပါသည္။ သူတုိ႔သည္ ပညာရွိမ်ား၊ ဗာဗုလုန္ရွင္ဘုရင္ ေနဗုခဒ္ေနဇာ၏အႀကံေပးပုဂၢိဳလ္မ်ားျဖစ္ လာၾကေစရန္ သုံးႏွစ္သုံးမုိး သင္ၾကားေပးျခင္းခံရေသာသူမ်ားျဖစ္ၾကပါသည္။ ဒံေယလသည္ သူတုိ႔ထဲက တစ္ဦးျဖစ္ပါသည္။ အျခားသုံးဦးမွာ ရွာဒရက္၊ ေမရွက္၊ အာေဗသေနေဂါတုိ႔ပင္ျဖစ္ ၾကပါသည္။ သူတုိ႔အားလုံးသည္ ထူးခၽြန္ထက္ျမက္သူမ်ား၊ အသိပညာဗဟုသုတရွိသူမ်ား၊ သိပံ အတတ္ကုိကၽြမ္းကၽြင္သူမ်ား၊ ဘာသာစကား၌ ထူးခၽြန္သူမ်ားျဖစ္ၾကပါသည္။ </w:t>
      </w:r>
    </w:p>
    <w:p>
      <w:pPr>
        <w:pStyle w:val="BodyTextIndent2"/>
        <w:rPr>
          <w:rFonts w:ascii="ZawGyiTwo" w:hAnsi="ZawGyiTwo" w:cs="ZawGyiTwo"/>
        </w:rPr>
      </w:pPr>
      <w:r>
        <w:rPr>
          <w:rFonts w:ascii="ZawGyiTwo" w:hAnsi="ZawGyiTwo" w:cs="ZawGyiTwo"/>
        </w:rPr>
        <w:t xml:space="preserve">သုိ႔ရာတြင္ ထုိလူငယ္ေလးဦးအေၾကာင္းႏွင္႔ပတ္သက္ၿပီး ကြဲျပားျခားနားမႈတစ္ခ်ိဳ႕ရွိပါ သည္။ သူတုိ႔သည္ ဘုရင္႔အစားအစာ၊ သုိ႔မဟုတ္ ဘုရင္ေသာက္ေသာစပ်စ္ရည္ကုိပင္ မသုံး ေဆာင္လုိၾကပါ။ သူတုိ႔သည္ အစားအေသာက္ႏွင္႔ပတ္သက္ၿပီး ေမာေရွ၏ပညတ္တရားကုိ ေစာင္႔ထိန္းသူမ်ားျဖစ္ၾကပါသည္။ သူတုိ႔သည္ ၿပီးစီးေအာင္ လုိက္နာက်င္႔သုံးၾကသည္။ သူတုိ႔ သည္ ဘုရားမဲ႔တုိင္းျပည္တြင္ ဘုရားသခင္အတြက္ ရပ္တည္ႏိုင္ရန္မွာ ခက္ခဲလြန္းလွသည္။ အ ပုိဒ္ ၈ ကုိ ၾကည္႔ၾကပါစုိ႔။ </w:t>
      </w:r>
      <w:r>
        <w:rPr>
          <w:rFonts w:ascii="Zawgyi-One;Tahoma" w:hAnsi="Zawgyi-One;Tahoma" w:cs="ZawGyiTwo"/>
        </w:rPr>
        <w:t>“</w:t>
      </w:r>
      <w:r>
        <w:rPr>
          <w:rFonts w:ascii="ZawGyiTwo" w:hAnsi="ZawGyiTwo" w:cs="ZawGyiTwo"/>
        </w:rPr>
        <w:t xml:space="preserve">ဒံေယလက ရွင္ဘုရင္၏စားေသာက္ဖြယ္ရာမ်ား </w:t>
      </w:r>
      <w:r>
        <w:rPr>
          <w:rFonts w:cs="ZawGyiTwo" w:ascii="ZawGyiTwo" w:hAnsi="ZawGyiTwo"/>
        </w:rPr>
        <w:t xml:space="preserve">( </w:t>
      </w:r>
      <w:r>
        <w:rPr>
          <w:rFonts w:ascii="ZawGyiTwo" w:hAnsi="ZawGyiTwo" w:cs="ZawGyiTwo"/>
        </w:rPr>
        <w:t xml:space="preserve">စားစရာ </w:t>
      </w:r>
      <w:r>
        <w:rPr>
          <w:rFonts w:cs="ZawGyiTwo" w:ascii="ZawGyiTwo" w:hAnsi="ZawGyiTwo"/>
        </w:rPr>
        <w:t>)</w:t>
      </w:r>
      <w:r>
        <w:rPr>
          <w:rFonts w:cs="Zawgyi-One;Tahoma" w:ascii="Zawgyi-One;Tahoma" w:hAnsi="Zawgyi-One;Tahoma"/>
        </w:rPr>
        <w:t xml:space="preserve"> </w:t>
      </w:r>
      <w:r>
        <w:rPr>
          <w:rFonts w:ascii="ZawGyiTwo" w:hAnsi="ZawGyiTwo" w:cs="ZawGyiTwo"/>
        </w:rPr>
        <w:t>ႏွင္႔စပ်စ္ ရည္ကုိ သုံးေဆာင္ျခင္းျဖင္႔ မိမိကုိယ္ကုိ မဖ်က္ဆီးမည္အေၾကာင္း စိတ္ႏွလုံးတြင္ ႀကံစည္ခဲ႔ သည္</w:t>
      </w:r>
      <w:r>
        <w:rPr>
          <w:rFonts w:ascii="Zawgyi-One;Tahoma" w:hAnsi="Zawgyi-One;Tahoma" w:cs="ZawGyiTwo"/>
        </w:rPr>
        <w:t>”</w:t>
      </w:r>
      <w:r>
        <w:rPr>
          <w:rFonts w:ascii="ZawGyiTwo" w:hAnsi="ZawGyiTwo" w:cs="ZawGyiTwo"/>
        </w:rPr>
        <w:t xml:space="preserve"> ဟုဆုိပါသည္။ အျခားေသာသူသုံးဦးတုိ႔ကလည္း ထုိသုိ႔ပင္ ႀကံစည္ခဲ႔ၾကသည္။ သူတုိ႔ သည္ ဘုရားသခင္အတြက္ မားမားမတ္မတ္ရပ္တည္ရန္ ခက္ခဲမႈကုိ ေရြးခ်ယ္ခဲ႔ၾကပါသည္။ သူ တုိ႔ကုိ သင္ၾကားပုိ႔ခ်ေပးသူမ်ားသည္ ဘုရင္႔အေစခံျဖစ္ၾကရုံသက္သက္မဟုတ္သည္ကုိ သင္တုိ႔ ျမင္ခဲ႔ၾကသည္။ ဘုရားသခင္ကုိတုိင္က သူတို႔သည္ မားမားမတ္မတ္ရပ္တည္ၿပီး ရွက္ေၾကာက္ ျခင္းမရွိၾကမည္အေၾကာင္း သြန္သင္ေပးထားပါသည္။ သင္သည္ အစာစားေသာအခါ ေခါင္းကုိ ငုံ႔လ်က္ ေက်းဇူူးတင္ေၾကာင္း ေျပာဖူးပါသလား။ သင္သည္ ခရစ္ယာန္မဟုတ္ေသာသူမ်ားႏွင္႔ အတူရွိေသာအခ်ိန္တြင္လည္း ထုိသုိ႔လုပ္ေဆာင္ေလ႔ရွိပါသလား။ သင္သည္ စားေသာက္ဆုိင္ ၌ လူမ်ားစြာတုိ႔ႏွင္႔အတူ ရွိေနသည္႔အခ်ိန္တြင္လည္း ထုိသုိ႔ပင္ လုပ္ေဆာင္ေလ႔ရွိပါသလား။ သင္သည္ ခရစၥမတ္အႀကိဳ၊ စားေသာက္ပြဲတြင္ ရွိေနပါသလား။ သုိ႔မဟုတ္ အျပစ္ကုိက်ဴးလြန္မိ သျဖင္႔ အသင္းေတာ္ဘုရားေက်ာင္းသြားဖုိ႔ ပ်က္ကြက္ခဲ႔ပါသလား။ သုိ႔မဟုတ္ သင္သည္ ႏွစ္ သစ္ကူးအခ်ိန္ခါသမယတြင္ အသင္းေတာ္သုိ႔မေရာက္ဘဲ ရွိေနပါသလား။ သုိ႔မဟုတ္ ဘုရားမဲ႔ ပါတီပြဲသုိ႔ တက္ေရာက္ပါသလား။ ဤသူငယ္မ်ားကဲ႔သုိ႔ ႀကံ႕ႀကံ႕ခံ ရပ္တည္ႏိုင္ရန္အတြက္ ယုံ ၾကည္ျခင္းႏွင္႔အစြမ္းသတၱိလုိအပ္ပါသည္။ သီခ်င္းထဲရွိစာသားတစ္လုံးကုိ ေကာက္ႏႈတ္ထားပါ သည္။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 xml:space="preserve">ဒံေယလတစ္ေယာက္ ျဖစ္ရဲပါ၊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တစ္ဦးတည္း ရပ္တည္ရဲပါ။</w:t>
      </w:r>
    </w:p>
    <w:p>
      <w:pPr>
        <w:pStyle w:val="IndentedQuote"/>
        <w:ind w:left="1440" w:right="0" w:hanging="0"/>
        <w:rPr>
          <w:rFonts w:ascii="ZawGyiTwo" w:hAnsi="ZawGyiTwo" w:cs="ZawGyiTwo"/>
        </w:rPr>
      </w:pPr>
      <w:r>
        <w:rPr>
          <w:rFonts w:ascii="ZawGyiTwo" w:hAnsi="ZawGyiTwo" w:cs="ZawGyiTwo"/>
        </w:rPr>
        <w:t xml:space="preserve">ခုိင္မာေသာ ရည္ရြယ္ခ်က္ ခ်မွတ္ရဲပါ၊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ထုိအေၾကာင္းကုိ လူတုိင္းအား သိေစရဲပါ။</w:t>
      </w:r>
    </w:p>
    <w:p>
      <w:pPr>
        <w:pStyle w:val="BodyTextIndent2"/>
        <w:rPr>
          <w:rFonts w:ascii="ZawGyiTwo" w:hAnsi="ZawGyiTwo" w:cs="ZawGyiTwo"/>
        </w:rPr>
      </w:pPr>
      <w:r>
        <w:rPr>
          <w:rFonts w:cs="ZawGyiTwo" w:ascii="ZawGyiTwo" w:hAnsi="ZawGyiTwo"/>
        </w:rPr>
      </w:r>
    </w:p>
    <w:p>
      <w:pPr>
        <w:pStyle w:val="IndentedQuote"/>
        <w:ind w:left="0" w:right="0" w:hanging="0"/>
        <w:rPr/>
      </w:pPr>
      <w:r>
        <w:rPr>
          <w:rFonts w:ascii="ZawGyiTwo" w:hAnsi="ZawGyiTwo" w:cs="ZawGyiTwo"/>
          <w:sz w:val="22"/>
          <w:sz w:val="22"/>
        </w:rPr>
        <w:t>မတ္တပ္ရပ္ၿပီး ဆက္လက္သီဆုိၾကပါစုိ႔။</w:t>
      </w:r>
    </w:p>
    <w:p>
      <w:pPr>
        <w:pStyle w:val="IndentedQuote"/>
        <w:ind w:left="0" w:right="0" w:hanging="0"/>
        <w:rPr>
          <w:rFonts w:ascii="ZawGyiTwo" w:hAnsi="ZawGyiTwo" w:eastAsia="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 xml:space="preserve">ဒံေယလတစ္ေယာက္ ျဖစ္ရဲပါ၊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တစ္ဦးတည္း ရပ္တည္ရဲပါ။</w:t>
      </w:r>
    </w:p>
    <w:p>
      <w:pPr>
        <w:pStyle w:val="IndentedQuote"/>
        <w:ind w:left="1440" w:right="0" w:hanging="0"/>
        <w:rPr>
          <w:rFonts w:ascii="ZawGyiTwo" w:hAnsi="ZawGyiTwo" w:cs="ZawGyiTwo"/>
        </w:rPr>
      </w:pPr>
      <w:r>
        <w:rPr>
          <w:rFonts w:ascii="ZawGyiTwo" w:hAnsi="ZawGyiTwo" w:cs="ZawGyiTwo"/>
        </w:rPr>
        <w:t xml:space="preserve">ခုိင္မာေသာ ရည္ရြယ္ခ်က္ ခ်မွတ္ရဲပါ၊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ထုိအေၾကာင္းကုိ လူတုိင္းအား သိေစရဲပါ။ </w:t>
      </w:r>
    </w:p>
    <w:p>
      <w:pPr>
        <w:pStyle w:val="TextBody"/>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အားလုံးထုိင္ႏိုင္ပါသည္။</w:t>
      </w:r>
    </w:p>
    <w:p>
      <w:pPr>
        <w:pStyle w:val="BodyTextIndent2"/>
        <w:rPr/>
      </w:pPr>
      <w:r>
        <w:rPr>
          <w:rFonts w:ascii="ZawGyiTwo" w:hAnsi="ZawGyiTwo" w:cs="ZawGyiTwo"/>
        </w:rPr>
        <w:t xml:space="preserve">ထုိလူငယ္ေလးဦးတုိ႔သည္ အေမရိကန္ဧ၀ံေဂလိမ်ားအတုိင္း ရႈပ္ေထြးမႈမ်ားျဖင္႔ တရုတ္ျပည္တြင္ အသင္းေတာ္ေကာင္းမ်ား၌သာ ဘုရားေက်ာင္းတက္လုိၾကသည္႔ အေမရိကန္ ထြက္ တရုတ္လူငယ္မ်ားကဲ႔သုိ႔ မဟုတ္ၾကပါ။ လုံး၀မဟုတ္၊ လုံး၀မဟုတ္ၾကပါ။ သူတုိ႔သည္ တစ္ျခားတစ္ဦးဦးက ႀကိဳက္သည္ျဖစ္ေစ၊ မႀကိဳက္သည္ျဖစ္ေစ ဘုရားသခင္၏စကား နာခံျခင္း ကုိသာ ဦးတည္ၾကသည္။ ၄င္းမွာ ဘုရားသခင္အလုိေတာ္ရွိေသာ ကေလးသူငယ္မ်ားျဖစ္ၾကပါ သည္။ သူသည္ သူတုိ႔ကုိ ခ်ီးေျမွာက္သည္။ သင္သည္ ထုိလူငယ္မ်ားကဲ႔သုိ႔ အေလးအနက္ အ သက္ရွင္ </w:t>
      </w:r>
      <w:r>
        <w:rPr>
          <w:rFonts w:ascii="ZawGyiTwo" w:hAnsi="ZawGyiTwo" w:cs="ZawGyiTwo"/>
          <w:u w:val="single"/>
        </w:rPr>
        <w:t xml:space="preserve">လွ်င္ </w:t>
      </w:r>
      <w:r>
        <w:rPr>
          <w:rFonts w:ascii="ZawGyiTwo" w:hAnsi="ZawGyiTwo" w:cs="ZawGyiTwo"/>
        </w:rPr>
        <w:t xml:space="preserve">ဘုရားသခင္က ခ်ီးေျမွာက္ေတာ္မူလိမ္႔မည္။ </w:t>
      </w:r>
    </w:p>
    <w:p>
      <w:pPr>
        <w:pStyle w:val="BodyTextIndent2"/>
        <w:rPr>
          <w:rFonts w:ascii="ZawGyiTwo" w:hAnsi="ZawGyiTwo" w:cs="ZawGyiTwo"/>
        </w:rPr>
      </w:pPr>
      <w:r>
        <w:rPr>
          <w:rFonts w:ascii="ZawGyiTwo" w:hAnsi="ZawGyiTwo" w:cs="ZawGyiTwo"/>
        </w:rPr>
        <w:t xml:space="preserve">ယခုတြင္ လူငယ္မ်ားသည္ အျခားစစ္ေဆးမႈတစ္ခုကုိ ႀကဳံေတြ႕ခဲ႔ၾကရျပန္ပါသည္။ သူတုိ႔သည္ ပထမစစ္ေဆးျခင္းကုိ မစားမေသာက္ျခင္းျဖင္႔ ေက်ာ္လႊားခဲ႔ၾကပါသည္။ ထုိ႔ေၾကာင္႔ ဘုရားသခင္က အျခားစစ္ေဆးမႈတစ္ခုကုိ ေပးထားပါသည္။ ၄င္းမွာ ဆုေတာင္းျခင္းစစ္ေဆးမႈ ျဖစ္ပါသည္။ ရွင္ဘုရင္သည္ အိပ္မက္တစ္ခုကုိ ျမင္မက္ခဲ႔သည္။ ၄င္း၏ဆုိလုိရင္းကုိ သိလုိပါ သည္။ အိပ္မက္သည္ အဘယ္အရာျဖစ္သည္ကုိ သူ၏ပညာရွိမ်ားကုိမေျပာျပပါ။ အိပ္မက္အ နက္ကုိ မေဖာ္ခင္ အဘယ္သုိ႔ေသာအိပ္မက္ျဖစ္သည္ကုိ ပထမဆုံးေျပာျပရန္ ေတာင္းဆုိခဲ႔ပါ သည္။ ထုိသုိ႔မေျပာႏိုင္လွ်င္ အပိုင္းပုိင္းျဖတ္ရန္ ျဖစ္သည္။ ဘုရင္က </w:t>
      </w:r>
      <w:r>
        <w:rPr>
          <w:rFonts w:ascii="Zawgyi-One;Tahoma" w:hAnsi="Zawgyi-One;Tahoma" w:cs="ZawGyiTwo"/>
        </w:rPr>
        <w:t>“</w:t>
      </w:r>
      <w:r>
        <w:rPr>
          <w:rFonts w:ascii="ZawGyiTwo" w:hAnsi="ZawGyiTwo" w:cs="ZawGyiTwo"/>
        </w:rPr>
        <w:t>အိပ္မက္ႏွင္႔အနက္ကုိ ေဖာ္ျပၾကပါ</w:t>
      </w:r>
      <w:r>
        <w:rPr>
          <w:rFonts w:ascii="Zawgyi-One;Tahoma" w:hAnsi="Zawgyi-One;Tahoma" w:cs="ZawGyiTwo"/>
        </w:rPr>
        <w:t>”</w:t>
      </w:r>
      <w:r>
        <w:rPr>
          <w:rFonts w:ascii="ZawGyiTwo" w:hAnsi="ZawGyiTwo" w:cs="ZawGyiTwo"/>
        </w:rPr>
        <w:t xml:space="preserve"> ဟုဆုိသည္။</w:t>
      </w:r>
      <w:r>
        <w:rPr>
          <w:rFonts w:ascii="Zawgyi-One;Tahoma" w:hAnsi="Zawgyi-One;Tahoma" w:cs="Zawgyi-One;Tahoma"/>
        </w:rPr>
        <w:t xml:space="preserve"> </w:t>
      </w:r>
      <w:r>
        <w:rPr>
          <w:rFonts w:cs="ZawGyiTwo" w:ascii="ZawGyiTwo" w:hAnsi="ZawGyiTwo"/>
        </w:rPr>
        <w:t xml:space="preserve">( </w:t>
      </w:r>
      <w:r>
        <w:rPr>
          <w:rFonts w:ascii="ZawGyiTwo" w:hAnsi="ZawGyiTwo" w:cs="ZawGyiTwo"/>
        </w:rPr>
        <w:t xml:space="preserve">၂း ၆ </w:t>
      </w:r>
      <w:r>
        <w:rPr>
          <w:rFonts w:cs="ZawGyiTwo" w:ascii="ZawGyiTwo" w:hAnsi="ZawGyiTwo"/>
        </w:rPr>
        <w:t>)</w:t>
      </w:r>
      <w:r>
        <w:rPr>
          <w:rFonts w:cs="Zawgyi-One;Tahoma" w:ascii="Zawgyi-One;Tahoma" w:hAnsi="Zawgyi-One;Tahoma"/>
        </w:rPr>
        <w:t xml:space="preserve"> </w:t>
      </w:r>
      <w:r>
        <w:rPr>
          <w:rFonts w:ascii="ZawGyiTwo" w:hAnsi="ZawGyiTwo" w:cs="ZawGyiTwo"/>
        </w:rPr>
        <w:t>ပညာရွိေသာသူတုိ႔သည္ သူေမးျမန္းေသာအရာကုိ အဘယ္ ပညာရွိမွ် လုပ္ေဆာင္ႏိုင္မည္မဟုတ္ဟု ဆုိၾကသည္။ ဤအရာက ဘုရင္ကုိ အမ်က္ထြက္ေစ ၿပီး ဗာဗုလုန္တြင္ရွိေသာ ပညာရွိမ်ားအားလုံးကုိ ဖ်က္ဆီးရန္ အမိန္႔ထုတ္ခဲ႔ပါသည္။ ဘုရင္႔အ မိန္႔ေတာ္ထြက္လာၿပီး သူတုိ႔သည္ ဒံေယလႏွင္႔၄င္း၏မိတ္ေဆြသုံးဦးကုိ အျခားပညာရွိမ်ားႏွင္႔ အတူ အသတ္ခံရန္ လိုက္ရွာၾကပါသည္။ ဒံေယလသည္ ဘုရင္႔ထံသုိ႔သြားၿပီး အခ်ိန္အနည္း ငယ္ေပးရန္ေတာင္းဆုိသည္။ ထုိ႔ေနာက္ အေျဖေပးမည္ဟုဆုိသည္။ ဒံေယလသည္ အဘယ္ အရာကုိ လုပ္ေဆာင္ပါသနည္း။ သူသည္ သူငယ္ခ်င္းသုံးဦးျဖစ္ၾကေသာ ရွာဒရက္၊ ေမရွက္၊ အာေဗသေနေဂါထံသုိ႔သြားခဲ႔သည္။ ထုိ႔ေနာက္ ဤလူေလးဦးတုိ႔သည္ အတူတကြ ဆုေတာင္း ပဌနာျပဳၾကသည္။ သူတုိ႔က</w:t>
      </w:r>
      <w:r>
        <w:rPr>
          <w:rFonts w:ascii="Zawgyi-One;Tahoma" w:hAnsi="Zawgyi-One;Tahoma" w:cs="Zawgyi-One;Tahoma"/>
        </w:rPr>
        <w:t xml:space="preserve"> </w:t>
      </w:r>
      <w:r>
        <w:rPr/>
        <w:t>John, Jack, Noah</w:t>
      </w:r>
      <w:r>
        <w:rPr>
          <w:rFonts w:cs="Zawgyi-One;Tahoma" w:ascii="Zawgyi-One;Tahoma" w:hAnsi="Zawgyi-One;Tahoma"/>
        </w:rPr>
        <w:t xml:space="preserve"> </w:t>
      </w:r>
      <w:r>
        <w:rPr>
          <w:rFonts w:ascii="ZawGyiTwo" w:hAnsi="ZawGyiTwo" w:cs="ZawGyiTwo"/>
        </w:rPr>
        <w:t>ႏွင္႔</w:t>
      </w:r>
      <w:r>
        <w:rPr>
          <w:rFonts w:ascii="Zawgyi-One;Tahoma" w:hAnsi="Zawgyi-One;Tahoma" w:cs="Zawgyi-One;Tahoma"/>
        </w:rPr>
        <w:t xml:space="preserve"> </w:t>
      </w:r>
      <w:r>
        <w:rPr/>
        <w:t>Aaron</w:t>
      </w:r>
      <w:r>
        <w:rPr>
          <w:rFonts w:cs="Zawgyi-One;Tahoma" w:ascii="Zawgyi-One;Tahoma" w:hAnsi="Zawgyi-One;Tahoma"/>
        </w:rPr>
        <w:t xml:space="preserve"> </w:t>
      </w:r>
      <w:r>
        <w:rPr>
          <w:rFonts w:ascii="ZawGyiTwo" w:hAnsi="ZawGyiTwo" w:cs="ZawGyiTwo"/>
        </w:rPr>
        <w:t xml:space="preserve">ဟူေသာ ကၽြႏု္ပ္ႏွင္႔အတူ ဆု ေတာင္းသည္႔ လူငယ္ေလးဦးကုိ အမွတ္ရေစသည္။ သူတုိ႔သည္ ဘုရားသခင္ထံ၌ ဘုရားသခင္ ၏ သနားျခင္းကရုဏာေတာ္ကုိ ေတာင္းေလွ်ာက္ခဲ႔ၾကသည္။ သူတုိ႔သည္ ဘုရင္၏လွ်ဳိ႕၀ွက္ အိပ္မက္ကုိ ေဖာ္ျပရန္ ဘုရားသခင္ထံေတာင္းဆုိခဲ႔ၾကသည္။ ဒံေယလ ၂း ၁၉ ကုိ ၾကည္႔ၾကပါ စုိ႔။ </w:t>
      </w:r>
      <w:r>
        <w:rPr>
          <w:rFonts w:ascii="Zawgyi-One;Tahoma" w:hAnsi="Zawgyi-One;Tahoma" w:cs="ZawGyiTwo"/>
        </w:rPr>
        <w:t>“</w:t>
      </w:r>
      <w:r>
        <w:rPr>
          <w:rFonts w:ascii="ZawGyiTwo" w:hAnsi="ZawGyiTwo" w:cs="ZawGyiTwo"/>
        </w:rPr>
        <w:t>ညအခ်ိန္ရူပါရုံတြင္ အိပ္မက္ကုိ ဒံေယလထံ ေဖာ္ျပခဲ႔သည္။ ဒံေယလသည္ ေကာင္းကင္ ဘုံရွင္ ဘုရားသခင္ကုိ ေကာင္းႀကီးေပးထားသည္။</w:t>
      </w:r>
      <w:r>
        <w:rPr>
          <w:rFonts w:ascii="Zawgyi-One;Tahoma" w:hAnsi="Zawgyi-One;Tahoma" w:cs="ZawGyiTwo"/>
        </w:rPr>
        <w:t>”</w:t>
      </w:r>
      <w:r>
        <w:rPr>
          <w:rFonts w:ascii="ZawGyiTwo" w:hAnsi="ZawGyiTwo" w:cs="ZawGyiTwo"/>
        </w:rPr>
        <w:t xml:space="preserve"> ဒံေယလ ၂း ၂၃ ကုိလည္း ၾကည္႔ပါ။ ဒံေယ လက </w:t>
      </w:r>
      <w:r>
        <w:rPr>
          <w:rFonts w:ascii="Zawgyi-One;Tahoma" w:hAnsi="Zawgyi-One;Tahoma" w:cs="ZawGyiTwo"/>
        </w:rPr>
        <w:t>“</w:t>
      </w:r>
      <w:r>
        <w:rPr>
          <w:rFonts w:ascii="ZawGyiTwo" w:hAnsi="ZawGyiTwo" w:cs="ZawGyiTwo"/>
        </w:rPr>
        <w:t>အကၽြႏု္ပ္ဘုိးေဘးတုိ႔၏ဘုရားသခင္၊ အကၽြႏု္ပ္အား ပညာအစြမ္းသတၱိကုိ ေပးသနား၍၊ အကၽြႏု္ပ္တုိ႔ဆုေတာင္းသည္အတုိင္း၊ ရွင္ဘုရင္၏အိပ္မက္ကုိဖြင္႔ျပေတာ္္မူေသာ ေက်းဇူးေတာ္ ကုိ ခ်ီးမြမ္းေထာပနာျပဳပါ၏ဟု ဒံေယလျမြတ္ဆုိၿပီးမွ၊</w:t>
      </w:r>
      <w:r>
        <w:rPr>
          <w:rFonts w:ascii="Zawgyi-One;Tahoma" w:hAnsi="Zawgyi-One;Tahoma" w:cs="ZawGyiTwo"/>
        </w:rPr>
        <w:t>”</w:t>
      </w:r>
      <w:r>
        <w:rPr>
          <w:rFonts w:ascii="ZawGyiTwo" w:hAnsi="ZawGyiTwo" w:cs="ZawGyiTwo"/>
        </w:rPr>
        <w:t xml:space="preserve"> ဟုဆုိေလသည္။ ေမာ႔ၾကည္႔ပါ။ ရွင္ဘုရင္က </w:t>
      </w:r>
      <w:r>
        <w:rPr>
          <w:rFonts w:ascii="Zawgyi-One;Tahoma" w:hAnsi="Zawgyi-One;Tahoma" w:cs="ZawGyiTwo"/>
        </w:rPr>
        <w:t>“</w:t>
      </w:r>
      <w:r>
        <w:rPr>
          <w:rFonts w:ascii="ZawGyiTwo" w:hAnsi="ZawGyiTwo" w:cs="ZawGyiTwo"/>
        </w:rPr>
        <w:t>သင္သည္ အိပ္မက္ႏွင္႔၄င္း၏အနက္ကုိ ဖြင္႔ျပႏိုင္ပါသေလာ</w:t>
      </w:r>
      <w:r>
        <w:rPr>
          <w:rFonts w:ascii="Zawgyi-One;Tahoma" w:hAnsi="Zawgyi-One;Tahoma" w:cs="ZawGyiTwo"/>
        </w:rPr>
        <w:t>”</w:t>
      </w:r>
      <w:r>
        <w:rPr>
          <w:rFonts w:ascii="ZawGyiTwo" w:hAnsi="ZawGyiTwo" w:cs="ZawGyiTwo"/>
        </w:rPr>
        <w:t xml:space="preserve"> ဟုဆုိသည္။ ဒံေယ လက </w:t>
      </w:r>
      <w:r>
        <w:rPr>
          <w:rFonts w:ascii="Zawgyi-One;Tahoma" w:hAnsi="Zawgyi-One;Tahoma" w:cs="ZawGyiTwo"/>
        </w:rPr>
        <w:t>“</w:t>
      </w:r>
      <w:r>
        <w:rPr>
          <w:rFonts w:ascii="ZawGyiTwo" w:hAnsi="ZawGyiTwo" w:cs="ZawGyiTwo"/>
        </w:rPr>
        <w:t>သင္ေတာင္းဆုိေသာအိပ္မက္အနက္ကုိ လူပညာရွိမ်ားက အနက္မဖြင္႔ႏိုင္ေသာ္လည္း ထုိနက္နဲေသာအရာမ်ားကုိ ေဖာ္ျပႏိုင္သည္႔ ဘုရားသခင္ရွိသည္</w:t>
      </w:r>
      <w:r>
        <w:rPr>
          <w:rFonts w:ascii="Zawgyi-One;Tahoma" w:hAnsi="Zawgyi-One;Tahoma" w:cs="ZawGyiTwo"/>
        </w:rPr>
        <w:t>”</w:t>
      </w:r>
      <w:r>
        <w:rPr>
          <w:rFonts w:ascii="ZawGyiTwo" w:hAnsi="ZawGyiTwo" w:cs="ZawGyiTwo"/>
        </w:rPr>
        <w:t xml:space="preserve"> ဟုဆုိေလသည္။ ဒံေယလ ႏွင္႔ ၄င္း၏မိတ္ေဆြသုံးဦးတုိ႔က ဘုရင္ႀကီးအား နက္နဲေသာအိပ္မက္ႏွင္႔အနက္ကုိ ဖြင္႔ဆုိေပးခဲ႔ ၾကပါသည္။ ယခုတြင္ အပုိဒ္ ၄၇ ကုိ ၾကည္႔ပါ။ </w:t>
      </w:r>
      <w:r>
        <w:rPr>
          <w:rFonts w:ascii="Zawgyi-One;Tahoma" w:hAnsi="Zawgyi-One;Tahoma" w:cs="ZawGyiTwo"/>
        </w:rPr>
        <w:t>“</w:t>
      </w:r>
      <w:r>
        <w:rPr>
          <w:rFonts w:ascii="ZawGyiTwo" w:hAnsi="ZawGyiTwo" w:cs="ZawGyiTwo"/>
        </w:rPr>
        <w:t>ကုိယ္ေတာ္သည္ ဤနက္နဲေသာအရာတုိ႔ကုိ ဖြင္႔ျပႏိုင္သည္ျဖစ္၍၊ အကယ္စင္စစ္ ကုိယ္ေတာ္၏ဘုရားသခင္သည္ ဘုရားတုိ႔၏ဘုရား၊ ဘုရင္ တုိ႔၏အရွင္၊ နက္နဲေသာအရာကုိ ဖြင္႔ျပေတာ္မူေသာ သခင္ျဖစ္ေတာ္မူသည္ဟု မိန္႔ေတာ္မူ၏။</w:t>
      </w:r>
      <w:r>
        <w:rPr>
          <w:rFonts w:ascii="Zawgyi-One;Tahoma" w:hAnsi="Zawgyi-One;Tahoma" w:cs="ZawGyiTwo"/>
        </w:rPr>
        <w:t>”</w:t>
      </w:r>
      <w:r>
        <w:rPr>
          <w:rFonts w:ascii="ZawGyiTwo" w:hAnsi="ZawGyiTwo" w:cs="ZawGyiTwo"/>
        </w:rPr>
        <w:t xml:space="preserve">  ယခုတြင္ ဆက္လက္ၾကည္႔ရႈပါ။ ထုိ႔ေနာက္ ရွင္ဘုရင္သည္ ဒံေယလကုိ ခ်ီးေျမွာက္ေတာ္မူ၏။ ဗာဗုလုန္ႏုိင္ငံတြင္ ၀န္ႀကီးအရာ၌၄င္း၊ ဗာဗုလုန္ပညာရွိတုိ႔ကုိ အုပ္စုိးေသာ၀န္အရာ၌၄င္း ခန္႔ ထားသည္။ ရွာဒရက္၊ ေမရွက္၊ အာေဗသေနေဂါတုိ႔ကုိလည္း ၀န္အရာ၌ ခန္႔ထားသည္။ ဒံေယလကုိမူ နန္းေတာ္ဦး၌ ထားေတာ္မူသည္။       </w:t>
      </w:r>
    </w:p>
    <w:p>
      <w:pPr>
        <w:pStyle w:val="BodyTextIndent2"/>
        <w:rPr>
          <w:rFonts w:ascii="ZawGyiTwo" w:hAnsi="ZawGyiTwo" w:cs="ZawGyiTwo"/>
        </w:rPr>
      </w:pPr>
      <w:r>
        <w:rPr>
          <w:rFonts w:ascii="ZawGyiTwo" w:hAnsi="ZawGyiTwo" w:cs="ZawGyiTwo"/>
        </w:rPr>
        <w:t xml:space="preserve">လူငယ္ေလးမ်ားသည္ ဘုရားသခင္ေပးေသာ ပထမစစ္ေဆးျခင္းကုိ ဘုရင္႔အစားအ ေသာက္ႏွင္႔စပ်စ္ရည္မ်ားကုိ ျငင္းပယ္ျခင္းျဖင္႔ ေအာင္ျမင္ခြင္႔ရခဲ႔ၾကသည္။ သူတုိ႔သည္ ဘုရား သခင္ကုိ ဦးထိပ္ထားၾကသျဖင္႔ ဤစစ္ေဆးခ်က္မ်ားကုိ ေအာင္ျမင္ခဲ႔ၾကေလသည္။ </w:t>
      </w:r>
    </w:p>
    <w:p>
      <w:pPr>
        <w:pStyle w:val="BodyTextIndent2"/>
        <w:rPr>
          <w:rFonts w:ascii="ZawGyiTwo" w:hAnsi="ZawGyiTwo" w:cs="ZawGyiTwo"/>
        </w:rPr>
      </w:pPr>
      <w:r>
        <w:rPr>
          <w:rFonts w:ascii="ZawGyiTwo" w:hAnsi="ZawGyiTwo" w:cs="ZawGyiTwo"/>
        </w:rPr>
        <w:t xml:space="preserve">ယခုတြင္လည္း လူငယ္ေလးတုိ႔သည္ ဒုတိယစစ္ေဆးျခင္းကုိ ေအာင္ျမင္ခဲ႔ၾကသည္။ သူတုိ႔သည္ အတူတကြေတြ႕ဆုံၿပီး ဘုရားသခင္က ဘုရင္႔အိပ္မက္ကို ေဖာ္ျပရန္ ဆုေတာင္းခဲ႔ ၾကပါသည္။ သူတုိ႔သည္ ဆုေတာင္းျခင္းျဖင္႔ ဘုရားသခင္ကုိ အမွီတဟဲျပဳၾကၿပီး ဒုတိယစစ္ ေဆးျခင္းကုိလည္း ေအာင္ျမင္ခဲ႔ၾကသည္။ </w:t>
      </w:r>
    </w:p>
    <w:p>
      <w:pPr>
        <w:pStyle w:val="BodyTextIndent2"/>
        <w:rPr/>
      </w:pPr>
      <w:r>
        <w:rPr>
          <w:rFonts w:ascii="ZawGyiTwo" w:hAnsi="ZawGyiTwo" w:cs="ZawGyiTwo"/>
        </w:rPr>
        <w:t xml:space="preserve">အလြန္ပင္အေရးႀကီးလွသည္ျဖစ္၍ ဤအရာကုိျပသရန္ ကၽြႏု္ပ္အခ်ိန္ယူထားပါသည္။ သင္သည္ ခရစ္ယာန္တစ္ဦးအေနျဖင္႔ ႀကီးမားသည္႔တန္ခုိးျဖင္႔ ခုန္လႊားႏိုင္သည္ဟု တခါတရံ ထင္မွတ္မိသည္။ သုိ႔ေသာ္ ဘုရားသခင္ႏွင္႔အတူ ႀကီးမားေသာတန္ခုိးထဲသုိ႔ </w:t>
      </w:r>
      <w:r>
        <w:rPr>
          <w:rFonts w:ascii="Zawgyi-One;Tahoma" w:hAnsi="Zawgyi-One;Tahoma" w:cs="ZawGyiTwo"/>
        </w:rPr>
        <w:t>“</w:t>
      </w:r>
      <w:r>
        <w:rPr>
          <w:rFonts w:ascii="ZawGyiTwo" w:hAnsi="ZawGyiTwo" w:cs="ZawGyiTwo"/>
        </w:rPr>
        <w:t>ခုန္ျပန္ေက်ာ္ လႊား</w:t>
      </w:r>
      <w:r>
        <w:rPr>
          <w:rFonts w:ascii="Zawgyi-One;Tahoma" w:hAnsi="Zawgyi-One;Tahoma" w:cs="ZawGyiTwo"/>
        </w:rPr>
        <w:t>”</w:t>
      </w:r>
      <w:r>
        <w:rPr>
          <w:rFonts w:ascii="ZawGyiTwo" w:hAnsi="ZawGyiTwo" w:cs="ZawGyiTwo"/>
        </w:rPr>
        <w:t>မႈမရွိႏိုင္ပါ။ သင္သည္ ထုိအရာထဲတြင္ ႀ</w:t>
      </w:r>
      <w:r>
        <w:rPr>
          <w:rFonts w:ascii="ZawGyiTwo" w:hAnsi="ZawGyiTwo" w:cs="ZawGyiTwo"/>
          <w:u w:val="single"/>
        </w:rPr>
        <w:t>ကီးထြားလာ</w:t>
      </w:r>
      <w:r>
        <w:rPr>
          <w:rFonts w:ascii="ZawGyiTwo" w:hAnsi="ZawGyiTwo" w:cs="ZawGyiTwo"/>
        </w:rPr>
        <w:t>သည္။ သင္သည္ ကယ္တင္ျခင္းရ ၿပီး</w:t>
      </w:r>
      <w:r>
        <w:rPr>
          <w:rFonts w:ascii="ZawGyiTwo" w:hAnsi="ZawGyiTwo" w:cs="ZawGyiTwo"/>
          <w:u w:val="single"/>
        </w:rPr>
        <w:t>ေနာက္</w:t>
      </w:r>
      <w:r>
        <w:rPr>
          <w:rFonts w:ascii="ZawGyiTwo" w:hAnsi="ZawGyiTwo" w:cs="ZawGyiTwo"/>
        </w:rPr>
        <w:t xml:space="preserve"> ႀကီးထြားလာသည္။ ေယရႈက ဤသုိ႔ဆုိပါ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အနည္းငယ္ေသာအမႈ၌ သစၥာရွိေသာသူသည္ ႀကီးေသာအမႈ၌ သစၥာရွိလိမ္႔မည္။ အနည္းငယ္ေသာအမႈ၌ သစၥာမရွိေသာသူသည္ ႀကီးေသာအမႈ၌လည္း သစၥာမရွိႏုိင္ေ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၁၆း ၁၀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သင္သည္ အသင္းေတာ္တြင္ျပဳလုပ္ေသာ ခရစၥမတ္အႀကိဳ၊ ႏွင္႔ႏွစ္သစ္ကူးအႀကိဳ စသျဖင္႔ ေသာ ေသးငယ္ေသာအမႈ၌ သစၥာရွိလွ်င္ သာ၍ႀကီးေသာအမႈ၌လည္း သစၥာရွိေပလိမ္႔မည္။ </w:t>
      </w:r>
    </w:p>
    <w:p>
      <w:pPr>
        <w:pStyle w:val="BodyTextIndent2"/>
        <w:rPr>
          <w:rFonts w:ascii="ZawGyiTwo" w:hAnsi="ZawGyiTwo" w:cs="ZawGyiTwo"/>
        </w:rPr>
      </w:pPr>
      <w:r>
        <w:rPr>
          <w:rFonts w:ascii="ZawGyiTwo" w:hAnsi="ZawGyiTwo" w:cs="ZawGyiTwo"/>
        </w:rPr>
        <w:t xml:space="preserve">ဤသူငယ္တုိ႔သည္ ၄င္းတုိ႔စားေသာက္ေသာအရာ၌ သစၥာရွိၾကသည္။ သူတုိ႔သည္ စစ္ ေဆးျခင္းကုိ ေက်ာ္လႊားခဲ႔ၾကသည္။ သူတုိ႔သည္ ဆုေတာင္းျခင္းတြင္ သစၥာရွိၾကသည္။ သူတုိ႔ သည္ စစ္ေဆးျခင္းကို ေက်ာ္လႊားၾကျပန္သည္။ </w:t>
      </w:r>
    </w:p>
    <w:p>
      <w:pPr>
        <w:pStyle w:val="BodyTextIndent2"/>
        <w:rPr>
          <w:rFonts w:ascii="ZawGyiTwo" w:hAnsi="ZawGyiTwo" w:cs="ZawGyiTwo"/>
        </w:rPr>
      </w:pPr>
      <w:r>
        <w:rPr>
          <w:rFonts w:ascii="ZawGyiTwo" w:hAnsi="ZawGyiTwo" w:cs="ZawGyiTwo"/>
        </w:rPr>
        <w:t xml:space="preserve">ေနာက္ပုိင္းတြင္ သူတုိ႔သည္ သာ၍ႀကီးေသာစစ္ေဆးျခင္းကုိ ႀကဳံေတြ႕ႀကသည္။ သူတုိ႔ သည္ ဘုရင္၏ေရႊရုပ္တုကုိ ကုိးကြယ္ခဲ႔ၾကပါသလား။ သုိ႔မဟုတ္ သူတုိ႔သည္ အသက္ရွင္လ်က္ မီးတြင္းထဲ ပစ္ခ်ျခင္းကုိ ခံခဲ႔ၾကပါသလား။ သူတုိ႔သည္ ေသးငယ္ေသာစစ္ေဆးျခင္းကုိပင္ ေအာင္ျမင္ခဲ႔ၾကပါသည္။ ထုိ႔ေၾကာင္႔ ေနာက္ပုိင္းတြင္ သူတုိ႔သည္ သတၱိရွိလာၾကပါသည္။ </w:t>
      </w:r>
    </w:p>
    <w:p>
      <w:pPr>
        <w:pStyle w:val="IndentedVerse"/>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eastAsia="Zawgyi-One;Tahoma" w:cs="Zawgyi-One;Tahoma" w:ascii="Zawgyi-One;Tahoma" w:hAnsi="Zawgyi-One;Tahoma"/>
        </w:rPr>
        <w:t xml:space="preserve"> </w:t>
      </w:r>
      <w:r>
        <w:rPr>
          <w:rFonts w:cs="ZawGyiTwo" w:ascii="Zawgyi-One;Tahoma" w:hAnsi="Zawgyi-One;Tahoma"/>
        </w:rPr>
        <w:t>“</w:t>
      </w:r>
      <w:r>
        <w:rPr>
          <w:rFonts w:ascii="ZawGyiTwo" w:hAnsi="ZawGyiTwo" w:cs="ZawGyiTwo"/>
        </w:rPr>
        <w:t>အကၽြႏု္ပ္တုိ႔ကုိးကြယ္ေသာဘုရားသခင္သည္ မီးေလာင္လ်က္ရွိ ေသာမီးဖုိထဲက အကၽြႏု္ပ္တုိ႔ကုိ ကယ္လႊတ္ႏိုင္ေတာ္မူ၏။ ကုိယ္ ေတာ္၏လက္မွလည္း ကယ္လႊတ္ႏိုင္သ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ဒံေယလ ၃း ၁၇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သူတုိ႔က ဘုရားသခင္သည္ ႀကီးမားေသာစစ္ေဆးမႈႀကီးျဖစ္သည္႔ မီးလွ်ံထဲက ကယ္ႏႈတ္ေတာ္ မူမည္အေၾကာင္းကုိ ေသးငယ္ေသာစစ္ေဆးျခင္းကုိ ေအာင္ျမင္ျခင္းျဖင္႔ သင္ယူေလ႔လာခဲ႔ၾကပါ သည္။ </w:t>
      </w:r>
    </w:p>
    <w:p>
      <w:pPr>
        <w:pStyle w:val="BodyTextIndent2"/>
        <w:rPr/>
      </w:pPr>
      <w:r>
        <w:rPr>
          <w:rFonts w:ascii="ZawGyiTwo" w:hAnsi="ZawGyiTwo" w:cs="ZawGyiTwo"/>
        </w:rPr>
        <w:t xml:space="preserve">သူတုိ႔သည္ ဘုရင္ႀကီး၏အေသသတ္ျခင္းမွလည္း အေလးအနက္ထားဆုေတာင္းျခင္း ျဖင္႔ လြတ္ေျမာက္လာခဲ႔ၾကပါသည္။ ေနာက္ပုိင္းတြင္ ဘုရင္ႀကီးက ဒံေယလအား ျခေသၤ႔တြင္ ထဲသုိ႔ပစ္ခ်ေသာအခ်ိန္တြင္ ဒံေယလသည္ လြတ္ေျမာက္ခဲ႔သည္။ ဘုရားသခင္သည္ ျခေသၤ႔၏ ႏႈတ္ကုိ ေကာင္းကင္တမန္မ်ားအား ပိတ္ေစျခင္းအားျဖင္႔ ကယ္တင္ခဲ႔သည္။ ေယရႈသည္ ျပင္း ထန္ေသာမီးထဲ သူတုိ႔ႏွင္႔အတူရွိၿပီး ကယ္တင္ခဲ႔သည္။ ေယရႈသည္ ထုိေကာင္းကင္တမန္ပင္ ျဖစ္ပါသည္။ ေယရႈသည္ ဒံေယလ ျခေသၤ႔တြင္းထဲပစ္ခ်စဥ္တြင္ ထုိျခေသၤ႔တြင္းထဲ၌ ေရာက္ေန ပါသည္။ သူသည္ နတ္ဆုိးမ်ားကုိတုိက္လွန္ၿပီး ႀကီးမားေသာယုံၾကည္ျခင္းကုိျပသပါသည္။ သမၼာက်မ္းစာက </w:t>
      </w:r>
      <w:r>
        <w:rPr>
          <w:rFonts w:ascii="Zawgyi-One;Tahoma" w:hAnsi="Zawgyi-One;Tahoma" w:cs="ZawGyiTwo"/>
        </w:rPr>
        <w:t>“</w:t>
      </w:r>
      <w:r>
        <w:rPr>
          <w:rFonts w:ascii="ZawGyiTwo" w:hAnsi="ZawGyiTwo" w:cs="ZawGyiTwo"/>
        </w:rPr>
        <w:t>သင္၏ဘုရားသခင္ကုိ ရင္ဆုိင္ေတြ႕ဖုိ႔ အသင္႔ျပင္ထားပါ</w:t>
      </w:r>
      <w:r>
        <w:rPr>
          <w:rFonts w:ascii="Zawgyi-One;Tahoma" w:hAnsi="Zawgyi-One;Tahoma" w:cs="ZawGyiTwo"/>
        </w:rPr>
        <w:t>”</w:t>
      </w:r>
      <w:r>
        <w:rPr>
          <w:rFonts w:ascii="ZawGyiTwo" w:hAnsi="ZawGyiTwo" w:cs="ZawGyiTwo"/>
        </w:rPr>
        <w:t xml:space="preserve"> ဟုဆုိသည္။ သင္ သည္ ျပင္ဆင္ထားျခင္းမရွိလွ်င္ နတ္ဆုိးမ်ားႏွင္႔ပူးေပါင္းၿပီး သခင္ဘုရားကုိ ျငင္းပယ္လိမ္႔မည္။ </w:t>
      </w:r>
    </w:p>
    <w:p>
      <w:pPr>
        <w:pStyle w:val="BodyTextIndent2"/>
        <w:rPr/>
      </w:pPr>
      <w:r>
        <w:rPr>
          <w:rFonts w:ascii="ZawGyiTwo" w:hAnsi="ZawGyiTwo" w:cs="ZawGyiTwo"/>
        </w:rPr>
        <w:t xml:space="preserve">သင္သည္ အခ်ိန္တန္ေသာအခါ ႀကံ႔ႀကံ႔ခံရပ္ႏို္င္ဖုိ႔ </w:t>
      </w:r>
      <w:r>
        <w:rPr>
          <w:rFonts w:ascii="ZawGyiTwo" w:hAnsi="ZawGyiTwo" w:cs="ZawGyiTwo"/>
          <w:u w:val="single"/>
        </w:rPr>
        <w:t>ယခု</w:t>
      </w:r>
      <w:r>
        <w:rPr>
          <w:rFonts w:ascii="ZawGyiTwo" w:hAnsi="ZawGyiTwo" w:cs="ZawGyiTwo"/>
        </w:rPr>
        <w:t xml:space="preserve">တြင္ သင္တန္းတက္ေရာက္ လ်က္ရွိပါသည္။ ထုိ႔ေၾကာင္႔ သင္သည္ မီးထဲက လြတ္ေျမာက္မည္ဆုိလွ်င္ မ်ားစြာေပးဆပ္ရပါ မည္။ </w:t>
      </w:r>
    </w:p>
    <w:p>
      <w:pPr>
        <w:pStyle w:val="BodyTextIndent2"/>
        <w:rPr>
          <w:rFonts w:ascii="ZawGyiTwo" w:hAnsi="ZawGyiTwo" w:cs="ZawGyiTwo"/>
        </w:rPr>
      </w:pPr>
      <w:r>
        <w:rPr>
          <w:rFonts w:ascii="ZawGyiTwo" w:hAnsi="ZawGyiTwo" w:cs="ZawGyiTwo"/>
        </w:rPr>
        <w:t xml:space="preserve">သုိ႔ျဖစ္ေသာေၾကာင္႔ သင္သည္ သင္တန္းကုိ </w:t>
      </w:r>
      <w:r>
        <w:rPr>
          <w:rFonts w:ascii="ZawGyiTwo" w:hAnsi="ZawGyiTwo" w:cs="ZawGyiTwo"/>
          <w:u w:val="single"/>
        </w:rPr>
        <w:t xml:space="preserve">ယခု </w:t>
      </w:r>
      <w:r>
        <w:rPr>
          <w:rFonts w:ascii="ZawGyiTwo" w:hAnsi="ZawGyiTwo" w:cs="ZawGyiTwo"/>
        </w:rPr>
        <w:t>စတင္ေနၿပီျဖစ္သည္။ ေနာက္ပုိင္း၌ မဟုတ္၊ ယခုပင္ျဖစ္ပါသည္။ သင္သည္ ယုံၾကည္ျခင္းအားႀကီးေသာသူအျဖစ္၌ ခ်က္ခ်င္း ေရာက္ႏိုင္မည္မဟုတ္ပါ။ မျဖစ္ႏိုင္ပါ။ လက္ေတြ႕လုပ္ေဆာင္မႈမ်ားရွိပါသည္။ ေဒါက္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က သူ႕ဇနီးသည္၊ မစၥ</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တုိ႔အေၾကာင္း ေျပာျပသည္ကုိ နားေထာင္ပါ။ ေဒါက္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မစၥ</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န႔ခ်င္းညခ်င္း ယုံၾကည္ျခင္းႀကီးမားေသာသူျဖစ္မလာပါ။ သူသည္ သခင္ဘုရားအေစကုိ ႏွစ္ေပါင္းမ်ားစြာ သစၥာရွိစြာ ထမ္းေဆာင္ၿပီးမွသာ ရင္က်က္လာပါသည္။ သူမသည္ လူငယ္အမ်ဳိးသမီးပီပီ သူမ၏အသက္တာကုိ အသင္းေတာ္လုပ္ငန္းတြင္ အပ္ႏွံၿပီး လုံး၀ ေနာက္ျပန္မလွည္႔ပါ။ ဤအရာေၾကာင္႔ ဘုရားသခင္သည္ သူမအသက္တာကုိ ႀကီးမား စြာ အသုံးျပဳခဲ႔ပါသည္</w:t>
      </w:r>
      <w:r>
        <w:rPr>
          <w:rFonts w:ascii="Zawgyi-One;Tahoma" w:hAnsi="Zawgyi-One;Tahoma" w:cs="ZawGyiTwo"/>
        </w:rPr>
        <w:t>”</w:t>
      </w:r>
      <w:r>
        <w:rPr>
          <w:rFonts w:ascii="ZawGyiTwo" w:hAnsi="ZawGyiTwo" w:cs="ZawGyiTwo"/>
        </w:rPr>
        <w:t xml:space="preserve"> ဟုဆုိသည္။ သူမသည္ အသက္ ၁၆ ႏွစ္မွစ၍ အသင္းေတာ္အတြက္ ၄င္း၏အေကာင္းဆုံး ႀကိဳးစားလုပ္ေဆာင္ခဲ႔သည္။ ယခုတြင္ ေနာင္ႏွစ္ေပါင္းမ်ားစြာၾကာလာ ေသာအခါ သူသည္ ယုံၾကည္ျခင္း၌ ႀကီးမားေသာသူျဖစ္လာသည္။ သင္သည္ သင္လုပ္ ေဆာင္ရသည္႔ ေသးငယ္ေသာအမႈ၌ပင္ အေလးအနက္ထား၍ သစၥာရွိေသာသူမျဖစ္လွ်င္ သင္သည္ ရုတ္တရက္ပင္ ၀ိညာဥ္ရိတ္သိမ္းသူႏွင္႔ အနာဂတ္တြင္ ဆုေတာင္းအားႀကီးေသာသူ လည္း မျဖစ္ႏိုင္ပါ။  </w:t>
      </w:r>
    </w:p>
    <w:p>
      <w:pPr>
        <w:pStyle w:val="BodyTextIndent2"/>
        <w:rPr>
          <w:rFonts w:ascii="ZawGyiTwo" w:hAnsi="ZawGyiTwo" w:cs="ZawGyiTwo"/>
        </w:rPr>
      </w:pPr>
      <w:r>
        <w:rPr>
          <w:rFonts w:ascii="ZawGyiTwo" w:hAnsi="ZawGyiTwo" w:cs="ZawGyiTwo"/>
        </w:rPr>
        <w:t xml:space="preserve">ဒံေယလႏွင္႔သူငယ္ခ်င္းသုံးဦးအတြက္ ျဖတ္လမ္းနည္းမရွိပါ။ သင္႔အတြက္လည္း ျဖတ္ လမ္းနည္းမရွိပါ။ ခရစ္ေတာ္အထဲက ဆင္းရဲဒုကၡခံလ်က္ အေလးအနက္ထားကာ </w:t>
      </w:r>
      <w:r>
        <w:rPr>
          <w:rFonts w:ascii="ZawGyiTwo" w:hAnsi="ZawGyiTwo" w:cs="ZawGyiTwo"/>
          <w:u w:val="single"/>
        </w:rPr>
        <w:t>ယခ</w:t>
      </w:r>
      <w:r>
        <w:rPr>
          <w:rFonts w:ascii="ZawGyiTwo" w:hAnsi="ZawGyiTwo" w:cs="ZawGyiTwo"/>
        </w:rPr>
        <w:t xml:space="preserve">ု၀င္ ေရာက္ပါ။ သင္သည္ စတင္သည္႔အခ်ိန္တြင္ ျပင္းရိေနလွ်င္ သင္သည္ ေနာက္ပုိင္းတြင္ ႀကီးမားေသာခရစ္ယာန္မျဖစ္လာႏိုင္ေပ။ ခရစ္ေတာ္အထဲသုိ႔၀င္ေရာက္ဖုိ႔အတြက္ အစပုိင္းတြင္ ရုန္းကန္မႈမ်ားျဖင္႔ စတင္လုိက္ပါ။ လူတစ္ဦးက </w:t>
      </w:r>
      <w:r>
        <w:rPr>
          <w:rFonts w:ascii="Zawgyi-One;Tahoma" w:hAnsi="Zawgyi-One;Tahoma" w:cs="ZawGyiTwo"/>
        </w:rPr>
        <w:t>“</w:t>
      </w:r>
      <w:r>
        <w:rPr>
          <w:rFonts w:ascii="ZawGyiTwo" w:hAnsi="ZawGyiTwo" w:cs="ZawGyiTwo"/>
        </w:rPr>
        <w:t>ေကာင္းစြာစတင္ျခင္းသည္ ထက္၀က္ၿပီးစီး သည္</w:t>
      </w:r>
      <w:r>
        <w:rPr>
          <w:rFonts w:ascii="Zawgyi-One;Tahoma" w:hAnsi="Zawgyi-One;Tahoma" w:cs="ZawGyiTwo"/>
        </w:rPr>
        <w:t>”</w:t>
      </w:r>
      <w:r>
        <w:rPr>
          <w:rFonts w:ascii="ZawGyiTwo" w:hAnsi="ZawGyiTwo" w:cs="ZawGyiTwo"/>
        </w:rPr>
        <w:t xml:space="preserve"> ဟုဆုိသည္။ မစၥ</w:t>
      </w:r>
      <w:r>
        <w:rPr>
          <w:rFonts w:ascii="Zawgyi-One;Tahoma" w:hAnsi="Zawgyi-One;Tahoma" w:cs="Zawgyi-One;Tahoma"/>
        </w:rPr>
        <w:t xml:space="preserve"> </w:t>
      </w:r>
      <w:r>
        <w:rPr/>
        <w:t xml:space="preserve">Hymers </w:t>
      </w:r>
      <w:r>
        <w:rPr>
          <w:rFonts w:ascii="ZawGyiTwo" w:hAnsi="ZawGyiTwo" w:cs="ZawGyiTwo"/>
        </w:rPr>
        <w:t>သည္ အျပစ္ထဲက လွည္႔ျပန္ၿပီး ဧ၀ံေဂလိတရားအေၾကာင္း ပထမဆုံးအႀကိမ္ၾကားသိေသာအခ်ိန္၌ လက္ခံယုံၾကည္ခဲ႔႔ပါသည္။ ေဒါက္တာ</w:t>
      </w:r>
      <w:r>
        <w:rPr>
          <w:rFonts w:ascii="Zawgyi-One;Tahoma" w:hAnsi="Zawgyi-One;Tahoma" w:cs="Zawgyi-One;Tahoma"/>
        </w:rPr>
        <w:t xml:space="preserve"> </w:t>
      </w:r>
      <w:r>
        <w:rPr/>
        <w:t>Judith Cagan</w:t>
      </w:r>
      <w:r>
        <w:rPr>
          <w:rFonts w:cs="Zawgyi-One;Tahoma" w:ascii="Zawgyi-One;Tahoma" w:hAnsi="Zawgyi-One;Tahoma"/>
        </w:rPr>
        <w:t xml:space="preserve"> </w:t>
      </w:r>
      <w:r>
        <w:rPr>
          <w:rFonts w:ascii="ZawGyiTwo" w:hAnsi="ZawGyiTwo" w:cs="ZawGyiTwo"/>
        </w:rPr>
        <w:t>သည္လည္း ထုိနည္းအတုိင္းျဖစ္ပါသည္။ ေဒါက္တာ</w:t>
      </w:r>
      <w:r>
        <w:rPr>
          <w:rFonts w:ascii="Zawgyi-One;Tahoma" w:hAnsi="Zawgyi-One;Tahoma" w:cs="Zawgyi-One;Tahoma"/>
        </w:rPr>
        <w:t xml:space="preserve"> </w:t>
      </w:r>
      <w:r>
        <w:rPr/>
        <w:t>Kreighton Chan,</w:t>
      </w:r>
      <w:r>
        <w:rPr>
          <w:rFonts w:cs="Zawgyi-One;Tahoma" w:ascii="Zawgyi-One;Tahoma" w:hAnsi="Zawgyi-One;Tahoma"/>
        </w:rPr>
        <w:t xml:space="preserve"> </w:t>
      </w:r>
      <w:r>
        <w:rPr>
          <w:rFonts w:ascii="ZawGyiTwo" w:hAnsi="ZawGyiTwo" w:cs="ZawGyiTwo"/>
        </w:rPr>
        <w:t>မစၥ</w:t>
      </w:r>
      <w:r>
        <w:rPr>
          <w:rFonts w:ascii="Zawgyi-One;Tahoma" w:hAnsi="Zawgyi-One;Tahoma" w:cs="Zawgyi-One;Tahoma"/>
        </w:rPr>
        <w:t xml:space="preserve"> </w:t>
      </w:r>
      <w:r>
        <w:rPr/>
        <w:t xml:space="preserve">Melissa Sanders, </w:t>
      </w:r>
      <w:r>
        <w:rPr>
          <w:rFonts w:ascii="ZawGyiTwo" w:hAnsi="ZawGyiTwo" w:cs="ZawGyiTwo"/>
        </w:rPr>
        <w:t>မစၥတာ</w:t>
      </w:r>
      <w:r>
        <w:rPr>
          <w:rFonts w:ascii="Zawgyi-One;Tahoma" w:hAnsi="Zawgyi-One;Tahoma" w:cs="Zawgyi-One;Tahoma"/>
        </w:rPr>
        <w:t xml:space="preserve"> </w:t>
      </w:r>
      <w:r>
        <w:rPr/>
        <w:t>Ben Griffith</w:t>
      </w:r>
      <w:r>
        <w:rPr>
          <w:rFonts w:cs="Zawgyi-One;Tahoma" w:ascii="Zawgyi-One;Tahoma" w:hAnsi="Zawgyi-One;Tahoma"/>
        </w:rPr>
        <w:t xml:space="preserve"> </w:t>
      </w:r>
      <w:r>
        <w:rPr>
          <w:rFonts w:ascii="ZawGyiTwo" w:hAnsi="ZawGyiTwo" w:cs="ZawGyiTwo"/>
        </w:rPr>
        <w:t xml:space="preserve">တုိ႔သည္လည္း ထုိနည္းအတုိင္းပင္ျဖစ္ၾကပါသည္။ </w:t>
      </w:r>
      <w:r>
        <w:rPr>
          <w:rFonts w:ascii="ZawGyiTwo" w:hAnsi="ZawGyiTwo" w:cs="ZawGyiTwo"/>
          <w:u w:val="single"/>
        </w:rPr>
        <w:t>သူတုိ႔သည္ ယခုအခ်ိန္၌ ခုိင္မာေသာခရစ္ယာန္မ်ားျဖစ္ၾကပါသည္။</w:t>
      </w:r>
      <w:r>
        <w:rPr>
          <w:rFonts w:ascii="ZawGyiTwo" w:hAnsi="ZawGyiTwo" w:cs="ZawGyiTwo"/>
        </w:rPr>
        <w:t xml:space="preserve">  မိန္းမႀကီးတစ္ဦးက သူတုိ႔ ေျပာင္းလဲလာတာ ျမန္လွခ်ည္လားဆုိၿပီး တအံ႔တေအာျဖင္႔ ကၽြႏု္ပ္ကို ၾကည္႔မိသည္။ သူမ ကုိယ္တုိင္သည္ ႏွစ္ေပါင္းမ်ားစြာ ေပ်ာက္ဆုံးခဲ႔ပါသည္။ </w:t>
      </w:r>
      <w:r>
        <w:rPr>
          <w:rFonts w:ascii="Zawgyi-One;Tahoma" w:hAnsi="Zawgyi-One;Tahoma" w:cs="ZawGyiTwo"/>
        </w:rPr>
        <w:t>“</w:t>
      </w:r>
      <w:r>
        <w:rPr>
          <w:rFonts w:ascii="ZawGyiTwo" w:hAnsi="ZawGyiTwo" w:cs="ZawGyiTwo"/>
        </w:rPr>
        <w:t>သူတုိ႔သည္ အဘယ္႔ေၾကာင္႔ အလွ်င္ အျမန္ေျပာင္းလဲလာၾကသနည္း</w:t>
      </w:r>
      <w:r>
        <w:rPr>
          <w:rFonts w:ascii="Zawgyi-One;Tahoma" w:hAnsi="Zawgyi-One;Tahoma" w:cs="ZawGyiTwo"/>
        </w:rPr>
        <w:t>”</w:t>
      </w:r>
      <w:r>
        <w:rPr>
          <w:rFonts w:ascii="ZawGyiTwo" w:hAnsi="ZawGyiTwo" w:cs="ZawGyiTwo"/>
        </w:rPr>
        <w:t xml:space="preserve"> ဟု ေမးျမန္းသည္။ သူတုိ႔သည္ အေလးအနက္ထားသည္အ တုိင္း သင္သည္ အေလးအနက္မထားေပ။ ထုိအေၾကာင္းေၾကာင္႔ျဖစ္သည္။ သင္သည္ မုိက္မဲ ေနလွ်င္ သင္သည္ အစပုိင္းတြင္ ဘုရားသခင္၏ႏိုင္ငံေတာ္တြင္၀င္စားဖုိ႔ ႀကိဳးစားရုန္ကန္ျခင္းမ ရွိပါ။ သင္သည္ ေပ်ာ႔ညံ႔၊ အားနည္းေသာ နယူးဧ၀ံေဂလိအသင္းေတာ္မ်ားသုိ႔တက္ေရာက္ျခင္း ျဖင္႔ ပ်က္စီးေသာ တရုတ္လူငယ္မ်ားကဲ႔သုိ႔ သင္သည္လည္း အားနည္းေသာနယူးဧ၀ံေဂလိအ ဖြဲ႕ထဲပါ၀င္လာေပလိမ္႔မည္။ သမၼာက်မ္းစာက </w:t>
      </w:r>
      <w:r>
        <w:rPr>
          <w:rFonts w:ascii="Zawgyi-One;Tahoma" w:hAnsi="Zawgyi-One;Tahoma" w:cs="ZawGyiTwo"/>
        </w:rPr>
        <w:t>“</w:t>
      </w:r>
      <w:r>
        <w:rPr>
          <w:rFonts w:ascii="ZawGyiTwo" w:hAnsi="ZawGyiTwo" w:cs="ZawGyiTwo"/>
        </w:rPr>
        <w:t>ခရစ္ေတာ္၏ေကာင္းေသာစစ္သူရဲကဲ႔သုိ႔ ခက္ခဲ မႈမ်ားကုိသည္းခံေလာ႔</w:t>
      </w:r>
      <w:r>
        <w:rPr>
          <w:rFonts w:ascii="Zawgyi-One;Tahoma" w:hAnsi="Zawgyi-One;Tahoma" w:cs="ZawGyiTwo"/>
        </w:rPr>
        <w:t>”</w:t>
      </w:r>
      <w:r>
        <w:rPr>
          <w:rFonts w:ascii="ZawGyiTwo" w:hAnsi="ZawGyiTwo" w:cs="ZawGyiTwo"/>
        </w:rPr>
        <w:t xml:space="preserve"> ဟုဆုိေလသည္။ </w:t>
      </w:r>
      <w:r>
        <w:rPr>
          <w:rFonts w:cs="ZawGyiTwo" w:ascii="ZawGyiTwo" w:hAnsi="ZawGyiTwo"/>
        </w:rPr>
        <w:t xml:space="preserve">( </w:t>
      </w:r>
      <w:r>
        <w:rPr>
          <w:rFonts w:ascii="ZawGyiTwo" w:hAnsi="ZawGyiTwo" w:cs="ZawGyiTwo"/>
        </w:rPr>
        <w:t xml:space="preserve">၂ တိ ၂း ၃ </w:t>
      </w:r>
      <w:r>
        <w:rPr/>
        <w:t>)</w:t>
      </w:r>
      <w:r>
        <w:rPr>
          <w:rFonts w:cs="Zawgyi-One;Tahoma" w:ascii="Zawgyi-One;Tahoma" w:hAnsi="Zawgyi-One;Tahoma"/>
        </w:rPr>
        <w:t xml:space="preserve"> </w:t>
      </w:r>
      <w:r>
        <w:rPr>
          <w:rFonts w:ascii="ZawGyiTwo" w:hAnsi="ZawGyiTwo" w:cs="ZawGyiTwo"/>
        </w:rPr>
        <w:t xml:space="preserve">ဒံေယလကဲ႔သုိ႔ျဖစ္၀ံ႔ပါ။ သီခ်င္းသီဆုိ ၾကပါစုိ႔။ </w:t>
      </w:r>
    </w:p>
    <w:p>
      <w:pPr>
        <w:pStyle w:val="BodyTextIndent2"/>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 xml:space="preserve">ဒံေယလတစ္ေယာက္ ျဖစ္ရဲပါ၊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တစ္ဦးတည္း ရပ္တည္ရဲပါ။</w:t>
      </w:r>
    </w:p>
    <w:p>
      <w:pPr>
        <w:pStyle w:val="IndentedQuote"/>
        <w:ind w:left="1440" w:right="0" w:hanging="0"/>
        <w:rPr>
          <w:rFonts w:ascii="ZawGyiTwo" w:hAnsi="ZawGyiTwo" w:cs="ZawGyiTwo"/>
        </w:rPr>
      </w:pPr>
      <w:r>
        <w:rPr>
          <w:rFonts w:ascii="ZawGyiTwo" w:hAnsi="ZawGyiTwo" w:cs="ZawGyiTwo"/>
        </w:rPr>
        <w:t xml:space="preserve">ခုိင္မာေသာ ရည္ရြယ္ခ်က္ ခ်မွတ္ရဲပါ၊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ထုိအေၾကာင္းကုိ လူတုိင္းအား သိေစရဲပါ။ </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ကၽြႏု္ပ္စုိးစံလုိလွ်င္၊ အမွန္တကယ္ တုိက္ခုိက္ရ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ပ္ခြန္အားတုိးေစမည္၊ သခင္။</w:t>
      </w:r>
    </w:p>
    <w:p>
      <w:pPr>
        <w:pStyle w:val="IndentedQuote"/>
        <w:ind w:left="1440" w:right="0" w:hanging="0"/>
        <w:rPr>
          <w:rFonts w:ascii="ZawGyiTwo" w:hAnsi="ZawGyiTwo" w:cs="ZawGyiTwo"/>
        </w:rPr>
      </w:pPr>
      <w:r>
        <w:rPr>
          <w:rFonts w:ascii="ZawGyiTwo" w:hAnsi="ZawGyiTwo" w:cs="ZawGyiTwo"/>
        </w:rPr>
        <w:t>ပင္ပန္းဆင္းရဲသည္းခံမည္၊ နာက်င္ျခင္းကုိ ခံႏိုင္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တ္ကပတ္ေတာ္၏ေထာက္မမႈအားျဖင္႔။</w:t>
      </w:r>
    </w:p>
    <w:p>
      <w:pPr>
        <w:pStyle w:val="IndentedQuote"/>
        <w:ind w:left="1440" w:right="0" w:hanging="0"/>
        <w:rPr/>
      </w:pPr>
      <w:r>
        <w:rPr>
          <w:rFonts w:cs="ZawGyiTwo" w:ascii="ZawGyiTwo" w:hAnsi="ZawGyiTwo"/>
        </w:rPr>
        <w:t>(</w:t>
      </w:r>
      <w:r>
        <w:rPr>
          <w:rFonts w:cs="ZawGyiTwo" w:ascii="Zawgyi-One;Tahoma" w:hAnsi="Zawgyi-One;Tahoma"/>
        </w:rPr>
        <w:t>“</w:t>
      </w:r>
      <w:r>
        <w:rPr>
          <w:rFonts w:ascii="ZawGyiTwo" w:hAnsi="ZawGyiTwo" w:cs="ZawGyiTwo"/>
        </w:rPr>
        <w:t>ကၽြႏု္ပ္ ကားတုိင္ေတာ္စစ္သားလား</w:t>
      </w:r>
      <w:r>
        <w:rPr>
          <w:rFonts w:cs="ZawGyiTwo" w:ascii="ZawGyiTwo" w:hAnsi="ZawGyiTwo"/>
        </w:rPr>
        <w:t>?</w:t>
      </w:r>
      <w:r>
        <w:rPr>
          <w:rFonts w:cs="ZawGyiTwo" w:ascii="Zawgyi-One;Tahoma" w:hAnsi="Zawgyi-One;Tahoma"/>
        </w:rPr>
        <w:t>”</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Isaac Watts,</w:t>
      </w:r>
      <w:r>
        <w:rPr>
          <w:rFonts w:cs="Zawgyi-One;Tahoma" w:ascii="Zawgyi-One;Tahoma" w:hAnsi="Zawgyi-One;Tahoma"/>
        </w:rPr>
        <w:t xml:space="preserve"> </w:t>
      </w:r>
      <w:r>
        <w:rPr>
          <w:rFonts w:ascii="ZawGyiTwo" w:hAnsi="ZawGyiTwo" w:cs="ZawGyiTwo"/>
        </w:rPr>
        <w:t>၁၆၇၄</w:t>
      </w:r>
      <w:r>
        <w:rPr>
          <w:rFonts w:cs="ZawGyiTwo" w:ascii="ZawGyiTwo" w:hAnsi="ZawGyiTwo"/>
        </w:rPr>
        <w:t>-</w:t>
      </w:r>
      <w:r>
        <w:rPr>
          <w:rFonts w:ascii="ZawGyiTwo" w:hAnsi="ZawGyiTwo" w:cs="ZawGyiTwo"/>
        </w:rPr>
        <w:t xml:space="preserve">၁၇၄၈ </w:t>
      </w:r>
      <w:r>
        <w:rPr>
          <w:rFonts w:cs="ZawGyiTwo" w:ascii="ZawGyiTwo" w:hAnsi="ZawGyiTwo"/>
        </w:rPr>
        <w:t xml:space="preserve">).  </w:t>
      </w:r>
    </w:p>
    <w:p>
      <w:pPr>
        <w:pStyle w:val="IndentedQuote"/>
        <w:ind w:left="1440" w:right="0" w:hanging="0"/>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ယုံၾကည္ျခင္းႏွင္႔ဆုိင္၍ ေကာင္းစြာေသာတုိက္လွန္ျခင္းကုိျပဳေလာ႔။ ထာ၀ရအသက္ကုိ ကုိင္ယူေ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တိ ၆း ၁၂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ပ်င္းရိေသာ နယူးဧ၀ံေဂလိတုိ႔သည္ အသင္းသားေကာင္းမ်ား </w:t>
      </w:r>
      <w:r>
        <w:rPr>
          <w:rFonts w:ascii="ZawGyiTwo" w:hAnsi="ZawGyiTwo" w:cs="ZawGyiTwo"/>
          <w:u w:val="single"/>
        </w:rPr>
        <w:t>မည္သည္႔အခ်ိန္</w:t>
      </w:r>
      <w:r>
        <w:rPr>
          <w:rFonts w:ascii="ZawGyiTwo" w:hAnsi="ZawGyiTwo" w:cs="ZawGyiTwo"/>
        </w:rPr>
        <w:t xml:space="preserve">တြင္မွ်ျဖစ္ၾက မည္မဟုတ္ပါ။ သူတုိ႔က ၄င္းတုိ႔၏အားနည္းေသာဧ၀ံေဂလိ၀ါဒကုိ မွားယြင္းေၾကာင္းလက္မခံ ျခင္းက လက္မခံၾကေပ။ ထုိ႔ေၾကာင္႔ နယူူးဧ၀ံေဂလိမ်ားက ကယ္တင္ျခင္းရဖုိ႔ခဲယဥ္းသည္။ သူတုိ႔သည္ ပထမအႀကိမ္ ဧ၀ံေဂလိၾကားခ်ိန္တြင္ </w:t>
      </w:r>
      <w:r>
        <w:rPr>
          <w:rFonts w:ascii="ZawGyiTwo" w:hAnsi="ZawGyiTwo" w:cs="ZawGyiTwo"/>
          <w:u w:val="single"/>
        </w:rPr>
        <w:t>လုံး၀</w:t>
      </w:r>
      <w:r>
        <w:rPr>
          <w:rFonts w:ascii="ZawGyiTwo" w:hAnsi="ZawGyiTwo" w:cs="ZawGyiTwo"/>
        </w:rPr>
        <w:t xml:space="preserve"> မေျပာင္းလဲတတ္ၾကပါ။ သူတုိ႔က ၄င္း တုိ႔၏ဘာသာေရးလမ္းစဥ္သည္ မွားယြင္းေၾကာင္း လက္မခံမွီတြင္ ႏွစ္ေပါင္းမ်ားစြာ တုိက္ခုိက္ ေနရေပလိမ္႔မည္။ ထုိ႔ေၾကာင္႔သာလွ်င္ သူတုိ႔သည္ အသင္းသားေကာင္းမျဖစ္ႏိုင္ၾကေပ။ လုံး၀၊ လုံး၀၊ လုံး၀ မျဖစ္ႏိုင္ၾကေပ။ သင္သည္ ခရစ္ေတာ္အတြက္ သင္႔လမ္းကုိ တုိက္ခုိက္ဖုိ႔ ပ်င္းရိေန လွ်င္ ခရစ္ယာန္အသက္တာ၌ ေကာင္းျမတ္ေသာအရာမ်ားကုိလည္း တုိက္ခုိက္ဖုိ႔ လုံး၀ျဖစ္ႏိုင္ မည္မဟုတ္ပါ။ ကၽြႏု္ပ္က ကုသုိလ္ေကာင္းမႈအားျဖင္႔ ကယ္တင္ျခင္းအေၾကာင္း ေျပာဆုိေနပါ သလား။ မဟုတ္ပါ။ ကၽြနု္ပ္မေျပာပါ။ ေက်းဇူးေတာ္အားျဖင္႔ ကယ္တင္ျခင္းအေၾကာင္းသာ ေျပာဆုိေနပါသည္။ သင္၏သံသယႏွင္႔ေၾကာက္ရြံ႕မႈမ်ားကုိ တုိက္ခုိက္ေစသည္႔ ေက်းဇူးေတာ္ အေၾကာင္းကုိ ေျပာဆုိေနျခင္းျဖစ္ပါသည္။ ခရစ္ေတာ္ထံသုိ႔ပုိ႔ေဆာင္ေပးေသာ ယုံၾကည္ျခင္း အေၾကာင္းကုိ ေျပာဆုိေနျခင္းျဖစ္ပါသည္။ ထုိအရာက ခရစ္ေတာ္၏အသင္းေတာ္အတြက္ ေကာင္းေသာအရာကုိ တုိက္ခုိက္ေနျခင္းျဖစ္ပါသည္။ ေဒါက္တာ</w:t>
      </w:r>
      <w:r>
        <w:rPr>
          <w:rFonts w:ascii="Zawgyi-One;Tahoma" w:hAnsi="Zawgyi-One;Tahoma" w:cs="Zawgyi-One;Tahoma"/>
        </w:rPr>
        <w:t xml:space="preserve"> </w:t>
      </w:r>
      <w:r>
        <w:rPr/>
        <w:t>R. A. Torrey</w:t>
      </w:r>
      <w:r>
        <w:rPr>
          <w:rFonts w:cs="Zawgyi-One;Tahoma" w:ascii="Zawgyi-One;Tahoma" w:hAnsi="Zawgyi-One;Tahoma"/>
        </w:rPr>
        <w:t xml:space="preserve"> </w:t>
      </w:r>
      <w:r>
        <w:rPr>
          <w:rFonts w:ascii="ZawGyiTwo" w:hAnsi="ZawGyiTwo" w:cs="ZawGyiTwo"/>
        </w:rPr>
        <w:t xml:space="preserve">က တရားေဒသနာေခါင္းစဥ္အျဖစ္ </w:t>
      </w:r>
      <w:r>
        <w:rPr>
          <w:rFonts w:ascii="Zawgyi-One;Tahoma" w:hAnsi="Zawgyi-One;Tahoma" w:cs="ZawGyiTwo"/>
        </w:rPr>
        <w:t>“</w:t>
      </w:r>
      <w:r>
        <w:rPr>
          <w:rFonts w:ascii="ZawGyiTwo" w:hAnsi="ZawGyiTwo" w:cs="ZawGyiTwo"/>
        </w:rPr>
        <w:t>အလုိရွိသည္႔၊ တုိက္ခုိက္ေနေသာခရစ္ယာန္မ်ား</w:t>
      </w:r>
      <w:r>
        <w:rPr>
          <w:rFonts w:ascii="Zawgyi-One;Tahoma" w:hAnsi="Zawgyi-One;Tahoma" w:cs="ZawGyiTwo"/>
        </w:rPr>
        <w:t>”</w:t>
      </w:r>
      <w:r>
        <w:rPr>
          <w:rFonts w:ascii="ZawGyiTwo" w:hAnsi="ZawGyiTwo" w:cs="ZawGyiTwo"/>
        </w:rPr>
        <w:t xml:space="preserve"> ဟု ေဟာ ၾကားခဲ႔ပါသည္။ </w:t>
      </w:r>
      <w:r>
        <w:rPr>
          <w:rFonts w:ascii="ZawGyiTwo" w:hAnsi="ZawGyiTwo" w:cs="ZawGyiTwo"/>
          <w:u w:val="single"/>
        </w:rPr>
        <w:t>အစမွ စတင္သူျဖစ္ပါ ေစ</w:t>
      </w:r>
      <w:r>
        <w:rPr>
          <w:rFonts w:ascii="ZawGyiTwo" w:hAnsi="ZawGyiTwo" w:cs="ZawGyiTwo"/>
        </w:rPr>
        <w:t xml:space="preserve">။ သင္သည္ ခရစ္ယာန္တစ္ေယာက္ </w:t>
      </w:r>
      <w:r>
        <w:rPr>
          <w:rFonts w:ascii="ZawGyiTwo" w:hAnsi="ZawGyiTwo" w:cs="ZawGyiTwo"/>
          <w:u w:val="single"/>
        </w:rPr>
        <w:t>ျဖစ္လာျခင္း</w:t>
      </w:r>
      <w:r>
        <w:rPr>
          <w:rFonts w:ascii="ZawGyiTwo" w:hAnsi="ZawGyiTwo" w:cs="ZawGyiTwo"/>
        </w:rPr>
        <w:t xml:space="preserve"> တြင္ ပ်င္းရိေနလွ်င္၊ သင္႔အသက္တာအတြက္လည္း ပ်င္းရိေနေပလိမ္႔မည္။ </w:t>
      </w:r>
      <w:r>
        <w:rPr>
          <w:rFonts w:ascii="Zawgyi-One;Tahoma" w:hAnsi="Zawgyi-One;Tahoma" w:cs="ZawGyiTwo"/>
        </w:rPr>
        <w:t>“</w:t>
      </w:r>
      <w:r>
        <w:rPr>
          <w:rFonts w:ascii="ZawGyiTwo" w:hAnsi="ZawGyiTwo" w:cs="ZawGyiTwo"/>
          <w:u w:val="single"/>
        </w:rPr>
        <w:t>အလုိရွိေသာ</w:t>
      </w:r>
      <w:r>
        <w:rPr>
          <w:rFonts w:ascii="ZawGyiTwo" w:hAnsi="ZawGyiTwo" w:cs="ZawGyiTwo"/>
        </w:rPr>
        <w:t xml:space="preserve">၊ </w:t>
      </w:r>
      <w:r>
        <w:rPr>
          <w:rFonts w:ascii="ZawGyiTwo" w:hAnsi="ZawGyiTwo" w:cs="ZawGyiTwo"/>
          <w:u w:val="single"/>
        </w:rPr>
        <w:t>တုိက္ခုိက္ေနေသာခရစ္ယာန္မ်ား၊</w:t>
      </w:r>
      <w:r>
        <w:rPr>
          <w:rFonts w:ascii="Zawgyi-One;Tahoma" w:hAnsi="Zawgyi-One;Tahoma" w:cs="ZawGyiTwo"/>
        </w:rPr>
        <w:t>”</w:t>
      </w:r>
      <w:r>
        <w:rPr>
          <w:rFonts w:ascii="ZawGyiTwo" w:hAnsi="ZawGyiTwo" w:cs="ZawGyiTwo"/>
        </w:rPr>
        <w:t xml:space="preserve"> ဤအရာမွာ တဲေတာ္ႏွစ္ျခင္းအသင္းေတာ္တြင္ ကၽြႏု္ပ္တုိ႔ ရွိေသာ တစ္ခုတည္းေသာအရာျဖစ္ပါသည္။ သင္သည္ ခရစ္ယာန္ျဖစ္ျခင္းအတြက္ ပ်င္းရိေန လွ်င္ အျခားအသင္းေတာ္ကုိသြားပါ။ ထုိေနရာတြင္ အားနည္းခ်ဳိ႕တဲ႔ေသာ ဧ၀ံေဂလိအသင္း ေတာ္မ်ားစြာရွိၾကပါသည္။ အျခားေနရာသုိ႔သြားပါ၊ အျခားတစ္ေနရာသုိ႔သြားပါ။ အျခားတစ္ေန ရာသုိ႔သြားပါ။ အျခားတစ္ေနရာသုိ႔ ထြက္သြားပါ။ </w:t>
      </w:r>
    </w:p>
    <w:p>
      <w:pPr>
        <w:pStyle w:val="TextBody"/>
        <w:ind w:firstLine="720"/>
        <w:rPr>
          <w:rFonts w:ascii="ZawGyiTwo" w:hAnsi="ZawGyiTwo" w:cs="ZawGyiTwo"/>
        </w:rPr>
      </w:pPr>
      <w:r>
        <w:rPr>
          <w:rFonts w:eastAsia="ZawGyiTwo" w:cs="ZawGyiTwo" w:ascii="ZawGyiTwo" w:hAnsi="ZawGyiTwo"/>
        </w:rPr>
        <w:t xml:space="preserve"> </w:t>
      </w:r>
      <w:r>
        <w:rPr>
          <w:rFonts w:ascii="ZawGyiTwo" w:hAnsi="ZawGyiTwo" w:cs="ZawGyiTwo"/>
        </w:rPr>
        <w:t xml:space="preserve">သုိ႔ရာတြင္ ေခတၱခဏေစာင္႔ဆုိင္းပါ။ ကၽြႏု္ပ္အားျဖင္႔မဟုတ္ပါ။ သင္႔ကုိ အမွန္တကယ္ မသြားေစလိုပါ။ သင္သည္ ဤေနရာတြင္ေနထုိင္ၿပီး ကယ္တင္ျခင္းရရွိေစလုိပါသည္။ ယခုတြင္ ကၽြနု္ပ္ေျပာဆုိေသာအရာကုိ အေသအခ်ာနားေထာင္ပါ။ သင္သည္ ကယ္တင္ျခင္းမရရွိေသး ဘူးဆုိလွ်င္ ဤသည္မွာ တရားေဒသနာ၏အေရးႀကီးဆုံးေသာ အခန္းက႑ပင္ျဖစ္ပါသည္။ </w:t>
      </w:r>
      <w:r>
        <w:rPr>
          <w:rFonts w:ascii="ZawGyiTwo" w:hAnsi="ZawGyiTwo" w:cs="ZawGyiTwo"/>
          <w:u w:val="single"/>
        </w:rPr>
        <w:t>ယခု</w:t>
      </w:r>
      <w:r>
        <w:rPr>
          <w:rFonts w:ascii="ZawGyiTwo" w:hAnsi="ZawGyiTwo" w:cs="ZawGyiTwo"/>
        </w:rPr>
        <w:t xml:space="preserve"> သင္႔အားေျပာဆုိေသာအရာေပၚတြင္ စိတ္ကုိထားပါ။ </w:t>
      </w:r>
      <w:r>
        <w:rPr>
          <w:rFonts w:ascii="ZawGyiTwo" w:hAnsi="ZawGyiTwo" w:cs="ZawGyiTwo"/>
          <w:u w:val="single"/>
        </w:rPr>
        <w:t>သင္သည္ အရင္က နားမေထာင္ ဘူးသည္ျဖစ္၍ ဤအရာကုိ ေသခ်ာနားေထာင္ပါ</w:t>
      </w:r>
      <w:r>
        <w:rPr>
          <w:rFonts w:ascii="ZawGyiTwo" w:hAnsi="ZawGyiTwo" w:cs="ZawGyiTwo"/>
        </w:rPr>
        <w:t xml:space="preserve">။ </w:t>
      </w:r>
    </w:p>
    <w:p>
      <w:pPr>
        <w:pStyle w:val="TextBody"/>
        <w:ind w:firstLine="720"/>
        <w:rPr>
          <w:rFonts w:ascii="ZawGyiTwo" w:hAnsi="ZawGyiTwo" w:cs="ZawGyiTwo"/>
          <w:u w:val="single"/>
        </w:rPr>
      </w:pPr>
      <w:r>
        <w:rPr>
          <w:rFonts w:ascii="ZawGyiTwo" w:hAnsi="ZawGyiTwo" w:cs="ZawGyiTwo"/>
        </w:rPr>
        <w:t xml:space="preserve">ရွင္ဘုရင္သည္ လူငယ္သုံးဦးကုိ ျပင္းစြာေလာင္ေသာမီးထဲသုိ႔ ခ်ပစ္ေလသည္။ သူတုိ႔ သည္ ေမွ်ာ္လင္႔ခ်က္ဆုံးပါးသြားၾကသည္။ သင္သည္ ထုိသုိ႔ခံစားေနပါသလား။ သင္သည္ ေမွ်ာ္ လင္႔ခ်က္မရွိေသာအေျခအေနတြင္ရွိေနပါသလား။ သင္သည္ မိမိကုိယ္ကုိ မကယ္တင္ႏိုင္ဘဲ ျဖစ္ေနပါသလား။ သင္သည္ ကယ္တင္ျခင္းရရွိမည္႔ေမွ်ာ္လင္႔ခ်က္အလုံးစုံကုိ စြန္႔လႊတ္ခဲ႔တာပါ။ </w:t>
      </w:r>
      <w:r>
        <w:rPr>
          <w:rFonts w:ascii="Zawgyi-One;Tahoma" w:hAnsi="Zawgyi-One;Tahoma" w:cs="ZawGyiTwo"/>
        </w:rPr>
        <w:t>“</w:t>
      </w:r>
      <w:r>
        <w:rPr>
          <w:rFonts w:ascii="ZawGyiTwo" w:hAnsi="ZawGyiTwo" w:cs="ZawGyiTwo"/>
        </w:rPr>
        <w:t>ကၽြႏု္ပ္သည္ ေဒါက္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သုိ႔မဟုတ္ မစၥတာ</w:t>
      </w:r>
      <w:r>
        <w:rPr>
          <w:rFonts w:ascii="Zawgyi-One;Tahoma" w:hAnsi="Zawgyi-One;Tahoma" w:cs="Zawgyi-One;Tahoma"/>
        </w:rPr>
        <w:t xml:space="preserve"> </w:t>
      </w:r>
      <w:r>
        <w:rPr/>
        <w:t>Griffith</w:t>
      </w:r>
      <w:r>
        <w:rPr>
          <w:rFonts w:cs="Zawgyi-One;Tahoma" w:ascii="Zawgyi-One;Tahoma" w:hAnsi="Zawgyi-One;Tahoma"/>
        </w:rPr>
        <w:t xml:space="preserve"> </w:t>
      </w:r>
      <w:r>
        <w:rPr>
          <w:rFonts w:ascii="ZawGyiTwo" w:hAnsi="ZawGyiTwo" w:cs="ZawGyiTwo"/>
        </w:rPr>
        <w:t>သုိ႔မဟုတ္</w:t>
      </w:r>
      <w:r>
        <w:rPr>
          <w:rFonts w:ascii="Zawgyi-One;Tahoma" w:hAnsi="Zawgyi-One;Tahoma" w:cs="Zawgyi-One;Tahoma"/>
        </w:rPr>
        <w:t xml:space="preserve"> </w:t>
      </w:r>
      <w:r>
        <w:rPr/>
        <w:t>Judy Cagan</w:t>
      </w:r>
      <w:r>
        <w:rPr>
          <w:rFonts w:cs="Zawgyi-One;Tahoma" w:ascii="Zawgyi-One;Tahoma" w:hAnsi="Zawgyi-One;Tahoma"/>
        </w:rPr>
        <w:t xml:space="preserve"> </w:t>
      </w:r>
      <w:r>
        <w:rPr>
          <w:rFonts w:ascii="ZawGyiTwo" w:hAnsi="ZawGyiTwo" w:cs="ZawGyiTwo"/>
        </w:rPr>
        <w:t>သုိ႔မဟုတ္ မစၥ</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မ်ားကဲ႔သုိ႔မဟုတ္ပါ။ သင္က ေမွ်ာ္လင္႔ခ်က္မဲ႔ေနသူဟု ခံစားရပါသည္။ သင္သည္ ငရဲက်ၿပီး မိမိကုိယ္ကုိကယ္တင္ဖုိ႔ အဘယ္အမႈကုိမွ် မတတ္ႏိုင္ေတာ႔ဟု ထင္မိေပ မည္။ သုိ႔ရာတြင္ ခဏေစာင္႔ပါ။ ဘုရင္သည္ မီလွ်ံထဲသုိ႔ၾကည္႔ရႈေသာအခါ အျခားသုံးဦးကုိသာ မျမင္ေတာ႔ပါ။ ရွင္ဘုရင္သည္ </w:t>
      </w:r>
      <w:r>
        <w:rPr>
          <w:rFonts w:ascii="ZawGyiTwo" w:hAnsi="ZawGyiTwo" w:cs="ZawGyiTwo"/>
          <w:u w:val="single"/>
        </w:rPr>
        <w:t>လူေလး</w:t>
      </w:r>
      <w:r>
        <w:rPr>
          <w:rFonts w:ascii="ZawGyiTwo" w:hAnsi="ZawGyiTwo" w:cs="ZawGyiTwo"/>
        </w:rPr>
        <w:t xml:space="preserve">ဦးကုိ မီးလွ်ံထဲတြင္ </w:t>
      </w:r>
      <w:r>
        <w:rPr>
          <w:rFonts w:ascii="Zawgyi-One;Tahoma" w:hAnsi="Zawgyi-One;Tahoma" w:cs="ZawGyiTwo"/>
        </w:rPr>
        <w:t>“</w:t>
      </w:r>
      <w:r>
        <w:rPr>
          <w:rFonts w:ascii="ZawGyiTwo" w:hAnsi="ZawGyiTwo" w:cs="ZawGyiTwo"/>
        </w:rPr>
        <w:t>မတုပ္မေႏွာင္ဘဲ မီးထဲ၌သြားလာ၍ ေဘးဥပဒ္ႏွင္႔ကင္းလြတ္သည္ကုိိ ျမင္ခဲ႔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ဒံေယလ ၃း ၂၅ </w:t>
      </w:r>
      <w:r>
        <w:rPr>
          <w:rFonts w:cs="ZawGyiTwo" w:ascii="ZawGyiTwo" w:hAnsi="ZawGyiTwo"/>
        </w:rPr>
        <w:t>)</w:t>
      </w:r>
      <w:r>
        <w:rPr>
          <w:rFonts w:cs="Zawgyi-One;Tahoma" w:ascii="Zawgyi-One;Tahoma" w:hAnsi="Zawgyi-One;Tahoma"/>
        </w:rPr>
        <w:t xml:space="preserve"> </w:t>
      </w:r>
      <w:r>
        <w:rPr/>
        <w:t>Spurgeon</w:t>
      </w:r>
      <w:r>
        <w:rPr>
          <w:rFonts w:cs="Zawgyi-One;Tahoma" w:ascii="Zawgyi-One;Tahoma" w:hAnsi="Zawgyi-One;Tahoma"/>
        </w:rPr>
        <w:t xml:space="preserve"> </w:t>
      </w:r>
      <w:r>
        <w:rPr>
          <w:rFonts w:ascii="ZawGyiTwo" w:hAnsi="ZawGyiTwo" w:cs="ZawGyiTwo"/>
        </w:rPr>
        <w:t xml:space="preserve">ေျပာဆုိသည္ကုိ လက္ခံပါသည္။ မီးလွ်ံထဲက ေလးေယာက္ေျမာက္သည္ ေယရႈ၊ ဘုရားသခင္၏လူ႕ဇာတိမခံယူ ေသးေသာ ေယရပင္ျဖစ္ပါသည္။ ေယရႈသည္ သူတုိ႔ႏွင္႔အတူ မီးထဲတြင္ ရွိေနခဲ႔သည္။ ေယရႈ သည္ ဤလူငယ္ေလးဦးကုိ မီးလွ်ံထဲက ကယ္ႏႈတ္ခဲ႔ပါသည္။ သမၼာက်မ္းစာက သူတုိပကုိ ေလာင္ကၽြမ္းရန္ </w:t>
      </w:r>
      <w:r>
        <w:rPr>
          <w:rFonts w:ascii="Zawgyi-One;Tahoma" w:hAnsi="Zawgyi-One;Tahoma" w:cs="ZawGyiTwo"/>
        </w:rPr>
        <w:t>“</w:t>
      </w:r>
      <w:r>
        <w:rPr>
          <w:rFonts w:ascii="ZawGyiTwo" w:hAnsi="ZawGyiTwo" w:cs="ZawGyiTwo"/>
        </w:rPr>
        <w:t>မီးသည္ တန္ခုိးမရွိ</w:t>
      </w:r>
      <w:r>
        <w:rPr>
          <w:rFonts w:ascii="Zawgyi-One;Tahoma" w:hAnsi="Zawgyi-One;Tahoma" w:cs="ZawGyiTwo"/>
        </w:rPr>
        <w:t>”</w:t>
      </w:r>
      <w:r>
        <w:rPr>
          <w:rFonts w:ascii="ZawGyiTwo" w:hAnsi="ZawGyiTwo" w:cs="ZawGyiTwo"/>
        </w:rPr>
        <w:t xml:space="preserve"> ဟုဆုိပါသည္။ </w:t>
      </w:r>
      <w:r>
        <w:rPr>
          <w:rFonts w:cs="ZawGyiTwo" w:ascii="ZawGyiTwo" w:hAnsi="ZawGyiTwo"/>
        </w:rPr>
        <w:t>(</w:t>
      </w:r>
      <w:r>
        <w:rPr>
          <w:rFonts w:ascii="ZawGyiTwo" w:hAnsi="ZawGyiTwo" w:cs="ZawGyiTwo"/>
        </w:rPr>
        <w:t>ဒံေယလ ၃း ၂၇</w:t>
      </w:r>
      <w:r>
        <w:rPr>
          <w:rFonts w:cs="ZawGyiTwo" w:ascii="ZawGyiTwo" w:hAnsi="ZawGyiTwo"/>
        </w:rPr>
        <w:t xml:space="preserve">) </w:t>
      </w:r>
      <w:r>
        <w:rPr>
          <w:rFonts w:ascii="ZawGyiTwo" w:hAnsi="ZawGyiTwo" w:cs="ZawGyiTwo"/>
        </w:rPr>
        <w:t xml:space="preserve">ေယရႈသည္ သူတုိ႔ႏွင္႔ အတူရွိေန၍ ေယရႈသည္ သူတုိ႔ကုိ မီးႏွင္႔ငရဲထဲမွ ကယ္ႏႈတ္ခဲ႔ပါသည္။ </w:t>
      </w:r>
    </w:p>
    <w:p>
      <w:pPr>
        <w:pStyle w:val="TextBody"/>
        <w:ind w:firstLine="720"/>
        <w:rPr/>
      </w:pPr>
      <w:r>
        <w:rPr>
          <w:rFonts w:ascii="ZawGyiTwo" w:hAnsi="ZawGyiTwo" w:cs="ZawGyiTwo"/>
        </w:rPr>
        <w:t xml:space="preserve">ခ်စ္ေသာမိတ္ေဆြ၊ ေယရႈသည္ သင္႔ကုိလည္း ကယ္တင္ေတာ္မူလိမ္႔မည္။ သူသည္ သင္႔ကုိ သနားေတာ္မူသည္။ သူသည္ သင္႔ကုိခ်စ္သည္။ သင္႔ယုံၾကည္ျခင္းသည္ မည္မွ်ပင္ ေသးငယ္ေနပါေစ၊ ေယရႈသည္ တန္ခုိးႀကီးမားပါသည္။ ေယရႈသည္ သင္႔ဘက္၌ရွိေနပါသည္။ သမၼာက်မ္းစာက ထုိသုိ႔ပင္ဆုိပါသည္။ သမၼာက်မ္းစာက </w:t>
      </w:r>
      <w:r>
        <w:rPr>
          <w:rFonts w:ascii="Zawgyi-One;Tahoma" w:hAnsi="Zawgyi-One;Tahoma" w:cs="ZawGyiTwo"/>
        </w:rPr>
        <w:t>“</w:t>
      </w:r>
      <w:r>
        <w:rPr>
          <w:rFonts w:ascii="ZawGyiTwo" w:hAnsi="ZawGyiTwo" w:cs="ZawGyiTwo"/>
        </w:rPr>
        <w:t>ေယရႈသည္ အျပစ္ရွိေသာသူတုိ႔ကုိ ကယ္တင္ဖုိ႔ရန္ ဤေလာကသုိ႔ၾကြလာ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တိ ၁း ၁၅ </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သင္သည္ မည္မွ်ေလာက္ေမွ်ာ္လင္႔ခ်က္မဲ႔ေနသည္ကုိ ဂရုစုိက္မေနပါ။ သင္သည္ ေမွ်ာ္ လင္႔ခ်က္မဲ႔သည္ဟု ခံစားေလေလ ပုိေကာင္းေလေလျဖစ္ပါသည္။ အဘယ္႔ေၾကာင္႔နည္း။ အ ေၾကာင္းမွာ သင္သည္ ေယရႈကုိ ကယ္တင္ျခင္းအမႈ</w:t>
      </w:r>
      <w:r>
        <w:rPr>
          <w:rFonts w:ascii="ZawGyiTwo" w:hAnsi="ZawGyiTwo" w:cs="ZawGyiTwo"/>
          <w:u w:val="single"/>
        </w:rPr>
        <w:t>အလုံးစ</w:t>
      </w:r>
      <w:r>
        <w:rPr>
          <w:rFonts w:ascii="ZawGyiTwo" w:hAnsi="ZawGyiTwo" w:cs="ZawGyiTwo"/>
        </w:rPr>
        <w:t xml:space="preserve">ုံ လုပ္ေဆာင္ေစရန္ အဆင္သင္႔ျဖစ္ ေစေသာေၾကာင္႔ျဖစ္ပါသည္။ သင္သည္ မိမိကုိယ္ကုိ မကယ္တင္ႏိုင္ပါ။ သင္မလုပ္ေဆာင္ႏုိင္ သည္ကုိ သင္ကုိယ္တုိင္ကသိသည္။ သင္သည္ မေကာင္းေသာသူ၊ သုိ႔မဟုတ္ ခြန္အားဗလ မႀကီးမားသူျဖစ္ေၾကာင္းကုိ သိသည္။ ေကာင္းပါၿပီ။ ေယရႈသည္ သင္၏ခက္ခဲေသာအေျခအေန တြင္ ေလးေယာက္ေျမာက္ျဖစ္ပါေစ။ </w:t>
      </w:r>
      <w:r>
        <w:rPr>
          <w:rFonts w:ascii="ZawGyiTwo" w:hAnsi="ZawGyiTwo" w:cs="ZawGyiTwo"/>
          <w:u w:val="single"/>
        </w:rPr>
        <w:t>သူ႔က</w:t>
      </w:r>
      <w:r>
        <w:rPr>
          <w:rFonts w:ascii="ZawGyiTwo" w:hAnsi="ZawGyiTwo" w:cs="ZawGyiTwo"/>
        </w:rPr>
        <w:t xml:space="preserve">ုိ ကယ္တင္ေစပါ။ </w:t>
      </w:r>
    </w:p>
    <w:p>
      <w:pPr>
        <w:pStyle w:val="BodyTextIndent2"/>
        <w:rPr>
          <w:rFonts w:ascii="ZawGyiTwo" w:hAnsi="ZawGyiTwo" w:cs="ZawGyiTwo"/>
        </w:rPr>
      </w:pPr>
      <w:r>
        <w:rPr>
          <w:rFonts w:ascii="ZawGyiTwo" w:hAnsi="ZawGyiTwo" w:cs="ZawGyiTwo"/>
        </w:rPr>
        <w:t xml:space="preserve">သင္က </w:t>
      </w:r>
      <w:r>
        <w:rPr>
          <w:rFonts w:ascii="Zawgyi-One;Tahoma" w:hAnsi="Zawgyi-One;Tahoma" w:cs="ZawGyiTwo"/>
        </w:rPr>
        <w:t>“</w:t>
      </w:r>
      <w:r>
        <w:rPr>
          <w:rFonts w:ascii="ZawGyiTwo" w:hAnsi="ZawGyiTwo" w:cs="ZawGyiTwo"/>
        </w:rPr>
        <w:t>လုံေလာက္ေသာယုံၾကည္ျခင္းမရွိ</w:t>
      </w:r>
      <w:r>
        <w:rPr>
          <w:rFonts w:ascii="Zawgyi-One;Tahoma" w:hAnsi="Zawgyi-One;Tahoma" w:cs="ZawGyiTwo"/>
        </w:rPr>
        <w:t>”</w:t>
      </w:r>
      <w:r>
        <w:rPr>
          <w:rFonts w:ascii="ZawGyiTwo" w:hAnsi="ZawGyiTwo" w:cs="ZawGyiTwo"/>
        </w:rPr>
        <w:t xml:space="preserve"> ဟုဆုိေပမည္။ ကၽြႏု္ပ္သိသည္။ သုိ႔ရာတြင္ ေယရႈက မည္သုိ႔ေသာနည္းလမ္းမ်ဳိးႏွင္႔မဆုိ ကယ္တင္ႏိုင္သည္။ ကၽြႏု္ပ္သည္ ေမွ်ာ္ လင္႔ခ်က္အလုံးစုံကုိ စြန္႔လႊတ္ေသာအခ်ိန္၌ ေယရႈက ကယ္တင္ခဲ႔ပါသည္။ သူသည္ ကၽြႏု္ပ္ထံ သုိ႔လာၿပီး ျပင္းစြာေသာ သံသယႏွင္႔ေၾကာက္ရြံ႕ျခင္းထဲက ကယ္တင္ခဲ႔ပါသည္။ ေယရႈသည္ ကၽြႏု္ပ္ကုိ ကယ္တင္ရန္ လက္၀ါးကပ္တုိင္ေပၚတြင္ အေသခံခဲ႔ပါသည္။ သူသည္ ကၽြႏု္ပ္ကုိ ကယ္တင္ရန္ ေသျခင္းမွ ထေျမာက္ေတာ္မူခဲ႔သည္။ ယေန႔ညတြင္ ေယရႈသည္႔ သင္႔အနားမွာ ရွိပါသည္။ သူသည္ သင္၏ျပင္းစြာေသာ သံသယႏွင္႔ေၾကာက္ရြံ႕ျခင္းမ်ားထဲက ကယ္တင္ရန္ ၾကြဆင္းလာပါသည္။ သူသည္ သင္႔ကုိ ၿငိမ္သက္ျခင္းႏွင္႔ေမွ်ာ္လင္႔ျခင္းကုိ ေပးထားသည္။ သင္ က ထုိအရာမယံုၾကည္သည္ကုိ သိသည္။ သုိ႔ရာတြင္ သူ႕ထံသုိ႔ အေရာက္သြားပါ။ သူသည္ သင္႔အနားတြင္ ရွိပါသည္။ မိမိကုိယ္ကုိမၾကည္႔ပါႏွင္႔။ ေယရႈကုိသာၾကည္႔ပါ။ ေသငယ္ေသာယုံ ၾကည္ျခင္း၊ ဘာမွ်မရွိေသာယုံၾကည္ျခင္းျဖင္႔ ယုံၾကည္ကုိးစားပါ။ ႀကီးမားေသာအရာကုိ မ ေတာင္းဆုိပါ။ အနည္းငယ္ေသာ ယုံၾကည္ကုိးစားျခင္းသာျဖစ္ပါသည္။ သူသည္ သင္ႏွင္႔အတူ ျပင္းစြာေသာေ၀ဒနာၾကားတြင္ ရွိေနပါသည္။ အနည္းငယ္ ယုံၾကည္ကုိးစားပါ။ ေကာင္းသြားပါ လိမ္႔မည္။ သင္သည္ ယုံၾကည္ရန္ပင္ မရွိပါ။ </w:t>
      </w:r>
      <w:r>
        <w:rPr>
          <w:rFonts w:ascii="ZawGyiTwo" w:hAnsi="ZawGyiTwo" w:cs="ZawGyiTwo"/>
          <w:u w:val="single"/>
        </w:rPr>
        <w:t>ကၽြႏု္ပ္</w:t>
      </w:r>
      <w:r>
        <w:rPr>
          <w:rFonts w:ascii="ZawGyiTwo" w:hAnsi="ZawGyiTwo" w:cs="ZawGyiTwo"/>
        </w:rPr>
        <w:t xml:space="preserve">ကုိယုံၾကည္ပါ။ သူသည္ သင္႔ကုိ ကယ္တင္ မည္အေၾကာင္း </w:t>
      </w:r>
      <w:r>
        <w:rPr>
          <w:rFonts w:ascii="ZawGyiTwo" w:hAnsi="ZawGyiTwo" w:cs="ZawGyiTwo"/>
          <w:u w:val="single"/>
        </w:rPr>
        <w:t>ကၽြႏု္္ပ</w:t>
      </w:r>
      <w:r>
        <w:rPr>
          <w:rFonts w:ascii="ZawGyiTwo" w:hAnsi="ZawGyiTwo" w:cs="ZawGyiTwo"/>
        </w:rPr>
        <w:t xml:space="preserve">္သိပါသည္။ </w:t>
      </w:r>
      <w:r>
        <w:rPr>
          <w:rFonts w:ascii="ZawGyiTwo" w:hAnsi="ZawGyiTwo" w:cs="ZawGyiTwo"/>
          <w:u w:val="single"/>
        </w:rPr>
        <w:t>ကၽြႏု္ပ္၏</w:t>
      </w:r>
      <w:r>
        <w:rPr>
          <w:rFonts w:ascii="ZawGyiTwo" w:hAnsi="ZawGyiTwo" w:cs="ZawGyiTwo"/>
        </w:rPr>
        <w:t xml:space="preserve">ယုံၾကည္ျခင္းက သင္႔ကုိ ကူညီပါရေစ။ ေယရႈကုိ ယုံၾကည္လ်က္ အရာအားလုံး ေကာင္းမြန္ေစလိမ္႔မည္။ </w:t>
      </w:r>
      <w:r>
        <w:rPr>
          <w:rFonts w:ascii="Zawgyi-One;Tahoma" w:hAnsi="Zawgyi-One;Tahoma" w:cs="ZawGyiTwo"/>
        </w:rPr>
        <w:t>“</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ယရႈသည္ ကၽြႏု္ပ္ကုိ ကယ္တင္မည္ကုိ ယုံၾကည္သည္။ ထုိ႔ေၾကာင္႔ သင္းအုပ္ကုိ စိတ္ခ်သလုိ ေယရႈကုိ လည္း ယုံၾကည္စိတ္ခ်ပါသည္။</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ကုိယ္ေတာ္ျမတ္ကုိသာယုံၾကည္ပါ၊ ယခုယုံၾကည္ပါ။</w:t>
      </w:r>
      <w:r>
        <w:rPr>
          <w:rFonts w:ascii="Zawgyi-One;Tahoma" w:hAnsi="Zawgyi-One;Tahoma" w:cs="ZawGyiTwo"/>
        </w:rPr>
        <w:t>”</w:t>
      </w:r>
      <w:r>
        <w:rPr>
          <w:rFonts w:ascii="ZawGyiTwo" w:hAnsi="ZawGyiTwo" w:cs="ZawGyiTwo"/>
        </w:rPr>
        <w:t xml:space="preserve"> သူ သည္ သင္႔ကုိ ကယ္တင္မူမည္။ သင္႔ကုိ ကယ္မူမည္။ ယခုကယ္တင္မည္။</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သုိ႔ေသာ္</w:t>
      </w:r>
      <w:r>
        <w:rPr>
          <w:rFonts w:ascii="Zawgyi-One;Tahoma" w:hAnsi="Zawgyi-One;Tahoma" w:cs="ZawGyiTwo"/>
        </w:rPr>
        <w:t>”</w:t>
      </w:r>
      <w:r>
        <w:rPr>
          <w:rFonts w:ascii="ZawGyiTwo" w:hAnsi="ZawGyiTwo" w:cs="ZawGyiTwo"/>
        </w:rPr>
        <w:t xml:space="preserve"> သင္က </w:t>
      </w:r>
      <w:r>
        <w:rPr>
          <w:rFonts w:ascii="Zawgyi-One;Tahoma" w:hAnsi="Zawgyi-One;Tahoma" w:cs="ZawGyiTwo"/>
        </w:rPr>
        <w:t>“</w:t>
      </w:r>
      <w:r>
        <w:rPr>
          <w:rFonts w:ascii="ZawGyiTwo" w:hAnsi="ZawGyiTwo" w:cs="ZawGyiTwo"/>
        </w:rPr>
        <w:t>ငါ႔ကုိ အရင္က မကယ္ဘူး</w:t>
      </w:r>
      <w:r>
        <w:rPr>
          <w:rFonts w:ascii="Zawgyi-One;Tahoma" w:hAnsi="Zawgyi-One;Tahoma" w:cs="ZawGyiTwo"/>
        </w:rPr>
        <w:t>”</w:t>
      </w:r>
      <w:r>
        <w:rPr>
          <w:rFonts w:ascii="ZawGyiTwo" w:hAnsi="ZawGyiTwo" w:cs="ZawGyiTwo"/>
        </w:rPr>
        <w:t xml:space="preserve"> ဟုဆုိသည္။ ထုိသုိ႔ျဖစ္ဟန္တူေသာ္လည္း ယခုကယ္မူ</w:t>
      </w:r>
      <w:r>
        <w:rPr>
          <w:rFonts w:ascii="ZawGyiTwo" w:hAnsi="ZawGyiTwo" w:cs="ZawGyiTwo"/>
          <w:u w:val="single"/>
        </w:rPr>
        <w:t>မည</w:t>
      </w:r>
      <w:r>
        <w:rPr>
          <w:rFonts w:ascii="ZawGyiTwo" w:hAnsi="ZawGyiTwo" w:cs="ZawGyiTwo"/>
        </w:rPr>
        <w:t xml:space="preserve">္။ </w:t>
      </w:r>
    </w:p>
    <w:p>
      <w:pPr>
        <w:pStyle w:val="TextBody"/>
        <w:ind w:firstLine="720"/>
        <w:rPr>
          <w:rFonts w:ascii="Zawgyi-One;Tahoma" w:hAnsi="Zawgyi-One;Tahoma" w:cs="Zawgyi-One;Tahoma"/>
          <w:sz w:val="16"/>
        </w:rPr>
      </w:pPr>
      <w:r>
        <w:rPr>
          <w:rFonts w:cs="Zawgyi-One;Tahoma" w:ascii="Zawgyi-One;Tahoma" w:hAnsi="Zawgyi-One;Tahoma"/>
          <w:sz w:val="16"/>
        </w:rPr>
      </w:r>
    </w:p>
    <w:p>
      <w:pPr>
        <w:pStyle w:val="IndentedQuote"/>
        <w:ind w:left="1440" w:right="0" w:hanging="0"/>
        <w:rPr>
          <w:rFonts w:ascii="ZawGyiTwo" w:hAnsi="ZawGyiTwo" w:cs="ZawGyiTwo"/>
        </w:rPr>
      </w:pPr>
      <w:r>
        <w:rPr>
          <w:rFonts w:ascii="ZawGyiTwo" w:hAnsi="ZawGyiTwo" w:cs="ZawGyiTwo"/>
        </w:rPr>
        <w:t>ျပစ္ႏွက္စက္ျခင္းခံသူတုိင္းလာ၊ ကုိယ္ေတာ္ကရုဏာနာေတာ္၊</w:t>
      </w:r>
    </w:p>
    <w:p>
      <w:pPr>
        <w:pStyle w:val="IndentedQuote"/>
        <w:ind w:left="1440" w:right="0" w:hanging="0"/>
        <w:rPr>
          <w:rFonts w:ascii="ZawGyiTwo" w:hAnsi="ZawGyiTwo" w:cs="ZawGyiTwo"/>
        </w:rPr>
      </w:pPr>
      <w:r>
        <w:rPr>
          <w:rFonts w:ascii="ZawGyiTwo" w:hAnsi="ZawGyiTwo" w:cs="ZawGyiTwo"/>
        </w:rPr>
        <w:t xml:space="preserve">မိန္႔ေတာ္ျမတ္ကုိသာယုံၾကည္ပါ၊ ျငိမ္းျခင္းအမွန္ရမည္။ </w:t>
      </w:r>
    </w:p>
    <w:p>
      <w:pPr>
        <w:pStyle w:val="IndentedQuote"/>
        <w:ind w:left="1440" w:right="0" w:hanging="0"/>
        <w:rPr>
          <w:rFonts w:ascii="ZawGyiTwo" w:hAnsi="ZawGyiTwo" w:cs="ZawGyiTwo"/>
        </w:rPr>
      </w:pPr>
      <w:r>
        <w:rPr>
          <w:rFonts w:ascii="ZawGyiTwo" w:hAnsi="ZawGyiTwo" w:cs="ZawGyiTwo"/>
        </w:rPr>
        <w:t>ကုိယ္ေတာ္ျမတ္ကုိသာယုံၾကည္ပါ၊ ယခုယုံၾကည္ပါ၊</w:t>
      </w:r>
    </w:p>
    <w:p>
      <w:pPr>
        <w:pStyle w:val="IndentedQuote"/>
        <w:ind w:left="1440" w:right="0" w:hanging="0"/>
        <w:rPr>
          <w:rFonts w:ascii="ZawGyiTwo" w:hAnsi="ZawGyiTwo" w:cs="ZawGyiTwo"/>
        </w:rPr>
      </w:pPr>
      <w:r>
        <w:rPr>
          <w:rFonts w:ascii="ZawGyiTwo" w:hAnsi="ZawGyiTwo" w:cs="ZawGyiTwo"/>
        </w:rPr>
        <w:t>သင္၏အျပစ္မွကယ္ျခြတ္မည္၊ ယခု ကယ္ျခြတ္မည္။</w:t>
      </w:r>
    </w:p>
    <w:p>
      <w:pPr>
        <w:pStyle w:val="IndentedQuote"/>
        <w:ind w:left="1440" w:right="0" w:firstLine="195"/>
        <w:rPr/>
      </w:pPr>
      <w:r>
        <w:rPr>
          <w:rFonts w:cs="ZawGyiTwo" w:ascii="ZawGyiTwo" w:hAnsi="ZawGyiTwo"/>
        </w:rPr>
        <w:t xml:space="preserve">( </w:t>
      </w:r>
      <w:r>
        <w:rPr>
          <w:rFonts w:cs="ZawGyiTwo" w:ascii="Zawgyi-One;Tahoma" w:hAnsi="Zawgyi-One;Tahoma"/>
        </w:rPr>
        <w:t>“</w:t>
      </w:r>
      <w:r>
        <w:rPr>
          <w:rFonts w:ascii="ZawGyiTwo" w:hAnsi="ZawGyiTwo" w:cs="ZawGyiTwo"/>
        </w:rPr>
        <w:t>ကုိယ္ေတာ္ျမတ္ကုိသာယုံၾကည္ပါ။</w:t>
      </w:r>
      <w:r>
        <w:rPr>
          <w:rFonts w:ascii="Zawgyi-One;Tahoma" w:hAnsi="Zawgyi-One;Tahoma" w:cs="ZawGyiTwo"/>
        </w:rPr>
        <w:t>”</w:t>
      </w:r>
      <w:r>
        <w:rPr>
          <w:rFonts w:ascii="Zawgyi-One;Tahoma" w:hAnsi="Zawgyi-One;Tahoma" w:cs="Zawgyi-One;Tahoma"/>
        </w:rPr>
        <w:t xml:space="preserve"> </w:t>
      </w:r>
      <w:r>
        <w:rPr/>
        <w:t xml:space="preserve">John H. Stockton, </w:t>
      </w:r>
      <w:r>
        <w:rPr>
          <w:rFonts w:ascii="ZawGyiTwo" w:hAnsi="ZawGyiTwo" w:cs="ZawGyiTwo"/>
        </w:rPr>
        <w:t>၁၈၁၃</w:t>
      </w:r>
      <w:r>
        <w:rPr>
          <w:rFonts w:cs="ZawGyiTwo" w:ascii="ZawGyiTwo" w:hAnsi="ZawGyiTwo"/>
        </w:rPr>
        <w:t>-</w:t>
      </w:r>
      <w:r>
        <w:rPr>
          <w:rFonts w:ascii="ZawGyiTwo" w:hAnsi="ZawGyiTwo" w:cs="ZawGyiTwo"/>
        </w:rPr>
        <w:t xml:space="preserve">၁၈၇၇ </w:t>
      </w:r>
      <w:r>
        <w:rPr>
          <w:rFonts w:cs="ZawGyiTwo" w:ascii="ZawGyiTwo" w:hAnsi="ZawGyiTwo"/>
        </w:rPr>
        <w:t xml:space="preserve">).    </w:t>
      </w:r>
    </w:p>
    <w:p>
      <w:pPr>
        <w:pStyle w:val="IndentedQuote"/>
        <w:ind w:left="1440" w:right="0" w:firstLine="195"/>
        <w:rPr>
          <w:rFonts w:ascii="Zawgyi-One;Tahoma" w:hAnsi="Zawgyi-One;Tahoma" w:cs="Zawgyi-One;Tahoma"/>
          <w:sz w:val="16"/>
        </w:rPr>
      </w:pPr>
      <w:r>
        <w:rPr>
          <w:rFonts w:cs="Zawgyi-One;Tahoma" w:ascii="Zawgyi-One;Tahoma" w:hAnsi="Zawgyi-One;Tahoma"/>
          <w:sz w:val="16"/>
        </w:rPr>
      </w:r>
    </w:p>
    <w:p>
      <w:pPr>
        <w:pStyle w:val="BodyTextIndent2"/>
        <w:rPr/>
      </w:pPr>
      <w:r>
        <w:rPr>
          <w:rFonts w:ascii="ZawGyiTwo" w:hAnsi="ZawGyiTwo" w:cs="ZawGyiTwo"/>
        </w:rPr>
        <w:t xml:space="preserve">သင္၏အားနည္းလ်က္ရွိေသာ နယူူးဧ၀ံေဂလိဘာသာတရားထဲက ထြက္လာခဲ႔ပါ။ </w:t>
      </w:r>
      <w:r>
        <w:rPr>
          <w:rFonts w:ascii="ZawGyiTwo" w:hAnsi="ZawGyiTwo" w:cs="ZawGyiTwo"/>
          <w:u w:val="single"/>
        </w:rPr>
        <w:t>ယခု ထြက္လာခဲ႔ပ</w:t>
      </w:r>
      <w:r>
        <w:rPr>
          <w:rFonts w:ascii="ZawGyiTwo" w:hAnsi="ZawGyiTwo" w:cs="ZawGyiTwo"/>
        </w:rPr>
        <w:t xml:space="preserve">ါ။ ေယရႈခရစ္ကုိယုံၾကည္လက္ခံၿပီး သူ႕အားျဖင္႔လည္းေကာင္း၊ လက္၀ါးကပ္တုိင္ တြင္သြန္းေလာင္းေသာအေသြးေတာ္အားျဖင္႔လည္းေကာင္း အျပစ္မွကယ္တင္ျခင္းရလိမ္႔မည္။ </w:t>
      </w:r>
    </w:p>
    <w:p>
      <w:pPr>
        <w:pStyle w:val="TextBody"/>
        <w:rPr>
          <w:rFonts w:ascii="Zawgyi-One;Tahoma" w:hAnsi="Zawgyi-One;Tahoma" w:cs="Zawgyi-One;Tahoma"/>
        </w:rPr>
      </w:pPr>
      <w:r>
        <w:rPr>
          <w:rFonts w:cs="Zawgyi-One;Tahoma" w:ascii="Zawgyi-One;Tahoma" w:hAnsi="Zawgyi-One;Tahoma"/>
        </w:rPr>
      </w:r>
    </w:p>
    <w:p>
      <w:pPr>
        <w:pStyle w:val="Normal"/>
        <w:ind w:left="720" w:right="720" w:hanging="0"/>
        <w:jc w:val="both"/>
        <w:rPr/>
      </w:pPr>
      <w:r>
        <w:rPr>
          <w:rFonts w:ascii="Padauk" w:hAnsi="Padauk" w:cs="Padauk"/>
        </w:rPr>
        <w:t>သင္သည္</w:t>
      </w:r>
      <w:r>
        <w:rPr>
          <w:rFonts w:ascii="Tahoma" w:hAnsi="Tahoma" w:cs="Tahoma"/>
        </w:rPr>
        <w:t xml:space="preserve"> </w:t>
      </w:r>
      <w:r>
        <w:rPr>
          <w:rFonts w:ascii="Padauk" w:hAnsi="Padauk" w:cs="Padauk"/>
        </w:rPr>
        <w:t>ေဒါက္တာ</w:t>
      </w:r>
      <w:r>
        <w:rPr>
          <w:rFonts w:ascii="Tahoma" w:hAnsi="Tahoma" w:cs="Tahoma"/>
        </w:rPr>
        <w:t xml:space="preserve"> </w:t>
      </w:r>
      <w:r>
        <w:rPr/>
        <w:t>Hymers</w:t>
      </w:r>
      <w:r>
        <w:rPr>
          <w:rFonts w:cs="Tahoma" w:ascii="Tahoma" w:hAnsi="Tahoma"/>
        </w:rPr>
        <w:t xml:space="preserve"> </w:t>
      </w:r>
      <w:r>
        <w:rPr>
          <w:rFonts w:ascii="Padauk" w:hAnsi="Padauk" w:cs="Padauk"/>
        </w:rPr>
        <w:t>ကုိ</w:t>
      </w:r>
      <w:r>
        <w:rPr>
          <w:rFonts w:ascii="Tahoma" w:hAnsi="Tahoma" w:cs="Tahoma"/>
        </w:rPr>
        <w:t xml:space="preserve"> </w:t>
      </w:r>
      <w:r>
        <w:rPr>
          <w:rFonts w:ascii="Padauk" w:hAnsi="Padauk" w:cs="Padauk"/>
        </w:rPr>
        <w:t>စာေရးသားေပးပုိ႔လွ်င္</w:t>
      </w:r>
      <w:r>
        <w:rPr>
          <w:rFonts w:ascii="Tahoma" w:hAnsi="Tahoma" w:cs="Tahoma"/>
        </w:rPr>
        <w:t xml:space="preserve"> </w:t>
      </w:r>
      <w:r>
        <w:rPr>
          <w:rFonts w:ascii="Padauk" w:hAnsi="Padauk" w:cs="Padauk"/>
        </w:rPr>
        <w:t>မည္သည္႔ႏိူင္ငံကေန</w:t>
      </w:r>
      <w:r>
        <w:rPr>
          <w:rFonts w:ascii="Tahoma" w:hAnsi="Tahoma" w:cs="Tahoma"/>
        </w:rPr>
        <w:t xml:space="preserve"> </w:t>
      </w:r>
      <w:r>
        <w:rPr>
          <w:rFonts w:ascii="Padauk" w:hAnsi="Padauk" w:cs="Padauk"/>
        </w:rPr>
        <w:t>ေရး</w:t>
      </w:r>
      <w:r>
        <w:rPr>
          <w:rFonts w:ascii="Zawgyi-One;Tahoma" w:hAnsi="Zawgyi-One;Tahoma" w:cs="Zawgyi-One;Tahoma"/>
        </w:rPr>
        <w:t xml:space="preserve"> </w:t>
      </w:r>
      <w:r>
        <w:rPr>
          <w:rFonts w:ascii="Padauk" w:hAnsi="Padauk" w:cs="Padauk"/>
        </w:rPr>
        <w:t>သားေပး</w:t>
      </w:r>
      <w:r>
        <w:rPr>
          <w:rFonts w:ascii="Tahoma" w:hAnsi="Tahoma" w:cs="Tahoma"/>
        </w:rPr>
        <w:t xml:space="preserve"> </w:t>
      </w:r>
      <w:r>
        <w:rPr>
          <w:rFonts w:ascii="Padauk" w:hAnsi="Padauk" w:cs="Padauk"/>
        </w:rPr>
        <w:t>ပုိ႔သည္ကုိ</w:t>
      </w:r>
      <w:r>
        <w:rPr>
          <w:rFonts w:ascii="Tahoma" w:hAnsi="Tahoma" w:cs="Tahoma"/>
        </w:rPr>
        <w:t xml:space="preserve"> </w:t>
      </w:r>
      <w:r>
        <w:rPr>
          <w:rFonts w:ascii="Padauk" w:hAnsi="Padauk" w:cs="Padauk"/>
        </w:rPr>
        <w:t>ေျပာျပရမည္။</w:t>
      </w:r>
      <w:r>
        <w:rPr>
          <w:rFonts w:ascii="Tahoma" w:hAnsi="Tahoma" w:cs="Tahoma"/>
        </w:rPr>
        <w:t xml:space="preserve"> </w:t>
      </w:r>
      <w:r>
        <w:rPr>
          <w:rFonts w:ascii="Padauk" w:hAnsi="Padauk" w:cs="Padauk"/>
        </w:rPr>
        <w:t>သုိ႔မဟုတ္လွ်င္</w:t>
      </w:r>
      <w:r>
        <w:rPr>
          <w:rFonts w:ascii="Tahoma" w:hAnsi="Tahoma" w:cs="Tahoma"/>
        </w:rPr>
        <w:t xml:space="preserve"> </w:t>
      </w:r>
      <w:r>
        <w:rPr>
          <w:rFonts w:ascii="Padauk" w:hAnsi="Padauk" w:cs="Padauk"/>
        </w:rPr>
        <w:t>သင္႔အား</w:t>
      </w:r>
      <w:r>
        <w:rPr>
          <w:rFonts w:ascii="Tahoma" w:hAnsi="Tahoma" w:cs="Tahoma"/>
        </w:rPr>
        <w:t xml:space="preserve"> </w:t>
      </w:r>
      <w:r>
        <w:rPr>
          <w:rFonts w:ascii="Padauk" w:hAnsi="Padauk" w:cs="Padauk"/>
        </w:rPr>
        <w:t>အေျဖေပး</w:t>
      </w:r>
      <w:r>
        <w:rPr>
          <w:rFonts w:ascii="Zawgyi-One;Tahoma" w:hAnsi="Zawgyi-One;Tahoma" w:cs="Zawgyi-One;Tahoma"/>
        </w:rPr>
        <w:t xml:space="preserve"> </w:t>
      </w:r>
      <w:r>
        <w:rPr>
          <w:rFonts w:ascii="Padauk" w:hAnsi="Padauk" w:cs="Padauk"/>
        </w:rPr>
        <w:t>ႏိူင္မည္</w:t>
      </w:r>
      <w:r>
        <w:rPr>
          <w:rFonts w:ascii="Zawgyi-One;Tahoma" w:hAnsi="Zawgyi-One;Tahoma" w:cs="Zawgyi-One;Tahoma"/>
        </w:rPr>
        <w:t xml:space="preserve"> </w:t>
      </w:r>
      <w:r>
        <w:rPr>
          <w:rFonts w:ascii="Padauk" w:hAnsi="Padauk" w:cs="Padauk"/>
        </w:rPr>
        <w:t>မဟုတ္ပါ။ဤတရား</w:t>
      </w:r>
      <w:r>
        <w:rPr>
          <w:rFonts w:ascii="Zawgyi-One;Tahoma" w:hAnsi="Zawgyi-One;Tahoma" w:cs="Zawgyi-One;Tahoma"/>
        </w:rPr>
        <w:t xml:space="preserve"> </w:t>
      </w:r>
      <w:r>
        <w:rPr>
          <w:rFonts w:ascii="Padauk" w:hAnsi="Padauk" w:cs="Padauk"/>
        </w:rPr>
        <w:t>ေဒသနာက</w:t>
      </w:r>
      <w:r>
        <w:rPr>
          <w:rFonts w:ascii="Tahoma" w:hAnsi="Tahoma" w:cs="Tahoma"/>
        </w:rPr>
        <w:t xml:space="preserve"> </w:t>
      </w:r>
      <w:r>
        <w:rPr>
          <w:rFonts w:ascii="Padauk" w:hAnsi="Padauk" w:cs="Padauk"/>
        </w:rPr>
        <w:t>သင္႔အား</w:t>
      </w:r>
      <w:r>
        <w:rPr>
          <w:rFonts w:ascii="Tahoma" w:hAnsi="Tahoma" w:cs="Tahoma"/>
        </w:rPr>
        <w:t xml:space="preserve"> </w:t>
      </w:r>
      <w:r>
        <w:rPr>
          <w:rFonts w:ascii="Padauk" w:hAnsi="Padauk" w:eastAsia="Malgun Gothic" w:cs="Padauk"/>
        </w:rPr>
        <w:t>သင္သည္</w:t>
      </w:r>
      <w:r>
        <w:rPr>
          <w:rFonts w:ascii="Tahoma" w:hAnsi="Tahoma" w:eastAsia="Malgun Gothic" w:cs="Tahoma"/>
        </w:rPr>
        <w:t xml:space="preserve"> </w:t>
      </w:r>
      <w:r>
        <w:rPr>
          <w:rFonts w:ascii="Padauk" w:hAnsi="Padauk" w:eastAsia="Malgun Gothic" w:cs="Padauk"/>
        </w:rPr>
        <w:t>ေဒါက္တာ</w:t>
      </w:r>
      <w:r>
        <w:rPr>
          <w:rFonts w:ascii="Tahoma" w:hAnsi="Tahoma" w:eastAsia="Malgun Gothic" w:cs="Tahoma"/>
        </w:rPr>
        <w:t xml:space="preserve"> </w:t>
      </w:r>
      <w:r>
        <w:rPr>
          <w:rFonts w:eastAsia="Malgun Gothic"/>
        </w:rPr>
        <w:t>Hymers</w:t>
      </w:r>
      <w:r>
        <w:rPr>
          <w:rFonts w:eastAsia="Malgun Gothic" w:cs="Tahoma" w:ascii="Tahoma" w:hAnsi="Tahoma"/>
        </w:rPr>
        <w:t xml:space="preserve"> </w:t>
      </w:r>
      <w:r>
        <w:rPr>
          <w:rFonts w:ascii="Padauk" w:hAnsi="Padauk" w:eastAsia="Malgun Gothic" w:cs="Padauk"/>
        </w:rPr>
        <w:t>ကုိ</w:t>
      </w:r>
      <w:r>
        <w:rPr>
          <w:rFonts w:ascii="Tahoma" w:hAnsi="Tahoma" w:eastAsia="Malgun Gothic" w:cs="Tahoma"/>
        </w:rPr>
        <w:t xml:space="preserve"> </w:t>
      </w:r>
      <w:r>
        <w:rPr>
          <w:rFonts w:ascii="Padauk" w:hAnsi="Padauk" w:eastAsia="Malgun Gothic" w:cs="Padauk"/>
        </w:rPr>
        <w:t>စာေရးသားေပးပုိ႔လွ်င္</w:t>
      </w:r>
      <w:r>
        <w:rPr>
          <w:rFonts w:ascii="Tahoma" w:hAnsi="Tahoma" w:eastAsia="Malgun Gothic" w:cs="Tahoma"/>
        </w:rPr>
        <w:t xml:space="preserve"> </w:t>
      </w:r>
      <w:r>
        <w:rPr>
          <w:rFonts w:ascii="ZawGyiTwo" w:hAnsi="ZawGyiTwo" w:eastAsia="Malgun Gothic" w:cs="ZawGyiTwo"/>
        </w:rPr>
        <w:t>ေ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အီးလ္ေမးလိပ္စာမွာ</w:t>
      </w:r>
      <w:r>
        <w:rPr>
          <w:rFonts w:ascii="Zawgyi-One;Tahoma" w:hAnsi="Zawgyi-One;Tahoma" w:eastAsia="Malgun Gothic" w:cs="Zawgyi-One;Tahoma"/>
        </w:rPr>
        <w:t xml:space="preserve"> </w:t>
      </w:r>
      <w:hyperlink r:id="rId5">
        <w:r>
          <w:rPr>
            <w:rStyle w:val="InternetLink"/>
            <w:rFonts w:eastAsia="Malgun Gothic"/>
            <w:color w:val="0000FF"/>
            <w:u w:val="single"/>
          </w:rPr>
          <w:t>rlhymersjr@sbcglobal.net</w:t>
        </w:r>
      </w:hyperlink>
      <w:r>
        <w:rPr>
          <w:rFonts w:eastAsia="Malgun Gothic"/>
        </w:rPr>
        <w:t xml:space="preserve"> </w:t>
      </w:r>
      <w:r>
        <w:rPr>
          <w:rFonts w:eastAsia="Malgun Gothic" w:cs="ZawGyiTwo" w:ascii="ZawGyiTwo" w:hAnsi="ZawGyiTwo"/>
        </w:rPr>
        <w:t>(</w:t>
      </w:r>
      <w:r>
        <w:rPr>
          <w:rFonts w:ascii="ZawGyiTwo" w:hAnsi="ZawGyiTwo" w:eastAsia="Malgun Gothic" w:cs="ZawGyiTwo"/>
        </w:rPr>
        <w:t>ႏွိပ္ပါ</w:t>
      </w:r>
      <w:r>
        <w:rPr>
          <w:rFonts w:eastAsia="Malgun Gothic" w:cs="ZawGyiTwo" w:ascii="ZawGyiTwo" w:hAnsi="ZawGyiTwo"/>
        </w:rPr>
        <w:t>)</w:t>
      </w:r>
      <w:r>
        <w:rPr>
          <w:rFonts w:ascii="ZawGyiTwo" w:hAnsi="ZawGyiTwo" w:eastAsia="Malgun Gothic" w:cs="ZawGyiTwo"/>
        </w:rPr>
        <w:t>၊ ေဒါက္တာ</w:t>
      </w:r>
      <w:r>
        <w:rPr>
          <w:rFonts w:ascii="Zawgyi-One;Tahoma" w:hAnsi="Zawgyi-One;Tahoma" w:eastAsia="Malgun Gothic" w:cs="Zawgyi-One;Tahoma"/>
        </w:rPr>
        <w:t xml:space="preserve"> </w:t>
      </w:r>
      <w:r>
        <w:rPr>
          <w:rFonts w:eastAsia="Malgun Gothic"/>
        </w:rPr>
        <w:t>Hymers</w:t>
      </w:r>
      <w:r>
        <w:rPr>
          <w:rFonts w:eastAsia="Malgun Gothic" w:cs="Zawgyi-One;Tahoma" w:ascii="Zawgyi-One;Tahoma" w:hAnsi="Zawgyi-One;Tahoma"/>
        </w:rPr>
        <w:t xml:space="preserve"> </w:t>
      </w:r>
      <w:r>
        <w:rPr>
          <w:rFonts w:ascii="ZawGyiTwo" w:hAnsi="ZawGyiTwo" w:eastAsia="Malgun Gothic"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eastAsia="Malgun Gothic" w:cs="ZawGyiTwo" w:ascii="ZawGyiTwo" w:hAnsi="ZawGyiTwo"/>
        </w:rPr>
        <w:t xml:space="preserve">( </w:t>
      </w:r>
      <w:r>
        <w:rPr>
          <w:rFonts w:ascii="ZawGyiTwo" w:hAnsi="ZawGyiTwo" w:eastAsia="Malgun Gothic" w:cs="ZawGyiTwo"/>
        </w:rPr>
        <w:t>၈၁၈</w:t>
      </w:r>
      <w:r>
        <w:rPr>
          <w:rFonts w:eastAsia="Malgun Gothic" w:cs="ZawGyiTwo" w:ascii="ZawGyiTwo" w:hAnsi="ZawGyiTwo"/>
        </w:rPr>
        <w:t>)</w:t>
      </w:r>
      <w:r>
        <w:rPr>
          <w:rFonts w:ascii="ZawGyiTwo" w:hAnsi="ZawGyiTwo" w:eastAsia="Malgun Gothic" w:cs="ZawGyiTwo"/>
        </w:rPr>
        <w:t>၃၅၂</w:t>
      </w:r>
      <w:r>
        <w:rPr>
          <w:rFonts w:eastAsia="Malgun Gothic" w:cs="ZawGyiTwo" w:ascii="ZawGyiTwo" w:hAnsi="ZawGyiTwo"/>
        </w:rPr>
        <w:t>-</w:t>
      </w:r>
      <w:r>
        <w:rPr>
          <w:rFonts w:ascii="ZawGyiTwo" w:hAnsi="ZawGyiTwo" w:eastAsia="Malgun Gothic" w:cs="ZawGyiTwo"/>
        </w:rPr>
        <w:t>၀၄၅၂။</w:t>
      </w:r>
    </w:p>
    <w:p>
      <w:pPr>
        <w:pStyle w:val="Normal"/>
        <w:ind w:right="360" w:hanging="0"/>
        <w:jc w:val="both"/>
        <w:rPr>
          <w:rFonts w:ascii="Zawgyi-One;Tahoma" w:hAnsi="Zawgyi-One;Tahoma" w:eastAsia="Malgun Gothic" w:cs="Zawgyi-One;Tahoma"/>
        </w:rPr>
      </w:pPr>
      <w:r>
        <w:rPr>
          <w:rFonts w:eastAsia="Malgun Gothic" w:cs="Zawgyi-One;Tahoma" w:ascii="Zawgyi-One;Tahoma" w:hAnsi="Zawgyi-One;Tahoma"/>
        </w:rPr>
      </w:r>
    </w:p>
    <w:p>
      <w:pPr>
        <w:pStyle w:val="Normal"/>
        <w:jc w:val="center"/>
        <w:rPr/>
      </w:pPr>
      <w:r>
        <w:rPr>
          <w:rFonts w:eastAsia="Malgun Gothic"/>
          <w:b/>
          <w:sz w:val="26"/>
          <w:szCs w:val="26"/>
        </w:rPr>
        <w:t>(</w:t>
      </w:r>
      <w:r>
        <w:rPr>
          <w:rFonts w:ascii="ZawGyiTwo" w:hAnsi="ZawGyiTwo" w:eastAsia="Malgun Gothic" w:cs="ZawGyiTwo"/>
          <w:b/>
          <w:b/>
          <w:sz w:val="26"/>
          <w:sz w:val="26"/>
          <w:szCs w:val="26"/>
          <w:lang w:val="en-US"/>
        </w:rPr>
        <w:t>တရားေဒသနာနိဂုံး</w:t>
      </w:r>
      <w:r>
        <w:rPr>
          <w:rFonts w:eastAsia="Malgun Gothic"/>
          <w:b/>
          <w:sz w:val="26"/>
          <w:szCs w:val="26"/>
        </w:rPr>
        <w:t>)</w:t>
      </w:r>
    </w:p>
    <w:p>
      <w:pPr>
        <w:pStyle w:val="Normal"/>
        <w:jc w:val="center"/>
        <w:rPr>
          <w:rFonts w:ascii="Zawgyi-One;Tahoma" w:hAnsi="Zawgyi-One;Tahoma" w:eastAsia="Malgun Gothic" w:cs="Zawgyi-One;Tahoma"/>
          <w:sz w:val="24"/>
          <w:lang w:val="en-US"/>
        </w:rPr>
      </w:pPr>
      <w:r>
        <w:rPr>
          <w:rFonts w:ascii="ZawGyiTwo" w:hAnsi="ZawGyiTwo" w:eastAsia="Malgun Gothic" w:cs="ZawGyiTwo"/>
          <w:sz w:val="24"/>
          <w:sz w:val="24"/>
          <w:lang w:val="en-US"/>
        </w:rPr>
        <w:t>သင္သည္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တရားေဒသနာကုိ အင္တာနက္ေပၚတြင္</w:t>
      </w:r>
    </w:p>
    <w:p>
      <w:pPr>
        <w:pStyle w:val="Normal"/>
        <w:jc w:val="center"/>
        <w:rPr/>
      </w:pPr>
      <w:hyperlink r:id="rId6">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ဖင္႔</w:t>
      </w:r>
    </w:p>
    <w:p>
      <w:pPr>
        <w:pStyle w:val="Normal"/>
        <w:jc w:val="center"/>
        <w:rPr>
          <w:rFonts w:ascii="ZawGyiTwo" w:hAnsi="ZawGyiTwo" w:eastAsia="Malgun Gothic" w:cs="ZawGyiTwo"/>
          <w:sz w:val="24"/>
        </w:rPr>
      </w:pPr>
      <w:r>
        <w:rPr>
          <w:rFonts w:ascii="ZawGyiTwo" w:hAnsi="ZawGyiTwo" w:eastAsia="Malgun Gothic" w:cs="ZawGyiTwo"/>
          <w:sz w:val="24"/>
          <w:sz w:val="24"/>
          <w:lang w:val="en-US"/>
        </w:rPr>
        <w:t xml:space="preserve">အပတ္တုိင္းၾကည္႔ရွုႏူိင္သည္။ </w:t>
      </w:r>
      <w:r>
        <w:rPr>
          <w:rFonts w:eastAsia="Malgun Gothic" w:cs="ZawGyiTwo" w:ascii="ZawGyiTwo" w:hAnsi="ZawGyiTwo"/>
          <w:sz w:val="24"/>
          <w:lang w:val="en-US"/>
        </w:rPr>
        <w:t>"</w:t>
      </w:r>
      <w:r>
        <w:rPr>
          <w:rFonts w:ascii="ZawGyiTwo" w:hAnsi="ZawGyiTwo" w:eastAsia="Malgun Gothic" w:cs="ZawGyiTwo"/>
          <w:sz w:val="24"/>
          <w:sz w:val="24"/>
          <w:lang w:val="en-US"/>
        </w:rPr>
        <w:t>တရားေဒသနာစာမူ</w:t>
      </w:r>
      <w:r>
        <w:rPr>
          <w:rFonts w:eastAsia="Malgun Gothic" w:cs="ZawGyiTwo" w:ascii="ZawGyiTwo" w:hAnsi="ZawGyiTwo"/>
          <w:sz w:val="24"/>
          <w:lang w:val="en-US"/>
        </w:rPr>
        <w:t>"</w:t>
      </w:r>
      <w:r>
        <w:rPr>
          <w:rFonts w:ascii="ZawGyiTwo" w:hAnsi="ZawGyiTwo" w:eastAsia="Malgun Gothic" w:cs="ZawGyiTwo"/>
          <w:sz w:val="24"/>
          <w:sz w:val="24"/>
          <w:lang w:val="en-US"/>
        </w:rPr>
        <w:t>ကုိႏွိပ္ပါ။</w:t>
      </w:r>
    </w:p>
    <w:p>
      <w:pPr>
        <w:pStyle w:val="Normal"/>
        <w:jc w:val="center"/>
        <w:rPr>
          <w:rFonts w:ascii="ZawGyiTwo" w:hAnsi="ZawGyiTwo" w:eastAsia="Malgun Gothic" w:cs="ZawGyiTwo"/>
          <w:sz w:val="18"/>
          <w:szCs w:val="18"/>
        </w:rPr>
      </w:pPr>
      <w:r>
        <w:rPr>
          <w:rFonts w:eastAsia="Malgun Gothic" w:cs="ZawGyiTwo" w:ascii="ZawGyiTwo" w:hAnsi="ZawGyiTwo"/>
          <w:sz w:val="18"/>
          <w:szCs w:val="18"/>
        </w:rPr>
      </w:r>
    </w:p>
    <w:p>
      <w:pPr>
        <w:pStyle w:val="Normal"/>
        <w:ind w:left="-432" w:right="-432" w:hanging="0"/>
        <w:jc w:val="center"/>
        <w:rPr/>
      </w:pPr>
      <w:r>
        <w:rPr>
          <w:rFonts w:ascii="ZawGyiTwo" w:hAnsi="ZawGyiTwo" w:eastAsia="Malgun Gothic" w:cs="ZawGyiTwo"/>
          <w:sz w:val="24"/>
          <w:sz w:val="24"/>
          <w:lang w:val="en-US"/>
        </w:rPr>
        <w:t>ဤတရားေဒသနာစာမူမ်ားသည္ မူပုိင္မဟုတ္ပါ။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ခြင္႔ျပဳခ်က္မလုိဘဲ</w:t>
      </w:r>
    </w:p>
    <w:p>
      <w:pPr>
        <w:pStyle w:val="Normal"/>
        <w:ind w:left="-432" w:right="-432" w:hanging="0"/>
        <w:jc w:val="center"/>
        <w:rPr/>
      </w:pPr>
      <w:r>
        <w:rPr>
          <w:rFonts w:ascii="ZawGyiTwo" w:hAnsi="ZawGyiTwo" w:eastAsia="Malgun Gothic" w:cs="ZawGyiTwo"/>
          <w:sz w:val="24"/>
          <w:sz w:val="24"/>
          <w:lang w:val="en-US"/>
        </w:rPr>
        <w:t>အသုံးျပဳႏူိင္ပါသည္။ သုိ႔ရာတြင္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ဗြီဒီယုိတရားေဟာခ်က္</w:t>
      </w:r>
    </w:p>
    <w:p>
      <w:pPr>
        <w:pStyle w:val="Normal"/>
        <w:ind w:left="-432" w:right="-432" w:hanging="0"/>
        <w:jc w:val="center"/>
        <w:rPr>
          <w:rFonts w:ascii="Zawgyi-One;Tahoma" w:hAnsi="Zawgyi-One;Tahoma" w:eastAsia="Malgun Gothic" w:cs="Zawgyi-One;Tahoma"/>
          <w:sz w:val="18"/>
          <w:szCs w:val="24"/>
        </w:rPr>
      </w:pPr>
      <w:r>
        <w:rPr>
          <w:rFonts w:ascii="ZawGyiTwo" w:hAnsi="ZawGyiTwo" w:eastAsia="Malgun Gothic" w:cs="ZawGyiTwo"/>
          <w:sz w:val="24"/>
          <w:sz w:val="24"/>
          <w:lang w:val="en-US"/>
        </w:rPr>
        <w:t xml:space="preserve">မ်ားကုိမူ ခြင္႔ျပဳခ်က္ျဖင္႔သာ အသုံးျပဳႏူိင္သည္။ </w:t>
      </w:r>
    </w:p>
    <w:p>
      <w:pPr>
        <w:pStyle w:val="Normal"/>
        <w:ind w:left="720" w:right="720" w:hanging="0"/>
        <w:jc w:val="both"/>
        <w:rPr>
          <w:rFonts w:ascii="Zawgyi-One;Tahoma" w:hAnsi="Zawgyi-One;Tahoma" w:eastAsia="Malgun Gothic" w:cs="Zawgyi-One;Tahoma"/>
          <w:sz w:val="12"/>
          <w:szCs w:val="12"/>
        </w:rPr>
      </w:pPr>
      <w:r>
        <w:rPr>
          <w:rFonts w:eastAsia="Malgun Gothic" w:cs="Zawgyi-One;Tahoma" w:ascii="Zawgyi-One;Tahoma" w:hAnsi="Zawgyi-One;Tahoma"/>
          <w:sz w:val="12"/>
          <w:szCs w:val="12"/>
        </w:rPr>
      </w:r>
    </w:p>
    <w:p>
      <w:pPr>
        <w:pStyle w:val="Normal"/>
        <w:ind w:right="-144" w:hanging="0"/>
        <w:rPr>
          <w:rFonts w:ascii="ZawGyiTwo" w:hAnsi="ZawGyiTwo" w:cs="ZawGyiTwo"/>
          <w:sz w:val="24"/>
          <w:szCs w:val="24"/>
        </w:rPr>
      </w:pPr>
      <w:r>
        <w:rPr>
          <w:rFonts w:ascii="ZawGyiTwo" w:hAnsi="ZawGyiTwo" w:cs="ZawGyiTwo"/>
          <w:sz w:val="24"/>
          <w:sz w:val="24"/>
          <w:szCs w:val="24"/>
          <w:lang w:val="en-US"/>
        </w:rPr>
        <w:t>တရားေဒသနာမတုိင္မွီ</w:t>
      </w:r>
      <w:r>
        <w:rPr>
          <w:rFonts w:ascii="Zawgyi-One;Tahoma" w:hAnsi="Zawgyi-One;Tahoma" w:cs="Zawgyi-One;Tahoma"/>
          <w:sz w:val="24"/>
          <w:sz w:val="24"/>
          <w:szCs w:val="24"/>
          <w:lang w:val="en-US"/>
        </w:rPr>
        <w:t xml:space="preserve"> </w:t>
      </w:r>
      <w:r>
        <w:rPr>
          <w:sz w:val="24"/>
          <w:lang w:val="en-US"/>
        </w:rPr>
        <w:t>Mr. Benjamin Kincaid Griffith</w:t>
      </w:r>
      <w:r>
        <w:rPr>
          <w:rFonts w:cs="Zawgyi-One;Tahoma" w:ascii="Zawgyi-One;Tahoma" w:hAnsi="Zawgyi-One;Tahoma"/>
          <w:sz w:val="24"/>
          <w:szCs w:val="24"/>
          <w:lang w:val="en-US"/>
        </w:rPr>
        <w:t xml:space="preserve"> </w:t>
      </w:r>
      <w:r>
        <w:rPr>
          <w:rFonts w:ascii="ZawGyiTwo" w:hAnsi="ZawGyiTwo" w:cs="ZawGyiTwo"/>
          <w:sz w:val="24"/>
          <w:sz w:val="24"/>
          <w:szCs w:val="24"/>
          <w:lang w:val="en-US"/>
        </w:rPr>
        <w:t>က ဂုဏ္ေတာ္ခ်ီးမြမ္းသည္။</w:t>
      </w:r>
    </w:p>
    <w:p>
      <w:pPr>
        <w:pStyle w:val="Normal"/>
        <w:ind w:right="-288" w:hanging="0"/>
        <w:rPr/>
      </w:pPr>
      <w:r>
        <w:rPr>
          <w:rFonts w:cs="ZawGyiTwo" w:ascii="Zawgyi-One;Tahoma" w:hAnsi="Zawgyi-One;Tahoma"/>
          <w:sz w:val="24"/>
          <w:szCs w:val="24"/>
        </w:rPr>
        <w:t>“</w:t>
      </w:r>
      <w:r>
        <w:rPr>
          <w:rFonts w:ascii="ZawGyiTwo" w:hAnsi="ZawGyiTwo" w:cs="ZawGyiTwo"/>
          <w:sz w:val="24"/>
          <w:sz w:val="24"/>
          <w:szCs w:val="24"/>
        </w:rPr>
        <w:t>ဒံေယလကဲ႔သုိ႔ျဖစ္ရဲသည္</w:t>
      </w:r>
      <w:r>
        <w:rPr>
          <w:rFonts w:cs="ZawGyiTwo" w:ascii="ZawGyiTwo" w:hAnsi="ZawGyiTwo"/>
          <w:sz w:val="24"/>
          <w:szCs w:val="24"/>
        </w:rPr>
        <w:t>"</w:t>
      </w:r>
      <w:r>
        <w:rPr>
          <w:rFonts w:ascii="ZawGyiTwo" w:hAnsi="ZawGyiTwo" w:cs="ZawGyiTwo"/>
          <w:sz w:val="24"/>
          <w:sz w:val="24"/>
          <w:szCs w:val="24"/>
        </w:rPr>
        <w:t xml:space="preserve">၊ </w:t>
      </w:r>
      <w:r>
        <w:rPr>
          <w:sz w:val="24"/>
          <w:szCs w:val="24"/>
        </w:rPr>
        <w:t>(Philip P. Bliss,</w:t>
      </w:r>
      <w:r>
        <w:rPr>
          <w:rFonts w:cs="Zawgyi-One;Tahoma" w:ascii="Zawgyi-One;Tahoma" w:hAnsi="Zawgyi-One;Tahoma"/>
          <w:sz w:val="24"/>
          <w:szCs w:val="24"/>
        </w:rPr>
        <w:t xml:space="preserve"> </w:t>
      </w:r>
      <w:r>
        <w:rPr>
          <w:rFonts w:ascii="ZawGyiTwo" w:hAnsi="ZawGyiTwo" w:cs="ZawGyiTwo"/>
          <w:sz w:val="24"/>
          <w:sz w:val="24"/>
          <w:szCs w:val="24"/>
        </w:rPr>
        <w:t>၁၈၃၈</w:t>
      </w:r>
      <w:r>
        <w:rPr>
          <w:rFonts w:cs="ZawGyiTwo" w:ascii="ZawGyiTwo" w:hAnsi="ZawGyiTwo"/>
          <w:sz w:val="24"/>
          <w:szCs w:val="24"/>
        </w:rPr>
        <w:t>-</w:t>
      </w:r>
      <w:r>
        <w:rPr>
          <w:rFonts w:ascii="ZawGyiTwo" w:hAnsi="ZawGyiTwo" w:cs="ZawGyiTwo"/>
          <w:sz w:val="24"/>
          <w:sz w:val="24"/>
          <w:szCs w:val="24"/>
        </w:rPr>
        <w:t>၁၈၇၆  ေရးစပ္၍ ေဒါက္တာ</w:t>
      </w:r>
      <w:r>
        <w:rPr>
          <w:rFonts w:ascii="Zawgyi-One;Tahoma" w:hAnsi="Zawgyi-One;Tahoma" w:cs="Zawgyi-One;Tahoma"/>
          <w:sz w:val="24"/>
          <w:sz w:val="24"/>
          <w:szCs w:val="24"/>
        </w:rPr>
        <w:t xml:space="preserve"> </w:t>
      </w:r>
      <w:r>
        <w:rPr>
          <w:sz w:val="24"/>
          <w:szCs w:val="24"/>
        </w:rPr>
        <w:t>Hymers</w:t>
      </w:r>
      <w:r>
        <w:rPr>
          <w:rFonts w:cs="Zawgyi-One;Tahoma" w:ascii="Zawgyi-One;Tahoma" w:hAnsi="Zawgyi-One;Tahoma"/>
          <w:sz w:val="24"/>
          <w:szCs w:val="24"/>
        </w:rPr>
        <w:t xml:space="preserve"> </w:t>
      </w:r>
      <w:r>
        <w:rPr>
          <w:rFonts w:ascii="ZawGyiTwo" w:hAnsi="ZawGyiTwo" w:cs="ZawGyiTwo"/>
          <w:sz w:val="24"/>
          <w:sz w:val="24"/>
          <w:szCs w:val="24"/>
        </w:rPr>
        <w:t xml:space="preserve">က ျပင္ဆင္ပါသည္။ </w:t>
      </w:r>
      <w:r>
        <w:rPr>
          <w:rFonts w:cs="ZawGyiTwo" w:ascii="ZawGyiTwo" w:hAnsi="ZawGyiTwo"/>
          <w:sz w:val="24"/>
          <w:szCs w:val="24"/>
        </w:rPr>
        <w:t xml:space="preserve">)  </w:t>
      </w:r>
    </w:p>
    <w:p>
      <w:pPr>
        <w:pStyle w:val="TextBody"/>
        <w:jc w:val="center"/>
        <w:rPr>
          <w:rFonts w:ascii="Zawgyi-One;Tahoma" w:hAnsi="Zawgyi-One;Tahoma" w:cs="Zawgyi-One;Tahoma"/>
          <w:sz w:val="28"/>
          <w:szCs w:val="24"/>
        </w:rPr>
      </w:pPr>
      <w:r>
        <w:rPr>
          <w:rFonts w:cs="Zawgyi-One;Tahoma" w:ascii="Zawgyi-One;Tahoma" w:hAnsi="Zawgyi-One;Tahoma"/>
          <w:sz w:val="28"/>
          <w:szCs w:val="24"/>
        </w:rPr>
      </w:r>
    </w:p>
    <w:p>
      <w:pPr>
        <w:pStyle w:val="Subtitle"/>
        <w:ind w:left="0" w:hanging="0"/>
        <w:jc w:val="left"/>
        <w:rPr>
          <w:rFonts w:ascii="Zawgyi-One;Tahoma" w:hAnsi="Zawgyi-One;Tahoma" w:cs="Zawgyi-One;Tahoma"/>
          <w:sz w:val="28"/>
        </w:rPr>
      </w:pPr>
      <w:r>
        <w:rPr>
          <w:rFonts w:cs="Zawgyi-One;Tahoma" w:ascii="Zawgyi-One;Tahoma" w:hAnsi="Zawgyi-One;Tahoma"/>
          <w:sz w:val="28"/>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0:57:00Z</dcterms:created>
  <dc:creator>Christopher L. Cagan</dc:creator>
  <dc:description/>
  <dc:language>en-US</dc:language>
  <cp:lastModifiedBy>CJC</cp:lastModifiedBy>
  <cp:lastPrinted>2017-12-10T22:35:00Z</cp:lastPrinted>
  <dcterms:modified xsi:type="dcterms:W3CDTF">2018-01-25T01:15:00Z</dcterms:modified>
  <cp:revision>7</cp:revision>
  <dc:subject/>
  <dc:title>GO</dc:title>
</cp:coreProperties>
</file>