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28"/>
          <w:szCs w:val="24"/>
        </w:rPr>
      </w:pPr>
      <w:r>
        <w:rPr>
          <w:rFonts w:cs="WinInnwa" w:ascii="WinInnwa" w:hAnsi="WinInnwa"/>
          <w:b/>
          <w:sz w:val="36"/>
          <w:szCs w:val="32"/>
        </w:rPr>
        <w:t>toufwmajymif;vJaom ,pfyka&amp;m[dwfrsm;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NVERTED PRIESTS!</w:t>
      </w:r>
    </w:p>
    <w:p>
      <w:pPr>
        <w:pStyle w:val="Normal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{NyDv28&amp;uf? avmhpftdef*s,fvdwfNrdKY? wJawmfESpfjcif;toif;awmfpaeaeYn? 0wfjyKtpnf;ta0;ü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Morning, May 9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right="1008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bk&amp;m;ocif\omoemawmfonf wkd;yGGg;ojzifha,&amp;k½SvifNrdKYü wynfhawmfwkdYonf tvGefwkd;yGg;rsm;jym;í?  ,pfyka&amp;m[dwft </w:t>
        <w:tab/>
        <w:t xml:space="preserve">  aygif;wkdYonf,HkMunfjcif;w&amp;m;ukd em;axmifMu\}}(wref6;7)/</w:t>
      </w:r>
    </w:p>
    <w:p>
      <w:pPr>
        <w:pStyle w:val="Normal"/>
        <w:ind w:left="1152" w:right="1152" w:hanging="101"/>
        <w:jc w:val="both"/>
        <w:rPr>
          <w:rFonts w:ascii="WinInnwa" w:hAnsi="WinInnwa" w:cs="WinInnwa"/>
          <w:sz w:val="22"/>
          <w:szCs w:val="32"/>
        </w:rPr>
      </w:pPr>
      <w:r>
        <w:rPr>
          <w:rFonts w:cs="WinInnwa" w:ascii="WinInnwa" w:hAnsi="WinInnwa"/>
          <w:sz w:val="2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w&amp;m;a'oemawmfukd a[mMum;zkdYem&amp;Daygif;rsm;pGm BudK;pm;qk awmif;cJh&amp;ygonf/ c&amp;pfawmfbk&amp;m;&amp;Sif\ &amp;Sifjyefxajrmufjcif;ESihfygwfoufí uREkfyftm;bk&amp;m;½Sifu? w&amp;m;a[majymapvkdonf/ okdYwkdifatmif rnfokdYacgif;pOf wyfía[m&amp;rnfenf;¿ rnfonfhusrf;csufukd ukd;um;NyD;a[m&amp;rnfenf;¿ w&amp;m; a'oemjyifqifaomaMumifh acgif;yifrl;aemufcJh&amp;\/ tdyf&amp;m0ifzkdY oGm;wdkufNyD;í n0wf&amp;HkvJpOf uREkffyf\pdwfESvHk;om;xJ ]],pfyka&amp;m[dwftaygif;wkdYonf ,HkMunf jcif;w&amp;m;ukd em;axmifMu\}} (wref6;7)[laom usrf;ykd'fpdwfESvHk;om;xJ ckef0if vmygonf/ ¤if;usrf;ykd'fukd arhavsmhoGm;onfukd pdwffraumif;jzpfrd\/ ¤if;usrf;ykd'fukd pm&amp;Gufi,fay:a&amp;;om;xm;NyD; a&amp;csdK;cef;tHqJGxJü odrf;xm;cJhonf/ ]],pfyka&amp;m[dwftaygif;wkdYonf ,HkMunfjcif;w&amp;m;ukdem;axmifMu \}}(wref6;7) [laomusrf;ykd'fukd bk&amp;m;&amp;Sifutoday;jcif;jzpfonf xkdusrf;ykd'fukdodNyD;aemuf tdyfaysmfoGm;cJh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rsm;ESifh aemufvkdufwkdYonf vlom;wkdYtaMumif;ukd tav;xm;  ravhvm? roif,lcJhMuyg/ rsm;aomtm;jzifh wrefawmfwkdYonf qif;&amp;JMuí wHigvkyfief;vkyfukdifMuonf/ ynmjrihfrm;olr[kwfMuyg/ csrf;om&lt;u0 olvnf; r[kwfovkd? avmuDbkef;toa&amp;&amp;Sdolrsm;vnf; r[kwfMuay/ olwkdYonf½kd;&amp;Sif;pGm w&amp;m;a'oemawmfukd a[mMuonf/ yifaw*kawåyGJaeYtNyD;? &amp;uftenf;i,f tMumwGif ½Sifayw½konf c&amp;pfawmfbk&amp;m;um;wkdifay: taocHjcif;ESifh&amp;Sifjyefx ajrmufjcif;taMumif;ukd a[mMum;cJhygonf/ w&amp;m;a'oemawmf3yHk2yHkcefYonf? c&amp;pfawmfbk&amp;m;\ aojcif;rS&amp;Sifjyefxajrmufjcif;taMumif;ukd a[mMum;cJhygonf/ &amp;Sifayw&amp;k\ w&amp;m;a'oemawmftqHk;wGif vlaygif;oHk;axmifavmuf toufwm ajymif;vJcJhMuygonf/ &amp;uftenf;i,fMumaomaemuf? &amp;Sifayw½konf tvm;wl w&amp;m;a'oemawmfukd AdrmefawmfwHcg;0wGif a[mMum;cJhyg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oefY&amp;Sif;ajzmifhrwfawmf rlaomocifukdjiif;y,fí?    vltoufukd owfjcif;tjypf&amp;Sdaom olwpfa,mufukd&amp;rnftaMumif; awmif;yef </w:t>
        <w:tab/>
        <w:t xml:space="preserve">  ojzifh? touf&amp;Sifjcif;okdYykdYaqmifawmfrlaom t&amp;SifukduGyfrsufMuNyD wum;? xkdt&amp;Sifukdbk&amp;m;ocifonf aojcif;rSxajrmufawmfrlonf ukd igwkdYonf oufaocHjzpfMu\}} (wref 3;14-15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tqHk;ü? ½Sifayw&amp;ku?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wkdYwGif rdrd'kp&amp;kdufwkdYukd Munfa&amp;Smify,f&amp;Sm;aomol&amp;SdorQ    wkdYtm; aumif;BuD;r*Fvmukday;apjcif;iSg bk&amp;m;ocifonf rdrdom; awmfa,½Iukd xajrmufapawmfrlNyD;vQif oifwkdY&amp;Sd&amp;mokdY a&amp;SUOD;pGm apvTwfawmfrlonf[k vltrsm;wkdYtm; ayw&amp;ka[mMum;ajym\}} (wref3;26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0if;rSnfhaeaom0dnmOfrsm;pGm&amp;SdaeonfESifh?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w&amp;m;emaomoltrsm;wkdYonf HkMunfjcif;okdYa&amp;mufí </w:t>
        <w:br/>
        <w:t xml:space="preserve"> ta&amp;twGuf tm;jzifhvlig;axmifrQavmuf&amp;SdMu\}} (wref 4;4)/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zef?&amp;Sifayw&amp;konf rif;t&amp;m&amp;Sd? vltBuD;tuJh\tv,fü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wkdYonf vuf0g;um;wkdifrSm uGyfrsufí bk&amp;m;ocifonf aojcif;rSxajrmufapawmfrlaom     emZ&amp;ufNrdKYom; a,½I\ emrawmftm;jzifh þolonf oifwkdYrsufarSmufü usrf;rmvQuf&amp;Sd onfukd oifwkdYrSpí £oa&amp;v vltaygif;wkdYodrSwfMuavmh}} (wref 4;10)/</w:t>
      </w:r>
    </w:p>
    <w:p>
      <w:pPr>
        <w:pStyle w:val="TextBody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pfzef&amp;uftenfi,ftMumwGiff? ½Sifayw&amp;konf 'kwd,tBudrftzrf;cHcJh&amp;onf/ ,pfyka&amp;m[dwf rif;wkdYa&amp;SUarSmufü &amp;Sifayw&amp;ku?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wkdYonf opfwkdifüqGJí uGyfrsufaoma,½Iukd igwkdYbkd;av;</w:t>
        <w:tab/>
        <w:t xml:space="preserve">  </w:t>
        <w:tab/>
        <w:t xml:space="preserve">         rsm;\ bk&amp;m;ocifonfxajrmufapawmfrlNyD}} (wref 5;30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JhokdY &amp;Sifayw½konf -c&amp;pfawmfbk&amp;m;\um;wkdifay:taocHjcif;ESifh &amp;Sifjyefx ajrmufjcif;ukd a[mMum;cJhonfµ aemufrMumrSD uREkfyfwkdY\a&amp;Tusrf;ykd'fokdY a&amp;muf&amp;Sd vmygNyD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bookmarkStart w:id="0" w:name="OLE_LINK1"/>
      <w:r>
        <w:rPr>
          <w:rFonts w:cs="WinInnwa" w:ascii="WinInnwa" w:hAnsi="WinInnwa"/>
          <w:sz w:val="28"/>
          <w:szCs w:val="28"/>
        </w:rPr>
        <w:t>]],pfyka&amp;m[dwf taygif;wkdYonf ,HkMunfjcif;w&amp;m;ukd        em;axmifMu\}} (wref 6;7)/</w:t>
      </w:r>
    </w:p>
    <w:p>
      <w:pPr>
        <w:pStyle w:val="IndentedVerse"/>
        <w:rPr/>
      </w:pPr>
      <w:bookmarkStart w:id="1" w:name="OLE_LINK1"/>
      <w:r>
        <w:rPr/>
        <w:t xml:space="preserve">  </w:t>
      </w:r>
      <w:bookmarkEnd w:id="1"/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kd? xkdusrf;ykd'fonf uRekfyftm;xdwfvefYapygonf/ ¤if;utmvDbmbm\ tkwf*l ukdwl;zGifhNyD; tbkd;wefausmufrsuf&amp;wemrsm; uREfkfyftm; awGUjrifapovkdyifjzpf awm\µ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,pfyka&amp;m[dwf taygif;wkdYonf ,HkMunfjcif;w&amp;m;ukd em;axmifMu\ (wref6;7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&amp;T?aiGausmufwef ywåmjrm;xkyfukd qGJzGifhNyD;oifhukd awGUjrifap&amp;ef uRekfyfonfar; cGef;oHk;cGef;ukd ar;NyD;ajzMum;ay;ygrnf/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1/yxr? ,pfyka&amp;m[dwfwkdYonf c&amp;pfawmf\&amp;Sifjyefxajrmufjcif;ukd ,HkMunf     Muygovm¿ </w:t>
      </w:r>
    </w:p>
    <w:p>
      <w:pPr>
        <w:pStyle w:val="TextBody"/>
        <w:ind w:left="720" w:right="144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r,HkMunfbl;µ? olwkdYonfr,HkMunfMubl;µ olwkdY\txJu </w:t>
      </w:r>
      <w:r>
        <w:rPr>
          <w:rFonts w:cs="WinInnwa" w:ascii="WinInnwa" w:hAnsi="WinInnwa"/>
          <w:sz w:val="32"/>
          <w:szCs w:val="32"/>
          <w:u w:val="single"/>
        </w:rPr>
        <w:t>tenf;i,f aom</w:t>
      </w:r>
      <w:r>
        <w:rPr>
          <w:rFonts w:cs="WinInnwa" w:ascii="WinInnwa" w:hAnsi="WinInnwa"/>
          <w:sz w:val="32"/>
          <w:szCs w:val="32"/>
        </w:rPr>
        <w:t xml:space="preserve">olwkdYom &amp;SifjyefxaNrmufaom? u,fwif&amp;SiftaMumif;? ,HkMunfMuNyD;? </w:t>
      </w:r>
      <w:r>
        <w:rPr>
          <w:rFonts w:cs="WinInnwa" w:ascii="WinInnwa" w:hAnsi="WinInnwa"/>
          <w:sz w:val="32"/>
          <w:szCs w:val="32"/>
          <w:u w:val="single"/>
        </w:rPr>
        <w:t>rsm;aomol</w:t>
      </w:r>
      <w:r>
        <w:rPr>
          <w:rFonts w:cs="WinInnwa" w:ascii="WinInnwa" w:hAnsi="WinInnwa"/>
          <w:sz w:val="32"/>
          <w:szCs w:val="32"/>
        </w:rPr>
        <w:t>wkdYu c&amp;pfawmfaojcif;rS? &amp;SifjyefxajrmufaMumif;owif;pum;ukd rMum;vkdMuay/ xkdtvm;wl ,pfyka&amp;m[dwfwkdYonf ajymMum;cJh onf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,pfyka&amp;m[dwdkYESifhZ'´KuJrsm;wkdYonf  a,½IukdtMumif;jyvQuf?  aojcif;rS &amp;Sifjyefxajrmufjcif;w&amp;m;ukd a[maomaMumifh xkdrif;rsm;wkdYonf pdwfylyefjcif;&amp;SdonfESifh}} (wref 4;1-2)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vm;wl,pfyka&amp;m[dwfwkdYESifh Z'´KuJrif;wkdYonf &amp;uftenf;i,fMumaomtcg?</w:t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xkdtcg,pfyka&amp;m[dwfrif;ESifh Z'´KuJjzpfaom xkdrif;\ taygif;tyg&amp;SdorQwkdYonf xírif;\ taygif;tyg&amp;SdorQ wkdYonfxí a'gotrsufESifh jynfhMuojzifh}} (wref5;17)/</w:t>
      </w:r>
    </w:p>
    <w:p>
      <w:pPr>
        <w:pStyle w:val="IndentedVerse"/>
        <w:rPr>
          <w:sz w:val="28"/>
        </w:rPr>
      </w:pPr>
      <w:r>
        <w:rPr/>
        <w:t xml:space="preserve">  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[kwfygayonf? þ,pfyka&amp;m[dwfwkdYonf Z'´KuJrsm;yifjzpfMuygonf/ a'gufwmauabvfvif;\teufzGifhusrf;wGif ]]rsm;aom,pfyka&amp;m[dwfrif;wkdYonf Z'´KuJrsm;\pnf;&amp;Hk;jcif;ukdcH&amp;Muonf}}[lírSwfcsufcscJhyg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Frank E. Gaebelein, D.D., general editor, </w:t>
      </w:r>
      <w:r>
        <w:rPr>
          <w:b/>
          <w:i/>
          <w:sz w:val="24"/>
          <w:szCs w:val="24"/>
        </w:rPr>
        <w:t>The Expositor's Bible Commentary,</w:t>
      </w:r>
      <w:r>
        <w:rPr>
          <w:sz w:val="24"/>
          <w:szCs w:val="24"/>
        </w:rPr>
        <w:t xml:space="preserve"> Zondervan Publishing House, 1981, vol. 9, p. 301; note on Acts 4:1). </w:t>
      </w:r>
      <w:r>
        <w:rPr>
          <w:rFonts w:cs="WinInnwa" w:ascii="WinInnwa" w:hAnsi="WinInnwa"/>
          <w:sz w:val="32"/>
          <w:szCs w:val="32"/>
        </w:rPr>
        <w:t>xkd,pfyka&amp;m[dwfwkdYonf rnfuJh okdY,HkMunfMuoenf;¿ ,pfyka&amp;m[dwftrsm;wkdYonf Z'´KuJrsm;jzpfMuonf/ &amp;SifróJ22;33ESifhwrefawmf23;8ukd zwfMunfhaomtcg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Z'´KuJwkdYonf aojcif;rS &amp;Sifjyefx ajrmufjcif;ukd r,HkMunfolrsm;jzpfMuonf/</w:t>
      </w:r>
      <w:r>
        <w:rPr>
          <w:rFonts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1440" w:right="2880" w:hanging="101"/>
        <w:jc w:val="both"/>
        <w:rPr/>
      </w:pPr>
      <w:r>
        <w:rPr>
          <w:rFonts w:cs="WinInnwa" w:ascii="WinInnwa" w:hAnsi="WinInnwa"/>
          <w:sz w:val="28"/>
          <w:szCs w:val="32"/>
        </w:rPr>
        <w:t>]]xajrmuf&amp;Sifjyefjcif;r&amp;Sd[lí t,l&amp;SdaomZ'´KuJwkdYonf xkdaeYütxH   awmfokdYcsOf;uyfí}} (róJ22;33)/</w:t>
      </w:r>
    </w:p>
    <w:p>
      <w:pPr>
        <w:pStyle w:val="IndentedVerse"/>
        <w:ind w:left="1440" w:right="2880" w:hanging="101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IndentedVerse"/>
        <w:ind w:left="1440" w:right="2880" w:hanging="101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Z'´KuJwkdYu? xajrmufjcif;r&amp;Sd[k  efcHMuonf}} (wref23;8)/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]]0dnmOfrGrf;rHzkdY&amp;ef? cEåmukd,fESifhtwlysufpD;cJh&amp;\}}[lí orkdif;ynm&amp;Sif a,mqufz u Z'´KuJwkdYtm; ajymMum;cJh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Antiquities of the Jews</w:t>
      </w:r>
      <w:r>
        <w:rPr>
          <w:sz w:val="24"/>
          <w:szCs w:val="24"/>
        </w:rPr>
        <w:t xml:space="preserve">, 18:1, 4). </w:t>
      </w:r>
      <w:r>
        <w:rPr>
          <w:rFonts w:cs="WinInnwa" w:ascii="WinInnwa" w:hAnsi="WinInnwa"/>
          <w:sz w:val="32"/>
          <w:szCs w:val="32"/>
        </w:rPr>
        <w:t>xkdolwkdYonf aojcif;rS&amp;Sifjyefjcif;jzpf&amp;kd;pOfukd qefYusifaomfNim;vnf;?</w:t>
      </w:r>
    </w:p>
    <w:p>
      <w:pPr>
        <w:pStyle w:val="TextBody"/>
        <w:rPr/>
      </w:pPr>
      <w:r>
        <w:rPr/>
        <w:t xml:space="preserve">  </w:t>
      </w:r>
    </w:p>
    <w:p>
      <w:pPr>
        <w:pStyle w:val="IndentedVerse"/>
        <w:ind w:left="1440" w:right="1440" w:hanging="101"/>
        <w:rPr/>
      </w:pPr>
      <w:r>
        <w:rPr>
          <w:rFonts w:cs="WinInnwa" w:ascii="WinInnwa" w:hAnsi="WinInnwa"/>
          <w:sz w:val="28"/>
          <w:szCs w:val="32"/>
        </w:rPr>
        <w:t>]],pfyka&amp;m[dwftaygif;wkdYonf ,HkMunfjcif;w&amp;m;udk em;axmifMu\(wref 6;7)/</w:t>
      </w:r>
      <w:r>
        <w:rPr>
          <w:rFonts w:cs="WinInnwa" w:ascii="WinInnwa" w:hAnsi="WinInnwa"/>
          <w:sz w:val="18"/>
        </w:rPr>
        <w:t xml:space="preserve">  </w:t>
      </w:r>
    </w:p>
    <w:p>
      <w:pPr>
        <w:pStyle w:val="TextBody"/>
        <w:rPr>
          <w:rFonts w:ascii="WinInnwa" w:hAnsi="WinInnwa" w:cs="WinInnwa"/>
          <w:sz w:val="18"/>
        </w:rPr>
      </w:pPr>
      <w:r>
        <w:rPr>
          <w:rFonts w:cs="WinInnwa" w:ascii="WinInnwa" w:hAnsi="WinInnwa"/>
          <w:sz w:val="1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*D;vfajymMum;onfrSm?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xkdokdYaom ,pfyka&amp;m[dwfrif;ESifh vltBuD;tuJwkdYonf thHtm;oifh zG,f{0Ha*vdowif;pum;\&amp;efol? olawmf\wkdYtm; owfjzwfol rsm;jzpfMu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Gill, D.D., </w:t>
      </w:r>
      <w:r>
        <w:rPr>
          <w:b/>
          <w:i/>
          <w:sz w:val="24"/>
          <w:szCs w:val="24"/>
        </w:rPr>
        <w:t>An Exposition of the New Testament,</w:t>
      </w:r>
      <w:r>
        <w:rPr>
          <w:sz w:val="24"/>
          <w:szCs w:val="24"/>
        </w:rPr>
        <w:t xml:space="preserve"> The Baptist Standard Bearer, 1989 reprint, volume II, p. 191; note on Acts 6:7).</w:t>
      </w:r>
      <w:r>
        <w:rPr/>
        <w:t xml:space="preserve">  </w:t>
      </w:r>
    </w:p>
    <w:p>
      <w:pPr>
        <w:pStyle w:val="BodyTextIndent2"/>
        <w:rPr>
          <w:rFonts w:ascii="-Win---Innwa" w:hAnsi="-Win---Innwa" w:cs="-Win---Innwa"/>
          <w:sz w:val="18"/>
          <w:szCs w:val="18"/>
        </w:rPr>
      </w:pPr>
      <w:r>
        <w:rPr>
          <w:rFonts w:cs="-Win---Innwa" w:ascii="-Win---Innwa" w:hAnsi="-Win---Innwa"/>
          <w:sz w:val="18"/>
          <w:szCs w:val="18"/>
        </w:rPr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 xml:space="preserve">]]c&amp;pfawmf\ &amp;Sifjyefxajrmufjcif;ukd ,HkMunfrnf[k </w:t>
      </w:r>
      <w:r>
        <w:rPr>
          <w:rFonts w:cs="WinInnwa" w:ascii="WinInnwa" w:hAnsi="WinInnwa"/>
          <w:sz w:val="32"/>
          <w:szCs w:val="32"/>
          <w:u w:val="single"/>
        </w:rPr>
        <w:t>ighu</w:t>
      </w:r>
      <w:r>
        <w:rPr>
          <w:rFonts w:cs="WinInnwa" w:ascii="WinInnwa" w:hAnsi="WinInnwa"/>
          <w:sz w:val="32"/>
          <w:szCs w:val="32"/>
        </w:rPr>
        <w:t xml:space="preserve">kdarQmfvifhrae ygESifh}}[lí ajymaeolrsm;? ,aeYn þae&amp;mü&amp;Sdaumif;&amp;Sdygvdrfhrnfµ bmaMumifh r,HkMunfEkdifoenf;¿ ajrmufrsm;pGmaomolwkdYu c&amp;pfawmfbk&amp;m;? ½Sifjyefx ajrmufjcif;ukd </w:t>
      </w:r>
      <w:r>
        <w:rPr>
          <w:rFonts w:cs="WinInnwa" w:ascii="WinInnwa" w:hAnsi="WinInnwa"/>
          <w:sz w:val="32"/>
          <w:szCs w:val="32"/>
          <w:u w:val="single"/>
        </w:rPr>
        <w:t>vltrsm;u</w:t>
      </w:r>
      <w:r>
        <w:rPr>
          <w:rFonts w:cs="WinInnwa" w:ascii="WinInnwa" w:hAnsi="WinInnwa"/>
          <w:sz w:val="32"/>
          <w:szCs w:val="32"/>
        </w:rPr>
        <w:t>,HkMunfMuNyD; oifaumhr,HkMunf Ekdifjzpf&amp;ygoenf;¿ usrf;pma0zefa&amp;;orm;a&amp;m a'ghzfb,frefu? c&amp;pfawmf\½Sifjyefxajrmuf jcif;u ]]'@&amp;Dqefw,f}}[laomcH,lcsufukd ,aeYacwfvlawGvufrcHMubl;[lí ajymMum;cJhygonf/ ,pfyka&amp;m[dwfwkdYonf ,aeYacwfvlom;awGr[kwfMubl;? olwkdYvnf;c&amp;pfawmf\ ½Sifjyefxajrmufjcif;ukd '@&amp;Domjzpfonf[lí xkdolwkdY tm;?bk&amp;m;ocifuajymif;vJaponfh? aeYwkdifatmifxifrSwfcJhMuonfµ ,aeYacwf vlwkdYvnf; topfwzefjyKjyifajymif;vJMuzkdY trSefwu,fvdktyfaeygNyDµ c&amp;pfawmf bk&amp;m;\&amp;Sifjyefxajrmufjcif;ESifh ygwfoufí &amp;Sif;vif;vmygvdrfhrnfµ bk&amp;m;ocif \wefckd;awmf oifhtay:okdYoufa&amp;mufvmaomtcgwGif?</w:t>
      </w:r>
      <w:r>
        <w:rPr>
          <w:rFonts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  <w:sz w:val="18"/>
          <w:szCs w:val="18"/>
        </w:rPr>
      </w:pPr>
      <w:r>
        <w:rPr>
          <w:rFonts w:cs="WinInnwa" w:ascii="WinInnwa" w:hAnsi="WinInnwa"/>
          <w:sz w:val="18"/>
          <w:szCs w:val="18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,pfyka&amp;m[dwftaygif;wdkYonf ,HkMunfjcif;w&amp;m;ukd em;axmifMu\}}(wref 6;7)/ </w:t>
      </w:r>
    </w:p>
    <w:p>
      <w:pPr>
        <w:pStyle w:val="BodyTextIndent2"/>
        <w:rPr>
          <w:rFonts w:ascii="WinInnwa" w:hAnsi="WinInnwa" w:cs="WinInnwa"/>
          <w:sz w:val="16"/>
          <w:szCs w:val="16"/>
        </w:rPr>
      </w:pPr>
      <w:r>
        <w:rPr>
          <w:rFonts w:cs="WinInnwa" w:ascii="WinInnwa" w:hAnsi="WinInnwa"/>
          <w:sz w:val="16"/>
          <w:szCs w:val="16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xufykdí avhvmMu&amp;atmif?</w:t>
      </w:r>
    </w:p>
    <w:p>
      <w:pPr>
        <w:pStyle w:val="TextBody"/>
        <w:rPr/>
      </w:pPr>
      <w:r>
        <w:rPr/>
        <w:t xml:space="preserve"> </w:t>
      </w:r>
      <w:r>
        <w:br w:type="page"/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,pfyka&amp;m[dwfwkdYü c&amp;pfawmf&amp;Sifjyefxajrmufjcif;taMumif; ckdifvHkaomt axmuftxm;urnfonfhenf;¿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yxrtaejzifh xkdolwkdYückdifvHkaom taxmuftxm;onf Amvm[if; vif;ocsØKif;yifjzpfonf/ [if;vif;aomocsØKif;rSjyefvmMuaom trsKd;orD;wkdYajym Mum;cJhonfrSm?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þt&amp;yfür&amp;Sd? rdefYawmfrlonfhtwkdif; xajrmufawmfrlNyD? vmMu</w:t>
        <w:tab/>
        <w:t>ocifavSmif;awmfrl&amp;mt&amp;yfukdMunfhMuavmh}} (róJ 28;6)/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wDqefajymMum;cJhonfrSm</w:t>
      </w:r>
    </w:p>
    <w:p>
      <w:pPr>
        <w:pStyle w:val="TextBody"/>
        <w:rPr>
          <w:sz w:val="24"/>
          <w:szCs w:val="16"/>
        </w:rPr>
      </w:pPr>
      <w:r>
        <w:rPr/>
        <w:t xml:space="preserve"> </w:t>
      </w:r>
    </w:p>
    <w:p>
      <w:pPr>
        <w:pStyle w:val="Normal"/>
        <w:ind w:left="1440" w:right="1440" w:hanging="0"/>
        <w:jc w:val="both"/>
        <w:rPr>
          <w:b/>
          <w:b/>
          <w:i/>
          <w:i/>
          <w:sz w:val="24"/>
          <w:szCs w:val="24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or®musrf;pmawmfu ocsØKif;yGifhaeonf[k rdefYawmfrlonf/          tu,fí ¤if;tjzpftysufr[kwfrSef[kqkdygvQif? wGif;0onf ydwfvQuf&amp;SdNyD;? wynfhawmfwkdYvnf; vlvdrfhrsm;jzpfonfukd &amp;Sif;vif;jyoEkdi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Henry C. Thiessen, Ph.D., </w:t>
      </w:r>
      <w:r>
        <w:rPr>
          <w:b/>
          <w:i/>
          <w:sz w:val="24"/>
          <w:szCs w:val="24"/>
        </w:rPr>
        <w:t>Introductory  Lectures in Systematic Theology,</w:t>
      </w:r>
      <w:r>
        <w:rPr>
          <w:sz w:val="24"/>
          <w:szCs w:val="24"/>
        </w:rPr>
        <w:t xml:space="preserve"> Eerdmans Publishing                 Company, 1949 edition, page 335). </w:t>
      </w:r>
    </w:p>
    <w:p>
      <w:pPr>
        <w:pStyle w:val="IndentedQuote"/>
        <w:ind w:left="1440" w:right="1440" w:firstLine="432"/>
        <w:rPr>
          <w:sz w:val="2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*smhpfruf'kd0JvfajymMum;cJhonfrSm?</w:t>
      </w:r>
    </w:p>
    <w:p>
      <w:pPr>
        <w:pStyle w:val="BodyTextIndent2"/>
        <w:rPr>
          <w:rFonts w:ascii="WinInnwa" w:hAnsi="WinInnwa" w:cs="WinInnwa"/>
          <w:sz w:val="18"/>
          <w:szCs w:val="18"/>
        </w:rPr>
      </w:pPr>
      <w:r>
        <w:rPr>
          <w:rFonts w:cs="WinInnwa" w:ascii="WinInnwa" w:hAnsi="WinInnwa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&amp;Sifayw½k) &amp;JU&amp;ifhpGm c&amp;pfawmf  &amp;Sifjyefxajrmufjcif;taMumif; </w:t>
        <w:tab/>
        <w:t xml:space="preserve"> ayw&amp;ka[mMum;jcif;ESifh ygwfoufí *sL;vlrsKd;wkdYu? ¤if;tcsufrSm; ,Gif;aMumif; axmufjyjcif;r&amp;SdcJhay/ tb,faMumifhenf;¿ yGifhae</w:t>
        <w:tab/>
        <w:t xml:space="preserve"> aom ?ocsØKif;u? vlwdkif;tm;?   ckdifvHkapaomtcsufyifjzpfonf/ ocsØKif;awmfua,½I\&amp;kyfuvyfukd [efYwm;EkdifpGrf;r&amp;SdcJhyg/ *sL;vl wkdYvnf;? ¤if;tjzpftysufukd ckdifvHkaomtrSm; axmufjyEkdifjcif; r&amp;SdcJhay/ az;&amp;fbif\rSwfcsufwGif ]]c&amp;pf,mefrsm;wdkYtm;? axmuf  jyp&amp;mwpfpHkw&amp;m? *sL;vlrsKd;rsm;ür&amp;SdcJhyg}} [lírSwfcsufay;\ ueOD;c&amp;pf,mef?,HkMunfolwkdYonfvnf; ckdifvHkaom,HkMunfjcif; aMumifh? ajcmufvSefYcH&amp;jcif;? &amp;kdufcsufcH&amp;jcif;? taoowfjcif; yifcHcJh&amp;Muonf/ (c&amp;pfawmf? &amp;Sifjyefxajrmufjcif;aMumifh) a,½I\ &amp;kyfuvyfESifhygwfowfí </w:t>
        <w:tab/>
        <w:t xml:space="preserve"> wpfpHkw&amp;m;jiif;zG,f&amp;mr&amp;SdcJhyg? qdwf uG,f&amp;mt&amp;yfü jyKaomtrIr[kwf </w:t>
      </w:r>
      <w:r>
        <w:rPr>
          <w:sz w:val="24"/>
          <w:szCs w:val="24"/>
        </w:rPr>
        <w:t xml:space="preserve">(Josh McDowell, </w:t>
      </w:r>
      <w:r>
        <w:rPr>
          <w:b/>
          <w:i/>
          <w:sz w:val="24"/>
          <w:szCs w:val="24"/>
        </w:rPr>
        <w:t>The New Evidence that Demands a  Verdict,</w:t>
      </w:r>
      <w:r>
        <w:rPr>
          <w:sz w:val="24"/>
          <w:szCs w:val="24"/>
        </w:rPr>
        <w:t xml:space="preserve"> 1999 edition, p. 251). </w:t>
      </w:r>
    </w:p>
    <w:p>
      <w:pPr>
        <w:pStyle w:val="IndentedQuote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yGifaeaomwGif;? c&amp;pfawmf&amp;Sifjyefxajrmufjcif;ESifh ygwfoufí b,fawmhtcgrS?rSm;,Gif;aMumif; axmufjyp&amp;mr&amp;SdEkdifyg/ a&amp;mrppf om;rsm;ESifh*sL;vlwkdYvnf; c&amp;pfawmf\ &amp;kyfuvyfESifhygwfoufí romrmrI&amp;SdaMumif;&amp;Sif;vif;jcif;r&amp;SdcJhyg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McDowell, ibid., p. 252). </w:t>
      </w:r>
    </w:p>
    <w:p>
      <w:pPr>
        <w:pStyle w:val="IndentedQuote"/>
        <w:rPr/>
      </w:pPr>
      <w:r>
        <w:rPr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*Refyf?tm&amp;f? 'AvsL.pawmhwf ajymMum;cJhonfrSm? yGifhaeaom ocsØKif;ESifhygwfoufí ]]wrefawmfrsm;u? trSefwu,f&amp;Sifjyefx ajrmufaMumif;oufaocHMuonf}}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>(McDowell, ibid., p. 251).</w:t>
        <w:tab/>
      </w:r>
    </w:p>
    <w:p>
      <w:pPr>
        <w:pStyle w:val="BodyTextIndent2"/>
        <w:ind w:left="1440" w:firstLine="72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pfyka&amp;m[dwfwkdYvnf; wGif;0yGifhaeonfukd od&amp;SdcJhMuygonf/ c&amp;pfawmf\ &amp;efolwkdYuvnf;? wGif;0bmaMumifh yGifhaeonfukd r&amp;Sif;jyEkdifcJhMuay/ yGifhaeaom wGif;0onf a,&amp;k½SvifNrdKYü&amp;SdaomaMumifh ,pfyka&amp;m[dwfrif;wkdYvrf;oGm;? vrf;vm &amp;müawGYjrifcJhMuonf/ ¤if;wGif;onf yGifhaeygonfhµ &amp;SifaygvkajymMum;cJhouJhokdY? a,&amp;k½SvifNrdKYom;wkdYonf ¤if;yGifhaeaomwGif;taMumif; ajymEkdifaecJhMuonf/ ]]þtrIonf qdwfuG,f&amp;mt&amp;yfü jyKaomtrIr[kwfyg}}(wref26;26) þtaMumif; t&amp;mukdNrdKYxJü ajymaejcif;jzpfonf¿ yGifhaeaomwGif;u a,½Iukd,HkMunfvufcH&amp;ef taMumif;&amp;if;jzpfygonf/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fawmf\ &amp;Sifjyefxajrmufjcif;ESifhygwfoufí wrefawmfrsm;? aMumuf&amp;THUjcif;r&amp;Sd oufaocHcJhMuygonf/ wrefawmfrsm;tm;ajymavSmifjcif;? &amp;kduf ESufjcif;? axmifxJoGif;cscH&amp;onfxd r&amp;SufraMumuf? oufaocHcJhMuygonf/ okdYaomf csufcsif;qkdovkdyif? axmifxJuvTwfvmMuNyD qufvufí w&amp;m;a[m cJhMuygon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wkdYonf opfwkdifüqJGí uGyfrsufaoma,½Iukd igwkdYbkd;</w:t>
        <w:tab/>
        <w:t xml:space="preserve">            ab;rsm;\bk&amp;m;ocifonfxajrmufapawmfrlNyD}} (wref5;30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[mhAufa&amp;SUae? qkdifrGef*&amp;if;vufzfum wynfhawmfwkdYESifhygwfoufí ajymMum;cJh onfrSm? ]]a,½Iomaojcif;rS &amp;SifjyefxajrmufaMumif;ckdifvHkaom trSefw&amp;m; (olwkdYa[mMum;jcif;)r&amp;SdcJhvQif... olwkdYa[mMum;jcif;onf jzpfEkdifacsr&amp;SdEkdif? rSefuef aomtjcm;tcsuftvufrsm;ESifhvnf; qufpyfrI&amp;Sdrnfr[kwfay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McDowell, ibid p. 253). </w:t>
      </w:r>
      <w:r>
        <w:rPr>
          <w:rFonts w:cs="WinInnwa" w:ascii="WinInnwa" w:hAnsi="WinInnwa"/>
          <w:sz w:val="32"/>
          <w:szCs w:val="32"/>
        </w:rPr>
        <w:t>*REkfyftm&amp;f'AvsLpawmufajymMum;onfrSm? ]]aemufvkduf wynfhawmfwkdY\ tusifhp&amp;kdufvHk;0ajymif;vJjcif;onf BuD;rm;aomaojcif;rmefukd atmifjrifjcif; \taxmuftxm;? oufaoaMumifh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McDowell, ibid p. 252). </w:t>
      </w:r>
      <w:r>
        <w:rPr>
          <w:rFonts w:cs="WinInnwa" w:ascii="WinInnwa" w:hAnsi="WinInnwa"/>
          <w:sz w:val="32"/>
          <w:szCs w:val="32"/>
        </w:rPr>
        <w:t>,pfyka&amp;m[dwfwkdYonf wrefawmfwkdY\ BuD;rm;pGmaom ,HkMunfjcif;jzifh a[mMum; oufaocHonfukd awGYjrifcJhMuonf/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,pfyka&amp;m[dwftaygif;wkdYonf ,HkMunfjcif;w&amp;m;ukd           em;axmif Mu\}} (wref6;7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vnf; BuD;rm;aom,HkMunfjcif;ESifh vkyfaqmifaernfqkdvQif? rsm;pGmaom,HkMunfol? vlopfrsm;vmrnfukd uRekfyftcdkiftrm,HkMunfygonf/ tkd uREkfyfvnf;&amp;Sifayw½k\ ,HkMunfcH,lcsufaMumifh oifhwkdYtm; w&amp;m;a[maejcif; jzpf\µ a,½I\&amp;Sifjyefxajrmufjcif;ygwfoufí ckdifvHkaomoufaoaMumifh a0iSgjcif;jzpf\µ okdYwkdifatmif uREkfyfwkdY\,HkMunfjcif;onf wrefawmfrsm; avmufyifBuD;xGm;rvmawmhay/ rdwfaqGa,½IocifxH wkd;0ifcsOf;uyfvmzkdY uREkfyf qkawmif;ay;aeygonf/ ]]igwkdYukdcspfí rdrdtaoG;ESifhigwkdYjypfrsm;udk aq;aMum awmfrlí}} (Asm'dwf 1;5)/</w:t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</w:t>
      </w: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,pfyka&amp;m[dwftaygif;wkdYonf ,HkMunfjcif;w&amp;m;ukd em;axmif</w:t>
        <w:tab/>
        <w:t>Mu\}} (wref 6;7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left="720" w:righ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tb,faMumifh,pfyka&amp;m[dwfwkdY ,HkMunfjcif;w&amp;m;ukd em;axmif Muoenf;¿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GifhaeaomwGif;0aMumifhr[kwf? wrefawmfwkdY\ BuD;rm;aom,HkMunfjcif; aMumifhr[kwfao;yg xkdxufruckdifvHkaom oufao&amp;Sdaeygonf/ -¤if;ae&amp;mü- ppfrSefaom,HkMunfolrsm;&amp;Sdaejcif;jzpfonf/</w:t>
      </w:r>
    </w:p>
    <w:p>
      <w:pPr>
        <w:pStyle w:val="BodyTextIndent2"/>
        <w:rPr/>
      </w:pPr>
      <w:r>
        <w:rPr>
          <w:rFonts w:cs="WinInnwa" w:ascii="WinInnwa" w:hAnsi="WinInnwa"/>
          <w:i/>
          <w:sz w:val="32"/>
          <w:szCs w:val="32"/>
        </w:rPr>
        <w:t>olwkdYonf{0Ha*vd owif;aumif;a[mMum;onf</w:t>
      </w:r>
      <w:r>
        <w:rPr>
          <w:rFonts w:cs="WinInnwa" w:ascii="WinInnwa" w:hAnsi="WinInnwa"/>
          <w:sz w:val="32"/>
          <w:szCs w:val="32"/>
        </w:rPr>
        <w:t>ukd Mum;emcJhMuonfµ jzL&amp;DwefwkdY\ {0Ha*vda[mMum;jcif;ukd ]]aus;Zl;awmf}}[lí a[mMum;jcif;tm; uREkfyftxl;ESpfoufoabmwlvSygonf/ wrefawmf&amp;Sifaygvka[mMum;cJh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,HkMunfaom oltaygif;wkdYonf   ajzmifrwf&amp;mokdY a&amp;mufrnftaMumif;? ynwfw&amp;m;onf c&amp;pfawmftm; jzifh pHkvifjcif;&amp;Sd\ (a&amp;mr 10;4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bk&amp;m;ocifonf vltcsdKYwkdYudk oif;tkyfq&amp;mt&amp;mü ¤if;cefYxm;awmfrl\ ({zuf4;11-12)/ </w:t>
      </w:r>
      <w:r>
        <w:rPr>
          <w:rFonts w:cs="WinInnwa" w:ascii="WinInnwa" w:hAnsi="WinInnwa"/>
          <w:i/>
          <w:sz w:val="32"/>
          <w:szCs w:val="32"/>
        </w:rPr>
        <w:t xml:space="preserve">{0Ha*vda[mMum;jcif;aMumifh </w:t>
      </w:r>
      <w:r>
        <w:rPr>
          <w:rFonts w:cs="WinInnwa" w:ascii="WinInnwa" w:hAnsi="WinInnwa"/>
          <w:sz w:val="32"/>
          <w:szCs w:val="32"/>
        </w:rPr>
        <w:t xml:space="preserve">tcsKdYaomolwkdYtm; ajymif;vJjcif; jzpfaponf/ c&amp;pfawmfa,½Ic&amp;pf\ um;wkdifay:wif? owfcH&amp;jcif;ESifh&amp;Sifjyefx ajrmufjcif;taMumif;onf tjcm;aomolwkdY\ pdwfESvHk;om;ukd El;nHhodrfarGUapNyD;? c&amp;pfawmfü ,HkMunfjcif;jzpfapum? ¤if;wkdYtm; ]],HkMunfjcif;w&amp;m;ukd em;axmif apvkdjcif;jzpfonf/}}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"r®opfumvukd Munfh&amp;aomf? c&amp;pfawmf\ &amp;Sifjyefxajrmufjcif;r&amp;SdbJ ,HkMunfolr&amp;SdcJygµ &amp;Sifjyefxajrmufaom u,fwif&amp;Sifukd ukd;pm;jcif;r&amp;SdbJ?,HkMunf ouf0ifvmjcif;ordkif;taxmuf txm;rawGU&amp;ay/ Bo*wfpwif;vnf; xkdenf;wl jzpfonf/ vkomvnf;xkduJhokdYjzpf\/ pyefemvnf; xkdenf;wlpGmyifjzpfonf? z&amp;ufzfvnf; xkdYtwlyif? ZifZefa'ghzfvnf; xkdYtwlyif? 0dpvD vnf;xkdYtwlyif? 0dkufzD;vf? pyg*sef?rk'D? wkd&amp;ef xkdYenf;wlpGmyif ,HkMunfouf0ifcJhMuolrsm;jzpf onf/ ¤if;ukd&amp;Sifaygvku &amp;Sif;vif;pGm az:jycJhygonf/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b,fokdYenf[lrlum;? oifonfocifa,½IukdEIwfjzifh 0efcH í?bk&amp;m;ocifonf olYukd?aojcif;rS xajrmufapawmfrlNyD[k pdwfESvHk;xJü ,HkMunfvQif? u,fwifjcif;okdYa&amp;mufvdrfhrnf}} (a&amp;mr 10;9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,fwifjcif;&amp;&amp;SdkzkdY pdwfESvHk;om;xJu ,HkMunfvufcH&amp;ygrnf/ ]]bk&amp;m;ocifonf olYukdaojcif;rSxajrmufapawmfNyD[k pdwfESvHk;xJü ,HkMunf&amp;rnf}}[krdefYqkdygonf/ xkdxufykdaom Ekwfuywfw&amp;m;r&amp;SdawmNyD?  uRekfyftoufwmrajymif;vJcif7ESpf avmufu? a,½I\aojcif;ukd ,HkMunfcJhygonf/ olonfuREkfyftwGuf taocH ay;onf[k uREkfyf,kHMunfygonf? okdYaomf aysmufqHk;vlom; jzpfaeqJyifjzpf\/ c&amp;pfawmfbk&amp;m;aojcif;rS &amp;Sifjyefjcif;ukd r,HkMunfrcsif;uREkfyf aysmufqHk;vlom; yifjzpfonfµ</w:t>
      </w:r>
    </w:p>
    <w:p>
      <w:pPr>
        <w:pStyle w:val="TextBody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*REkfyftm&amp;f&amp;kdufpfu? a&amp;mr10;9ESifhygwfoufí xdxdrdrdodem; vnfonfrSm?</w:t>
      </w:r>
    </w:p>
    <w:p>
      <w:pPr>
        <w:pStyle w:val="BodyTextIndent2"/>
        <w:rPr>
          <w:sz w:val="20"/>
        </w:rPr>
      </w:pPr>
      <w:r>
        <w:rPr/>
        <w:t xml:space="preserve"> 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aojcif;rS &amp;SifjyefxajrmufNyD[lí &amp;kd&amp;Sif;pGmpdwfESvHk;om;xJ ,HkMunfvufcHaejcif;r&amp;SdbJ?Ekwftm;jzifh ,HkMunfvufcHygNyD[k 0efcHjcif;onf u,fwifjcif;tzkdY? ,HkMunfjcif;r[kwfyg? tjypfi&amp;JrSvGwfajrmufzkdY ,HkMunfjcif;r[kwfyg? tjypfi&amp;JrS vGwfajrmufzkdYtvkdYiSg? </w:t>
      </w:r>
      <w:r>
        <w:rPr>
          <w:rFonts w:cs="WinInnwa" w:ascii="WinInnwa" w:hAnsi="WinInnwa"/>
          <w:i/>
          <w:sz w:val="28"/>
          <w:szCs w:val="32"/>
        </w:rPr>
        <w:t>bk&amp;m;ocifonf c&amp;pfawmfa,½Itm;</w:t>
      </w:r>
      <w:r>
        <w:rPr>
          <w:rFonts w:cs="WinInnwa" w:ascii="WinInnwa" w:hAnsi="WinInnwa"/>
          <w:sz w:val="28"/>
          <w:szCs w:val="32"/>
        </w:rPr>
        <w:t xml:space="preserve"> aojcif;rS</w:t>
      </w:r>
      <w:r>
        <w:rPr>
          <w:rFonts w:cs="WinInnwa" w:ascii="WinInnwa" w:hAnsi="WinInnwa"/>
          <w:i/>
          <w:sz w:val="28"/>
          <w:szCs w:val="32"/>
        </w:rPr>
        <w:t>xajrmufapawmfrlNyDjzpfonfu</w:t>
      </w:r>
      <w:r>
        <w:rPr>
          <w:rFonts w:cs="WinInnwa" w:ascii="WinInnwa" w:hAnsi="WinInnwa"/>
          <w:sz w:val="28"/>
          <w:szCs w:val="32"/>
        </w:rPr>
        <w:t>kdvlwkdif;</w:t>
      </w:r>
      <w:r>
        <w:rPr>
          <w:rFonts w:cs="WinInnwa" w:ascii="WinInnwa" w:hAnsi="WinInnwa"/>
          <w:i/>
          <w:sz w:val="28"/>
          <w:szCs w:val="32"/>
        </w:rPr>
        <w:t xml:space="preserve">pdwfESvHk;om; xJu,HkMunf&amp;ygrnf </w:t>
      </w:r>
      <w:r>
        <w:rPr>
          <w:rFonts w:cs="WinInnwa" w:ascii="WinInnwa" w:hAnsi="WinInnwa"/>
          <w:sz w:val="28"/>
          <w:szCs w:val="32"/>
        </w:rPr>
        <w:t>c&amp;pfawmfa,½Ibk&amp;m;aojcif;rS&amp;Sifjyefx ajrmufawmfrlNyDjzpfonfukd "r®opfumvtb,frnfolurS oHo,ryGg;rsm;cJhMuay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R. Rice., D.D., </w:t>
      </w:r>
      <w:r>
        <w:rPr>
          <w:b/>
          <w:i/>
          <w:sz w:val="24"/>
          <w:szCs w:val="24"/>
        </w:rPr>
        <w:t>The Resurrection of Jesus Christ</w:t>
      </w:r>
      <w:r>
        <w:rPr>
          <w:sz w:val="24"/>
          <w:szCs w:val="24"/>
        </w:rPr>
        <w:t xml:space="preserve">, Sword of the Lord Publishers, 1953 ,pp. 11, 7.) </w:t>
        <w:tab/>
        <w:tab/>
        <w:t xml:space="preserve">      </w:t>
      </w:r>
    </w:p>
    <w:p>
      <w:pPr>
        <w:pStyle w:val="IndentedQuote"/>
        <w:ind w:left="1980" w:right="144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'gufwm&amp;kdufpfu? t&amp;l;r[kwfygbl;? abavmfwuúokdvfuausmif;NyD;wJh? yk*¾dKvf jzpfw,f? awmifbufjcrf;? ESpfjcif;toif;awmfrSm? ESpfESpftapcHNyD; csDumukd wuúokdvfrSbJGU&amp;&amp;Sdoljzpfw,f? a'gufwm&amp;kdufonf Ekwfuywfawmfor®musrf;pmukd ,HkMunfukd;pm;olyg? xkd{0Ha*vdw&amp;m;tm;jzifh u,f wifawmfrljcif;okdYa&amp;mufMu\ (1aum 15;1-2) [laomEkwfuywfawmfukd ,HkMunfukd;pm;oljzpfonf/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c&amp;pfawmfonf xajrmufawmfrrlvQif? oifwkdYonf ,HkMunfaomfvnf; tusKd;r&amp;Sd? 'kp&amp;kduftjypf atmufü&amp;SdMu ao;\}} (1aum  15;17)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,pfyka&amp;m[dwf? taygif;wkdYonf ,HkMunfjcif;w&amp;m;ukd   em;axmiffMu\}} (wref 6;7)/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rnfonfh ,HkMunfjcif;w&amp;m;ukd olwkdYvuH©,HkMunfMuoenf;¿ &amp;Sifayw&amp;k a[mMum;aomw&amp;m;ukd Mum;em;í ,HkMunfvu©HmumaomaMumifh jzpfonf/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oifwkdYonf opfwkdifüpGJí uGyfrsufaoma,½Iukd  igwkdYbkd; ab;rsm;\ bk&amp;m;ocifonf xajrmufapawmfrlNyD}} (wref5;30)/</w:t>
      </w:r>
    </w:p>
    <w:p>
      <w:pPr>
        <w:pStyle w:val="TextBody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i/>
          <w:sz w:val="32"/>
          <w:szCs w:val="32"/>
        </w:rPr>
        <w:t>x</w:t>
      </w:r>
      <w:r>
        <w:rPr>
          <w:rFonts w:cs="WinInnwa" w:ascii="WinInnwa" w:hAnsi="WinInnwa"/>
          <w:sz w:val="32"/>
          <w:szCs w:val="32"/>
        </w:rPr>
        <w:t xml:space="preserve">kdusrf;ykd'ft&amp; ,HkMunfvu©HMuolrsm;jzpfonfµ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,HkMunfjcif;w&amp;m;ukd em;axmifzkdY}} uaeYn?uREkfyfqkawmif;ay;aeyg onf/ ,pfyka&amp;m[dwfwkdY ,HkMunfonfhyrm oifwkdY,HkMunfvm&amp;ef qkawmif;ay; ygonf/ {0Ha*vd[lonf Ekwfuywfawmfukd ,HkMunfjcif;rnf\/ ]],HkMunffcsuf}} [lonf? oifhtjypftm;vHk;tzkdY um;wkdifay:taocHay;jcif;ukd a,½Itm; oifukd; pm;jcif;? a,½I\pum;ukdem;axmifjcif;jzpfonf/ ,HkMunfjcif;w&amp;m;ukd em;axmif jcif;[lonf bk&amp;m;om;jzpfvm&amp;efjzpfonf/ xkdocifonf aojcif;rSS&amp;Sifjyefx ajrmufNyD; tzcrnf;awmf\ vusFmawmfbufü xkdifaeawmfrlNyD;jzpfonf? oifh ukd,fpm;?oefY&amp;Sif;pifMu,fay;NyDjzpfonf/ oifhxm0&amp;touftwGuf touf&amp;Sif cJhNyDjzpfonf/ oifhtjypfrsm;ukd odem;vnf;NyD;? a,½IocifxHcsOf;uyfNyD;&amp;kd;&amp;Sif;pGm vufcH,HkMunf vdkufygµ</w:t>
      </w:r>
    </w:p>
    <w:p>
      <w:pPr>
        <w:pStyle w:val="BodyTextIndent2"/>
        <w:rPr>
          <w:rFonts w:ascii="-Win---Innwa" w:hAnsi="-Win---Innwa" w:cs="-Win---Innwa"/>
          <w:sz w:val="32"/>
          <w:szCs w:val="32"/>
        </w:rPr>
      </w:pPr>
      <w:r>
        <w:rPr/>
        <w:t xml:space="preserve">  </w:t>
      </w:r>
      <w:r>
        <w:rPr>
          <w:rFonts w:eastAsia="-Win---Innwa" w:cs="-Win---Innwa" w:ascii="-Win---Innwa" w:hAnsi="-Win---Innwa"/>
          <w:sz w:val="32"/>
          <w:szCs w:val="32"/>
        </w:rPr>
        <w:t xml:space="preserve">        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toufwmwpfckvHk;tyfES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cm;rnfolukd rukd;pm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,½IrSwyg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,½IrSwyg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,fwifEkdifawmfrl\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1712-1768? a,mquf[wf oDuHk;aom ]]tjypf&amp;Sdolvm}})/</w:t>
      </w:r>
    </w:p>
    <w:p>
      <w:pPr>
        <w:pStyle w:val="IndentedQuot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ifhtm;u,fwifygNyDµ oifhtjypfukdcGifhvTwfNyD; oifhtm;xm0&amp;toufukday; awmfrlNyDµ a,½IrSwyg;? a,½IrSwyg;u,fwifEkdifawmfrl\µ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 t,fvfcsefrS wrefawmf5;17-30ukd zwfMum;ay;onf/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-a'oemfawmfrwdkifcif rpöwm bif*srifcifudwf*&amp;dzufpfrS 1832-1909? z&amp;ifhpDayghwf bmom jyefqkdaom </w:t>
      </w:r>
      <w:r>
        <w:rPr>
          <w:rFonts w:cs="WinInnwa" w:ascii="WinInnwa" w:hAnsi="WinInnwa"/>
          <w:sz w:val="24"/>
          <w:szCs w:val="24"/>
        </w:rPr>
        <w:t xml:space="preserve">''The Strife Is O'er'' </w:t>
      </w:r>
      <w:r>
        <w:rPr>
          <w:rFonts w:cs="WinInnwa" w:ascii="WinInnwa" w:hAnsi="WinInnwa"/>
          <w:sz w:val="32"/>
          <w:szCs w:val="32"/>
        </w:rPr>
        <w:t>ukd oDqkday;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</w:t>
      </w:r>
    </w:p>
    <w:p>
      <w:pPr>
        <w:pStyle w:val="TextBody"/>
        <w:ind w:right="720" w:hanging="0"/>
        <w:jc w:val="center"/>
        <w:rPr>
          <w:rFonts w:ascii="WinInnwa" w:hAnsi="WinInnwa" w:cs="WinInnwa"/>
          <w:sz w:val="36"/>
          <w:szCs w:val="22"/>
        </w:rPr>
      </w:pPr>
      <w:r>
        <w:rPr>
          <w:rFonts w:cs="WinInnwa" w:ascii="WinInnwa" w:hAnsi="WinInnwa"/>
          <w:sz w:val="36"/>
          <w:szCs w:val="2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'gufwmtm&amp;ft,f[kdifrm a*stm&amp;fa[mMum;onf/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NVERTED PRIESTS!</w:t>
      </w:r>
    </w:p>
    <w:p>
      <w:pPr>
        <w:pStyle w:val="Normal"/>
        <w:ind w:left="821" w:right="821" w:hanging="101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bk&amp;m;ocif\omoemawmfonf wkd;yGGg;ojzifha,&amp;k½SvifNrdKYü wynfh         awmfwkdYonf tvGefwkd;yGg;rsm;jym;í? ,pfyka&amp;m[dwftaygif;wkdYonf </w:t>
        <w:tab/>
        <w:t xml:space="preserve"> ,HkMunf jcif;w&amp;m;ukd em;axmifMu\}} (wref 6;7)/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   </w:t>
      </w:r>
      <w:r>
        <w:rPr>
          <w:rFonts w:cs="WinInnwa" w:ascii="WinInnwa" w:hAnsi="WinInnwa"/>
          <w:sz w:val="32"/>
          <w:szCs w:val="32"/>
        </w:rPr>
        <w:t>(wref 3;14-15?26? 4;4? 10? 5;30)/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WinInnwa" w:hAnsi="WinInnwa" w:cs="WinInnwa"/>
          <w:sz w:val="28"/>
          <w:szCs w:val="24"/>
        </w:rPr>
      </w:pPr>
      <w:r>
        <w:rPr>
          <w:rFonts w:cs="WinInnwa" w:ascii="WinInnwa" w:hAnsi="WinInnwa"/>
          <w:sz w:val="28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 xml:space="preserve">1/yxr? ,pfyka&amp;m[dwfwkdYonf c&amp;pfawmf\ &amp;Sifjyefxajrmufjcif;ukd ,HkMunfMuygovm¿  </w:t>
      </w:r>
      <w:r>
        <w:rPr>
          <w:rFonts w:cs="WinInnwa" w:ascii="WinInnwa" w:hAnsi="WinInnwa"/>
          <w:sz w:val="32"/>
          <w:szCs w:val="32"/>
        </w:rPr>
        <w:t>wref4;1-2? 5;17? róJ22;23? wref23;8</w:t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 xml:space="preserve">2/'kwd,? ,pfyka&amp;m[dwfwkdYü c&amp;pfawmf&amp;Sifjyefxajrmufjcif;taMumif;     ckdifvHkaom taxmuftxm;u rnfonfhenf;¿  </w:t>
      </w:r>
      <w:r>
        <w:rPr>
          <w:rFonts w:cs="WinInnwa" w:ascii="WinInnwa" w:hAnsi="WinInnwa"/>
          <w:sz w:val="32"/>
          <w:szCs w:val="32"/>
        </w:rPr>
        <w:t>róJ28;6? wref26;26? 5;30? Asm'dwf 1;5</w:t>
      </w:r>
    </w:p>
    <w:p>
      <w:pPr>
        <w:pStyle w:val="Normal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3/wwd,? tb,faMumifh,pfyka&amp;m[dwfwkdY ,HkMunfjcif;w&amp;m;ukd em;axmif Muoenf;¿  </w:t>
      </w:r>
      <w:r>
        <w:rPr>
          <w:rFonts w:cs="WinInnwa" w:ascii="WinInnwa" w:hAnsi="WinInnwa"/>
          <w:sz w:val="32"/>
          <w:szCs w:val="32"/>
        </w:rPr>
        <w:t xml:space="preserve">a&amp;mr10;14? {zuf4;11-13? a&amp;mr10;9? 1aum15;1-4? 17?           wref 5;30 </w:t>
      </w:r>
    </w:p>
    <w:p>
      <w:pPr>
        <w:pStyle w:val="Subtitle"/>
        <w:ind w:left="1440" w:hanging="0"/>
        <w:rPr/>
      </w:pPr>
      <w:r>
        <w:rPr/>
        <w:t xml:space="preserve">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38:00Z</dcterms:created>
  <dc:creator>PacifiCare</dc:creator>
  <dc:description/>
  <dc:language>en-US</dc:language>
  <cp:lastModifiedBy>Use This Account</cp:lastModifiedBy>
  <cp:lastPrinted>2012-04-11T12:19:00Z</cp:lastPrinted>
  <dcterms:modified xsi:type="dcterms:W3CDTF">2012-06-08T17:29:00Z</dcterms:modified>
  <cp:revision>18</cp:revision>
  <dc:subject/>
  <dc:title>The Scripture Reading: Romans 1:18-32</dc:title>
</cp:coreProperties>
</file>