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28"/>
        </w:rPr>
      </w:pPr>
      <w:r>
        <w:rPr>
          <w:rFonts w:cs="WinInnwa" w:ascii="WinInnwa" w:hAnsi="WinInnwa"/>
          <w:b/>
          <w:sz w:val="36"/>
          <w:szCs w:val="28"/>
        </w:rPr>
        <w:t>tD*spfNynfodkY ,mukyf\ c&amp;D;pO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28"/>
        </w:rPr>
      </w:pPr>
      <w:r>
        <w:rPr>
          <w:rFonts w:cs="WinInnwa" w:ascii="WinInnwa" w:hAnsi="WinInnwa"/>
          <w:b/>
          <w:sz w:val="28"/>
          <w:szCs w:val="28"/>
        </w:rPr>
        <w:t>(urÇmOD;usrf;xJu#73 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JACOB'S PILGRIMAGE TO EGYP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  <w:t>(SERMON # 70 ON THE BOOK OF GEN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2013? ckESpf? rwfv 3&amp;uf? avmhpftdef*s,fvdwfjrdKU wJhawmfESpfjcif; toif;awmf?ocifbk&amp;m;aeY eHeufykdif;0wfjyKtpnf;ta0;üa[mMum;aoma'oemawm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Lord’s Day Evening, March 3, 2013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>cgemefNynfütpmacgif;yg;aomaBumifh,mukyf\om;wkdYonftD*spfNynfodkYtpm;pm0,f,l&amp;ef oGm;a&amp;muf cJhBuonf/ xdkNynfüolwdkY\nD a,moyfonf tD*spfwpfNynfvHk;udktkyfpdk;aeonf udkawGUBuoNzifh tHhBocJhBuonf/ a,moyfonfuGseftNzpfa&amp;mif;cJhNcif;cH&amp;aomfvnf; bk&amp;m;ocifonf olESifhtwl&amp;Sdí bkef;wefcdk;ESifhpdk;pHcGifhudk&amp;cJhonf/ ,ckwGif,mukyf\om;wdkYonf NyefvmBuNyD; a,moyftouf &amp;SifvQuf&amp;SdaBumifhudkzcif ,mukyftm;aNymcJhBuonf/ ,mukyfonf olwkdY\pum;udkr,HkBunfcJhyg? odkYaomf om;wdkY\ aNympum;onf trSefwu,fNzpfaBumifh ,mukyfodvmcJhonf/ ,mukyfaNymBum;cJhonfrSm-</w:t>
      </w:r>
    </w:p>
    <w:p>
      <w:pPr>
        <w:pStyle w:val="Normal"/>
        <w:spacing w:lineRule="auto" w:line="240" w:before="0" w:after="0"/>
        <w:ind w:left="720" w:right="576" w:hanging="0"/>
        <w:jc w:val="center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£oa&amp;vuvnf;wefawmh/ ighom;a,moyf touf&amp;Sifao;\/ igraorSDolYudkoGm;íBunfhrnf[kqdk\/}} (urÇm? 45; 28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28"/>
        </w:rPr>
        <w:t>,aeYnwGifxdkusrf;ydk'fodkY uWEkfyfwdkYudkydkYaqmifay;onf? aus;Zl;NyKírwfwyf&amp;yfvQuf urÇmOD;usrf; 46; 1 rS 4 udk zGifhxm;BuygpdkY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kdtcg £oa&amp;vonfrdrdOpöm&amp;SdorsSESifh wuGc&amp;D;oGm;í aA&amp;a&amp;Sbt&amp;yfodkY a&amp;mufvQif? rdrdtb£Zmuf\bk&amp;m;ociftm;,ZfylaZmfNcif;udkNyKav\/ nmOfhtcgAsm'dwfawmf tm;Nzifh bk&amp;m;ocifu? ,mukyf? ,mukyf[kac:awmfrlvQif? ,mukyfu tuWEkfyf&amp;Sdygonf[k avQmufav\/ xm0&amp;bk&amp;m;uvnf;? igonfbk&amp;m;ocifNzpf\/ oifhtb\ bk&amp;m;ocif Nzpf\/ tJ*kwKNynfodkY oGm;&amp;rnfhtcGifhudk rpdk;&amp;drfESifh/ igonf xdkNynfüoifhudk vlrsKd;BuD; Nzpfaprnf/ tJ*kNynfodkYoifESifhtwligoGm;rnf/ wpfzefig aqmifcJhOD;rnf/ a,moyfonf rdrdvufudkoif\ rsufpday:rSmwif&amp;vdrfhrnf[k rdefYawmfrl\/}} (urÇm? 46; 1-4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xdkifEkdifygNyD/ aus;Zl;NyKí4if;usrf;udk zGifhxm;Buyg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WinInnwa" w:ascii="WinInnwa" w:hAnsi="WinInnwa"/>
          <w:sz w:val="32"/>
          <w:szCs w:val="32"/>
        </w:rPr>
        <w:t>vGefcJhaomESpfav;q,fwHk;u vDb&amp;,f qDrDem&amp;D ausmif;ü ausmif;wufaepOftcgwGif? xdkusrf;ydk'fonf ,mukyfrS £oa&amp;v[líaNymif;vJac:wGifaom usrf;ydk'fNzpfonf[k uWEkfyfwdkYtm; oifBum; cJhygonf/ taBumif;rSm? uGJNym;aom ]]pma&amp;;q&amp;m}} wdkYu Ncm;em;pGma&amp;;om;cJhBuonf/ pma&amp;;q&amp;m ]]E}} u ,mukyf[kac:wGifa&amp;;om;NyD;? pma&amp;;q&amp;m wOD;Nzpfaom ]]</w:t>
      </w:r>
      <w:r>
        <w:rPr>
          <w:rFonts w:cs="Myanmar2.2;ZawGyiTwo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R}} u £oa&amp;v[líoHk;EIef;cJhBuonf/ ]]tb,fodkY cGJNcm;odNrifBuoenf; [kuWEfkyfar;Nref;cJhygonf/ xdkoabmxm;trifudk&amp;Sif;vif;atmif uWEkfyftm; r&amp;Sif;NycJhyg/ a'gufwm pD tdyfcsf vDaygwf? Vkom&amp;if;teufNyefusrf;a&amp;;om;olu 4if;aysmhaysmif;aom oabmw&amp;m;udk vufrcHcJhyg/ qufvufíBum;cJhonfrSm- ]]xdkodkYaoma0zefqef;ppfaom tpDpOftm;Nzifht&amp;m&amp;mudk axmufxm; vkeD;yg;Nzpf\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</w:rPr>
        <w:t xml:space="preserve">H. C. Leupold, D. D. </w:t>
      </w:r>
      <w:r>
        <w:rPr>
          <w:rFonts w:cs="Times New Roman" w:ascii="Times New Roman" w:hAnsi="Times New Roman"/>
          <w:b/>
          <w:i/>
        </w:rPr>
        <w:t>Exposition of Genesis</w:t>
      </w:r>
      <w:r>
        <w:rPr>
          <w:rFonts w:cs="Times New Roman" w:ascii="Times New Roman" w:hAnsi="Times New Roman"/>
        </w:rPr>
        <w:t>, Baker Book House, 1985 Edition, Volume II, p. 1106; comment on Genesis 46: 1-4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a'gufwmvDaygwfemrnf ESpfckESifh pyfvsOf;í? ,mukyfonfvlyk*¾dKvfuf &amp;nfnGef;NyD; £oa&amp;v[lonf vlrsdK;EG,fpk udk&amp;nfnGef;onf[k tBuHNyKxm;ygonf/ 4if;&amp;Sif;vif;csufu t"du [kwfrSefoa,mif Nzpfaomfvnf; pyg*sef \ &amp;Sif;vif;csufut"du Nzpfrnf[kxif&amp;\/ pyg*sefa[mBum;onfrSm ta[mif; ]],mukyf}} onf aemufudkNyefvSnfhNcif;udkoHk;EIef;\ emrnfopfNzpfaom ]] </w:t>
      </w:r>
      <w:r>
        <w:rPr>
          <w:rFonts w:cs="WinInnwa" w:ascii="WinInnwa" w:hAnsi="WinInnwa"/>
          <w:sz w:val="32"/>
          <w:szCs w:val="28"/>
          <w:u w:val="single"/>
        </w:rPr>
        <w:t>£oa&amp;v</w:t>
      </w:r>
      <w:r>
        <w:rPr>
          <w:rFonts w:cs="WinInnwa" w:ascii="WinInnwa" w:hAnsi="WinInnwa"/>
          <w:sz w:val="32"/>
          <w:szCs w:val="28"/>
        </w:rPr>
        <w:t xml:space="preserve">}} [lrlum; pdwfESvHk; tm;NznfhNcif; touf&amp;SifNcif;udk azmfnGef;ygonf/ (urm? 45; 27-28)/ </w:t>
      </w:r>
      <w:r>
        <w:rPr>
          <w:rFonts w:cs="WinInnwa" w:ascii="WinInnwa" w:hAnsi="WinInnwa"/>
          <w:sz w:val="32"/>
          <w:szCs w:val="28"/>
          <w:u w:val="single"/>
        </w:rPr>
        <w:t>]],mukyfonf</w:t>
      </w:r>
      <w:r>
        <w:rPr>
          <w:rFonts w:cs="WinInnwa" w:ascii="WinInnwa" w:hAnsi="WinInnwa"/>
          <w:sz w:val="32"/>
          <w:szCs w:val="28"/>
        </w:rPr>
        <w:t xml:space="preserve"> pdwfESvkHk;tm;Nznfh\/ ]] £oa&amp;vuvnf;wefawmh/ ighom;a,moyf touf&amp;Sifao;\/ igraorSDolYudkoGm;íBunfhrnf[kqdk\/}} (urÇm? 45;27-28)/ xdkenf;vrf;NzifhemrnfaNymif;vJNcif;NzpfonfudkuWEfkyfoabmaygufrdygonf/ ]],mukyf}}\ t"dyg,fum; ]]vSnfhpm;aomol}} [krnf?? ]] £oa&amp;v}} t"dyÜg,fum; ]]bk&amp;m;ocif\rif;om;}} [kt"dyÜg,f &amp;Sdonf/ ,HkBunfoltm;vHk;wdkYü emrnfa[mif;&amp;SdouJhodkY emrnftopfvnf;&amp;Sdonf/ vlYZmwda[mif;u vTrf;rdk;aomgcg? bk&amp;m;ocifu ]],mukyf}} [kac:rnfNzpfonf/ ]]touf&amp;SifNcif;}} u topfaom toufwmNzifh tkyfpdk;NyD;4if;udk]] £oa&amp;v}}[líac:onf/ ormrsrf;pmt&amp;xdk&amp;Sif;vif;csufonfrSefonf/ touf&amp;SifNcif;tzdkY trSefNzpfonf/ c&amp;pff,mef,HkBunfolwdk;xdktawGYtBuHKudkcHpm;&amp;Buonf/ pyg*sefaNymBum;cJhonfrSm ]],mukyf}} [lonfvlom;Zm wdemrnfNzpfonf/ ]] £oa&amp;v}} [lonftopfaom0dnmOf obm0udkac:onf/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</w:rPr>
        <w:t xml:space="preserve">C. H. Spurgeon, </w:t>
      </w:r>
      <w:r>
        <w:rPr>
          <w:rFonts w:cs="Times New Roman" w:ascii="Times New Roman" w:hAnsi="Times New Roman"/>
          <w:b/>
          <w:i/>
        </w:rPr>
        <w:t>Metropolitan Tabernacle Pulpit</w:t>
      </w:r>
      <w:r>
        <w:rPr>
          <w:rFonts w:cs="Times New Roman" w:ascii="Times New Roman" w:hAnsi="Times New Roman"/>
        </w:rPr>
        <w:t>, Number 2. 116, p. 1).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WinInnwa" w:ascii="WinInnwa" w:hAnsi="WinInnwa"/>
          <w:sz w:val="32"/>
          <w:szCs w:val="28"/>
        </w:rPr>
        <w:t xml:space="preserve">topfaomemrtm;Nzifh ,HkBunfNcif;om; a,moyfqtJ*kwåKNynfodkta&amp;mufoGm;cJhonf/ Zmwdoabmtm;Nzifh om;a,moyfqDroGm;0Hhyg/ xdkYaBumifh xm0&amp;bk&amp;m;u ,mukyftm;xdkc&amp;D;pOfrwdkifciftm;ay;cJhNcif;;Nzpfonf/ xdkYtNyif,mukyf\ aBumuf&amp;GHUNcif;ESifh ,HkBunfNcif;ESpfckudkxdktJ*kwKNynfc&amp;D;pOfü uWEkfyfwdkYawGU&amp;ygonf/ þ&amp;Sif;vif;csufESifhygwfoufNyD; a&amp;Tusrf;ykd'f xJu trSefw&amp;m;ESpfckuuWEkfyfwdkYc&amp;pf,meftouwmudktaxmuftulNyKrnfN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28"/>
          <w:szCs w:val="28"/>
        </w:rPr>
      </w:pPr>
      <w:r>
        <w:rPr>
          <w:rFonts w:cs="-Win---Innwa" w:ascii="-Win---Innwa" w:hAnsi="-Win---Innw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28"/>
        </w:rPr>
      </w:pPr>
      <w:r>
        <w:rPr>
          <w:rFonts w:cs="WinInnwa" w:ascii="WinInnwa" w:hAnsi="WinInnwa"/>
          <w:b/>
          <w:sz w:val="32"/>
          <w:szCs w:val="28"/>
        </w:rPr>
        <w:t>1/ yxr? ,mukyf\,HkBunfNcif;udkuWEkfyfwdkYoif,lEkdi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28"/>
        </w:rPr>
      </w:pPr>
      <w:r>
        <w:rPr>
          <w:rFonts w:cs="WinInnwa" w:ascii="WinInnwa" w:hAnsi="WinInnwa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,mukyfESifhrdom;pkwdkYonfom;a,moyftm;oGm;a&amp;mufawGUqHkzdkYAa&amp;a&amp;Sbt&amp;yfü acw&amp;yfem;cJhBuonf/ xdkt&amp;yfonf cgeefNynftydkifyifNzpfao;\/ xdkt&amp;yfa'oü,mukyfonf,Zfyvifudkwnfí ,ZfylaZmffcJhonf/ aus;Zl;NyKírwfwyf&amp;yfvQufurÇmOD;usrf; 46; 1 udk toHus,fus,f zwfBuygpdkY/</w:t>
      </w:r>
    </w:p>
    <w:p>
      <w:pPr>
        <w:pStyle w:val="Normal"/>
        <w:spacing w:lineRule="auto" w:line="240" w:before="0" w:after="0"/>
        <w:ind w:left="720" w:right="1152" w:hanging="0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kdtcg £oa&amp;vonfrdrdOpöm&amp;SdorsSESifh wuGc&amp;D;oGm;í aA&amp;a&amp;Sbt&amp;yfodkYa&amp;mufvQif? rdrdtb£Zmuf\ bk&amp;m;ociftm; ,ZfylaZmfNcif;udkNyKav\/}} (urÇm? 46; 1) </w:t>
      </w:r>
    </w:p>
    <w:p>
      <w:pPr>
        <w:pStyle w:val="Normal"/>
        <w:spacing w:lineRule="auto" w:line="240" w:before="0" w:after="0"/>
        <w:ind w:left="720" w:right="1152" w:hanging="0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right="1152" w:hanging="0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tm;vHk;xdkifEdkifygN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WinInnwa" w:ascii="WinInnwa" w:hAnsi="WinInnwa"/>
          <w:sz w:val="32"/>
          <w:szCs w:val="28"/>
        </w:rPr>
        <w:tab/>
        <w:t>tmwm? AvsLydefY aNymBum;cJhonfrSm? ]],mukyf\tJ*kwåKNynfc&amp;D;pOfü OD;pGmaom rSwfom;p&amp;mtNzpf bk&amp;m;ocifudk ,Zfyvifwnfí,ZfylaZmfcJhonf/ acwfumv tqufquf tawGYtBuHKt&amp; bk&amp;m;ocif udk OD;pm;vkyfaqmif&amp;rnf NzpfNyD;? om;a,moyftm;awGYqHkzdkY&amp;m toGm;c&amp;D; (tprNyKcif) tb£Zmuf \bk&amp;m;udk ,Zfyvifwnfíudk;uG,fcJhonf/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leanings in Genesis</w:t>
      </w:r>
      <w:r>
        <w:rPr>
          <w:rFonts w:cs="Times New Roman" w:ascii="Times New Roman" w:hAnsi="Times New Roman"/>
        </w:rPr>
        <w:t>, Moody Press, 1981 edition. p. 3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uWEkfyf\c&amp;pf,meftoufwmtapmydkif;üvlwdkY\aNympum;Bum;cJhzl;onfrSm?oefY&amp;Sif;aom0dnmOfawmfu ]]OD;aqmifrI}} NyKí toif;om;wOD;tNzpfaNymif;vJay;ay;onf[kBum;cJhzl;ygonf/ odkYaomf 4if;tawGYtBuHKu &amp;v'ftqdk;awGudk awGYBuHKapygonf/ uWEkfyf\tawGYtBuHKt&amp;? toufwmü rnfonfh t&amp;mudkrNyKcif bk&amp;m;ocifudkOD;xdyfxm;qHk;Nzwf&amp;rnfNzpfonf/ tu,fíxdkuJhodkYxdawGYcHpm;cJhNcif;r&amp;SdvQif? toufwm aNymif;vJNcif; &amp;Sdrnfr[kwf? oif;tkyfq&amp;mvnf;Nzpfvmrnfr[kwf? tNcm;aomtoif;vlBuD;wdkYvnf; &amp;Sdrnf r[kwfacs/ uWEkfyftoufwmaNymif;vJNzpfpOfuJhodkY tNcm;wdkYudktBuHNyKBuyg/ xdkodkYvkyfaqmif&amp;ef tcuftcJrsm; udkEkdifygonf/ uWEkfyf\tawGYtBuKHtwdkif;omr[kwf? bk&amp;m;ocifudkOD;xdyfxm;yefqifvQuf? a[NAJ? 13; 17 udk *&amp;kpdkufpOf;pm;Bunfhyg/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oifwdkYudk tkyfaomolwdkY\pum;udkem;axmifíESdrfhcsvsufaeBuavmh/ olwdkYonf udk,fwdkif ppfaBumNcif;udkcH&amp;aomoluJhodkY oifwdkYpdwf0dnmOf\tusdK;tvdkiSgapmifhae\/ oifwdkYtusdK;udk rNzpfapwwfaom0rf;enf;Ncif;r&amp;Sd? 0rf;aNrmufNcif;&amp;Sdí? olwdkYonf ppfaBumNcif;udkcH&amp;rnf taBumif; owdNyKvsufaeBuavmh/}} (a[NAJ? 13; 17)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aemufNyD; 1ouf 5; 12-13 udkvnf;*&amp;kpdkufzwfBunfhyg/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dkrSwyg;? nDtpfudkwdkY?oifwdkYwGiftrIawmfudkaqmif&amp;GufNcif;?ocifbk&amp;m;tcGifhESifh tkyfpdk;Ncif;? owday;Ncif;trIudkNyKaomolwdkYudkodrSwfí?olwdkYNyKaomtrIaBumifharwmpdwfESifh tvGefcspfcif av;Nrwfrnf taBumif;? igwdkYawmif;yefyg\/ tcsif;csif; twifhoifhaeBuavmh/}} (;1ouf? 5; 12? 13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toufwmb0opfaNymif;vJNcif;NzpfpOf twGuf? uWEfkyf\oif;tkyfq&amp;ma'gufwmwdarmawvif;ESifh tBuHay;a'gufwm refzDvkrfwdkESifh tNrJwdkifyifcJhygonf/ tcsdefESifh waNy;nDwdusrSefuefrIr&amp;SdcJhaomfvnf; xdkolwdkY\ tBuHudkvdkufemcJhygonf/ 4if;uuWEfkyftwGufvkyfaqmif&amp;ef tvSnfhoifhapcJhygonf/ or®musrf;pmü rdefYawmfrlonfum;/</w:t>
      </w:r>
    </w:p>
    <w:p>
      <w:pPr>
        <w:pStyle w:val="Normal"/>
        <w:spacing w:lineRule="auto" w:line="240" w:before="0" w:after="0"/>
        <w:ind w:left="720" w:right="864"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xm0&amp;bk&amp;m;udkpdwfESvHk;tBuGif;rJhudk;pm;avmh/udk,fnmPfudktrSDrNyKESifh/oGm;av&amp;m&amp;mü xm0&amp;bk&amp;m;udk rsufarSmufNyKavmh/ odkYNyKvQifoif\ vrf;c&amp;D;wdkYudkyJhNyifawmfrlrnf/ igonfynm&amp;Sd\ [kudk,fudkrxifESifh/ xm0&amp;bk&amp;m;udkaBumuf&amp;GHUí 'kp&amp;dkufudka&amp;Smifavmh/ odkYNyKvQifoif\ taBumwdkYonf tm;oefí t&amp;dk;wdkYonf NcifqDESifhNynfhpHkBuvdrfhrnf/ ighom;? Xm0&amp;bk&amp;m;qHk;rawmfrlNcif;udkrrSwfbJraeESifh/ oif\tNypfudk ppfaq; awmfrlaom tcg pdwfrysufapESifh/ xm0&amp;m;onf cspfawmfrlaomoludkqHk;rawmfrlwwf\/ Espfouf awmfrlaom om;udk'Pfcwfawmfrlwwf\/ nmPfynmudk &amp;Smí&amp;aomolonf r*Fvm&amp;Sd\/}} (okwåH? 3; 5-8? 11-13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,mukyf\,HkBunfNcif;u aA&amp;a&amp;Sb t&amp;yfü bk&amp;m;ocifudkOD;pGm udk;uG,f,ZfyvifwnfapcJhygonf/ ,mukyfonf aBumuf&amp;GHUNcif;&amp;SdcJhaomfvnf; xdk,ZfyvifwnfvQuf udk;uG,ftNyD;wGif &amp;Sif;vif;í NyD;NynfhpHkaom tvdkawmfudkodem;vnf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uWEfkyf\pm;yGJay:wGifcsxm;aompmtkyfi,fxJuaumufEkwfNyD; 'DuaeYw&amp;m;a'oema0iSzdkYrawG;rdcJhacs/ wu,ftxl;tqef;Nzpfaeonf/ pmrsufESm 17 zGifhxm;vQuf&amp;SdNyD;? ESpfaygif; rsm;pGm uwnf;u? aqmuforf ESpfNcif; oif;tkyfq&amp;m? olraocifa&amp;;om;cJhaompmtkyfNzpfygonf/ a'gufwm 'AvsL[mqJvfazgwf aNymBum; cJhonfrSm? </w:t>
      </w:r>
    </w:p>
    <w:p>
      <w:pPr>
        <w:pStyle w:val="Normal"/>
        <w:spacing w:lineRule="auto" w:line="240" w:before="0" w:after="0"/>
        <w:ind w:left="720" w:right="720"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okwåH? 3;6ü vrf;nGefxm;onfrSm? ]]oGm;av&amp;m&amp;mü xm0&amp;bk&amp;m;udk rsufarSmufNyKavmh/ odkYNyKvQifoif\ vrf;c&amp;D;wdkYudkyJhNyifawmfrlrnf/}} uWEfkyftaeNzifh 4if;usrf;twdkif;vdkufavQmufaomNidrfoufNcif;EsifhatmifNrifNcif; uWEfkyf&amp;&amp;SdcHpm;cJhygonf/ 4if;usrf;pum; twdkif; toufr&amp;Sifaomtcg 0rf;enf;Ncif;ESifh &amp;IH;edrfhNcif;awGUBu&amp;ygonf/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</w:rPr>
      </w:pPr>
      <w:r>
        <w:rPr>
          <w:rFonts w:cs="WinInnwa" w:ascii="WinInnwa" w:hAnsi="WinInnwa"/>
          <w:sz w:val="28"/>
          <w:szCs w:val="28"/>
        </w:rPr>
        <w:t>,aeYwGifqHk;Nzwfcsufcsrnft&amp;mrsm;pGm&amp;Sdaeygonf/ qdkBuygpdkY? tNcm;aomNrdKUwGif vpmaumif;NyD;tvkyfvnf;aumif;aecJh&amp;if a&amp;G;cs,fqHk;Nzwf&amp;rnfNzpfonf/ xdktvkyf&amp;csif aZmNzifh aNy;vGm;NyD; a&amp;G;cs,frvm; odkYr[kwfvk&amp;m;ocifudkar;Nref;rSmvm;? oifh&amp;Juynma&amp;;ESifh ygwfoufí? om;orD;ta&amp;;ESifh ygwfoufí a&amp;G;cs,fqHk;Nzwf p&amp;maNrmufrsm;pGm&amp;Sdygonf/ rnfonfhausmif;u rdrfuav;rsm;twGuf taumif;qHk;Nzpf rnfenf;/ uav; rsm;twGuf a&amp;G;cs,f&amp;rnfNzpfonf/ tu,fípnf;urf;wif;Buyf&amp;rnf NzpfNyD; rnfrQavQmhaygh&amp;rnfenf;/ rdrdwdkYaetdrftopfESifh um;topftwGufvnf; a&amp;G;cs,f qHk;Nzwf&amp;rnfNzpfonf/ tawmuf aNymifqHk;aomt&amp;m[lonf bk&amp;m;ocif\ taNz udkapmifhqdkif;vkyfaqmifwwfzdkYvdkonf/ apmifhqdkif;wwfNcif;u tonf;ESvHk;aBuuGJNcif;udk aNzaysmufapygonf/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W. Herschel Ford, D.D. </w:t>
      </w:r>
      <w:r>
        <w:rPr>
          <w:rFonts w:cs="Times New Roman" w:ascii="Times New Roman" w:hAnsi="Times New Roman"/>
          <w:b/>
          <w:i/>
        </w:rPr>
        <w:t>Simple Sermon on Life and Living</w:t>
      </w:r>
      <w:r>
        <w:rPr>
          <w:rFonts w:cs="Times New Roman" w:ascii="Times New Roman" w:hAnsi="Times New Roman"/>
        </w:rPr>
        <w:t xml:space="preserve">, Zondervan Publishing House, 1971 edition, pp. 17, 18)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4if;pmtkyfu xl;qef;aeNyD; 4if;pmrsufESm zGifhvSpfxm;oNzifh? 4if;xJu w&amp;m;a'oemawmf udka&amp;;om;cJhNcif;Nzpfygonf/ 4if;a'oemNyifzdkYtcsdefBumBum r,lcJhbl;? bk&amp;m;ocif a'gufwmazgwf\ tBuHOmPftay:tm&amp;kHudka&amp;mufapcJhNcif;Nzpfonf/ txl;oNzifhxdkq&amp;maNymonfrSm ]]apmifhqkdif;}} wwfNcif; yifNzpfonf/ taNy;tvGm; oGm;a&amp;mufqHk;NzwfzdkYr[kwfyg/ olaNymBum;cJhonfrSm? ]]taumif; qHk;tawmufyqHk;[lonfapmifhqdkif;Ncif;rSvmonf}} [l\/ uWEfkyftBuHNyKcsifonfrSm oifh toif;awmf oif;tkyfq&amp;mESifh taNrmftNrif&amp;Sd c&amp;pf,mefacgif;aqmif;wdkY\ tBuHOmPfudk&amp;,lvkdufyg/ toif;awmf Nyifyacgif;aqmifrsm;xJutBuHOmPfr,lvkdufygESifh/ tcsdKUaomw&amp;m;a[mq&amp;mwdkYonf oifh\&amp;IyfaxG; aomNyoemrsm;udk&amp;Sif;xkwfzdkYolwdkY\ toif;odkYac:aqmifwwfoNzifh 4if;onf usifh0wfESifh rnDnGwfyg/ oifhtoif;awmfu oif;tkyfq&amp;mESifh acgif;aqmifwdkYuomvQifoif\ Nyoemtao;pdwf udkem;vnfEkdifygonf/ ,mukyfonfaA&amp;a&amp;Sb t&amp;yfü acwå&amp;yfem;NyD; bk&amp;m;ociftm; ,Zfyvifwnfí udk;uG,fvQufnGefBum;Ncif;udk apmifhqdkif;cJhygonf/ xdkt&amp;monf ,mukyf\ ,HkBunfNcif;Nzpfonf/µ</w:t>
      </w:r>
    </w:p>
    <w:p>
      <w:pPr>
        <w:pStyle w:val="Normal"/>
        <w:spacing w:lineRule="auto" w:line="240" w:before="0" w:after="0"/>
        <w:ind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right="720" w:hanging="0"/>
        <w:jc w:val="both"/>
        <w:rPr>
          <w:rFonts w:ascii="WinInnwa" w:hAnsi="WinInnwa" w:cs="WinInnwa"/>
          <w:b/>
          <w:b/>
          <w:sz w:val="32"/>
          <w:szCs w:val="28"/>
        </w:rPr>
      </w:pPr>
      <w:r>
        <w:rPr>
          <w:rFonts w:cs="WinInnwa" w:ascii="WinInnwa" w:hAnsi="WinInnwa"/>
          <w:b/>
          <w:sz w:val="32"/>
          <w:szCs w:val="28"/>
        </w:rPr>
        <w:t xml:space="preserve">2/ 'kwd,? ,mukyf\ aBumuf&amp;GHUNcif;udk uWEfkyfwdkYoif,lEkdifygonf/ </w:t>
      </w:r>
    </w:p>
    <w:p>
      <w:pPr>
        <w:pStyle w:val="Normal"/>
        <w:spacing w:lineRule="auto" w:line="240" w:before="0" w:after="0"/>
        <w:ind w:right="720" w:hanging="0"/>
        <w:jc w:val="both"/>
        <w:rPr>
          <w:rFonts w:ascii="WinInnwa" w:hAnsi="WinInnwa" w:cs="WinInnwa"/>
          <w:b/>
          <w:b/>
          <w:sz w:val="32"/>
          <w:szCs w:val="28"/>
        </w:rPr>
      </w:pPr>
      <w:r>
        <w:rPr>
          <w:rFonts w:cs="WinInnwa" w:ascii="WinInnwa" w:hAnsi="WinInnwa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,ckuWEfkyfwdkY? ,mukyf\c&amp;D;pOfwa,muf aA&amp;a&amp;Sb t&amp;yfodkYacwåem;cJhonfudk uWEfkyfwdkY odNrifEkdifygonf/ olonf aBumufvefY aA&amp;a&amp;Sbt&amp;yfü acwåem;cJhonfudk uWEfkyfwdkYod&amp;onf/ uWEfkyfwdkYzwfcJhaom usrf;ydk'fü bk&amp;m;ocifu ]]tH*kwåKNynfodkYoGm;&amp;rnfhtaBumif;rpdk;&amp;drfESifh}} (urÇm? 46; 3)/ olonf aAoa&amp;Sb t&amp;yfü acwåem;í ,ZfyvifudkwnfcJhonf/ taBumif;rSm? tJ*kwåKNynfodkYoGm;zdkY aBumufíNzpfonf/ bk&amp;m;ociftxHawmfu&amp;Sif;vif;aom tvdkawmfudk apmifh qdkif;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WinInnwa" w:ascii="WinInnwa" w:hAnsi="WinInnwa"/>
          <w:sz w:val="32"/>
          <w:szCs w:val="28"/>
        </w:rPr>
        <w:t>pyg*sef aNymBum;cJhonfrSm aA&amp;a&amp;Sb t&amp;yfü ,mukyfacwå&amp;yfem;NyD; ,Zfyvifwnf udk;uG,f cJhNcif;onf tJ*kwåKNynfodkY oGm;&amp;rnf roGm;&amp;rnfavm[k bk&amp;mocifudkpHkprf;ar;Nref;Ncif;Nzpfonf[k qdk\/ acgif;rmaomolwdkYonf trSm;ESifh trSefudka0cJGr&amp;NzpfaeaomolwdkYudk txiftNrifao; Buonfudk uWEfkyfodonf/ xdkYaBumifh ynmtaNrmftNrif&amp;Sdaomc&amp;pf,mefwdkYonf acgif;rm wwfBuNyD; b,fawmhrS rdrdwdkYtrSm;udk rNyifvdkbJNzpfaeBuonf/ xdkodkY rNzpfaumif;yg/ pyg*sef aNymBum; cJhonfrSm- ]]xm0&amp;bk&amp;m;u rdrdwdkY\pdk;&amp;drfaBumifhBurIudkNrifaponf? pdk;&amp;drfNcif;u rSefuefaom vrf;nGefrI udkay;wwfNyD;? rdrdudk,fudk*&amp;kpdkuf? owd&amp;SdapchJonf/ csdefcGifrQrI&amp;Sdaponf/ tyltat; rQwaponf/ bk&amp;m;ocif\ bkef;awmftwGuf rSefaomvrf;udka&amp;G;cs,f&amp;rnfNzpfonf/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etropolitan Tabernacle Pulpit</w:t>
      </w:r>
      <w:r>
        <w:rPr>
          <w:rFonts w:cs="Times New Roman" w:ascii="Times New Roman" w:hAnsi="Times New Roman"/>
        </w:rPr>
        <w:t>, Volume 35, Sermon number 2,116, p. 639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 xml:space="preserve">,mukyfaBumuf&amp;GUHNcif;onf touft&amp;G,fBuD;&amp;ifhí vlYobm0yifNzpfrnf/ touft&amp;G,f BuD;&amp;ifhaomolwdkYonf taNymif;tvJ rvkyfvdkBuawmay/ xdkt&amp;mu touft&amp;G,fBuD;&amp;ifhaom olwdkYonf EkysdKaomolwdkYxuftrSm;enf;aponf/ xdkYtwGufaBumihftoufEkysdKaomvli,fvl&amp;G,f wdkYonf toif;awmf&amp;Sdouf&amp;ifhy*dKvfwdkYESifh aqG;aEG;wdkifyif &amp;ygrnf/ toif;awmfudkouf&amp;ifhyk*dKvf wdkYESifh aqG;aEG;wdkifyifNyD;olwdkY\tBuHay;onfhtwdkif;vdkufavQmufygvQiftrSm;enf;EkdiforQenf;rnf Nzpfonf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 xml:space="preserve">odkYNzpfí,mukyfonf tzdk;awmf? tmNA[HxHbk&amp;m;ocifaNymorQpum;udkwpfqifh Bum;&amp;aom aBumifhtJ*kwåKNynfodkYoGm;a&amp;mufzdkUaBumuf&amp;GUHcJhoNzifh ,mukyfodcJhonfrSm tzdk;awmftmNA[H \ tdyfruf&amp;lyg&amp;kHtwdkif;tJ*kwåKNynfonf ]]aBumufvefYzG,farSmifrnf;}} aomNynfNzpfonfudkaBumuf&amp;GUH aecJhNcif;Nzpfonf/ (urÇm? 15; 12)/ xdkYaBumifh tmNA[H\ om;pOfrsdK;qufonfxdktJ*kwåKNynfü ESpfaygif;av;&amp;moHk;q,f uWefcH&amp;rnfudkodoNzifhaBumuf&amp;GUH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,mukyfaBumuf&amp;GHUcJhonfrSm ol\om;orD;wdkYonfBuD;rm;aompHkprf;Ncif;udk cH&amp;rnf odaom aBumif;Nzpfonf/ awm&amp;GmrSNrdKUBuD;odkYaNymif;a&amp;Tuvmaomtcg? rBumcPpdk;&amp;drfxdwfvefY cJhBuonfrSm? BuD;pGmaompHkprf;Ncif;&amp;SdaomaBumifhNzpfonf/ omoemNyKq&amp;mBuD;pDwDaNymBum;cJJhonfrSm? ]]tvkHNcHKqHk; ae&amp;monf bk&amp;m;ocif\tvdkawmfESifhtnD aeNcif;}} Nzpfonf[kqkd\/ bk&amp;m;ocifu ,mukyftm; ]]tJ*kwåKNynfoGm;zdkYrpdk;&amp;drfESifh}} [líaNymcJhygonf/ ,HkBunfNcif;Nzifh,mukyfoGm;cJhygonf/ ,mukyfESifh rdom;pktzdkYbk&amp;m;ocif\tvdkawmfESifhtnD tJ*kwåKNynfü aexdkifNcif;onf tvHkNcHKqHk; N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 xml:space="preserve">avmpftdef*s,fvdwfNrdKU? rdom;pktoif;awmfudkpGefUcGgNyD;qefz&amp;efppöudkNrdKU? vpfb&amp;,f qDrDem&amp;D "r® wuúodkvfudkoGm;a&amp;mufcJhonfudk trSwf&amp;aeqJyg/ xdkae&amp;modkYaBumuf&amp;GUH Ncif;ESifhuWEfkyfoGm;cJhonf/ taBumif;rSm? vpfb&amp;,fqefNyD; r,HkBunfNcif;rwnfNrJaom *dk;vf'if;*dwfESpfNcif;oDaBomfavmf*sD "r®wuúodkvf xdktcsdefü&amp;SdaeaomaBumifhNzpfonf/ uGefqmaz;wpf"r®wuúodkvfudk oGm;a&amp;mufynmoif,lzdkYuWEfkyfü aiGtvHk tavmufr&amp;Sdí xdkausmif;odkYoGm;a&amp;mufcJhNcif;Nzpfonf/ uWEfkyf\oif;tkyfq&amp;mu xdkvpfb&amp;,fqDrD&amp;Dausmif; udkoGm;apvdkygonf/ oluuWEfkyfudktxdremapcJhyg/ olNyoaomenf;rSefuefygonf/ uWEfkyf toufwmudk vHk;vHk;vQm;vQm;rzsufpD;cJhyg/ uWEfkyftm;txdremapcJhygµ xdkae&amp;modkY tuWEfkyf roGm;cJhvQif ,aeYuWEfkyf oif;tkyfq&amp;mNzpfvmrnfr[kwfyg/ vpfb&amp;,fausmif;odkYroGm;BuzdkY </w:t>
      </w:r>
      <w:r>
        <w:rPr>
          <w:rFonts w:cs="WinInnwa" w:ascii="WinInnwa" w:hAnsi="WinInnwa"/>
          <w:sz w:val="32"/>
          <w:szCs w:val="28"/>
          <w:u w:val="single"/>
        </w:rPr>
        <w:t>vli,fvl&amp;G,</w:t>
      </w:r>
      <w:r>
        <w:rPr>
          <w:rFonts w:cs="WinInnwa" w:ascii="WinInnwa" w:hAnsi="WinInnwa"/>
          <w:sz w:val="32"/>
          <w:szCs w:val="28"/>
        </w:rPr>
        <w:t xml:space="preserve">fwdkYtm; vrf;nGefay;Ekdifrnf r[kwfyg/ xdkae&amp;modkYoGm;Ncif;u </w:t>
      </w:r>
      <w:r>
        <w:rPr>
          <w:rFonts w:cs="WinInnwa" w:ascii="WinInnwa" w:hAnsi="WinInnwa"/>
          <w:sz w:val="32"/>
          <w:szCs w:val="28"/>
          <w:u w:val="single"/>
        </w:rPr>
        <w:t>uWEfkyf</w:t>
      </w:r>
      <w:r>
        <w:rPr>
          <w:rFonts w:cs="WinInnwa" w:ascii="WinInnwa" w:hAnsi="WinInnwa"/>
          <w:sz w:val="32"/>
          <w:szCs w:val="28"/>
        </w:rPr>
        <w:t xml:space="preserve">twGuf a&amp;G;cs,frIrSefuefcJhyg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bk&amp;m;ocifu,mukyftm; ]]tJ*kwåKNynfüoifESifhtwligoGm;rnfwzefigaqmifcJhtHk;rnf}} (urÇm? 46;4)/ xdkodkY bk&amp;m;ocifuWEfkyftay:NyKcJhygonf/ bk&amp;m;rygaom"rwuodkvfodkY uWEfkyfESifhtwlbk&amp;m;ocif twl&amp;SdcJhygonf/ xdkausmif;awmfrSNyefvnfbk&amp;m;ocifac:aqmifcJhygonf/ xdkusrf;pmausmif;onfuWEfkyf\ tJ*kwåKNynfESifh a*oa&amp;SrefO,mOfyifNzpfonf/ xkdbk&amp;m;ocifonf uWEfkyftm;xdktawGUtBuHK xJodkYydkYaqmif cGeftm;ay;cJhygonf/ "roDcsif;a[mif;wpfydk'fü oDuHk;xm;onfrSm-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,&amp;IudkrSD0J cdkvHkaom 0dnmOfu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igonf&amp;efolvufodkYtvQif;rtyfvdk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&amp;Jrif;u wdkufvSef&amp;ef tm;xkwf aomu? b,f umvürQigrpGef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tb,fumvürQ igrpGefYypfEkdif&amp;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&amp;eufBuD;xJodkYoifqif;oGm;&amp;rnfu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igonfynwfvQif 'kuNrpfvGrf;rrdk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wcJeuftr*FvmrS u,fcWwfzdkY&amp;efoifudkoefY&amp;Sif;pdrfhiSgig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ifhudkoefY&amp;Sif;pdrfhiSgigonf&amp;SdvwHh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pHkprf;Ncif;rD;xJodkYoifavQmufoGm;&amp;vQ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vHkavmufpGm igaus;Zl;ay:vmvdrfhrnf 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rD;oifhudkremap&amp; igpD&amp;ifrnfoifhacsmfuGsrf;apí oifha&amp;TcWwftH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ifhacsmfuGsrf;apí oifha&amp;TcRwftHhownf;/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(1787?  ]]K}}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Rippon's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taumif;qHk;a&amp;G;cs,faom,HkBunfNcif;wdkufNrpfusL;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,aeYn þusrf;ydk'fxJu &amp;Sif;vif;csufwpfckoifwdkYtm;a0iSvdkygao;onf/ tcsdKUaomolwdkYu a,&amp;IxHcsOf;uyfzdkY aBumuf&amp;GHUcJhBuonf/ u,fwif&amp;Siftm;udk;pm;zdkYpdk;&amp;GUHaeonf/ txda&amp;mufzdkYtBuHay;yg&amp;ap/ </w:t>
      </w:r>
      <w:r>
        <w:rPr>
          <w:rFonts w:cs="WinInnwa" w:ascii="WinInnwa" w:hAnsi="WinInnwa"/>
          <w:i/>
          <w:sz w:val="32"/>
          <w:szCs w:val="28"/>
        </w:rPr>
        <w:t>xdkaBumuf&amp;GUHNcif;onfrmefewfxJua&amp;muf&amp;SdvmNcif;Nzpfonf/ bk&amp;m;ocifxHawmfua&amp;mufvmNcif;r[kwfyg? 4if;onf pmwefydkYvTwfvdkufaom aBumuf&amp;GUHNcif;Nzpfonf/ xdkaBumuf&amp;GHUNcif;u oifhtm;csnfaESmifxm;onf/</w:t>
      </w:r>
      <w:r>
        <w:rPr>
          <w:rFonts w:cs="WinInnwa" w:ascii="WinInnwa" w:hAnsi="WinInnwa"/>
          <w:sz w:val="32"/>
          <w:szCs w:val="28"/>
        </w:rPr>
        <w:t xml:space="preserve"> bk&amp;m;ocifu ,mukyftm; ]] tJ*kwåKNynfodkY oGm;&amp;rnfhtcGifhudk rpdk;&amp;drfESifh/ (urÇm? 46; 3) oifhtNypfudk ppfaq;aomtcg? tNypfudkazmfNyaomtcg rpdk;&amp;GUHygESifh/ tJ*kwKNynf tqdk;tnpfuJhodkYoifhESvkHk;om; qdk;npfNcif; udk ppfaq;aomtcg raBumuf&amp;GUHygESifh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u,fwif&amp;Sifa,&amp;IxHoGm;&amp;efraBumufygESifh a,moyfonfa,&amp;I\yHk&amp;dyfNzpfonfudkowd&amp;vdkufyg/ oifh ESvHk;om;xJtNypfppfaq;aomtcg bk&amp;m;ocifoifESifh&amp;Sdaeonf/ bk&amp;m;ocifonfa,&amp;IxHuWEfkyfwdkY\ a,moyfxH odkYoGm;aomtcgtwl&amp;SdNyD; vrf;NyvQufxdktNypfrS wpfzefaqmif,lrnfNzpfonf/ aus;Zl;NyKí 4if;usrf;ydk'f 3ESifh 4 udktoHus,fus,fzwfBuygpdkY/ </w:t>
      </w:r>
    </w:p>
    <w:p>
      <w:pPr>
        <w:pStyle w:val="Normal"/>
        <w:spacing w:lineRule="auto" w:line="240" w:before="0" w:after="0"/>
        <w:ind w:left="864" w:right="864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m0&amp;bk&amp;m;uvnf;? igonfbk&amp;m;ocifNzpf\/ oifhtb\bk&amp;m;ocifNzpf\/ tJ*kwåK NynfodkY oGm;&amp;rnfhtcGifhudk rpdk;&amp;drfESifh/ igonf xdkNynfüoifhudk vlrsKd;BuD;Nzpfaprnf/ tJ*kNynfodkYoifESifhtwligoGm;rnf/ wpfzefigaqmifcJhOD;rnf/ a,moyfonf rdrdvufudk oif\ rsufpday:rSmwif&amp;vdrfhrnf[k rdefYawmfrl\/}} (urÇm? 46; 3-4) </w:t>
      </w:r>
    </w:p>
    <w:p>
      <w:pPr>
        <w:pStyle w:val="Normal"/>
        <w:spacing w:lineRule="auto" w:line="240" w:before="0" w:after="0"/>
        <w:ind w:left="864" w:right="864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28"/>
        </w:rPr>
        <w:t xml:space="preserve">tm;vHk;xdkifEkdifygNyD/ ]]tJ*kNynfodkYoifESifhtwligoGm;rnf/ wpfzefigaqmifcJhOD;rnf/ a,moyfonf rdrdvufudk oif\ rsufpday:rSmwif&amp;vdrfhrnf[k rdefYawmfrl\/}}µ a,moyf\vufonf ,mukyf aoaomtcg 4if;\ rsufvHk;udkydwfay;rnf[kqdkygonf/ a,&amp;I? uWEkfyfwkdY\a,moyf\ vufonf oifwkdYrsufpdü wifawmfrl onfudk,HkBunfNcif;NzifhBunfhprf;yg/ ]]raBumufygeJY}} a,&amp;IuoifhtNypf i&amp;J xJrS u,fwifay;yg vdrfhrnf/ bk&amp;m;ocifonfoifwdkYtm;,aeYnwGifrdefYawmfrl onfrSm-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,&amp;IudkrSD0J cdkvHkaom 0dnmOfu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igonf&amp;efolvufodkYtvQif;rtyfvdk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&amp;Jrif;u wdkufvSef&amp;ef tm;xkwf aomu? b,f umvürQigrpGef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 xml:space="preserve">tb,fumvürQ igrpGefYypfEkdif&amp;mµ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right="864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HkBunfNcif;Nzifha,&amp;IxHcsOf;uyfyg?odkYNyKvQifaBumuf&amp;GUHp&amp;mtvQif;r&amp;Sdyg?</w:t>
      </w:r>
      <w:r>
        <w:rPr>
          <w:rFonts w:cs="WinInnwa" w:ascii="WinInnwa" w:hAnsi="WinInnwa"/>
          <w:b/>
          <w:sz w:val="32"/>
          <w:szCs w:val="32"/>
        </w:rPr>
        <w:t xml:space="preserve">aBumufp&amp;mrvdkygµ </w:t>
      </w:r>
    </w:p>
    <w:p>
      <w:pPr>
        <w:pStyle w:val="Normal"/>
        <w:spacing w:lineRule="auto" w:line="240" w:before="0" w:after="0"/>
        <w:ind w:left="720" w:right="864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a,&amp;Ic&amp;pfonftNypfaomolwdkYudku,fwifNcif;iSg? þavmuodkYBuGvmawmfrlonf [laompum;onf opmpum;Nzpf\? tBuGif;rJhcH,ltyfaompum;vnf;Nzpf\/ tNypf&amp;Sdaom olwdkYwGifigonftBuD;qHk;Nzpf\/}} (1wd? 1; 15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right="864" w:hanging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,aeYnyifvQifoifu,fwifNcif;&amp;&amp;SdzdkYqkawmif;ay;ygonf/ </w:t>
      </w:r>
    </w:p>
    <w:p>
      <w:pPr>
        <w:pStyle w:val="Normal"/>
        <w:spacing w:lineRule="auto" w:line="240" w:before="0" w:after="0"/>
        <w:ind w:right="864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tJ*kNynfodkYoifESifhtwligoGm;rnf/ wpfzefigaqmifcJhOD;rnf/ a,moyfonfrdrdvufudkoif\ rsufpday:rSmwif&amp;vdrfhrnf[k rdefYawmfrl\/}} (urÇm? 46; 4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tu,fíu,fwifNcif;taBumif;aqG;aEG;vdkygu taemufbufaqG;aEG;cef;xJodkYavQmufoGm;yg/ rpwm *&amp;dzufpf oDqdkouJhodkYwdwfqdwfaeaomae&amp;mü a'gufwm auuefu OD;aqmifaqG;aEG;ay;ygvdrfhrnf/  ]],HkBunfNcif;wdkufNrpfusL;}}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,&amp;IudkrSD0J cdkvHkaom 0dnmOfu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igonf&amp;efolvufodkYtvQif;rtyfvdk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&amp;Jrif;u wdkufvSef&amp;ef tm;xkwf aomu? b,f umvürQigrpGef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tb,fumvürQ igrpGefYypfEkdif&amp;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&amp;eufBuD;xJodkYoifqif;oGm;&amp;rnfu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igonfynwfvQif 'kuNrpfvGrf;rrdk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wcJeuftr*FvmrS u,fcWwfzdkY&amp;efoifudkoefY&amp;Sif;pdrfhiSgig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ifhudkoefY&amp;Sif;pdrfhiSgigonf&amp;SdvwHh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pHkprf;Ncif;rD;xJodkYoifavQmufoGm;&amp;vQ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vHkavmufpGm igaus;Zl;ay:vmvdrfhrnf 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rD;oifhudkremap&amp; igpD&amp;ifrnfoifhacsmfuGsrf;apí oifha&amp;TcWwftH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ifhacsmfuGsrf;apí oifha&amp;TcRwftHhownf;/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(1787?  ]]K}</w:t>
      </w:r>
      <w:r>
        <w:rPr>
          <w:rFonts w:cs="-Win---Innwa" w:ascii="-Win---Innwa" w:hAnsi="-Win---Innwa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Rippon's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taumif;qHk;a&amp;G;cs,faom,HkBunfNcif;wdkufNrpfusL;)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'gufwm *sefaus;Zl;NyKíaqG;aEG;cef;oGm;BurnfholwdkYtzdkYqkawmif;ay;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Myanmar2.2;ZawGyiTwo"/>
          <w:sz w:val="32"/>
          <w:szCs w:val="32"/>
        </w:rPr>
      </w:pPr>
      <w:r>
        <w:rPr>
          <w:rFonts w:cs="Myanmar2.2;ZawGyiTwo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Myanmar2.2;ZawGyiTwo"/>
          <w:sz w:val="32"/>
          <w:szCs w:val="32"/>
        </w:rPr>
      </w:pPr>
      <w:r>
        <w:rPr>
          <w:rFonts w:cs="Myanmar2.2;ZawGyiTwo" w:ascii="WinInnwa" w:hAnsi="WinInnwa"/>
          <w:sz w:val="32"/>
          <w:szCs w:val="32"/>
        </w:rPr>
        <w:t>-a'oemawmfrwdkifcif rpöwmatb,fvfy&amp;kd[kef;rS urÇmOD;usrf; 45;25-46;4 ukdzwfBum;ay;ygonf/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Myanmar2.2;ZawGyiTwo" w:ascii="WinInnwa" w:hAnsi="WinInnwa"/>
          <w:sz w:val="32"/>
          <w:szCs w:val="32"/>
        </w:rPr>
        <w:t xml:space="preserve">-a'oemawmfrwdkifcif rpöwm bif*srif cifudwf*&amp;dzufpfrS </w:t>
      </w:r>
      <w:r>
        <w:rPr>
          <w:rFonts w:cs="WinInnwa" w:ascii="WinInnwa" w:hAnsi="WinInnwa"/>
          <w:sz w:val="32"/>
          <w:szCs w:val="32"/>
        </w:rPr>
        <w:t xml:space="preserve">(1787?  ]]K}} Rippon's \taumif;qHk; a&amp;G;cs,fxm;aom ]],HkBunfNcif;wdkufNrpfusL;}} udkoDqdkay;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28"/>
        </w:rPr>
      </w:pPr>
      <w:r>
        <w:rPr>
          <w:rFonts w:cs="WinInnwa" w:ascii="WinInnwa" w:hAnsi="WinInnwa"/>
          <w:b/>
          <w:sz w:val="36"/>
          <w:szCs w:val="28"/>
        </w:rPr>
        <w:t>taNcN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28"/>
        </w:rPr>
      </w:pPr>
      <w:r>
        <w:rPr>
          <w:rFonts w:cs="WinInnwa" w:ascii="WinInnwa" w:hAnsi="WinInnwa"/>
          <w:b/>
          <w:sz w:val="36"/>
          <w:szCs w:val="28"/>
        </w:rPr>
        <w:t>tD*spfNynfodkY ,mukyf\ c&amp;D;pO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28"/>
        </w:rPr>
      </w:pPr>
      <w:r>
        <w:rPr>
          <w:rFonts w:cs="WinInnwa" w:ascii="WinInnwa" w:hAnsi="WinInnwa"/>
          <w:b/>
          <w:sz w:val="28"/>
          <w:szCs w:val="28"/>
        </w:rPr>
        <w:t>(urÇmOD;usrf;xJu#73 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JACOB'S PILGRIMAGE TO EGYP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  <w:t>(SERMON # 70 ON THE BOOK OF GEN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Myanmar2.2;ZawGyiTwo"/>
          <w:sz w:val="32"/>
          <w:szCs w:val="32"/>
        </w:rPr>
      </w:pPr>
      <w:r>
        <w:rPr>
          <w:rFonts w:cs="Myanmar2.2;ZawGyiTwo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432" w:right="432" w:hanging="115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]]xkdtcg £oa&amp;vonfrdrdOpöm&amp;SdorsSESifh wuGc&amp;D;oGm;í aA&amp;a&amp;Sbt&amp;yfodkY a&amp;mufvQif? rdrdtb£Zmuf\bk&amp;m;ociftm;,ZfylaZmfNcif;udkNyKav\/ nmOfhtcgAsm'dwfawmf tm;Nzifh bk&amp;m;ocifu? ,mukyf? ,mukyf[kac:awmfrlvQif? ,mukyfu tuWEkfyf&amp;Sdygonf[k avQmufav\/ xm0&amp;bk&amp;m;uvnf;? igonfbk&amp;m;ocifNzpf\/ oifhtb\ bk&amp;m;ocif Nzpf\/ tJ*kwKNynfodkY oGm;&amp;rnfhtcGifhudk rpdk;&amp;drfESifh/ igonf xdkNynfüoifhudk vlrsKd;BuD; Nzpfaprnf/ tJ*kNynfodkYoifESifhtwligoGm;rnf/ wpfzefig aqmifcJhOD;rnf/ a,moyfonf rdrdvufudkoif\ rsufpday:rSmwif&amp;vdrfhrnf[k rdefYawmfrl\/}} (urÇm? 46; 1-4)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(urÇmODD;usrf;? 45; 27-28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1/ yxr? ,mukyf\,HkBunfNcif;udkuWEkfyfwdkYoif,lEkdifygonf/ (urÇm? 46;1? a[NAJ? 13;17? 1ouf?5;12?13? okwåH? 3; 5-8? 11? 13)</w:t>
      </w:r>
    </w:p>
    <w:p>
      <w:pPr>
        <w:pStyle w:val="Normal"/>
        <w:spacing w:lineRule="auto" w:line="240" w:before="0" w:after="0"/>
        <w:ind w:left="450" w:right="720" w:hanging="45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2/ 'kwd,? ,mukyf\ aBumuf&amp;GHUNcif;udk uWEfkyfwdkYoif,lEkdifygonf/ (urÇm? 46; 3? 15; 22? 46; 4? 1wd? 1;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18:00Z</dcterms:created>
  <dc:creator>user</dc:creator>
  <dc:description/>
  <dc:language>en-US</dc:language>
  <cp:lastModifiedBy>Use This Account</cp:lastModifiedBy>
  <dcterms:modified xsi:type="dcterms:W3CDTF">2013-04-10T06:18:00Z</dcterms:modified>
  <cp:revision>2</cp:revision>
  <dc:subject/>
  <dc:title/>
</cp:coreProperties>
</file>