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usKd;yJaMurGaompdwfESvHk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BROKEN HEA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012?Zlvkdifv29&amp;uf? avmhpftdef*s,fvdwfNrdKU? wJawmfESpfjcif;toif;awmf?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ocifbk&amp;m;aeY?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uly 29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]]bk&amp;m;ocifESpfoufawmfrlaom ,Zfrlum;?  usKd;yJaompdwfay</w:t>
        <w:tab/>
        <w:t xml:space="preserve"> wnf;? tkdbk&amp;m;ocif? ukd,fawmfonf usdK;yJaMurGaomESvHk;ukd </w:t>
        <w:tab/>
        <w:t xml:space="preserve"> jiif;y,fawmfrrlwwfyg}}(qmvH51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(1813-1843ckESpf? a&amp;mbwfrkda&amp;UrufacseD\ w&amp;m;a'oemawmfxJrS aumufEkwfNyD; a[mMum;jcif;jzpfygonf/ rufacseDonf paumwvefEkdifiHEkd;x a&amp;;twGuf bk&amp;m;ociftoHk;jyKcJholjzpfonf/ olonf ol\touf oHk;q,fhjynfh arG;aeYyGJawmfukdom usif;ycGifh&amp;&amp;SdcJhNyD;? toufi,fpOfrSmyif uG,fvGefcJh&amp;ygonf/ xkdq&amp;mBuD;u? tESpfwpfaxmifc&amp;pfawmf\ EkdifiHawmf&amp;Sdonfukd ,HkMunfxm; olwpfOD;jzpfNyD;? aemufqHk;aom acwfumvü *sL;vlwkdYonf rdrdwkdYe,fajrü jyefvnfí pk&amp;Hk;vmMurnfjzpfí? xkdtcg *sL;vlwdkYonf pdwfESvHk;topfajymif; vJMuNyD; c&amp;pf,mef,HkMunfolrsm; jzpfvmMurnf[kvnf; ajymMum;cJholjzpf ygonf/ xkdolu ]]bk&amp;m;ocifxHawmfü £oa&amp;vlrsm; topfwzefarG;zGg; vmMurnf}}[lí ajymMum; cJhygonf/ 'luefrufoqefu? olY\i,f&amp;G,fao;aom w&amp;m;a[mq&amp;m taMumif; ukd ajymMum;cJhonfrSm? ]]olonf ezl;xufü xm0&amp;trSwfwHqdyfukd cwfvQufw &amp;m;a[mMum;cJhholjzpfonf}}[k ajymMum;cJhyg onf/ tcsdefESifhtrQ a[mMum;cJhaom rufacseD\ w&amp;m;a'oemawmfukd rQa0ay; ygrnf? ¤if;w&amp;m;a'oemawmfu ]]ESvHk;aMuuGJvQuf aemifw&amp;olwkdYtzkdY? a,½Ibk&amp;m;\ cspfarwåmESifh Nidrfoufjcif; r*Fvmonf oufa&amp;mufaernfjzpf 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bk&amp;m;ocifESpfoufawmfrlaom ,Zfrlum;? usdK;yJaompdwfaywnf;?   tkdbk&amp;m;ocifukd,fawmfonf usKd;yJaMurGaompdwfukd jiif;y,fawmf rrlwwfyg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(qmvH51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[NAJbmompum; aemifw&amp;onfukd wpfppDjzpfatmif xkonf? ajconf[k t"dyÜg,f&amp;Sdonf/ 'g0d'frif;BuD;u ]]usKd;yJaMurGaompdwf}}[lí ajymMum;cJhygonf/ rufacseDuvnf; qmvHusrf;awmfjrwfü rSm;,Gif;cJhaom trSm;twGuf 0rf;enf;aMumif;ukd az:jyaomusrf;xufykdaom usrf;[lí r&amp;Sdawmhyg/ ESdrfhcspGmjzifh tjypftwGuf 0efcsawmif;yefonfukd tykd'f(3?4?5)wkdYü ¤if;?taoG;awmftm;jzifh aq;aMumNyD; cGifhvGwfjcif;&amp;,lonfukd tydk'fi,f(7)ü¤if;? oefY&amp;Sif;pifMu,fpifaom pdwfESvHk;opfukd &amp;onfukd tykd'fi,f(10)ü¤if;? bk&amp;m;ocifü usdK;yJaMurGaompdwfjzifh touf0dnmOfukd qufuyftyfESHNyD; bk&amp;m;ociftxHawmfu BuD;rm;aom tusKd;aus;Zl;ukd vkdcsifawmifhwcJhonfukd tykd'fi,f(16?17)wGif awGY&amp;onf/ *sL;vlrsKd;wkdYonf &amp;kd;&amp;mxHk;wrf;pOft&amp;? aus;Zl;awmfcsD;rGrf;jcif;tpDpOfü okd;ukdtaoowfzlaZmfcJhMuouJhokdY ,©KwGif 'g0d'f onfvnf; usKd;yJaMurGaompdwfjzifh wifvSLylaZmfonfukd awGU&amp;ygonf/ uaeYnüvnf usdK;yJaMurGaompdwfjzifh bk&amp;m;ociftxHawmfokdY wkd;0ifcsOf;uyfMu zkdY&amp;ef tuREkfyfarwåmykdY qkawmif;ay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opfaomy|dnOfw&amp;m;üvmonfum; ]]rdrdnDtpfwkdYukd rkef;aomolrnfum; vltoufukdowfaomoljzpf\ vlYtoufukd owfaomolonf wpfpkHwa,mufrQ xm0&amp;towfrwnfondukd oifwkdYodMu\}}(1a,m3;15)? 'g0d'fonf vlYtouf ukdowfjzwfcJhygonf/ tuREkfyf\ xifjrifcsuft&amp;qkd&amp;if? 'g0d'frif;BuD; trSefod jrifcJhaomt&amp;monf þaemufqHk;aom "r®opfumv\ topfaomtoufwmü ajymif;vJjcif;\ tvif;wef; wpf&amp;yfyifjzpfygonf/ atmufygor®musrf;ukd zwfMunfhMuygpkdYv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bk&amp;m;ocifESpfoufawmfrlaom ,Zfrl;um;? usdK;yJaompdwfaywnf;  tkdbk&amp;m;ocifukd,fawmfonf usKd;yJaMurGaom ESvHk;ukdjiif;y,fawmf rrlwwfyg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(qmvH51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1/yxr?ZmwdyuwddpdwfESvHk;onf usKd;yJaMurGjcif;r&amp;Sd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ZmwdyuwdpdwfESvHk;ukd rnfhonfht&amp;mtm;jzifh rcsdK;zJhEkdifyg? xkdolonf oem;jcif; *½kPmawmfaomf¤if;? cspfjcif;arwåmaomf¤if;? aojcif;aomf¤if; pdwfES vHk;usdK;yJaMurGjcif;r&amp;SdbJh awGUBuHKEkdifygonf/ okdYaomf bk&amp;m;ocifrsufarSmufawmf ü El;nhhHodrfarGUjcif;pdwf &amp;Sdrnfr[kwfay/ xGufajrmuf&amp;musrf;pmawmfjrwfü rmausmaomzga&amp;mbk&amp;if\ pdwfESvHk;ukd yHkOyrmtaejzifh rSwfwrf;wifxm;yg onf/ uyfab;wckNyD;wpfck olYtay:ü usa&amp;mufonfhwkdif? xkdolonf arma&amp;SESifh tm&amp;kef\pum;ukd em;raxmifcJhyg? ]]ESvHk;ckdifrmí olwkdYpum;ukd em;raxmif bJaejyef\}} (xGuf8;15)ü az:jyxm;ygonf/ olY\om;OD;uyfab;usa&amp;muf onfhwkdifatmif? zga&amp;mbk&amp;if\ pdwfESvHk;onf ckdifrmaeqJyifjzpfygonf/ i&amp;JxJokdY usa&amp;mufcJhaom olaX;BuD;onfvnf; i&amp;Jxdwdkif pdwfESvHk;ckdifrmvQuf? tmNA[HESifh pum;jiif;cHkaeqJjzpfonfµ (vkum16;30)? aojcif;ESifhi&amp;Jrif;uvnf; ol\pdwfESvHk;ukd El;nHhodrfarGUatmif roGefoifrqHk;rEkdifcJhygµ olonf tjypfxJ ESpfrGef;cJhaMumif; bk&amp;m;rJhtouf&amp;SifcJhaMumif;? aemifwyifr&amp;&amp;SdcJhayµ c&amp;pfawmfonf vufwpfzuf aoaomolukd temNidrf;aomtcg? ukd,fawmfonf ]]olwkdYpdwfESvHk; rdkufrJjcif;aMumihf? 0rf;enf;jcif;&amp;SdcJhonf}}(rmuk3;5)? erdwfvu©Pmukd olwkdYonfjrifcJhaomfvnf; olwkdYpdwfESvHk; aemifw&amp;&amp;SdcJhjcif;r&amp;SdMuyg/ wrefawmf &amp;Sifaygvkuvnf; pdwfESvHk;ckdifrmí aemifwr&amp;aom olwkdYtaMumif;? bk&amp;m;ocif\ aus;Zl;awmfukd rodrrSwfaom olwkdYtaMumif;ukd ajymMum; cJhygonf/ (a&amp;mr2;5)/ ynwfw&amp;m;? {0Ha*vdowif;aumif;? oem;jcif; *&amp;kPmawmf? cspfjcif;arwåm? aojcif;ESifhrDi&amp;Jpaomt&amp;mwkdYjzifh? aemifwr&amp;aom Zmwdyuwd vlom;\ pdwfESvHk;ukd rcsKd;zJhEkdifygµ xkdolwdkY\pdwfESvHk;onf ausmufwHk;xufyif rmaMumMuygonf/ topfjyKjyifjcif; rcH&amp;aomolwkdY\ pdwfESvHk; rmaMumjcif;xuf rmaomt&amp;m þurÇmpmBuFm0XgwckvHk;ü &amp;SmawGUrnf r[kwfawmhay? a,&amp;rdrdefYawmfrlonfum;? ]]rdrdwkdYrsufESmukd ausmufxufomí rmapMuygNyD}} (a,&amp;rd 5;3)[lí rdefYawmfrlxm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b,faMumifh toufwmrajymif;vJaom olwkdY\ pdwfESvHk;rmaMumMu&amp;o enf;¿ or®musrf;pmawmfü rdefYawmfrlonfrSm olwkdYpdwfESvHk;onf zHk;tkyfxm; aomaMumifhjzpfonf/ or®musrf;pmawmfü rdefYawmfrlonfrSm ]]olwkdY\ pdwfESvHk; onf zHk;tkyfvQuf&amp;Sd\}} (2aum3;15)ü az:jyxm;ygonf/ Zmwdyuwd vlom;\ pdwfESvHk;onf? or®musrf;pmawmfukd r,HkMunfEkdifyg? ynwfw&amp;m;ukd rvkdufem wwfyg? trsufawmfusa&amp;mufvmrnfukd r,HkMunfyg? xkdolwkdY\ rsufpdukdzHk;xm; aomaMumifh or®musrf;w&amp;m;ukd xkdolwkdYrjrifawGUMuacs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'kwd,taejzifh? pmwefrmefewfu xkdolwkdY\ pdwfESvHk;om;ukd xdef;csKyf xm;aomaMumifhjzpfygonf/ ]]Niif;qefaomolwkdYü jyKjyifaom0dnmOf\ tvkdESifh tnD? 'kp&amp;kduftjypfwkdYü usifvnfMuí}} ({zuf 2;2)[lí rdefYawmfrlygonf/ ]]rmefewfonfvmí w&amp;m;pum;udk ESvHk;xJrS Ekwf,lonf}} (vkum8;12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wwd,taejzifh? xkdolwkdYonf ]]'kp&amp;kduftjypfü aoaomol}}({zuf2;1)[lí rdefYawmfrlygonf? aoaeaom 0dnmOfonf w&amp;m;pum;ukd rMum;Ekdifay? aoae aom0dnmOfonf tjypfESifhygwfoufaeonfukd rodem;vnfEkdifay? aoaeaom 0dnmOf[lonf ]]ÓPftvif;uG,fí pddwfESvHk;rdkufrJhaomolwkdY jzpfMuonf}} ({zuf4;18) 0dnmOfaoaomolwkdYonf ]]wyfrufjcif;tvGefNyif;ol}} ({zuf4;19) [lí rdefYawmfrl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pwkw¦taejzifh? xkdolwdkYonf rdrdvHkNcHKpGm touf&amp;SifaeEkdifa&amp;;twGuf? vdrfnmNyD; ckdvIH&amp;mukd&amp;SmazGolrsm; jzpfonf/ ya&amp;mzuf a[&amp;Sm,rdefYawmfrl onfrSm ]]oifwkdYu igwkdYonf aorif;ESifhrdwfo[&amp;? zGJUMuNyD;/ r&amp;PmEkdifiHESifh tuRrf;0ifMuNyD? vGrf;rkd;aomab;onf csif;eif;aomtcg? igwkdY&amp;Sd&amp;mokdYr&amp;muf&amp;}} a[&amp;Sm,28;15?[lí rdefYawmfrlxm;ygonf/ xkdolwkdYonf or®mw&amp;m; cH,lcsufwkdY ukdom tav;xm;MuNyD; ckdvHk&amp;mukd&amp;Murnf[k arQmfvifhMuygonf? xkdYaMumifh xkdolwkdYonf qkawmif;&amp;Hkjzifh¤if;? tvSLaiGtoif;awmfü ay;tyfwif &amp;Hkjzifh¤if;? vdrfnmNyD; ESpfjcif;cH,lNyD;rS cdkvIH&amp;mukd&amp;&amp;Sdrnf[k arQmfvifhxm;olrsm;jzpf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sdefjcif;tr*FvmxJrS vGwfajrmuf&amp;efqkawmif;yg? oifhpdwfESvHk;ckdifrmjcif;rS aemifw&amp;&amp;ef bk&amp;m;ocifxHqkawmif;yg? taMumif;rSm? oifonf,HkMunfpdwfcsrIr &amp;SdaomajrBuD;ay:ü oifonf&amp;yfwnfaeí jzpfonf/ xkdt&amp;mu oifhtm;wHjrwf pnf;vSnf;ouJhokdY vSnf;ypfawmfrlrnf/ oifonf ocifa,½IxHwkd;0ifcsOf;uyf jcif;r&amp;SdvQif? ppfrSefaom arQmfvifhp&amp;moifür&amp;Sdyg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2/'kwd,? Ekd;Mum;aompdwfonf emusifrIukd cHpm;aponf? okdYaomf usKd;yJ aMurGaom pdwfr[kwfao;acs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bk&amp;m;ocifESpfoufawmfrlaom  ,Zfrlum;usKd;yJaompdwfaywnf;?   tkdbk&amp;m;ocif? ukd,fawmfonf usdK;yJaMurGaomESvHk;ukd jiif;y,f </w:t>
        <w:tab/>
        <w:t xml:space="preserve">      awmfrrlwwfyg}} (qmvH51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Ekd;Mum;aom pdwf&amp;Sdjcif;onf aumif;ay\ </w:t>
      </w:r>
      <w:r>
        <w:rPr>
          <w:rFonts w:cs="Times New Roman" w:ascii="WinInnwa" w:hAnsi="WinInnwa"/>
          <w:sz w:val="32"/>
          <w:szCs w:val="32"/>
          <w:u w:val="single"/>
        </w:rPr>
        <w:t>emusifrI</w:t>
      </w:r>
      <w:r>
        <w:rPr>
          <w:rFonts w:cs="Times New Roman" w:ascii="WinInnwa" w:hAnsi="WinInnwa"/>
          <w:sz w:val="32"/>
          <w:szCs w:val="32"/>
        </w:rPr>
        <w:t xml:space="preserve">ukd cHpm;apygonf/ okdYaomf? u,fwifjcif;twGuf vHkavmufjcif;r&amp;Sdao;acs/ oifütrSefwu,fusdK;yJ </w:t>
      </w:r>
      <w:r>
        <w:rPr>
          <w:rFonts w:cs="Times New Roman" w:ascii="WinInnwa" w:hAnsi="WinInnwa"/>
          <w:sz w:val="32"/>
          <w:szCs w:val="32"/>
          <w:u w:val="single"/>
        </w:rPr>
        <w:t xml:space="preserve">aMurGaompdwf </w:t>
      </w:r>
      <w:r>
        <w:rPr>
          <w:rFonts w:cs="Times New Roman" w:ascii="WinInnwa" w:hAnsi="WinInnwa"/>
          <w:sz w:val="32"/>
          <w:szCs w:val="32"/>
        </w:rPr>
        <w:t>&amp;Sd&amp;rnfjzpfygonf/ Ekd;Mum;aomtodpdwfonf usKd;yJaMurGaom pdwfukdjzpfyGm;&amp;ef jyifqifaomt&amp;mjzpfygonf/ tjypfESifhygwfoufaom Ekd;Mum; pdwfonf tb,frnfokdY 0ifvmygoenf;¿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ynwfawmfu OD;pGmoiftm;tjypfESifhygwfouí emusifrIukdcHpm;apygonf vlwOD;wa,muftm; bk&amp;m;ocifonf u,fwifvkdaomiSg? bk&amp;m;ocifonf xkd olusL;vGefcJhaom tjypfESifhynwfw&amp;m;ukd csKd;azgufjcif;tm;pOf;pm;awG;ac: wwfatmif wpHkw&amp;mukdjzpfaponf/ or®musrf;pmawmfü rdefYawmfrlonfum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ynwfw&amp;m;\tusifhukd trSDjyKaomol&amp;SdorQwkdYonf tusdefESifhpyf </w:t>
        <w:tab/>
        <w:t xml:space="preserve">     qkdifMu\/taMumif;rlum;?  ynwfusrf;pmüygwforQaom pum;wkdY ukd tNrJrusifhaom    olwkdif;usdefawmfrljcif;ukd   cHapownf;[k  usrf;pmvm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(*vmwd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oefY&amp;Sif;aom 0dnmOfawmfbk&amp;m;ocifu? oif\pdwfESvHk;ukd emusifapaomtcg? trSefwu,f emusifjcif;ukd cHpm;Mu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xkdtcg tjypfom;wkdYonf rdrdwkdY\tjypfu aMumuf&amp;GHUzG,faombk&amp;m;? oefY&amp;Sif;aombk&amp;m;ukd qefYusifaeaMumif;ukd odem;vnf;vmygrnf/ ]]ukd,fawmfukd jypfrSm;ygNyD? ukd,fawmfukdom jypfrSm;í rsufarSmufawmfüyif rw&amp;m;aomtrIukd jyKygNyD}} (qmvH51;4)[lí rdefYawmfrl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wwd,ajrmuf emusifjcif;cHpm;&amp;jcif;um;? rdrdukdudkaumif;rGefatmifrvkyf aqmifEkdifygwum;[k odvkdufjcif;aMumifhjzpfygonf/ okdYwkdifatmif oif\pdwfES vHk;onf bk&amp;m;ocifukdykdí qefYusifaetHk;rnfjzpfonf? taMumif;rSm? wif;Muyf aomynwfawmfaMumifh¤if;? c&amp;pfawmfbk&amp;m;ukd ,HkMunfr&amp;SdaomaMumifh¤if; xkdokdY cHpm;aetHk;rnfjzpfonf/ þ0rf;enf;aMuuGJzG,fcHpm;rIxJ oifonf bk&amp;m;ocifukd qefYusifhykefuefaetHk;rnfjzpfonf/ þjzpftysufukd axmufMunfhaomf? oifhpdwfES vHk;onf rusKd;yJraMurGao;onfukd awGUjrif&amp;rnfjzpfygonf/ xkdtcg oifonf rdrdukd,fukd rdrdpdwfroufromcHpm;aernf? oifhukd bk&amp;m;ocifoem;jcif;? *½kPm awmfrjyoaomaMumifh oifonf pdwf½IyfaxG;vQuf &amp;Sdae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jypftusKd;tjypfESifh oif\xm0&amp;toufwmtwGuf? oifMum;cH,lyg? tjypfukd az:jyoGefoifjcif;ü r&amp;yfwefYygESifh taMumif;rSm? oifonfu,fwifjcif; r&amp;ao;í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3/wwd,? toufwmtopfjyKjyifjcif;ü pdwfESvHk;usKd;yJjcif; enf;vrf;ESpf      oG,f&amp;Sdonf/</w:t>
        <w:tab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yxrtaejzihf? &amp;kd;om;ajzmifhrwfaom pdwfESvHk;&amp;&amp;SdzkdY&amp;ef? oif\pdwfESvHk;usdK; yJaMurG&amp;rnfjzpfonf/ oefY&amp;Sif;aom 0dnmOfawmfu oGefoifqHk;raomtcgwGif? oifonfc&amp;pfawmfESifhtwl um;wkdifay:ü taocH&amp;rnfjzpfojzifh? xkdtcg rdrd\ BudK;pm;vkyfaqmifjcif;jzifh ajzmifhrwf&amp;mokdY a&amp;muf&amp;SdEkdifonf qkdjcif;tm; csdK;azguf oGm;rnfjzpfygonf/ xkdtcg oifonfu,fwifjcif;&amp;&amp;SdzkdYtvkdiSg? a,½IrSwyg;? tb,folrS rwwfEkdifonfukd awGY&amp;rnfjzpfygonf/ xkdtcg oifonf a';0d'f.b&amp;def;euf enf;wl ]]uREkfyfwcgwavawmifrS rawG;zl;aom u,fwifjcif; rkdYtHhMord\}}[lí oifajymygvdrfhrnf/ xkdtcg a,&amp;Ibk&amp;m;txHawmfu tHhMozG,f aus;Zl;arwåmukd oifodjrifvmrnfjzpfygonf/ oifonf oifhtjypf\tzdk;tc twGuf c&amp;pfawmftaocHay;qyfcJhNyD;? oifhtm;ajzmifhrwfaomol wpfa,mufjzpf apNyD[lí usKd;yJaMurGaompdwf&amp;Sdygovm;¿ oifonf xkdkcPü xm0&amp;toufukd ykdifqkdifaeNyDjzpfygonf/ tckqkdvQif? oifonf a,½Iwyg;wnf;ukdom arQmfMunfh&amp;rnfjzpfonf/ oifhtm; a,½ItrSefwu,f cspfaeaomaMumifh ,ckwGif oifa,½I taocHay;jcif;tm;jzifh ajzmifhrwfaomoljzpf&amp;aomaMumifh xdktcg a,½I\arwåmtrSefukd cHpm;vmrnfjzpfygonf/ xkdokdY usKd;yJaMurGaom pdwfESvHk; om;wkdYtzkdY qkawmif;ay;Muygµ ½kPf,l0ifh&lt;um;jcif;onf oifhukdoifz,f&amp;Sm;jcif; yifjzpfonf/ xkdtcg oifonf ]]taoowfjcif;ukd cHcJhaom okd;oli,fonf csD; rGrf;jcif;cHxkduf\}} (Asm'dwf 5;12)[lí csD;rGrf;wwfvmrnf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-ukkd,fawmfac:oH uREkfyfMum;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igpdwfonf tajy;vTm; aESmif;aES;jcif;r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0rf;enf;jcif;urÇmrS? ukd,fawmfxH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ac:awmfrloH ighpdwf0dnmOfMum;&amp;NyD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(1697-1769ckESpf? *g[wf.wmpwD*sefoDuHk;aom ]]ukd,fawmfac: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   </w:t>
      </w:r>
      <w:r>
        <w:rPr>
          <w:rFonts w:cs="Times New Roman" w:ascii="WinInnwa" w:hAnsi="WinInnwa"/>
          <w:sz w:val="28"/>
          <w:szCs w:val="32"/>
        </w:rPr>
        <w:t>rlonf}}[laom "r®oDcsif;ukd1813-1897ckESpf? *sif;.t,fvfabmh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ab/>
        <w:t>0ufpfpf bmomjyefqkdonf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'kwd,taejzifh? tjypfxJepfrGef;aysmfarGaom oifhpdwfESvHk;usdK;yJaMurG ygvdrhfrnf/ oifonf trSefwu,f c&amp;pfawmfukd cspfcifjrwfEkd;aomtcg? oifonf tjypfukd rkef;wD;aernfjzpfonf/ tjypfu oifhtm; bk&amp;m;ocifESifh cGJcgapaomaMumifh oifonf tjypfukdrkef;wD;ygvdrfhrnf/ tjypfu a,½Itm;em usifpGm um;wkdifay: taocHapjcif;? acR;rStaoG;uJhokdY pD;qif;apjcif;ESifh um;wkdifay: taoG;oGef;avmif;?taocHapjcif;aMumifh? oifonf tjypfukd&amp;GHUrkef; vmrnfjzpfonf/ tjypfu oifhtm; tb,frnfaomaumif;usKd;ukd ray;bJ? 0rf; enf;jcif;ukd jzpfyGg;apaomaMumifh oifonf tjypfukd rkef;wD;aernfjzpfonf/ tjypfu oifESifha,½Ibk&amp;m;\ cspfjcif;arwåmukd azgufzsufusL;vGefaomaMumifh oifonf tjypftwGuf ylaqG;?aomua&amp;mufaernf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4/pwkw¦? usKd;yJaMurGaompdwf\ tuskdK;aus;Zl;rs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bk&amp;m;ocifESpfoufawmfrlaom ,Zfrlum;? usKd;yJaompdwfaywnf; tkdbk&amp;m;ocifukd ukd,fawmfonf usKd;yJaMurGaom ESvHk;ukdjiif;y,f awmfrrlwwfyg}}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(qmvH5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sKd;yJaMurGaompdwfonf? vuf0g;um;wkdiftaMumif;ukd rkef;wD;jcif;rSapmifh xdef;ay;ygrnf/ topfjyKjyifjcif;r&amp;Sdaom ESvHk;om;onf xkduJhokdY w&amp;m;a'oem awmfukd rMum;vkday/ trsm;aom vlwkdYu vuf0g;um;wkdifw&amp;m;ukd rkef;wD;Muyg onf/ trsm;aom vlwkdYu vuf0g;um;wkdifw&amp;m;[lonf bmqkdbmukdrS aumif; usdK;r&amp;SdapbJ? t&amp;l;vkyfjcif;omjzpfonf[k xifjrifMuygonf/ vuf0g;um;wkdif awmftm;jzifhom u,fwifjcif;&amp;&amp;Sdjcif;jzpfonf[k a[mMum;aoma'oemawmf aMumihf tcsdKYolwkdYyif toif;awmfrS vSnhfjyefcJhMuonf/  or®musrf;pmawmfü rdefY awmfrlonfum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taMumif;rlum? qHk;&amp;IH;jcif;okdY a&amp;mufaomolwkdYü vuf0g;uyfwkdif awmfw&amp;m;onf w&amp;m;onfrkdufaomw&amp;m;jzpf\/ u,fwifjcif;okdY      a&amp;mufaomigwkdYü xkdw&amp;m;onf bk&amp;m;ocif\wefckd;awmfjzpf\/  (1aum 1;1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wzefor®musrf;pmawmfü 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taMumif;rlum?qHk;&amp;HI;jcif;okdYa&amp;mufaomolwkdYü  vuf0g;uyfwkdifawmf ukd &amp;efbufjyKí usifhaomoltrsm;&amp;SdMu\}} (zdvdyÜ 3;1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okdYaomf usKd;yJaMurGaomESvHk;[lrlum;? vuf0g;um;wkdifawmf w&amp;m;ukdqefYusif jcif;r&amp;Sdyg? usdK;yJaMurGaomESvHk;om;u? ajzmifhrwfjcif;ukd tusifhtm;jzifh r&amp;&amp;SdEkdifbJ? c&amp;pfawmf\ um;wkdifay: ukd,fpm;taocHay;jcif;tm;jzifhom &amp;&amp;Sdonf [k tckdiftrm&amp;yfwnfvQuf&amp;Sdygonfµ ESvHk;usdK;yJ aMurGaomolonf vlwdkYzefwD; aomajzmifhrwfjcif;twkjzpfaom? oJaomifjyifü xkESdyfxm;aom trSwfwHqdwf rnf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sKd;yJaMurGaomESvHk;onf? a,½Ic&amp;pfawmfü wnfaeaomoljzpfygonf/ Zmwdyuwd pdwfrlum; a,½Itay:wnfaejcif;r&amp;Sda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rw&amp;m;aomolwdkYrlum; rNidrfbJ vIyf&amp;Sm;í&amp;GHUESifhtrIdufukd yufaom  y,fv,fa&amp;ESifhwlMu\ (a[&amp;Sm57;2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Ekd;Mum;aeaom ESvHk;om;ü Nidrfoufjcif;r&amp;Sday? 0rf;enf;jcif;ESifhemusifjcif;ukd xkdolwkdYonf tjypftwGuf cHpm;Mu&amp;aomfvnf;? a,½IukdvufcHjcif;r&amp;SdMuay/ ESvHk;aMuuGJaomolwkdYrlum; rdrdwkdYtoufwmwpfckvHk;ukd a,½Itay:üom ykHtyfMuygonf/ a,½Ibk&amp;m;\ ajzmifhrwfjcif; w&amp;m;vTrf;NcHKaomtcg? xkdolwkdYü aMumuf&amp;GHUjcif;pdwfr&amp;SdMuawmhay? a,½I\cspfjcif;arwåmawmfonf ]]pHkvifaom arwåmonf oHa0*ukd y,f&amp;Sm;wwf\}} (1a,m 4;18)[lí rdefYawmfrlygonf/ usdK;yJaMurGaompdwfonf a,½Ic&amp;pfESifhtNrJtwlaevkdonf/ ukd,fawmfonf olY twGuf vHkNcHK&amp;mjzpfygonf/ oifonf a,½Ic&amp;pfawmfESifhtwl &amp;Sdaevkdygovm;¿ oifhESvHk;om;u a,½Itm; vu©H,HkMunfzkdY toifh&amp;SdNyDvm;¿ oifonf armyef;pGm oifMumae&amp;NyD;? xm0&amp;touftwGuf BudK;pm;&amp;kef;uefaeygovm;¿ rdrdukdukd xm0&amp;touf&amp;Sifa&amp;;twGuf BudK;pm;rItm;&amp;yfwefYNyD; a,½Iwyg;wnf;ukdom toufociftaejzifh ukd;pm;yg&amp;efuREkfyfqkawmif;ay;aeygonfµ "r®oDcsif;eHygwf (8)ukd rwfwyf&amp;yfvQuf oDqkdMuygpkd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us;Zl;jyKí tm;vHk;rwfwyf&amp;yfvQuf oDqkdMuygpkdY? tu,fí oifonf u,fwifjcif;r&amp;&amp;Sdao;ygu? tu,fí u,fwifjcif;ESifhygwfoufí odvkdygu a'gufwmauuefrS OD;aqmifNyD; oifMum;ay;rnfjzpfí? aqG;aEG;pOf;bufqDokdY? þ"r®oDcsif;oDqkdpOfoGm;Muyg? uREkfyfwkdYvnf toufwmtwGuf aqG;aEG;NyD; qkawmif;MuzkdY tjcm;tcef;xJokdY oGm;Muygrnf/</w:t>
      </w:r>
    </w:p>
    <w:p>
      <w:pPr>
        <w:pStyle w:val="Normal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-tjypf0rf;enf;olwkdYv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yGef;yJ'Pf&amp;m? ESvHk;aMuuGJolw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umif;rIukokdvf tusKd;rapmifhESif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xkdokdYjzifh oifhtm;? ru,fwifEkd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jzmifhrwfolr&amp;Sd? ajzmifhrwfolr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ukd,fawmfonf tjypfom;wkdYtm;ac:ae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jzmifhrwfolr&amp;Sd? ajzmifhrwfolr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ukd,fawmfonf tjypfom;wkdYtm;ac:ae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(1712-1768ckESpf? a,mqyf[wf oDuHk;aom]]tjypfom;wkdY vmEkdifusL;}}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/>
          <w:b/>
          <w:b/>
          <w:sz w:val="32"/>
          <w:szCs w:val="32"/>
        </w:rPr>
      </w:pPr>
      <w:r>
        <w:rPr>
          <w:rFonts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>
          <w:rFonts w:ascii="WinInnwa" w:hAnsi="WinInnwa"/>
          <w:sz w:val="32"/>
          <w:szCs w:val="32"/>
        </w:rPr>
      </w:pPr>
      <w:r>
        <w:rPr>
          <w:rFonts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Fonts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/>
          <w:b/>
          <w:b/>
          <w:sz w:val="40"/>
          <w:szCs w:val="32"/>
        </w:rPr>
      </w:pPr>
      <w:r>
        <w:rPr>
          <w:rFonts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-a'oemawmfrwkdifcif? a'gufwm*&amp;dweft,fvfcsefrS qmvH34;15-18txdukd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  </w:t>
      </w:r>
      <w:r>
        <w:rPr>
          <w:rFonts w:cs="Times New Roman" w:ascii="WinInnwa" w:hAnsi="WinInnwa"/>
          <w:sz w:val="32"/>
          <w:szCs w:val="32"/>
        </w:rPr>
        <w:t>zwfMum;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-a'oemawmfrwkdifcif rpöwmbif*sifrifcifudwf*&amp;dzufpfrS (1697-1769ckESpf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  </w:t>
      </w:r>
      <w:r>
        <w:rPr>
          <w:rFonts w:cs="Times New Roman" w:ascii="WinInnwa" w:hAnsi="WinInnwa"/>
          <w:sz w:val="32"/>
          <w:szCs w:val="32"/>
        </w:rPr>
        <w:t>*g[wfwmpwd*sef oDuHk;aom ]]bk&amp;m;&amp;Sifzdwfac:ae}}[laom "r®oDcsif;ukd oDqkday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>
          <w:rFonts w:cs="Times New Roman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6"/>
          <w:szCs w:val="32"/>
        </w:rPr>
      </w:pPr>
      <w:r>
        <w:rPr>
          <w:rFonts w:cs="Times New Roman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usKd;yJaMurGaompdwfESvHk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BROKEN HEART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&amp;ft,fvf [kdifrma*stm&amp;fa[mMum;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008" w:right="1008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]]bk&amp;m;ocifESpfoufawmfrlaom ,Zfrlum;? usKd;yJaompdwfay     wnf? tkdbk&amp;m;ocif? ukd,fawmfonf usdK;yJaMurGaomESvHk;ukd  jiif;y,fawmfrrlwwfyg}} </w:t>
      </w:r>
    </w:p>
    <w:p>
      <w:pPr>
        <w:pStyle w:val="Normal"/>
        <w:spacing w:lineRule="auto" w:line="240" w:before="0" w:after="0"/>
        <w:ind w:left="1008" w:right="1008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     </w:t>
      </w:r>
      <w:r>
        <w:rPr>
          <w:rFonts w:cs="Times New Roman" w:ascii="WinInnwa" w:hAnsi="WinInnwa"/>
          <w:sz w:val="32"/>
          <w:szCs w:val="32"/>
        </w:rPr>
        <w:t>(qmvH51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  <w:tab/>
        <w:tab/>
        <w:tab/>
        <w:tab/>
      </w:r>
      <w:r>
        <w:rPr>
          <w:rFonts w:cs="Times New Roman" w:ascii="WinInnwa" w:hAnsi="WinInnwa"/>
          <w:sz w:val="32"/>
          <w:szCs w:val="32"/>
        </w:rPr>
        <w:t>(1a,m 3;15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1/     yxr?ZmwdyuwddpdwfESvHk;onf usKd;yJaMurGjcif;r&amp;Sdyg/ xGufajrmuf8;15?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     </w:t>
      </w:r>
      <w:r>
        <w:rPr>
          <w:rFonts w:cs="Times New Roman" w:ascii="WinInnwa" w:hAnsi="WinInnwa"/>
          <w:sz w:val="32"/>
          <w:szCs w:val="32"/>
        </w:rPr>
        <w:tab/>
        <w:t>vkum 16;30? róJ3;5? a&amp;mr2;5? a,&amp;rd 5;3? 2aum3;15? {zuf2;1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     </w:t>
      </w:r>
      <w:r>
        <w:rPr>
          <w:rFonts w:cs="Times New Roman" w:ascii="WinInnwa" w:hAnsi="WinInnwa"/>
          <w:sz w:val="32"/>
          <w:szCs w:val="32"/>
        </w:rPr>
        <w:tab/>
        <w:t xml:space="preserve">vkum8;12? {zuf 2;1? 4;18?19? a[&amp;Sm28;15 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2/    'kwd,? Ekd;Mum;aompdwfonf emusifrIukd cHpm;aponf? okdYaomf usKd;yJaMu     </w:t>
        <w:tab/>
        <w:t xml:space="preserve">rGaom pdwfr[kwfao;acs *vmwd 3;10? qmvH 514 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3/  wwd,? toufwmtopfjyKjyifjcif;ü pdwfESvHk;usKd;yJjcif; enf;vrf;ESpf       </w:t>
        <w:tab/>
        <w:t xml:space="preserve">oG,f&amp;Sdonf/  Asm'dwf 5;12 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4/</w:t>
        <w:tab/>
        <w:t xml:space="preserve">pwkw¦? usKd;yJaMurGaompdwf\ tuskdK;aus;Zl;rsm;? 1aum 1;18?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     </w:t>
      </w:r>
      <w:r>
        <w:rPr>
          <w:rFonts w:cs="Times New Roman" w:ascii="WinInnwa" w:hAnsi="WinInnwa"/>
          <w:sz w:val="32"/>
          <w:szCs w:val="32"/>
        </w:rPr>
        <w:tab/>
        <w:t xml:space="preserve">zdvdyÜd 3;18? a[&amp;Sm, 57;20? 1a,m4;18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40"/>
          <w:szCs w:val="32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Innwa">
    <w:charset w:val="01"/>
    <w:family w:val="roman"/>
    <w:pitch w:val="variable"/>
  </w:font>
  <w:font w:name="Times New Roman">
    <w:charset w:val="01"/>
    <w:family w:val="roman"/>
    <w:pitch w:val="variable"/>
  </w:font>
  <w:font w:name="-Win---Innw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9729959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" w:asciiTheme="minorHAnsi" w:cstheme="minorBid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683d"/>
    <w:pPr>
      <w:widowControl/>
      <w:bidi w:val="0"/>
      <w:spacing w:lineRule="auto" w:line="276" w:before="0" w:after="200"/>
      <w:jc w:val="left"/>
    </w:pPr>
    <w:rPr>
      <w:rFonts w:ascii="Calibri" w:hAnsi="Calibri" w:eastAsia="SimSun" w:cs="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a49d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a49d0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a49d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a49d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a49d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a49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/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SimSun">
    <w:altName w:val="宋体"/>
    <w:panose1 w:val="02010600030101010101"/>
    <w:charset w:val="86"/>
    <w:family w:val="auto"/>
    <w:pitch w:val="variable"/>
    <w:sig w:usb0="00000003" w:usb1="288F0000" w:usb2="00000016" w:usb3="00000000" w:csb0="00040001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WinInnwa">
    <w:panose1 w:val="00000000000000000000"/>
    <w:charset w:val="00"/>
    <w:family w:val="auto"/>
    <w:pitch w:val="variable"/>
    <w:sig w:usb0="00000003" w:usb1="00000000" w:usb2="00000000" w:usb3="00000000" w:csb0="00000001" w:csb1="00000000"/>
  </w:font>
  <w:font w:name="-Win---Innwa">
    <w:panose1 w:val="00000000000000000000"/>
    <w:charset w:val="00"/>
    <w:family w:val="auto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20"/>
  <w:characterSpacingControl w:val="doNotCompress"/>
  <w:compat>
    <w:useFELayout/>
  </w:compat>
  <w:rsids>
    <w:rsidRoot w:val="003F70CE"/>
    <w:rsid w:val="003F70CE"/>
    <w:rsid w:val="007B3BFA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paragraph" w:customStyle="1" w:styleId="98E1424A2A0541E4AA08C43250E8E95D">
    <w:name w:val="98E1424A2A0541E4AA08C43250E8E95D"/>
    <w:rsid w:val="003F70CE"/>
  </w:style>
  <w:style w:type="paragraph" w:customStyle="1" w:styleId="0D60E73D071B4F8388F8F437FD5A8F4B">
    <w:name w:val="0D60E73D071B4F8388F8F437FD5A8F4B"/>
    <w:rsid w:val="003F70CE"/>
  </w:style>
  <w:style w:type="paragraph" w:customStyle="1" w:styleId="505AE9B60BA443008A25DC19E9663D1F">
    <w:name w:val="505AE9B60BA443008A25DC19E9663D1F"/>
    <w:rsid w:val="003F70CE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9</Pages>
  <Words>2430</Words>
  <Characters>13855</Characters>
  <CharactersWithSpaces>16253</CharactersWithSpaces>
  <Paragraphs>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36:00Z</dcterms:created>
  <dc:creator>owner</dc:creator>
  <dc:description/>
  <dc:language>en-US</dc:language>
  <cp:lastModifiedBy>Use This Account</cp:lastModifiedBy>
  <dcterms:modified xsi:type="dcterms:W3CDTF">2012-08-27T1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