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trINyD;NyD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TELESTAI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Bo*kwfv5&amp;uf? avmhpftdef*s,fvdwfNrdKU? wJawmfESpfjcif;toif;awmf?                 ocifbk&amp;m;aeY? eHeuf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August 5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a,½Ionf yHk;&amp;nfukdcHNyD;rS trINyD;NyD[k rdefYawmfrlvQuf? acgif;awmf </w:t>
        <w:tab/>
        <w:t xml:space="preserve">     ukdikdufqdkufnGwfí toufawmfukd pGefYawmfrl\}}(a,m[ef19;3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bk&amp;m;onf um;wkdifay:ü eHeufydkif;9;00em&amp;DtcsdefwGif &amp;kdufxm;jcif;cH cJhygonf/ apmifhMunfaeaom olwkdYu?oifonf bk&amp;m;ocif\ om;awmfrSefvQif? um;wkdifay:u qif;avmh[k atmfí ajymqkdcJhMu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dkvrf;ukd jzwfoef;oGm;vmaom olwkdYuvnf; Adrmefawmfukd NzdKzsufí oHk;&amp;uftwGif;wGif wnfaqmufjyefaomol? ukd,fukdukd,fu,fwifavmh}} (róJ27;39)[lí uJ&amp;JUajym qkdcJh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Zfyka&amp;m[dwftBuD;? usrf;jyKq&amp;m vlBuD;tuJwkdYuvnf; xkdenf;wl uJh&amp;JUjypfwifcJh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enf;wl ,Zfyka&amp;m[dwftBuD;? usrf;jyKq&amp;m? vltBuD;tuJhwkdYu? þolonf olwyg;wkdYukd u,fwifwwf\? ukd,fudkru,fwifEkdifyg wum;? £oa&amp;v&amp;Sifbk&amp;ifrSefvQif? vuf0g;um;wkdifrS ,©Kqif;yg </w:t>
        <w:tab/>
        <w:t xml:space="preserve">     avap? qif;vQif igwkdY,HkMunfrnhf}}(róJ 27;41-42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umao;rD tapmykdif;wGif? a&amp;mrppfom;wkdYonf a,½Itm;&amp;dkkufESufMuNyD;? ql;&amp;pfo&amp;zlukdvnf; aqmif;apMuonf? yg;ukdvnf;qGJ&amp;kdufMuonf ? rdrdudkukd um;wkdifay:rS u,fwifavm[lí uJh&amp;JUajymqkdcJh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lonf bk&amp;m;ocifukdukd;pm;NyD;/ igonfbk&amp;m;ocif\om;jzpf\ [kqkdNyD/ okdYjzpfí bk&amp;m;ocifonf olütvkdawmf&amp;SifvQif? ,ckyif</w:t>
        <w:tab/>
        <w:t xml:space="preserve">          u,fwifawmfrlygavap[k jyuf,,fjyKí ajymqkdMu\/ xkdenf; wl ukd,fawmfESifhwuG? vuf0g;uyfwkdifrS &amp;kdufxm;aom "g;jywkdY onfvnf; uJh&amp;JUjzpfwifMu\}} (róJ27;43-4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m;wkdifay:qGJxm;aom 'kwd,xm;jyuvnf; ]]oifonf c&amp;pfawmfrSefvQif? ukd,fukd¤if;? igwkdYukd¤if;? u,fwifavmh[k ukd,fawmfukd uJ&amp;JUí qkdav\ (vkum 23;39)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,faMumifh vlwkdYonf wNydKifeuf ]]vuf0g;uyfwkdifay:rSqif;avmh}} NydKifwluJh&amp;Jí qkdMuoenf;¿ tb,faMumifh wnDwnGwfwnf;jzpf&amp;Muoenf;¿ ,Zfyka&amp;m[dwftBuD;? usrf;jyKq&amp;m? vltBuD;tuJh? a&amp;mrppfom;wkdYESifh um;wkdif ay:u"m;jyygrusef wnDwnGwfwnf; ]]oifonf bk&amp;m;ocif\ om;awmf rSefvQif um;wkdifay:rS ukd,fukdqif;avmh}}[lí ajymqkduJh&amp;JMuonf (róJ27;40)/ vuf0g;um;wkdifay:rS rdrdukd,fukd u,fwifavmh? qif;avmh[lí uJh&amp;JUajymqkd jcif;onf pmwefrmefewf\ aphaqmfrIjzpfonfukd uREkfyfoHo, uif;ygonf/ tapmykdif;üvnf; &amp;Sifayw&amp;ku? ukd,fawmftm;? ocif? ]]ukd,fawmfü þokdYrjzpf ygapESifh þtrIonf ukd,fawmfüra&amp;muf&amp;}}[k jypfwifaompum;ukd avQmufcJh ygonf (róJ16;22)[lí rdefYawmfrlcJhygonf/ pmwefrmefewfu? vuf0g;um; wkdifc&amp;D;okdY a,½Ibk&amp;m;roGm;&amp;ef? ayw&amp;kukd aoG;xkd;aphaqmfcJhjcif;jzpfygonf/ xkdYaMumifh pmwefonf a,½Ibk&amp;m;tm; vuf0g;um;wkdifc&amp;D;okdY ravQmufvSrf; apvkdonfukd uREkfyfwkdYod&amp;Muygonf/ pmwefonf vuf0g;um;wkdifESifh c&amp;pfawmf bk&amp;m;\ taoG;awmfukd tvGefrkef;wD;íjzpfygonf/ tjypfom;wkdY\ ae&amp;mü c&amp;pfawmf taocHjcif;r&amp;SdbJh? vlonfu,fwifjcif;r&amp;&amp;SdEkdifaMumif; pmwefrmefewf odem;vnf;xm;ygonf/ ]]ukkd,fhukdukd,f u,fwifavmh/ vuf0g;um;wkdifrS qif;avmh[k rdrdwkdYacgif;ukd nGwfí uJh&amp;JUMujcif;}}onf pmwefrmefewfu vlqkd; wkdYtm;aphaqmfjcif; jzpfonf[k uREkfyf,HkMunfygonf/ (rmuk15;30)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kdYaomf a,½Ionf xkdolwkdY\ pum;ukd em;raxmifonfhtwGuf bk&amp;m;ocif\ aus;Zl;awmfukd csD;rGrf;ygµ a,½IonfrdrdrdefYawmfrlonfhtwkdif; NyD;ajrmufatmif aqmif&amp;GufEkdifcJhygonf/ um;wkdifay:u? ukd,fawmfonf vG,fvifhwul qif;Ekdifygonf/ okdYaomf? xkdokdY qif;cJhrnfqkdvQif? tb,frnf aomolurS u,fwifjcif; &amp;&amp;Sdrnfr[kwfovkd? xm0&amp;tjypfi&amp;JUokdY pD&amp;ifjcif;ukd cH&amp;rnfjzpfyg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m&amp;meDukef; aMumufvefYzG,fae&amp;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pdwfav;vHpGmjzifh c&amp;pfawmfbk&amp;m;avQmufvSrf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vlom;wkdY xkdum&amp;meDü taocH&amp;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>aysmufqHk;&amp;mrS a,½Iu,fwifawmfrlNyD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*Fvm&amp;Sdygapt½Sifµ r*Fvm&amp;Sdygapt½Si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>ukdawmftm; xkdwkdifay:ü uREkfyfawGU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,dkpD; toufawmfpGefYonfrS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>uREkfyftouf&amp;SifvkdYiSg oufawmfpGefYNyD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95-1985 ckESpf? at.AD;pf bufpfqef c&amp;pf,mOfqefoDuHk;a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]]jrwfr*Fvm&amp;Sdap u,fwif½Sif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ckwGif? a,½Ibk&amp;m;\um;wkdif;ü taocHjcif;\tqHk;ykdif;okdY uREkfyfwkdYoGm; a&amp;mufavhvmMu&amp;rnfjzpfonf/ a,½Ionf ppfonfwOD;xHrS yHk;&amp;nfukdcHcJh ygonf/ ukd,fawmfonf aqmif&amp;Gufp&amp;mtrI&amp;SdorQ tukefNyD;pD;aqmif&amp;GufcJhyg onf/ xkdtcg ukd,fawmfonf ]]trINyD;NyD}}[lí a&lt;u;aBum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,½Ionf trINyD;NyD[k rdefYawmfrlvsuf acgif;awmfukdikdufqkdufnGwf í toufawmfukd pGefYawmfrl\}} (a,m[ef 19;3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cgif;awmfukd ikdufqkdufnGwfí toufawmfukd pGefYawmfrl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SifróJ? &amp;SifrmukESifh&amp;SifvkumwkdYu? a,½Ionf toufawmfpGefYawmf rrlcif a&lt;u;aBumf atmf[pfikd,kdcJhonf[k a&amp;;om;cJhMuygonf/ rnfokdYaom ikd,kdjcif;ukd rlum; a&amp;;rSwfxm;jcif;r&amp;Sdyg? &amp;Sifa,m[efwOD;wnf;uomvQif? ]]trI NyD;NyD}}[lí a&lt;u;aBumfatmf[pfcJhaMumif; a&amp;;om;xm;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''Tetelestai" </w:t>
      </w:r>
      <w:r>
        <w:rPr>
          <w:rFonts w:cs="-Win---Innwa" w:ascii="-Win---Innwa" w:hAnsi="-Win---Innwa"/>
          <w:sz w:val="32"/>
          <w:szCs w:val="32"/>
        </w:rPr>
        <w:t xml:space="preserve">onf </w:t>
      </w:r>
      <w:r>
        <w:rPr>
          <w:rFonts w:cs="WinInnwa" w:ascii="WinInnwa" w:hAnsi="WinInnwa"/>
          <w:sz w:val="32"/>
          <w:szCs w:val="32"/>
        </w:rPr>
        <w:t>*&amp;dbmom pum;jzpfí "r®opfusrf;ü a&amp;;om;az:jyxm;ygonf/ ¤if;*&amp;dbmompum;ukd t*Fvdyfv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''It is finished")  </w:t>
      </w:r>
      <w:r>
        <w:rPr>
          <w:rFonts w:cs="WinInnwa" w:ascii="WinInnwa" w:hAnsi="WinInnwa"/>
          <w:sz w:val="32"/>
          <w:szCs w:val="32"/>
        </w:rPr>
        <w:t>pum;vHk;oHk;vHk;jzifh az:jy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rIrsm;pGmukd NyD;ajrmufatmif a,½Iaqmif&amp;GufcJhygonf/ okdYaomf xkdtrsm; xJu oHk;ckukdomvQif uREkfyfaz:jyay;ygrnf? 1/qif;&amp;Jjcif;'ku©a0'em&amp;SdorQtrIukd NyD;pD;jcif;?2/bk&amp;m;ocif\ trsufawmfonf uREkfyfwkdY\ tjypfukdqefYusifaejcif; trIrS NyD;pD;jcif;ESifh 3/u,fwifjcif; trINyD;pD;jcif;wkdYjzpf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a,½Ionf? qif;&amp;Jjcif; 'ku©a0'em&amp;SdorQtrIukd NyD;pD;rl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kd,fawmfonf þavmuü touf&amp;SifpOfwavQmufvHk; 'ku©a0'emudk cHpm;cJhygonf/ a,½Ii,fpOfb0üvnf; a[&amp;k'frif;BuD;\ owfjzwf&amp;efBuHpOfjcif; ukd cHcJh&amp;ygonf/ a,moyfESifhrm&amp;dwkdYu a0;vHaom tD*spfjynfokdY rif;BuD;\ &amp;ef pG,frS ykef;a&amp;SmifcJh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dkk,fawmfonf? b0wpfavQmufvHk;wyg;olwkdY\ txifvGJrI? em;vnfrI vGJrSm;jcif;cHcJh&amp;ygonf/ olY\ rdcifESifhnDtpfukdwkdY\ ]]oufqkdifygwfoufrIr&amp;Sd}} b0jzifh touf&amp;SifcJhygonf/ tpyxr? ukd,fawmfonf w&amp;m;a'oemawmfukd a[mMum;aomtcg awmifxdyfrS wGef;cs&amp;efab;ESifh BuHKawGUcJh&amp;ygonf/ ,Zfya&amp;m [dwftBuD;ESifh usrf;wwfyk*¾KdvfwkdY\ taoowf&amp;ef tBudrfBudrfBudK;pm;jcif;ukd uREkfyfwkdYrMumcP ajymcJhMuygonf/ zg&amp;d&amp;SJwkdYu? ukdk,fawmftm; ausmufcJhjzifh ypfowf&amp;efBudK;pm;cJhMuygonf/ wynfhawmfwdkYu? ukd,fawmftm;pGefYy,f&amp;ef BudK; pm;cJhMuygonf/ xkdYaMumifh ukd,fawmfu ]]oifwkdYonfvnf; xGufoGm;jcif;iSg tvkdawmf&amp;SdMuoavmh}} (a,m[ef 6;67)[lí ar;awmfrlcJhygonf/ ukd,fawmf onf þavmuü touf&amp;SifpOf? qif;&amp;Jjcif;? ykefuefqefYusifjcif;ukd tNrJwapcH jcif;jzifh? touf&amp;SifcJhygonf/ erdwfvu©Pmrsm;pGmukd jyocJhaomf¤if;? temNidrf; jcif;ukd jyKcJhaomf¤if;? vltrsm;wkdYu ewfqkd;pGJaomol[kom pGyfpGJcJh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*oa&amp;Sref O,smOfawmfüvnf;? olYwynfhawmfwkdYonf tdyfarmusvQuf? ukd,fawmfukd pGefYy,fcJhMuygonf/ a*oa&amp;SrefO,smOfawmfü a,½Ionf ]]acR;xGuf awmfrlonfum; ajray:üusaom aoG;pufcJhuJhokdYjzpfownf;}} (vkum22;44)/ acR;rStaoG;uJhokdYusonfxd ylyefcJhygonf/ aemufrMumcif a,½Ionf tzrf;cH awmfrlaomtcg ]]xkdtcg wynfhawmftaygif;wkdYonf ukd,fawmfudk pGefYypfí ajy; Mu\}} (róJ26;56)/ wynfhawmfwkdY\ pGefYy,fjcif;ukd cHcJh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&amp;mr{u&amp;mZfrif; ykEdåydvwfrif;\ a&amp;SUarSmufawmfokdY qGJac:jcif;ukd cHcJh&amp;yg onf/ ydvwfrif;\ trdefYawmftm;jzifh aovkarQmhyg; &amp;kdufESufjcif;ukd cHcJh&amp;yg onf/ rkwfqdwfarT;qGJcsjcif;ESifh rsufESmawmf&amp;kdufykwfjcif;ukd cHcJh&amp;ygonf/ xkdolwkdY u ql;jzifh,ufaom ql;&amp;pfo&amp;zlukd aoG;xGufonfhwkdif aqmif;apcJhMuygonf/ a,½Ionf ya&amp;mzufpum;tm;jzifh BudKwifí rdefYawmfrlcJhNyD;onfhtwkdif; cH&amp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&amp;kdufaomolwkdYtm; ighausmukd¤if;? rkwfqdwfukdEkwfaomolwkdYtm; ighyg;ukd¤if;? igtyf\t&amp;SufcGJjcif;ESifh wHaxG;axG;jcif;rS igonf      ukd,frsufESmukd rvTJ}} (a[a&amp;S, 50;6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Yaemuf? xdkolwkdYu a,½Itm; um;wkdifawmfukd um&amp;meDukef;wkdifxrf;apcJh Muonf/ um;wkdifay:wGif ajcawmfü¤if;? vufawmfü¤if; oHrIdpGJvQuf? csdwfqGJ jcif;ukd cHcJhygonf/ a,&amp;rdNrnfwrf;pum; 1;12ü az:jycJhaom n§Of;qJjcif; twkdif; a,½IavQmufvkdu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kdc&amp;D;oGm;vmaomoltaygif;wkdY? Munfh½IqifjcifMuavmh? xm0&amp; bk&amp;m;onf jyif;pGmtrsufxGufaomaeYü ighukdn§Of;qJí? Jzpfapawmf rlaom 'ku©ESifhwlaom 'ku©&amp;Sdoavmh}} (jrnfwrf;1;12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rINyD;NyD}}[lí a&lt;u;aMumfaomtcg? ukd,fawmfcHpm;&amp;rnfh qif;&amp;Jjcif; a0'emtm;vHk;ukd ausmfjzwfNyD;pD;NyDjzpfaMumif;? a&lt;u;aBumfcJhjcif;jzpfygonf/ xkdokYd qkdvkd&amp;mwGif? þurÇmavmuwckvHk;ü cHpm;cJh&amp;aom 'ku©a0'emrSaomf¤if;? tjypfom;taygif;wkdYESifh qufqH&amp;mü cHpm;&amp;aom emusifhjcif;tm;vHk;ukd NyD;pD;NyD jzpfaMumif; a&lt;u;aBumfcJhjcif;jzpfygonf/ ukdk,fawmfonf 0rf;ajrmufjcif;jzifh um;wkdifc&amp;D;ukd avQmufvSrf;jcif;jzpfonfukd oHo,r&amp;SdygESifh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xkdocifonf rdrda&amp;SUüxm;aom 0rf;ajrmufjcif;taMumif;aMumifh &amp;SufaMumufaom t&amp;mukdrrSwfbJ? vuf0g;um;wkdifücHNyD;}}  (a[NAJ 12;2a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avmu\ n§Of;qJjcif;tm;vHk;tqHk;wkdifNyD jzpfaMumif;udk odaomaMumifh ukd,fawmfonf 0rf;ajrmufpGmjzifh um;wkdifc&amp;D;ukd vSrf;cJhjcif;jzpfonf/ xkdaemuf ukd,fawmfonf aumif;uifbHkokdY wuf&lt;urnfjzpfNyD;? ]]crnf;awmf\ vuFsmawmf bufü pHjref;&amp;aom tcGifhudk&amp;&amp;SdNyD;jzpfonf/}} (a[NAJ 12;2b)/ ukd,fawmfa&lt;u; aMumfcJhjcif;tm; rtHhMordygESifh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rINyD;NyD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0rf;enf;jcif;rsm;ESifh vlom;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bk&amp;m;om;awmf qif;oufcJhNyD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tjypfom;wkdYtm; a&amp;G;Ekwfu,fwifNyDµ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[mavvk,m? u,fwift½Sifµ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38-1876ckESpf? zdvfpf.yD.bvifhpf;? oDuHk;a&amp;;om;aom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 ]][mavvk,m u,fwif&amp;Sifµ}}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bk&amp;m;ocif\ trsufawmfonf uREkfyfwkdY\  tjypfukdqefYusif   aejcif;trIrS NyD;pD;NyD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qkd;0g;qHk;aom n§Of;qJjcif;? um;wkdifc&amp;D;okdY a,½Ibk&amp;m;onf uREkfyfwkdY\ tjypftm;vHk;ukd rdrdtay: ,lwifNyD; xrf;xkwfoGm;cJhygonf/ ]]tjypfESifhuif;pif aomolukd igwkdYtwGufaMumifh tjypf&amp;Sdaomoljzpfapawmfrl\}} (2aum5;21)/ a,½Ionf uREkfyfwkdY\ </w:t>
      </w:r>
      <w:r>
        <w:rPr>
          <w:rFonts w:cs="WinInnwa" w:ascii="WinInnwa" w:hAnsi="WinInnwa"/>
          <w:sz w:val="32"/>
          <w:szCs w:val="32"/>
          <w:u w:val="single"/>
        </w:rPr>
        <w:t>tjypftzkd;tc</w:t>
      </w:r>
      <w:r>
        <w:rPr>
          <w:rFonts w:cs="WinInnwa" w:ascii="WinInnwa" w:hAnsi="WinInnwa"/>
          <w:sz w:val="32"/>
          <w:szCs w:val="32"/>
        </w:rPr>
        <w:t xml:space="preserve">ukdom cH&amp;jcif;r[kwfyg? tjypfuif;aomolY cEåukd,fü uREkfyfwkdY\ </w:t>
      </w:r>
      <w:r>
        <w:rPr>
          <w:rFonts w:cs="WinInnwa" w:ascii="WinInnwa" w:hAnsi="WinInnwa"/>
          <w:sz w:val="32"/>
          <w:szCs w:val="32"/>
          <w:u w:val="single"/>
        </w:rPr>
        <w:t>tjypf</w:t>
      </w:r>
      <w:r>
        <w:rPr>
          <w:rFonts w:cs="WinInnwa" w:ascii="WinInnwa" w:hAnsi="WinInnwa"/>
          <w:sz w:val="32"/>
          <w:szCs w:val="32"/>
        </w:rPr>
        <w:t>ukd ,lwifjcif;jzpfonf/ wrefawmf&amp;Sifayw&amp;k rdefY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wkdYtjypfrsm;ukd ukd,fawmfwkdif? opfwkdifrSmcHawmfrlNyD}} (2ay2;2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um;wkdifc&amp;D;ü? qkd;0g;aom n§Of;qJjcif;onf cEåukd,femusifjcif;a0'emr[kwfyg? tcsKdYvlwdkYyifvQif? n§if;yef;ESdyfpufjcif;? rD;t&amp;IdUjcif;udk cHcJhMuygonf/ okdYaomf a,½I\cH&amp;aom n§if;qJjcif; a0'emonf tjcm;aomolwkdY rcHEkdifaom n§if;yef; ESdyfpufjcif;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&amp;dwfcsufpf 0kefYb&amp;rf;\ pmtkyfjzpf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ortured for Christ,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ü ,Zfyka&amp;m [dwfwOD;onf uGefjrL;epftusOf;axmifü tvGeftrif; n§if;yef;ESdyfpujfcif;ukd cHcJh&amp;onf/ xkd,Zfyka&amp;m[dwfu 0kef;b&amp;rf;tm;ajymMum;cJhonfrSm ]]uREkfyfukdcGifh vTwfygAsm nDtukd&amp;m? uREkfyfawmfonf c&amp;pfawmfcH&amp;onfxufukd cHcJh&amp;w,f uGm}}[lí ajymMum;cJhygonf/ xkdvlonf xkduJhokdY a0'emudk cHpm;&amp;onf[k qkdjcif;onf rSm;,Gif;aeonfukd uREkyfem;vnfEkdifygonf/ tb,frnfolurS a,½IcHpm;onfenf;wl cHpm;rnfr[kwfyg/ taMumif;rSm tb,frnfolurS þavmuwckvHk;\ tjypfukd ukd,fwkdif rdrdwkdYukd,fay:ü xrf;&amp;Gufjcif;r&amp;Sdí jzpfygonf/ ukd,fawmfonf tjypf\ pD&amp;ifjcif;'Pfukd¤if;? tjypftm;vHk;ukd¤if; ukd,fawmfwkdifxrf;xkwfcJh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bk&amp;m;ocif\trsufa'goukdvnf; a,½Ionfum;wkdifay:0,f cHpm;cJhyg onf/ vHk;0trSefwu,f ukd,fawmfcHpm;cJhygonf/ or®m;usrf;pmawmf jrwfü rdefYawmfrl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m0&amp;bk&amp;m;onf cyfodrf;aomigwkdY\ tjypfrsm;ukd olYtay:ü wifawmfrl\}} (a[&amp;Sm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zef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m0&amp;bk&amp;m;onf olYukdESdufpufjcif;iSg tvkdawmf&amp;Sdí emapawmfrl \ olonftjypfajzaom ,ZfukdylaZmfNyD;rS rsKd;EG,fawmfudk jrif&amp;vdrhf rnf/ toufawmfonfvnf; &amp;Snfvdrfhrnf/ xm0&amp;bk&amp;m;\ tBuH awmfonfvnf; ol\vufü jynhfpHkjcif;okdY a&amp;mufvdrhfrnf}}  (a[&amp;Sm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a,½Ic&amp;pfonf uREkfyfwkdY\ tjypfaMumifh bk&amp;m;ocif\ trsufawmfukd¤if;? uREkfyfwkdY\ tjypfukd ukd,fawmfwkdif xrf;&amp;Gufjcif;jzihf um;wkdifay:taocHawmf rlcJhygonf/ a,½I\a&lt;u;aMumfjcif;ukd tHhtm;roifhygESifh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uREkfyf\bk&amp;m;? tuREkfyf\bk&amp;m;tb,faMumifh tuREkfyfukdpGefY awmfrloenf;¿ (róJ27;4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a,½Ionf um;wkdifay:wGif? tjypftm;vHk;ukd ,lwifawmfrlaomaMumifh bk&amp;m;ocifonf rdrdcspfjrwfEkd;aom om;awmfukdyif pGefYawmfrlcJhygonf/ a,½ItaocHjcif;jzifh bk&amp;m;ocif\ trsufawmfonf uREkfyfwkdY\tjypfukd vHk;0ajzvGwfNyDjzpfaomaMumifh a,½Ionf atmufygtwkdif; a&lt;u;aBum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339" w:right="1440" w:hanging="0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  <w:r>
        <w:rPr>
          <w:rFonts w:cs="WinInnwa" w:ascii="WinInnwa" w:hAnsi="WinInnwa"/>
          <w:sz w:val="28"/>
          <w:szCs w:val="32"/>
        </w:rPr>
        <w:t>]]trINyD;NyD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onf a,½Ibk&amp;m;ukd ,HkMunfvu©Haom xkdcPwGif? bk&amp;m;ocif\ tjypfpD&amp;ifjcif; oifhtay:wnfraeawmhyg? tb,faMumifhenf;¿ taMumif;rSm? bk&amp;m;ocif\ pD&amp;ifjcif;onf? oifhae&amp;mokdY a,½Itpm;0iftaocHay;qyfNyD; jzpfaomaMumifhjzpfygonf/ tu,fí a,½Iukd oif\u,fwif½Sifjzpfonfukd r,HkMunfygu? oifhtjypftzkd;tctwGuf rD;i&amp;Jü ay;qyf&amp;rnf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u,fwifjcif;? trINyD;pD;NyD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umao;aomtcsdefü vli,foHk;OD; u,fwifjcif;tvkdYiSg? uREkfyfqDvm a&amp;mufcJhMuygonf/ xkdvli,fwkdYonf olYwkdU\ zcifukd rkef;wD;Muonf/ xkdYtjyif ynwfawmfq,fyg;rS yO©rajrmuf ynwfawmfukd usL;vGef;cJhMuygonf/ (xGuf20;12)/ xkdvli,foHk;a,mufwkdYtm; a,½Iukd,HkMunfudk;pm;NyD;? rdrdwdkYtjypf ukd taoG;awmfjrwfü aq;aBumfzkdY oGefoifqHk;rcJhonf/ xkdoHk;a,mufxJu wpf a,mufum; BudKufESpfoufoabmwlcJhygonf/ xkdolonf c&amp;pfawmfbk&amp;m;ukd vu©H,HkMunfaomaMumifh u,fwifjcif;&amp;&amp;SdcJhygonf/ xkdaemuf xkdvli,fonf rdrd tdrfodkY jyefoGm;NyD; olYzciftm; 0efcsawmif;yefcJhygonf/ okdYaomf usefvli,fESpfa,mufrlum; a,½Iukd ,HkMunfvufcHjcif;r&amp;SdcJhyg/ rdrdwdkY\tdrfudk oGm;a&amp;mufNyD; rdrdwkdYzciftm;awmif;yef cJhMuonf/ wu,f&amp;Sufp&amp;mygvm;µ a,½I ocifukd ukd;pm;jcif;r&amp;SdbJ? rdrdwkdYzcifukd oGm;a&amp;mufawmif;yef;jcif;wnf;[laom aumif;aomtrltusifhudkom ukd;pm;cJhMuygonf/ or®musrf;pmü rdefYawmfrlonf 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wdkYusifhaom ajzmifhrwfjcif;tusifhtm;jzifh r[kwfbJ? rdrdoem; jcif;? *½kPmawmfESifh igwdkYukd u,fwifawmfrl\} }(wdwk 3;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u,fwifjcif;&amp;&amp;Sdjcif;onf aumif;aomtusifhukd vkyfaqmifaeMujcif; aMumifhr[kwfygµ um;wkdifay:NyD;pD;cJhNyD;jzpfaom? c&amp;pfawmf\ oem;jcif;*½kPm awmfaMumifhom u,fwifjcif;&amp;&amp;Sdvmjcif;jzpfygonfµ zdvdyÜdaxmifrSL;u ]]uREkfyfonf u,fwifjcif;okdY a&amp;mufaomiSg? tb,fokdYjyK&amp;ygrnf;enf;¿ (wref 16;30)[lí ar;cJhygonf/ &amp;Sifaygvku zdvdyÜKtm; }}ocifa,½Iukd ,HkMunfavmh? ,HkMunfvQif? oifESifhoif\tdrfoltdrfom;wkdYonf u,fwifjcif;okdY a&amp;mufMuvdrfh rnf}} (wref16;31)/ xkdokdY uREfkyfwkdYtm;vHk;wkdYvnf; a,½Iukd,HkMunfrSomvQif u,fwifjcif;&amp;&amp;Sdrnfjzpfyg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oifhtzkdYvkyfaqmif&amp;ef &amp;SdorQ um;wkdifay: NyD;pD;NyDjzpfygonf/ um;wkdifay:wGif ]]trINyD;NyD}}[k a&lt;u;aBumfcJhygonf/ xkdokdY qkdvkdonfrSm vkyf aqmifoifhorQtwkdif; NyD;pD;jcif;[k t"dyÜg,f&amp;Sdygonf/ u,fwifjcif;tvkdYiSg? oifbmrS vkyfaqmifp&amp;mrvkdbJ? a,½Iudk ,HkMunf&amp;efomvkdygonf/ oifocif a,½Iukd ,HkMunfonfwcPcsif;wGif? oifonf xm0&amp;touf&amp;Sifjcif;&amp;&amp;SdNyDjzpfyg 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*sif;pfh a[mqef? awvmonf? w&amp;kwfEkdifiHjynfwGif; omoemudk pwif wnfaxmifol wpfOD;jzpfygonf/ w&amp;kwfEkdifiHokdY roGm;cifwGif? toufw q,fhig;ESpft&amp;G,fwGif ]]c&amp;pfawmf\ NyD;pD;aqmif&amp;GufcJhaom trI}} [laom pmtkyf i,fvnf;yJ zwfMum;cJhygonf/ xkdpmtkyfukd zwfMum;aepOf? vlwkdif;u,fwifjcif; &amp;&amp;SdzkdY&amp;ef? a,½Ibk&amp;m;um;wkdifay: aqmif&amp;GufNyD;pD;cJhaom trItm;jzifhom wnfonfudk olem;vnfcJhygonfµ xkdtcg a[mqefawvmonf 'l;axmufvQuf a,½Ibk&amp;m;ukd ,HkMunfvu©HcJhygonf/ olonfcsufcsif; qkdovkdyif u,fwifjcif; &amp;&amp;SdNyD;?NyD;csif; w&amp;kwfEkdifiHokdY omoemjyKoGm;a&amp;mufcJhygonf/ a[mqefawvm vkyfaqmifouJhokdY oifwdkYvnf; vkyfaqmifMuzkdY tm;ay;wkdufwGef;vkdygonf/ aemifw&amp;vQuf? &amp;kd;&amp;Sif;pGm a,½Iocifukd ,HkMunfjcif;jzifh ukd;pm;vkdufyg? xkdtcg oifhtm; a,½Ionf oem;awmfrlrnfjzpfí oif\tjypfukdvnf; cGifhvGwfrnfjzpf 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339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rINyD;NyD}} (a,m[ef 19;3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oifhtoufwm topfwzef&amp;SifoefvmzkdY um;wkdifay: a,½Ibk&amp;m;vkyfaqmiforQ wkdYtm; ukd;pm;vkdufyg? ocifhxHwkd;0ifcsOf;uyfyg? ukd;pm;vkdufyg? 'DreufwGifyif oifonf u,fwifjcif;&amp;&amp;Sdrnfjzpfyg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awmfoDcsif;oDqkdygrnf? tu,fí oifonfc&amp;pf,mOf,HkMunfolwOD; jzpfvkdygu? aus;Zl;jyKí aqG;aEG;cef;qDokdY vSrf;oGm;vkdufyg? xkdae&amp;mü a'gufwm auuefu oifhtzkdYqkawmif;ay;ygrnf? u,fwifjcif;tvkdiSg? aqG;aEG; ay;ygrnf? aus;Zl;jyKí uREkfyfoDcsif;qkdaepOf xkdtcef;okdYoGm;Mu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m&amp;meDukef;ay:oGef;aomf? aoG;awmfjzifhaq;aMum&amp;e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&amp;SifjrwfxHokdY ac:aom? oHawmfuREkfyfMum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xHvmonfµ ,©KyifvmNyD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Gef;awmfrlaom aoG;awmfjzihf? aq;aBumfpifMu,fap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28-1919?ckESpf av;0Dhpf[wfaqmuf oDuHk;a&amp;;om;ao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</w:t>
      </w:r>
      <w:r>
        <w:rPr>
          <w:rFonts w:cs="WinInnwa" w:ascii="WinInnwa" w:hAnsi="WinInnwa"/>
          <w:sz w:val="28"/>
          <w:szCs w:val="32"/>
        </w:rPr>
        <w:t>]]u&amp;meDukef;ay:oGef;usL;}})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a'gufwm*&amp;dwef t,fvfcsefrS &amp;Sifrmuk15;29-37ukd zwfMum;ay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rifcifudwf *&amp;dzuffpfrS 1895-1985ckESpf? at;AD;pfbwfqef? c&amp;pf,mOfqef oDuHk;aom ]]r*Fvm&amp;Sdaom u,fwif&amp;Sif}} "r®oD csif;udk oDqkday;yg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trINyD;NyD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TELESTAI!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Arial"/>
          <w:sz w:val="32"/>
          <w:szCs w:val="32"/>
        </w:rPr>
      </w:pPr>
      <w:r>
        <w:rPr>
          <w:rFonts w:cs="Arial" w:ascii="WinInnwa" w:hAnsi="WinInnwa"/>
          <w:sz w:val="32"/>
          <w:szCs w:val="32"/>
        </w:rPr>
        <w:t>a'gufwmtm&amp;ft,fvf[kdifrm a*stma[mMum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a,½Ionf yHk;&amp;nfukdcHNyD;rS trINyD;NyD[ rdefYawmfrlvQuf? acgif;awmf   ukdikdufqdkufnGwfí toufawmfukd pGefYawmfrl\}}(a,m[ef19;3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&amp;SifróJ27;40? 41-42? &amp;Sifvkum23;36-37? &amp;SifróJ27;43-44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&amp;Sifvkum 23;39? &amp;SifróJ16;22? 23?  &amp;Sifrmuk 15;30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>1/yxr? a,½Ionf? qif;&amp;Jjcif; 'ku©a0'em&amp;SdorQtrIukd NyD;pD;rlNyD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  <w:szCs w:val="32"/>
        </w:rPr>
        <w:tab/>
        <w:t xml:space="preserve"> </w:t>
      </w:r>
      <w:r>
        <w:rPr>
          <w:rFonts w:cs="WinInnwa" w:ascii="WinInnwa" w:hAnsi="WinInnwa"/>
          <w:sz w:val="32"/>
          <w:szCs w:val="32"/>
        </w:rPr>
        <w:t xml:space="preserve">&amp;Sifa,m[ef6;67? &amp;Sifvkum22;44? &amp;SifróJ26;56? a[&amp;Sm50;6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a,&amp;rdjrnfwrf;1;12? a[NAJ 12;2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 xml:space="preserve">2/'kwd,? bk&amp;m;ocif\ trsufawmfonf uREkfyfwkdY\  tjypfukdqefYusif   </w:t>
        <w:tab/>
        <w:t>aejcif;trIrS NyD;pD;NyDjzpfonf/ 2aum 15;21? 1ay2;24? a[&amp;Sm,53;6?10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róJ27;46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 xml:space="preserve">3/wwd,? u,fwifjcif;? trINyD;pD;NyDjzpfonf/ xGufajrmuf&amp;m20;12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wdwk3;5? wref16;30?31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960" w:leader="none"/>
      </w:tabs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41:00Z</dcterms:created>
  <dc:creator>owner</dc:creator>
  <dc:description/>
  <dc:language>en-US</dc:language>
  <cp:lastModifiedBy>Use This Account</cp:lastModifiedBy>
  <dcterms:modified xsi:type="dcterms:W3CDTF">2012-08-20T18:38:00Z</dcterms:modified>
  <cp:revision>9</cp:revision>
  <dc:subject/>
  <dc:title/>
</cp:coreProperties>
</file>