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Researcher"/>
          <w:b/>
          <w:b/>
          <w:sz w:val="40"/>
          <w:szCs w:val="32"/>
        </w:rPr>
      </w:pPr>
      <w:r>
        <w:rPr>
          <w:rFonts w:cs="-Win---Researcher" w:ascii="WinInnwa" w:hAnsi="WinInnwa"/>
          <w:b/>
          <w:sz w:val="40"/>
          <w:szCs w:val="32"/>
        </w:rPr>
        <w:t>a'gufwmtm&amp;ft,fvf[dkifrm a*st&amp;f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Researcher"/>
          <w:b/>
          <w:b/>
          <w:sz w:val="28"/>
          <w:szCs w:val="32"/>
        </w:rPr>
      </w:pPr>
      <w:r>
        <w:rPr>
          <w:rFonts w:cs="-Win---Researcher" w:ascii="WinInnwa" w:hAnsi="WinInnwa"/>
          <w:b/>
          <w:sz w:val="28"/>
          <w:szCs w:val="32"/>
        </w:rPr>
        <w:t>]]arvcdaZ'uf - c&amp;pfawmfyHkaqmifjcif;}}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Melchisedec - A Type of Chris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-Win---Researcher" w:hAnsi="-Win---Researcher" w:cs="-Win---Researcher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16"/>
          <w:szCs w:val="24"/>
        </w:rPr>
        <w:t>(Sermon# 61 on The Book of Genesi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Researcher"/>
          <w:b/>
          <w:b/>
          <w:sz w:val="32"/>
          <w:szCs w:val="32"/>
        </w:rPr>
      </w:pPr>
      <w:r>
        <w:rPr>
          <w:rFonts w:cs="-Win---Researcher" w:ascii="WinInnwa" w:hAnsi="WinInnwa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]]urÇmOD;usrf;jrwfawmfxJrS 61 ckajrmufaom a'oem}}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2011 ckESpf? ZGefv 26 &amp;uf? avmhpftdef*s,fvdwfNrdKU? wJawmfESpfjcif;toif;awmf? ocif bk&amp;m;aeYnaeykdif; 0wfjyKtpnf;ta0;ü a[mMum;jcif; / 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June 26, 2011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]]aca'g&amp;avmrmESihf olYbufuaeaom rif;BuD;wdkYukd vkyfBuH&amp;mrS tmjAHjyefvmaomtcg? aom'Hkrif;BuD;onf c&amp;D;OD;BudKjyKjcif;iSm? &amp;Sma0csKdihfwnf;[laom rif;BuD;csKdihfodkY xGufoGm;\/ tjrihfqHk;aom bk&amp;m;ocif\ ,Zfyka&amp;m[dwfjzpfaom &amp;Smvifrif;BuD; arvcdaZ'uf onfvnf; rkefYESihfpyspf&amp;nfukd aqmifcJhNyD;vQif aumif;uifajrBuD;&amp;Sif? tjrihfqHk;aombk&amp;m;ocifonf  tmjAHukdaumif;csD; ay;awmfrlygap aomf[k tmjAHukd aumif;BuD;ay;í oif\&amp;efolwdkYukd oif\vufü tyfESHawmfrlaom?  tjrihfqHk;aom bk&amp;m;ocifvnf; r*Fvm&amp;dSawmfrlapownf;[k &gt;rwfqdk\/ tmjAHonfvnf; Opöm&amp;dSorQwkdYukd xdkrif;tm; q,fzdkY wpfzdkY vSLav\/ (urÇm 14 ; 17 - 20)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a[NAJMo0g'pm 7; 1-3 ukd zGihfMunhfMuygpdkY/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]]rif;BuD;rsm;udk vkyfBuH&amp;mrS jyefvmaom tmjA[Hukd c&amp;D;OD;BudKjyKí? aumif;BuD;ay;NyD;vQif tmjA[HvSLaom vuf&amp;Opöm&amp;dSorQukd q,fyHk wpfyHkcH,laom xdk&amp;Smvifrif;BuD;wnf;[laom tjrihfqHk;aom bk&amp;m; ocif\ ,Zfyka&amp;m[dwfarvcdaZ'ufonf emr&amp;if;teuftm;jzihf w&amp;m;rif;? xdkrSwpfyg; Nidrfoufjcif;rif;[k qdkvdkaom &amp;Smvifrif; jzpfvsuf tbr&amp;dS? trdr&amp;dS a&amp;SUrsKd;pOfr&amp;dS? touftykdif;tjcm;r&amp;dSbJ bk&amp;m;ocif\ om;awmfESihfwlí ,Zfyka&amp;m[dwft&amp;mü tpOftNrJ wnf\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 xml:space="preserve">(a[NAJ 7 ; 1 - 3)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aus;Zl;jyKí ¤if;usrf;ykd'fukdzGihfxm;Muyg/ urÇmOD;usrf;tcef;BuD; 14 onf yxrqHk;aom ppfyGJukd rSwfwrf;wifazmfjycJhonf/ ]]&amp;efolwdkY odrf;oGm;aom Opöm&amp;dSorQukdvnf;aumif;? rdrdtpfukd om;avmwESihf ol\Opömudkvnf;aumif;? rdef;rrsm;ESihfvlrsm;udkvnf;aumif;? wpfzefaqmif&amp;ef}} tmjA[Honf rdrdtdrfüzGm;í oGefoifaom vloHk;&amp;mudk oGm;a&amp;mufu,fwifaponf/ (urÇm 14;16) / tmwm'AvsLzdefYwfajymMum;onfrSm 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24"/>
          <w:szCs w:val="32"/>
        </w:rPr>
      </w:pPr>
      <w:r>
        <w:rPr>
          <w:rFonts w:cs="-Win---Researcher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/>
      </w:pPr>
      <w:r>
        <w:rPr>
          <w:rFonts w:cs="-Win---Researcher" w:ascii="WinInnwa" w:hAnsi="WinInnwa"/>
          <w:sz w:val="28"/>
          <w:szCs w:val="28"/>
        </w:rPr>
        <w:t>arvcdaZ'ufonf tvGeftifrwef rSwfom;zG,f ta&amp;;ygaom yk*¾dKvfjzpfNyD; ]]bk&amp;m;ocif \ om;awmf}} ESihf tvm;wlyHkaqmifjcif;jzpfonf/ (a[NAJ 7;3)/ arvcdaZ'ufonf uREkfyfwkdY em;vnf&amp;ef eufeJcufcJvGef;ayonf/ arvcdaZ'ufonf c&amp;pfawmfbk&amp;m;yHkaqmifjcif;yif jzpfonf/ (</w:t>
      </w:r>
      <w:r>
        <w:rPr>
          <w:rFonts w:cs="WinInnwa" w:ascii="WinInnwa" w:hAnsi="WinInnwa"/>
          <w:sz w:val="28"/>
          <w:szCs w:val="28"/>
        </w:rPr>
        <w:t>A.W. Pink Gleaning in Genesis, Moody Press, 1981 edition P. 159</w:t>
      </w:r>
      <w:r>
        <w:rPr>
          <w:rFonts w:cs="-Win---Researcher" w:ascii="WinInnwa" w:hAnsi="WinInnwa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-Win---Researcher" w:ascii="WinInnwa" w:hAnsi="WinInnwa"/>
          <w:b/>
          <w:sz w:val="32"/>
          <w:szCs w:val="32"/>
        </w:rPr>
        <w:t>1/</w:t>
        <w:tab/>
      </w:r>
      <w:r>
        <w:rPr>
          <w:rFonts w:cs="-Win---Researcher" w:ascii="WinInnwa" w:hAnsi="WinInnwa"/>
          <w:b/>
          <w:bCs/>
          <w:sz w:val="32"/>
          <w:szCs w:val="32"/>
        </w:rPr>
        <w:t>yxr? arvcdaZ'uf c&amp;pfawmfyHkaqmifjcif;onf emr&amp;if;teuf wlnDíjzpfonf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b/>
          <w:bCs/>
          <w:sz w:val="32"/>
          <w:szCs w:val="32"/>
        </w:rPr>
        <w:tab/>
        <w:t>]]arvcdaZ'ufteufonf w&amp;m;rif;}} jzpfonf a[NAJ 7;2 ukd zwfMunhfyg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]]tmjA[HvSLaom vuf&amp;Opöm&amp;dSorQukd q,fyHkwpfyHk cH,laom xdk&amp;Smvifrif;BuD;wnf;[laom tjrihfqHk;aom bk&amp;m;ocif\ ,Zfyka&amp;m[dwf arvcdaZ'ufonf emr&amp;if;teuftm;jzihf w&amp;m;rif;? xkdrSwpfyg; Nidrfoufjcif;rif;[k qdkvdkaom &amp;Smvifrif; jzpfvQuf}} (a[NAJ 7 ; 3)/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24"/>
          <w:szCs w:val="32"/>
        </w:rPr>
      </w:pPr>
      <w:r>
        <w:rPr>
          <w:rFonts w:cs="-Win---Researcher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yxrtaejzihf arvcdaZ'ufonf w&amp;m;rif;jzpfí? 'kwd,taejzihf &amp;Smvifrif;BuD; teufonf Nidrfoufjcif;rif;[líjzpfonf/ þonf ]]c&amp;pfawmfbk&amp;m;onf arv'daZ'ufyHkaqmif jcif;\ ½kyfvHk;yifjzpfí tjypfom;rsm;tzdkY u,fwifjcif;trIukd jyKcJholjzpfnf/ ajzmihfrwfjcif;w&amp;m; \ awmif;qdkrItm;vHk;ukd c&amp;pfawmfbk&amp;m;ocifonf tjypfom;rsm;tzdkY vdkufavsmhcJhNyD; bk&amp;m;&amp;SifESihf oihfjrwfjcif;aus;Zl;ukd jyKcJholjzpfonf/ þtaMumif;t&amp;mESihf ywfoufí a&amp;mrMo0g'pm tcef;BuD; 3 ; 21 - 26 ü azmfjyxm;onf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24"/>
          <w:szCs w:val="32"/>
        </w:rPr>
      </w:pPr>
      <w:r>
        <w:rPr>
          <w:rFonts w:cs="-Win---Researcher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]],ckrlum; tem*wåusrf;ESihf ynwådusrf;wdkYonf oufaocHonf ESihftnD ynwfw&amp;m;ESihf rpyfqdkifaom bk&amp;m;ocif\ ajzmihfrwf jcif; w&amp;m;ukd azmfjyNyD/ a,½Ic&amp;pf\ ,HkMunfjcif;tm;jzihf ,HkMunf aomoltaygif;wkdYtzdkYjzpfí xdkoltaygif;wdkYay:odkY a&amp;mufaom bk&amp;m;ocif\ ajzmihfrwfjcif;w&amp;m;onf xif&amp;Sm;cJhNyD/ jcm;em;jcif; tvsif;r&amp;dS/ tb,faMumihfenf;[lrlum; vltaygif;wdkYonf 'kp½dkuf ukdjyKí bk&amp;m;ocifa&amp;SUawmfü toa&amp;ysufMuNyD/ a,½Ic&amp;pfü a&amp;G; EIwfawmfrlaomtm;jzihf tzdk;ray;&amp;bJ bk&amp;m;ocif\ aus;Zl;awmf aMumihf ajzmifhrwf&amp;modkY a&amp;muf&amp;Mu\/ bk&amp;m;ocifonf;cHawmfrl aomaMumihf vGefNyD;aom 'kp½dkuftjypfrsm;udk rSwfawmfrrl? ajzmihf rwfjcif;w&amp;m;ukd xif&amp;Sm;apjcif;iSmvnf;aumif;? ocifa,½I\ taoG;awmfukd ,HkMunfjcif;tm;jzihf tjypfajzp&amp;mtaMumif; jzpfapjcif;iSmvnf;aumif;? bk&amp;m;ocif xif&amp;Sm;pGm jyawmfrlNyD/ a,½Iukd ,HkMunfaomolwdkYtm; pGJcsufwifcH&amp;onfh jypfrIrS vGwfapí ukd,fawmfonf w&amp;m;ojzifh jyKoljzpfaMumif;? udk,fawmf \ ajzmihfrwfjcif;w&amp;m;udk ,ckumvü xif&amp;Sm;ap\/  (a&amp;mr 3 ;21 - 26)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a,½Ibk&amp;m;vuf0g;um;wkdifay: oGef;avmif;aomtaoG;awmfonf tjypfom;rsm;tay: bk&amp;m;&amp;Sif\ trsufa'gotm; ajyaysmufapNyD; ajzmihfrwfaomoltjzpf vufcHapygonf/ ]]xdkYaMumihf igwdkYonf ,HkMunfjcif;jzpfí ajzmihfrwf&amp;modkYa&amp;mufvQif? igwdkYocifa,½Ic&amp;pftm; jzihf bk&amp;m;ocifa&amp;SUawmfü Nidrfoufjcif;ukd cHpm;Mu\/ (a&amp;mr 5 ; 1) [k azmfjycJhonf/ ]]vuf0g; um;wkdifay:rSm oGef;aom taoG;awmftm;jzifh &amp;efukdNidrf;apí[k (aumavm 1;20) ü xyfrHí uREkfyfwdkY awGU&amp;onf/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arvcdaZ'ufonf w&amp;m;rif;BuD;ESihf Nidrfoufjcif;rif;[l\/ þt&amp;mrsm;u olonf yHkaqmif jcif;jzpfí c&amp;pfawmfyHkaqmifjcif;ukd jyoaeygonf/ "r®oDcsif;ta[mif;xJü þuJhodkY usL;{xm; onf/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]tjypftm;vHk;ukd ,lwifaqmif&amp;Gufaom bk&amp;m;ocif odk;oli,f? bk&amp;m; bdodufcH? tjypfom;wdkYtzdkYukd,fpm; taocH?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tjypfom;rsm; vGwfajrmufapocifh taoG;awmfjrwf oihfjrwf aus;Zl;Nidrfoufjcif; ESihf aumif;uifwHcg;zGihfNyD?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>(1721 - 1819 *Refbufa0vfoDuHk;aom ]]jrwfr*Fvm &amp;dSap? a,½I&amp;Sif}})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right="1440" w:hanging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b/>
          <w:sz w:val="32"/>
          <w:szCs w:val="32"/>
        </w:rPr>
        <w:t>2/</w:t>
        <w:tab/>
      </w:r>
      <w:r>
        <w:rPr>
          <w:rFonts w:cs="-Win---Researcher" w:ascii="WinInnwa" w:hAnsi="WinInnwa"/>
          <w:b/>
          <w:bCs/>
          <w:sz w:val="32"/>
          <w:szCs w:val="32"/>
        </w:rPr>
        <w:t>'kwd,? arvcdaZ'uf c&amp;pfawmfyHkaqmifjcif;onf pwifonfhtaMumif;&amp;if; wlnDí jzpfonf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a[NAJMo0g'pmtcef;BuD; 7 ; 3 udk toHus,favmifpGm zwfMum;MuygpdkY 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]]tbr&amp;dS? trdr&amp;dS a&amp;SUrsKd;pOfr&amp;dS? touftykdif;tjcm;r&amp;dSbJ bk&amp;m;ocif\ om;awmfESihfwlí ,Zfyka&amp;m[dwft&amp;mü tpOftNrJ wnf\/ (a[NrJ 7 ; 3)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arvcdaZ'ufESihf c&amp;pfawmfqifwlonfqdk&amp;mwGif ]]tbr&amp;dS? trdr&amp;dS a&amp;SUrsKd;pOfr&amp;dS (aqGpOf rsKd;qufpojzihf) pwifaeYr&amp;dSbJ? b0ed*Hk;csKyfoGm;jcif;vnf; r&amp;dScJhí}} jzpf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Researcher" w:ascii="WinInnwa" w:hAnsi="WinInnwa"/>
          <w:sz w:val="32"/>
          <w:szCs w:val="32"/>
        </w:rPr>
        <w:t>þuJhodkY qifwlonfqdk&amp;mwGif arvcdaZ'ufonf obm0vGefwefcdk;&amp;Sifjzpf\[k rqdkvdkyg/ urÇmOD;usrf;ü azmfjy&amp;mwGif olonfaqGpOfrsKd;qufr&amp;dS? aoqHk;oGm;jcif;r&amp;dS [líom azmfjycJhjcif; jzpf\/ at.'AvsLzdefYwf\ ajymMum;onfrSm rdbr&amp;dSjcif;u xl;jcm;qef;jym;aom rSwfom;zG,f jzpf\[k ajymMum;onf/ (urÇmOD;usrf;) arG;zGm;jcif;r&amp;dS? aoqHk;jcif;r&amp;dS bdk;ab;bDbif csefvSyf azmfjyjcif;r&amp;dSjcif;u oefY&amp;Sif;aom 0dnmOfawmf\ tpDpOfwpf&amp;yftaejzihf a,½Iocif\ NyD;jynhfpHkaomb0ukd yHkaqmifjcif;jzpfonf[k (</w:t>
      </w:r>
      <w:r>
        <w:rPr>
          <w:rFonts w:cs="WinInnwa" w:ascii="WinInnwa" w:hAnsi="WinInnwa"/>
          <w:sz w:val="24"/>
          <w:szCs w:val="24"/>
        </w:rPr>
        <w:t>ibid, P. 160</w:t>
      </w:r>
      <w:r>
        <w:rPr>
          <w:rFonts w:cs="-Win---Researcher" w:ascii="WinInnwa" w:hAnsi="WinInnwa"/>
          <w:sz w:val="32"/>
          <w:szCs w:val="32"/>
        </w:rPr>
        <w:t>) ü azmfjyxm;ygonf/ bif*srifudwfpf «1640 - 1704» ajymMum;onfrSm - xdkol\ rdbESihfqif;oufvmjcif;ukd razmfjyjcif;onf c&amp;pfawmfyHkaqmifjcif;udk ykdíwlap&amp;ef bk&amp;m;ocif\ &amp;nf&amp;G,fcsufjzpfonf/ c&amp;pfawmfbk&amp;m;ü zcifr&amp;dSjcif;onf vlZmwdpifppfjzpfjcif;udk ½dkaoav;pm;&amp;efjzpfNyD;? rdcifr&amp;dSjcif;u bk&amp;m;pifppfjzpf jcif;ukd aMumuf&amp;GHU½dkao&amp;ef jzpfonf[k azmfjyonf/ (</w:t>
      </w:r>
      <w:r>
        <w:rPr>
          <w:rFonts w:cs="WinInnwa" w:ascii="WinInnwa" w:hAnsi="WinInnwa"/>
          <w:sz w:val="24"/>
          <w:szCs w:val="24"/>
        </w:rPr>
        <w:t>Benjamin Keach Preaching From the Types and Metaphors of the Bible, Kregel Publications, 1972 reprint, P 973</w:t>
      </w:r>
      <w:r>
        <w:rPr>
          <w:rFonts w:cs="-Win---Researcher" w:ascii="WinInnwa" w:hAnsi="WinInnwa"/>
          <w:sz w:val="32"/>
          <w:szCs w:val="32"/>
        </w:rPr>
        <w:t>)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arvcdaZ'ufESihf c&amp;pfawmfbk&amp;m; Zmwfjr§Kyfqifwljcif;onf urÇmOD;usrf;pm\ &amp;nf&amp;G,fcsuf &amp;dS&amp;SdcsefvSyfjcif;jzpfí arvcdaZ'ufüom r[kwfyg/ a[NAJ 7 ; 3 ü azmfjyxm;ouJhodkY c&amp;pfawmf\ ]]vlom;uwdcH,ljcif;}} onf ]]pwifaomaeY}} r&amp;dSaombk&amp;m;ocif\om; ]]olonf tpOftNrJ bk&amp;m;ocif\ cspfjrwfEdk;aom om;jzpfjcif;udk jyoaejcif;jzpfonf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right="1440" w:hanging="720"/>
        <w:jc w:val="both"/>
        <w:rPr/>
      </w:pPr>
      <w:r>
        <w:rPr>
          <w:rFonts w:cs="-Win---Researcher" w:ascii="WinInnwa" w:hAnsi="WinInnwa"/>
          <w:b/>
          <w:sz w:val="32"/>
          <w:szCs w:val="32"/>
        </w:rPr>
        <w:t>3/</w:t>
        <w:tab/>
      </w:r>
      <w:r>
        <w:rPr>
          <w:rFonts w:cs="-Win---Researcher" w:ascii="WinInnwa" w:hAnsi="WinInnwa"/>
          <w:b/>
          <w:bCs/>
          <w:sz w:val="32"/>
          <w:szCs w:val="32"/>
        </w:rPr>
        <w:t>wwd,? arvcdaZ'uf c&amp;pfawmfyHkaqmifjcif;onf ,Zfyka&amp;m[dwft&amp;mü wlnDjcif;jzpf onf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b/>
          <w:b/>
          <w:bCs/>
          <w:sz w:val="32"/>
          <w:szCs w:val="32"/>
        </w:rPr>
      </w:pPr>
      <w:r>
        <w:rPr>
          <w:rFonts w:cs="-Win---Researcher" w:ascii="WinInnwa" w:hAnsi="WinInnwa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Researcher" w:ascii="WinInnwa" w:hAnsi="WinInnwa"/>
          <w:sz w:val="32"/>
          <w:szCs w:val="32"/>
        </w:rPr>
        <w:t>arvcdaZ'ufonf ]]bk&amp;m;ocif\om;awmfESihfwlí ,Zfyka&amp;m [dwf t&amp;mü tpOftNrJwnf\ (a[NAJ 7 ; 3)  qmvHq&amp;mu ajymMum;onfrSm 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]]xm0&amp;bk&amp;m;u oifonf arvcdaZ'ufenf;wl xm0&amp;,Zf yka&amp;m[dwfjzpfonf[k usdefqdkí aemufwpfzef pdwfajymif;vJjcif; &amp;dSawmfrrl</w:t>
      </w:r>
      <w:r>
        <w:rPr>
          <w:rFonts w:cs="Times New Roman" w:ascii="Times New Roman" w:hAnsi="Times New Roman"/>
          <w:sz w:val="28"/>
          <w:szCs w:val="32"/>
        </w:rPr>
        <w:t>”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-Win---Researcher" w:ascii="WinInnwa" w:hAnsi="WinInnwa"/>
          <w:sz w:val="28"/>
          <w:szCs w:val="32"/>
        </w:rPr>
        <w:t>(qmvH 110 ; 4)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a[NAJMo0g'pm 5 ; 6 ü wpfzefazmfjyonfrSm 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]]xdkodkYESihftnD usrf;pmwpfcsufüvmonfum; oifonf arv'd aZ'ufenf;wl xm0&amp;,Zfyka&amp;m[dwfjzpfonf[k vmownf;/ (a[NAJ 5;6)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Researcher" w:ascii="WinInnwa" w:hAnsi="WinInnwa"/>
          <w:sz w:val="32"/>
          <w:szCs w:val="32"/>
        </w:rPr>
        <w:t>arvcdaZ'ufonf uREkfyfwdkY\ ,Zfyka&amp;m[dwfrif;BuD; a,½Ibk&amp;m;ukd yHkaqmifaejcif;jzpf onf/ a'gufwm ruúD;ajymMum;onfrSm qmvH 110 ü BudKwifa[mMum;aom arvcdaZ'ufonf c&amp;pfawmf,Zfyka&amp;m[dwf jzpfjcif;yHk&amp;dyfukd jyojcif;\ taMumif;rSm c&amp;pfawmfonf bk&amp;m;ocif\ om;jzpfí tpOftNrJ ,Zfyka&amp;m[dwfrif;BuD;jzpfonf/ xdkt&amp;mu c&amp;pfawmfonf ,Zfyka&amp;m[dwfjzpfjcif;ukd apmihfxdef;NyD; ,Zfyka&amp;m[dwfjzpfjcif;ü ajymif;vJjcif;r&amp;dSawmhyg/ taMumif;rSm xdkocifonf xm0&amp;,Zfyka&amp;m[dwfjzpfí jzpfonf/ (</w:t>
      </w:r>
      <w:r>
        <w:rPr>
          <w:rFonts w:cs="WinInnwa" w:ascii="WinInnwa" w:hAnsi="WinInnwa"/>
          <w:sz w:val="24"/>
          <w:szCs w:val="24"/>
        </w:rPr>
        <w:t>J.Vernon MC Gee, TH.D., Thru the Bible, Thomas Nelson Puplisher, 1983, Volume VP, 552 note on Hebrews 7 : 3</w:t>
      </w:r>
      <w:r>
        <w:rPr>
          <w:rFonts w:cs="-Win---Researcher" w:ascii="WinInnwa" w:hAnsi="WinInnwa"/>
          <w:sz w:val="32"/>
          <w:szCs w:val="32"/>
        </w:rPr>
        <w:t>)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Researcher" w:ascii="WinInnwa" w:hAnsi="WinInnwa"/>
          <w:sz w:val="32"/>
          <w:szCs w:val="32"/>
        </w:rPr>
        <w:t>arvcdaZ'ufonf arma&amp;SrS tm½keftm; ,Zfyka&amp;m[dwfrif;wm0ef tyfESif;jcif;rwkdifcif? umvMum&amp;SnfpGm touf&amp;SifcJhygonf/ at.'D 70? a&amp;mrppfom;rsm;rS Adr®mefawmftm; odrf;ydkufcsdef wGif tm½kef\ ,Zfyka&amp;m[dwfjzpfjcif; tqHk;wkdifcJhNyDjzpfonf/ xm0&amp;bk&amp;m;\ om;awmf a,½Ionf uREkfyfwdkY\ xm0&amp;,Zfyka&amp;m[dwfrif;BuD; jzpfygonf/ bif*srifachcsfu arvcdap'ufESihf c&amp;pfawmfMum; EIdif;,SOfazmfjy&amp;mwGif arvcdaZ'ufonf ,Zfyka&amp;m[dwf tm½kefrS wpfqihf vufqihfurf; cefYtyfjcif;r[kwfyg/ qDvdrf;bdodufwifolvnf; r[kwfyg/ wpfOD;wpfa,mufqDu wm0efvGJ,ljcif;r&amp;dS yg/ bk&amp;m;ocif\ EkwfawmftrdefYtm;jzihf aMujimoljzpfonf/ arvcdaZ'uf\ ,Zfyka&amp;m[dwfjzpf jcif;onf vlom;tm;jzihf w&amp;m;0ifcGihfjyKí jzpfvmjcif;r[kwf/ tqihfqihf vTJ,lír[kwf? rnfolwpfOD;wpfa,mufudkvnf; rdrd\wm0efukd rvTJtyfcJhyg/ xdkuJhodkY c&amp;pfawmf «arvcdaZ'uf yHkaqmifjcif;jynhfpHkol» ,Zfyka&amp;m[dwfjzpfjcif;u vlom;qDu cH,ljcif;r[kwf? bk&amp;m;ocifu cefYtyf jcif;jzpfonf/ vlom;wkdYtm;jzifh  qDvl;bdodufcHapí ,Zfyka&amp;m[dwf jzpfvmjcif;r[kwfyg/ xdkrdrd\ ,Zfyka&amp;m[dwfrif;BuD; &amp;mxl;tm; rnfolwpfpHkwpfOD;ukd rvTJtyfcJhyg/ c&amp;pfawmfonf aumif;uifbHk ü xm0&amp;,Zfyka&amp;m[dwfrif;BuD; jzpfygonf/ (</w:t>
      </w:r>
      <w:r>
        <w:rPr>
          <w:rFonts w:cs="WinInnwa" w:ascii="WinInnwa" w:hAnsi="WinInnwa"/>
          <w:sz w:val="24"/>
          <w:szCs w:val="24"/>
        </w:rPr>
        <w:t>Benjamin Keach ibid, P 973</w:t>
      </w:r>
      <w:r>
        <w:rPr>
          <w:rFonts w:cs="-Win---Researcher" w:ascii="WinInnwa" w:hAnsi="WinInnwa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uREkfyfwdkY\ ,Zfyka&amp;m[dwfrif;BuD; a,½Ionf uREkfyfwdkY\ tjypfrsm;tzdkY NyD;jynhfpHkaom ,ZfylaZmfjcif;ukd jyKay;cJhNyD;jzpfonf/ uREkfyfwdkY\ tjypfukd vuf0g;um;wkdifay: ,lwifcJhNyD; taoG; awmfjzihf aq;aMum&amp;ef oGef;avmif;cJhNyD; jzpfygonf/ a[NAJMo0g'pmü rdefYMum;onfrSm 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24"/>
          <w:szCs w:val="32"/>
        </w:rPr>
      </w:pPr>
      <w:r>
        <w:rPr>
          <w:rFonts w:cs="-Win---Researcher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]],ckrSm vlvufjzihfr[kwf? þavmu"mwfESihf rpyfqdkif omí BuD;jrwfpHkvifaom wJawmfü aemufr*FvmtusKd;wkdY\ ,Zf yka&amp;m[dwfrif;jzpfaom c&amp;pfawmfonf igwdkYtzdkY xm0&amp; a&amp;G;Ekwf jcif; aus;Zl;ukdcH&amp;í qdwftaoG;? EGm;uav;taoG;ESihf r[kwf rdrdtaoG;awmfESihf oefY&amp;Sif;&amp;mXmexJodkY wpfcgwnf;0ifawmfrl\/ taMumif;rlum; tnpftaMu;&amp;dSaomolwdkYtay:ü jzef;aom EGm;taoG;? qdwfaoG;? EGm;ruav;\ jymonf olwdkYukd,fcE¨mü pifMu,fjcif;ukd jyKEkdifonfrSefvQif xkdrQru tjypfuif;aom ukd,fawmfudk xm0&amp;0dnmOfawmftm;jzihf bk&amp;m;ocifa&amp;SUü wifvSL ylaZmfaom c&amp;pfawmf\ aoG;onf? aojcf;ESihf pyfqkdifaom tusihfukd y,f&amp;Sif;í oifwkdYonf touf&amp;Sifawmfrlaom bk&amp;m; ocifukd 0wfjyKrnftaMumif; oifwkdYü ukd,fhukdudkodaompdwfudk pifMu,fapjcif;iSm omíwwfEkdifawmfrlonf r[kwfavm}}/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>(a[jAJ 9; 11 - 14)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24"/>
          <w:szCs w:val="32"/>
        </w:rPr>
      </w:pPr>
      <w:r>
        <w:rPr>
          <w:rFonts w:cs="-Win---Researcher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Researcher" w:ascii="WinInnwa" w:hAnsi="WinInnwa"/>
          <w:sz w:val="32"/>
          <w:szCs w:val="32"/>
        </w:rPr>
        <w:t xml:space="preserve">]]rdrdtaoG;awmfESihf oefY&amp;Sif;&amp;mXmexJodkY wpfcgwnf;0ifawmfrl\}} umodkvfvpftoif; awmfwGif? trIawmfaqmifrsm;onf ]],Zfyka&amp;m[dwfrif;}} jzpfonf[k cH,lMu\/ xdkuJhodkY ckdifvHkaom taxmuftxm; or®musrf;pmü rawGU&amp;ay/ "r®opfusrf;pmü oif;tkyfq&amp;mrsm;udk ]],Zfyka&amp;m[dwfrif;}} [lí ac:cJhjcif;r&amp;dSyg/ ESpfjcif;oif;0ifESihf umodkvpfcGJxGufrsm;u </w:t>
      </w:r>
      <w:r>
        <w:rPr>
          <w:rFonts w:cs="-Win---Researcher" w:ascii="WinInnwa" w:hAnsi="WinInnwa"/>
          <w:sz w:val="32"/>
          <w:szCs w:val="32"/>
          <w:u w:val="single"/>
        </w:rPr>
        <w:t>ocifa,½I c&amp;pfawmf</w:t>
      </w:r>
      <w:r>
        <w:rPr>
          <w:rFonts w:cs="-Win---Researcher" w:ascii="WinInnwa" w:hAnsi="WinInnwa"/>
          <w:sz w:val="32"/>
          <w:szCs w:val="32"/>
        </w:rPr>
        <w:t xml:space="preserve"> wpfyg;omvQif ,Zfyka&amp;m[dwfrif;jzpfonf[k ,HkMunfygonf/ uREkfyfwdkYtaejzihf a,½I c&amp;pfawmfudk xyfrHí vlom;rsm;tzdkY vuf0g;um;wkdifü ,ZfrylaZmfapawmhyg/ ]]rdrdtaoG;awmfESihf oefY&amp;Sif;&amp;mXmexJodkY </w:t>
      </w:r>
      <w:r>
        <w:rPr>
          <w:rFonts w:cs="-Win---Researcher" w:ascii="WinInnwa" w:hAnsi="WinInnwa"/>
          <w:sz w:val="32"/>
          <w:szCs w:val="32"/>
          <w:u w:val="single"/>
        </w:rPr>
        <w:t>wpfcgwnf;</w:t>
      </w:r>
      <w:r>
        <w:rPr>
          <w:rFonts w:cs="-Win---Researcher" w:ascii="WinInnwa" w:hAnsi="WinInnwa"/>
          <w:sz w:val="32"/>
          <w:szCs w:val="32"/>
        </w:rPr>
        <w:t xml:space="preserve"> 0ifawmfrlNyD;jzpfonf/ (a[NAJ 9 ; 12)/ xyfcgwpfvJvJ tjypfom; rsm;tzdkY ,ZfylaZmfp&amp;mrvdkyg/ tjypfom; uRefawmf^rwdkYtm;vHk;tzdkY? c&amp;pfawmfonf taoG;awmf oGef;avmif;NyD; xm0&amp;touftzdkY taocHay;NyD;jzpfonf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24"/>
          <w:szCs w:val="32"/>
        </w:rPr>
      </w:pPr>
      <w:r>
        <w:rPr>
          <w:rFonts w:cs="-Win---Researcher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]]odkYaomfvnf; ,Zfyka&amp;m[dwfrif;onf oefY&amp;Sif;&amp;mXmexJodkY olwpfyg;taoG;ESihf ESpfwkdif;tpOf0if&amp;ouJhodkY c&amp;pfawmfonf tzef rsm;pGm udk,fudkylaZmf&amp;onfr[kwf/ xdkodkYylaZmf&amp;onf rSefvQif urÇmOD;rSpí tzefrsm;pGm taocHawmfrl&amp;\/ ,ckrlum; þuyf umvtqHk;ü wpfcgwnf;udk,fukd ylaZmfaomtm;jzihf tjypfrsm;udk okwfoify,f&amp;Sif;jcif;iSm ay:xGef;awmfrl\/ (a[NAJ 9 ; 25 - 26)/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4"/>
          <w:szCs w:val="32"/>
        </w:rPr>
      </w:pPr>
      <w:r>
        <w:rPr>
          <w:rFonts w:cs="-Win---Researcher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]]rdrdukd,fukd wpfcgwnf; ,ZfylaZmfí xdktrIukd NyD;jynfhpHkapawmf rlNyD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>(a[NAJ 7 ; 27)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24"/>
          <w:szCs w:val="32"/>
        </w:rPr>
      </w:pPr>
      <w:r>
        <w:rPr>
          <w:rFonts w:cs="-Win---Researcher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a,½Ionf uREkfyfwdkY\ tjypfrsm;twGuf wpfcgwnf; taocHawmfrlNyDµ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tjypftm;vHk;twGuf oefY&amp;Sif;ap&amp;ef wpfcgwnf; taoG;awmfukd oGef;avmif;cJhNyD;jzpfonf/ a,½Ibk&amp;m;onf tjypf twGufom ,ZfylaZmfcJhjcif; ruyg/ olonf uREkfyfwdkY\ ,Zfyka&amp;m[dwfrif;BuD;jzpfaomaMumihf tzcrnf;awmf\ vusFmawmfbufüxdkifí uREkfyfwdkYtzdkY Mum;0ifzsefajz qkawmif;ay;aeonf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]]xdkYaMumihf tMuifolwkdYonf a,½Ic&amp;pftm;jzihf bk&amp;m;ocifh txHawmfodkY csOf;uyfMu\/ xdkolwdkY\ trIukd udk,fawmfonf apmihfvQuf umvtpOf touf&amp;SifaomaMumihf olwkdYukd tpOfu,f wifjcif;iSm wwfEkdifawmfrl\/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>(a[NAJ 7; 25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(1707 - 1788 - csm;vfa0vfpav? ajymMum;onfrSm?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]txuft&amp;yfü uREkfyftzdkY jzefajz&amp;Sm\/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taoG;awmfwefcdk;? xm0&amp; arwåmESihf a&amp;G;EkwfcJh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uREkfyfwkdYtzdkY udk,fpm;taocH&amp;Sm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taoG;awmfwefckd;? taoG;awmfwefcdk;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aus;Zl;yv’if? oefY&amp;Sif;&amp;mXmeodkY 0ifpm;&amp;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>(1707-1788 csm;vfa0av\ igh0dnmOf Ekd;xavmh)/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tqHk;owftm;jzihf a,½Ionf Muifemaom ,Zfyka&amp;m[dwfrif;jzpfygonf/ a[NAJMo0g'pm 14; 14-16 ukd zGihfxm;Muyg/ aus;Zl;jyKí rwfwwf&amp;yfvQuf toHus,fus,fESihf twlwuG zwfMum; MuygpdkYµ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cs="-Win---Researcher" w:ascii="WinInnwa" w:hAnsi="WinInnwa"/>
          <w:sz w:val="28"/>
          <w:szCs w:val="32"/>
        </w:rPr>
        <w:t>]],ckrlum; aumif;uifbHkxJodkY &lt;u0ifawmfrlaom ,Zfyka&amp;m[dwf rif;BuD;wnf;[laom bk&amp;m;ocif\ om;awmfa,½Ionf igwkdYü ,Zfyka&amp;m[dwfrif; jzpfawmfrlaomaMumihf ]]igwkdYonf 0efcHcJhNyD;aomt&amp;mü wnfMunfMuukeftHh/ igwkdY,Zfyka&amp;m[dwfrif;onf igwdkYcH&amp;aom qif;&amp;J'ku©rsm;aMumihf rMuifemEkdifaomolr[kwf/ igwdkYcH&amp;onfenf;wl trsKd;rsKd;aom pHkprf; aESmihf,Sufjcif;wkdYukd cHzl;aomoljzpfawmfrl\/ odkY&amp;mwGif 'kp½dkuf tjypfESihf uif;vGwfawmfrl\/ xdkYaMumihf igwdkYonf oem;jcif; u½kPmudkvnf;aumif;? awmfavsmfaom rpjcif;? aus;Zl;awmfudk vnf;aumif; cH&amp;rnftaMumif; &amp;J&amp;ihfaompdwfESihf aus;Zl;yv’if awmfokdY wdk;0ifcsOf;uyfMuukeftHh/ (a[NAJ 4 ; 14 - 16)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xkdifEkdifMuygNyD/ a'gufwmruúD;ajymMum;onfrSm 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firstLine="432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]]aus;Zl;yv’ifawmfodkY wdk;0ifcsOf;uyfMuygpdkY (vGwfvyfpGmjzihf) uREkfyf wkdYonf ocifa,½Itm; vGwfvGwfvyfvyf ajymqdkaqG;aEG;MuygpdkY/ rdwfaqGwdkY rajymrxGuf0Hhaom t&amp;mukdyif uREkfyfwdkY\ a,½Iocif ukd ajymEkdifayonf/ ocifonf uREkfyfwdkYtm; tpOftNrJ em;vnf cGihfvTwfawmfrl\/ uREkfyftm;enf;csufukd em;vnfawmfrl\/ twm;tqD;r&amp;dS vGwfvyfpGmESihf csOf;uyfEkdifayNyD/ uREkfyfpdwfESvHk; om;xJu &amp;dSorQudkyif ajymjyEkdifayonf/ uREkfyf\ pdwfESvHk;om; ukd olYtm; zGihf[Ekdifayonf/ (a*s Aef Ekef ruúD; wD tdyfcsf'D? tkdifbDtkdif'Dç pm 537 - a[NAJ 4 ; 16 rSwfpkt&amp;)/ </w:t>
      </w:r>
    </w:p>
    <w:p>
      <w:pPr>
        <w:pStyle w:val="Normal"/>
        <w:autoSpaceDE w:val="false"/>
        <w:spacing w:lineRule="auto" w:line="240" w:before="0" w:after="0"/>
        <w:ind w:left="1440" w:right="1440" w:firstLine="432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a,½Ibk&amp;m;onf ppfrSefaom c&amp;pf,efwdkY\ ]]tcsdefwkdif;ü}} vdktyfrIukd ulnDaxmufyHhvsuf &amp;dSonf/ oifhtzdkY xdkae&amp;mü &amp;dSaejcif;jzpfonf/ oif\ tqdk;&amp;Gm;qHk;tcsdefüyif oiftm;ulnDay; ygvdrfhrnf/ oifpdwfzdpD;av;vH xdkif;rdIif;aeaomtcsdef? ESvHk;om;rGef;Muyfaecsdefüyif? a,½IxHodkY csOf;uyfNyD; tultnDawmif;ygu ]]tcsdefwkdif;twGuf vHkavmufaom aus;Zl;aumif;BuD;}} udk cHpm;ygvdrfhrnf/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oihfukd rpGefYy,fyg/ oifpdwfzdpD;aeonfjzpfap? 0efav;yifyef;aeonfjzpfap? a,½Ionf ulnDygvdrfhrnf/ oifhukd rpGefYypfyg/ oifonf tBuD;tus,f pdwfESvHk;aMuuGJpOfwGif oufom&amp;m&amp;ygvdrhfrnf/ taMumif;rSm oihfukd xdka0'emrS a,½Ionf vGwfajrmufapygvdrfhrnf/ ]]tu,fí aorif;\t&amp;dyf vTrf;rdk;aom csKdihfxJodkY avQmufoGm;&amp;aomfvnf; ab;tEÅ&amp;m,fudk raMumufyg/ taMumif;rlum; udk,fawmfonf tuREkfyfESihftwl &amp;dSawmfrlonfjzpfí vSHwHawmfESihf awmifa0S;awmfonf uREkfyfudk csrf;omapyg\/ (qmvH 23 ; 4)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arvcdaZ'ufonf pdk;&amp;drfpdwf? &amp;ifwrrESihf ppfyGJrSjyefvmaom tmNAHudk auR;arG;jyKpkí aumif;csD;ay;cJh\/ oifonfvnf; oihftoufwmü pdk;&amp;drfaMumihfMurI BuHKawGUcsdefrSm a,½Ionf oihfqDodkYvmNyD; aumif;BuD;ay;í auR;arG;ygvdrfhr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oifonf 0dnmOfa&amp;;&amp;mü aysmufqHk;aeqJjzpfrnfqdkygu oifonf c&amp;pfawmfa,½IxHodkY tjrefwdk;0ifcsOf;uyfyg/ oihfukd tvsif;y,frnfr[kwfyg/ a,½IrdefYawmfrlonfum; ]]crnf;awmf onf ightm;ay;awmfrlorQaomolwkdYonf ighxHodkY vmMuvdrfhrnf/ ighxHodkYvmaomolukd igonf tvsif;ry,f (a,m[ef 6 ; 37)/ a,½Ibk&amp;m;xHodkY wkd;0ifcsOf;uyfyg/ a,½Iocifonf oihftjypf rsm;ukd cGihfvTwfNyD; tzdk;xkdufaom taoG;awmfjrwfESihf aq;aMumoefYpifygvdrfhrnf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585" w:hanging="585"/>
        <w:jc w:val="both"/>
        <w:rPr>
          <w:rFonts w:ascii="WinInnwa" w:hAnsi="WinInnwa" w:cs="WinInnwa"/>
          <w:b/>
          <w:b/>
          <w:sz w:val="24"/>
          <w:szCs w:val="24"/>
        </w:rPr>
      </w:pPr>
      <w:r>
        <w:rPr>
          <w:rFonts w:cs="WinInnwa" w:ascii="WinInnwa" w:hAnsi="WinInnw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585" w:hanging="58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a'oemawmfrwkdifcif a'gufwm *&amp;dwfwef t,fvfcsefrS qmvH 110: 1 - 4 udk zwfMum; ay;onf/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585" w:hanging="58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a'oemawmfrwkdifcif rpöwm bif*srif cifudwf*&amp;dzuf'frS ausmufNrJusL; 1903 - 1992? aemfrefa*suavwef oDuHk;aom "r®oDcsif; usL;{ay;onf/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585" w:hanging="585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585" w:hanging="585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b/>
          <w:bCs/>
          <w:sz w:val="32"/>
          <w:szCs w:val="32"/>
        </w:rPr>
        <w:t>tajcjyKusrf;rsm;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585" w:hanging="585"/>
        <w:jc w:val="center"/>
        <w:rPr>
          <w:rFonts w:ascii="WinInnwa" w:hAnsi="WinInnwa" w:cs="WinInnwa"/>
          <w:caps/>
          <w:sz w:val="24"/>
          <w:szCs w:val="24"/>
        </w:rPr>
      </w:pPr>
      <w:r>
        <w:rPr>
          <w:rFonts w:cs="WinInnwa" w:ascii="WinInnwa" w:hAnsi="WinInnwa"/>
          <w:caps/>
          <w:sz w:val="24"/>
          <w:szCs w:val="24"/>
        </w:rPr>
        <w:t>Melchisedec - A Type of Christ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585" w:hanging="585"/>
        <w:jc w:val="center"/>
        <w:rPr>
          <w:rFonts w:ascii="WinInnwa" w:hAnsi="WinInnwa" w:cs="WinInnwa"/>
          <w:caps/>
          <w:sz w:val="24"/>
          <w:szCs w:val="24"/>
        </w:rPr>
      </w:pPr>
      <w:r>
        <w:rPr>
          <w:rFonts w:cs="WinInnwa" w:ascii="WinInnwa" w:hAnsi="WinInnwa"/>
          <w:caps/>
          <w:sz w:val="24"/>
          <w:szCs w:val="24"/>
        </w:rPr>
        <w:t>(Sermon # 61 On The Book of Genesis)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585" w:hanging="585"/>
        <w:jc w:val="center"/>
        <w:rPr>
          <w:rFonts w:ascii="WinInnwa" w:hAnsi="WinInnwa" w:cs="WinInnwa"/>
          <w:caps/>
          <w:sz w:val="24"/>
          <w:szCs w:val="24"/>
        </w:rPr>
      </w:pPr>
      <w:r>
        <w:rPr>
          <w:rFonts w:cs="WinInnwa" w:ascii="WinInnwa" w:hAnsi="WinInnwa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585" w:hanging="585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arvcdaZ'uf - c&amp;pfawmfyHkaqmifjcif;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585" w:hanging="585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585" w:hanging="585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urÇmOD;usrf;rS 61 ckajrmufaom a'oemawmf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585" w:hanging="585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a'gufwm tm&amp;f.t,f [dkifrm a*s tm&amp;f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585" w:hanging="585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576" w:right="432" w:hanging="11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]]aca'g&amp;avmrmESihf olYbufuaeaom rif;BuD;wdkYukd vkyfBuH&amp;mrS tmjAHjyefvmaomtcg? aom'Hkrif;BuD;onf c&amp;D;OD;BudKjyKjcif;iSm? &amp;Sma0csKdihfwnf;[laom rif;BuD;csKdihfodkY xGufoGm;\/ tjrihfqHk;aom bk&amp;m;ocif\ ,Zfyka&amp;m[dwfjzpfaom &amp;Smvifrif;BuD; arvcdaZ'uf onfvnf; rkefYESihfpyspf&amp;nfukd aqmifcJhNyD;vQif aumif;uifajrBuD;&amp;Sif? tjrihfqHk;aombk&amp;m;ocifonf tmjAHtm;aumif;csD;ay;awmfrl ygapaomf[k tmjAHukdaumif;csD;ay;awmfrlygapaomf[k tmjAHukd aumif;BuD;ay;í oif\&amp;efolwdkYukd oif\vufü tyfESHawmfrlaom?  tjrihfqHk;aom bk&amp;m;ocifvnf; r*Fvm&amp;dSawmfrlapownf;[k &gt;rwfqdk\/ tmjAHonfvnf; Opöm&amp;dSorQwkdYukd xdkrif;tm; q,fzdkY wpfzdkY vSLav\/ (urÇm 14 ; 17 - 20)</w:t>
      </w:r>
    </w:p>
    <w:p>
      <w:pPr>
        <w:pStyle w:val="Normal"/>
        <w:autoSpaceDE w:val="false"/>
        <w:spacing w:lineRule="auto" w:line="240" w:before="0" w:after="0"/>
        <w:ind w:left="576" w:right="432" w:hanging="11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576" w:right="432" w:hanging="11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]]rif;BuD;rsm;udk vkyfBuH&amp;mrS jyefvmaom tmjA[Hukd c&amp;D;OD;BudKjyKí? aumif;BuD;ay;NyD;vQif tmjA[HvSLaom vuf&amp;Opöm&amp;dSorQukd q,fyHk wpfyHkcH,laom xdk&amp;Smvifrif;BuD;wnf;[laom tjrihfqHk;aom bk&amp;m; ocif\ ,Zfyka&amp;m[dwfarvcdaZ'ufonf emr&amp;if;teuftm;jzihf w&amp;m;rif;? xdkrSwpfyg; Nidrfoufjcif;rif;[k qdkvdkaom &amp;Smvifrif; jzpfvsuf tbr&amp;dS? trdr&amp;dS a&amp;SUrsKd;pOfr&amp;dS? touftykdif;tjcm;r&amp;dSbJ bk&amp;m;ocif\ om;awmfESihfwlí ,Zfyka&amp;m[dwft&amp;mü tpOftNrJ wnf\ (a[NAJ 7 ; 1 - 3)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urÇmOD; 14 ; 16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1/</w:t>
        <w:tab/>
        <w:t>arvcdaZ'uf - c&amp;pfawmfyHkaqmifjcif;onf emr&amp;if;teufwlí jzpfonf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-Win---Researcher" w:ascii="WinInnwa" w:hAnsi="WinInnwa"/>
          <w:sz w:val="32"/>
          <w:szCs w:val="32"/>
        </w:rPr>
        <w:tab/>
        <w:t>a[NAJ 7 ; 2? a&amp;mr 3 ; 21 -26</w:t>
      </w:r>
      <w:r>
        <w:rPr>
          <w:rFonts w:cs="WinInnwa" w:ascii="WinInnwa" w:hAnsi="WinInnwa"/>
          <w:sz w:val="24"/>
          <w:szCs w:val="24"/>
        </w:rPr>
        <w:t xml:space="preserve">; </w:t>
      </w:r>
      <w:r>
        <w:rPr>
          <w:rFonts w:cs="-Win---Researcher" w:ascii="WinInnwa" w:hAnsi="WinInnwa"/>
          <w:sz w:val="32"/>
          <w:szCs w:val="32"/>
        </w:rPr>
        <w:t>5;1? aumavm 1;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2/</w:t>
        <w:tab/>
        <w:t xml:space="preserve">arvcdaZ'uf- c&amp;pfawmfyHkaqmifjcif;onf pwifonfhtaMumif;&amp;if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-Win---Researcher" w:ascii="WinInnwa" w:hAnsi="WinInnwa"/>
          <w:sz w:val="32"/>
          <w:szCs w:val="32"/>
        </w:rPr>
        <w:tab/>
        <w:t>wlnDíjzpfonf/ a[NAJ 7 ; 3</w:t>
      </w:r>
    </w:p>
    <w:p>
      <w:pPr>
        <w:pStyle w:val="Normal"/>
        <w:spacing w:lineRule="auto" w:line="240" w:before="0" w:after="0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3/</w:t>
        <w:tab/>
        <w:t>arvcdaZ'uf- c&amp;pfawmfyHkaqmifjcif;onf ,Zfyka&amp;m[dwft&amp;mü wlnDjcif;jzpfonf/</w:t>
      </w:r>
    </w:p>
    <w:p>
      <w:pPr>
        <w:pStyle w:val="Normal"/>
        <w:spacing w:lineRule="auto" w:line="240" w:before="0" w:after="0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  <w:t xml:space="preserve"> a[NAJ 7 ; 3? qmvH 110 ; 4? a[NAJ 5 ; 6ç 9 ; 11 - 14ç 25-26 a[NAJ 7;27ç 25</w:t>
      </w:r>
      <w:r>
        <w:rPr>
          <w:rFonts w:cs="WinInnwa" w:ascii="WinInnwa" w:hAnsi="WinInnwa"/>
          <w:sz w:val="24"/>
          <w:szCs w:val="24"/>
        </w:rPr>
        <w:t>;</w:t>
      </w:r>
      <w:r>
        <w:rPr>
          <w:rFonts w:cs="-Win---Researcher" w:ascii="WinInnwa" w:hAnsi="WinInnwa"/>
          <w:sz w:val="32"/>
          <w:szCs w:val="32"/>
        </w:rPr>
        <w:t xml:space="preserve"> 4 ; </w:t>
      </w:r>
    </w:p>
    <w:p>
      <w:pPr>
        <w:pStyle w:val="Normal"/>
        <w:spacing w:lineRule="auto" w:line="240" w:before="0" w:after="0"/>
        <w:rPr/>
      </w:pPr>
      <w:r>
        <w:rPr>
          <w:rFonts w:cs="-Win---Researcher" w:ascii="WinInnwa" w:hAnsi="WinInnwa"/>
          <w:sz w:val="32"/>
          <w:szCs w:val="32"/>
        </w:rPr>
        <w:tab/>
        <w:t xml:space="preserve">14 - 16? qmvH 23 ; 4? a,m[ef 6; 37  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Innwa">
    <w:charset w:val="00"/>
    <w:family w:val="auto"/>
    <w:pitch w:val="variable"/>
  </w:font>
  <w:font w:name="-Win---Research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Church%20files%20Feb%208%202011%20to%20current%5C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5:56:00Z</dcterms:created>
  <dc:creator>KM</dc:creator>
  <dc:description/>
  <dc:language>en-US</dc:language>
  <cp:lastModifiedBy>Use This Account</cp:lastModifiedBy>
  <dcterms:modified xsi:type="dcterms:W3CDTF">2011-07-08T16:19:00Z</dcterms:modified>
  <cp:revision>4</cp:revision>
  <dc:subject/>
  <dc:title/>
</cp:coreProperties>
</file>