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b/>
          <w:sz w:val="36"/>
          <w:szCs w:val="32"/>
        </w:rPr>
        <w:t>ESpfvkdzG,fr&amp;Sdaomfvnf;cspfvkdzG,faumif;\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PISED BUT LOVELY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Zlvdkifv 8&amp;uf?avmhpftdef*s,fvdwfNrdKY? wJawmfESpfjcif;toif;awmf ocifbk&amp;m;aeY? eHeufykdif;0wfjyKtpnf;ta0;ü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July 8, 20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þolonf igcspf&amp;mocif? ightaqGjzpfawmfrlownf;}} (a&amp;Smvrkef5;1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&amp;SmvrkefoDcsif;xJu? w&amp;m;a'oemawmfa[majymzl;rnf[k uREkfyfrxifay/ þonfrSm;,Gif;rIjzpfygonf? pyg*sef\ w&amp;m;a'oemawmf acgif;pOfrsm; zwfMunfhaomtcg? q&amp;mBuD;t*FvefEkdifiHü a&amp;SmvrkefoDcsif;xJu a[mMum;cJh aom a'oemacgif;pOf63ckukd awGY&amp;ygonf/ ,aeY xkdq&amp;mBuD;\ a'oemacgif;pOfjzifh a[mMum;ygrnf/ vGeffcJhaomESpfywfuwnf;u rawmfwq? ¤if;a'o emacgif;pOfukd awGUvkdufjcif; jzpfygonf/ awGUawGUcsif; uREkfyfpdwf ESvHk;om;xJ xdefusef&amp;pfcJhavonf/ ¤if;usrf;acgif;pOfukd xyfcgwvJvJpOf;pm; awG;awmrd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þolonf ighcspf&amp;mocif? ightaqGjzpfawmfrlownf;}}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þolonf ighcspf&amp;mocif? ightaqGjzpfawmfrlownf;}}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þolonf ighcspf&amp;mocif? ightaqGjzpfawmfrlownf;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aemufqHk;wGif? oefY&amp;Sif;aom0dnmOfawmfu ¤if;a'oemukd ra[mrae&amp;? a[majym apcJh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'gufwmruúD;ajymMum;cJhonfrSm ]]*sL;vlrsKd;wkdYonf a&amp;SmvrkefoDcsif;ukd toefY&amp;Sif;qHk;usrf;jrwfawmf[k ac:Muygonf/ xkdYaMumifh vlwkdif;vQdKU0Sufcsuftm; odcGifh? cGifhjyKjcif;r&amp;Sd ydwfavSmifxm;jcif;jzpfygonf/ þae&amp;mwGif oifonftjrifh qHk;aombk&amp;m;ü ae&amp;musojzifh a,½Ionf oifhukdcspfí? oifonfvnf;ocifukd cspf&amp;jcif;jzpf\ xkdokdYqufqHjcif;ukd ¤if;pmtkyfi,fü zGifhjyay;vkdufjcif;jzpfyg onf/ ¤if;a&amp;SmvrkefoDcsif;onf uAsmqefaom vufawGUcspfjcif;ukd az:jyyg onf/ þwGif bk&amp;m;ocifonf ol\vlwkdYtm; aw;uAsmtm;jzifh pum;ajymae jcif;vnf;jzpfygonf/ þa&amp;SmvrkefoDcsif;qDokdY oifoGm;vkdaomiSg? 0dnmOfa&amp;;qkdif &amp;m?&amp;l;zdeyfcRwfy,fxm;&amp;efvkdygonf/ uREkfyfwkdYonf oefY&amp;Sif;aomajrü &amp;yfwnfae jcif;jzpfygonf/ a&amp;SmvrkefoDcsif;onf aMuvG,faomyef;yrm? El;nHhodrfarGYpGm ukdifwG,fwwf&amp;efjzpfonf/ þor®musrf;pmawmfü ta&amp;;BuD;í jcm;em;aom tcsuf4csufukd uREkfyfwkdYawGY&amp;ygrnf/}}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hru the Bible, </w:t>
      </w:r>
      <w:r>
        <w:rPr>
          <w:rFonts w:cs="Times New Roman" w:ascii="Times New Roman" w:hAnsi="Times New Roman"/>
          <w:sz w:val="24"/>
          <w:szCs w:val="24"/>
        </w:rPr>
        <w:t>Thomas Nelson Publishers, 1982, volume III, p. 143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yxrOD;pGm? a&amp;SmvrkefoDcsif;onf? vifr,m;ESpfOD;wkdYMum;u arwåmyHk&amp;dyfukd az:usL;jcif;jzpfygonf/ 'kwd,taejzifh? £oa&amp;vvlwkdYtm;? bk&amp;m;ocif\ cspfarwåmawmfukd az:jyvkdufjcif;jzpfygonf? a&amp;SUa[mif;*sL;Oya'ynm&amp;SifwkdY &amp;Sif;vif;az:jycsuf ESpfcsufukd ay;xm;cJhygonf/ c&amp;pf,mOf,HkMunfolwkdYtzkdY usifhoHk;rIESpfckukdvnf; awGY&amp;ygonf/ wwd,taejzifh c&amp;pf,mOf,HkMunfolESifh toif;awmf qufEG,frIyHk&amp;dyfukdvnf; az:jyaejcif;jzpfygonf/ pwkw¦Ktaejzihf c&amp;pf,mOfwOD;csif;pDtm; c&amp;pfawmfbk&amp;m;\ cspfarwåmukd txl;az:jyjcif;jzpfNyD; wOD;csif;pD\ 0dnmOfESifh c&amp;pfawmfbk&amp;m;\ qufqHjcif;ukd az:jyjcif;vnf;jzpf ygonf/ bk&amp;m;ocif\ oefY&amp;Sif;olwkdYonf xkduJhokdY awGYBuHKcHpm;cJhMuNyD; jzpfyg onf/ a&amp;SmvrkefoDcsif;onf a&amp;mbwfrla&amp;;rufacseD\ tBudKufqHk;usrf;jzpfNyD;? paumhoD;pf w&amp;m;a[mq&amp;mBuD;onf olY\trIawmfjrwfü txl;toHk;jyKcJhaom usrf;vnf;jzpfygonf/ rufacseDajymMum;cJhonfrSm? olonftouf29ESpfüyif uG,fvGefcJhygonf ]]olxm0&amp; trSwfwHqdyfezl;xufü wHqdyfcwfxm;NyD; w&amp;m; a[mMum;cJholjzpfonfqkd\}} a&amp;SmvrkefoDcsif;onf oltouf&amp;SifpOftBudKuftESpf oufqkH;usrf;awmfjrwfjzpfygonf/ a&amp;mbwfrwfacseDonf a&amp;SmvrkefoDcsif;usrf; ukd a[mMum;aomtcg? vlwkdYonf rsuf&amp;nfus? 'l;axmufvQuf c&amp;pfawmfocif a&amp;SYarSmufü rdrdukdukd qufuyftyfESHcJhMuygonf/ þusrf;onf paumoD;pf w&amp;m;a[m q&amp;m&amp;SmarGv&amp;komazghwf\ tBudKuftESpfoufqHk;usrf;awmfjrwfvnf; jzpfygonf/ (1600-1661) 'D.t,fvf.rk'D(1837-1899)ESifh [efe&amp;Dtkdif,Gefqkduf (1871-1951)omru? uREkfyfajymcJhaom pyg*sefonfvnf; ¤if;usrf;jrwfawmfrS a'oemawmf63yk'fukd a&amp;;om;cJhygonf/ a&amp;Smvrkefusrf;jrwfawmfrS 'luefuef abvfu w&amp;m;a'oemawmf a[mMum;aomtcg? vl;0pfuRef;i,fü 0dnmOfEkd;xrI &amp;Sd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ckqkdvQif? uREkfyfwdkYvkd&amp;if;usrf;ukd a[mygawmhrnf owkd;orD;u olYcif yGef;ukd ajymMum;onfrSm ]]þolonf igcspf&amp;mocif? ightaqGjzpfawmfrl\}} [lí a[mMum;cJhygonf/ xkdenf;wlpGm oefY&amp;Sif;aomolawmfpifwkdYu a,½Ibk&amp;m;tm; ]]þolonf igcspf&amp;mocif ightaqGjzpfawmfrl\}}[lí ajymcJh\/ þa'oemawmf ukda[mMum;&amp;if;? pyg*sefajymMum;cJhaompum;ukd trSwf&amp;rd\ pyg*sefu]]¤if;onf jrifhrm;vGef;ojzifh tuREkfyfrrSDEkdifyg[lí ajymMum;cJhzl;ygonf/ þeufeJvSaom usrf;jrwfawmfu? uREkfyftm;vTrf;rkd;xm;ygonf/ teuft"dyGg,fukd zGifhqkdzkdY tcwfawGYapygonf/ okdYaomf? tcsKdYaom teuft"dyÜg,fukd 'DuaeYzGifhjyay;yg rnf/ a,½Iocifukdukd tusOf;csKH;rQom MunfharQmfjcif;xuf? ocifbk&amp;m; þavmuü touf&amp;Sif&amp;SifpOf? ocifh\bkef;wefckd;tm;vHk;wkdYukd pOf;pm;aomtcg ]]ocifonf igcspf&amp;mocif? ightaqGjzpfawmfrlownf;}} a,½Ic&amp;pfawmf\ þavmuESifh qufpyfaomtoufwmESifh c&amp;pf,mOfwkdYESifh qufpyfaejcif;ukd   tcsufESpfcsuftm;jzifh xif&amp;Sm;pGm az:jyygr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yxr? þavmuonf? a,½Itm; igcspf&amp;mocif? ightaqGjzpfonf[k b,fawmhrS awG;zl;rnfr[kwfa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avmuü ocif0ifa&amp;mufjcif;tm; tb,fokdYwm;qD;aeonfukd oifrSwf xm;ygav? ocihfemrawmfukdyif Mum;vkdjcif;iSg rvdkvm;Muay/ ,aeYtar&amp;d uefEldifiHppfwyfxJ c&amp;pf,mOfbkef;awmfrsm;tm; a,½Iemrjzihf qkawmif;jcif;ukdyif cGifhrjyKMuawmhay[lí uREkfyfMum;ae&amp;ygonf/ wkdif;oljynfom;wkdYtm;? oif;tkyf q&amp;mwkdYrS qkawmif;aomtcg? a,½Iemrawmfjzifh tqHk;owfqkawmif;&amp;ef cGifhrjyK Muawmhay/ a,½Iemrawmfjrwfukd rvkdvm;MuonfrSm topftqef;awmhr[kwf awmhyg/ ESpfpOfESpfwkdif;vkdvkd BuHKawGUaejcif;jzpfygonf/ a&amp;SUacwf,HkMunfolwkdY onf rnfonfhtcsdeftcgürqkd qkawmif;jcif;ü tm;BuD;Muolrsm;jzpfNyD;? pwl'D,kd cef;ü ]]a,½Iemrawmfjzifh tmrif}}[kkqkdjcif;ukd rkdulvfwkdYu wm;qD;cJhMuygonf/ ]]a,½I\emrawmfjrwfü}} [lí uREkfyfwkdY qkawmif;&gt;rwfqkdonfhtcgwkdif; xkdokdY aom olwkdYonf a,½Iukd tvGefrkef;wD;Mu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,fwif&amp;Sifukd rkef;wD;jcif;aMumifh? bk&amp;m;ocif\emrawmfukd &amp;Iwfcsjcif; jzpfaom &amp;kyf&amp;Sif]]aemufqHk;aom c&amp;pfawmf\ pHkprf;aESmifh,Sufjcif;}}ü u,fwif&amp;Sif ocifukd umrt&amp;l;uJhokdY oD;oefYjyocJhMuygonf/ {nfhcef;rü uREkfyfxkdifí pmzwf aepOf? xkd&amp;kyf&amp;SifpdwfxJü ay:vmygonf? xkdtcg bk&amp;m;ocifu uREkfyftm;pum; ajymaeonhfES,fMum;a,mifaerdygonf/ xkdtcg ]]a&amp;mbwfxkdolwkdYudk rif;'D twkdif;xm;&amp;pfrSmvm;¿}} uREkfyfu? ]]tkdtz tuREkfyfbmqkdbmrS rwwfEkdifyg[lí ajymcJhonf}} xkdtcg ocifu ]]tu,fí oifraqmif&amp;Gufygu rnfoljyK rnfenf;}}[lí ajymMum;cJhygonf/ xkdtcg uREkfyfwkdYonf oGm;ía,½Iukd umuG,fcJhMuygonf/ xkdolwkdYu uREkfyfwkdYtm; qE´az:xkwfajymMum;onfukd npOfowif;ü Mum;&amp;ygonf/ xkdtaMumif;ukd xkdolwkdYonf e,l;a,mufwkdif;rf owif;pmESifh0g;px&amp;dwf *sme,fzHk;ü az:jyxm;Muygonf/ xkdolwdkYonf EkdufvIdif;? xlEkdif&amp;Id;? ca&amp;mhpfzkduf,mwkdYü "gwfyHkESifhwuG yHkjyifyrm wDADtpDpOfü vnf; qE´az:xkwfa&amp;;om;az:jy xm;Muygonfµ xkdtaMumif;t&amp;mukd t*FvefEkdifiH? jyifopfEkdifiH? tDwvDEkdifiH? *&amp;dEkdifiH? MopaMw;vsEldifiHESifh tpöa&amp;;EldifiH? EkdifiHwumokdY owif;ykdYaz:jyxm;Muyg onf/ rMumrDuREkfyfonf ]]0kdif;&amp;Hxm;aom a[mvd0k'f}}[laom pmtkyf&amp;&amp;SdcJhygonf? ¤if;ukd aomrpf.tm&amp;f vif;'favmhpf(2008? wuúokdvfyHkESdyfwkduf? uefwufuD) ua&amp;;xm;jcif;jzpfygonf/ pmtkyf\ta&amp;SUzHk;ü uREkfyfwkYdtoif;awmf oif;axmuf auuefESifhvlaygif; 125a,muf ]]npfnrf;aom &amp;kyf&amp;Sif}}[lí pm&amp;Gufukdifaqmif xm;aomyHkukd az:ygonf/ ay30avmuf&amp;SnfvQm;aom pmwrf;ü ]]toif0gqmref a,½Itm; tEå&amp;,fjyKjcif;rS&amp;yfwefYyg}}[lí a&lt;u;aMumfcJhMuonf/ taMumif;rSm 0gqmrefonf &amp;kyf&amp;Sifxkwfvkyfol jzpfaomaMumifhjzpfygonf/ xkdpmtkyfxJu jcm;em;csufwq,fh oHk;csufukd ukd;um;az:jyxm;cJhygonf/ xkdolwkdYonf a,½Iukd omrkef;wD;Mujcif; r[kwf? a'gufwmauuefudkvnf; rkef;wD;cJhMuonf/ a,½Iukd umuG,faom aMumifh? uREkffyfESifhtoif;ol^om;tm;vHk;ukdvnf; xkdolwkdYonf rkefwD;cJhMuonf/ xkdYaMumifh olwkdYonf ]]0kdif;&amp;Hxm;aom a[mvd0k'f}} [lí pmtkyf ukda&amp;;om;cJhMu jcif;jzpfonf/ pOf;pm;Munfhaomf? tenf;i,faom 125a,mufaom ESpfjcif; toif;0ifwkdYonf a[mvd0k'f\ ]]0ef;&amp;Hjcif;}}cHcJhMu&amp;onfµ rkdukvf&amp;kyf&amp;Sifum; onf NrdKUawmfwkdYESifha[mvd0k'f? abAgvDawmifukef;ay:ü &amp;SdaomolwkdY? ocifa,½I c&amp;pfawmfukd rkef;wD;MurSef; tckrSbJodvkdufjcif;jzpfygonf/ bDvfr[mrSonf a*smcsfuvleDwkdifatmif? tif'gqefulygrS 0SrfbvDZmwkdifatmif &amp;SdorQ vlwkdYonf bk&amp;m;ocif\om;awmfukd qefYusifjiif;y,fMuygonf/ or®wtkdbm;rm;awmifrS? vGefcJhaomESpfu aus;Zl;awmfcsD;rGrf;jcif; tpDpOfü a,½Iukd tav;xm;rajymMum; cJh? &amp;kyfwkrQom t&amp;dyfta&gt;rwfajymqkdonfukd awGY&amp;ygonf/ xkdokdYociftm; rkef;wD; jcif;onf toif;awmfwkdYtm; w&amp;m;0if n§if;yef;ESdyfpufjcif;tm; cGifhjyKonfxd &amp;Sdaernfjzpfí oifouf&amp;Sdxif&amp;Sm;pOfyif awGU&amp;ygrnf/ uREkfyfawmifrS ¤if;tjzpft ysufukd awGUjriftHk;rnfjzpf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,½Itm; aemufbufrD;½IdUcsifaomolwkdY ,aeYtoif;awmfü &amp;SdaeMuygonf    olYtm; vu©HBudKqkdcsifolawmif r&amp;SdawmhNyDjzpfonfµ a'gufwmrkduf u,fa[mwef \ tHhMozG,f ]]c&amp;pfawmfrygaom c&amp;pf,mOf,HkMunfol[laom pmtkyf\tzHk;wGif? ]]uREkfyfwkYdonf c&amp;pfawmfrygaom c&amp;pf,mOftjzpfokdY ra&amp;muf&amp;SdMuyg}} qkdjcif;tm; a[mqefu apm'uwufrdygonf? okdYwkdifatmif uREkfyfwkdYonf c&amp;pfawmfESifh c&amp;pfawmf\ {0Ha*vdowif;aumif;ukd ab;z,fxm;Muygonf}} [k ajymMum;cJh ygonf/ odkY&amp;mwGif a,½Iu uREkfyfwkdYtm;rnfokdY rdefYMum;xm;onfukd rtHhMooifha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xm0&amp;bk&amp;m;\ uRefonf tnTefYuJhokdY¤if;? aoGYajcmufaomajrü aygufaom twufuJhokdY¤if;? a&amp;SUawmfüBuD;yGg;\ yrmPmjyKp&amp;m </w:t>
        <w:tab/>
        <w:t xml:space="preserve">     tqif;wifhw,fjcif;r&amp;Sd? cspfvkdzG,faomrsufESm? vu©PmESifh rjynfh pHk? rxDrJjrifjyKjcif;ukdcHí? vlwkdY\jiif;y,fjcif;cH&amp;oljzpf\ NidKjiifcH&amp; ol? emusOf;jcif;a0'emESifh uRrf;0ifaomoljzpf\ olwyg;rsufESmvGJ jcif;ukd cH&amp;aomoluJhokdYjzpf\ rxDrJjrifjyKjcif;ukd cHvQuf&amp;Sdí igwkdY onf r&amp;kdaoMu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a[&amp;Sm 53;2-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okdYZmwdvlom;? u,fwifjcif;r&amp;&amp;Sdaom olwkdYonf a,½Iukd xkdokdY jrifMuonf/ ]]yrmPjyKp&amp;mr&amp;Sd tqif;wifhw,fjcif;r&amp;Sd cspfvkdzG,faom rsufESm vu©PmESifh rjynfhpHk rxDrJjrifjyKjcif;ukdcHí vlwdkY\ jiif;y,fjcif;cH&amp;oljzpf\}}[k usrf;vmyg onf/ xkdokdY uREkfyfwkdYvnf; xifcJhygonf/ uREkfyfi,fpOfb0ü uufovpfbk&amp;m; ausmif;okdY oGm;NrJoGm;cJh\/ 1940ckESpfwkef;u xkdbk&amp;m;ausmif; onf aeYwkdif;zGif vSpfxm;ygonf/ xkdae&amp;mokdY tNrJoGm;a&amp;mufjcif;um; wdwfqdwfí oyf&amp;yfaom aMumifhjzpfonf/ xkdbk&amp;m;ausmif;xJü a,½Ium; wkdifxrf;NyD;? rsufESmawmfrS taoG;awmfpD;usonfh yHkukdcsdwfqGJxm;ygonf/ tmZmenfacgif;aqmifwOD;uJhokdY uREkfyfjrifawGYcJh&amp;ygonf/ xkdokdY &amp;ufpufpGm um;wkdifay:taocHjcif;u uREkfyftm; aMumufvefYzG,f[k awG;xifcJhygonf/ xkdtawG;udk 1961? pufwifbmv 16&amp;uf toufESpfq,fjynfhESpf? aemufqHk; uREkfyftoufwm ajymif;onfhwkdif awG;cJhao;ygonf/ um;wkdifay: &amp;ufpufpGm taocHjcif;onf &amp;ifeifhzG,fvnf;jzpfonf? bmukdrSarQmfvifhp&amp;mr&amp;Sdygvm;[k awG;cJhygonf/ xkdpOf uREkfyfonf topfaom toufwmajymif;vJNyD; aojcif;rS &amp;SifjyefvmNyD; crnf;awmf\ vuFsmawmfbufü xdkifawmfrlaom t&amp;Sifukd yxrtBudrf awGUcJhzl;jcif;jzpfygonf/ xkdaeYreufjrifawGUcJhjcif;onf ,©KqkdvQif 51ESpfMumoGm; NyDjzpfygonf/ xkdtcg ocifonf uREkfyfb0\ yxrOD;pGmaom ig\cspf&amp;mocif? ightaqGjzpfawmfrlcJhNyDjzpfo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2/'kwd,? ppfrSefaomc&amp;pf,mOfwkdYu ociftm; ig\cspf&amp;mocif? ightaqG [k jrifMu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emrawmfjrwfum; a,½Iaywnf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cifonf igcspf&amp;m ightaqGjzpfrl\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xkdkYaMumifh ocifukdcspfawmfrlr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 xml:space="preserve">tkd?emrawmfjrwfum; a,½Iwnf;    </w:t>
        <w:tab/>
        <w:t xml:space="preserve">   </w:t>
        <w:tab/>
        <w:tab/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 xml:space="preserve">(1924? vDvmavmif; oDuHk;a&amp;;om;aom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  </w:t>
      </w:r>
      <w:r>
        <w:rPr>
          <w:rFonts w:cs="WinInnwa" w:ascii="WinInnwa" w:hAnsi="WinInnwa"/>
          <w:sz w:val="28"/>
          <w:szCs w:val="32"/>
        </w:rPr>
        <w:t xml:space="preserve">]]a,½Iemrawmfjrwfum; </w:t>
        <w:tab/>
        <w:t>csKdomvS}}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uREkfyfcHpm;ouJhokdY rdwfaqGvnf; &amp;kwfw&amp;ufcHpm;aumif;cH pm;ayrnf/ wjznf;jznf;csif; a,½Ionf cspfzG,fjzpfonfukd jrifawmhygrnf/ xkdtcg a,½Ionf oif\toufocifjzpffawmfrlrnf/ xkdcPwGif csm;vf0DpvDESifhtwl atmufyg"r®oDcsif; oDqkdEkdifygr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csnfaESmifjcif;rS vGwfajrmufN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xajrmufrlNyD ocifhaemufvkdufr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tHhMozG,f cspfarwåmonfu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uREkfyfukd,fpm;taocH uREkfyf\oc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  </w:t>
      </w:r>
      <w:r>
        <w:rPr>
          <w:rFonts w:cs="WinInnwa" w:ascii="WinInnwa" w:hAnsi="WinInnwa"/>
          <w:sz w:val="28"/>
          <w:szCs w:val="28"/>
        </w:rPr>
        <w:t>(1707-1788 cspf;vf? 0DpvDoDuHk;aom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,fwifawmfrlaomaMumifh uREkfyfwkdYreufwkdif; "r®oDcsif;oDqkdMujcif;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igh0dnmOfcsKyfaESmifjcif;cHcJh&amp;\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jypfcGHü epfrGef;tpOf? &amp;kef;xGufr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cifrsuf0ef; oGefoifqHk;rtpO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REkfyfEdk;x tvif;wef;awGU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rSmifrkdufoHBudK; csnfaESmifjcif;rSvGwf&amp;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xajrmufrlNyD ocifhajcawmf&amp;mokd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HhMozG,fcspf arwåmonfu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REkfyfukd,fpm; taocH uREkfyf\ocif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pOf? uRkEkfyfu ]]ig\cspf&amp;mocif? ightaqG}}[k rufacseDESifh pyg*sefwkdYütwl a&lt;u;aBumfcJh\ xkdpOf*smref "r®oDcsif;ukd toHukefatmfNyD; oDqkdcsD;rGrf;cJh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ajzmifhrwfjcif;w&amp;m; tkyfpkd;t&amp;Sifoc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bk&amp;m;om;awmf jrwfonfum;?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csD;rGrf; *kPfjyK\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ig0dnmOftzkdY 0rf;ajrmufjcif;o&amp;zl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om;wkdY\ u,fwif&amp;Sifoc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bk&amp;m;vlom;jzpfawmfrl\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emrawmfonfum;? csD;rGrf;tpO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ufxm0&amp; udk,fwmfütpOf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 xml:space="preserve">(1823-1904? 17&amp;mpkESpf? *smref"r®oDcsif;rS a,mqufhat.qD;pfu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>bmomjyefqkdygonf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þolonf? ig\cspf&amp;mocif? ightaqGjzpf\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onfum; a,½Ijzpf\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]]xkdom;awmfonf rsufjrifr&amp;aom bk&amp;m;ocif\yHko@efawmfjzpf \a0ae,s owå0gtaygif;wkdYwGifvnf; om;OD;jzpfawmfrl\ </w:t>
        <w:tab/>
        <w:t xml:space="preserve">     taMumif;rlum;? xkdom;awmfonf aumif;uifay: ajrBuD;aygrSm &amp;SdorQaom &amp;lyt&amp;m? t&amp;lyft&amp;m? &amp;mZyv’ifjzpfap tpkd;&amp;jcif;wefcdk; jzpfap? txGVftjrwfjzpfap? tmPmpufjzpfap? cyfodrf;aomt&amp;mwkdY ukd zefqif;awmfrl\ xkdociftm;jzifh¤if;? xkdociftzkdYtvkdYiSg¤if;      cyfodrf;aomtcgwkdYonf zefqif;vQufjzpfMu\ om;awmfonf vnf; cyfodrf;aomt&amp;m rjzpfrSDjzpfawmfrlí? cyfodrf;aomt&amp;mwkdY onf wefckd;awmftm;jzifhom wnfMu\/ olonf toif;awmf wnf;[laom ukd,f\OD;acgif;jzpfawmfrl\ t&amp;m&amp;mü xl;jrwfjcif;iSg      rlvt&amp;if;jzpfí aoaomolwkdYwGif om;OD;jzpfawmfrl\ taMumif;rl um;? cyfodrf;aom jynfhpHkjcif;ukd om;awmfüudef;0yfapjcif;iSg¤if;?  vuf0g;uyfwkdifrSm oGef;aom taoG;awmftm;jzifh &amp;efukdNidrf;apí      aumif;uift&amp;mjzpfap?  ajrBuD;t&amp;mjzpfap? cyfodrf;aomt&amp;mwkdYukd  xdkom;awmftm;jzifh bk&amp;m;ocifESifh oifhjrwfapjcif;iSg tvkd&amp;Sdawmfrl \/ txufu bk&amp;m;ocifESifhuGm&amp;Sif;í qkd;npfaomtusifhukd usifh      ojzifh pdwfESvHk;ü &amp;efoljzpfaom? oifwkdYukd ukd,fcEåmawmfü tao cHawmfrlaomtm;jzifh ,©Koifhjrwfapawmfrl\ taMumif;rlum; aumif;uifatmufü &amp;SdorQaom a0ae,sowå0gwkdYtm; a[majym jzifh oifwkdYonf ukd,fwkdifMum;&amp;NyD;aom {0Ha*vdw&amp;m;\ arQmfvifh     jcif;rSra&amp;GUavQmhyJ? wkdufjrpfusjcif;? wnfMunfjcif;ESifhwuG? NrJNrHpGm ,HkMunfMuvQif? oefY&amp;Sif;pifMu,fvQuf tjypfwifcGifhESifhuif;vGwf vQuf&amp;Sdaom oifwkdYukd a&amp;SUawmfü qufornfhtaMumif;wnf;}} (aumavm 1;15-2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[mavvk,mµ xkdt&amp;Sifonf a,½Iyifjzpfonfµ [kwfayonf olonfig\ cspf&amp;m ocif? ightaqGjzpfonf/}} uREkfyfwkdY ociftm;jiif;y,fjcif;rS ajymif;vJum? ajcawmf&amp;if;ü OD;csvQuf? *kPfaus;Zl;awmfukd csD;rGrf;MuygpkdYvm;? taMumif;rSm? ocifonf oifhtjypfi&amp;JrS u,fwifNyD; oifhtm; xm0&amp;toufukday;NyD;jzpfyg onf/ [mavvk,mµ ]]olonf ig\cspf&amp;mocif? ightaqGjzpfonf}} ]][kwfay\ olonfig\ ocifightaqGjzpfonf}}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emrawmfjrwfum; a,½Iaywnf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ocifonf ig\cspf&amp;m? ighocifjzpfawmfrl\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xkdYaMumifh ocifukdcspfawmfrlrn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tkdemrawmfjrwfum; a,½Iaywnf;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]]ocif\ ajcawmfukderf;cJhaom}} trsKd;orD;uJhokdY a&amp;SUawmfü wkd;0ifcsOf;uyf yg/ (vkum7;38)/ a,½IrdefYawmfrlonfum; ]]oifonf tjypfwkYdESifh vTwfavNyD}} (vkum7;48)[lí rdefYawmfrlcJhygonf/ om;awmftm; erf;Muavmh/ or®musrf;pm awmfjrwfü rdefYawmfrlonfum; ]]om;awmfukd erf;Muavmh.. om;awmfukd ukd;pm;aom oltm;vHk;wkdYonf r*Fvm&amp;SdMu\}} (qmvH2;12)/ 'DuaeY rdwfaqG a,½Iukderf;vQuf? ,HkMunfukd;pm;ygrnfvm;¿ ocifhukd erf;rSmvm;¿ oifu [kwfuJ[k ajymay;rnfµ ,HkMunfjcif;jzifh ociftm;erf;vkdufyg? ,HkMunfukd;pm; vkdufyg?  olonf  ig\cspf&amp;mocif?  ightaqGjzpfawmfrl\µ   pyg*sefrdefYawmfrl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  <w:szCs w:val="32"/>
        </w:rPr>
        <w:t xml:space="preserve">-]]olonf cspfp&amp;mESifhtaqG}}aumif;jzpfaomaMumifh? ocifxHcsOf;  uyfzkdY rpkd;&amp;GHYygESifh? olonfaMumuf&amp;GHUp&amp;m[lí ajymqkdjcif;r&amp;Sday/ oifem;vnfvGJrSm;rIaMumifhom cspfp&amp;maumif;vkduf? tjypfom; yifjzpfonf[k oif,lqaomfvnf ]]olonfcspfp&amp;m? taqGaumif;       yifjzpfygonf}} xkdYaMumifh ocifonf tjypfom;oifhukd tNrJwrf;  BudKqkdaeoljzpfygonf/ emrawmfjrwfukd qifjcifMunfhygav/  u,fwif&amp;Sif a,½Iyifjzpfonf/ cspfp&amp;memr? r[kwfygvm;¿    a,½I\vkyfaqmifcsufwkdYudk pOf;pm;Muyg/ aysmufqHk;aomolwkdYkukd  &amp;SmazGNyD; u,fwifzkdY&amp;m &lt;uvmjcif;jzpfygonf/ þonf ocif\    vkyfaqmif&amp;efwm0efjzpfygonf/ cspfp&amp;mr[kwfygvm;¿NyD;ajrmuf   NyD;aom trIawmftwGuf pOf;pm;Munfhyg? ociftaoG;awmfjrwf  ESifh uREkfyfwkdYtm; a&amp;G;EkwfcJhNyDjzpfygonf/ cspfp&amp;maumif;onf       r[kwfygvm;µ ocifvkyfaqmifcsufukd pOf;pm;Munfhyg? bk&amp;m;o cif\ aumif;uifyv’ifay:0,f oifhESifhuREkfyfwkdYtjypfom;wkdYtzkdY       qkawmif;ay;aeygonf/ cspfp&amp;maumif;onfr[kwfygvm;¿       (rnfokdYyifqkdapumrl ocifukdMunfharQmfvkdufygtHk;)  a,½Itm;?vk aeaomolwkdYtzkdY cspfp&amp;myifjzpfygonf/ ocifhxHcsOf;uyfyg? Ocif tm;BudKqkdvkdufygvm;? oifhukdpGefYypfrnfr[kwfyg? oifhtm;zdwfac: vQufyg/ OykofaeYwkdif; xdkw&amp;m;ukd a[mMum;NyD;jzpfygonf/   um;wdkifay:ajrmufwifjcif;cH&amp;\ ifhtm;zdwfac:aeygonf?  </w:t>
        <w:tab/>
        <w:t xml:space="preserve">      oifonf ociftm;rpGefYvTwfyg ocifESifhtwl touf&amp;Sifyg? xm0&amp;touf&amp;Sifvkdufprf;yg? tmri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. H. Spurgeon, “Altogether Lovely,” </w:t>
      </w:r>
      <w:r>
        <w:rPr>
          <w:rFonts w:cs="Times New Roman" w:ascii="Times New Roman" w:hAnsi="Times New Roman"/>
          <w:b/>
          <w:i/>
          <w:sz w:val="24"/>
          <w:szCs w:val="24"/>
        </w:rPr>
        <w:t>The Metropolitan Tabernacle Pulpit,</w:t>
      </w:r>
      <w:r>
        <w:rPr>
          <w:rFonts w:cs="Times New Roman" w:ascii="Times New Roman" w:hAnsi="Times New Roman"/>
          <w:sz w:val="24"/>
          <w:szCs w:val="24"/>
        </w:rPr>
        <w:t xml:space="preserve"> Pilgrim Publications,           1977 reprint, volume 17, pages 407-408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[kwfayonf? ]]ocifonf ig\cspf&amp;m? ightaqGjzpfawmfrlonf}} ocifonf olYtm;,HkMunfukd;pm;vQuf? xm0&amp;touf&amp;Sifjcif;tvkdYiSg ac:awmfrl\ taMumif; rlum;? a,½Ioifhukd cspfaomaMumifhjzpfonfµ a,½Ioifhukd cspfaomaMumifhjzpf onfµ a,½Ioifhukd cspfaomaMumifhjzpfonfµ ocifxHwkd;0ifcsOf;uyfyg a,½Ioifhukd cspfonfµ oifhukdrpGefYy,fyg? oifhtm;cspfawmfrlo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csnfaESmifjcif;ESifh 0rf;enf;jcif;xJu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ukd,fawmfxHokdY uREkfyfvmo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vGwfvyfjcif;ESifh0rf;omjcif;xJokd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,½IuREkfyfvm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þa&amp;m*gu usef;rmjcif;jrwfokd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qif;&amp;Jjcif;rS 0ajymjcif;&amp;zkd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'kp&amp;kdufrsm;u ukd,fawmfxHokd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,½IuREkfyfvmNyD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þ"r®oDcsif;oDqkdaepOf? oifwkdYtm;taemufbuf&amp;Sd aqG;aEG;tcef;xJokdY oGm;apvkdygofn/ tu,fí oifonfc&amp;pf,mOfwOD;rjzpfao;ygu oifzwfzkdY&amp;ef usrf;ykd'fukd ay;ygrnf/ oifonf aysmufqHk;vlom;jzpfaeqJjzpfygu? tjcm;aom oDcsif;ykd'fqkdpOf xkdtcef;xJokdYoGm;ay;yg? a'gufwmauuefu oifhtm;ac:aqmif oGm;ygvdrfhrnf/ ocifhxH ,©Kyifwkd;0ifcsOf;uyfvkdufyg? 'DuaeYyif olonf oif\ cspf&amp;mocif? oifhtaqGjzpfawmfrl\/ tjcm;aom "r®oDcsif;tykd'fukd oDqkdMuygpkd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aMumufrufzG,faom ocsKdif;wGif;xJu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awmfxJokdY uREkfyfvmo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mif;uiftvif; okccsrf;omokd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uREkfyfvm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wkdif;rodaom ysufpD;jcif;xJu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vHkNcHKpGmukdk,fawmf\ okd;NcHrS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rsufESmawmfukd zl;arQmfaezkdY&amp;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uREkfyfvmNyD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a'gufwm*&amp;dweft,fcsefrS a&amp;SmvrkefoDcsif;5;10-16 txdzwfMum;ay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bif*sifrif cifudwf*&amp;dzufpfrS (1823-1909? *smrefbmompum;jzifh a,mquf.at.qD;pfrS bmomjyefqkdaom ]]ajzmifhrwfaom a,½I}}[laom "r®oDcsif;ukd oDqkdygonf/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6"/>
          <w:szCs w:val="32"/>
        </w:rPr>
        <w:t>ESpfvkdzG,fr&amp;Sdaomfvnf;cspfvkdzG,faumif;\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DESPISED BUT LOVELY!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 [kdifrma*stm&amp;f a[mMum;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þolonf igcspf&amp;mocif? ightaqGjzpfawmfrlownf;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a&amp;Smvrkef 5;1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/yxr? þavmuonf? a,½Itm; igcspf&amp;mocif? ightaqGjzpfonf[k b,fawmhrS awG;zl;rnfr[kwfay/  </w:t>
      </w:r>
      <w:r>
        <w:rPr>
          <w:rFonts w:cs="WinInnwa" w:ascii="WinInnwa" w:hAnsi="WinInnwa"/>
          <w:b/>
          <w:sz w:val="32"/>
          <w:szCs w:val="32"/>
        </w:rPr>
        <w:tab/>
      </w:r>
      <w:r>
        <w:rPr>
          <w:rFonts w:cs="WinInnwa" w:ascii="WinInnwa" w:hAnsi="WinInnwa"/>
          <w:sz w:val="32"/>
          <w:szCs w:val="32"/>
        </w:rPr>
        <w:t>a[&amp;Sm, 53;2-3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2/'kwd,? ppfrSefaomc&amp;pf,mOfwkdYu ociftm; ig\cspf&amp;mocif? ightaqG[k jrifMuonf/  </w:t>
      </w:r>
      <w:r>
        <w:rPr>
          <w:rFonts w:cs="WinInnwa" w:ascii="WinInnwa" w:hAnsi="WinInnwa"/>
          <w:b/>
          <w:sz w:val="32"/>
          <w:szCs w:val="32"/>
        </w:rPr>
        <w:tab/>
      </w:r>
      <w:r>
        <w:rPr>
          <w:rFonts w:cs="WinInnwa" w:ascii="WinInnwa" w:hAnsi="WinInnwa"/>
          <w:sz w:val="32"/>
          <w:szCs w:val="32"/>
        </w:rPr>
        <w:t>aumavmoJ 1;15-22? vkum 7;38? 48? qmvH2;12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rFonts w:cs="-Win---Innwa" w:ascii="-Win---Innwa" w:hAnsi="-Win---Innwa"/>
          <w:b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8"/>
          <w:szCs w:val="32"/>
        </w:rPr>
      </w:pPr>
      <w:r>
        <w:rPr>
          <w:rFonts w:cs="-Win---Innwa" w:ascii="-Win---Innwa" w:hAnsi="-Win---Innwa"/>
          <w:b/>
          <w:sz w:val="4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-Win---Innwa" w:ascii="-Win---Innwa" w:hAnsi="-Win---Innwa"/>
          <w:b/>
          <w:sz w:val="32"/>
          <w:szCs w:val="32"/>
        </w:rPr>
        <w:tab/>
        <w:t xml:space="preserve">     </w:t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6:40:00Z</dcterms:created>
  <dc:creator>owner</dc:creator>
  <dc:description/>
  <dc:language>en-US</dc:language>
  <cp:lastModifiedBy>Use This Account</cp:lastModifiedBy>
  <dcterms:modified xsi:type="dcterms:W3CDTF">2012-08-20T17:38:00Z</dcterms:modified>
  <cp:revision>14</cp:revision>
  <dc:subject/>
  <dc:title/>
</cp:coreProperties>
</file>