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40"/>
          <w:szCs w:val="32"/>
        </w:rPr>
        <w:t>w½kwfESpfopful; yJGawmfaeUtwGuf a'oemawm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a'gufwmt&amp;dyf?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 CHINESE  NEW  YEAR'S   SERMON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ckESpf Zefe0g&amp;Dv? 22&amp;uf? avmpfhtdef*s,fvdwfjrdKU wJawmfESpfjcif;toif;awmf? ocifbk&amp;m;aeY nae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January 22,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r®mw&amp;m;ukd t"r®jzifh wm;qD;ESdyfpufaomolwkdU  jyKwwfaombk&amp;m;rJhaejcif;  trI? w&amp;m;ukdvGefusL;jcif;trItrsdK;wkdUwbufü trsufawmfonf aumif;uifrS  xif&amp;Sm;vQuf&amp;Sd\/tb,faMumifhenf;[lrlum; odtyfaombk&amp;m;ocif\taMumif; t&amp;mwkdUonf olwkdUwGif xif&amp;Sm;vQuf&amp;Sd\? bk&amp;m;ocifonf olwkdUtm; jyawmfrl jyD/ tb,fokdUenf;[lrlum; zefqif;awmfrlaomt&amp;mrsm;ukd axmuf½Iojzifhxm0</w:t>
        <w:tab/>
        <w:t xml:space="preserve">&amp;wefckd;awmfESifhxm0&amp;tjzpfawmfwnf;[laom  rsufjrifr&amp;aombk&amp;m;ocif\t  &amp;mwkdUonfurÇmwnfonfumvrSpíxif&amp;Sm;vQuf&amp;SdMu\/ xkddUaMumifh olwkdUonf ukd,fYtjypfukd rzkH;Ekdif&amp;m/ taMumif;rlum; xkdolwkdUonf   bk&amp;m;ocifukdodvQuf yif? bk&amp;m;ocifukdcsD;rGrf;oifhonf twkdif;rcsD;rGrf;aus;Zl;awmfukdvnf; rodrrSwf tcsnf;ESD;awG;qjcif;? owd&amp;Sdr&amp;SdaompdwfESvkH; rkdufrJhjcif;okdUa&amp;mufMu\/ ynm&amp;Sd a,mifaqmifvQufESifh vlrkduft&amp;müwnfonfjzpfí? razgufjyefrzsufpD;Ekdifaom  bk&amp;m;ocif\ *kPfawmfukdy,fvQuf? azgufjyefysufpD;wwfaom vl\&amp;kyfwkom; iSuftp&amp;SdaomwGm;wwfaom wd&amp;dpmåef\&amp;kyfwkwkdUukd bk&amp;m;ocift&amp;mü csD;ajrmuf  Mu\(a&amp;mr 1;18-23)/ </w:t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w&amp;kwfESpfopful;yJGawmfonf &amp;kd;&amp;m,Ofaus;rIt&amp; tvGeftifrwefta&amp;;ygaom yGJawmfjzpfyg onf/ ¤if;onf vlom;orkdif;tpOfvkduf acwfumvtpOfxm;aom jyu©'defwpfckjzpfvmcJhonf/ c&amp;pfawmfocif&lt;urvmcif ESpfaygif;ESpfaxmifausmf ?a[mifwD {u&amp;mZfbk&amp;ifu yxrOD;pGmaom jy u©'defukdxkwfa0cJhonf/ taemufwkdif;jyu©'defuJhokdU w&amp;kwfjyu©'defonfvnf; wpfESpfwpfMudrf xkwfa0vQuf&amp;Sdygonf/ taemufwkdif;jyu©'defESifhrwlnDaom tcsufrSm w½kwfjyu©'defonfv\ puf0kdif;ukdtajccHí wGufcsufjyD;xkwfa0vQuf&amp;Sdonf/ tb,faMumifhxkduJhokdU jzpf&amp;ovJqkd&amp;if w½kwfESpfopful;onf ESpfpOfZefeyg&amp;Dvukefykdif;ESifh azazmfyg&amp;Dvv,fwGif usa&amp;mufwwfaom aMumifhjzpfygonf/ reufjzefqkd&amp;if w&amp;kwfESpfopful;ygawmhrnf/ &amp;kd;&amp;m,mOfaus;rItpOftvmt&amp; yGJawmfukdae&amp;mwumrSm cif;usif;jyaeMujyDjzpfonf/ xkdYaMumihf uRefyftzkdUoifhawmfaom rdwfqkH pm;yGJMuD;ukd w&amp;kwfESpfopfull; rwkdifcif,aeUnwGif usif;yMujcif;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vESifhqkdifaom ywfvrf;aMumif;vnfywf&amp;mwGif tESpf60ywfwkdif;? 12ESpfvQif5Mudrf ywfjyD;aMumif; wGufcsufMuonf/ w½kwftrsdK;om; vESifhqkdifaomjyu©'defukd 12ESpfwkdif;twGuf EkdYwkdufowÅ0grsm;ESpf[lí owfrSwfxm;ojzifh wGm;oGm;owÅ0grsm;(okdY) iSufrsm;? &lt;uuf? EGm;xD;?  usm;? ,kef? e*g;? a&gt;r? jrif;? okd;? arsmuf? Muufz? acG;ESifh0uf[lí ESpfukdowfrSwfMuonf/ ,ckESpf(at'D 2012)ESpf e*g;ESpf,lí owfrSwfMu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ykHpHESpf jyu©'deft&amp; ESpfopful;yGJawmfukd w&amp;kwfvlrsdK;rsm; vTrf;rkd;aomwkdif;EkdifiHtoD;oD; wkdUwGif ESpfopfr*FvmyGJawmfukd usif;yMuygonf/ ukd;&amp;D;,m;EkdifiH? *smyefEkdifiH(1873 uwnf;u) AD,rferfEkdifiH? rGefukd;&amp;D;,m;EkdifiH? tif'kdeD;&amp;Sm;EkdifiH? rav;&amp;Sm;EkdifiH? zdvdykdifEkdifiH? pumylEkdifiH? wkdif0rfESifhw&amp;kwfEkdifiH paomEkdifiHtoD;oD;wkdYü yGJawmfukdusif;yMuygonf/ tD&amp;efEkdifiHuJhokdY ta&amp;SY tv,fEkdifiHrsm;wGifvnf; w&amp;kwfESpfopful;yJGawmfukd usif;yvQuf&amp;Sd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ESpfaygif;axmifcsDuwnff;u a&amp;SYa[mif;? 'PÖ&amp;Dt&amp;aomfvnf;aumif;? &amp;kd;&amp;m,Ofaus;rI t&amp;aomfvnf;aumif;? ]]ESdrf}}[laom Murf;wrf;aome*g;onf ESpfopful;yGJawmftMudKnwGifvl om;ukd pm;wwfonf[lí w&amp;kwfvlrsdK;rsm;,kHMunfvQuf&amp;Sdonf/ ]]ESdrf}} [lonf,aeYacwfwGif Murf;wrf;aome*g;[líjzpfjyD;? ¤if;e*g;ukd teDa&amp;mift0wf0wfqifvQuf tEdkif,lwwfonfukd ,aeYESpfopful;yJGaeYwGif aysmfyJG½TifyGJtjzpfo&amp;kyfaz:jyoMuonf/ þonf a&amp;SYESpfaygif;uwnf; u w½kwfvlrsdK;wkdY\ todnmPfü pmwefqkd;u tvkyfvkyfaeíjzpfonf/ or®musrf;pm awmfu pmwefukd atmufygtwkdif; ac:qkd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pmweftrnf&amp;Sdaom a&amp;S;a&gt;ra[mif;e*g;MuD;ukd¤if;? olESifhtwlol\wrefwkdYukd¤if;?  ajrMuD;ay:okdY csvkdufMu\(Asm'dwf 12;9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kdYaomfvnf; pmwefonf teDa&amp;mifzJMudK;rsm;? rD;awmufrD;vQHukd raMumufwwfygbl;µ ¤if;teDa&amp;mifonfe*g;MuD;ukd tEkdif,lzkdYqkd&amp;mwGif? taoG;awmfjzifh,ZfylaZmfjcif;ukd &amp;nfnGef;aejyD; c&amp;pfawmfocif\ taoG;awmfukd ukd,fpm;jyKaeygonf/ Ekwfuywfawmfüvmonfum; ]]okd;o i,f\taoG;awmftm;jzifh}} (a,½Ic&amp;pf\taoG;)tm;jzifh pmwefukdtEkdif,lEkdifonf/ (Asm'dwf 12;11)/ w½kwfESpfopful;yGJawmfonf tb,fykHtb,fenf;tm;jzifh jzwfoef;Muygap? wu,f wef;usawmh w½kwfEkdifiHonf urÇmYbmomMuD;4&amp;uftm;jzifh jzwfoef;aejcif;jzpfonfukd em; vnfMu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½kwfEkdifiHokdY omoemjyKzkdYuRefyfukd bk&amp;m;ocifzdwfac:cH&amp;aomtcg? uRefyfvnf;yxr w½kwfESpfjcif;toif;awmfokdYyg0ifcJhonf/ a'gufwmwDarmaovif;tm;jzifh omoemtawGYtMuHK ukdoifMum;ay;cJhonf/ xkdq&amp;mMuD;onf w½kwfusrf;pmausmif;ü bmompum;aA' ukdoifMum;olyg/ olonf abmwf*sLH;wuúokdvfu ausmif;qif;wpfOD;jzpfonf/ 1960-1670 Mum;uRefyftm;ynmoifay;aom toifq&amp;mvnf;jzpfovkd? uRefyf\ oif;tkyfq&amp;mMuD;wyg; vnf;jzpfonf/ olonf w½kwfEkdifiH{0Ha*vdwm0efcH a'gufwm *sdrf;[kwfqefawvm 3 ESifhtwl w½kwfukd omoemjyKoGm;a&amp;mufcJhol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qefz&amp;efppöukd? [mrDwefpuGD;,m; ESpfjcif;toif;awmfoif;tkyf? a'gufwma';0d'ftdefeufpf vnf;? a'gufwmvif;ukd abmwf*sLH;wuúokdvfü odcJhonf/ a'gufwmtdefeufpfu uRefyftm; a&amp;mr 1;18-32 ygwfowfaom? a'gufwmvif;\ usrf;ukd;um;csufrsm;udk ay;tyfcJhzl;onf/ usrf;nGef;eHygwfwpf (1) a&amp;mr 1;18-20 tvif;wef;ukdaz:jyjcif;(2)a&amp;mr 1;21-25 tvif;ukd jiif;qefjcif;(3)a&amp;mr 1;26;32tvif;ukd a½TUoGm;jcif;[laom tcsufukdBudKufESpfoufygonf/ okdY aomfvnf;tcsuf(4)csufjzifh tqHk;owf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 yxr? w½kwfEkdifiHonf wqlwnf;aombk&amp;m;ukd udk;uG,faomEkdifiHwEkdifiH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gufwmvif;u w½kwfEkdifiHtygt0if urÇmYEkdifiHtoD;oD;wkdYonf wqlwnf;aombk&amp;m; ukdom ,HkMunfcJYMuonf[lí ajymcJYonf/ a'gufwmvif;nTef;xm;aom a&amp;mr1;18-20 usrf;ykd'f ukd a'gufwmcsefrS rMumao;cifu zwfMum;cJY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r®mw&amp;m;ukdt"r®jzifh qD;wm;ESdyfpufaomolwkdY?   jyKwwfaombk&amp;mrJYaejcif;trI     w&amp;m;ukd vGefusL;jcif;trItrsKd;rsKd;wdkY wzufübk&amp;m;ocif\ trsufawmfonfaumif;     uifrSxif½Sm;vQuf½Sd\ tb,faMumif;enf;[lrlum;?odtyfaombk&amp;m;ocif\tMumif; t&amp;mwkdYonf olwkdYwGifxif½Sm;vQuf&amp;Sd\/ bk&amp;m;ocifonfolwkdYtm;jyawmfrlNyD/ </w:t>
        <w:tab/>
        <w:t xml:space="preserve">    tb,fokdYenf;[lrlum;? zefqif;awmfrlaomt&amp;mrsm;ukd axmuf½Iojzifh? xm0&amp;wefcdk; </w:t>
        <w:tab/>
        <w:t xml:space="preserve">    awmfESifhxm0&amp;tjypfawmfwnf;[laom rsufjrifr&amp;aombk&amp;m;ocif;\  t&amp;mwkdYonf </w:t>
        <w:tab/>
        <w:t xml:space="preserve">    urÇmwnfonfumvrSpí xif½Sm;vQuf&amp;SdMu\/ xkdYaMumifh olwkdUonfukd,fhtjypfukd rzHk;Eddkif&amp;m (a&amp;mr 1;18-20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þonf a&amp;S;tqufqufü tb,frnfuJYokdYjzpfcJYonf[laom yHk&amp;dyfrsm;yifjzpfonf/ e*dkrlvtm;jzifh? vlom;rsKd;EG,fpkwckvHk;onf bmompum;wpfrsKd;wnf;ukdom toHk;jyKcJYMu onf/ ]]ajrBuD;om;taygif;wkdYonf bmomwpfrsKd;wnf;? pum;wpfrsKd;wnf;&amp;SdMuonfjzpfí}} (urÇmOD;11;1)/ okkdYygaomfvnf; tjypf0ifvmaomtcg? AgAkvkef&amp;JwkdufBuD;ukdwnfaqmufcJYMu\?         ]]okdYjzpfí xkdNrdKYüxm0&amp;bk&amp;m;onf ajrBuD;om;taygif;wkdY\pum;ukd &amp;IwfaxG;apí? olwkdY ukdajrBuD;wjyifvHk;ü t&amp;yf&amp;yfuJGjym;apawmfrlaomaMumifh xkdNrdKYonfAgAkvkefNrdKY[líwGifownf; (urÇmOD; 11;9)/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gAkvkef&amp;JwkdufBuD;rSvltaygif;wkdYonf t&amp;yf&amp;yfokdYuGJjym;Muaomtcg? tcsKdYaomolwkdY onf tckw½kwfEdkifiH[kac:wGifaom urÇmYta½S;bufjcrf;okdY c&amp;D;ESifcJYMu\/ (1815-1897)ckESpf a'gufwm*sdrf;vufcsfonf w½kwfvlrsKd;taMumif;avhvmqnf;yl;aom ynm½SifwOD;jzpfonf/ ol onfatmzfpazgYwuúokdvfü w½kwfpum;ESifhpmayukd ESpfESpfq,fwkdifoifMum;ay;oljzpfonf/ ol \pmtkyfjzpf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he Religions of Chi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[laompmtkyfüa'gufwmvufcsf aumufEkwfwifjy xm;onfrSm w½kwfEkdifiH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monotheism) </w:t>
      </w:r>
      <w:r>
        <w:rPr>
          <w:rFonts w:cs="WinInnwa" w:ascii="WinInnwa" w:hAnsi="WinInnwa"/>
          <w:sz w:val="32"/>
          <w:szCs w:val="32"/>
        </w:rPr>
        <w:t>[laom wqlwnf;aombk&amp;m;ukd ,HkMunfaomEkdifiH jzpfonf[líqkd\/ xkdbk&amp;m;u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Shang Ti) </w:t>
      </w:r>
      <w:r>
        <w:rPr>
          <w:rFonts w:cs="WinInnwa" w:ascii="WinInnwa" w:hAnsi="WinInnwa"/>
          <w:sz w:val="32"/>
          <w:szCs w:val="32"/>
        </w:rPr>
        <w:t>(aumif;uifbHkt½Sif)[kac:Muonf/ a'gufwmvufcsf ue*kduwnf;u w½kwfvlrsKd;wkdYonf c&amp;pfawmfray:rSDESpfESpfaxmifuwnf;u wpfqlwnf;aom bk&amp;m;ukd ukd;uG,fcJYMuonf/ þonf uGefzl;½Syfray:cif 1500ESpfavmufujzpfonf/ (551-479bDpD)?(563-483bDpD)wGif Ak'¨onfarG;zGg;cJYonf/ Ak'¨bmomonf tdEd´,EkdifiHrSw½kwfEkdifiHokdY 0ifvmcJYygonf/ þuJYokdY tjcm;wyg;aom bmomw&amp;m;0ifvmcJYjcif;jzpfonf/ uGefzl;&amp;Syfbmom onf bmomw&amp;m;wckawmhr[kwfcJYyg/ ¤if;onf tusifhpm&amp;dwåydkif;qkdif&amp;mcH,lcsufomjzpfonf/ a½Suusaom w½kwfvlrsKd;wkdYonf wqlwnf;aom a&amp;SmifwDbk&amp;m;ukd 0wfjyKukd;uG,fMuygonf/ þonf uGefzl;½Syfrwkdifcif? Ak'¨bmomr0ifcif vGefcJYaom ESpfaygif;1500ausmfuyifjzpfonf/ acwfaygif;rsm;pG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usmfvGefygaomfvnf; a&amp;S;½kd;&amp;mpdwf0dnmOfrsm;ua&amp;SmifwDbk&amp;m;ukd</w:t>
      </w:r>
      <w:r>
        <w:rPr>
          <w:rFonts w:cs="Times New Roman" w:ascii="Times New Roman" w:hAnsi="Times New Roman"/>
          <w:sz w:val="24"/>
          <w:szCs w:val="24"/>
        </w:rPr>
        <w:t xml:space="preserve"> (Shang Ti) </w:t>
      </w:r>
      <w:r>
        <w:rPr>
          <w:rFonts w:cs="WinInnwa" w:ascii="WinInnwa" w:hAnsi="WinInnwa"/>
          <w:sz w:val="32"/>
          <w:szCs w:val="32"/>
        </w:rPr>
        <w:t>ukd;uG,f aeqJyifjzpfonf/ a&amp;S;½kd;&amp;m,Ofaus;rIrsm;ukd pdwfESvHk;om;xJ pGJxifaeqJyifjzpfonf/ a'gufwmvufcsf\ tawG;tjrifonfvnf; a'gufwm0Dvf[efcrd\ tjrifESifhtwltwlyifjzpf 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The Origin and Growth of Religion,</w:t>
      </w:r>
      <w:r>
        <w:rPr>
          <w:rFonts w:cs="Times New Roman" w:ascii="Times New Roman" w:hAnsi="Times New Roman"/>
          <w:sz w:val="24"/>
          <w:szCs w:val="24"/>
        </w:rPr>
        <w:t xml:space="preserve"> Cooper Square Publishers, 1972 edition). </w:t>
      </w:r>
      <w:r>
        <w:rPr>
          <w:rFonts w:cs="WinInnwa" w:ascii="WinInnwa" w:hAnsi="WinInnwa"/>
          <w:sz w:val="32"/>
          <w:szCs w:val="32"/>
        </w:rPr>
        <w:t xml:space="preserve">a&amp;SmifwD? aumif;uifbHkt½Sifonf w½kwfvlrsKd;wkdY\ a&amp;Syttqufquf ukd;uG,fcJYMuaombk&amp;m;jzpfonfµ aus;Zl;jyKí oD;csif;eHygwf(6)\ yxrpmom;ukdoDqkdMupkd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igY0dnmOfbk&amp;m;&amp;Sifukd csD;rGrf;yg? ocifajcawmf&amp;if;üxl;axmuf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&amp;G;Ekwf? u,fwifcGifYvTwfcJYNyD xkdt½SifuJYodkYwkEIdif;zG,f&amp;SdtHYenf¿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[mavvk,m [mavvk,m csD;rGrf;avmh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</w:t>
      </w:r>
      <w:r>
        <w:rPr>
          <w:rFonts w:cs="WinInnwa" w:ascii="WinInnwa" w:hAnsi="WinInnwa"/>
          <w:sz w:val="28"/>
          <w:szCs w:val="32"/>
        </w:rPr>
        <w:t xml:space="preserve">(1793-1847[ife&amp;DzufzfvkdufwfoDuHk;aom ]]igY0dnmOfxm0&amp;t½Sifukd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>csDrGrf;avmh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t½Sifonf a½SmifwDt½Sifjzpfw,f? aumif;uifbHkt½Sifjzpfw,f? uREkfyfwkdY\ ocifc&amp;pfawmf\ crnf;awmft½Sifjrwfjzpfonf/µ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2/ 'kwd,? w½kwfEkdifiHonfbk&amp;m;trsm;udk;uG,faomEkdifiHjzpfvm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&amp;mpkESpfaygif;rsm;pGmuyif w½kwfvlrsKd;rsm;onf a½SmifwDbk&amp;m;?(aumif;uift½Sif) wqlwnf; aombk&amp;m;ukd udk;uG,fjcif;rS bk&amp;m;trsm;ukd;uG,fjcif;okdYajymif;vJaecJYMuonf/ þa'oemawmfr wkdifcifu a'gufwmcsefzwfMum;cJYaom Ekwfuywfw&amp;m;awmfü vmonfu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aMumif;rlum? xkdolwkdYonfbk&amp;m;ocifukdodvQufyif? bk&amp;m;ocifukddcsD;rGrf;oifh  onftwdkif;rcsD;rGrf;? aus;Zl;awmfukdvnf;rcsD;rGrf;? aus;Zl;awmfukdvnf;rodrrSwf            tcsnf;ESD;awG;qjcif;? owdr&amp;SdaompdwfES vHk;rkdufrJjcif;odkYa&amp;mufMu\/ ynm&amp;Sd                  a,mifaqmifvQufESifhvlrkduft&amp;mü wnfMu onfjzpfí? razmufjyefrysufpD;Ekdif </w:t>
        <w:tab/>
        <w:tab/>
        <w:t xml:space="preserve"> aombk&amp;m;ocif\*kPfawmfukdy,fvQuf?  azmufjyefysufpD;wwfaom vl\½kyfw </w:t>
        <w:tab/>
        <w:tab/>
        <w:t xml:space="preserve"> om;iSuftp&amp;Sdaom wGm;wwfaomwd&amp;dpämef\ ½kyfwkwkdYukdbk&amp;m;ocif;t&amp;mücsD;  ajrmufMu\/ (a&amp;mr 1;21-2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½kwfEkdifiHü jzpfysuforQonf tar&amp;duefEkdifiHü jzpfysufvQuf&amp;Sdaom t&amp;mrsm;omjzpfonf/ a&amp;S;,cifu w½kwfvlwkdYonf wqlwnf;aombk&amp;m;ukd udk;uG,fcJYMuonf(a&amp;SmifwD)aumif;uifbHk t&amp;Sif[lí ac:Muonf/ xkdenf;wl tar&amp;duefEkdifiHü tajccsaexkdifcJYolwkdYonfvnf; wqlwnf; aombk&amp;m;ukdom ,HkMunfcJYMuonf/ olwkdYonf tar&amp;duwkdufukd &amp;SmazGc&amp;D;oGm;aeMuolawGyif jzpfonf/ olwkdYonf bmoma&amp;;vGwfvyfjcif;ukd &amp;vkdaomc&amp;pf,mef,HkMunfolawGjzpfonf/ yxraus;Zl;awmfcsD;rGrf;cJYpOfu? bk&amp;m;&amp;Sifonf olwkdYukduG,fumcJYjcif;ESifh axmufrulnDjcif;t wGufaus;Zl;awmfcsD;rGrf;cJYMuonf/ ,aeYESpf400ausmfvGefaomtcg? tar&amp;duefvlrsKd;rsm;onf t&amp;m&amp;mtwGuf bk&amp;m;ESifhrywfowfawmYbl;[lí tawG;0ifaeMuNyD/ ,aeYwGif?tar&amp;duefvlrsKd;wkdY onf wpdrf;qefaom,HkMunfcH,lrIESifh ,HkrSm;aombmoma&amp;;,HkMunfrIrsm; aemufvdkufaeMuNyDjzpf onf/ trsm;aomtar&amp;duefvlrsKd;wkdYonf bk&amp;m;½SiftrSefwu,fwnf&amp;Sdjcif;ukd r,HkMunfMuawmh ay/ ESpf400aemufykdif;u tar&amp;duefom;rsm;uom wpfqlwnf;aom bk&amp;m;ukdukd;uG,fcJYMuonf/ a&amp;S;,cifu w½kwfvlrsKd;uJYokdYjzpfMuonf/ ,ckqkdvQifolwkdYvnf;rSm;,Gif;aom bk&amp;m;trsm; aemufokddYvkdufaeMuNyD/ trsm;aomtar&amp;duefvlrsKd;rsm;awG[m ]]MuufqifaeY}} twGufwmaus;Zl; awmfcsD;rGrf;aeMuayNyD/ bk&amp;m;½SifukdcsD;rGrf;rnfYtpm; Muufqif\tom;ukdom 0atmifpm;MuNyD; bD,maomufum TV  MunfYMuawmh\/ w½kwfvlrsKd;rsm;uJYokdY? ppfrSefaom bk&amp;m;ukdukd;uG,fjcif; rS&amp;yfwef;cJYMuNyD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ynm&amp;Sda,mifaqmifvQufESifhvltrdkuft&amp;mü wnfMuonfjzpfí? razmufjyefrysuf </w:t>
      </w:r>
      <w:r>
        <w:rPr>
          <w:rFonts w:cs="WinInnwa" w:ascii="WinInnwa" w:hAnsi="WinInnwa"/>
          <w:b/>
          <w:sz w:val="28"/>
          <w:szCs w:val="32"/>
        </w:rPr>
        <w:t xml:space="preserve"> </w:t>
        <w:tab/>
        <w:t xml:space="preserve"> </w:t>
      </w:r>
      <w:r>
        <w:rPr>
          <w:rFonts w:cs="WinInnwa" w:ascii="WinInnwa" w:hAnsi="WinInnwa"/>
          <w:sz w:val="28"/>
          <w:szCs w:val="32"/>
        </w:rPr>
        <w:t xml:space="preserve">       pD;Ekdifaombk&amp;m;ocif\ *kPfawmfukdy,fvQuf?   azgufjyefysufpD;wwfaomvl\ </w:t>
        <w:tab/>
        <w:t xml:space="preserve"> ½kyfwk?om;iSuftp&amp;Sdaom Gm;wwfaomwd&amp;dpämef\½kyfwkwkdYukd bk&amp;m;ocif;t&amp;mü  csD;ajrmufMu\/ (a&amp;mr 1;22-2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w½kwfEkdifiHonf bk&amp;m;rJhaom EkdifiHjzpfvm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1949? atmufwkdbm1? &amp;ufaeYwGif armfpDukef;EsifhuGefjrLepf tiftm;pkrsm;u w½kwfEkdifiHukd odrf;ykdufcJhonf/ moa- armfukd c&amp;pf,mefomoemjyKq&amp;mrsm;u ]]0dnmOfa&amp;;&amp;mukd&amp;efpol}} [k ac:cH&amp;onf/ aemif10ESpf a&amp;mufaomtcg EkdifiHjcm;om;omoemjyKq&amp;mrsm;onf uGefjrLepfwkdY \&amp;efvkdrI? owfjzwfrIaMumifh w½kwfEkdifiHrS wdrf;a&amp;SmifoGm;cJhMuonf/ EkdifiHjcm;omoemjyKq&amp;m rsm;jyefoGm;jyD; aemufykdif;wGif? jynfwGif;c&amp;pf,mefrsm; tm;nSif;yef;EsdyfpufrI wkd;jrifhvmcJhonf/ vltajrmuftrsm;aoaMuMuonf/ tjcm;aomolwkdYonf xkdif0rfokdUajy;cJhMuonf/ axmifaygif; rsm;pGmaom w½kwfc&amp;pf,mefrsm;onf tzrf;cH&amp;MujyD; axmifxJoGif;csjcif;udk cH&amp;Muonf/ tenf; i,fwkdYonf tHhMozG,ftusOf;axmifxJü touf&amp;SifvQufvGwfajrmufvmcJhMuonf/ 1950ckESpf wGifarmfpDwkef;onf EkdifiHwum qufqHa&amp;;wHcg;ukd ydwfvkdufjyD;jzpfonf/ 1972ckESpf? azaz:0g&amp;Dv? or®wedZGefwufvmonftxd w&amp;kwfEkdifiHonf EkdifiHwumqufqHa&amp;;wHcg;ukd ydwfxm;cJh&amp;onf/ or®weDZGef\ vkyfaqmifrIrsm;onf ta&amp;;ygt&amp;ma&amp;mufaom orkdif;t vSnfYtajymif;wpfck jzpfvmonf/ aemifwGif wr®weDZGef\ vkyfaqmifcsufrsm;onf aemifvm aemufom;rsm;ukd twk,lzG,f&amp;v'fwck tjzpfusef&amp;pfcJh\/ w&amp;kwfEkdifiH tygt0if? trsdK;rsdK;t aMumif;aMumifh wkd;wufrI&amp;SdapcJhonf? tar&amp;duefEkdifiH\ ynma&amp;;ukdvnf; zHGYjzdK;jynfh0rI&amp;Sdap cJhonf/ olonf qkdAD,ufjynfaxmifpkokdY tv,foGm;a&amp;mufcJhaom yxror®wwpfOD;jzpfvmcJh jyD;? or®m&amp;Duefvkyf&amp;ufaMumifh tpdyfpdyftrTmtrTm vGJcJh&amp;aom (raumif;qkd;0g;tifyg,m) trIudpö ukd jyefzgxnfhay;Ekdifaom or®wjzpfonf/ eDZGefonf urÇmMuD;ukd tajymif;tvJ ajymif;vJ apcJhaom or®wjzpfonf/ xkdor®wr&amp;SdyJ w&amp;kwfEkdifiHESifh vnf;tquftoG,f&amp;SdEkdifrnfrxifµ w&amp;kwfEkdifiHrS þtar&amp;duefokdY ynmoifMuaomausmif;om;rsm;yifvnf; or®weDZGefr&amp;SdyJ þae &amp;mü vmEkdifrnfr[kwfygµ oifvnf; w&amp;kwfEkdifiHokdY tv,foGm;Ekdifrnfr[kwfayµ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EkdifiHjcm;om;omoemjyKq&amp;mrsm; r&amp;dSonfhaemufykdif;wGif jynfwGif;c&amp;pf,mefrsm;onf zrf;qD;jcif;? temo&amp;jzpfatmif &amp;kdufeufjcif;? pojzifhw&amp;kwfEkdfifiHwGif touf&amp;Sif&amp;cJhMuonf</w:t>
      </w:r>
      <w:r>
        <w:rPr>
          <w:rFonts w:cs="Times New Roman" w:ascii="Times New Roman" w:hAnsi="Times New Roman"/>
          <w:sz w:val="24"/>
          <w:szCs w:val="24"/>
        </w:rPr>
        <w:t xml:space="preserve"> (Source: </w:t>
      </w:r>
      <w:r>
        <w:rPr>
          <w:rFonts w:cs="Times New Roman" w:ascii="Times New Roman" w:hAnsi="Times New Roman"/>
          <w:b/>
          <w:i/>
          <w:sz w:val="24"/>
          <w:szCs w:val="24"/>
        </w:rPr>
        <w:t>China: The Blood-Stained Trail,</w:t>
      </w:r>
      <w:r>
        <w:rPr>
          <w:rFonts w:cs="Times New Roman" w:ascii="Times New Roman" w:hAnsi="Times New Roman"/>
          <w:sz w:val="24"/>
          <w:szCs w:val="24"/>
        </w:rPr>
        <w:t xml:space="preserve"> Riley K, Smith, The Voice of the Martyrs, 2008, pp. 62-63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rJU0g'Dorm; uGefjrLepfwkdYonf or®mwusrf;pmawmfukd arharhavQmhavQmharhae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bk&amp;m;ocifr&amp;Sd[k rkdufaomolwkdYonf xifwwf\ (qmvH 14;1)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trsm;&amp;Sdjcif;? bk&amp;m;rJhjcif;jzpfaom uGefjrLepf0g'Drsm;ukd or®musrf;pmawmfu ]]rkdufrJhjci;f}} [lí ac:ygonf/ tb,faMumifhqkdaomf tb,folrQ bk&amp;m;ocifudktao rowfEkdifíjzpfonfµ or®musrf;pmwGif ]]xm0&amp;}} [líac:xm;ygonf(w&amp;m; 33;27)/ þonf uRefyfwkdYukd tcsuf(4)csufukd ykdYaqmif ay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4/ pwkw¬? tckqkdvQif? w&amp;kwfEldifiHonfwqlwnf;&amp;Sdawmfrlaom bk&amp;m;ocifxHawmfokdY ajymif;vJvm MujyD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ya&amp;mzuf? a,&amp;rdutHhMozG,f þuJhokdY az:jya&amp;;om;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kd xm0&amp;bk&amp;m; . . .wyg;trsdK;om;wkdYu ?tu,fpifppf tuRefyfwkdY bkd;ab;wkdY onf rkom? tewÅ? tcsnf;ESD;aomt&amp;mwkdYukd tarGcHMuygjyD[k ajrMuD;pGef;rSukd,f awmfxHokdY vmíavQmufMuygvdrfhrnf (a,&amp;rd 16;19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Ytjyif ya&amp;mzufa,&amp;rdu wyg;trsdK;om;wkdYonf bk&amp;m;ocif\ om;awmfa,&amp;Itm;jzifh tzcrnf;awmfqD wkd;0ifcsOf;uyfMurnfukd MudKwifaz:jyxm;ygonf/ tjcm;aomya&amp;mzuf a[&amp;Sm,onfvnf; aemufqkH;aomumvü w&amp;kwfvlrsdK;rsm;wkdYonf c&amp;pfawmfocifxHcsOf;uyf vmMurnf[k rdefYMum;cJh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Munfh&amp;Iavmh? þolonf a0;aomt&amp;yfrSvmMuvdrfhrnf/ Munfh&amp;Iavm olwdkYonf ajrmufrsufESmESifh taemufrsufESmrS ¤if;?xkdolwkdYonfvrf; odedrfjynfrS¤if;vmMu </w:t>
        <w:tab/>
        <w:tab/>
        <w:t xml:space="preserve"> vdrfhrnf[krdefYawmfrl\(a[&amp;Sm, 49;12)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''Sinim" </w:t>
      </w:r>
      <w:r>
        <w:rPr>
          <w:rFonts w:cs="WinInnwa" w:ascii="WinInnwa" w:hAnsi="WinInnwa"/>
          <w:sz w:val="32"/>
          <w:szCs w:val="32"/>
        </w:rPr>
        <w:t xml:space="preserve">( emrfpm; </w:t>
      </w:r>
      <w:r>
        <w:rPr>
          <w:rFonts w:cs="Times New Roman" w:ascii="Times New Roman" w:hAnsi="Times New Roman"/>
          <w:sz w:val="24"/>
          <w:szCs w:val="24"/>
        </w:rPr>
        <w:t xml:space="preserve"> see–neem) </w:t>
      </w:r>
      <w:r>
        <w:rPr>
          <w:rFonts w:cs="WinInnwa" w:ascii="WinInnwa" w:hAnsi="WinInnwa"/>
          <w:sz w:val="32"/>
          <w:szCs w:val="32"/>
        </w:rPr>
        <w:t>þonf teufzGifhusrf;wGif w&amp;kwfvlrsdK;rsm;ukd &amp;nfnGef;xm; onfba&amp;mif;? '&amp;kdufAg;ESifh b&amp;dwfpf? *sifqD;eD;pf? a'gufwm *Ref*D;vfESifh a'vdqufESifh w&amp;kwf jynfomoemjyKq&amp;ma'gufwm [kwfqefawvmwkdY\ teufzGifhusrf;ü awGY&amp;yg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[&amp;Sm, 49;12 onf ta&amp;;MuD;aom ya&amp;mzufjyKcsufjzpfygonf/ aemufqkH;aomumv ü w&amp;kwfvlrsdK;wkdYonf ppfrSefaombk&amp;m;ocifxH ajymif;vJvmMurnfukd MudKwifajymMum;cJhjyD; jzpfygonf/ ,aeY w&amp;kwfjynfolYor®wEkdifiHü MuD;rm;aom0dnmOfEkd;xrI acwfopforkdif;rSwfwkdif pkdufxlp&amp;m ajymif;vJrIMuD;jzpfaeygjyD/ wpfem&amp;DvQifvlaygif; 1000EIef;wkd;wufajymif;vJaeonf [k cefYrSef;&amp;ygonfµ pOf;pm;Munfhaomf µwaeYvQif vlaygif;24000cefY c&amp;pf,meftjzpfajymif; vJaeygonf/ we*FaEGaeY eHeufykdif; 0wfjyKtpnf;ta0;wufa&amp;mufolOD;a&amp;onf ,aeYtar&amp;duef EkdifiHü 0wfjyKukd;uG,faeaom olwkdYxufrsm;aeygonf/ uaeYuae'gEkdifiHESifh Oa&amp;mywkduf toD;oD;ü we*FaEG bk&amp;m;ausmif;vlOD;a&amp;xufrsm;aeygonf/ oef;aygif;rsm;pGm bk&amp;m;ocifxH w&amp;kwfvlrsdK;rsm; csOf;uyfvmMujyD; topfjyKjyifajymif;vJaeMujyDjzpfMujyD; oufaoc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&amp;pfawmfonf vltaygif;wkfdYtm; rdrdwkdYt&amp;Sif ocifbk&amp;m;ocifxH trSefykdYaqmifay;aeygjyD/ uRefyfwkdYbkd;ab;ukd;uG,fcJhaom bk&amp;m;ocifonf xdkppfrSefaombk&amp;m;ocifjzpfon/ c&amp;pfawmf onf ?uRefyfwkdYtm; bk&amp;m;ocifxH jyefvnfykdYaqmifay;aaeygonf/ c&amp;pfawmfonf tjypfom;wkdY \ tjypfa&lt;u;&amp;SdorQtm;vkH;tzkdY a,½Ibk&amp;m;ay;qyfcJhjyD;jzpfygonf/  topfaom arG;zGm;jcif;ESifh xm0&amp;toufukd ay;tyfzkdY aojci;frS&amp;SifjyefxajrmufjyD;jzpfygonf/ c&amp;pfawmfonfoifhtoufwm ajymif;vJvmzkdYESifh bk&amp;m;ocif\om;awmfjzpfvmzkdY oifhtzkdYqkawmif;ay;aeygonf/ aus;Zl;jyKí oD csif;pmtkyf\ eHygwf(6) yxrtykd'fukd rwfwyf&amp;yfvQufoDqkdMuygpkdYµ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-igY0dnmOfbk&amp;m;&amp;Sifukd csD;rGrf;yg? ocifajcawmf&amp;if;üxl;axmuf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a&amp;G;Ekwf? u,fwifcGifYvTwfcJYNyD xkdt½SifuJYodkYwkEIdif;zG,f&amp;SdtHYenf¿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[mavvk,m [mavvk,m csD;rGrf;avmhµ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míodom&amp;Sif;vif;aom "r®oDcsif;wpfyk'f&amp;Sdonf/ a,&amp;Iocifukd rdrd\u,fwif&amp;Siftjzpf od&amp;Sdjcif;ESifh t&amp;Sifocifjzpfjcif;ukd odem;vnfjcif;onf þavmucsrf;om pnf;pdrfxuf omvGef MuD;jrwfvGef;vS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pdefa&amp;T&amp;wemrsm; ykdifqkdifygaomfvnf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smufrsuf&amp;wemaMu;aiGrsm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þpnf;pdrfOpömjzifh oifhzkdY0,fr&amp;Ekdif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jidrf;csrf;om,m tdyfpuftem;,ljcif;ukd aiGjzifh0,fr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pdwfcsrf;om a&amp;mifh&amp;Jjcif;on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vmuDpnf;pdrftm;jzifh 0,fr&amp;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,½Ionf oifESifh&amp;Sdaomf 0dnmOfcsrf;om&amp;\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&amp;T? aiG&amp;wemcsrf;omjcif;vnf; tpOf&amp;Sdrl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]]avmuDpnf;pdrf}} 1959 ckESpf tmwmprufpf oDukH;a&amp;;om;onf/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? a'gufwm*&amp;dweft,fvfcsefrS a&amp;mr 1;18-23 ukdzwfMum;ay;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rwkdifcif? bif*sifrif cifudwf*&amp;dzufpfrS -1922-&amp;D;,m;tufrfrDvmrS pmom;a&amp;; om;jyD; ?1909-a*smhb,f0g&amp;D &amp;SD;,m; rS oHpOfxnfhxm;aom ]]uRefyfü a,½I&amp;Sif&amp;Sd\}} [laomor® oDcsif;ukdoDqkdonf/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6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                      </w:t>
      </w: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40"/>
        </w:rPr>
      </w:pPr>
      <w:r>
        <w:rPr>
          <w:rFonts w:cs="WinInnwa" w:ascii="WinInnwa" w:hAnsi="WinInnwa"/>
          <w:b/>
          <w:sz w:val="40"/>
          <w:szCs w:val="40"/>
        </w:rPr>
        <w:t>a'gufwm tm&amp;ft,fvf [kdifrm a*stm&amp;f a[mMum;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A  CHINESE  NEW  YEAR'S   SERMON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40"/>
        </w:rPr>
      </w:pPr>
      <w:r>
        <w:rPr>
          <w:rFonts w:cs="WinInnwa" w:ascii="WinInnwa" w:hAnsi="WinInnwa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44" w:right="144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or®mw&amp;m;ukd t"r®jzifh wm;qD;ESdyfpufaomolwkdU  jyKwwfaombk&amp;m;rJhaejcif;  trI? w&amp;m;ukdvGefusL;jcif;trItrsdK;wkdUwbufü trsufawmfonf aumif;uifrS  xif&amp;Sm;vQuf&amp;Sd\/tb,faMumifhenf;[lrlum;  odtyfaombk&amp;m;ocif\taMumif; t&amp;mwkdUonf olwkdUwGif xif&amp;Sm;vQuf&amp;Sd\? bk&amp;m;ocifonf olwkdUtm; jyawmfrl jyD/ tb,fokdUenf;[lrlum; zefqif;awmfrlaomt&amp;mrsm;ukd axmuf½Iojzifhxm0 &amp;wefckd;awmfESifhxm0&amp;tjzpfawmfwnf;[laom  sufjrifr&amp;aombk&amp;m;ocif\t  &amp;mwkdUonfurÇmwnfonfumvrSpíxif&amp;Sm;vQuf&amp;SdMu\/ xkddUaMumifh olwkdUonf ukd,fYtjypfukd rzkH;Ekdif&amp;m/ taMumif;rlum; xkdolwkdUonf   bk&amp;m;ocifukdodvQuf yif? bk&amp;m;ocifukdcsD;rGrf;oifhonf twkdif;rcsD;rGrf;aus;Zl;awmfukdvnf; rodrrSwf tcsnf;ESD;awG;qjcif;? owd&amp;Sdr&amp;SdaompdwfESvkH; rkdufrJhjcif;okdUa&amp;mufMu\/ ynm&amp;Sd a,mifaqmifvQufESifh vlrkduft&amp;müwnfonfjzpfí? razgufjyefrzsufpD;Ekdifaom  bk&amp;m;ocif\ *kPfawmfukdy,fvQuf? azgufjyefysufpD;wwfaom vl\&amp;kyfwkom; iSuftp&amp;SdaomwGm;wwfaom wd&amp;dpmåef\&amp;kyfwkwkdUukd bk&amp;m;ocift&amp;mü csD;ajrmuf  Mu\(a&amp;mr 1;18-23)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sm'dwf 12;9-11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 yxr? w½kwfEkdifiHonf wqlwnf;aombk&amp;m;ukdukd;uG,faom EkdifiHwpfEkdifiHjzpf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    </w:t>
      </w:r>
      <w:r>
        <w:rPr>
          <w:rFonts w:cs="WinInnwa" w:ascii="WinInnwa" w:hAnsi="WinInnwa"/>
          <w:sz w:val="32"/>
          <w:szCs w:val="32"/>
        </w:rPr>
        <w:t>a&amp;mr 1;18-20? urÇm  11;1-9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 'kwd,? w½kwfEkdifiHonfbk&amp;m;trsm;udk;uG,faomEkdifiHjzpfvm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      </w:t>
      </w:r>
      <w:r>
        <w:rPr>
          <w:rFonts w:cs="WinInnwa" w:ascii="WinInnwa" w:hAnsi="WinInnwa"/>
          <w:sz w:val="32"/>
          <w:szCs w:val="32"/>
        </w:rPr>
        <w:t>a&amp;mr 1;21-23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w½kwfEkdifiHonf bk&amp;m;rJhaom EkdifiHjzpfvm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-Win---Innwa" w:cs="-Win---Innwa" w:ascii="-Win---Innwa" w:hAnsi="-Win---Innwa"/>
          <w:b/>
          <w:sz w:val="32"/>
          <w:szCs w:val="32"/>
        </w:rPr>
        <w:t xml:space="preserve">            </w:t>
      </w:r>
      <w:r>
        <w:rPr>
          <w:rFonts w:cs="DaunPenh" w:ascii="WinInnwa" w:hAnsi="WinInnwa"/>
          <w:sz w:val="32"/>
          <w:szCs w:val="32"/>
        </w:rPr>
        <w:t>qmvH 14;1? w&amp;m;a[m 33;27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4/pwkw¬? tckqkdvQif?w&amp;kwfEdkifiHonf wqlwnf;&amp;Sdawmfrlaom bk&amp;m;ocifxHawmfokdY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-Win---Innwa" w:cs="-Win---Innwa" w:ascii="-Win---Innwa" w:hAnsi="-Win---Innwa"/>
          <w:b/>
          <w:sz w:val="32"/>
          <w:szCs w:val="32"/>
        </w:rPr>
        <w:t xml:space="preserve">            </w:t>
      </w:r>
      <w:r>
        <w:rPr>
          <w:rFonts w:cs="WinInnwa" w:ascii="WinInnwa" w:hAnsi="WinInnwa"/>
          <w:sz w:val="32"/>
          <w:szCs w:val="32"/>
        </w:rPr>
        <w:t>ajymif;vJvm MujyDjzpfonf/  a,&amp;rd 16; 19? a[&amp;Sm, 49;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6:58:00Z</dcterms:created>
  <dc:creator>NayLwan</dc:creator>
  <dc:description/>
  <dc:language>en-US</dc:language>
  <cp:lastModifiedBy>Use This Account</cp:lastModifiedBy>
  <dcterms:modified xsi:type="dcterms:W3CDTF">2012-01-28T07:26:00Z</dcterms:modified>
  <cp:revision>12</cp:revision>
  <dc:subject/>
  <dc:title/>
</cp:coreProperties>
</file>