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40"/>
          <w:szCs w:val="36"/>
        </w:rPr>
      </w:pPr>
      <w:r>
        <w:rPr>
          <w:rFonts w:cs="WinInnwa" w:ascii="WinInnwa" w:hAnsi="WinInnwa"/>
          <w:b/>
          <w:sz w:val="40"/>
          <w:szCs w:val="36"/>
        </w:rPr>
        <w:t xml:space="preserve">ysufpD;usqHk;jcif;rS topfjyKjyifjcif;odk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N THE RUIN AND REGENERATION OF FALLEN MA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'gufwm - ,dkifrma*stm&amp;f</w:t>
      </w:r>
    </w:p>
    <w:p>
      <w:pPr>
        <w:pStyle w:val="Normal"/>
        <w:spacing w:lineRule="auto" w:line="240" w:before="0" w:after="0"/>
        <w:rPr>
          <w:rFonts w:ascii="WinInnwa" w:hAnsi="WinInnwa" w:cs="WinInnwa"/>
          <w:sz w:val="32"/>
          <w:szCs w:val="32"/>
        </w:rPr>
      </w:pPr>
      <w:r>
        <w:rPr>
          <w:rFonts w:eastAsia="WinInnwa" w:cs="WinInnwa" w:ascii="WinInnwa" w:hAnsi="WinInnwa"/>
          <w:sz w:val="32"/>
          <w:szCs w:val="32"/>
        </w:rPr>
        <w:t xml:space="preserve">      </w:t>
      </w:r>
      <w:r>
        <w:rPr>
          <w:rFonts w:cs="WinInnwa" w:ascii="WinInnwa" w:hAnsi="WinInnwa"/>
          <w:sz w:val="32"/>
          <w:szCs w:val="32"/>
        </w:rPr>
        <w:t>avmtif*svdwfNrdKU wJawmfESpfjcif;toif;ü a[mMum;aoma'oem</w:t>
      </w:r>
    </w:p>
    <w:p>
      <w:pPr>
        <w:pStyle w:val="Normal"/>
        <w:spacing w:lineRule="auto" w:line="240" w:before="0" w:after="0"/>
        <w:rPr>
          <w:rFonts w:ascii="WinInnwa" w:hAnsi="WinInnwa" w:cs="WinInnwa"/>
          <w:sz w:val="32"/>
          <w:szCs w:val="32"/>
        </w:rPr>
      </w:pPr>
      <w:r>
        <w:rPr>
          <w:rFonts w:eastAsia="WinInnwa" w:cs="WinInnwa" w:ascii="WinInnwa" w:hAnsi="WinInnwa"/>
          <w:sz w:val="32"/>
          <w:szCs w:val="32"/>
        </w:rPr>
        <w:t xml:space="preserve">                         </w:t>
      </w:r>
      <w:r>
        <w:rPr>
          <w:rFonts w:cs="WinInnwa" w:ascii="WinInnwa" w:hAnsi="WinInnwa"/>
          <w:sz w:val="32"/>
          <w:szCs w:val="32"/>
        </w:rPr>
        <w:t>rwfv 6 &amp;uf? 2011 ocifbk&amp;m;aeY</w:t>
      </w:r>
    </w:p>
    <w:p>
      <w:pPr>
        <w:pStyle w:val="Normal"/>
        <w:spacing w:lineRule="auto" w:line="240" w:before="0" w:after="0"/>
        <w:ind w:left="2160" w:hanging="0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</w:r>
    </w:p>
    <w:p>
      <w:pPr>
        <w:pStyle w:val="Normal"/>
        <w:spacing w:lineRule="auto" w:line="240" w:before="0" w:after="0"/>
        <w:ind w:left="864" w:right="864" w:hanging="101"/>
        <w:jc w:val="both"/>
        <w:rPr/>
      </w:pPr>
      <w:r>
        <w:rPr>
          <w:rFonts w:cs="WinInnwa" w:ascii="WinInnwa" w:hAnsi="WinInnwa"/>
          <w:sz w:val="32"/>
          <w:szCs w:val="28"/>
        </w:rPr>
        <w:t>]]ZmwdyuwdarG;aomt&amp;monfZmwdyuwdjzpf\/0dnmOfawmfarG;aomt&amp;monf 0dnmOfjzpf\/ 'kwd,arG;jcif;udk cH&amp;rnf[k iga[majymonfudk tHhMojcif;r&amp;SdESifh (a,m[ef 3;6-7)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ZmwdtaoG;tom;onf tm'HxHrS tarGqufcHjcif;jzpfonf/ topfwzef arG;zGm; jcif;onf bk&amp;m;ocif\0dnmOfawmftm;jzifh jzpfyGm;apwmjzpfonf/ bmtwGufaMumifh uREkfyfwdkY topfwzefarG;zGm;zkdY vdktyfygovJ</w:t>
      </w:r>
      <w:r>
        <w:rPr>
          <w:rFonts w:cs="WinInnwa" w:ascii="WinInnwa" w:hAnsi="WinInnwa"/>
          <w:sz w:val="24"/>
          <w:szCs w:val="24"/>
        </w:rPr>
        <w:t xml:space="preserve">? </w:t>
      </w:r>
      <w:r>
        <w:rPr>
          <w:rFonts w:cs="WinInnwa" w:ascii="WinInnwa" w:hAnsi="WinInnwa"/>
          <w:sz w:val="32"/>
          <w:szCs w:val="32"/>
        </w:rPr>
        <w:t>vHk;0OóHkysufpD;usqHk;aeaom vuf&amp;Sdtajc taeudk em;rvnfyJ xdkar;enf;udk ESdyfESdyfcRwfcRwfem;vnf ajzqdkEdkifrnfr[kwfyg/ þa'oem awmfonf azmfjyygtaMumif;t&amp;mESifhywfoufí aEG;axG;wifjyvdkjcif;jzpfygonf/ rdrdwdkY\ vuf&amp;Sd vHk;0OóHkysufpD;aewJh tajctaetwGuf 0rf;enf;aMuuGJzG,ftodr&amp;SdyJ/ topfwzef jyKjyifarG;zGm;zdkYvdkaMumif; xnfh0ifpOf;pm;Edkifvdrfhrnfr[kwf/ xkdYaMumifh or®musrf;pmu ]]usqHk;vlom;ESifh xdkvlom;\ tajctaeudk uREkfyfwkdYtm; ajymjyaeonf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32"/>
        </w:rPr>
        <w:t>I.</w:t>
      </w:r>
      <w:r>
        <w:rPr>
          <w:rFonts w:cs="Times New Roman" w:ascii="Times New Roman" w:hAnsi="Times New Roman"/>
          <w:sz w:val="28"/>
          <w:szCs w:val="32"/>
        </w:rPr>
        <w:t xml:space="preserve"> </w:t>
      </w:r>
      <w:r>
        <w:rPr>
          <w:rFonts w:cs="WinInnwa" w:ascii="WinInnwa" w:hAnsi="WinInnwa"/>
          <w:b/>
          <w:sz w:val="32"/>
          <w:szCs w:val="32"/>
        </w:rPr>
        <w:t>yxr vlom;rsKd;EG,ftm;vHk;wkdY\ rlvtajctae/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tjypfuif;pifvsuf xm0&amp;bk&amp;m;tm; udk;uG,fjcif;iSg? oefY&amp;Sif;pGmjzifh yxr vlom; tm'HESifh{0udk bk&amp;m;ocif zefqif;awmfrlNyD/ 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xdkokdY bk&amp;m;ocifonfvnf; rdrdyHko@mefESifh tnD vludkzefqif;awmfrl\/ bk&amp;m;ocif\yHko@mefawmfESifhtnD a,musfm;? vlrdef;rudk zefqif;NyD;vQif (urÇmOD; 1;27)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vlom;onf bk&amp;m;ocif\yHko@mefawmfESifhtnD zefqif;aomowå0g jzpfonf/ qdkvdkonfrSm bk&amp;m;ocifESifhwlatmif zefqif;jci;fcHaomol[lí jzpfonf/ bk&amp;m;ocifonf emrf0dnmOfjzpfonf/ vlom;0dnmOfonfvnf; 0dnmOfjzpfonf/ emrf0dnmOf\ ½kyf&amp;nf*kPfyk'f rsm;onf nmPfynmtarsmftjrif? 0rf;enf;cHpm;vG,fjcif;ESifh tvdkqE´rsm;jzpfMuonf/ a'gufwmcsm;pf[kwfpf ajymMum;onfrSm bk&amp;m;ocifonf emrf0dnmOfjzpfonf/ 0dnmOfawmf\ *kPf&amp;nf*kPfyk'frsm;jzpfaomtaMumif;t&amp;m &amp;Sif;vif;csufudk qHk;jzwfEdkifjcif;? tqdk;taumif; ydkif;jcm;Edkifaom todpdwfESifh tvdkqE´paom xl;jcm;aom*kPfyk'fwdkYjzifh vludk bk&amp;m;ocif zefqif;rwnf&amp;if;ESD;ay;cJhonf/ tu,fí bk&amp;m;ocif ol\yHko@mefawmfESifhtnD zefqif; jcif;r[kwfcJhaomf uREkfyfwkdYonf zefqif;&amp;Sifbk&amp;m;ocifudk odEdkifrnfr[kwfyg/ om;½dkif; wd&amp;pämefrsm;ESifhtvm;wlNyD; ysufpD;jcif;cH&amp;Muygvdrfhrnf/(1946ç twGJ 2pm 97ç csm;pf[kwf- yDtdyfpf'D? atJvfref\ </w:t>
      </w:r>
      <w:r>
        <w:rPr>
          <w:rFonts w:cs="WinInnwa" w:ascii="WinInnwa" w:hAnsi="WinInnwa"/>
          <w:b/>
          <w:sz w:val="32"/>
          <w:szCs w:val="32"/>
        </w:rPr>
        <w:t>pepfwus bk&amp;m;ociftaMumif;</w:t>
      </w:r>
      <w:r>
        <w:rPr>
          <w:rFonts w:cs="WinInnwa" w:ascii="WinInnwa" w:hAnsi="WinInnwa"/>
          <w:sz w:val="32"/>
          <w:szCs w:val="32"/>
        </w:rPr>
        <w:t xml:space="preserve"> </w:t>
      </w:r>
      <w:r>
        <w:rPr>
          <w:rFonts w:cs="WinInnwa" w:ascii="WinInnwa" w:hAnsi="WinInnwa"/>
          <w:b/>
          <w:sz w:val="32"/>
          <w:szCs w:val="32"/>
        </w:rPr>
        <w:t>avhvmjcif;pmtkyf</w:t>
      </w:r>
      <w:r>
        <w:rPr>
          <w:rFonts w:cs="WinInnwa" w:ascii="WinInnwa" w:hAnsi="WinInnwa"/>
          <w:sz w:val="32"/>
          <w:szCs w:val="32"/>
        </w:rPr>
        <w:t xml:space="preserve">)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igawGUaomt&amp;mwpfckwnf;[lrlum; bk&amp;m;ocifonf vludkajzmifhrwfatmif zefqif; awmfrlaomfvnf; vlwkdYonf rsm;jym;aomtBuHtpnfwdkYudk &amp;SmazGBuHpnfMuNyD; (a'oem 7;29? xdktaMumif;t&amp;m urÇmOD;usrf; 1;31 üvnf; azmfjyonf/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bk&amp;m;ocifonfzefqif;orQaomt&amp;mwkdYudkMunfh½IvQif tvGefaumif;onfudk jrifawmfrl\/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tu,fívlom;wkdY tm;enf;csuf? rjynfhpHkaomtoufwmrsKd;jzihf zefqif;cJhr,fqdkvQif xdktvGefaumif;onf[laom t&amp;mrSefrnfr[kwfyg/ ([efe&amp;D pD?bDqef?yDtdyfvf'D\ </w:t>
      </w:r>
      <w:r>
        <w:rPr>
          <w:rFonts w:cs="WinInnwa" w:ascii="WinInnwa" w:hAnsi="WinInnwa"/>
          <w:b/>
          <w:sz w:val="32"/>
          <w:szCs w:val="32"/>
        </w:rPr>
        <w:t>enf;pepfwus bk&amp;m;ocifudk avhvmjcif;pmtkyfed'gef;ysKd;rS</w:t>
      </w:r>
      <w:r>
        <w:rPr>
          <w:rFonts w:cs="WinInnwa" w:ascii="WinInnwa" w:hAnsi="WinInnwa"/>
          <w:sz w:val="32"/>
          <w:szCs w:val="32"/>
        </w:rPr>
        <w:t xml:space="preserve"> tJ,vJref 1949 pm 22ç xkwfa0) 'AAsL?*sD?wD&amp;Swf ajymcJhonfrSm vludkoefY&amp;Sif;jrifhjrwfaomoltjzpf zefqif;cJhjcif; jzpfonf/ oefY&amp;Sif;jrifhjrwfjcif;qdkonfrSm tjypfuif;pifjcif;xufomvGefí t"dyÜg,f&amp;Sdygonf/ vludk qefYusifbuf tqdk;jrifbufrS tjypfuif;pifaomolqdkjcif;xuf taumif;jriftm;jzifh oefY&amp;Sif;jrihfjrwfoltjzpf zefqif;cJhjcif;jzpfygonf/ vlom;wkdY\ topfjyKjyifjcif; tajctae onf vlom;tjypfxJodkY rusqHk;rSD rlvoefY&amp;Sif;jrifhjrwfaom tajctaeü jynfvnfazmfxkwf &amp;&amp;Sdjcif;jzpfonf/ ]]oefY&amp;Sif;jcif;yg&amp;rDESifh rSefaomajzmifhrwfjcif;ü bk&amp;m;ocifESifhwlatmif zefqif;aomvlopfudk ,lwif0wfaqmifrnftaMumif;wnf;/ ({zuf 4;24) (oAAsL *sD?wD&amp;SyfwfzDtdyfcsf'D  </w:t>
      </w:r>
      <w:r>
        <w:rPr>
          <w:rFonts w:cs="WinInnwa" w:ascii="WinInnwa" w:hAnsi="WinInnwa"/>
          <w:b/>
          <w:sz w:val="32"/>
          <w:szCs w:val="32"/>
        </w:rPr>
        <w:t>trSm;r&amp;Sd[k wxpfcs,HkMunfvufcHaomt,ljzihf</w:t>
      </w:r>
      <w:r>
        <w:rPr>
          <w:rFonts w:cs="WinInnwa" w:ascii="WinInnwa" w:hAnsi="WinInnwa"/>
          <w:sz w:val="32"/>
          <w:szCs w:val="32"/>
        </w:rPr>
        <w:t xml:space="preserve"> bk&amp;m;ocifudk avhvm jcif;a'oem) 1889 twGJ 2 pm 96) a'gufwm*Reft,fvf'pfwfajym&amp;onfrSm ]]vlom;tp tm'HESifh{0wdkYonf tjypfuif;pif? oefY&amp;Sif;jrifhjrwfaomtoufwm rnfrQMumMum aexdkifcJh ovJqdkwm uREkfyfwdkYrodEdkifMuygaomfvnf; trSefwu,f tjypfuif;pifaom umv wpfck txdjzwfoef;touf&amp;SifcJhMuw,fqdkwm urÇmOD;usrf;u axmufjyaeygw,f/ zefqif; &amp;Sift&amp;Sifbk&amp;m;ocifxHawmfyg;rS urÇOD;rdbESpfyg;wdkYonf oefY&amp;Sif;jcif;? aysmf&amp;Tif 0rf;ajrmuf jcif;ESifh vGwfvGwfvyfvyf bk&amp;m;ocifESifh rdwfo[m,jyK aexdkifcJhonfudk jyefawG;Munfhrnf qdkygu uREkfyfwkdYonfvnf; b,fuqif;oufvmMuonfudk axmuf½Iaomf aumif;usKd;csrf; om\tusKd;&amp;v'faumif; &amp;&amp;Sdaumif;&amp;&amp;SdEdkifMuonf/ 'DtaMumif;t&amp;mudk awG;awmpOf;pm; Munfhygu aemufqHk;tm'Hjzpfaom c&amp;pfawmfbk&amp;m;\ tHMozG,fBuD;rm;aom jyefvnfjyKjyif jcif; tpDtpOfem;vnfzkdY&amp;ef ulnDygvdrhfrnf/ (*Reft,fvf-t,fvf*sf'D'D? </w:t>
      </w:r>
      <w:r>
        <w:rPr>
          <w:rFonts w:cs="WinInnwa" w:ascii="WinInnwa" w:hAnsi="WinInnwa"/>
          <w:b/>
          <w:sz w:val="32"/>
          <w:szCs w:val="32"/>
        </w:rPr>
        <w:t>bk&amp;m;ocifavhvmjcif; vufpGJpmtkyf</w:t>
      </w:r>
      <w:r>
        <w:rPr>
          <w:rFonts w:cs="WinInnwa" w:ascii="WinInnwa" w:hAnsi="WinInnwa"/>
          <w:sz w:val="32"/>
          <w:szCs w:val="32"/>
        </w:rPr>
        <w:t xml:space="preserve"> awmifbufjcrf; ESpfjcif; pmayyHkESdyfxkwfa0jcif; toif;k 1858 pm 141ç 143ç 144)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</w:r>
    </w:p>
    <w:p>
      <w:pPr>
        <w:pStyle w:val="Normal"/>
        <w:spacing w:lineRule="auto" w:line="240" w:before="0" w:after="0"/>
        <w:ind w:left="1440" w:right="1440" w:hanging="0"/>
        <w:jc w:val="both"/>
        <w:rPr/>
      </w:pPr>
      <w:r>
        <w:rPr>
          <w:rFonts w:cs="WinInnwa" w:ascii="WinInnwa" w:hAnsi="WinInnwa"/>
          <w:sz w:val="28"/>
          <w:szCs w:val="28"/>
        </w:rPr>
        <w:t>]]usrf;pmvmonfum; a&amp;SUOD;pGmaomtm'Honf vlom;wpfckvHk;udk tjypfxJodkY usqif;aponf</w:t>
      </w:r>
      <w:r>
        <w:rPr>
          <w:rFonts w:cs="Times New Roman" w:ascii="Times New Roman" w:hAnsi="Times New Roman"/>
          <w:sz w:val="28"/>
          <w:szCs w:val="28"/>
        </w:rPr>
        <w:t>”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eastAsia="WinInnwa" w:cs="WinInnwa" w:ascii="WinInnwa" w:hAnsi="WinInnwa"/>
          <w:sz w:val="28"/>
          <w:szCs w:val="28"/>
        </w:rPr>
        <w:t xml:space="preserve">   </w:t>
      </w:r>
      <w:r>
        <w:rPr>
          <w:rFonts w:cs="WinInnwa" w:ascii="WinInnwa" w:hAnsi="WinInnwa"/>
          <w:sz w:val="28"/>
          <w:szCs w:val="28"/>
        </w:rPr>
        <w:t>( 1aum 15;25</w:t>
      </w:r>
      <w:r>
        <w:rPr>
          <w:rFonts w:cs="Myanmar1;Times New Roman" w:ascii="WinInnwa" w:hAnsi="WinInnwa"/>
          <w:sz w:val="28"/>
          <w:szCs w:val="28"/>
        </w:rPr>
        <w:t xml:space="preserve">  )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WinInnwa" w:ascii="WinInnwa" w:hAnsi="WinInnwa"/>
          <w:sz w:val="32"/>
          <w:szCs w:val="32"/>
        </w:rPr>
        <w:t>aemufqHk;jzpfaom tm'Honf tjypfrSa&amp;G;EIwfu,fwif&amp;ef &lt;uvmonf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32"/>
        </w:rPr>
        <w:t>II.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WinInnwa" w:ascii="WinInnwa" w:hAnsi="WinInnwa"/>
          <w:b/>
          <w:sz w:val="32"/>
          <w:szCs w:val="32"/>
        </w:rPr>
        <w:t>'kwd,? usqHk;vlom;rsm;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yxrvlom;onfbk&amp;m;ocif\ynwfawmfudkusL;vGefonfESifhtnDxdktm'HESifhtwlrsKd;quftm;vHk;wkdYonfaojcif;xJodkYusa&amp;mufMu&amp;onf/ynwfawmfudkrsKd;aygufonfhtwGufjypf'Pfudkbk&amp;m;ocifrS  csrSwfjcif;jzpfonf/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</w:r>
    </w:p>
    <w:p>
      <w:pPr>
        <w:pStyle w:val="Normal"/>
        <w:spacing w:lineRule="auto" w:line="240" w:before="0" w:after="0"/>
        <w:ind w:left="1440" w:right="720" w:hanging="0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]]xm0&amp;bk&amp;m;ocifuvnf; aumif;raumif;oduRrf;&amp;mtyifrSwpfyg; xdkO,smOfü &amp;SdorQaomtoD;udk ocifonf pm;&amp;aomtcGifh&amp;Sd\/ xdktyif\toD;udkum; rpm;&amp;? pm;aomaeYwGif {ueftrSefao&amp;rnf[k vludkynwfxm;awmfrl\/ (urÇm 2;16-17)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'gufwma'h*sfajymonfrSm vdrfvnfzsm;a,mif;jcif;udk rcHMuygeJY? Bbk&amp;m;ocifonf aemifajymifavSmifaombk&amp;m;r[kwf[k qdk\/ tm'H\emrcHjcif;aMumifh ol\tkyfpdk;jcif; tcGifh tmPmudk ½kyfodrf;vkdufjcif;onf bk&amp;m;ocif\enf;vrf;yif jzpfonf/ emcHjcif;zkdY prf;oyfppf aq;jcif;onf tm'H\emrcHjcif;aMumifh cGifhrvTwfEdkifaomjypfrI jzpfvmcJhonf/ ¤if;onf wpfOD;wnf;aomom; £Zuftm; ,ZfylaZmf&amp;efcufcJjyif;xefaom pHkprf;rIwpfcktwGuf BuD;rm;aomtmjA[H\ ,HkMunfjcif;udk jyovdkufwmjzpfNyD; tm'HckcHrwGef;vSefEdkifaom usL;vGefjcif;udk tmjA[Honf bk&amp;m;ocifudkemcHjcif;jzifh xdkt&amp;mudk a&amp;SmifoGm;vdkufjcif;udk oufaoxlvdkufjzpfygonf/ a'h*sftdkifbD'dkif'Dpm 146 emrcHjcif;aMumifh tm'Honf bk&amp;m;ocif\ rsufarSmufawmfrS pdk;&amp;drfxdwfvefYpGm usqHk;cJh&amp;onf/ a'gufa'h*sf ajymonfrSm wm;jrpfxm;aomtoD;udkpm;rdjcif;xuf BuD;rm;aomtjypf r&amp;Sdawmhyg/ a'h*sftdkifbDtdkif'D tm'Honf bk&amp;m;ocifa&amp;SUarSmufrS vSnfhxGufcJhNyD/ rmefewfa&gt;rqdk;trdefYtmPmudk emcHcJhNyD; bk&amp;m;trdefYudk jiif;qefcJhonfhtwGuf olYESifhrsKd;qufwpfckvHk;wdkY\ toufcEÅm0dnmOf vHk;0 ysufpD;cJh&amp;onf/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]]þtaMumif;t&amp;m[lrlum; tjypfw&amp;m;onf wa,mufaomoltm;jzihf þ avmuodkY0ifí tjypfw&amp;m;tm;jzifh aojcif;w&amp;m;0ifonfESifhtnD vltaygif;wkdYonf tjypf&amp;SdaomaMumifh aojcif;odkYa&amp;muf&amp;Mu\/ (a&amp;mr 5;21)</w:t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]]tjypf\tcum; aojcif;aywnf;}} (a&amp;mr 6;23)}}</w:t>
      </w:r>
    </w:p>
    <w:p>
      <w:pPr>
        <w:pStyle w:val="Normal"/>
        <w:spacing w:lineRule="auto" w:line="240" w:before="0" w:after="0"/>
        <w:ind w:left="1440" w:right="1440" w:firstLine="720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</w:r>
    </w:p>
    <w:p>
      <w:pPr>
        <w:pStyle w:val="Normal"/>
        <w:spacing w:lineRule="auto" w:line="240" w:before="0" w:after="0"/>
        <w:ind w:left="1440" w:right="1440" w:hanging="0"/>
        <w:jc w:val="both"/>
        <w:rPr/>
      </w:pPr>
      <w:r>
        <w:rPr>
          <w:rFonts w:cs="WinInnwa" w:ascii="WinInnwa" w:hAnsi="WinInnwa"/>
          <w:sz w:val="28"/>
          <w:szCs w:val="28"/>
        </w:rPr>
        <w:t>]]taMumif;rlum; wa,mufaomolonf em;raxmifaomtm;jzihf vlrsm; wkdY onftjypfa&amp;mufonfenf;wl wpfa,mufaomolonf em;axmifaomoltm;jzifh vlrsm;wdkYonf ajzmifhrwf&amp;modkY a&amp;muf&amp;Mu\}} (a&amp;mr 5;19)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1599 *sifeDAmü usrf;pm\atmufajcrSwfpkudk (a&amp;m r 5;19) ay;xm;onf/ þvlom;ESpfOD; (tm'HESifhc&amp;pfawmfonf tajccHtaMumif; (2)&amp;yfudk udk,fpm;jyKonf/ wa,mufaomolu Zmwdyuwdtm;jzifh tjypfyGm;rsm;apNyD;? wa,mufaomolu aus;Zl;awmf tm;jzifh ajzmifhrwfaomolrsm;jzpfapum rlvyuwdtajctaerSefodkY ydkYaqmifay;aeonf/ tjypfonf bdk;ab;tm'H\ajcvSrf;rsm;twdkif; vdkufavQmufjcif; tm;jzifh0ifvmNyD; tusifh oDvysufjym;jcif;tarGudk cH&amp;Mu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32"/>
        </w:rPr>
        <w:t xml:space="preserve">III. </w:t>
      </w:r>
      <w:r>
        <w:rPr>
          <w:rFonts w:cs="WinInnwa" w:ascii="WinInnwa" w:hAnsi="WinInnwa"/>
          <w:b/>
          <w:sz w:val="32"/>
          <w:szCs w:val="32"/>
        </w:rPr>
        <w:t>wwd,? vuf&amp;Sdvlom;rsm;\tajctae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'gufwma'h*sfajymonfrSm a&amp;SUOD;pGmaom vlom;rdbwkdYemrcHjcif; tusKd;&amp;v'f 'kp½dkuftjypfudk vlyk*¾dKvfwpfOD;wpfa,mufurS [efYwm;rwm;qD;EdkifaomaMumifh vl om;rsKd;EG,fwpfckvHk; tarGqufcH&amp;Mujcif;jzpfonf/ tm'Honf bk&amp;m;ocif\o@mef awmfESifh tnD zefqif;cH&amp;aomfvnf; tjypf0ifvmaomtcg ysufpD;cJh&amp;NyD; rdrdyHko@mefESifhtnD wpfo@mefwnf; om;udk&amp;\[kqdk\/ (urÇm 5;3)/ xkdYaMumifh tm'HrS qif;oufol rSeforQwdkYonf arG;zGm;uwnf;u usqHk;vlom;uJhokdY tajctaeESifh tusifhpm&amp;dwysufjym;NyD; arG;zGm;qufcHvmMu&amp;onf/ (a'h*sftdkifbDtdkif'D pm 150)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]]xdkjiif;qefaomolwdkYESifhwuG igwdkY&amp;Sdonf txufu udk,fum,\tvdkodkY ¤if;? pdwf\tvdkodkY¤if;vkdufojzifh umr*kPfwdkYESifhusifvnfonfjzpfí &lt;uif;aom olwdkYuJhodkYyif yuwdtwdkif;trsufawmfudk cH&amp;aomoljzpfMu\/}} ({zuf 2;3)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 xml:space="preserve">]]xdkolwkdYonf OmPftvif;uG,fonfjzpfí pdwfESvHk;rdkufrJaomtm;jzifh tvif; rodaomaMumifh bk&amp;m;ocif\toufESifh uGm&amp;Sif;vsuf&amp;SdMu\/ </w:t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WinInnwa" w:hAnsi="WinInnwa" w:cs="WinInnwa"/>
          <w:sz w:val="28"/>
          <w:szCs w:val="28"/>
        </w:rPr>
      </w:pPr>
      <w:r>
        <w:rPr>
          <w:rFonts w:eastAsia="WinInnwa" w:cs="WinInnwa" w:ascii="WinInnwa" w:hAnsi="WinInnwa"/>
          <w:sz w:val="28"/>
          <w:szCs w:val="28"/>
        </w:rPr>
        <w:t xml:space="preserve">    </w:t>
      </w:r>
      <w:r>
        <w:rPr>
          <w:rFonts w:cs="WinInnwa" w:ascii="WinInnwa" w:hAnsi="WinInnwa"/>
          <w:sz w:val="28"/>
          <w:szCs w:val="28"/>
        </w:rPr>
        <w:t>({zuf 4;18)</w:t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]]rjypfrSm;aomolwpfa,mufrQr&amp;Sd}} (2&amp;m 6;36)/</w:t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]]xdkodkYjzpfvQif tb,fodkYenf;? igwdkYonf jrwfoavm[k ar;aomf? tvsif; rjrwf? taMumif;rlum; ,k'vl? a[vovltaygif;wdkYonf tjypf&amp;SdaMumif;udk txuf ujycJhNyD/ usrf;pmvmonfum; ajzmifhrwfaomolr&amp;Sd wpfa,mufrrSr&amp;Sd? em;vnf;aom olr&amp;Sd? bk&amp;m; ocifudk&amp;Smaomolr&amp;Sd? vltaygif;wkYdonf vrf;vTJMuNyD? wnDwnGwf wnf; toHk;r&amp;aom oljzpfMuNyD/ aumif;aomtusifhudk usifhaomolr&amp;Sd? wpfa,mufrQr&amp;Sd/ olwdkY\ vnfacsmif; onf zGifhxm;aomocsKØif;wGif;jzpf\/ olwkdYonf vQmESifh vSnfhpm;wwfMu\/ olwdkYEIwfcrf; txJrSm a&gt;rqdk;tqdyftawmuf&amp;Sd/ olwkdY EIwfonf usdefqJaompum;? Murf;wrf;aompum;ESifh jynfh0\/ olwdkYajconf vlYtoufudk owfjcif;iSg vQifjref\/ olwdkYoGm;&amp;mvrf;üysufpD;jcif;? 'ku©qif;&amp;Jjcif; &amp;Sd\/ csrf;omvrf;udk olwkdYrodMu? bk&amp;m;ocifudk aMumuf&amp;GHU&amp;aom taMumif;onf olwkdYrsufpdürxif[k usrf;pmvmownf;/ ynwfw&amp;m; ajymorQaompum; wkdYonf ynwfw&amp;m;udkcHaomolwdkYESifh pyfqdkifonfudk igwkdYodMu\/ xdkodkYjzpfí avmuDom; taygif;wkdYonf pum;wcGef;udkrQ rajymEdkifyJ bk&amp;m;ocifa&amp;SUawmfü tjypfoifhaomolrsm; jzpfMu\ (a&amp;mr 3; 9-19)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32"/>
          <w:szCs w:val="32"/>
        </w:rPr>
        <w:t>]]'kp½dkuftjypfESifh aovQuf&amp;SdaomigwkdYudk c&amp;pfawmfESifhtwl touf&amp;Sifap awmfrlNyD/ aus;Zl;awmfaMumifhom u,fwifjcif;odkY a&amp;muf&amp;\/}} ({zuf 2;5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usqHk;oGm;aomtm'H\rsKd;qufopfrsm; tusifhysufjym;jcif;ESifh tjypfaus;uRef rS rnfuJhodkYu,fwifjcif; &amp;&amp;SdMurnfenf;</w:t>
      </w:r>
      <w:r>
        <w:rPr>
          <w:rFonts w:cs="WinInnwa" w:ascii="WinInnwa" w:hAnsi="WinInnwa"/>
          <w:sz w:val="24"/>
          <w:szCs w:val="24"/>
        </w:rPr>
        <w:t xml:space="preserve">? </w:t>
      </w:r>
      <w:r>
        <w:rPr>
          <w:rFonts w:cs="WinInnwa" w:ascii="WinInnwa" w:hAnsi="WinInnwa"/>
          <w:sz w:val="32"/>
          <w:szCs w:val="32"/>
        </w:rPr>
        <w:t>tajzrSm rdwfaqGonf 'kwd,arG;zGm;jcif; cH&amp;ygrnf/ (a,m[ef 3;7)/ oifhrdbqDu arG;zGm;vmjcif;onf tm'HrSqif;ouf vmojzihf tjypfxJü ao&amp;rnfomjzpfonf/ rdwfaqG? tckyifxm0&amp;touf &amp;&amp;SdzkdY tvdkYiSg topfwzefarG;zGm;jcif;udk cH,lyg/</w:t>
      </w:r>
    </w:p>
    <w:p>
      <w:pPr>
        <w:pStyle w:val="Normal"/>
        <w:spacing w:lineRule="auto" w:line="240" w:before="0" w:after="0"/>
        <w:ind w:left="90"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topfwzefarG;zGm;jcif;udk oDMoavmf*sDorf;umvü c&amp;pfawmfu ]]'kwd,arG; zGm;jcif; [kac:cJhonf/ (a,m 3;3ç7) (a'gufwm*Refa'h*sf 1794-1884) awmifbuf jcrf;ESpfjcif; oDMoavmf*sD,rfajymonfrSm topfwzefarG;zGm;jcif;acmwfwGif tusifh p½dkufajymif;vJjcif;? pdwfESvHk;topfjyKjyifjcif;paom vlopfrsm;ay:aygufzGm; vmMuonf/ xdkuJhodkY BuD;rm;aom jyKjyifajymif;vJjcif; ajymif;vJrIay:aygufvmjcif;udk owå0gtopfrsm;[k ac:onf/ (*Ref-t,fvfa'h*sf.'D'D </w:t>
      </w:r>
      <w:r>
        <w:rPr>
          <w:rFonts w:cs="WinInnwa" w:ascii="WinInnwa" w:hAnsi="WinInnwa"/>
          <w:b/>
          <w:sz w:val="32"/>
          <w:szCs w:val="32"/>
        </w:rPr>
        <w:t>oDMoavmf*sD vufpGJpmtkyf</w:t>
      </w:r>
      <w:r>
        <w:rPr>
          <w:rFonts w:cs="WinInnwa" w:ascii="WinInnwa" w:hAnsi="WinInnwa"/>
          <w:sz w:val="32"/>
          <w:szCs w:val="32"/>
        </w:rPr>
        <w:t xml:space="preserve">? awmifbufjcrf;ESpfjcif;pmyHkESdyfwkduf toif;pkç 1858)a'gufwma'h*sfu þusrf;pmtkyfudk &amp;nfnGef;udk;um;onf/ </w:t>
      </w:r>
    </w:p>
    <w:p>
      <w:pPr>
        <w:pStyle w:val="Normal"/>
        <w:spacing w:lineRule="auto" w:line="240" w:before="0" w:after="0"/>
        <w:ind w:left="90" w:firstLine="720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]]vlrnfonfum; c&amp;pf awmfü&amp;SdvQif topfjyKjyifaomowå0gjzpf\/}}  (2aum 5;17)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yxr Edk;xaomumvü? atmufpzdkYwuúodkvf emrnfausmfw&amp;m;a[mq&amp;mBuD; a*smh0dIufzD;vf ( 1714-1770) onf 0Jvf? t*Fvef? paumhwvefESifh tar&amp;duEdkifiH wdkYü twdkif;rodrsm;jym;aom vlxky&amp;dowfBuD;tm; v[mjyifü w&amp;m;a[mcJhonf/ (22)ESpft&amp;G,f vli,fomom&amp;Sdao;aomol\ 'kwd,tBudrfajrmuf w&amp;m;a'oemawmf onf ¤if;usrf;csufudk tajcjyKxm;onf/ (1837? Mo*kwfvxkwfa0onf) tck uRefawmfonf 0dIufzD;vf\ w&amp;m; a'oemtopfwzef arG;zGm;jcif;acgif;pOfxJu wdkwdkwkwfwkwf tusOf;csKHUNyD; (tuREkfyf udk,fydkifrSwfcsuf) rdwfaqGwdkYtm;ay;ygrnf/ (a*smh0dIufzD;vf</w:t>
      </w:r>
      <w:r>
        <w:rPr>
          <w:rFonts w:cs="WinInnwa" w:ascii="WinInnwa" w:hAnsi="WinInnwa"/>
          <w:b/>
          <w:sz w:val="32"/>
          <w:szCs w:val="32"/>
        </w:rPr>
        <w:t>a'oem</w:t>
      </w:r>
      <w:r>
        <w:rPr>
          <w:rFonts w:cs="WinInnwa" w:ascii="WinInnwa" w:hAnsi="WinInnwa"/>
          <w:sz w:val="32"/>
          <w:szCs w:val="32"/>
        </w:rPr>
        <w:t>yDatwefyHkESdyfxkwfa0a&amp;;? 1994? twGJ 3? Pm 107-118)ol udk;um;xm;aomusrf;rSm-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</w:r>
    </w:p>
    <w:p>
      <w:pPr>
        <w:pStyle w:val="Normal"/>
        <w:spacing w:lineRule="auto" w:line="240" w:before="0" w:after="0"/>
        <w:ind w:left="1440" w:right="1440" w:hanging="0"/>
        <w:jc w:val="both"/>
        <w:rPr/>
      </w:pPr>
      <w:r>
        <w:rPr>
          <w:rFonts w:cs="WinInnwa" w:ascii="WinInnwa" w:hAnsi="WinInnwa"/>
          <w:sz w:val="28"/>
          <w:szCs w:val="28"/>
        </w:rPr>
        <w:t>vlrnfonfum; c&amp;pfawmfü&amp;SdvQif topfjyKjyifaomowå0gjzpf\ /  (2aum 5;17)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0dIufaz;ajymonfrSm topfaomowå0gjzpfjcif;onf c&amp;pf,mefbmom0ifolwkdYtzdkY tajccHusus vdktyfaomcH,lcsufjzpfonf/ uREkfyfwdkY\u,fwifjcif;pdwfcsrIonf xdkcH,lcsuf tay:üom rlwnfygonf/ xdktcsufonf (</w:t>
      </w:r>
      <w:r>
        <w:rPr>
          <w:rFonts w:cs="WinInnwa" w:ascii="WinInnwa" w:hAnsi="WinInnwa"/>
          <w:sz w:val="24"/>
          <w:szCs w:val="24"/>
        </w:rPr>
        <w:t xml:space="preserve">Evengelical </w:t>
      </w:r>
      <w:r>
        <w:rPr>
          <w:rFonts w:cs="WinInnwa" w:ascii="WinInnwa" w:hAnsi="WinInnwa"/>
          <w:sz w:val="32"/>
          <w:szCs w:val="32"/>
        </w:rPr>
        <w:t xml:space="preserve">c&amp;pf,mefrsm;) *dkPf;*Ptm;vHk; oabmwlnDrI &amp;&amp;Sdxm;aomt&amp;mjzpfonf/ ,aeY topfarG;zGm;jcif;ESifhqdkifaom owif;aumif; udk </w:t>
      </w:r>
      <w:r>
        <w:rPr>
          <w:rFonts w:cs="WinInnwa" w:ascii="WinInnwa" w:hAnsi="WinInnwa"/>
          <w:sz w:val="24"/>
          <w:szCs w:val="24"/>
        </w:rPr>
        <w:t xml:space="preserve">Evengelical </w:t>
      </w:r>
      <w:r>
        <w:rPr>
          <w:rFonts w:cs="WinInnwa" w:ascii="WinInnwa" w:hAnsi="WinInnwa"/>
          <w:sz w:val="32"/>
          <w:szCs w:val="32"/>
        </w:rPr>
        <w:t>q&amp;mrsm; ]]&amp;Sm;&amp;Sm;yg;yg;a[mcJaom}} w&amp;m;jzpfygonf/ ,aeYacwf? awmf awmfrsm; c&amp;pf,mef,HkMunfolrsm;yifvQif ]]topfjyKjyifjcif;owå0gopfjzpfjcif;udk em;vnf oabmaygufol enf;yg;Muonf/ 0dIufzD;vfwdkYacwfwkef;uuJhodkY uaeYacwf topf awmfrsm;rsm;ü xdk0rf;enf;zG,ftajctaersm; &amp;Sdaeygonf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rSefygonf/ uREkfyfwdkYtoif;awmfü awmfawmfrsm;rsm;u or®musrf;pmudk ,HkMunfyg w,f[k ajymMuonf/ c&amp;pfawmfonf t&amp;Sifocifjzpfonf[k 0efrcHcif? taoG;awmfESifh 0,f,l aomu,fwifjcif;\ arsmfvifhjcif;rxm;cif xdkolwdkYü topfjyKjyifjcif;&amp;&amp;Sdrnf/ topfarGzGm; &amp;rnf/ teuf½dIif;qHk;ESvkH;om;xJrSm topfwzefarG;zGm;&amp;rnf[laom trSefw&amp;m;udk ajym&amp; ygrnf/ xdkolwkdYonf edaum'ifuJhodkYidk,dkouJhodkY toufBuD;aomolonf arG;zGm;jcif;udk tb,fuJhodkY cHEdkifygrnfenf;</w:t>
      </w:r>
      <w:r>
        <w:rPr>
          <w:rFonts w:cs="WinInnwa" w:ascii="WinInnwa" w:hAnsi="WinInnwa"/>
          <w:sz w:val="24"/>
          <w:szCs w:val="24"/>
        </w:rPr>
        <w:t xml:space="preserve">? </w:t>
      </w:r>
      <w:r>
        <w:rPr>
          <w:rFonts w:cs="WinInnwa" w:ascii="WinInnwa" w:hAnsi="WinInnwa"/>
          <w:sz w:val="32"/>
          <w:szCs w:val="32"/>
        </w:rPr>
        <w:t>[lívnf;aumif; atoifNrdKUü&amp;Sdolrsm;uJhodk Yþra&amp;&amp;maom vlonf tb,fodkYajymcsifoenf;</w:t>
      </w:r>
      <w:r>
        <w:rPr>
          <w:rFonts w:cs="WinInnwa" w:ascii="WinInnwa" w:hAnsi="WinInnwa"/>
          <w:sz w:val="24"/>
          <w:szCs w:val="24"/>
        </w:rPr>
        <w:t xml:space="preserve">? </w:t>
      </w:r>
      <w:r>
        <w:rPr>
          <w:rFonts w:cs="WinInnwa" w:ascii="WinInnwa" w:hAnsi="WinInnwa"/>
          <w:sz w:val="32"/>
          <w:szCs w:val="32"/>
        </w:rPr>
        <w:t xml:space="preserve">[kajymcJhMuonf/ uREkfyfwkdYonf toif;ol^om;rsm;tm; uREkfyfwdkY\bk&amp;m;a&amp;SUüaysmufqHk;aomolrsm; jzpfMuNyD; olwkdY topfwzefarG;zGm;jcif;&amp;Sd&amp;rnf[k ajym&amp;ygrnf/ trsm;aomolrsm;wkdYu uREkfyfwdkYonf txl;tqef;oufoufudk Mum;&amp;onf[k xifMuygvdrfhrnf/ tb,faMumifhqdkaomf uREkfyfwdkYonf c&amp;pfawmfbk&amp;m;udk xdkolwdkYtzdkY a[majymjcif;jzpfonf/ topfwpfzefarG;zGm;yg? w&amp;m;a[mq&amp;mrsm;uyif w&amp;m;yv’ifum; topfjyKjyifjcif;ESifhqdkifaom w&amp;m;udk a&amp;Smif&amp;Sm;Muonf/ tb,faMumifhqdkaomf aysmufrSef; rod aysmufaeaomtoif;oltoif;om;rsm;udk aMumuf&amp;GHUíaomf¤if;? tcsKdUaomw&amp;m;a[m q&amp;mrsm;udk,fwkdif topfjyKjyifjcif;ESifhywfoufí tawGUtBuHKr&amp;SdaomaMumifh jzpfygonf/ xdkolwkdYtzdkY toif;awmfü tvGefrsm;jym;aom r,HkMunfoly&amp;dowfrsm;udk wrefawmf &amp;SifaygvkESifhtwl uREkfyfwdkYajym&amp;rnfrSm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 xml:space="preserve">]]vlrnfonfum; c&amp;pfawmfü&amp;SdvQif topfjyKjyifaomowå0gjzpf\}} (2aum 5;17)/ </w:t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]]uREfkyfwdkYrajymrjzpfajym&amp;rnfrSm tu,fíc&amp;pfawmfü r&amp;SdvQif? olonf topfjyKjyif aomowå0gr[kwfyg/ ppfrSefaomc&amp;pf,mef r[kwfyg/ toif;om;wpfa,mufonf xm0&amp; i&amp;JrD;tdkifxJodkY OD;wnfoGm;aeonfudk ajymjy&amp;ygrnf/}}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]]vlrnfonfum; c&amp;pfawmfü&amp;SdvQif topfjyKjyifaomowå0gjzpf\}} (2aum 5;17)/</w:t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0dIufzD;vf'f\ a'oemawmfaemufwpfyk'f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32"/>
        </w:rPr>
        <w:t xml:space="preserve">IV.  </w:t>
      </w:r>
      <w:r>
        <w:rPr>
          <w:rFonts w:cs="WinInnwa" w:ascii="WinInnwa" w:hAnsi="WinInnwa"/>
          <w:b/>
          <w:sz w:val="32"/>
          <w:szCs w:val="32"/>
        </w:rPr>
        <w:t>pwkw¬? c&amp;pfawmfütouf&amp;Sifjcif;onf ta&amp;;ygonf/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EIwfuywfawmfrdefYawmfrlonfum; vlonfc&amp;pfawmftxJü touf&amp;Sif&amp;ygrnf/ bmudk qdkvdkygovJ</w:t>
      </w:r>
      <w:r>
        <w:rPr>
          <w:rFonts w:cs="WinInnwa" w:ascii="WinInnwa" w:hAnsi="WinInnwa"/>
          <w:sz w:val="24"/>
          <w:szCs w:val="24"/>
        </w:rPr>
        <w:t xml:space="preserve">? </w:t>
      </w:r>
      <w:r>
        <w:rPr>
          <w:rFonts w:cs="WinInnwa" w:ascii="WinInnwa" w:hAnsi="WinInnwa"/>
          <w:sz w:val="32"/>
          <w:szCs w:val="32"/>
        </w:rPr>
        <w:t xml:space="preserve"> c&amp;pfawmfbk&amp;m;tzkdY qHk;jzwfcsufcsqdkvdkwm</w:t>
      </w:r>
      <w:r>
        <w:rPr>
          <w:rFonts w:cs="WinInnwa" w:ascii="WinInnwa" w:hAnsi="WinInnwa"/>
          <w:sz w:val="32"/>
          <w:szCs w:val="32"/>
          <w:u w:val="single"/>
        </w:rPr>
        <w:t>r[kwf</w:t>
      </w:r>
      <w:r>
        <w:rPr>
          <w:rFonts w:cs="WinInnwa" w:ascii="WinInnwa" w:hAnsi="WinInnwa"/>
          <w:sz w:val="32"/>
          <w:szCs w:val="32"/>
        </w:rPr>
        <w:t>bl;? a&amp;SUqufNyD; ESpfjcif; r*FvmcH,lzkdY qdkvdkwm</w:t>
      </w:r>
      <w:r>
        <w:rPr>
          <w:rFonts w:cs="WinInnwa" w:ascii="WinInnwa" w:hAnsi="WinInnwa"/>
          <w:sz w:val="32"/>
          <w:szCs w:val="32"/>
          <w:u w:val="single"/>
        </w:rPr>
        <w:t>r[kw</w:t>
      </w:r>
      <w:r>
        <w:rPr>
          <w:rFonts w:cs="WinInnwa" w:ascii="WinInnwa" w:hAnsi="WinInnwa"/>
          <w:sz w:val="32"/>
          <w:szCs w:val="32"/>
        </w:rPr>
        <w:t xml:space="preserve">fbl;? oef;aygif;rsm;pGmcsDwJhvltkyfBuD;rsm; </w:t>
      </w:r>
      <w:r>
        <w:rPr>
          <w:rFonts w:cs="WinInnwa" w:ascii="WinInnwa" w:hAnsi="WinInnwa"/>
          <w:sz w:val="32"/>
          <w:szCs w:val="32"/>
          <w:u w:val="single"/>
        </w:rPr>
        <w:t>emrnfcHí</w:t>
      </w:r>
      <w:r>
        <w:rPr>
          <w:rFonts w:cs="WinInnwa" w:ascii="WinInnwa" w:hAnsi="WinInnwa"/>
          <w:sz w:val="32"/>
          <w:szCs w:val="32"/>
        </w:rPr>
        <w:t xml:space="preserve"> ESpfjcif; r*FvmcH,laeMuw,f/ c&amp;pfawmftzkdY </w:t>
      </w:r>
      <w:r>
        <w:rPr>
          <w:rFonts w:cs="WinInnwa" w:ascii="WinInnwa" w:hAnsi="WinInnwa"/>
          <w:sz w:val="32"/>
          <w:szCs w:val="32"/>
          <w:u w:val="single"/>
        </w:rPr>
        <w:t>rjzpfc</w:t>
      </w:r>
      <w:r>
        <w:rPr>
          <w:rFonts w:cs="WinInnwa" w:ascii="WinInnwa" w:hAnsi="WinInnwa"/>
          <w:sz w:val="32"/>
          <w:szCs w:val="32"/>
        </w:rPr>
        <w:t xml:space="preserve">JhMubl;? c&amp;pfawmfü touf&amp;Sifjcif;r[kwfcJhaom aemufqHk;aomw&amp;m;pD&amp;ifwJhaeYrSm oifhudk a&amp;SUawmfarSmufuz,f&amp;Sm;NyD; c&amp;pfawmfonf oifhudk i&amp;JrD;tdkifxJodkY csypfygvdrfhrnf/rdefYawmfrlonfrSm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]]xdktcgrif;BuD;onf tNcHt&amp;HwkdYtm; xkdol\vufajcudk wkyfaESmif avmh/ idka&lt;u;jcif;tHoGm;cJBudwfjcif;&amp;Sd&amp;m jyift&amp;yfarSmifrdkufxJodkY ,loGm;ypfvdkufMu[k trdefY awmf&amp;Sd\/ (&amp;SifroJ 22;13)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c&amp;pfawmfü&amp;Sdaejcif;[lonf c&amp;pfawmftwGuf tjyifo@mefvkyfaqmif&amp;ef vdktyfrIxuf ydkí av;eufygw,f/ c&amp;pfawmfü&amp;Sdaejcif;[lonf c&amp;pfawmfbk&amp;m;&amp;SifESifhtwl vuf0g;uyf wdkifü c&amp;pfawmfESifhtwl a0'emcHpm;jcif;twl oN*ØK[fjcif;üyg0ifjcif;[k t"dyÜg,f &amp;Sdygw,f/ c&amp;pfawmfESifh&amp;Sdaejcif;onf ,HkMunfjcif;tm;jzifh twGif;vlc&amp;pfawmfESifh aygif;pnf;jcif; jzpfygonf/ aovsuf&amp;SdaomigwkdYudk c&amp;pfawmfESifhtwl touf&amp;SifapawmfrlNyD/ </w:t>
      </w:r>
      <w:r>
        <w:rPr>
          <w:rFonts w:cs="WinInnwa" w:ascii="WinInnwa" w:hAnsi="WinInnwa"/>
          <w:sz w:val="32"/>
          <w:szCs w:val="32"/>
          <w:u w:val="single"/>
        </w:rPr>
        <w:t xml:space="preserve">a,½Ic&amp;pf tm;jzifh </w:t>
      </w:r>
      <w:r>
        <w:rPr>
          <w:rFonts w:cs="WinInnwa" w:ascii="WinInnwa" w:hAnsi="WinInnwa"/>
          <w:sz w:val="32"/>
          <w:szCs w:val="32"/>
        </w:rPr>
        <w:t>igwkdYudk jyef&amp;Sifapí aumif;uift&amp;yfü ae&amp;may;awmfrlNyD/ vkyfaqmifjcif;tm;jzifh r[kwfaomaMumifh tb,folrS 0g&lt;um;p&amp;mtaMumif;r&amp;Sd/ ({zuf 2;5ç6ç9) c&amp;pfawmfxH csOf;uyfNyD; ,HkMunfrDScdkygu oifonf topfjyKjyifaomowå0gopfjzpfNyD/ tu,fí c&amp;pfawmf xHcsOf;uyfjcif;r&amp;Sdbl;qdkygu oifonf aysmufaeaomtjypfom;wpfa,muf jzpfaeqJyg/ rdwfaqGonf vlopf owå0gopfjzpfjcif;udk em;vnfEdkifrI r&amp;Sdao;yg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]]vlrnfonfum; c&amp;pfawmfü&amp;SdvQif topfjyKjyifaomowå0gjzpf\}} (2aum 5;17)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 xml:space="preserve">V.  </w:t>
      </w:r>
      <w:r>
        <w:rPr>
          <w:rFonts w:cs="WinInnwa" w:ascii="WinInnwa" w:hAnsi="WinInnwa"/>
          <w:b/>
          <w:sz w:val="32"/>
          <w:szCs w:val="32"/>
        </w:rPr>
        <w:t xml:space="preserve">yOör?  vlwpfOD;onf topfaomowå0gwOD; 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jzpfvmjcif;\ t"dyÜg,f    EIwfuywfawmf rdefYawmfrlonfum; ]]vlonf c&amp;pfawmfü&amp;SdvQif topfjyKjyifaom owå0gjzpfonf}} (2aum5;17)/ cE¨mudk,ftopfajymif;vJjcif;udk rqdkvdkyg/ edaum'ifonf todowdr&amp;SdearmferJhtm;jzifh xkduJhodkY awG;ac:chJonf/ ]]toufBuD; aomolonfarG;jcif;udk tb,fodkYcHEdkifygoenf;[k a,½I bk&amp;m;udk ar;cJhonf/ trd0rf;xJodkY wzef0ifíarG;jcif;udk cHEdkifygrnfavmh[k ar;jref; cJhonf/ (a,m 3;4) tu,fíxkduJhodkY rdwfaqGtrd0rf;xJ jyef0ifEdkifqdkygtkH;? vlopfowå0g opfjzpfzdkY b,fvdkvkyfaqmifrSm v</w:t>
      </w:r>
      <w:r>
        <w:rPr>
          <w:rFonts w:cs="WinInnwa" w:ascii="WinInnwa" w:hAnsi="WinInnwa"/>
          <w:sz w:val="24"/>
          <w:szCs w:val="24"/>
        </w:rPr>
        <w:t xml:space="preserve">? </w:t>
      </w:r>
      <w:r>
        <w:rPr>
          <w:rFonts w:cs="WinInnwa" w:ascii="WinInnwa" w:hAnsi="WinInnwa"/>
          <w:sz w:val="32"/>
          <w:szCs w:val="32"/>
        </w:rPr>
        <w:t>]]ZmwdyuwdarG;aomt&amp;monf Zmwdyuwdjzpf\ (a,m 3;6) tckwdkif oifonf usqHk;aomfvnf; jzpfaewkef;yJ? vHk;0OóHkysufpD;aom vlom; wpfa,muf jzpfaewkef;yg/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vlopfowå0gopfqdkjcif;onf oifhpdwfESvHk;om; vHk;0ajymif;vJjcif;vnf;r[kwfyg? rqdkvdkyg/ paumzd\tv,fA[dk </w:t>
      </w:r>
      <w:r>
        <w:rPr>
          <w:rFonts w:cs="WinInnwa" w:ascii="WinInnwa" w:hAnsi="WinInnwa"/>
          <w:sz w:val="24"/>
          <w:szCs w:val="24"/>
        </w:rPr>
        <w:t xml:space="preserve">''r"  </w:t>
      </w:r>
      <w:r>
        <w:rPr>
          <w:rFonts w:cs="WinInnwa" w:ascii="WinInnwa" w:hAnsi="WinInnwa"/>
          <w:sz w:val="32"/>
          <w:szCs w:val="32"/>
        </w:rPr>
        <w:t>]]zefqif;jcif;}} pum;vHk;uyf&amp;yf *&amp;dpum; ]]zefqif; jcif;}} ESifhwlnDonf/ vlonf vlom;wOD;\ tESpfom&amp;ü&amp;SdaeOD;rnf/ vlom;uJhodkY cHpm;aeOD;rSmyg/ odkYaomf c&amp;pfawmfonf topfaompdwfESvHk;(tcspfESifhtrkef;)ESifh topf aomtodpdwf(pOf;pm;awG;ac:rI)tm; jyKjyifzefqif;awmfrlvdrfhrnf/</w:t>
      </w:r>
    </w:p>
    <w:p>
      <w:pPr>
        <w:pStyle w:val="Normal"/>
        <w:spacing w:lineRule="auto" w:line="240" w:before="0" w:after="0"/>
        <w:ind w:left="90" w:hanging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 xml:space="preserve">'g0dwfrif;BuD;qkawmif;ouJhodkY]]pifMu,faomESvHk;om;udkzef;qif;awmfrlyg(qm 51; 10) </w:t>
      </w:r>
    </w:p>
    <w:p>
      <w:pPr>
        <w:pStyle w:val="Normal"/>
        <w:spacing w:lineRule="auto" w:line="240" w:before="0" w:after="0"/>
        <w:ind w:left="90" w:hanging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90" w:hanging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(odkYr[kwf)a,aZausv pmtkyfüxm0&amp;bk&amp;m; uwd&amp;SdouJhodkY 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 xml:space="preserve">]]pdwfESvHk;opfudk igay; rnf/ oabmopfudk igoGif;xm;rnf/ oifwkdYcE¨mxJu ausmufESvHk;udkEIwfí tom;ESvHk;udk ay;rnf/ (a,Zausv 36;26)/ </w:t>
      </w:r>
    </w:p>
    <w:p>
      <w:pPr>
        <w:pStyle w:val="Normal"/>
        <w:spacing w:lineRule="auto" w:line="240" w:before="0" w:after="0"/>
        <w:ind w:left="90" w:hanging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90" w:hanging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xkdt&amp;monf topfwzefjyKjyifjcif;? topfarG;zGm;jcif;? owå0gtopfjzpfjcif;? topfaomzefqif;jyKjyifjcif;jzpf\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tjypfom;rsm;tzdkY topfarG; zGm;jcif;taMumif; em;vnfatmif&amp;Sif;jyef&amp;ef cufcJayrnf/ bk&amp;m;ocifu oifhtm; topf aomarG;zGm;jcif;udk rjzpfyGm;apygu rdwfaqGonfoifhtjypf\jypf'PfrS b,fawmhrSvGwfEdkif rnfr[kwfovdk bk&amp;;ocif\EdkifiHawmfxJodkY b,fawmhrS0if&amp;vdrhfrnf r[kwfygaMumif; taotcsm ajymEdkifygonf/c&amp;pfawmfrdeYfawmfrlonfum; ]]'kwd,arG;jcif;udkrcHaomolrnfonfum; bk&amp;m; ocif\ EdkifiHawmfukd r0if&amp;[kqdk\ (a,m 3;3)/ wrefawmfrsm;\ Mo0g'[lrlum;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28"/>
          <w:szCs w:val="28"/>
        </w:rPr>
        <w:t>]]vlrnfonfum; c&amp;pfawmfü&amp;SdvQif topfjyKjyifaomowå0gjzpf\}}  (2aum 5;17)/</w:t>
      </w:r>
      <w:r>
        <w:rPr>
          <w:rFonts w:cs="WinInnwa" w:ascii="WinInnwa" w:hAnsi="WinInnwa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left="90" w:firstLine="63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topfarG; zGm;cH&amp;rnf[laom oufaotaxmuftxm;udk "r®a[mif;usrf;ü ajrmufrsm;pGm udk;um; &amp;nfnGef;xm;onfjzpfí qmvHq&amp;mBuD;u tEl;tnGwfawmif;avQmufonfrSm? ]]tdkbk&amp;m; ocif? tuREkfyftxJü pifMu,faomESvHk;udk zefqif;awmfrlyg/ NrJNrHwnfMunfaom      oabmopf(0dnmOfopf) jyKjyifawmfrlyg[l\ (qmvH 51;10) oif\bk&amp;m;ocif xm0&amp;bk&amp;m;xH topfaompdwfESvHk;jzifh jyefvSnfhvmzdkY ya&amp;mzufrsm;u owday;EId;aqmf cJhonf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"r®opfusrf;ü c&amp;pfawmfonf topfarG;zGm;jcif;ESifhywfoufí &amp;Snf&amp;Snfa0;a0; ajymMum;cJhonf/ (a,m 3;3ç8) c&amp;pfawmfonf trSefwu,fta&amp;;BuD;aom trdefYwpfckudk csrSwfonfum; ]]'kwd,arG;zGm;jcif;cH&amp;rnf}} (a,m 3;7) [kqdk\/wrefawmfBuD;&amp;Sifaygvku topfjyKjyifajymif;vJjcif;ESifhygwfoufí uREkfyfwdkYonf Edk;Mum;&amp;rnf/ ({ 2;5) NyD;awmh ]]bk&amp;m;ocifESifhwlatmif zefqif;aomvlopf jzpf&amp;Murnf   ({ 4;23)/ wzefrdefYawmfrlonfum; oem;jcif;*½kPmawmfESifhtnD 'kwd,arG;zGm;jcif;ESifh qdkifaom aq;aMumjcif;tm;jzihf¤if;? oefY&amp;Sif;aom0dnmOfawmf\ topfjyKjyifjcif;tm;jzihf¤if; igwkdYudk u,fwifawmfrl\/ (wdwk 3;5)/ u,fwifjcif;ESifhywfoufonfhf usrf;csufrsm; &amp;Sdawmhrnf r[kwf/ rdwfaqG topfwzef arG;zGm;jcif;twGuf þrQavmufaom usrf;csuf tm;jzifh vHkavmufonfxifygonf/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32"/>
          <w:szCs w:val="32"/>
        </w:rPr>
        <w:tab/>
      </w:r>
      <w:r>
        <w:rPr>
          <w:rFonts w:cs="WinInnwa" w:ascii="WinInnwa" w:hAnsi="WinInnwa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WinInnwa" w:hAnsi="WinInnwa" w:cs="WinInnwa"/>
          <w:sz w:val="28"/>
          <w:szCs w:val="28"/>
        </w:rPr>
      </w:pPr>
      <w:r>
        <w:rPr>
          <w:rFonts w:eastAsia="WinInnwa" w:cs="WinInnwa" w:ascii="WinInnwa" w:hAnsi="WinInnwa"/>
          <w:sz w:val="28"/>
          <w:szCs w:val="28"/>
        </w:rPr>
        <w:t xml:space="preserve"> </w:t>
      </w:r>
      <w:r>
        <w:rPr>
          <w:rFonts w:cs="WinInnwa" w:ascii="WinInnwa" w:hAnsi="WinInnwa"/>
          <w:sz w:val="28"/>
          <w:szCs w:val="28"/>
        </w:rPr>
        <w:t xml:space="preserve">]]vlrnfonfum; c&amp;pfawmfü&amp;SdvQif </w:t>
      </w:r>
      <w:r>
        <w:rPr>
          <w:rFonts w:cs="WinInnwa" w:ascii="WinInnwa" w:hAnsi="WinInnwa"/>
          <w:sz w:val="28"/>
          <w:szCs w:val="28"/>
          <w:u w:val="single"/>
        </w:rPr>
        <w:t>top</w:t>
      </w:r>
      <w:r>
        <w:rPr>
          <w:rFonts w:cs="WinInnwa" w:ascii="WinInnwa" w:hAnsi="WinInnwa"/>
          <w:sz w:val="28"/>
          <w:szCs w:val="28"/>
        </w:rPr>
        <w:t>fj</w:t>
      </w:r>
      <w:r>
        <w:rPr>
          <w:rFonts w:cs="WinInnwa" w:ascii="WinInnwa" w:hAnsi="WinInnwa"/>
          <w:sz w:val="28"/>
          <w:szCs w:val="28"/>
          <w:u w:val="single"/>
        </w:rPr>
        <w:t>yKjyifaomowå0</w:t>
      </w:r>
      <w:r>
        <w:rPr>
          <w:rFonts w:cs="WinInnwa" w:ascii="WinInnwa" w:hAnsi="WinInnwa"/>
          <w:sz w:val="28"/>
          <w:szCs w:val="28"/>
        </w:rPr>
        <w:t>g jzpf\}}    (2aum 5;17)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pdwfESvHk;topfjyKjyifjcif;twGuf þusrf;csufrsm;onf aphpyfaocsmNyD; jynfhpHkNyD jzpfygonf/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uREkfyfwdkYtoif;awmfrsm;ü&amp;Sd vlxky&amp;dwfowfawmfawmfrsm;rsm;? pdwfESvHk;topf jyKjyifajymif; vJjcif;ESifhywfoufí em;rvnfMuyg/ þajymif;vJjcif;onf topfwzefajymif;vJjcif;? topf arG;zGm;jcif;ESifhqdkifaom w&amp;m;a'oemawmfudk rMumrMumem;axmifjcif;\ tusKd;&amp;v'f wpfckjzpfonf/ c&amp;pfawmfbk&amp;m; rdefYawmfrlonfum; ]]taMumif;rlum; þvlrsKd;onf rsufpd rjrif? em;rMum;? pdwfESvHk;rod? tusifhrajymif;vJ? olwkdYtema&amp;m*gudk igrNidrf;ap&amp;onfwdkif olwdkYpdwfESvHk;onf rdkufvsuf? em;onfxdkif;vsuf? ukd,fhrsufpdudk ydwfvsuf&amp;SdMu\[laom pum;onf þvlrsKd;wdkYü jynfhpHkjcif;a&amp;mufownf;/ (róJ 13;15)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topfjyKjyifajymif;vJjcif;ESifhpyfvsOf;í tjcm;aomaxmufxm;p&amp;monf vHk;0 Oókef ysufpD;oGm;aom tjypfom;wkdY\ tajctaerSefjzpfonf/ EIwfuywfawmfvmonfum; ]]y#doaE¨,lpOfyif tjypfpGJygvsuf&amp;Sdonf}}(qm 51;5) ]]ighZmwdyuwdü aumif;aomt&amp;m wpfpHkwpfckrQ rwnfonfudk igod\ (a&amp;m 7;18)/ tjypfw&amp;m;vufü aus;uRefjzpf\/(a&amp;m 7;14) uwdpdwfoabmonf bk&amp;m;ocifESif qefYusifbufjzpf\/ (a&amp;m 8;7) xdkolwdkYonf OmPftvif;uG,fonfjzpfí pdwfESvHk;rdkufrJaomtm;jzifh tvif;rodaomaMumifh bk&amp;m; ocif\toufESifh uGm&amp;Sif;vQuf&amp;SdMu\/ ({zuf 4;18) topfwzef arG;zGm;jcif;r&amp;Sdaom olwdkYonf aMumufrufzG,faumif;aomtajctaeü &amp;Sdonf/ pufqkyf&amp;GH&amp;SmzG,f tnpftaMu; &amp;Sdjcif;? tusihfoDvysufjym;jcif;? npfnrf;aomESpfvkdzG,f raumif;aomolrsm;onf jrifhjrwf oefY&amp;Sif;awmfrlaom bk&amp;m;ocifa&amp;SUawmfarSmufü touf&amp;SifEdkifMurSmvm;</w:t>
      </w:r>
      <w:r>
        <w:rPr>
          <w:rFonts w:cs="WinInnwa" w:ascii="WinInnwa" w:hAnsi="WinInnwa"/>
          <w:sz w:val="24"/>
          <w:szCs w:val="24"/>
        </w:rPr>
        <w:t xml:space="preserve">? </w:t>
      </w:r>
      <w:r>
        <w:rPr>
          <w:rFonts w:cs="WinInnwa" w:ascii="WinInnwa" w:hAnsi="WinInnwa"/>
          <w:sz w:val="32"/>
          <w:szCs w:val="32"/>
        </w:rPr>
        <w:t xml:space="preserve"> r&amp;SifEdkifMubl;? tvif;ESifhtarSmifu twl&amp;SdraeEdkifyg (odkYr[kwf) c&amp;pfawmfESifh pmwefrm&amp;fewfuvnf; twlwl raeEdkifbl;qdkwm &amp;Sif;&amp;Sif;vif;rdwfaqGodvdkufyg/ rdwfaqGonf aysmufaeaomolESifh tjypfom;wpfa,muf  jzpfaejcif;\oHo,udk ausmfvGefjcif;r&amp;Sdygu rdwfaqG\toufwm ukefqHk;onfhwpfaeYrSm c&amp;pfawmfütopfjyKjyifí r&amp;awmhyg/ Nidrf;csrf;pGm bk&amp;m;ocifESifh twlaeír&amp;awmhyg/ bk&amp;m;ocifpD ta&amp;mufvSrf;zdkY arQmfvifhcsuf rjzpfEdkifawmhyg/ aumif;uif bkH0ifpm;ívnf; r&amp;awmhyg/ </w:t>
      </w:r>
      <w:r>
        <w:rPr>
          <w:rFonts w:cs="WinInnwa" w:ascii="WinInnwa" w:hAnsi="WinInnwa"/>
          <w:sz w:val="32"/>
          <w:szCs w:val="32"/>
          <w:u w:val="single"/>
        </w:rPr>
        <w:t>rdwfaqGonf</w:t>
      </w:r>
      <w:r>
        <w:rPr>
          <w:rFonts w:cs="WinInnwa" w:ascii="WinInnwa" w:hAnsi="WinInnwa"/>
          <w:sz w:val="32"/>
          <w:szCs w:val="32"/>
        </w:rPr>
        <w:t xml:space="preserve"> topfjyKjyifjcif;? topfaomowå0g jzpfjcif; &amp;Sd&amp;ygrnf/ xdkodkYr[kwfygu oifhtjypf\tc aojcif;ü&amp;ifqdkif&amp;ygvdrfhr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0"/>
        <w:jc w:val="both"/>
        <w:rPr/>
      </w:pPr>
      <w:r>
        <w:rPr>
          <w:rFonts w:cs="WinInnwa" w:ascii="WinInnwa" w:hAnsi="WinInnwa"/>
          <w:sz w:val="28"/>
          <w:szCs w:val="28"/>
        </w:rPr>
        <w:t xml:space="preserve">]]vlrnfonfum; c&amp;pfawmfü&amp;SdvQif topfjyKjyifaomowå0gjzpf\}}  (2aum 5;17)/ 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vltrsm;wkdYonf aovGefNyD;aemuf rdrdwdkY\tjypfom;b0 jyKjyifajymif;vJjcif;r&amp;Sdaom b0rS aumif;uifbHkü aysmfaysmf&amp;Tif&amp;Tif cHpm;&amp;rnf[k xifMuygonf/ rlqvifbmom0ifrsm; xifxm;ouJhodkY aumif;uifbHkonf y&amp;'dokbHkjzpfNyD; avmupnf;pdrfOpömrsm;ESifh aysmf&amp;TifzG,f aumif;aomae&amp;m[k xifMuonf/ ppfrSefaom0rf;ajrmufjcif;ESifhjynfhpHkaom aumif;uif bHkonf emrf0dnmOfbHkomjzpfonf/ roefY&amp;Sif;aomt&amp;m xkdae&amp;modkY r0if&amp;Muyg/ rdwfaqG topfwzefajymif;vJjcif;&amp;SdrSom 0if&amp;rnf/ aumif;uifbHk\ 0rf;ajrmufjcif;rwdkifcif rdwfaqG \vHk;0OókefysufpD;oGm;aom b0tajctaerSeftwGuf topfjyKjyifajymif;vJjcif;eJYqdkifaom txdtawGU &amp;Sd&amp;ygrnf/ ]]'kwd,arG;zGm;jcif; rcHaomol aumif;uifbHk0ifpm;&amp;vdrfhrnfr[kwf[k c&amp;pfawmfrdefYawmfrljcif; r&amp;Sdyg/}} 'kwd,arG;zGm;jcif; rcHaomolomvQif bk&amp;m;ocifESifh EdkifiHawmfudk rjrif&amp;[kom rdefYawmfrlonf/ (a,m[ef 3;3ç5)/ a,½Iuvnf; a&amp;ESifh0dnmOf rarG;aomolrnfonfum; bk&amp;m;ocifEdkifiHawmfodkY r0if&amp;[k igtrSeftuefqdk\/ (a,m[ef 3;5)? topfwzefarG;zGm;jcif;onf bk&amp;m;ocif\ 0dnmOfawmfrS jzpfyGm;apjcif;jzpfonf/ a&amp;ESifh 0dnmOfrarG;aomolrnfonfum; bk&amp;m;ocif\EdkifiHawmfodkY r0if&amp;[k igtrSeftuefqdk\/ (a,m 3;5)?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wcsKdYaomolwdkYvnf; uREkfyf\ZeD;uJhodkYyif olwdkYonf csufjcif;ajymif;vJMuNyD/ bk&amp;m;ocifESifh0dnmOfawmfu topfjyKjyifjcif;qDodkY ydkYaqmifvrf;jyNyD; oljypfrSm;aomtjypf rsm;udk pwifípOf;pm;xkwfazmfzdkY vrf;jyydkYaqmifay;onf/ tjypfwpfck usL;vGefaeojzifh xkdtjypfudk olYrdciftm; rodapvdk? bk&amp;m;ocifudk xm;bd? BuD;av;aomtjypfrsm;udk pOf;pm; aeonf/ xdkYaemuf rdrdtoufwmü tjcm;aomtjypfrsm;udkvnf; pOf;pm;cGifhjyKvkdufNyD/ xyfrHí pOf;pm;jyefonfrSm uRefawmfonf tjypfom;r[kwfcJh&amp;if bmjzpfvkdYxdktjypfrsm; usL;vGefcJhovJ</w:t>
      </w:r>
      <w:r>
        <w:rPr>
          <w:rFonts w:cs="WinInnwa" w:ascii="WinInnwa" w:hAnsi="WinInnwa"/>
          <w:sz w:val="24"/>
          <w:szCs w:val="24"/>
        </w:rPr>
        <w:t xml:space="preserve">? </w:t>
      </w:r>
      <w:r>
        <w:rPr>
          <w:rFonts w:cs="WinInnwa" w:ascii="WinInnwa" w:hAnsi="WinInnwa"/>
          <w:sz w:val="32"/>
          <w:szCs w:val="32"/>
        </w:rPr>
        <w:t xml:space="preserve">bk&amp;m;ocif\0dnmOfawmfonf vrf;jyNyD; oif\toufwmxJü ADZtjypf &amp;Sdonf/ tjypfom;wpfOD;taejzifh arG;zGm;cJhonf/ pdwfESvHk;om;xJ tjypfjynfhESufaeonfpk vrf;jyulnDcJhonf/ vSyaomtoufwmwpfckpDodkY ajymif;vJzdkY BudK;pm;aumif; BudK;pm;vmyg vdrhfrnf/ odkYaomfvnf; olajymif;vJjcif;toufwm&amp;&amp;SdzdkY ½kef;uefBudK;pm;jcif;onf atmifjrif jcif;r&amp;SdcJhyg/ olonf tjypfukdz,f&amp;Sm;&amp;Sif;ypfzkdY vrf;pudk&amp;SmazGvmonf/ tcsKdUaomolwkdYonf pdwfeSvHk;om;xJü Budwfumidk,dkNyD; cHpm;Muonf/ (vkom.*Refbef,ef0dIufzD;vfESifhtjcm;aom Edk;xrIvIyf&amp;Sm;olrsm;) xdkolonf csKef;csKef;csidkygawmh\/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igonf NidKjiifaomol jzpfygonf wum;? þtaoaumifrS ighudktb,fol u,fvGwfrnfenf;</w:t>
      </w:r>
      <w:r>
        <w:rPr>
          <w:rFonts w:cs="WinInnwa" w:ascii="WinInnwa" w:hAnsi="WinInnwa"/>
          <w:sz w:val="24"/>
          <w:szCs w:val="24"/>
        </w:rPr>
        <w:t xml:space="preserve">? </w:t>
      </w:r>
      <w:r>
        <w:rPr>
          <w:rFonts w:cs="WinInnwa" w:ascii="WinInnwa" w:hAnsi="WinInnwa"/>
          <w:sz w:val="32"/>
          <w:szCs w:val="32"/>
        </w:rPr>
        <w:t xml:space="preserve"> tckqdk&amp;if bk&amp;m;ocifESifh oefY&amp;Sif;aom0dnmOfawmfu vrf;jyay;NyD jzpfonf/ c&amp;pfawmfbk&amp;m;udk trSefwu,f vdktyf onfudk tck olodoGm;NyD/ c&amp;pfawmfbk&amp;m;uvGJí tb,folrQ tuREkfyfudkru,fwifEdkifbl; yg? c&amp;pfawmf\taoG;awmfuomvQif uREkfyf\tjypfudk aq;aMumEdkifonf[k pwifcHpm; vm&amp;onf/ c&amp;pfawmfxHcsOf;uyfzkdY&amp;ef wwfpGrf;Edkifaomoljzpfonfqdkonfudk od&amp;SdoGm;NyD/ c&amp;pfawmfbk&amp;m;u 0efav;íyifyef;aomoltaygif;wkdY igxHodkYvmMuavmh? igonfoifhudk csrf;omay;rnf/ (róJ 11;28) bk&amp;m;ocif\aus;Zl;awmfaMumifh tjypfrsm;aq;aMumEdkif onfudk olawGU&amp;SdoGm;í topfwzefarG;zGm;zdkYESifh c&amp;pfawmfbk&amp;m;xH csOf;uyfzkdY bk&amp;m;ocifESifh 0dnmOfawmfu vrf;jyulnDay;onf/ olYESvHk;om;topf ajymif;vJoGm;NyD; a,½Ic&amp;pfawmfü topfjyKjyifjcif; cH&amp;aom owå0gopfjzpfaeNyD;jzpfonf/ 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eastAsia="WinInnwa" w:cs="WinInnwa" w:ascii="WinInnwa" w:hAnsi="WinInnwa"/>
          <w:sz w:val="32"/>
          <w:szCs w:val="32"/>
        </w:rPr>
        <w:t xml:space="preserve">       </w:t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WinInnwa" w:hAnsi="WinInnwa" w:cs="WinInnwa"/>
          <w:sz w:val="28"/>
          <w:szCs w:val="28"/>
        </w:rPr>
      </w:pPr>
      <w:r>
        <w:rPr>
          <w:rFonts w:eastAsia="WinInnwa" w:cs="WinInnwa" w:ascii="WinInnwa" w:hAnsi="WinInnwa"/>
          <w:sz w:val="32"/>
          <w:szCs w:val="32"/>
        </w:rPr>
        <w:t xml:space="preserve"> </w:t>
      </w:r>
      <w:r>
        <w:rPr>
          <w:rFonts w:cs="WinInnwa" w:ascii="WinInnwa" w:hAnsi="WinInnwa"/>
          <w:sz w:val="28"/>
          <w:szCs w:val="28"/>
        </w:rPr>
        <w:t xml:space="preserve">]]vlrnfonfum; c&amp;pfawmfü&amp;SdvQif topfjyKjyifaomowå0g jzpf\}} (2aum 5;17) 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,ckqdkolonf tdk;vf*Refe,lwefESifhwl oDcsif;qdkEdkifNyD/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]]aus;Zl;arwåm? tHhzG,fcsKdom jypfom;ighudku,f&amp;m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aysmufqHk;&amp;mrS jyefawGUcJhNyD? uef;aomrsufpd jrifNyD/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oufwmc&amp;D; aMumufzG,fvrf;rSm aus;Zl;awmftpOf&amp;Sdyg/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,HkonfhtcsdefrSm &amp;J&amp;ifhtm;&amp;Sd aMumufjcif;tvsOf;r&amp;SdNyD/}}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(tHMozG,faus;Zlk; - *Refe,lwef 1725-1807)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oHk;ygwpfqljzpfawmfrlxaom tzcrnf;awmfbk&amp;m;\ aus;Zl;awmf? aojcif;rS &amp;Sifjyef xajrmufwmfrlaomom;awmfESifh tjypfudkazmfjyoGefoifawmfrlaom oefY&amp;Sif;aom 0dnmOf awmf\ wefcdk;awmfonf rMumrSDoifwdkY topfwzef arG;zGm;EdkifygrnftaMumif; qkawmif; yXmejyKyg\/(tmrif)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'oemed*Hk;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WinInnwa" w:ascii="WinInnwa" w:hAnsi="WinInnwa"/>
          <w:sz w:val="32"/>
          <w:szCs w:val="32"/>
        </w:rPr>
        <w:t xml:space="preserve">tifwmeufay:rS </w:t>
      </w:r>
      <w:r>
        <w:rPr>
          <w:rFonts w:cs="-Win---Innwa" w:ascii="-Win---Innwa" w:hAnsi="-Win---Innwa"/>
          <w:sz w:val="32"/>
          <w:szCs w:val="32"/>
        </w:rPr>
        <w:t>–</w:t>
      </w:r>
      <w:r>
        <w:rPr>
          <w:rFonts w:cs="WinInnwa" w:ascii="WinInnwa" w:hAnsi="WinInnwa"/>
          <w:sz w:val="32"/>
          <w:szCs w:val="32"/>
        </w:rPr>
        <w:t xml:space="preserve"> a'gufwm[dkifrm\ a'oemzwfMum;Edkifonf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at </w:t>
      </w:r>
      <w:hyperlink r:id="rId2">
        <w:r>
          <w:rPr>
            <w:rStyle w:val="InternetLink"/>
            <w:rFonts w:cs="Times New Roman" w:ascii="Times New Roman" w:hAnsi="Times New Roman"/>
          </w:rPr>
          <w:t>www.realconversion.com</w:t>
        </w:r>
      </w:hyperlink>
      <w:r>
        <w:rPr>
          <w:rFonts w:cs="Times New Roman" w:ascii="Times New Roman" w:hAnsi="Times New Roman"/>
        </w:rPr>
        <w:t xml:space="preserve">.   </w:t>
      </w:r>
      <w:r>
        <w:rPr>
          <w:rFonts w:cs="WinInnwa" w:ascii="WinInnwa" w:hAnsi="WinInnwa"/>
          <w:sz w:val="32"/>
          <w:szCs w:val="32"/>
        </w:rPr>
        <w:t>ESdyfyg ]]w&amp;m;a'oempmrl}}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a'oemrwdkifcifrSm a'gufwm c&amp;ifweftJvfcsKdif; rS (a,m 3;1ç7)udk zwfMum; 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ab/>
        <w:tab/>
        <w:tab/>
        <w:tab/>
        <w:tab/>
        <w:tab/>
        <w:tab/>
        <w:tab/>
        <w:t xml:space="preserve">ay;onf/ 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eastAsia="WinInnwa" w:cs="WinInnwa" w:ascii="WinInnwa" w:hAnsi="WinInnwa"/>
          <w:sz w:val="32"/>
          <w:szCs w:val="32"/>
        </w:rPr>
        <w:t xml:space="preserve"> </w:t>
      </w:r>
      <w:r>
        <w:rPr>
          <w:rFonts w:cs="WinInnwa" w:ascii="WinInnwa" w:hAnsi="WinInnwa"/>
          <w:sz w:val="32"/>
          <w:szCs w:val="32"/>
        </w:rPr>
        <w:t>a'oemrwdkifcif qdkvdkoDcsif;udk bif;*srifcif*dwf*&amp;ufzpf(wf)rS oDqdk ay;onf/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]]topfarG;zGm;&amp;rnf}} (0DvD,HoDpvDbm? 1819 rS 1904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tajcjyKusrf;rsm;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40"/>
          <w:szCs w:val="40"/>
        </w:rPr>
      </w:pPr>
      <w:r>
        <w:rPr>
          <w:rFonts w:cs="WinInnwa" w:ascii="WinInnwa" w:hAnsi="WinInnwa"/>
          <w:b/>
          <w:sz w:val="40"/>
          <w:szCs w:val="40"/>
        </w:rPr>
        <w:t>ysufpD;usqHk;jcif;rS topfjyKjyifjcif;odkY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'gufwm tm&amp;fv,f. [dkifrma*stm&amp;f</w:t>
      </w:r>
    </w:p>
    <w:p>
      <w:pPr>
        <w:pStyle w:val="Normal"/>
        <w:spacing w:lineRule="auto" w:line="240" w:before="0" w:after="0"/>
        <w:ind w:firstLine="720"/>
        <w:rPr>
          <w:rFonts w:ascii="WinInnwa" w:hAnsi="WinInnwa" w:cs="WinInnwa"/>
          <w:sz w:val="32"/>
          <w:szCs w:val="32"/>
        </w:rPr>
      </w:pPr>
      <w:r>
        <w:rPr>
          <w:rFonts w:eastAsia="WinInnwa" w:cs="WinInnwa" w:ascii="WinInnwa" w:hAnsi="WinInnwa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left="864" w:right="864" w:hanging="101"/>
        <w:jc w:val="both"/>
        <w:rPr>
          <w:rFonts w:ascii="WinInnwa" w:hAnsi="WinInnwa" w:cs="WinInnwa"/>
          <w:sz w:val="32"/>
          <w:szCs w:val="28"/>
        </w:rPr>
      </w:pPr>
      <w:r>
        <w:rPr>
          <w:rFonts w:cs="WinInnwa" w:ascii="WinInnwa" w:hAnsi="WinInnwa"/>
          <w:sz w:val="32"/>
          <w:szCs w:val="28"/>
        </w:rPr>
        <w:t>]]ZmwdyuwdarG;aomt&amp;monfZmwdyuwdjzpf\/0dnmOfawmfarG;aomt&amp;monf 0dnmOfjzpf\/ 'kwd,arG;jcif;udk cH&amp;rnf[k iga[majymonfudk tHhMojcif;r&amp;SdESifh (a,m[ef 3;6-7)</w:t>
      </w:r>
    </w:p>
    <w:p>
      <w:pPr>
        <w:pStyle w:val="Normal"/>
        <w:spacing w:lineRule="auto" w:line="240" w:before="0" w:after="0"/>
        <w:ind w:firstLine="720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WinInnwa" w:hAnsi="WinInnwa" w:cs="WinInnwa"/>
          <w:sz w:val="32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I     </w:t>
        <w:tab/>
      </w:r>
      <w:r>
        <w:rPr>
          <w:rFonts w:cs="WinInnwa" w:ascii="WinInnwa" w:hAnsi="WinInnwa"/>
          <w:sz w:val="32"/>
          <w:szCs w:val="32"/>
        </w:rPr>
        <w:t xml:space="preserve">yxr vlom;rsKd;EG,ftm;vHk;wkdY\ rlvtajctae/   (urÇmOD;   1;27ç          a'oemusrf;  7;29ç urÇmOD; 1;31? {zuf 4;24? 1aum   15;45)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II.</w:t>
      </w:r>
      <w:r>
        <w:rPr>
          <w:rFonts w:cs="WinInnwa" w:ascii="WinInnwa" w:hAnsi="WinInnwa"/>
          <w:sz w:val="32"/>
          <w:szCs w:val="32"/>
        </w:rPr>
        <w:tab/>
        <w:t>'kwd,? usqHk;vlom;rsm;/ (urÇmOD; 2; 16-17ç a&amp;mr 5;12ç6;23ç 5;19)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III.</w:t>
      </w:r>
      <w:r>
        <w:rPr>
          <w:rFonts w:cs="WinInnwa" w:ascii="WinInnwa" w:hAnsi="WinInnwa"/>
          <w:sz w:val="32"/>
          <w:szCs w:val="32"/>
        </w:rPr>
        <w:tab/>
        <w:t>wwd,^vuf&amp;Sd vlom;rsm;\tajctae/ (urÇmOD; 5;3ç {zuf 2;3ç 4;18ç 2&amp;m 6;36ç a&amp;mr 3;9-19ç {zuf 2;5ç a,m[ef 3;7ç 2aum 5;17)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IV.</w:t>
      </w:r>
      <w:r>
        <w:rPr>
          <w:rFonts w:cs="WinInnwa" w:ascii="WinInnwa" w:hAnsi="WinInnwa"/>
          <w:sz w:val="32"/>
          <w:szCs w:val="32"/>
        </w:rPr>
        <w:tab/>
        <w:t>pwkw¬? c&amp;pfawmfütouf&amp;Sifjcif;onf ta&amp;;ygonf/ (róJ 22;13ç {zuf 2;5ç6ç9)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.</w:t>
      </w:r>
      <w:r>
        <w:rPr>
          <w:rFonts w:cs="WinInnwa" w:ascii="WinInnwa" w:hAnsi="WinInnwa"/>
          <w:sz w:val="32"/>
          <w:szCs w:val="32"/>
        </w:rPr>
        <w:t xml:space="preserve"> </w:t>
        <w:tab/>
        <w:t>yOör?  vlwpfOD;onf topfaomowå0gwOD; jzpfvmjcif;\ t"dyÜg,f/ (a,m[ef 3;4-6ç qmvH 51;10ç a,Zausv 36;26ç a,m[ef 3;3ç qmvH 51;10ç a,m[ef 3;3ç8ç7? {zuf 2;5ç4;23? wdwk 3;5ç róJ 13;15ç qmvH 51;5ç a&amp;mr 7;18ç14;8-7ç {zuf 4;18? a,m[ef 3;3-5? a&amp;mr 7;24? róJ 11;28)</w:t>
      </w:r>
    </w:p>
    <w:p>
      <w:pPr>
        <w:pStyle w:val="Normal"/>
        <w:spacing w:lineRule="auto" w:line="240" w:before="0" w:after="0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Heading1"/>
        <w:ind w:left="-720" w:right="-72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4"/>
      <w:type w:val="nextPage"/>
      <w:pgSz w:w="12240" w:h="15840"/>
      <w:pgMar w:left="2160" w:right="2160" w:gutter="0" w:header="720" w:top="144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-Win---Innwa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Innw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440" w:right="1440" w:hanging="0"/>
      <w:jc w:val="both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rFonts w:ascii="-Win---Innwa" w:hAnsi="-Win---Innw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</w:rPr>
  </w:style>
  <w:style w:type="character" w:styleId="BodyTextIndent2Char">
    <w:name w:val="Body Text Indent 2 Char"/>
    <w:basedOn w:val="DefaultParagraphFont"/>
    <w:qFormat/>
    <w:rPr>
      <w:sz w:val="22"/>
      <w:szCs w:val="22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eading2">
    <w:name w:val="heading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IndentedVerse">
    <w:name w:val="Indented Verse"/>
    <w:basedOn w:val="Normal"/>
    <w:qFormat/>
    <w:pPr>
      <w:spacing w:lineRule="auto" w:line="240" w:before="0" w:after="0"/>
      <w:ind w:left="1440" w:right="1440" w:hanging="86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5:03:00Z</dcterms:created>
  <dc:creator>Naw Mai</dc:creator>
  <dc:description/>
  <cp:keywords/>
  <dc:language>en-US</dc:language>
  <cp:lastModifiedBy>Use This Account</cp:lastModifiedBy>
  <dcterms:modified xsi:type="dcterms:W3CDTF">2011-04-01T21:00:00Z</dcterms:modified>
  <cp:revision>3</cp:revision>
  <dc:subject/>
  <dc:title/>
</cp:coreProperties>
</file>