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vlom;\usqHk;jcif;ESihf topfwpfzefarG;zGm;jcif;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L OF MAN AND THE NEW BIRT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a'gufwmtm&amp;f.t,fvfça*stm&amp;f a[mMum;aom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vlom;\ usqHk;jcif;ESihf topfwzefarG;zGm;jcif;ç a'oemawmfukd 2004 ckESpf? Ekd0ifbmv 28 &amp;uf? avmh'ftdef*s,fvdwfNrdKU? wJawmfESpfjcif; toif;awmf? ocifbk&amp;m;aeY naeykdif; 0wfjyKjcif; tpnf;ta0;ü a[mMum;jcif;/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November 28, 2004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]]'kwd,arG;jcif;ukd cH&amp;rnf[k iga[majymonfukd tHhMojcif;r&amp;dSESihf (a,m[ef 3;7)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'Da'oemawmfukd vGefcJhaom we*FaEGaeYnwGif avhvma[mMum;NyD;jzpfonf/ uaeYn vnf;yJ ¤if;a'oemawmfqDodkY uREkfyfwdkYwpfzef oGm;a&amp;mufapvdkyg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'kwd,arG;jcif;ukd cH&amp;rnf}} (a,m 3;7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üazmfjycJhaom c&amp;pfawmfbk&amp;m;\ EkwfawmfxGufpum;tm;jzihf pwifMu&amp;atmifç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'kwd,arG;jcif;cH&amp;rnf[kajym&amp;mwGif vlwpfOD;wpfa,mufwnf;udk &amp;nfñTef;ajymaejcif;r[kwfyg/ ¤if;ESihfywfoufí tykd'fi,f 3 wGif aocsmpGm azmfjyxm;ygonf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a,½Iu 'kwd,arG;zGm;jcif;udk rcHaomol rnfonfum; bk&amp;m;ocif\ EkdifiHawmfukd rjrif&amp;[k igtrSef{uefqdk\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-Win---Inwa" w:ascii="WinInnwa" w:hAnsi="WinInnwa"/>
          <w:sz w:val="28"/>
          <w:szCs w:val="32"/>
        </w:rPr>
        <w:t>(a,m[ef 3;3)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þae&amp;mwGif ]]rcHaomol}} [lonf vlwkdif;udk &amp;nfñTef;aeonf/ a,bk,stm;jzifh tkyfpkwpfckvHk;ESihf qdkifayonf/ ]]'kwd,arG;zGm;jcif;cH&amp;rnf}} [k c&amp;pfawmfrdefYawmfrljcif;onf vlwkdif;twGuf rdefYqdkjcif;jzpfaMumif; tqdkygusrf;ykd'fu &amp;Sif;vif;pGm azmfjyygonf/ þusrf;ykd'f u vlom;xkwpfckvHk;\ vdktyfcsufonf topfaom arG;zGm;jcif;tm;jzihfom awGUBuHKEkdifonfukd  jyoaeygonf/ vlonf topfarG;zGm;zdkYvdktyfrI\ taMumif;cHonf b,ft&amp;menf;¿ topfwpfzef rajymif;vJjcif;r&amp;dSaom vlom;wkdY\ tajctaeu b,ft&amp;mawGenf;¿ þtajctaetzdkY ukojcif;enf;vrf;u b,ft&amp;mawGenf;¿ þtaMumif;t&amp;m (3) &amp;yfwdkY\ taumif;qHk;tajzukd ½dk;&amp;Sif;pGm ,aeYn ajzMum;ay;ygr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right="1152" w:hanging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b/>
          <w:bCs/>
          <w:sz w:val="32"/>
          <w:szCs w:val="32"/>
        </w:rPr>
        <w:t>1/</w:t>
        <w:tab/>
        <w:t>yxr vlonf topfwpfzef arG;zGm;zdkYvdktyfaerI\ taMumif;cHonf tb,fenf;¿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aus;Zl;jyKí urÇmOD; 1;27 ukd vSefxm;Muyg/ rwfwwf&amp;yfvQuf twlwuG toHus,fus,f zwfMuygpdkY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xdkodkY bk&amp;m;ocifonf rdrdyHko@mefESihftnD vlukdzefqif; awmfrl\/ bk&amp;m;ocif\ yHko@mefawmfESihftnD vla,musfm;? vlrdef;rudk zefqif;NyD;vQif? (urÇm 1;27)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tm;vHk;xkdifEkdifygNyD/ yxrtaeESihf rSwfxm;zdkY&amp;efrSm xdkvlonf ]]zefqif;cH}} owå0gjzpfonf/ vlom;xkwpfckvHk;onf tqihftwef;edrfhusaomb0jzihf zGJUpnf;jcif;r[kwfyg/ vHk;0r[kwfyg/ vlonf bk&amp;m;ocif\ tjyKtrlESihftnD zefqif;cJhjcif;jzpfonf/ 'kwd,taejzihf rSwfom;&amp;efrSm vlonf bk&amp;m;ocif\ o@mefawmfESihftnD zefqif;jcif;yifjzpfonf/ ¤if;u vlonf bk&amp;m;ocif \ oabmobm0twkdif;ESihf 0dnmOfa&amp;;o@mefwlnDjcif;jzihf zefqif;onf[k t"dyÜm,foufa&amp;muf 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>bk&amp;m;ocif pOf;pm;awG;ac:onf enf;wlpGm vlonfvnf; pOf;pm;awG;ac:wwfonf? xdkYtwGufaMumihf vlonf bk&amp;m;ocifESihfyif ukd,foabmobm0wlaeojzihf vlonf ÓPfynm tajrmftjrif&amp;dSoljzpfonf/ bk&amp;m;ocifonf cHpm;rItjynhf&amp;dSouJhodkY vlom;onfvnf; pdwfykdif;qkdif&amp;m cHpm;Ekdifygonf/ bk&amp;m;ocifonf qHk;jzwfcsrSwfEkdifonfenf;wl vlom;üvnf; qHk;rSwfcsuf csrSwfEkdifaom vGwfvyfpGm a&amp;G;cs,fcGihf&amp;dSonf/ wd&amp;dpämefrsm;üyif xdkpGrf;&amp;nfrsm;&amp;dS Muonf/ uREkfyf\ acG;av;yufpDyif qHk;jzwfwwf\/ cHpm;wwf\/ qHk;jzwfcsuf csrSwfwwf\/ tu,fí oifonf xdkacG;av;ukd awG;jrifrnfqdkygu uREkfyfajymorQ ,HkMunfayrnf/ tod rdwfaqGwpfOD;u ]]igawGUaom tcsKdUaomrdwfaqGrsm;xuf þacG;av;u oyfoyf&amp;yf&amp;yf oefYoefY&amp;Sif;&amp;Sif; todyif&amp;dSavpG}} [k ajym\/ odkYygaomfvnf; wd&amp;dpämefü r&amp;dSaom t&amp;nftcsif; rsm; vlom;üom&amp;dSygonf/ vlonf tusihfpm&amp;dwåqdkif&amp;mESihf 0dnmOfa&amp;;qdkif&amp;m bk&amp;m;ocif\ o@mefawmfESihftnD zefqif;cJhjcif;jzpfonf/ (</w:t>
      </w:r>
      <w:r>
        <w:rPr>
          <w:rFonts w:cs="WinInnwa" w:ascii="WinInnwa" w:hAnsi="WinInnwa"/>
          <w:sz w:val="24"/>
          <w:szCs w:val="24"/>
        </w:rPr>
        <w:t xml:space="preserve">CF The Ryrie Study Bible, </w:t>
      </w:r>
      <w:r>
        <w:rPr>
          <w:rFonts w:cs="-Win---Inwa" w:ascii="WinInnwa" w:hAnsi="WinInnwa"/>
          <w:sz w:val="32"/>
          <w:szCs w:val="32"/>
        </w:rPr>
        <w:t>urÇm 1;26 rSwfpkt&amp;)/ wd&amp;dpämefwkdYü 0dnmOfqdkif&amp;m ]]o@mefawmf}} r&amp;dSacs/ xdkuJhokdY 0dnmOftodpGrf;&amp;nfjzihf zefqif;aom aMumihf vlonf tEdIif;rJhowå0gjzpf\/ vlom;üom bk&amp;m;ocifukd odEkdifaom pGrf;&amp;nfESihf xdkt&amp;SifESihf qufoG,fEkdifaom tpGrf;tp&amp;dSayonf/ aus;Zl;jyKí urÇmOD; 2;7 ukdvSefNyD; uREkfyfwdkY twlwuG zwfMupdkY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xdkYaemuf? xm0&amp;t&amp;Sif bk&amp;m;ocifonf ajrrIefYjzihf vludk zefqif;í ol\ESacgif;xJodkY ZD0toufukd rIwfawmfrlvQif vlonf touf&amp;Sifaom owå0gjzpfav\/ (urÇm 2;7)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]]ZD0toufukdrIwfawmfrlvQif}} [laom pum;pkukd a[NyJbmomrS </w:t>
      </w:r>
      <w:r>
        <w:rPr>
          <w:rFonts w:cs="WinInnwa" w:ascii="WinInnwa" w:hAnsi="WinInnwa"/>
          <w:sz w:val="24"/>
          <w:szCs w:val="24"/>
        </w:rPr>
        <w:t xml:space="preserve">"neshamah" </w:t>
      </w:r>
      <w:r>
        <w:rPr>
          <w:rFonts w:cs="-Win---Inwa" w:ascii="WinInnwa" w:hAnsi="WinInnwa"/>
          <w:sz w:val="32"/>
          <w:szCs w:val="32"/>
        </w:rPr>
        <w:t>udk t*Fvdyfbmomvdk (</w:t>
      </w:r>
      <w:r>
        <w:rPr>
          <w:rFonts w:cs="WinInnwa" w:ascii="WinInnwa" w:hAnsi="WinInnwa"/>
          <w:sz w:val="24"/>
          <w:szCs w:val="24"/>
        </w:rPr>
        <w:t>breath of Life</w:t>
      </w:r>
      <w:r>
        <w:rPr>
          <w:rFonts w:cs="-Win---Inwa" w:ascii="WinInnwa" w:hAnsi="WinInnwa"/>
          <w:sz w:val="32"/>
          <w:szCs w:val="32"/>
        </w:rPr>
        <w:t xml:space="preserve">) ukd ZD0touf[k t"dyÜm,fzGihfqdkjcif;jzpfonf/ ¤if; </w:t>
      </w:r>
      <w:r>
        <w:rPr>
          <w:rFonts w:cs="WinInnwa" w:ascii="WinInnwa" w:hAnsi="WinInnwa"/>
          <w:sz w:val="24"/>
          <w:szCs w:val="24"/>
        </w:rPr>
        <w:t xml:space="preserve">neshamah </w:t>
      </w:r>
      <w:r>
        <w:rPr>
          <w:rFonts w:cs="-Win---Inwa" w:ascii="WinInnwa" w:hAnsi="WinInnwa"/>
          <w:sz w:val="32"/>
          <w:szCs w:val="32"/>
        </w:rPr>
        <w:t xml:space="preserve">onf vlom;wdkYtxJü rIwfoGif;xm;aomaMumihf vlonf tEdIif;rJhowå0gjzpfvmjcif; jzpfonf/ wd&amp;dpämefwdkYü </w:t>
      </w:r>
      <w:r>
        <w:rPr>
          <w:rFonts w:cs="WinInnwa" w:ascii="WinInnwa" w:hAnsi="WinInnwa"/>
          <w:sz w:val="24"/>
          <w:szCs w:val="24"/>
        </w:rPr>
        <w:t xml:space="preserve">"neshamah" </w:t>
      </w:r>
      <w:r>
        <w:rPr>
          <w:rFonts w:cs="-Win---Inwa" w:ascii="WinInnwa" w:hAnsi="WinInnwa"/>
          <w:sz w:val="32"/>
          <w:szCs w:val="32"/>
        </w:rPr>
        <w:t>rIwfoGif;cJhjcif; r&amp;dSay/ vlom;wdkYüom xdkpGrf;&amp;nf&amp;dSaomaMumihf zefqif;&amp;Sif bk&amp;m;ocifukd od&amp;dSEkdifjcif;? xdkt&amp;SifESihf qufoG,fEkdifjcif;yifjzpfonf/ uREkfyfwdkY a,mb 32;8 ukd zwfMuygpdkY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odkY&amp;mwGif vlxJü 0dnmOfcsd\/ bk&amp;m;ociftouf&amp;Sifapawmfrl ojzihf ÓPf&amp;dS\/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wa" w:ascii="WinInnwa" w:hAnsi="WinInnwa"/>
          <w:sz w:val="28"/>
          <w:szCs w:val="32"/>
        </w:rPr>
        <w:t xml:space="preserve">(a,mb 32;8)/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ZD0touf (odkYr[kwf) </w:t>
      </w:r>
      <w:r>
        <w:rPr>
          <w:rFonts w:cs="WinInnwa" w:ascii="WinInnwa" w:hAnsi="WinInnwa"/>
          <w:sz w:val="24"/>
          <w:szCs w:val="24"/>
        </w:rPr>
        <w:t xml:space="preserve">neshamah </w:t>
      </w:r>
      <w:r>
        <w:rPr>
          <w:rFonts w:cs="-Win---Inwa" w:ascii="WinInnwa" w:hAnsi="WinInnwa"/>
          <w:sz w:val="32"/>
          <w:szCs w:val="32"/>
        </w:rPr>
        <w:t>onf vlom;wkdYtxJü rIwfoGif;xm;ojzihf bk&amp;m;&amp;Sifukd od&amp;dSjcif;? 0dnmOfqdkif&amp;m od&amp;dSem;vnfjcif;paom pGrf;&amp;nfrsm;&amp;dS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okdYygaomfvnf; vlom;wkdY\txJü&amp;dS 0dnmOfonf tm'H tjypfxJusqHk;aomaMumihf tckaovQuf&amp;dSayNyD/ aus;Zl;jyKí urÇmOD;usrf; 2;17 ukd zwfyg/ bk&amp;m;&amp;Sifu tm'HukdrdefYawmfrl xm;onfudk awGUjrif&amp;Murnf/ toHus,favmifpGmESihf ¤if;usrf;ykd'fukd zwfMuygpdkY ]]xdktyif\ toD;ukdum; rpm;&amp;? pm;aomaeYwGif {ueftrSef ao&amp;rnf[k vludk ynwfxm;awmfrl\}} (urÇm 2;17)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xkdifEkdifMuygNyD/ þusrf;u cE¨mukd,faojcif;udkom &amp;nfñTef;aejcif;r[kwfyg/ tm'Honf wm;jrpfxm;aom toD;udkpm;NyD;aemuf umv&amp;SnfMumpGm touf&amp;SifcJhygao;\/ odkYayr,fh bk&amp;m;&amp;Sifonf ]]pm;aomaeYwGif {utrSefao&amp;rnf[k vludk ynwfawmfrl\}} [k urÇm (2;17) ü azmfjycJhygonf/ aumif;raumif; oduRrf;&amp;m tyif\toD;ukdpm;aomaeYcsif;üyif tm'H onf 0dnmOfa&amp;;&amp;mwGif aocJhygNyD/ olY\jypfrSm;jcif;onf bk&amp;m;ocif\ o@efawmfukdom ½kyfysufqif;ysuf ysufpD;cJhjcif;;r[kwfyg/ </w:t>
      </w:r>
      <w:r>
        <w:rPr>
          <w:rFonts w:cs="WinInnwa" w:ascii="WinInnwa" w:hAnsi="WinInnwa"/>
          <w:sz w:val="24"/>
          <w:szCs w:val="24"/>
        </w:rPr>
        <w:t xml:space="preserve">"neshamah" </w:t>
      </w:r>
      <w:r>
        <w:rPr>
          <w:rFonts w:cs="-Win---Inwa" w:ascii="WinInnwa" w:hAnsi="WinInnwa"/>
          <w:sz w:val="32"/>
          <w:szCs w:val="32"/>
        </w:rPr>
        <w:t>[kac:aom ZD0toufyif aoaMuysufpD;cJh jcif;jzpfygonf/ þonf vlwpfOD; topfwzef arG;zGm;&amp;ef ta&amp;;BuD;aom taMumif;cHjzpfygo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right="1152" w:hanging="720"/>
        <w:jc w:val="both"/>
        <w:rPr>
          <w:rFonts w:ascii="WinInnwa" w:hAnsi="WinInnwa" w:cs="-Win---Inwa"/>
          <w:b/>
          <w:b/>
          <w:sz w:val="32"/>
          <w:szCs w:val="32"/>
        </w:rPr>
      </w:pPr>
      <w:r>
        <w:rPr>
          <w:rFonts w:cs="-Win---Inwa" w:ascii="WinInnwa" w:hAnsi="WinInnwa"/>
          <w:b/>
          <w:sz w:val="32"/>
          <w:szCs w:val="32"/>
        </w:rPr>
        <w:t>2/</w:t>
        <w:tab/>
        <w:t>'kwd,? topfwzefajymif;vJjcif; r&amp;dSaom vlom;wkdY\ tajctaeu b,ft&amp;mawGenf;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uREkfyfajymMum;NyD;ouJhodkY vlom;tm'Hü&amp;dSaom bk&amp;m;ocif\ o@mefawmfonf ½kyfysuf qif;ysuf ysufpD;cJhjcif;jzpf\/ a'gufwm ½dkif&amp;D;ajymMum;cJhonfrSm?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vlukdyif ukd,fobm0ESihf tusihfodu©mqkdif&amp;m pHrsm;jzpfaom bk&amp;m;&amp;Sif\ o@mefawmfESihftnD zefqif;cJhonf/ oltjypfxJ vJusaomtcg tusihfodu©mykdif;qkdif&amp;m ysufokef;cJh&amp;NyD;? yifukd,f obm0jzpfaom ÓPfynm? pdwf\cHpm;rIESihf pdwfwefcdk;wdkYukd qufvufí xdef;odrf;xm;cJhonfqkd\/ (The Ryrie Study Bible ? urÇm 1;26 rSwfpkt&amp;)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vlom;onf pOf;pm;awG;ac:Ekdif\? jyKrlvIyf&amp;Sm;wwf\/ odkYygaomfvnf; touf&amp;Sifaom bk&amp;m;&amp;SifESihf tquftoG,f rjyKEkdifawmhay/ bk&amp;m;ocif\ o@mefawmf ysufpD;qHk;½IH;cJhonf omru </w:t>
      </w:r>
      <w:r>
        <w:rPr>
          <w:rFonts w:cs="WinInnwa" w:ascii="WinInnwa" w:hAnsi="WinInnwa"/>
          <w:sz w:val="24"/>
          <w:szCs w:val="24"/>
        </w:rPr>
        <w:t xml:space="preserve">"neshamah" </w:t>
      </w:r>
      <w:r>
        <w:rPr>
          <w:rFonts w:cs="-Win---Inwa" w:ascii="WinInnwa" w:hAnsi="WinInnwa"/>
          <w:sz w:val="32"/>
          <w:szCs w:val="32"/>
        </w:rPr>
        <w:t>[laom ZD0toufyifvQif aoaMuysufpD;cJh&amp;\/ ]]aoaMuysufpD;jcif;}} [k uREkfyf oHk;EIef;jcif;udk taotcsm owdxm;apvdk\/ urÇm 2;17 usrf;ykd'fxJu ta&amp;;yg aomtaMumif;ESihf ywfoufí cHpm;csufukd oHk;EIef;jcif;jzpfonf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xdktyif\ toD;ukd rpm;&amp;? pm;aomaeYwGif {ueftrSef ao&amp;rnf}} [k vlukd ynwfxm;awmfrl\/ (urÇm 2;17)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xdkaeYüyif tm'Honf 0dnmOfaoqHk;cJhNyDjzpfonf/ </w:t>
      </w:r>
      <w:r>
        <w:rPr>
          <w:rFonts w:cs="WinInnwa" w:ascii="WinInnwa" w:hAnsi="WinInnwa"/>
          <w:sz w:val="24"/>
          <w:szCs w:val="24"/>
        </w:rPr>
        <w:t xml:space="preserve">"neshamah" </w:t>
      </w:r>
      <w:r>
        <w:rPr>
          <w:rFonts w:cs="-Win---Inwa" w:ascii="WinInnwa" w:hAnsi="WinInnwa"/>
          <w:sz w:val="32"/>
          <w:szCs w:val="32"/>
        </w:rPr>
        <w:t>[laom olYtxJu ZD0 toufaoauscJh&amp;NyD/ xdkt&amp;monf bmaMumihfoihftzdkY ta&amp;;ygcJhoenf;¿ bmaMumihf tm'Hü jzpfysuforQ orkdif;onf oifESihfqufpyfaeygoenf;¿ bmaMumihf[laom taMumif;t&amp;mukd &amp;Sif;jyygrnf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tjypfw&amp;m;onf vlwpfa,muftm;jzihf þavmuodkY0ifí tjypfw&amp;m;tm;jzihf aojcif;w&amp;m;0ifonfESihftnD vltaygif;wkdY onf tjypf&amp;dSaomaMumihf aojcif;odkY a&amp;muf&amp;Mu\}} (a&amp;mr 5;12)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vltaygifi;wkdYonf tm'Htm;jzihf aojcif;okdYa&amp;monfenf;wl}} (1 aum 15;22)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]]vltaygif;wkdYonf tm'Htm;jzihf aojcif;okdYa&amp;mufMuonf enf;wl[k or®musrf;pmu rnfuJhodkY qdkvdkygoenf;¿ ¤if;\qdkvdk&amp;if; t"dyÜm,frSm tm'Honf a&amp;S;OD;pGm ynwfawmfukd csKd;azmufNyD; tjypfxJvJusojzihf olrS qif;oufvmol[lorQonfvnf; tjypfom;rsm; jzpfvm Muonf[k qdkvdkygonf/ 0dnmOfykdif;qdkif&amp;m tm'Htm;jzihf aoaMuysufpD;cJhMu&amp;\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tjypfw&amp;m;onf vlwpfa,muftm;jzihf þavmuokdY0ifí tjypfw&amp;m;tm;jzihf aojcif;w&amp;m;0ifonfESihftnD vltaygif;wkdY onf tjypf&amp;dSaomaMumihf aojcif;odkY a&amp;muf&amp;Mu\/ (a&amp;mr 5;12)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a&amp;S;OD;pGm tm'HrS tjypfusL;vGefuwnf;uyif vltaygif;wdkYonfvnf; yifukd,fobm0 tm;jzihf tjypfxJusa&amp;mufcJhjcif;jzpfonf/ uREkfyfwdkYvnf; tjypfom;uJhodkY arG;zGm;vmjcif;onf bdk;ab;tm'HxHrS tarGqufcH&amp;jcif;jzpfonf/ vlom;wkdif;onf tjypfxJ aoaMuvQuf arG;zGm; Muonf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vltaygif;wdkYonf tm'Htm;jzihf aojcif;odkY a&amp;mufonfenf;wl}} (caum 15;22)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bk&amp;m;ocif\ o@mefawmfonf tm'H\ om;^orD;wkdif;? vlom;wkdif;ü ½kyfysufqif;ysuf ysufpD;oGm;cJh&amp;NyDjzpfonf/ </w:t>
      </w:r>
      <w:r>
        <w:rPr>
          <w:rFonts w:cs="WinInnwa" w:ascii="WinInnwa" w:hAnsi="WinInnwa"/>
          <w:sz w:val="24"/>
          <w:szCs w:val="24"/>
        </w:rPr>
        <w:t xml:space="preserve">"neshamah" </w:t>
      </w:r>
      <w:r>
        <w:rPr>
          <w:rFonts w:cs="-Win---Inwa" w:ascii="WinInnwa" w:hAnsi="WinInnwa"/>
          <w:sz w:val="32"/>
          <w:szCs w:val="32"/>
        </w:rPr>
        <w:t>[laom ZD0toufonfvnf; vlwkdif;ü aoausysufpD;cJhNyD jzpf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{zuf 4;18 ü &amp;Sif;&amp;Sif;vif;vif; azmfjyxm;ygonf/ aus;Zl;jyKí rwfwyf&amp;yfNyd;rS toHus,fus,f ¤if;usrf;ykdufukd zwfMuygpdkY?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xdkolwdkYonf ÓPftvif;uG,fonfjzpfí pdwfESvHk;rkdufrJaomtm; jzihf tvQif;rodaomaMumihf bk&amp;m;ocif\ toufESihfuGm&amp;Sif;vQuf &amp;dSMu\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wa" w:ascii="WinInnwa" w:hAnsi="WinInnwa"/>
          <w:sz w:val="28"/>
          <w:szCs w:val="32"/>
        </w:rPr>
        <w:t xml:space="preserve">({zuf 4;18)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 xml:space="preserve">em;vnfEkdifpGrf;aom emrf0dnmPftodonfvnf; aoaMuysufpD;cJhNyDjzpfonf/ bk&amp;m;ocif ESihf pdrf;um;oGm;cJh&amp;NyD; pdwfESvHk;omonfvnf; rdkufrJcJhNyDjzpfonf/ or®musrf;pmu oifwdkYonf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tjypfüaovQuf&amp;dS\}} [k ({zuf 2;5) ü azmfjycJhonf/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or®musrf;pm\ qdkvkdonfrSm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vltaygif;wdkYonf tm'Htm;jzihf aojcif;odkYa&amp;mufMuonf}} (1aum 15;22) [lí azmfjycJhygonf/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oifwdkYxdkifEkdifMuygNyD/ oifb,faomtcgrS rpOf;pm;cJhaom taMumif;t&amp;mtwGuf uREkfyf wdkYoihfukd ulnDygrnf/ vlwpfOD;wpfa,mufu rdrdonf tjypfü OóHkaoaMuysufpD;cJh&amp;ygvm;[l aom ppfrSefaomtod? bk&amp;m;ocifü rdrdonf aoaMuaeol[laom todr&amp;dSbJ rSefuefaom ajymif;vJol [lír&amp;dSygqdkaom {0Ha*vdw&amp;m;a[mq&amp;mBuD; a*smhpf0dIufzD;vf\ w&amp;m;a[mcsufukd taotcsm oabmwl auseyf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tm'Honf tjypfusL;vGefcJhNyD;aemuf? rdrd\t&amp;Sufw&amp;m;twGuf oabFmwpfzef&amp;Gufjzihf zHk;uG,fcJhonf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toHawmfukd vlvifr,m;wkdYonfMum;vQif txHawmfrSvGwfjcif;iSm? O,smOftyifwkdYwGif ykef;uG,fvQufaeMu\ (urÇm 3;8)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xdkuJhodkY vlwdkif;u jyKrlaeMuonfr[kwfygvm;¿ olwdkYonf rdrdwdkY\t&amp;Sufodu©mukd zHk;uG,f&amp;ef oabFmwpfzef&amp;Gufrsm;udk csKyfpyfMuNyD; bk&amp;m;ocif\ rsufarSmufawmfrS ykef;a&amp;SmifcJh Muonf/ oifaum b,fvdkrsKd;oabFmwpfzef &amp;GufESihfrdrdt&amp;Sufukd zHk;uG,frnfenf;¿ bk&amp;m;ocif\ rsufarSmufawmfrS oifrnfuJhodkY ykef;a&amp;SmifEkdifygrnfenf;¿ oifonf bk&amp;m;ocif\ rsufarSmuf awmfrS ykef;a&amp;SmifaeorQumvvHk; þusrf;ykd'fukd avhvmzdkY þusrf;ykd'fESihf ywfoufaom w&amp;m;a'oemawmfukdvnf; em;axmifzdkY em;cg;apygr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vltaygif;wkdYonf tm'Htm;jzihf aojcif;odkYa&amp;mufonfenf;wl (1 aum 15;22)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xkdolwdkYonf ÓPftvif;uG,fonfjzpfí pdwfESvHk;rkdufrJaom tm;jzihf tvsif;rodaomaMumihf bk&amp;m;ocif\ toufESihfuGm&amp;Sif; vQuf&amp;dSMu\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wa" w:ascii="WinInnwa" w:hAnsi="WinInnwa"/>
          <w:sz w:val="28"/>
          <w:szCs w:val="32"/>
        </w:rPr>
        <w:t xml:space="preserve">({zuf 4;18)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tjypfü aovQuf&amp;dS\ ({zuf 2;5)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xdkYaMumihf a,½Ibk&amp;m; rdefYawmfrlonfrsm 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oifonf 'kwd,arG;zGm;jcif;cH&amp;rnf}}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(a,m[ef 3;7) ü azmfjyxm;o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right="1152" w:hanging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b/>
          <w:bCs/>
          <w:sz w:val="32"/>
          <w:szCs w:val="32"/>
        </w:rPr>
        <w:t>3/</w:t>
        <w:tab/>
        <w:t>wwd,? þtajctae taetxm;twGuf ukojcif;enf;vrf;u tb,fenf;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>oifhtajctae? taetxm;tzdkY ukozdkYonf vlom;wkdY\ tpGrf;tpjzihf wwfEkdifrnf r[kwfay/ NydKifwlvkyfaqmifEkdifaom vlom;xkwpfckvHk;\ pGrf;&amp;nfonf oabFmwpfzef&amp;Gufukd csKyfpyfNyD;rS t&amp;Sufukd zkef;uG,f&amp;efomjzpfonf/ xdkYtwGufaMumihf ,aeYacwfopf bmoma&amp;; orm;rsm;u rSm;,Gif;pGm em;vnfvGJrSm;cJhMu&amp;jcif;jzpfonf/ ¤if;twGufaMumihf vlopfowå0gopf jzpfvmzdkY vlukd,fwdkifBudK;pm;rItay:üomrlwnfNyD; bk&amp;m;ocifü rSDcdkjcif;ukd rjyKMuay/ xdkYtjyif acwfopfbmoma&amp;;orm;rsm;onf tv,facwfwkef;u umokdvfvpf0g'wdkY\ trSefw&amp;m;tm; jzihf topfjyKjyifajymif;vJa&amp;;ukd jiif;qefcJhaom trSm;tm;vHk;ukd rdwåLrSeful;,lcJholrsm; jzpfonf/ zkdifeD;ESihf olY\wynhfawmfom;wkdY\ oGefoifcsufjzpfaom tm'H\ jypfrIusL;vGefjcfi;u olYom;pOf ajr;qufwkdYtay: tusKd;oufa&amp;mufrIr&amp;dS[laom oGefoifjcif;onf (</w:t>
      </w:r>
      <w:r>
        <w:rPr>
          <w:rFonts w:cs="WinInnwa" w:ascii="WinInnwa" w:hAnsi="WinInnwa"/>
          <w:sz w:val="24"/>
          <w:szCs w:val="24"/>
        </w:rPr>
        <w:t>Theological Fiction</w:t>
      </w:r>
      <w:r>
        <w:rPr>
          <w:rFonts w:cs="-Win---Inwa" w:ascii="WinInnwa" w:hAnsi="WinInnwa"/>
          <w:sz w:val="32"/>
          <w:szCs w:val="32"/>
        </w:rPr>
        <w:t xml:space="preserve">) ]]bk&amp;m; ocifukd &amp;SmazGavhvma&amp;;qkdif&amp;m 0rf;enf;aMuuGJyGJ 0wåKwpfykd'fuJhodkY usef&amp;pfcJhavNyD/ xdkol\ oGefoifcsufu oifonf tjypfaMumihf aornfr[kwfyg/ xdktaMumif;aMumihf ]]oihfukd oiftopfaom pdwfESvHk;jyifqifEkdifonf}} [k oGefoifcJhonf/ </w:t>
      </w:r>
      <w:r>
        <w:rPr>
          <w:rFonts w:cs="-Win---Inwa" w:ascii="WinInnwa" w:hAnsi="WinInnwa"/>
          <w:i/>
          <w:iCs/>
          <w:sz w:val="32"/>
          <w:szCs w:val="32"/>
        </w:rPr>
        <w:t xml:space="preserve">zdkifeD;ESihf olYwynhfawmfom;rsm;u 0rf;enf;zG,f </w:t>
      </w:r>
      <w:r>
        <w:rPr>
          <w:rFonts w:cs="WinInnwa" w:ascii="WinInnwa" w:hAnsi="WinInnwa"/>
          <w:i/>
          <w:iCs/>
          <w:sz w:val="24"/>
          <w:szCs w:val="24"/>
        </w:rPr>
        <w:t xml:space="preserve">Theological fiction </w:t>
      </w:r>
      <w:r>
        <w:rPr>
          <w:rFonts w:cs="-Win---Inwa" w:ascii="WinInnwa" w:hAnsi="WinInnwa"/>
          <w:i/>
          <w:iCs/>
          <w:sz w:val="32"/>
          <w:szCs w:val="32"/>
        </w:rPr>
        <w:t>? bk&amp;m;ocifukd avhvmjcif;qkdif&amp;m 0rf;enf;zG,f 0wåKwpfyk'f udk oifMum;cJh\/ rnfonfhtjypfom;rqdk aojcif;rS rdrdukd,fukd &amp;SifjyefxajrmufEkdifonf[l</w:t>
      </w:r>
      <w:r>
        <w:rPr>
          <w:rFonts w:cs="-Win---Inwa" w:ascii="WinInnwa" w:hAnsi="WinInnwa"/>
          <w:sz w:val="32"/>
          <w:szCs w:val="32"/>
        </w:rPr>
        <w:t xml:space="preserve"> ír&amp;dS[l\ toif;awmfodkY oGm;a&amp;mufyg0ifjcif;? usrf;pmawmfjrwfukd avhvm½Hkoufouf? tJ'DvdkyJ a&amp;SUaqufvkyfaqifjcif;? ]]tjypfom;wpfOD; vrf;qHkvrf;cGü atmfqkawmif;jcif;}}? ESpfjcif; r*FvmcH,lNyD; u,fwifjcif; tpDtpOfrsm; a&amp;;qGJatmf[pfjcif;u? tay:,Hqefjcif;jzpfí oabFm wpfzef&amp;GufESihf rdrdt&amp;Sufodu©mukd zHk;uG,faeaom tm'HESihf om;pOfajr;qufwkdY\ bk&amp;m;ocif a&amp;SUarSmufrS ykef;a&amp;SmifouJhodkYjzpfonf/ tm;vHk;aom umokdvfvpf0iftoif;^ol^om;rsm;tm;vHk; wkdYonf rdrdwdkY\ tjypftm; bkef;awmfBuD;rsm;xH tjypf0efcsawmif;yefum tjypfvTwfEkdifrnf[l aom cH,lcsufrsm;udk pGefYvTwfyg/ xdkt&amp;monf txHawmfrS ykef;a&amp;SmifBudK;pm;&amp;ef toHk;jyKaom oabFmwpfzef &amp;Gufomjzpf\/ a,½Ibk&amp;m;xH tjypfrSu,fwifzdkY awmif;avQmufaeygovm;¿ qkawmif;jcif;jzihf u,fwifjcif;&amp;&amp;dSonfrSm tb,ft&amp;mawGenf;¿ tay:,Hqef acwfopf bmoma&amp;;wkdY\ oabFmwpfzef&amp;Gufomjzpf\/ qkawmif;ay;jcif;tm;jzihf u,fwifjcif;&amp; &amp;dSonf [lonfrSm tv,facwfumokdvfvpfusihfxHk;ESihf zdkifeD;\ acwfopf0g'awGomjzpfonf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olwpfyg; rsufESmvTJjcif;udk cH&amp;aom oluJhodkYjzpf\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wa" w:ascii="WinInnwa" w:hAnsi="WinInnwa"/>
          <w:sz w:val="28"/>
          <w:szCs w:val="32"/>
        </w:rPr>
        <w:t>(a[&amp;Sm, 53;3)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igwkdY&amp;dSorQonf odk;uJhokdY vrf;vGJvQuf ukd,fvrf;odkY toD;oD; vdkufoGm;Muonfjzpfí xm0&amp;bk&amp;m;onf cyfodrf;aom igwdkY\ tjypfrsm;ukd olYtay:üwifawmfrl\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wa" w:ascii="WinInnwa" w:hAnsi="WinInnwa"/>
          <w:sz w:val="28"/>
          <w:szCs w:val="32"/>
        </w:rPr>
        <w:t>(a[&amp;Sm, 53;6)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bk&amp;m;ocif txHawmfrS oifrnfuJhodkY ykef;a&amp;Smifygrnfenf;¿ txHawmfrS rsufuG,fjyK a&amp;Smifykef;EkdifzdkY oifrnfonfhenf;vrf;rsm;udk toHk;jyKrnfenf;}}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oifü rnfonfhenf;vrf;yif &amp;dSrnfr[kwf? oif\txJü&amp;dSaom ½kyfysufqif;ysuf ysufpD; cJh&amp;aom bk&amp;m;o@mefawmfESihf aoaMuysufpD;cJh&amp;NyD;aom oihfESvHk;om; topfjyifqif&amp;ef rnfonfhenf;vrf;udkrS oiftoHk;jyKí r&amp;Ekdifay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'kwd,arG;zGm;jcif;ukd cH&amp;rnf [k iga[monfukd tHhMojcif;r&amp;dSESihf (a,m[ef 3;7)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rdwfaqGwdkYtzdkY rnfonfhvrf;ñTefukd ñTefjyay;&amp;rvJ¿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rdwfaqGwdkYukd rnfuJhodkY ulnD&amp;ygrnfenf;¿ bk&amp;m;&amp;Sifu ya&amp;mzufa,Za,svudk aqmif&amp;Guf&amp;ef rdefYMum;ouJhodkYom oihfukd ajymvdkygonf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xm0&amp;bk&amp;m;uvnf; þt½dk;wdkYay:rSm ya&amp;mzufjyKí a[majym&amp; rnfrSm? tdk aoG;ajcmufaomt½dk;wkdY xm0&amp;bk&amp;m;\ trdefYawmfukd em;axmifMuavmh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wa" w:ascii="WinInnwa" w:hAnsi="WinInnwa"/>
          <w:sz w:val="28"/>
          <w:szCs w:val="32"/>
        </w:rPr>
        <w:t xml:space="preserve">(a,Zausv 37;4)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'kwd, arG;zGm;jcif;cH&amp;rnf (a,m[ef 3;7)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oifonf tm'HxHrS qif;oufaom aorsKd;jzpfonfukd oifhukdoihf em;vnf&amp;ayrnf/ oiftawG;tac:xJü oifonf arQmfvihfcsufrJhaeoljzpfí oifhukdoif u,fwifzdkY&amp;ef rwwfEkdif ol? ,kwfnHholjzpfonf[k oihfukdoif odjrif&amp;ygrnf/ oifonf oiftxJu ,kwfnHhí tjypfESihf jynfhESufaeaom tawG;tac:rsm;rS oihfukdoihfjzwfawmuf&amp;ygrnf/ oihfukdoihf topfaom rsKd;qufopfxlaxmifa&amp;; arQmfvihfcsufrsm;ukd vufvTwf&amp;ygvdrfhr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vlwpfOD;u rdrdonf vHk;0OóHkysufpd;aeaomoljzpfaMumif; tod&amp;SifoefEdk;Mum;ae&amp;yg rnf/ bk&amp;m;&amp;Sif\ ]]toHawmf}} u tm'Hukd ac:aecJhouJhodkY ,aeYtjypfom;rsm;udk ac:aeonfukd od&amp;ygrnf/ (urÇm 3; 8-9)/ bk&amp;m;&amp;Sifonf oihftm;ac:zdwfaeygovm;¿/ oihfonf jyif;xefaom todcHpm;rIESihf twGif;ESvHk;om;xJ tjypfoaE¨pGJaeaMumif; cHpm;&amp;ygovm;¿ tu,fí oifxdkuJhodkY cHpm;ae&amp;ygu xdkt&amp;monf bk&amp;m;&amp;SifqDuvmaom todyifjzpf\/ bk&amp;m;rJh w&amp;m;rJh (tarSmifurÇmxkxJrS a,½Ibk&amp;m;ocifxHodkY csOf;uyfzdwfac:ae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uaeYn tBudrfrsm;pGm toHk;jyKcJhaom usrf;ykd'f\ 'kwd, xuf0uftrsm;qHk;usrf;tm;jzihf a'oemawmfukd tqHk;owfvdkyg\/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vltaygif;wdkYonf tm'Htm;jzihf aojcif;odkYa&amp;mufonfenf;wl? vltaygif;wdkYonf c&amp;pfawmftm;jzihf toufjyef&amp;Sifjcif;odkY a&amp;muf aeMuavwJh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wa" w:ascii="WinInnwa" w:hAnsi="WinInnwa"/>
          <w:sz w:val="28"/>
          <w:szCs w:val="32"/>
        </w:rPr>
        <w:t>(1 aum 15;22)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odkYaomfvnf; jypfrSm;jcif;oabmESihf aus;Zl;awmf oabmrwl/ taMumif;rlum; wpfa,mufjypfrSm;aomtm;jzihf vlrsm;pGm aojcifodkY a&amp;mufMu\/ wpfa,mufaomol a,½Ic&amp;pftm;jzihf bk&amp;m;ocif\ aus;Zl;awmfESihf aus;Zl;awmf\ tusKd;onf vlrsm;wdkYü omí &lt;uf,f0jynhfpHk\ (a&amp;mr 5;15)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xdkYaMumihf wpfa,mufaomol\ jypfrSm;jcif;tm;jzihf vltaygif;wdkY onf tjypfpD&amp;ifjcif;ESihf awGUBuHK&amp;Muonfenf;wl? wpfa,muf aomol\ ajzmihfrwfjcif;tm;jzihf vltaygif;wkdYonf toufESihf ,SOfaom ajzmihfrwf&amp;modkYa&amp;mufjcif; tcGihfudk &amp;Mu\/ taMumif;rl um; wpfa,mufaomolonf em;raxmifaomtm;jzihf vlrsm;wkdY onf tjypfa&amp;mufonfenf;wl wpfa,mufaomolonf em;axmif aomtm;jzihf vlrsm;wkdYonf ajzmihfrwf&amp;mokdY a&amp;muf&amp;Mu\/ xdkodkYjzpfvQif tjypfw&amp;m;onf aojcif;wkdifatmif tpdk;&amp;onfenf;wl igwkdYocif a,m½Ic&amp;pfjyKpkawmfrlaom aus;Zl; w&amp;m;onf xm0&amp;toufESihf ,SOfaomajzmihfrwf&amp;modkY oGif;jcif; tm;jzihf tpdk;&amp;avtHhoenf;/ (a&amp;mr 5;18-19ç 21)/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'kwd,arG;jcif;ukd cH&amp;rnf[k iga[majymonfukd tHhMojcif;r&amp;dS ESihf (a,m 3;7) </w:t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WinInnwa" w:hAnsi="WinInnwa" w:cs="-Win---Inwa"/>
          <w:b/>
          <w:b/>
          <w:sz w:val="32"/>
          <w:szCs w:val="32"/>
        </w:rPr>
      </w:pPr>
      <w:r>
        <w:rPr>
          <w:rFonts w:cs="-Win---Inwa" w:ascii="WinInnwa" w:hAnsi="WinInnw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a'oemawmfrwkdifcif? a'gufwm*&amp;dwfweftm,fcsdefrS a&amp;mr 5;12-21 udk zwfMum;ay;onf/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a'oemawmfrwkdifcif? rpöwm bif*srifcifumwf *&amp;dzufpfr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  <w:t xml:space="preserve">]]'kwd,arG;zGm;jcif;cH&amp;rnf}}? 0DvsH.wD-pvdbm-1891-1904? oDuHk;a&amp;;om;aom oDcsif;ukd oDqdkusL;onf/ </w:t>
      </w:r>
      <w:r>
        <w:br w:type="page"/>
      </w:r>
    </w:p>
    <w:p>
      <w:pPr>
        <w:pStyle w:val="Normal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b/>
          <w:b/>
          <w:bCs/>
          <w:sz w:val="32"/>
          <w:szCs w:val="32"/>
          <w:u w:val="single"/>
        </w:rPr>
      </w:pPr>
      <w:r>
        <w:rPr>
          <w:rFonts w:cs="-Win---Inwa" w:ascii="WinInnwa" w:hAnsi="WinInnwa"/>
          <w:b/>
          <w:bCs/>
          <w:sz w:val="32"/>
          <w:szCs w:val="32"/>
          <w:u w:val="single"/>
        </w:rPr>
        <w:t>tajcjyKusrf;rsm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b/>
          <w:b/>
          <w:bCs/>
          <w:sz w:val="32"/>
          <w:szCs w:val="32"/>
          <w:u w:val="single"/>
        </w:rPr>
      </w:pPr>
      <w:r>
        <w:rPr>
          <w:rFonts w:cs="-Win---Inwa" w:ascii="WinInnwa" w:hAnsi="WinInnwa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a'gufwm [dkifrmtm&amp;f.t,f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-Win---Inwa" w:ascii="WinInnwa" w:hAnsi="WinInnwa"/>
          <w:caps/>
          <w:sz w:val="32"/>
          <w:szCs w:val="32"/>
        </w:rPr>
        <w:tab/>
      </w:r>
      <w:r>
        <w:rPr>
          <w:rFonts w:cs="-Win---Inwa" w:ascii="WinInnwa" w:hAnsi="WinInnwa"/>
          <w:sz w:val="32"/>
          <w:szCs w:val="32"/>
        </w:rPr>
        <w:t>vlom;\usqHk;jcif;ESihf topfwpfzefarG;zGm;jcif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  <w:t xml:space="preserve">]]'kwd,arG;zGm;jcif;udk cH&amp;rnf[k iga[majymonfukd tHhMojcif;r&amp;dSESihf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(a,m[ef 3;7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(a,m 3;3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1/</w:t>
        <w:tab/>
        <w:t>yxr? vlonf topfwpfzef arG;zGm;zdkYvdktyfaerI\ taMumif;cHonf tb,fenf;¿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  <w:t>urÇmOD; 2;7^ a,mb 32;8^ urÇmOD; 2;17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2/</w:t>
        <w:tab/>
        <w:t>'kwd,? topfwpfzef ajymif;vJjcif;r&amp;dSaom vlom;wkdY\ tajctaeu b,ft&amp;mawG enf;¿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  <w:t>a&amp;mr 5;12? 1aum 15;22? {zuf 4;18? {zuf 2;5? urÇmOD; 3;8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3/</w:t>
        <w:tab/>
        <w:t>wwd,? þtajctae? taetxm;twGuf ukojcif;enf;vrf;u tb,fenf;¿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450" w:hanging="45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  <w:t>a[&amp;Sm 53;3ç6? a,Zausv 37;4? 1 aum 15;22? a&amp;mr 5;15ç 18-19ç21</w:t>
      </w:r>
    </w:p>
    <w:p>
      <w:pPr>
        <w:pStyle w:val="Normal"/>
        <w:spacing w:lineRule="auto" w:line="240" w:before="0" w:after="0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5:59:00Z</dcterms:created>
  <dc:creator>KM</dc:creator>
  <dc:description/>
  <dc:language>en-US</dc:language>
  <cp:lastModifiedBy>Use This Account</cp:lastModifiedBy>
  <dcterms:modified xsi:type="dcterms:W3CDTF">2011-06-18T15:59:00Z</dcterms:modified>
  <cp:revision>2</cp:revision>
  <dc:subject/>
  <dc:title/>
</cp:coreProperties>
</file>