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azgufjyefoif;cGJol</w:t>
      </w:r>
    </w:p>
    <w:p>
      <w:pPr>
        <w:pStyle w:val="Heading"/>
        <w:rPr/>
      </w:pPr>
      <w:r>
        <w:rPr/>
        <w:t>THE APOSTASY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urmese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[kdifrma*stm&amp;f\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>2012? 'DZifbmv29&amp;uf? avmhpftdef*s,fvdwfNrdKU? wJawmfESpfjcif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>toif;awmf? paeaeY naeykdif;0wfjyKtpnf;ta0;ü a[mMum;aom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Saturday Evening, December 29, 2012</w:t>
      </w:r>
    </w:p>
    <w:p>
      <w:pPr>
        <w:pStyle w:val="BodyTextIndent2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b,folrQ tb,fodkYaomtm;jzifh oifwkdYudk rvSnfhjzm;apESifh/ xdkaeY&amp;ufra&amp;mufrD azgufjyefoif;cGJjcif;onf t&amp;ifjzpfí 'kp&amp;dkuf vlwnf;[laom ysufpD;jcif;\ om;onfay:vm&amp;vdrhfrnf}}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2 ouf 2;3)</w:t>
      </w:r>
    </w:p>
    <w:p>
      <w:pPr>
        <w:pStyle w:val="Normal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ydk'fi,fESpfü az:jyxm;onfrSm ]]ocifbk&amp;m;\aeY&amp;uf}}[k az:jyxm; onf/ ]]xkdaeY&amp;uf}}[k &amp;nfnGef;oHk;xm;jcif;onf ¤if;aeYudkqdkvkdygonf/ oufomavmedwfNrdKUol^om;wdkYonf c&amp;pfawmfwzef&lt;uvmrnfudk tenf;i,frQ pdk;&amp;drfjcif;yif r&amp;SdMuyg/ xdkolwkdYu ocifonf r&lt;uvmao;yg[k qdkMu\/ xkdolwdkYonf qdk;,kwfMurf;wrf;aomumvwpfckudk jzwfausmfcJhMu&amp;ojzifh ocifbk&amp;m;\aeY&amp;ufumvqkdufa&amp;mufvmrnfudk pdk;&amp;drfcJhMuonf/ xkdolwkdYonf bk&amp;m;rJh a&amp;mrvlwdkYvufxuf Murf;MuKwf&amp;ufpufjcif;udk cHMu&amp;NyD;jzpfonf/ xkdYaMumifh xkdolwkdYonf aeY&amp;ufumvtqHk;ü bk&amp;m;ocif\ trsufa'goonf pwifjzpfysufvmrnfudkk aMumufvefYcJhMuonf/ uREkfyfwdkY\ a&amp;Tusrf;ydk'fü wrefawmf &amp;SifaygvkrdefYawmfrlonfum; oifwkdYonf ab;'PfBuD;umvxJ n§if;qJjcif;udk rcH&amp;Mu[lí rdefYawmfrljcif;jzpfonf/ taMumif;t&amp;mESpfckonf yxrajcvSrf;ü jzpfysufvmrnfjzpfonf/ 0DvQHruúD;a'ge,fvfajymMum;onfrSm? 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OD;pGmyxr azgufjyefoif;cGJjcif; usa&amp;mufvmrnf/ rnfokdY t"dyÜg,f oufa&amp;mufygoenf;? &amp;nfnTef;rdeYfMum;cJhonfrSm c&amp;pf,mefwdkY\ ,HkMunfjcif;onf jiif;qefjcif;cH&amp;rnfjzpfojzifh oif;cGJazgufjyefrI BuD;xGm;vmrnf[k qdkvdkygonf/</w:t>
      </w:r>
    </w:p>
    <w:p>
      <w:pPr>
        <w:pStyle w:val="Normal"/>
        <w:ind w:left="1440" w:right="1440" w:firstLine="432"/>
        <w:jc w:val="both"/>
        <w:rPr>
          <w:sz w:val="24"/>
          <w:szCs w:val="32"/>
        </w:rPr>
      </w:pPr>
      <w:r>
        <w:rPr>
          <w:rFonts w:cs="WinInnwa" w:ascii="WinInnwa" w:hAnsi="WinInnwa"/>
          <w:sz w:val="28"/>
          <w:szCs w:val="28"/>
        </w:rPr>
        <w:t xml:space="preserve">urÇmay:wGif tvGefwefcdk;BuD;aom olay:vmrnfjzpfonf/ xdkol\tusifhp&amp;dkufwkdYonfum;]]w&amp;m;Oya'rhJtkyfcsKyfrnfholjzpfonf}} tjypfESifhjiif;qef? qefYusifwdkufcdkufaomol jzpfonf/ </w:t>
      </w:r>
      <w:r>
        <w:rPr>
          <w:sz w:val="24"/>
          <w:szCs w:val="32"/>
        </w:rPr>
        <w:t xml:space="preserve">(William Macdonald, </w:t>
      </w:r>
      <w:r>
        <w:rPr>
          <w:b/>
          <w:i/>
          <w:sz w:val="24"/>
          <w:szCs w:val="32"/>
        </w:rPr>
        <w:t>Believer's Bible Commentary,</w:t>
      </w:r>
      <w:r>
        <w:rPr>
          <w:sz w:val="24"/>
          <w:szCs w:val="32"/>
        </w:rPr>
        <w:t xml:space="preserve"> Thomas Nelson Publishers, 1995 edition, p. 2053; comments on II Thessalonians 2; 1-3). 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w&amp;m;rJhjyKusifhaomol}} [kac:&amp;mwGif? aemufqHk;aomumvü tmPm wefcdk;jzifh tkyfcsKyfrnfhtEÅDc&amp;pfudk ac:qdkjcif;jzpfygonf/ xkdYaMumifh &amp;Sifaygvku ab;'PfBuD;umvra&amp;mufrSD tjzpfysufESpfckjzpfay:vmrnf[k rdefYawmfrlxm;yg onf/  azgufjyefoif;cGJolESifh tEÅDc&amp;pfay:vmrnf[lí wrefawmf &amp;Sifaygvk rdefYqdkxm;onf/ þw&amp;m;a'oemawmfü yxrtcsufjzpfaom azgufjyef oif;cGJjcif;&amp;Sdrnf[laom tcsufudka[mMum;ygrnf/ bk&amp;m;ocif\ aeY&amp;ufumv ra&amp;mufrSD ]]azgufjyefoif;cGJjcif;t&amp;ifjzpfrnf}} a'gufwm'AvsL.atc&amp;pöa0vf ajymMum;onfrSm? </w:t>
      </w:r>
    </w:p>
    <w:p>
      <w:pPr>
        <w:pStyle w:val="Normal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32"/>
          <w:szCs w:val="32"/>
        </w:rPr>
        <w:t>]]azgufjyefoif;cGJjcif;}}udk ]]vrf;vGJapol}}[lí bmomjyefqdkygrnf/ wrefawmf&amp;Sifaygvku txl;ojzifh tjrihfqHk;twDu,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the) </w:t>
      </w:r>
      <w:r>
        <w:rPr>
          <w:rFonts w:cs="WinInnwa" w:ascii="WinInnwa" w:hAnsi="WinInnwa"/>
          <w:sz w:val="32"/>
          <w:szCs w:val="32"/>
        </w:rPr>
        <w:t>udk oHk;EIef;NyD; azgufjyefoif;cGJvrf;vGJapaomol[lí oHk;EIef;ac:qdk xm;ygonf/ qdkvkdonfrSm ]]bk&amp;m;ocif\aeY&amp;ufumvBuD; rwdkifcif}} ,HkMunfolrsm;Mum;ü azgufjyefoif;cGJjcif;rsm; &amp;Sdvmrnf 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W. A. Criswell, Ph.D., </w:t>
      </w:r>
      <w:r>
        <w:rPr>
          <w:b/>
          <w:i/>
          <w:sz w:val="24"/>
          <w:szCs w:val="32"/>
        </w:rPr>
        <w:t>The Criswell Study Bible,</w:t>
      </w:r>
      <w:r>
        <w:rPr>
          <w:sz w:val="24"/>
          <w:szCs w:val="32"/>
        </w:rPr>
        <w:t xml:space="preserve"> Thomas Nelson Publishers, 1979; note on II Thessalonians 2:3).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zgufjyefoif;cGJjcif;onf c&amp;pf,mefwdkYMum; acwfumvtoD;oD;wkdYü &amp;SdcJhygonf/ odkYaomf vGefcJhaomacwfumvwkdYü &amp;SdcJhygonf/ odkYaomf vGefcJhaom acwfumvwdkYüum; ]]c&amp;pf,mef,HkMunfolwkdY\ ,HkMunfjcif;udk jiif;qef azgufonfcsolrsm; r&amp;SdcJhyg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Macdonald, ibid.).  </w:t>
      </w:r>
      <w:r>
        <w:rPr>
          <w:rFonts w:cs="WinInnwa" w:ascii="WinInnwa" w:hAnsi="WinInnwa"/>
          <w:sz w:val="32"/>
          <w:szCs w:val="32"/>
        </w:rPr>
        <w:t>,aeYumvwGif BuD;rm;aom azgufjyefoif;cGJrIBuD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Protestant </w:t>
      </w:r>
      <w:r>
        <w:rPr>
          <w:rFonts w:cs="WinInnwa" w:ascii="WinInnwa" w:hAnsi="WinInnwa"/>
          <w:sz w:val="32"/>
          <w:szCs w:val="32"/>
        </w:rPr>
        <w:t>*dkPf;*etzGJUtpnf;wkdYü &amp;Sdaeygonf/ ¤if;udk rufo'pfusrf;pmausmif;ESifh usL&amp;Sifcef;rsm;üaomf¤if;? vlo&amp;ifhaemufvkdufwkdYü ¤if; txl;ojzihf y&amp;ufaAaw;&amp;D;,ef;toif;0ifwdkYü¤if; t*FvDueftoif;awmf wkdYü¤if;? rsm;vSpGmaomESpfjcif;toif;awmfrsm;üvnf;awGU&amp;onfudk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Today's Apostasy</w:t>
      </w:r>
      <w:r>
        <w:rPr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ü az:jyxm;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Hearthstone Publishing, 1999; second edition 2001). 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b;acsmfNyD;vrf;vGJapaomt,ltqrsm; a&amp;mrefuwfovpf bmom0ifwkdYü &amp;Sdaeygonf/ *dkPf;tkyfykyf&amp;[ef;udk,fwdkifyifvnf; 'g0D\t,ltqaemufodkY waoGrwdrf; vdkufoljzpfonf/ a'gufwma[&amp;,fvfvifaq\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b0rSwfwdkif pmtkyfjzpf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The Battle for the Bible</w:t>
      </w:r>
      <w:r>
        <w:rPr>
          <w:sz w:val="24"/>
          <w:szCs w:val="32"/>
        </w:rPr>
        <w:t xml:space="preserve"> </w:t>
      </w:r>
      <w:r>
        <w:rPr>
          <w:rFonts w:cs="-Win---Innwa" w:ascii="-Win---Innwa" w:hAnsi="-Win---Innwa"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b0wdkufyGJtwGuf usrf;pm[laom pmtkyfü azgufjyefoif;cGJvrf;vGJapaomolwkdYtaMumif;udk tao;pdwfa&amp;;om;xm; 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Zondervan, 1976) </w:t>
      </w:r>
      <w:r>
        <w:rPr>
          <w:rFonts w:cs="WinInnwa" w:ascii="WinInnwa" w:hAnsi="WinInnwa"/>
          <w:sz w:val="32"/>
          <w:szCs w:val="32"/>
        </w:rPr>
        <w:t xml:space="preserve">azgufjyefoif;cGJjcif;ESifhygwfoufNyD; a&amp;;om;az: jyaom acgif;pOfrsm;rSm?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440" w:hanging="0"/>
        <w:rPr/>
      </w:pPr>
      <w:r>
        <w:rPr>
          <w:rFonts w:cs="WinInnwa" w:ascii="WinInnwa" w:hAnsi="WinInnwa"/>
          <w:sz w:val="28"/>
          <w:szCs w:val="32"/>
        </w:rPr>
        <w:t xml:space="preserve">vkom&amp;iftoif;awmf </w:t>
      </w:r>
      <w:r>
        <w:rPr>
          <w:rFonts w:cs="-Win---Innwa" w:ascii="-Win---Innwa" w:hAnsi="-Win---Innwa"/>
          <w:sz w:val="30"/>
          <w:szCs w:val="32"/>
        </w:rPr>
        <w:t>–</w:t>
      </w:r>
      <w:r>
        <w:rPr>
          <w:rFonts w:cs="WinInnwa" w:ascii="WinInnwa" w:hAnsi="WinInnwa"/>
          <w:sz w:val="28"/>
          <w:szCs w:val="32"/>
        </w:rPr>
        <w:t xml:space="preserve"> rZöL&amp;D"r®q&amp;mtpnf;ta0;BuD;</w:t>
      </w:r>
    </w:p>
    <w:p>
      <w:pPr>
        <w:pStyle w:val="Normal"/>
        <w:numPr>
          <w:ilvl w:val="0"/>
          <w:numId w:val="2"/>
        </w:numPr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wmifbufjcrf;ESpfjcif;toif;awmf"r®obif</w:t>
      </w:r>
    </w:p>
    <w:p>
      <w:pPr>
        <w:pStyle w:val="Normal"/>
        <w:numPr>
          <w:ilvl w:val="0"/>
          <w:numId w:val="2"/>
        </w:numPr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zlvfvmoDMoavmf*sDu,fpDrefe&amp;DESifh</w:t>
      </w:r>
    </w:p>
    <w:p>
      <w:pPr>
        <w:pStyle w:val="Normal"/>
        <w:numPr>
          <w:ilvl w:val="0"/>
          <w:numId w:val="2"/>
        </w:numPr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cm;aom*dkPf;*PtzGJUtpnf;rsm;wdkY jzpfMuygonf/</w:t>
      </w:r>
    </w:p>
    <w:p>
      <w:pPr>
        <w:pStyle w:val="Normal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*:a'gifuGefa0vf"r®usrf;pmausmif;ü ordkif;ESifh bk&amp;m;ocifudk pnf;pepf jzifh &amp;SmazGjcif;bmom&amp;yfudk oifMum;ay;aom ygarmu©a'gufwm 'g0dwf tufpf.a0vfu azgufjyefoif;cGJjcif;taMumif;rsm;pGm a&amp;;om;cJhonf/ azgufjyef oif;cGJjcif;ESif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Evangelicalism 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taMumif;udk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God in the Wasteland</w:t>
      </w:r>
      <w:r>
        <w:rPr>
          <w:sz w:val="24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ajr½dkif;? ajrvyfü bk&amp;m;ocif[laom acgif;pOfjzifh¤if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Losing our Virtue</w:t>
      </w:r>
      <w:r>
        <w:rPr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REkfyfwkdY\ cGeftm;wefcdk;us½IH;jcif;[laom acgif;pOfjzifh¤if;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No Place for Truth</w:t>
      </w:r>
      <w:r>
        <w:rPr>
          <w:sz w:val="24"/>
          <w:szCs w:val="32"/>
        </w:rPr>
        <w:t xml:space="preserve">  </w:t>
      </w:r>
      <w:r>
        <w:rPr>
          <w:rFonts w:cs="-Win---Innwa" w:ascii="-Win---Innwa" w:hAnsi="-Win---Innwa"/>
          <w:sz w:val="32"/>
          <w:szCs w:val="32"/>
        </w:rPr>
        <w:t>or</w:t>
      </w:r>
      <w:r>
        <w:rPr>
          <w:rFonts w:cs="WinInnwa" w:ascii="WinInnwa" w:hAnsi="WinInnwa"/>
          <w:sz w:val="32"/>
          <w:szCs w:val="32"/>
        </w:rPr>
        <w:t>®mw&amp;m;twGuf aer&amp;Sd[laomacgif;pOfESif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Whatever Happened to Evangelical Theology?</w:t>
      </w:r>
      <w:r>
        <w:rPr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{0Ha*vdw&amp;m;ESifhqdkifaom "r®a0'ürnfodkYjzpfvmcJhoenf;</w:t>
      </w:r>
      <w:r>
        <w:rPr>
          <w:rFonts w:cs="WinInnwa" w:ascii="WinInnwa" w:hAnsi="WinInnwa"/>
          <w:sz w:val="24"/>
          <w:szCs w:val="32"/>
        </w:rPr>
        <w:t>?</w:t>
      </w:r>
      <w:r>
        <w:rPr>
          <w:rFonts w:cs="WinInnwa" w:ascii="WinInnwa" w:hAnsi="WinInnwa"/>
          <w:sz w:val="32"/>
          <w:szCs w:val="32"/>
        </w:rPr>
        <w:t xml:space="preserve"> xdkpmtkyf rsm;tm;vHk;udk wdkif;rfr*¾Zif;u? a'gufwma0vf\ {0Ha*vdqdkif&amp;m "r®aA'ykyfpyf ,dk;,Gif;rIwwpfck}} [lí ac:wGifcJhygonf/ or®mw&amp;m;twGuf ae&amp;mr&amp;Sd?</w:t>
      </w:r>
      <w:r>
        <w:rPr>
          <w:rFonts w:cs="-Win---Innwa" w:ascii="-Win---Innwa" w:hAnsi="-Win---Innwa"/>
          <w:sz w:val="32"/>
          <w:szCs w:val="32"/>
        </w:rPr>
        <w:t xml:space="preserve"> (</w:t>
      </w:r>
      <w:r>
        <w:rPr>
          <w:sz w:val="24"/>
          <w:szCs w:val="32"/>
        </w:rPr>
        <w:t xml:space="preserve">Eerdmans, 1993) </w:t>
      </w:r>
      <w:r>
        <w:rPr>
          <w:rFonts w:cs="WinInnwa" w:ascii="WinInnwa" w:hAnsi="WinInnwa"/>
          <w:sz w:val="32"/>
          <w:szCs w:val="32"/>
        </w:rPr>
        <w:t>a'gufwma0vfajymMum;onfrSm?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c&amp;pf,mefwkdY\ ppfrSefaomor®mw&amp;m;usqif;jcif;\ tusKd;&amp;v'fum; bk&amp;m;rJh0g'udk usifhoHk;jcif;yifjzpf\/ vGwfvyfpGmbmomw&amp;m;tay: awG;ac:,lqjcif;avmh? wdusrSefuefaom tajccH"r®oabmxm;udk pGJudkifxm;jcif;vm;[lí rcGJjcm;wwfawmhay/ </w:t>
      </w:r>
      <w:r>
        <w:rPr>
          <w:rFonts w:cs="WinInnwa" w:ascii="WinInnwa" w:hAnsi="WinInnwa"/>
          <w:i/>
          <w:sz w:val="28"/>
          <w:szCs w:val="32"/>
        </w:rPr>
        <w:t>bk&amp;m;rJh0g'[kac:qdk&amp;mwGif? vlwdkYonf rdrdwdkY\ pdwfcHpm;csuftay:rSDNyD; udk;uG,f0wfjyKMujcif;yif jzpf\</w:t>
      </w:r>
      <w:r>
        <w:rPr>
          <w:rFonts w:cs="WinInnwa" w:ascii="WinInnwa" w:hAnsi="WinInnwa"/>
          <w:sz w:val="28"/>
          <w:szCs w:val="32"/>
        </w:rPr>
        <w:t xml:space="preserve"> ,kHMunfudk;uG,frIwpfckudk avQmhyg;apjcif;jzpfonf/ cHpm;rIudk tajccHonf/ pdwfoabmxm;onfomvQif rdrdüusef&amp;pf\/ xdkodkYqdk &amp;mwGif w&amp;m;pD&amp;ifjcif;udk rvdkvm;bJ? or®mw&amp;m;udk em;axmifvdkMuonf/ olwpfyg;udk oem;MuifemMuNyD; jiif;qefaom pdwfcHpm;csufum; wyg;olwkYdtay:ü r&amp;SdMuacs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>(pp. 248, 249)</w:t>
      </w:r>
    </w:p>
    <w:p>
      <w:pPr>
        <w:pStyle w:val="Normal"/>
        <w:ind w:left="72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qufvufNyD;ajymMum;onfrSm? </w:t>
      </w:r>
    </w:p>
    <w:p>
      <w:pPr>
        <w:pStyle w:val="Normal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{0Ha*vdu,furÇmonf qef;opfaom tawG;tjrif0g'xJ pD;arQmvQuf ,aeYacwfopfwGif aysmufqHk;aeygonf/ {0Ha*vdenf;pepftm;jzifhvnf; e*dku bk&amp;m;ocifcsxm;cJhaom vkyfxHk;vkyfenf;rS vGJacsmfaeygonf/ ,aeYwGif toif;awmfonf Edk;xrIwkdYudk rvdkvm;bJ? topfjyKjyifajymif; vJzdkYom vdkygonf/ </w:t>
      </w:r>
      <w:r>
        <w:rPr>
          <w:sz w:val="24"/>
          <w:szCs w:val="32"/>
        </w:rPr>
        <w:t>(ibid, pp. 295, 296).</w:t>
      </w:r>
    </w:p>
    <w:p>
      <w:pPr>
        <w:pStyle w:val="Normal"/>
        <w:ind w:left="1440" w:right="144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olajymMum;onfrSm? toif;awmfwdk;yGm;jcif;? wdk;wufjcif;[k qdk&amp;mwGif qdk&amp;mwGif ]]tvGwfoabmjzifh a&amp;SUwdk;aom c&amp;pf,mefbmom}} [lí ajymygonf/ {0Ha*vdu,form;wkdY\ om;orD;wkdYonf avylaygif;azgif;&lt;uaom vGwfvyf tawG;tac:orm;rsm;jzpf\/ a&amp;SU,cifu ykefuefcGJxGufMuaom ?bdk;bGm;rsm;uJhodkY xdkolwkdYonf qefYusifykefuefaomolrsm; jzpfMuayrnf xif\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David F. Wells, Ph.D., </w:t>
      </w:r>
      <w:r>
        <w:rPr>
          <w:b/>
          <w:i/>
          <w:sz w:val="24"/>
          <w:szCs w:val="32"/>
        </w:rPr>
        <w:t>The Courage to Be Protestant,</w:t>
      </w:r>
      <w:r>
        <w:rPr>
          <w:sz w:val="24"/>
          <w:szCs w:val="32"/>
        </w:rPr>
        <w:t xml:space="preserve"> Eerdmans Publishing Company, 2008. P. 2). </w:t>
      </w:r>
      <w:r>
        <w:rPr>
          <w:rFonts w:cs="WinInnwa" w:ascii="WinInnwa" w:hAnsi="WinInnwa"/>
          <w:sz w:val="32"/>
          <w:szCs w:val="32"/>
        </w:rPr>
        <w:t>xdkq&amp;majymMum;orQ uREkfyfoabmwlygonf/ xdkolwkdYonf ]]avylaygif;}} tawG;tac:orm;rsm;jzpfonf[k xif\/ ykHOyrm tm;jzihf a&amp;mb,fvfu xm0&amp;rD;i&amp;JrS rdrdudkudk u,fvTwfEdkifonf [kajymonf/ ¤if;udk [efeDatrefqefazgh'pfcfudk a&amp;;om;rSwfwrf;wif xm;ygonf/ xkdoluJh odkYaom tawG;tac:orm; ajrmufrsm;pGm&amp;SdcJhygonf/ abvf\pmtkyfudkvnf; zlvfvmoDMoavmf*sD"r®usrf;pmausmif;rS ausmif;tkyf q&amp;mBuD;u axmufcHcJhyg onf/</w:t>
      </w:r>
    </w:p>
    <w:p>
      <w:pPr>
        <w:pStyle w:val="Normal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  <w:t>]]tb,folrQ tb,fodkYaomtm;jzifh oifwkdYudk rvSnfhjzm;apESifh/ xdkaeY&amp;ufra&amp;mufrD azgufjyefoif;cGJjcif;onf t&amp;ifjzpfí 'kp&amp;dkuf vlwnf;[laom ysufpD;jcif;\ om;onfay:vm&amp;vdrhfrnf}}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4"/>
          <w:szCs w:val="32"/>
        </w:rPr>
        <w:t xml:space="preserve">    </w:t>
      </w:r>
      <w:r>
        <w:rPr>
          <w:rFonts w:cs="WinInnwa" w:ascii="WinInnwa" w:hAnsi="WinInnwa"/>
          <w:sz w:val="24"/>
          <w:szCs w:val="32"/>
        </w:rPr>
        <w:t>(2 ouf 2;3)</w:t>
      </w:r>
    </w:p>
    <w:p>
      <w:pPr>
        <w:pStyle w:val="Normal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EkfyfwdkdYonf azgufjyefoif;cGJvrf;vGJapolwkdY\ acwfumvxJ touf &amp;SifMu&amp;onfudk ar;aep&amp;myifrvdkawmhay!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b,frnfodkYaomtm;jzifh azgufjyefoif;cGJjcif;orm; a&amp;mufvmEdkif oenf;? a'gufwmrmwifvTdwfajymMum;onfrSm trSefyifjzpf\/ ¤if;ajymMum; onfrSm?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,aeY c&amp;pf,mefwkdY\ tajctaerSefudk axmufjyzdkY r&amp;SufraMumufygbl;? NyD;awmh urÇmhtajctaetygt0if tm;vHk;wkdY\tajctaerSefum; vGefcJhaom &amp;mpkESpfrsm;upNyD; toif;awmfrsm;ü azgufjyefoif;cGJjcif; tusifhp&amp;dkufwdkYonf BuD;xGm;vQuf&amp;Sd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D. Martyn Lloyd-Jones, M.D, </w:t>
      </w:r>
      <w:r>
        <w:rPr>
          <w:b/>
          <w:i/>
          <w:sz w:val="24"/>
          <w:szCs w:val="32"/>
        </w:rPr>
        <w:t>Revival,</w:t>
      </w:r>
      <w:r>
        <w:rPr>
          <w:sz w:val="24"/>
          <w:szCs w:val="32"/>
        </w:rPr>
        <w:t xml:space="preserve"> Crossway Books, 1987 edition, p.55). </w:t>
      </w:r>
    </w:p>
    <w:p>
      <w:pPr>
        <w:pStyle w:val="Normal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vdGKuf*sKH;ajymMum;onfrSm 1980 ckESpfupNyD; xdkodkYjzpfvm onf[k qdk\/ tu,fí,cktcsdefü xdkpmaMumif;udka&amp;;om;rnfqdkvQif ]]aMumufvefYzG,fazgufjyefoif;cGJrI BuDxGm;vmjcif;onf ESpfaygif;wpf&amp;mh ig;q,fwdkifNyD[lí ajymayrnf}}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odkY azgufjyefoif;cGJjcif;\ t&amp;if;tjrpfudk uREkfyfwkdY aoaocsmcsmpdppf &amp;SmazGod&amp;SdEdkifygonf/ a'gufwmz&amp;ifhpDathpdauzg(1912-1984) aumufcsufcs &amp;mwGif (1964-1778) tawG;tac:ynm&amp;SifBuD; Adkaw&amp;Donf ]]OmPfynmyGifh olwkdY\ tb}}[lí tac:cH&amp;ygonf/ a'gufwmpauzg ajymMum;cJhonfrSm?</w:t>
      </w:r>
    </w:p>
    <w:p>
      <w:pPr>
        <w:pStyle w:val="Normal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OmPfuGefYjrL;í BuHpnfaomtdrfrufudk pum;vHk;ig;vHk;jzifh twdkcsKyfxm;ygonf/ ¤if;wkdYrSm taMumif;t&amp;m obm0w&amp;m; aysmf&amp;TifjrL;wl;jcif;? wdk;yGm;jcif;? vGwfvyfjcif;wkdYjzpfMuonf/ ¤if;wkdYonf avmuDynmqefaom tawG;tjrifoufouf 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>(Francis A. Schaeffer, D.D., How Should We Then Live? Original copyright 1976; Crossway Books reprinted edition 2005, p. 121).</w:t>
      </w:r>
    </w:p>
    <w:p>
      <w:pPr>
        <w:pStyle w:val="Normal"/>
        <w:ind w:left="144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lom;onf OmPfynmtawG;tjrifudk A[dkjyKygonf/ bk&amp;m;ocifESifh or®mw&amp;m;udk ausmcdkif;xm;ygonf/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zgufjyefoif;cGJjcif;taMumif; avhvm&amp;mwGif OmPftajrmftjrif&amp;Sdaomol oHk;OD;ESifh ¤if;wkdY\xl;jcm;csufrsm;udk uREkfyfwkYdawGU&amp;rnf/ (1725-1791)ckESpf *Ref[ef;qefvmqdkol *smreD"r®aA'ynm&amp;SifwpfOD;u "r®aA'bmom&amp;yfonf w[kef;wdk;ajymif;vJoGm;NyD; "r®aA'ynm&amp;Sifrsm;u axG;jym;vSaom ,Ofaus;rI toGiftjyifvu©Pmwpf&amp;yftjzpfodkY wkefYjyefaeMuNyDjzpfonf[kqdkygonf/ xdkodkY jzpf&amp;jcif;\ tusKd;&amp;v'frlum; bk&amp;m;ocif rIwfoGif;xm;awmfrlaom usrf;pmr[kwfaom usrf;aygif;rsm;pGmay:vm&amp;jcif;yifjzpfonf/ or®musrf;pm[l onfum; wpfOD;wpfa,mufcsif;pDudk w&amp;m;pD&amp;ifcGifh &amp;Sd&amp;rnfjzpfonf/ xdkYtjyif qefvmu a&amp;;om;az:jyonfrSm vlrItaMumif;t&amp;mrsm;u usrf;pmawmfjrwfaz: jycsufrsm;tay:ü a&amp;muf&amp;SdaeNyD; vlu or®musrf;pmudk a0zefydkif;jcm;aeavNyD? rMumrSD *sreDEdkifiHodkY¤if; or®musrf;pmwefcdk;udk ,HkMunfouf0ifMuaom ,aeY urÇmolurÇmom;wkdYtay: a0zefydkif;jcm;jcif;&amp;dSvmawmhr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'kwd, yk*¾dKvftaejzifh azgufjyefoif;cGJjcif;ü ta&amp;;ygt&amp;ma&amp;mufolrsm; (1809-1882) 'g0ifyifjzpfonf/ 'g0ifonf "r®'D*&amp;DbGJwpfbGJUudkom qGwfcl;cJh oljzpfonf/ odkYaomf olonf ,cifu rdrdouf0if,HkMunfxm;aom zefqif;jcif; udk pGefYy,fcJhNyD; tyifrsm; wd&amp;dpämefrsm; rsKd;pdwfcGJjcrf;NyD; pdwfoabmt&amp; ul;ajymif;vmjcif;jzpfonf[laom oabmw&amp;m;udk pGJudkifol 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The Origin of Species</w:t>
      </w:r>
      <w:r>
        <w:rPr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[laom pmtkyfü xkdol\ajymif;vJrIjzpfpOf oabm w&amp;m;taMumif; a&amp;;om;az:jyxm;onf/ 1871 ckESpfwGif vlom;wkdY\ ajymif;vJrIjzpfpOf cH,lcsuftaMumif;udk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The Descent of Man</w:t>
      </w:r>
      <w:r>
        <w:rPr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[laom pmtkyfü a&amp;;om;xm;ygonf/ 1829-1895 ckESpfwGif aomrufpf[ufav;u 'g0if\ c&amp;pf,mefwkdYtm; wkdufcdkufvQuf&amp;Sdaom ajymif;vJrIjzpfpOf oabmw&amp;m;onf vlodrsm;vmygonf/ 'g0ifESifh[ufav;wkdY\tm;enf;csufu c&amp;pf,efwkdY\ or®musrf;pm\ tcGifhwefcdk;tay: ,HkMunfjcif;udk tm;avQmhapcJhygonf/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wd,ajrmuf tawG;tac:OmPfynmtajrmftjrif&amp;Sdolonf 1792-1875 ckESpfwkef;u csm;vf*sDzefeDyifjzpfygonf/ zef;eD;u ,HkMunfolwdkY\ toGifajymif; vJjcif;tm; wdkufcdkufoljzpfonf/ u,fwifjcif;onf bk&amp;m;ESifhywfoufonf [kqdkjcif;xuf vlom;tay: omírlwnfonf[k cH,loljzpfonf/  zefeD;u vlonf xm0&amp;touf&amp;Sifjcif;ESifh xm0&amp;i&amp;JodkYoGm;&amp;m vrf;ESpfoG,fudk rdrdBudKufESpfouf&amp;m a&amp;G;cs,fcGifh vlwkdYü&amp;Sdonf[kqdk\/ xkdYaMumifh topfjyKjyif ajymif;vJjcif;\ cH,lcsufjzpfaom aus;Zl;awmfjzihf u,fwifjcif;&amp;&amp;Sdonf[laom aqmifyk'ftm; zefeD;\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neo-Pelagianism </w:t>
      </w:r>
      <w:r>
        <w:rPr>
          <w:rFonts w:cs="WinInnwa" w:ascii="WinInnwa" w:hAnsi="WinInnwa"/>
          <w:sz w:val="32"/>
          <w:szCs w:val="32"/>
        </w:rPr>
        <w:t>[laom 0g'opfjzifh tpm;xkd;vdkufonf/ ¤if;0g'opf\ qdkvdk&amp;if;onf vlonf rdrdwkdY\xm0&amp;u,fwifjcif;tm; rdrdudk,fudktay:üom rlwnfa&amp;G;cs,fcGifh&amp;Sdonf[laom0g'opfudk qdkvdkonf/ zefeD;onf tar;eD;,m; wpfa,mufvnf;r[kwfay/ olonf yav*sD;epfpf? u,fwifjcif;onf rdrdwdkYa&amp;G; cs,fcGifhomjzpfonf[laom t,l0g'wpfOD;om jzpfonf/ zefeD;\ xdkt,l0g'opfu topfjyKjyifajymif;vJa&amp;;orm;wkdY\ cH,lcsufjzpfaom aus;Zl;awmfaMumifh u,fwifjcif;&amp;&amp;Sdonf[laom cH,lcsufudk csKd;jzwfcJh&amp;onf/ xkdYaMumifh zefeD;\ cH,lcsufonf wefcdk;t&amp;Sdefwdk;wufvmNyD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Protestant theology </w:t>
      </w:r>
      <w:r>
        <w:rPr>
          <w:rFonts w:cs="WinInnwa" w:ascii="WinInnwa" w:hAnsi="WinInnwa"/>
          <w:sz w:val="32"/>
          <w:szCs w:val="32"/>
        </w:rPr>
        <w:t>qefYusif ykefuefaom "r®aA'aMumifh ,aeYacwfBuD;xJwGi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''Decisionism" </w:t>
      </w:r>
      <w:r>
        <w:rPr>
          <w:rFonts w:cs="WinInnwa" w:ascii="WinInnwa" w:hAnsi="WinInnwa"/>
          <w:sz w:val="32"/>
          <w:szCs w:val="32"/>
        </w:rPr>
        <w:t>rdrdudkudk a&amp;G;cs,fcGifht,l0g BuD;xGm;vmonf/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rdrdwdkYudk a&amp;G;cs,fcGifht,l0gopf}} aMumifh ,aeYtoif;awmfrsm;ü oif;cGJazgufjyefjcif;&amp;Sdvmonfudk owdjyKMuygpdkY/ xkdol\pmtkyfjzpf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32"/>
        </w:rPr>
        <w:t>Revival and Revivalism: The Making and Marring of American Evangelicalism 1750-1858</w:t>
      </w:r>
      <w:r>
        <w:rPr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xJu a&amp;;om;az:jycsufudk tdkiftdef;?tdyfcsfrla&amp;U aumufEkwfwifjyxm;onfrSm {0Ha*vdaA'onf a&amp;S;,cif wpfq,fhudk;&amp;mpkESpfwkef;u topfjyKjyif ajymif;vJjcif;jzpfpOfonf 1792-1875ckESpf csm;vf*sDzefeD oGefoifcsufjzpfaom ]]rdrdudk,fudk a&amp;G;cs,frI0g'aemufodkY vdkufMuukefNyD[lí wifjyxm;ygonf/ rl;a&amp;;u {0Ha*vdqdkif&amp;m tawG;tac:orm;wdkYonf ESpfq,f&amp;mpktpydkif;upí tul;tajymif;&amp;Sdvmonf[k atmufwGif &amp;Sif;vif;xm;ygonf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odkYajymif;vJ&amp;jcif;um; vlwdkYonf a'otvkduf {0Ha*vdudk a'ovdkufajymif;vJay;íjzpfonf/ (ta&amp;;ygaom {0Ha*vdowif;aumif;) xkdYaemuf topfjyKjyifjcif;onf bk&amp;m;ocifuomvQif wwfpGrf;</w:t>
      </w:r>
    </w:p>
    <w:p>
      <w:pPr>
        <w:pStyle w:val="Normal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Edkifonfudk </w:t>
        <w:tab/>
        <w:t>arhavsmhMuojzifh xkdYtwGufaMumifh bk&amp;m;ocif\ 0dnmOfawmfryg&amp;SdbJ toufwmEdk;xEdkifonf[k ,HkMunfMuonf/ þodkYaz:jyjcif;um; zefeD;\ "r®aA'aMumifh xGufay:vm&amp;jcif;jzpfonf/</w:t>
      </w:r>
      <w:r>
        <w:rPr>
          <w:sz w:val="24"/>
          <w:szCs w:val="32"/>
        </w:rPr>
        <w:t xml:space="preserve"> (Iain H. Marray, </w:t>
      </w:r>
      <w:r>
        <w:rPr>
          <w:b/>
          <w:i/>
          <w:sz w:val="24"/>
          <w:szCs w:val="32"/>
        </w:rPr>
        <w:t>Revival and Revivalism; The Making and Marring of American Evangelicalism 1750-1858,</w:t>
      </w:r>
      <w:r>
        <w:rPr>
          <w:sz w:val="24"/>
          <w:szCs w:val="32"/>
        </w:rPr>
        <w:t xml:space="preserve"> Banner of Truth Trust, 1994, pp. 412-413). </w:t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la&amp;;\pmtkyfu? ta&amp;;BuD;aom acwfumvtaMumif;udk em;vnf&amp;Sif; vif;aponf/ oifcef;pmwpfq,fhav;udk OD;pm;ay;zwfapygonf/ xdktydk'füaz: jyxm;onfrSm {0Ha*vd*dkPf;*Prsm;onf e*dkrlvtoufwmajymif;vJjcif;jzpfpOf rS zdkifeD;\cH,lcsufjzpfaom ]]acmwfopftay:,HbmomaA'}}bufodkY vGJacsmfae NyDjzpfonf/ toufwmajymif;vJjcif;onf c&amp;pfawmfbk&amp;m; tjypfom;wkdYae&amp;modkY 0ifa&amp;muftaocHay;jcif;jzpfonfudkyif ueOD;qefYusifcGJxGufMuaom *dkPf*e rsm;ESifh ESpfjcif;toif;awmfrsm; arhavsmhaecJhMuNyDjzpf\/ ]]a&amp;SUodkY&lt;uvQuf}} ]]vufudk ajr§mufum}} tjypfom;wdkY\ qkawmif;aeouJhodkY qkawmif;ay;Mu\/ ]]c&amp;pfawmfudkvnf; t&amp;SifocifwpfOD;uJhodkYrSwfí ]]u,fwifjcif;tpDtpOfrsm;}} udkvnf; ,HkMunfouf0ifcJhMu\/ xkdolwkdY\ ESvHk;om;udk bk&amp;m;ocifu topfjyKjyifajymif;vJaponf paomor®musrf;pm;\ cH,lcsufrsm;udkvnf; ,HkMunfcJh Muonf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kdokdY tay:,HtopfjyKjyifajymif;vJjcif;[laom ]]acwfay:bmom w&amp;m; aA'}} udk zdkifeD;upwifcJhonfudk trsm;olig em;vnfMuNyD;jzpfonf/ *dk'Gef-a*gif0ef"r®odyÜHausmif;ü toif;awmfordkif;eSifhtajccHenf;pepf "r®ynm&amp;Sif ygarmu© a'gufwma'0d'ftufzfa0;vfajymMum;onfrSm? ]]ajymif;vJjcif;toufwm OD;wnfcsuftqifhqifh&amp;Sdonf}} [lí a&amp;;om;az:jyxm;ygonf/ xdkolu zdkifeD;\ omoemjyKjcif;ESifh toufwmajymif;vJjcif;tajymif;tvJudk aumufEkwfxm; 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>(David F. Wells, Ph.D</w:t>
      </w:r>
      <w:r>
        <w:rPr>
          <w:i/>
          <w:sz w:val="24"/>
          <w:szCs w:val="32"/>
        </w:rPr>
        <w:t xml:space="preserve">., </w:t>
      </w:r>
      <w:r>
        <w:rPr>
          <w:b/>
          <w:sz w:val="24"/>
          <w:szCs w:val="32"/>
        </w:rPr>
        <w:t xml:space="preserve">Turning to God: Biblical Conversion in the Modern World, </w:t>
      </w:r>
      <w:r>
        <w:rPr>
          <w:sz w:val="24"/>
          <w:szCs w:val="32"/>
        </w:rPr>
        <w:t xml:space="preserve"> Baker Book House, 1989, p. 93) </w:t>
      </w:r>
      <w:r>
        <w:rPr>
          <w:rFonts w:cs="WinInnwa" w:ascii="WinInnwa" w:hAnsi="WinInnwa"/>
          <w:sz w:val="32"/>
          <w:szCs w:val="32"/>
        </w:rPr>
        <w:t>aemufwGif ordkif;ynm&amp;Sif a'gufwm0DvQH*sDrufavmufvif;a*stm&amp;fu? 1825-1835 ckeSpfwkef;u ]]csm;vf*&amp;ef'DqefzdkifeD;}} u acwfopf0dnmOfEdk;xrIudk pwifcJholjzpfonf[lí a&amp;;om;xm;ygonf/</w:t>
      </w:r>
      <w:r>
        <w:rPr>
          <w:rFonts w:cs="-Win---Innwa" w:ascii="-Win---Innwa" w:hAnsi="-Win---Innwa"/>
          <w:sz w:val="32"/>
          <w:szCs w:val="32"/>
        </w:rPr>
        <w:t xml:space="preserve"> (</w:t>
      </w:r>
      <w:r>
        <w:rPr>
          <w:sz w:val="24"/>
          <w:szCs w:val="32"/>
        </w:rPr>
        <w:t xml:space="preserve">William G. McLoughlin, Jr., Ph.D., </w:t>
      </w:r>
      <w:r>
        <w:rPr>
          <w:b/>
          <w:i/>
          <w:sz w:val="24"/>
          <w:szCs w:val="32"/>
        </w:rPr>
        <w:t>Modern Revivalism:</w:t>
      </w:r>
      <w:r>
        <w:rPr>
          <w:b/>
          <w:sz w:val="24"/>
          <w:szCs w:val="32"/>
        </w:rPr>
        <w:t xml:space="preserve"> </w:t>
      </w:r>
      <w:r>
        <w:rPr>
          <w:b/>
          <w:i/>
          <w:sz w:val="24"/>
          <w:szCs w:val="32"/>
        </w:rPr>
        <w:t>Charles Grandison Finney to Billy Graham,</w:t>
      </w:r>
      <w:r>
        <w:rPr>
          <w:sz w:val="24"/>
          <w:szCs w:val="32"/>
        </w:rPr>
        <w:t xml:space="preserve"> The Ronald Press Company, 1959, p. 11). </w:t>
      </w:r>
      <w:r>
        <w:rPr>
          <w:rFonts w:cs="WinInnwa" w:ascii="WinInnwa" w:hAnsi="WinInnwa"/>
          <w:sz w:val="32"/>
          <w:szCs w:val="32"/>
        </w:rPr>
        <w:t>{0Ha*vdu,facwfopfudk csmvf;*sDzdkifeD; (1820 u wnfaxmifjcif; jzpfonfudk oabmwlaMumif; ajymcJhygo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J. I. Packer, </w:t>
      </w:r>
      <w:r>
        <w:rPr>
          <w:b/>
          <w:i/>
          <w:sz w:val="24"/>
          <w:szCs w:val="32"/>
        </w:rPr>
        <w:t>A Quest for Godliness</w:t>
      </w:r>
      <w:r>
        <w:rPr>
          <w:sz w:val="24"/>
          <w:szCs w:val="32"/>
        </w:rPr>
        <w:t xml:space="preserve">, Crossway Books, 1990, p. 292). </w:t>
      </w:r>
      <w:r>
        <w:rPr>
          <w:rFonts w:cs="WinInnwa" w:ascii="WinInnwa" w:hAnsi="WinInnwa"/>
          <w:sz w:val="32"/>
          <w:szCs w:val="32"/>
        </w:rPr>
        <w:t>&amp;pfcsufpf&amp;mbDEdk0ufpfu zdkifeD;\toufwm\ toufwmjyKjyifajymif;vJa&amp;;? tqifhqifhtaMumif;ukd orkdif;taxmuftxm;t&amp;? a&amp;;om;xm;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Richard Rabinowitz, </w:t>
      </w:r>
      <w:r>
        <w:rPr>
          <w:b/>
          <w:i/>
          <w:sz w:val="24"/>
          <w:szCs w:val="32"/>
        </w:rPr>
        <w:t>The Spiritual Self in Everyday Life: The Tranformation of Personal Religious Experience in Nineteenth-century New England,</w:t>
      </w:r>
      <w:r>
        <w:rPr>
          <w:sz w:val="24"/>
          <w:szCs w:val="32"/>
        </w:rPr>
        <w:t xml:space="preserve"> Northeastern University Press, 1989). </w:t>
      </w:r>
      <w:r>
        <w:rPr>
          <w:rFonts w:cs="WinInnwa" w:ascii="WinInnwa" w:hAnsi="WinInnwa"/>
          <w:sz w:val="32"/>
          <w:szCs w:val="32"/>
        </w:rPr>
        <w:t xml:space="preserve"> tcsdKUaomw&amp;m;a[mq&amp;mrsm; vnf;?rsm;pGm&amp;Sdygonf/ okdUaomfzkdifeD;u ¤if;vrf;pOfukd OD;aqmifcJhaom yk*¾dKvfjzpfonf[lí xif&amp;Sm;ygonf/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tjyif acwfay:bmomw&amp;m; aA'xJokdY toufwmjyKjyifajymif;vJ jcif; tqifhqifhjzpfpOfukd MuD;rm;wGifus,fpGm csm;vf*sDzkdifeD;u ¤if;cH,lcsufrsm;ukd aumufEkwfa&amp;;om;xm;ygonf/ zkdifeD;\tjrifukd tar&amp;duefEkdifiH&amp;Sd {0Ha*vdtzGJY tpnf;rsm;u 0ef;&amp;Hxm;Mu\/ aemif 20&amp;mpkwGif jAdwdoQ uRef;i,frsm;wkdUü BuDrm;pGm ysHUESHYpD;0ifcJhawmhav\/ ,aeUwGif tkdiftdef;rla&amp;;om; azmfjyxm;onfh twkdif; t*Fvdyfpum;ukdokH;aom wkdif;EkdifiHtoD;oD;wkdUü ]]topf jyKjyifjcif; [lonf bk&amp;m;ocifukd,fwkdif jyKjyifjcif;jzpfonfukd arhavQmhMuojzifh oefU&amp;Sif;aom0dnmOfawmfbk&amp;m;\ vkyfaqmifcsufrsm; ,aeUwGif uG,faysmuf vQuf&amp;SdaeayjyD? þokdUjzpf&amp;jcif;um; zkdifeD;\ 0g'aMumifh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>(Murray,</w:t>
      </w:r>
      <w:r>
        <w:rPr>
          <w:b/>
          <w:sz w:val="24"/>
          <w:szCs w:val="32"/>
        </w:rPr>
        <w:t xml:space="preserve"> </w:t>
      </w:r>
      <w:r>
        <w:rPr>
          <w:b/>
          <w:i/>
          <w:sz w:val="24"/>
          <w:szCs w:val="32"/>
        </w:rPr>
        <w:t>Revival and Revivalism,</w:t>
      </w:r>
      <w:r>
        <w:rPr>
          <w:b/>
          <w:sz w:val="24"/>
          <w:szCs w:val="32"/>
        </w:rPr>
        <w:t xml:space="preserve"> </w:t>
      </w:r>
      <w:r>
        <w:rPr>
          <w:sz w:val="24"/>
          <w:szCs w:val="32"/>
        </w:rPr>
        <w:t>pp. 412-413)</w:t>
      </w:r>
      <w:r>
        <w:rPr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0DvQH*sDrufavmufvif;a&amp;;om;cJhonfrSm? ]]tar&amp;duefEkdifiHü Ekd;xrItopfukd zkdifeD;u rdwfqufay;onf}} [lí a&amp;;om;xm;ygonf/ xkdolu wpfurÇmvkH;\ ,HkMunfrIESifh {0Ha*vdudk toGifajymif;vJcJhonf [lía&amp;;om;cJh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McLoughlin, </w:t>
      </w:r>
      <w:r>
        <w:rPr>
          <w:b/>
          <w:i/>
          <w:sz w:val="24"/>
          <w:szCs w:val="32"/>
        </w:rPr>
        <w:t>Modern Revivalism,</w:t>
      </w:r>
      <w:r>
        <w:rPr>
          <w:sz w:val="24"/>
          <w:szCs w:val="32"/>
        </w:rPr>
        <w:t xml:space="preserve"> p. 11). </w:t>
      </w:r>
      <w:r>
        <w:rPr>
          <w:rFonts w:cs="WinInnwa" w:ascii="WinInnwa" w:hAnsi="WinInnwa"/>
          <w:sz w:val="32"/>
          <w:szCs w:val="32"/>
        </w:rPr>
        <w:t xml:space="preserve">,aeUwGifvnf; uREkfyfwkdUyifvQif xkdzkdifeD;\ qkd;usdL;ukd toif;awmftoD;oD;wkdU cHpm;ae&amp;Muygonf/ oif;cJGazmufjyefolwkdUu uREkfyftoif;awmfrsm;tm; 0dnmOfa&amp;;&amp;mü taojzpfap&amp;ef zkdifeD;\ Mo0'rsm;ukd jzefYa0vQuf&amp;Sdaeygonf/ 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zkdifeD;onf OmPftajrmftjrif&amp;SdolwpfOD;jzpf\/ xkdUaMumifh 18 &amp;mpkwkef; u vlonfom t"du[laom0g'(vlonfom t&amp;m&amp;mudk awG;ac:wwfonf)udk 'oeduaA'qkdif&amp;m tawG;tac: a&amp;mifpOfjzefUa0cJhygonf/ bvufpwkef;\ teufzGifhusrf;ü yg0ifaom Oya'o tm;vkH;wkdUonf zkdifeD;\tawG;tac: tMuHtpnfrsm;xJu jzpfonf/ zkdifeD;\"r®aA' pmtkyfrsm;tm;vkH;onf vlom;\OmPfynmtawG;tac:ukdom OD;pm;ay;a&amp;;om;azmfjyxm;ygonf/ uefU  ('D 1804)ESifh qavbrm&amp;S,f ('D 1834) wdkUu bmomw&amp;m;[lonf bk&amp;m;ocifukd OD;pm;ay;&amp;rnfhtpm; vlukdom t"duxm;rnfqkdvQif? xkdtw&amp;m; onf zefeD;\ "r®tawG;tac:ESifh enf;vrf;rsm;yifjzpfonf [lí jiif;ckHajymqkdcJhMuonf/ *sD.'AvsL. tufzfa[a*vf ('D1831) ajymMum;cJhonfrSm bk&amp;m;ocifonf vlom;cHpm;rI r&amp;Sdaomoljzpfonf[lí qkd\/ þokdU awG;ac:a&amp;;om;jcif;onf zkdifeD;\ "r®tawG;tjrifukd tajccHxm;jcif;jzpfygonf/ xkdUaMumifh 'oetwG;tjrifynm&amp;Sifrsm;jzpfMuaom {rmaEGvcefU? &amp;uf'&amp;'f qavrma&amp;SESifh *sD.'AvsLtufzf a[a*vfwkdUonf zefeD;\ tawG;tjrifrsm; wkdUukd vli,ftifwkdeDuJhokdYaom olwkdU\ ESvkH;om;xJpD;0ifapcJhonf/ vlom; OD;pm;ay;tawG;tjrifwkdUonf zkdifeD;\ tawG;tjrifukd tajccHxm;jcif;jzpfojzifh? aemifwGif xkdtawG;tjrifu MuD;pkd;jcif;cH&amp;onf/ zkdifeD;\tawG;tjrifrsm;onf &amp;kdwufpwifh*dkPf;0ifwkdUtxJokdU pD;0ifavawmh\/ 1887ckESpf? pyg*sefajymMum; cJhonfrSm  ]],aeUacwfwGif toif;awmfukd qlyGwfaeaom a&amp;aEG; c&amp;m;xJ t,lvGJollwkdUu jr§yfESHcJhjyD;jzpf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“The Blood Shed For Many," </w:t>
      </w:r>
      <w:r>
        <w:rPr>
          <w:b/>
          <w:i/>
          <w:sz w:val="24"/>
          <w:szCs w:val="32"/>
        </w:rPr>
        <w:t>The Metropolitan Tabernacle Pulpit,</w:t>
      </w:r>
      <w:r>
        <w:rPr>
          <w:sz w:val="24"/>
          <w:szCs w:val="32"/>
        </w:rPr>
        <w:t xml:space="preserve"> Pilgrim Publications, 1974 reprint, volume XXXIII,  p. 374).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zkdifeD;\ acwfopfbmomw&amp;m;u OD;pGm? uGef*a&amp;a*;&amp;Sif;e,fvpf? aemufNyD; rufo'pf? y&amp;ufabaw;&amp;D;,ef;ESifh rsm;pGmaom ESpfjcif;toif;awmfrsm; wkdUukd zsufpD;cJhygonf/ avb&amp;,fvf vpfZifu toif;awmfukd </w:t>
      </w:r>
      <w:r>
        <w:rPr>
          <w:rFonts w:cs="WinInnwa" w:ascii="WinInnwa" w:hAnsi="WinInnwa"/>
          <w:b/>
          <w:sz w:val="32"/>
          <w:szCs w:val="32"/>
        </w:rPr>
        <w:t>taorjzpfapyg</w:t>
      </w:r>
      <w:r>
        <w:rPr>
          <w:rFonts w:cs="WinInnwa" w:ascii="WinInnwa" w:hAnsi="WinInnwa"/>
          <w:sz w:val="32"/>
          <w:szCs w:val="32"/>
        </w:rPr>
        <w:t>? acwfopfbmomw&amp;m;u toif;awmfukd aowGif;ESpfapygonf/ acwfopfbmom w&amp;m;ukd vpfb&amp;,fvf vpfpiform;ukd arG;xkwfay;ygonf/ uREkfyfwufcJhzl;aom awmifbufjcrf; ESpfjcif;usrf;pmausmif;\ vpfb&amp;,fqefaom q&amp;mwkdUu rdrd\ tawG;tjrifwpfckckukd qkH;jzwfwwfcJhMuonf/ okdUaomf xkdokdUaom qkH;jzwfcsufjzifh aqmif&amp;Gufaomfvnf; wpfOD;wpfa,mufyif toufwm rajymif;vJcJhMuacs/ usrf;pmoifMum;&amp;mwGif tawG;tjrifrsm;ukd apmufxkd;us oGefoifwwfMuonf/ acwfopfbmomw&amp;m;onf vlukd rajymif;vJapEkdifojzifh vpfb&amp;,fvfvpfpif orm;ukdom arG;xkwfay;onf taMumif;rSm xkdolonf tay:,Hom qkH;jzwfwwfojzifh 0dnOfawmf\ vkyfaqmifcsufukd em;rvnfawmhacs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32"/>
        </w:rPr>
        <w:t xml:space="preserve">(cf. I Corinthians 2:14) </w:t>
      </w:r>
      <w:r>
        <w:rPr>
          <w:rFonts w:cs="WinInnwa" w:ascii="WinInnwa" w:hAnsi="WinInnwa"/>
          <w:sz w:val="32"/>
          <w:szCs w:val="32"/>
        </w:rPr>
        <w:t xml:space="preserve">wpfcsdefwpfcgu a,&amp;Ionf usrf;wwfMuD;tm; rdefUawmfrlonfrSm? ]]'kwd,arG;zGm;jcif;ukd cH&amp;rnf[k iga[majymonfukd tHhMojcif; r&amp;SdESifh}} (a,m[ef 3;7) ü rdefUawmfrlcJhygonf/ acwfopftay:,H bmomw&amp;m;u rdrdwkdU\toif;awmfukd r,HkMunfolwkdUjzifh jynfhapMuonf/ acwfopfbmomw&amp;m;\ wkduf&amp;kduftusdK;w&amp;m;onf y&amp;kdwufpwifh *kdPf;*ersm;ukd 0dnmOfaysmufqkH;aom vla,musFm;ESifh rdefUrwkdU\ xdef;csKyfrIatmufokdU a&amp;muf&amp;Sd&amp;jcif;jzpfonf/ xkdUaMumifh,aeUtoif;awmfwkdUtm; azmufjyef oif;cGJolwkdUu 0ef;&amp;Hxm;jcif;jzpfonf/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ifonf rnfokdUaomolyifjzpfap? oifonf rnfonfht&amp;mukd oifonfjzpfap? ]]qkH;jzpfcsuf(okdU) MudKwifqufuyfrI&amp;Sdoljzpfygap}} rnfokdUyif c&amp;pfawmfonf oif\ocifjzpfvmatmif MudK;pm;ygap oifonf trSefwu,f toufwmajymif;vJjcif;&amp;Sd&amp;rnf/ okdUr[kwfvQif oifi&amp;JxJokdUom oGm;&amp;rnf jzpfonf/ tcsdef;raESmif;ao;cif rdwfaqGonf rdrd\ tjypfoabmukd em;vnfjyD; c&amp;pfawmfbk&amp;m;ukd ,HkMunfukd;pm;í toufwmajymif;vJvmzkdU uREkfyfwkdU qkawmif;ay;aeygonf/ 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Or phone him at (818)352-0452. </w:t>
      </w:r>
    </w:p>
    <w:p>
      <w:pPr>
        <w:pStyle w:val="Normal"/>
        <w:ind w:firstLine="72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-432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-w&amp;m;a'oemawmfrwkdifcif rpöwmbif*sifrifcifudwf *&amp;dzufpfrS 1878 [efe&amp;D tdyfcsf.t,fvf*sLem oDuHk;a&amp;;om;aom ]]c&amp;pfawmfjyefvmcsdef}} [laom "r®oDcsif; ukd oDqkday;yg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-Win---Innwa" w:hAnsi="-Win---Innwa" w:cs="-Win---Innw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-Win---Innwa" w:hAnsi="-Win---Innw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59:00Z</dcterms:created>
  <dc:creator>PacifiCare Health Systems</dc:creator>
  <dc:description/>
  <dc:language>en-US</dc:language>
  <cp:lastModifiedBy>Use This Account</cp:lastModifiedBy>
  <cp:lastPrinted>2012-09-30T15:11:00Z</cp:lastPrinted>
  <dcterms:modified xsi:type="dcterms:W3CDTF">2013-01-20T16:59:00Z</dcterms:modified>
  <cp:revision>2</cp:revision>
  <dc:subject/>
  <dc:title>FINDING THE UNKNOWN GOD</dc:title>
</cp:coreProperties>
</file>