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yxrqHk;ArmjynfokdY omoemjyKq&amp;mBuD; tm'kdeD,rf,k'oef\toufwmajymif;vJ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THE CONVERSION OF ADONIRAM JUDSON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THE FIRST MISSIONARY TO BUR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\?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Zefe0g&amp;Dv? 29&amp;uf? avmYpftdef*s,fvdwfNrdKY? wJawmfESpfjcif;toif;awmf? ocifbk&amp;m;aeYn aeydkif;0wfjyKtpnf;ta0;ü a[mMum;aoma'oemawm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anuary 29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-173" w:right="-288" w:hanging="115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igtrSefqkdonfum;? oifwkdYonfajymif;vJíoli,fuJUokdYrjzpfvQifaumif;uifEldifiHawmf</w:t>
      </w:r>
    </w:p>
    <w:p>
      <w:pPr>
        <w:pStyle w:val="Normal"/>
        <w:spacing w:lineRule="auto" w:line="240" w:before="0" w:after="0"/>
        <w:ind w:left="720" w:right="720" w:hanging="115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ra&amp;muf&amp;Mu/ (½SifróJ 18;3)/</w:t>
      </w:r>
    </w:p>
    <w:p>
      <w:pPr>
        <w:pStyle w:val="Normal"/>
        <w:spacing w:lineRule="auto" w:line="240" w:before="0" w:after="0"/>
        <w:ind w:left="720" w:right="720" w:hanging="115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a'oemawmfonf txkyÜwådESifhqkdifaoma'oemawmfjzpfygrnf/ (1788-1850)ckESpftouf wmajymif;vJcJYaomt'kdeD,rf,k'oef\ toufwmajymif;vJjcif;orkdif;aMumif;ukd a0iSvkdygonf/ olY\toufwmajymif;vJjcif;onf toif;awmfü½Sd vli,frsm;pdwf0ifpm;MuvdrfYrnfxifygonf/ BudK;pm;½kef;uefNyD; toufwmajymif;vJcJYaom ]]toif;awmfvli,f}} xkdolonftoif;awmfvli,f rsm;tzkdYyHkOyrm wpf&amp;yfyif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t'kdeD,rf,k'oefonf ajrmuftar&amp;durS EkdifiH&amp;yfa0;jcm;e,fajrokdY omoemjyKapvTwfcH&amp;aom olwpfOD;jzpfygonf/ 1812?azaz:0g&amp;Dv 19&amp;ufaeYwGif? tm'kded,rfESifhZeD;tef;,k'oefwkdYonf tdEd´,okdYoGm;&amp;efuwfukwfrS rpämcsL;qufjynfe,fokdY ½GufvTifhoGm;cJYMuonf/ (,ckjrefrm) [kac: aomArmjynfokdY {0Ha*vdowif;aumif;ukd ,laqmifoGm;cJYoljzpfon/ b,fomoemjyKq&amp;mrsm; urSroGm;a&amp;mufcJYzl;aom bk&amp;m;rJYe,fajrokdY,k'oefonf tcufcJYaygif;rsm;pGmawGYBuHKcJY&amp;onf/ tusOf;axmifxJoGif;csjcif;cHcJY&amp;onf/ rdom;pküvnf;0rf;enf;zG,frsKd;pHkBuHKawGYcJY&amp;onf/ q&amp;mBuD; ,k'oefonf bk&amp;mrJYvlom;rsm;ukd c&amp;pfawmfocifxHykdYaqmifzkdYESifh or®musrf;pmukd jrefrmvkdbm omjyefqkdzkdYtcufcJYrsm;&amp;Sdaomfvnf;aemufrqkwfcJYyg/ rnfuJYokdY q&amp;mBuD;,k'oefonf ,HkMunf jcif;ckdifrmaom yk*¾KdvfwpfOD;jzpfvmcJYoenf;¿ olYb0toufwmukd zwf½lavYvmaomtcg? olonfe,fajr jcm;omoemc&amp;D;tpjyKroGm;cifrSm? olY\i,f&amp;G,fpOfb0ü rdrd\c&amp;pf,mef toufwmukd tajctjrpfckdifrmpGmcsxm;cJYoljzpfaMumif; uREkfyfem;vnfoabmaygufrdygonf/ aumYeDtef'gqefa&amp;;om; cJYaom þa'oemawmfpmtkyfjzpf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o the Golden Shore: The Life of Adoniram Jud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tay:rSDckdtm;ukd;cJY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Judson Press, 1987 edition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lY\emrnfrSm t'kdeD,rf,k'oefa*stm&amp;fjzpfNyD; olYtazemrnfrSmtm'kdeD,rf,k'oeftufpftm&amp;f jzpfygonf/ ol\tazonf emrnfausmftrIaqmifq&amp;mwpfOD;jzpfcJYonf/ ,k'oefonf i,f&amp;G,f pOfuyif zciftm;cspfaMumuf½kdaooljzpfonf/ oltazonfvnf; ½kdaoav;pm;aMumuf&amp;TYHzG,f aumif;aeoljzpfaeíjzpfonf/ olonf&amp;,f&amp;,farmYarmYaexdkdifwwfolr[kwfcJYyg/ rdrdukdukdpnf; urf;wus? wif;MuyfpGmaexkdifawmfoljzpfonff/ xkdYaMumif tm'dkeD,rf,k'oefonf oltaz ESifhbk&amp;m;½SifuJYokdY rdrdukdukdvlbkHtv,frSm aexkdifwwfoljzpfvmcJY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'kdeD,rfonf oHk;ESpfavmufom ynmavYvmqnf;zl;cJYoljzpfygonf/ þonfukdMunfY&amp;if; olYzcifonfvnf; tm'kdeD,rfonf waeYvQifvlBuD;olaumif;jzpfvmrnfukd ,HkMunfcJYonf/ xdkuJYokdYjzpfvmrnfukdvnf; tm'kdeD,rftm;zcifu rMumcPwkdufwGef;tm;ay;cJYonf/ olYzcif onfqif;&amp;JEGrf;yg;vQuf tapcHolwpfOD;jzpfcJYygonf/ odkYaomf olYom;e,l;t*Fveftoif;awmfü atmifjrifausmfMum;aom trIawmfaqmifwOD;jzpfapvkdonf/ olYzciftm;ukd;arQmfvifhouJYokdY olonfatmifjrifausmfMum;aom trIawmfaqmifwOD;jzpfvmcJY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i,f&amp;G,fpOfu olzwfcJYzl;aomzcif\ rnfonfYpmtkyfrqkdolykdifqkdif&amp;&amp;SdcJYNyD;jzpfonf/ xkdodkY wkdifatmifolü jynfYjynfYpHkaeol? tqifoifholr[kwfao;yg/ oltouf10ESpf&amp;Sdaomtcg ocsFmy nm½SifjzpfvmcJYNyD;jzpfonf/ qufvufí *&amp;dESifhavwifbmom&amp;yfukd avhvmqnf;zl;aeNyD;jzpf onf/ olYzcifuvnf; ]]oifonfxufjrwfaom om;av;yg? tm'kdeD,rf&amp;,f? BuD;jrwfatmifjrif aomoljzpfvmrnf[k igarQmfvifhw,fuGm}} [lítm;ay;ajymMum;cJYonf/ xkdpum;jzifh tm'kdeD,rf tm; tm;aq;jzpfapcJYonf/ ]]atmifjrifaomoljzpfrnf[k igarQmfvifhw,f}}[laompum;onf tm'kdeD,rftm;cGeftm;jzpfapcJY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lYzcif\toif;awmfESpfjcif;uJGoGm;cJYonf/ aemufwae&amp;mwGif toif;awmfwckü oif;tkyft rIawmfaqmif&amp;efajymif;a&amp;ToGm;cJYMuonf/ tm'kdeD,rfonf olzciftm;½kdaoav;pm;cJYonfrSm ]]b,fawmhtcgrStay;t,lrjyKvkyfcJYaomvkyf&amp;yf}}ukd olYzciftm;av;pm;rd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m'kdeD,rfpOf;pm;cJYzl;onfrSm? þuHMur®mqkd;uaemifwGif? vlxkrdefYcGef;ajymwwfol? uAsmw yk'fokdYr[kwfEkdifiHausmfEkdifiHa&amp;;orm;? *Reftm'HuJJhokdYjzpfvmap&amp;rnf/ þtaMumif;udpöESifhpyfvsOf; ía&amp;;om;aompmtkyf? pmayukdolwyg;wkdYu cspfcifav;pm;NyD;xifay:ausmfMum;vmapvdrfhrnf[k cHpm;cJYzl;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onfppfrSefaom omoema&amp;;yk*¾KdvfwpfOD;jzpfcsifvmcJYonf/ rnfyHkrnfuJYokdY ppfrSefaom c&amp;pf,mefjzpfvmNyD;ausmfMum;aomoljzpfvmrvJ¿/ olzsm;í tdyf&amp;mukwifüvJavSmif;aepOfwGif ]]ukd,fawmfhemrbkef;BuD;jrwfygap? uREkfyfwkdYtzkdYr[kwf? uREkfyfwkdYtzdkYr[kwf}} [laomtoHawmf ukd olYESvHk;om;xJMum;a,mifaerdonf/ þonftb,frnfaom EkdifiHausmfoif;tkyfq&amp;mvnf;r [kwfol xm0&amp;t½Sifocifu toHus,fus,fyDyDooESifh tm'dkeD,rftm;EId;aqmfapjcif;jzpfrnf/ urÇmBuD;urdrdtwGuf ol&amp;Jaumif;a&amp;G;cs,f&amp;mwGif rSm;,Gif;aeNyD/ urÇmBuD;utrSefw&amp;m;twkdif;w &amp;m;pD&amp;ifjcif;r&amp;SdcJYNyD/ tb,frnfaomEkdifiHausmf oif;tkyfq&amp;mr[kwfcJYaomfoif;tkyfq&amp;m t½Sifo cifonf urÇmavmuBuD;ü xifay:ausmfMum;oltaygif;wdkYxuf BuD;jrwfaomocifjzpfonf/ xkdt½Sifonf aojcif;ukdatmifjrifcJYoljzpfonf/ ]]uREfkyfwkdYtzkdYr[kwf? uREkfyfwkdYtzkdYr[kwf ukd,f awmfemrbkef;BuD;jrwfygap[lí pdwfESvHk;om;xJwkefcgapcJYonf/ þxl;qef;aomtoHu tm'kdeD ,rftm; vl;vJcHpm;apcJY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MumrDxkdtawG;rsm;tm;vHk;ukd rdrdESvHk;om;xJuz,f½Sm;vkdufNyD;jzpfonf/ okdYaomfvnf; ESvHk; xJü ¤if;toHukd arYr&amp;jzpfaecJYonf/ touf16ESpft&amp;G,fwGif tm'kdeD,rfonf aumvdyfwufzkdYt qifoifhaecJYNyD;jzpfonf/ olYzcifu okdY rdrdwkdYtdrfESifh tvSrf;a0;aomaMumifrap vTwfcJYyg/ wuúokdvfonf tdrfESifh15rkdifoma0;aomfvnf; jzpfaeojzifh¤if; ausmif;okdYrykdYjzpfcJYyg/ zcif,k'oefonf olYom;tm; okdYapvTwf ynmoifapcJYonf/ rMumrD¤if;ausmif;awmfBuD;onf 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[lí toGifajymif;vJcJY onf/ ,k'oefu¤if;ausmif;onf or®usrf;pmawmfESifh nDnTwfaomausmif;jzpfonf[kod&amp;Sd cJYonf/ ,k'oefu olYom;tm'kddeD,rftzkdY¤if;ausmif;onf oifhawmfNyD;vHkNcHKonfukd od&amp;SdcJY 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'kdeD,rfonf avwifbmom? *&amp;dbmom? ocsFmbmom&amp;yf? ew©fufaA'bmom&amp;yf? ,kwÅd aA'? vlxkrdefYcGef;ajymjcif;twwfynmESifh tawG;tac:ynm&amp;yfrsm;ü avhusufNyD;jzpfaomaMumifh yxrESpfukd rwufawmhyJ 'kwd,ESpfü pwif0ifa&amp;mufcJYonf/ olY\ygarmu©uvnf; tm'kdeD,rf onf xl;cRefol[lí aumufcsufcscJYonf/ pmoifcsdefNyD;qHk;csdefwGif ausmif;tkyfq&amp;mBuD;vmolYz ciftm; pmwpfapmifay;ykdYcJYonfrSm tm'kdeD,rfonf ]]cspfp&amp;maumif;NyD;atmifjrifausmfMum;&amp;eft vm;tvm&amp;Sdaomol}} jzpfonf[lí ay;ykdYcJYonf/ xkdpmukd olYzcifzwfaomtcg 0rf;omyDwdjzm avawmh\/ </w:t>
      </w:r>
      <w:r>
        <w:rPr>
          <w:rFonts w:cs="-Win---Innwa" w:ascii="-Win---Innwa" w:hAnsi="-Win---Innwa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smif;NyD;oGm;aomfvnf; trIawmfaqmifom;yDyD2ywftMum qkawmif;tpnf;ta0;üqkawmif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JYao;onf/ r,HkMunfaomolrsm;tay: *kPf,l0g&lt;um;rnftpm; qkawmif;jcif;toufwmukd vsKdY0SufcJY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MumrSDtm'kdeD,rfonf olxuftoufBuD;aom ,mukyftDrefESifh todrdwfaqGjzpfvmcJYonf/ tDrefonf tpGrf;tp&amp;Sdaomoljzpfonf/ okdYaomfolonf c&amp;pf,mefwOD;r[kwfcJY-bk&amp;m;rJYaomol jzpf\/ olwkdYESpfOD;onf t&amp;if;ESD;qHk;rdwfaqGrsm;jzpfMuonf/ tDrefuMoZmvTrf;rkd;aomaMumifh tm'kdeD,rfonfvnf; r,HkMunfol olYoli,fcsif;tDrefuJYokdYjzpfvmcJYonf/ xkdtajctaeukd olz cifMum;odaomtcg? olYom;tm;xkdausmif;rS csufcsif;xkwf,lcJYonf/ ,k'oefonf ESifh 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ukdrBudKufrESpfoufoljzpfonf/ xkdxufru 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ukdrltrkef;qHk;jzpf\/ 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t,lqkdonfrSm or®musrf;pmukd vHk;vkH;vQm;vQm;r,HkMunfolawGyg/ xkdolwdkYu bk&amp;m;wql&amp;Sdw,f? okdYaomf vlom;rsm;ESifhrygwfoufbl;[lí vu©Haomtkyfpkyifjzpf onf/ xkdolwkdYu a,½Ic&amp;pfonf bk&amp;m;om;jzpfonfukd jiif;y,fMuonf/ aumif;uifbHkESifhi&amp;J&amp;Sd onf[kyif r,HkMunfMuyg/ taoG;awmfESifh a&amp;G;Ekwfjcif;ukdvnf;r,HkMunfMuyg/ 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,k'oef onf olYom;tm;tDrefurnfuJYokdY aoG;aqmifaeonfukd rodvkdufcJYacs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,mukyftDrefonf tm'kdeD,rfuJYokdYvli,frsm;ukd vrf;rSm;apaomacgif;aqmifyifjzpfonf/ xkdolwkdYESpfa,mufonf twloGm;? twlvm? twlupm;? trsKd;orD;rsm;ESifh ygwDyGJokdYtwlwuG oGm;aomtaygif;tazmfjzpfonf/ þvluav;wkdYonf c&amp;pf,mefbmomukd pdwfr0if;pm;Muacs/ xkdolwkdYajymaeuspum;onf waeYolaX;jzpfvm&amp;rnf/ pma&amp;;q&amp;mjzpfvmrnf? jyZufq&amp;m jzpfvm &amp;rnfNyD;awmY rif;om;? rif;orD;jzpfvm&amp;rnf[líomajymqkdcJYMuonf/ e,l;tar&amp;duü ausmfMum;aom &amp;SdwfpyD;,m;ESifh aumpzufpfuJYokdYjzpfvkdMuonf/ olYzcifoifMum;ay;cJYaom bmom a&amp;;ESifhhygwfouforQtDrefu ]]vGJacsmf}} apcJYonf/ zcif\ cH,lcsufrSausmfMum;vkdrIokdY ajymif;vJap cJY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aomf tm'kdeD,rfonf tawG;aysmYnHaomolr[kwfcJYyg/ olYtazukdk;uG,faombk&amp;m;ukdjiif; y,fjcif;onf pdwfESvHk;om;xJ tjrwfwEkd;xm;aom zcifukdjiif;y,f&amp;musrnf[k awG;ac:wwfol jzpfonf/ olYtazcGifhrjyKaomt&amp;mukd vu©HzkdYaMumuf&amp;GHUoljzpfonf/ xkdUaMumifh 'kwd,ESpff0ufpm oifcsdef? tdrfukdcPtjyefwGif rdrdodxm;aom taMumif;t&amp;mrsm;tm;olYzcifukd rajymjycJY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'kdeD,rfonf twef;xJwGif yxrqGwfcl;oljzpfonf/ xkdYaMumifh olYtm;bGJESif;obifwGif rdefYcGef;ajymMum;zkdY&amp;ef a&amp;G;cs,fcJYMuonf/ rdrdonf *kPfxl;aqmifonfukd odaomtcg olYzcifxH okdY ]]taz? tazYcsD;usL;ouJYokdYom;ata*s jzpfNyD}} [lí a&amp;;om;ay;ykdYcJYonf/ bGJESif;obif tcef;tem;okdYa&amp;mufaomtcg tm'kdeD,rfonf vlxky&amp;dowfrsm;a½SUwGif rdcifESifhzcif tm;*kPf jyKcsD;usL;p um;ajymMum;cJY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okdYjzifh? touf19ESpfjynfYaomtcg? rdrdb0toufwmtwGuf tvkyf&amp;kef;uefBudK;pm; aqmif&amp;GufcJYonf/ okdYaomf rdrdb0rnfuJYokdY jzpfvmrnfukd rodem;rvnfacs/ we*FaEGaeYaeY wkdif;? olYrdbrsm;ESifhbk&amp;m;ausmif;okdY oGm;a&amp;mufcJYonf/ okdYaomf olom;onfr,HkMunfoljzpfae onfukd olYrdbrodcJYacs/ olYrdbESifhtwl qkawmif;wJYtcsdefwkdif;? tm'kdeD,rfonf olawmfaumif; a,mifaqmifaeoljzpfonf[k rdrdukdukd cHpm;rd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ywfwkdif;vkdvkdyif Nidrfoufjcif;r&amp;yJtouf&amp;SifcJYonf/ olUtay: ,mukyf tDrefESihfajym cJYorQ rdrdb0atmifjrifjcif;ukd pOf;pm;aerd\/ xdkESpfaEG&amp;moDwGif tdrfukdpGefYNyD; e,la,mufNrdKUokdY xGufcGg&amp;ef qkH;jzwfcJYonf/ ½kyf&amp;SifjyZuftzGJYom;rsm;ESifhawGUqHkNyD; ZmwfnTef;a&amp;;om;&amp;efqHk;jzwfcJY \/¤if;ESifh ygwfoufí Zmwfvrf;xGifa&amp;;om;cJYonf/ ollYrdbrsm;qkdqHk;rcJYaom e,l;a,mufNrdKY onf 'kp½kdufom;rsm;jynfUESufaom tar&amp;duefEkdifiHNrdKUawmfjzpfonf[laom pum;ukd owd&amp; vmcJYonf/ aom'HkESifha*garm&amp;NrdKYESifhwlonf[laom pum;ukdtrSwf&amp;cJY\/ ½kyf&amp;SifqkdonfrSm ysuf pD;jcif;ESifhaojcif;wkdYESifhjynfYpHkonf[llaom rdb\oGefoifpum;rsm;ukd owd&amp;vmonf/ okdYaomf t'kdeD,rf\ tawG;üum;? rdbwkdYonf tawG;usOf;ajrmif;vGrf;onf[kxifcJY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rMumrSD e,l;a,mufNrdKYokdY xGufcGgygawmYrnf/ olYrdbrsm;uolwkdYom;tm; vurÇmukdoGm;rnf vltvm; wrlxl;jcm;ajymqkd qHk;rMuonfµ rdbqHk;rpum;rsm; oGef;oif;csufrsm;tm;vHk;pGefypf oGm;rnfukdrlrodcJYMuacs/ xkdtcg tm'kdeD,rfonf olpGJukdifxm;aomtrSefw&amp;m;ESifh ½IyfaxG;vmcJY NyD;jzpfonf/ rdbwkdY\ bk&amp;m;onf ol\bk&amp;m;r[kwf[kawG;\/ or®musrf;pmukd r,HkMunf awmYyg/ a,½Ionf bk&amp;m;om;jzpfonfukd r,HkMunfawmY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lYzcifjzpfapvkdorQ ratmifjrifcJYawmYay/ olYtaronf olYaemufokdUikdíwaumufaumuf vdkufcJY\]]rif;tar\ qE´ukdb,fvkdwHkYjyefrvJ}} [lí ikdvQufolYom;tm;qkdcJY\/ olYom;tm'kdeD ,rfukd t&amp;rf;cspfcJYonf/ olYrdcif\npOfnwkdif; olYtzkdYqkawmif;ay;jcif;ukd olYukd,fwdkifem;Mum; cJY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'kdeD,rfonf xkdtaMumif;t&amp;mESifhywfoufí 6&amp;ufMumpOf;pm;cJJYonf/ xdkaemufjrif;pD;í e,l;a,mufNrdKYokdY xGufcGgcJYonf/ okdYaomf xkdae&amp;mokdYa&amp;mufaomtcg olYpdwful;,OfcJYovkd jzpfrvmcJYyg/ olYukdrnfolurS rBudKqkdcJYyg tvkyfvnf;0ifvkyfp&amp;mr&amp;SdcJYyg/ twefMumwpf a,mufwnf; c&amp;D;xGufrvmciftxdtvGrf;zsm;í aexkdifcJY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e0ifaomtcg &amp;Gmi,fav;w&amp;GmokdYa&amp;muf&amp;SdcJYonf/ wnf;ckdcef;&amp;SmazGcJYonf/ tcef;vnf;vl jynfYeD;yg;jzpfí wpfcef;wnf;omvTwf\ ykdif&amp;Sifurif;tdyfcef;onf tonf;xef;zsm;aom vli,fav;wpfa,muftdyfcef;uyf&amp;yf jzpfonf[kajym\/ pdwfroufrompGmjzifh xkdnukdausmf vGefcJY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ltdyfraysmfcJYyg? xkdvlem\nOf;nLoH vltoGm;tvmoHrsm;ukd Mum;&amp;ojzifhtdyfraysmfcJYyg/ xkdtoHqlnHjcif;u olYukduoduatmufrjzpfapcJYbl;/ taMumif;rSm xkdvlemonf aovkeD;yg; tonf;txefjzpfaeonfr[kwfygvm;/ aojcif;qkd'g touft&amp;G,fra&amp;G;ygbl;/ e,l;t*Fvefü vnf; vlonfaoaeMuwmyJYav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'kdeD,rfukd uoduatmufjzpfaponfrSm xkdvlemonf aoNyD;b,fukdoGm;rvJqkdwm/ta&amp;; wBuD;pOf;pm;p&amp;m&amp;Sdaeonf olYukdolaojcif;twGuf jyifqifNyD;NyD;vm;/ xdktawG;u tdyftdyfEkd;Ekd; pOf;pm;p&amp;mjzpfaecJYonf/ olonf aojcif;ESifhi&amp;Jukd b,fvkdjyifqifrvJqkdwm awG;ylaecJY\ olUzcifrSm aojcif;ukdBudKqkdaeolyg/ taMumif;rSm aumifuifbHkü xm0&amp;touf&amp;&amp;SdaevkdYaygY/ tm'kdeD,rftwGufawmh aojcif;twGufbmrSjyifqifxm;jcif;r&amp;SdcJYyg/ aojcif;ESifhygwfoufí t arSmifxkzHk;vTrf;aeqJyg/ vlYcE©mudk,fonf aqGUajrUygvdrfrnf/ tkdrif;vmygvdrfYrnf/ acgif;w vm;ü xnfYoGif;MuNyD; oN*ØKvfMuygvdrfrnf/ onfvkdESifhrnfonfY&amp;mpkESpfü ukefqHk;rnfenf;[lí awG;awmpOf;pm;aecJY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aomf wzwfrSm nOfYeufoef;acgif,Hü þuJYokdYawG;awmjcif;u &amp;,fp&amp;myifjzpfonf[lí &amp;,farmrd\/  ol\aumvdyfoli,fcsif;u þaMumufp&amp;maojcif;ukd nOfeufoef;acgif;,HürpOf; pm;rdbl;vm;/ þt&amp;mtm;vHk;ukd ,mukyftDrmef rpOf;pm;cJYbl;vm;/ þtrSefuolYukd oa&amp;mf ajymifavSmifaernf/ uREkfyfvnf;t&amp;Suf&amp;ayrnf[k rdrdudkukdpOf;pm;rd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eufaea&amp;miftvif;wef; rdrdtcef;xJxkd;usrSbJ? reuftdyf&amp;mrSEkd;xcJhonf/ olYawG;aMumufo rQ tarSmifxkxJvGifhaysmufoGm;cJhNyD/ olonfnOfheufoef;acgif;,Hcsdef aMumuf&amp;GHYjcif;&amp;SddcJhzl;ol r[kwfyg/ t0wftpm;topfvJjyD; atmufxyfokdYreufpmpm;&amp;efqif;vmcJhonf/ wnf;ckdcef;ykdif &amp;SifukdawGYNyD; ukefusp&amp;dwfukd &amp;Sif;ay;cJhonf/ ab;cef;u tonf;txefvlemaeaumif;jyD vm;[lí ar;jzpfcJh\/ xkdolu ]]xkdvli,faooGm;jyD}} [kajzonf/ tm'kdeD,rfu ]]xkdolukd oifodygovm;¿}}[kar;jzpfcJh\/ wnf;ckdcef;ykdif&amp;Sifu ]][kwfuJhol[m Brown  University uyg}} [líajz\/ olYemrnfrSm ,mukyftDrefjzpfonf[k ajzcJh\/ olonf olY&amp;JUoli,fcsif;aumif; jzpfonf/ bk&amp;m;ukdr,kHMunfol ,mukyftDrefonf olY&amp;JYtcef;ab;uy&amp;yf tcef;üaoqkH; cJh&amp;Sm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m'kdeD,rfonf rdrfdukd,fukdem;rvnfEdkifbJ em&amp;DtwefMum awG;r&amp;jzpfaeonf/ xkdwnf;cdkcef; uxGufroGm;csifavmufatmifjzpfaeonf/ aemufwGifolonf olY\jrif;ukd pD;ía'h&amp;SfokdY xGufcGg cJhonf/ c&amp;D;wpfavkQmufpOf;pm;aeonfrSm]] aysmufqkH;jci;f}} aojcif;xJü olYoli,fcsif;,mukyf tDrefaysmufqkH;oGm;cJhygonf/ aojci;fxJaysmufoGm;ygonf? taygif;toif;rsm;xJu aysmufoGm; ygonf/ urÇmay:uaysmufoGm;cJhonf/ rD;cdk;wef;uJhokdY tmumoaumif;uifxJ aysmufqkH;cJh&amp;jyD/ tu,fítDref\ tjrifomrSefcJhrnfqkd&amp;if oltoufwmaysmufqkH;rSm r[kwfbl;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Drefb,ft&amp;mü rSm;aeygovJ¿ Ekwfuywfawmf\ or®mw&amp;m;ESifhbk&amp;m;ocif trSefwu,f wnf&amp;Sdjcif;u b,ft&amp;mawGenf;¿tDrefonf xm0&amp;üaysmufqkH;aecJhjyD/ xkdpOftDrefodxm;aomt &amp;mu rSm;aeí jzpfonf/ tckqkd&amp;ifaemifw&amp;zkdY tcsdefaESmif; oGm;cJhygjyD/ olYtrSm;ukdodjrifcsdefrSm tDref[m ylavmifaewJh i&amp;JrD;tkdifxJusa&amp;mufvkdY aeygNyD/ u,fwifjciftzkdY aemifw&amp;&amp;ef tcsdefem&amp;D[muefYowfcJhNyD/ þtawG;tac:rsm;u tm'kdeD,rf\ pdwfESvkH;om;xJ &amp;kdufcwf aeygjyD/ olYoli,fcsif;aoqkH;jcif;onf wkdufqkdifrIwpfckr[kwfrSef; tm'dkeD,rfem;vnfcJhygNyD/ tzcrnf;awmf\ tpDpOfwpf&amp;yfyifjzpfonf/ tajctaew&amp;yfaMumifh r[kwfEkdifrSef; tm'kdeD,rf tawG;aygufcJh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sufcsif;tm'kdeD,rfonf or®mw&amp;m; t½Sifbk&amp;m;ocif trSefwu,fwnf&amp;SdaMumif; em;vnfcJh onf/ olYjrif;ukd pD;ítdrfokdYjyefvmcJhonf/ olY\c&amp;D;pOf[m 5ywftwGif;jyD;qkH;cJhjyD/ ig;ywf tawmtwGif; olpGefYy,fcJhaom rdbwkdY\xdef;cskKyfrIatmufokdY jyefvmcJhonfjzpffonf/ ,ckwGif olonf ol\tusifhp&amp;dwÅESifhtjyKtrl\ tuskdK;&amp;v'f0dnmOftwGufcHjyif;vQuf&amp;SdaeayjyD rdrdtjypf ukdodem;vnfjyD; aetdrfokdYjyefvmcJh&amp;SmjyD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tcsdefwGiftrIawmfaqmif ESpfOD;a&amp;muf&amp;SdvkdYvmygonf/ tm'kdeD,rftm; usrf;pmausmif;wuf zkdYtMuHOmPf awmif;vQuf&amp;Sdonf/ atmufwkdbmvwGifusrf;pmausmif;wufjzpfcJhonf/ olonf vkH;vkH;vQm;vQm; rajymif;vJao;yg/ toif;trIaqmiftaejzifhusrf;pmausmif;rwufjzpfawmhbJ "r®ynmoifausmif;om; taejzifhomwufjzpfcJhonf/ xkdausmif;ü *&amp;dESifha[jAJbmompum; tm;jzifhor®musrf;pmukd avhvm&amp;ygonf/ ekd0ifbmva&amp;mufvmaomtcgwGif olüoHo, &amp;SdorQ pGefYypfvkdufjyDjzpfonf ]]oefY&amp;Sif;aom0dnmOfawmf\ topfjyKjyifjcif;toufwmüavQmufvSrf;jyD}} [lía&amp;;om;cJhygonf/ 'Dzifbmv? ESpf&amp;ufaeYwGif ]]olYtoufwmukd bk&amp;m;ocifxHtyfESHxm;aom aeYjzpfojzifh }}xkdaeYudk b,fawmYrSarhr&amp;aom aeYjzpfygonf/ xkdtcsdefupjyD;olonf topfaom owÅ0gjzpfvmcJhonf/ avmuDatmifjrifjcif;tm;vkH;ukd pGefYypfcJhjyD ]]bk&amp;m;&amp;Sifukd rnfuJhodkYauseyf aprnfenf;}} ¿[líom rdrdukd,fukdar;jzpfcJh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onfta&amp;;ygaomtoufwm ajymif;vJjcif;jzpfpOfjzpfonf/ tb,faMumifhqkdaomf ¤if; ajymif;vJjcif;u tm'kdeD,rftm;ArmjynfokdY omoemoGm;a&amp;muf&amp;ef vQdKYaqmfaomaMumifhjzpfonf/ omoemuGif;okdYa&amp;mufaomtcg tm'kdeD,rf,k'oefonf ESpfjcif;bmom0ifwpfOD;jzpfonf/ *&amp;d pum;rS</w:t>
      </w:r>
      <w:r>
        <w:rPr>
          <w:rFonts w:cs="-Win---Innwa" w:ascii="-Win---Innwa" w:hAnsi="-Win---Innwa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''baptizo'' </w:t>
      </w:r>
      <w:r>
        <w:rPr>
          <w:rFonts w:cs="WinInnwa" w:ascii="WinInnwa" w:hAnsi="WinInnwa"/>
          <w:sz w:val="32"/>
          <w:szCs w:val="32"/>
        </w:rPr>
        <w:t xml:space="preserve">[laompum;t"dyÜm,fukd em;vnfoabmaygufaomaMumifhjzpfonf/ tjcm;om oemjyKq&amp;mr&amp;Sdao;aom bkk&amp;m;rJhe,fajr ArmjynfokdY omoemjyK&amp;ef oGm;a&amp;mufcJhygonf/ cg;oD; aomtjzpfqkd;rsm;awGYMuKHcJhonf/ axmifxJtoGif;cscHcJhonf/ rdom;pkxJ 0rf;enf;aMuuGJzG,f tjzpfqkd;awGYMuHKcJhonf/ ZeD;ESpfa,mufvnf;aoqkH;cJhNyD? om;orD;tajrmuftrsm; aoqkH;cJhonf tm'kdeD,rfonf olYtoufwmukd rwkefrvIyfyJ c&amp;pfawmfocifxH qufuyftyfESHxm;onf twdkdif; or®musrf;pmukd jrefrmbmomjyefqkdcJhnf/ uREkfyfwkdYtoif;awmfrsm;üvnf; xkduJhokdY ppfrSefpGm toufwmajymif;vJzkdY uREkfyfwkdYqkawmif;aeygonf/ tm'kdeD,rfuJhodkY ppfrSefaom toufwmüajymif;vJjyD; c&amp;pfawmftwGuf trIaqmifEkdif&amp;ef qkawmif;ay;ygonf/ a'gufwm*Ref tm&amp;f&amp;kdufpfu (1895-1980)ü tm'kdeD,rf\ toufwmajymif;vJjcif;ukd a&amp;;om;oDukH;xm;yg 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vmuDpnf;pdrfOpöm aysmf&amp;GifrI toD;oD;&amp;Smaz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jidrfoufjcif;r&amp;Sd ?a,½IrSwyg; &amp;SmrawGY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‘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0g&lt;um;jcif;ESifh tjypfrsm;u uREkfyftm; tm;enf;aponf’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k&amp;m;&amp;Sif0dnmOfyJ jyifrlpOf tjypf&amp;SdorQ a,½Iay:ykHty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bk&amp;m;EkwfuywftumtuG,f ?0dnmOfawmfbk&amp;m;rprl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emifw&amp;vQuf a,½IocifESifh twl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cGifhvTwf? tjypfvGwfjcif;&amp;Sdj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pdwfESvkH; ay;urf;vSL'gef;a,½I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-tkdc&amp;pfawmf&amp;Sif? aumif;BuD;rsm; oGef;avmi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Mumuf½GHYjcif;r&amp;Sd? a,½IukdcsD;rGrf;rnf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cGifhvGwf? tjypfvGwfjcif;&amp;Sdj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pdwfESvkH; ay;urf;vSL'gef; a,½I&amp;S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(1895-1890? a'gufwm*Reftm&amp;f&amp;kdufpf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oDukH;aom ]]a,½Iocifonfom}} 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us;Zl;jyKí oDcsif;eHygwf(5) ]],kHMunfjcif;jzifh}} [laom "r®oDcsif;ukdrwfowf&amp;yfvQuf oDqkdMuygpkYd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-]],kHMunfjcif;jzifh}} ]],HkMunfjcif;jzifh c&amp;pfawfukd vufcHzkdY&amp;e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0dnmOfrsm;tm;? oGm;jyD;u,fwif&amp;efajym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csdefwefvQif ocifzdwfac:vdrfhrnf}}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-]],kHMunfjcif;jzifh}} ]],kHMunfjcif;jzifh}} tr*Fvmonfa&amp;mufvkeD;yg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m;vkH;usqkH; ]]atmifjrifjcif;r&amp;Sd}}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0rf;enf;jcif;ESifh aysmufqkH;vkeD;yg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1838-1876? zdvdyDyvufpf oDukH;aom ]],HkMunfjcif;jzifh}} 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eastAsia="Calibri" w:cs="WinInnwa"/>
          <w:b/>
          <w:b/>
          <w:sz w:val="32"/>
          <w:szCs w:val="32"/>
        </w:rPr>
      </w:pPr>
      <w:r>
        <w:rPr>
          <w:rFonts w:eastAsia="Calibri"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Cs w:val="24"/>
            <w:u w:val="single"/>
          </w:rPr>
          <w:t>www.realconversion.com</w:t>
        </w:r>
      </w:hyperlink>
      <w:r>
        <w:rPr>
          <w:rFonts w:eastAsia="Calibri" w:cs="Times New Roman" w:ascii="Times New Roman" w:hAnsi="Times New Roman"/>
          <w:b/>
          <w:sz w:val="24"/>
          <w:szCs w:val="24"/>
        </w:rPr>
        <w:t xml:space="preserve">.  </w:t>
      </w:r>
      <w:r>
        <w:rPr>
          <w:rFonts w:eastAsia="Calibri"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eastAsia="Calibri" w:cs="WinInnwa"/>
          <w:sz w:val="32"/>
          <w:szCs w:val="32"/>
        </w:rPr>
      </w:pPr>
      <w:r>
        <w:rPr>
          <w:rFonts w:eastAsia="Calibri"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Times New Roman" w:cs="-Win---Innwa"/>
          <w:sz w:val="32"/>
          <w:szCs w:val="32"/>
        </w:rPr>
      </w:pPr>
      <w:r>
        <w:rPr>
          <w:rFonts w:eastAsia="Times New Roman"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-a'oemawmfrwkdifrwkdifcif a'gufwm*&amp;dweftm&amp;fcsefUrS tpjyKqkawmif;ay;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-a'oemawmfrwkdifcif rpöwmbif*sifrifcifudwf*&amp;dzufpfrS 1864-1927tD; ?ar&amp;D*&amp;D;rfa&amp;;om;NyD; oif;tkyfq&amp;mrS oHpOfxnfYxm;aom]]ocifpum;ajymawmfrlyg}} [laom"r®oDcsif;ukd oDqkday; onf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Church%20files%20August%2023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40:00Z</dcterms:created>
  <dc:creator>ahlem</dc:creator>
  <dc:description/>
  <cp:keywords/>
  <dc:language>en-US</dc:language>
  <cp:lastModifiedBy>Use This Account</cp:lastModifiedBy>
  <dcterms:modified xsi:type="dcterms:W3CDTF">2012-02-09T17:23:00Z</dcterms:modified>
  <cp:revision>15</cp:revision>
  <dc:subject/>
  <dc:title/>
</cp:coreProperties>
</file>