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wpf[kef;xkd;wkd;wufaomtoif;awmf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 EXPLODING CHURCH!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Burmes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&amp;f\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>2012? pufwifbmv9&amp;uf? avmhpftdef*s,fvdwfNrdKY? wJawmfESpfjcif;  toif;awmf? ocifbk&amp;m;aeY? eHeufykdif;0wfjyKtpnf;ta0;ü a[mMum;</w:t>
        <w:tab/>
        <w:t>aoma'oemawmf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September 9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kdtcg ukd,fawmfu? pyg;&amp;dwfp&amp;mrsm;pGm&amp;Sd\/ &amp;dwfaomolwkdY       onf enf;Mu\/ xkdYaMumifh vkyfaqmifaomolwkdYukd pyg;&amp;dwfap       jcif;iSg? apvTwfawmfrlrnftaMumif;? pyg;&amp;Sifukdqkawmif;Muavmh       [k wynfhawmfwkdYtm; rdefYawmfrl\}} (&amp;SifróJ 9;37ç38)/ </w:t>
      </w:r>
    </w:p>
    <w:p>
      <w:pPr>
        <w:pStyle w:val="TextBody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&amp;Hzef&amp;Hcgw&amp;m;a[mq&amp;mwkdYu? ¤if;usrf;ykd'fESifhygwfowfí bk&amp;m;ocifxH awmfokdY qkawmif;jcif;jzifh toif;awmfol^om;wkdif;onf trIawmfaqmif;rsm; jzpfMuNyD[k awG;xifMuayrnf/ vHk;vHk;rSm;,Gif;aejcif;awmhr[kwfyg/ t"dyÜg,fzGifh qkdjcif;xuf vufawGYtoHk;wnfhygonf/ c&amp;pf,mef,HkMunfolwkdYonf qkawmif; jcif;jzifh vkyfaqmifaomtcg 0dnmOfEkd;Mum;vmNyD;? owif;aumif;a0iS&amp;ef Ekd;aqmf&amp;mü </w:t>
      </w:r>
      <w:r>
        <w:rPr>
          <w:rFonts w:cs="WinInnwa" w:ascii="WinInnwa" w:hAnsi="WinInnwa"/>
          <w:i/>
          <w:sz w:val="32"/>
          <w:szCs w:val="32"/>
        </w:rPr>
        <w:t>vufawGYtoHk;cs</w:t>
      </w:r>
      <w:r>
        <w:rPr>
          <w:rFonts w:cs="WinInnwa" w:ascii="WinInnwa" w:hAnsi="WinInnwa"/>
          <w:sz w:val="32"/>
          <w:szCs w:val="32"/>
        </w:rPr>
        <w:t xml:space="preserve">&amp;ef jzpfygonf/ c&amp;pfawmfbk&amp;m;u wynfhawmfzkdYtm; xkdokdY </w:t>
      </w:r>
      <w:r>
        <w:rPr>
          <w:rFonts w:cs="WinInnwa" w:ascii="WinInnwa" w:hAnsi="WinInnwa"/>
          <w:i/>
          <w:sz w:val="32"/>
          <w:szCs w:val="32"/>
        </w:rPr>
        <w:t>wdwdusus</w:t>
      </w:r>
      <w:r>
        <w:rPr>
          <w:rFonts w:cs="WinInnwa" w:ascii="WinInnwa" w:hAnsi="WinInnwa"/>
          <w:sz w:val="32"/>
          <w:szCs w:val="32"/>
        </w:rPr>
        <w:t xml:space="preserve"> ajymvkdjcif;r[kwfEkdifyg/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c&amp;pfawmfa,½Ibk&amp;m;u? trIawmfjrwftwGuf txl;ojzifh aumufvIdif; rsm;&amp;dwfodrf;&amp;ef bk&amp;m;ocifxH qkawmif;ckdif;jcif;omjzpfygonfµ a,½Ibk&amp;m; xkdokdY rdefYawmfrl&amp;mwGif c&amp;pf,mef wOD;csif;pDonf trIawmfaqmif&amp;rnf[k qkdvkdayµ wynhfawmfwkdYvnf; þtcsdeftxd? txl;oifMum;jci;frcH&amp;Muao;ay/ tcsKdYwynfhawmfwdkYonf? toufwmyif rajymif;vJMuao;yg/ a'gufwmruDú;ajym Mum;onfrSm? xkdwynfhawmfwkdYonf? a,½Ibk&amp;m;aojcif;rS &amp;Sifjyefxajrmufjcif;r wkdifrSD u,fwifjcif; r&amp;&amp;SdMuao;[k ajymMum;cJhygonf/ aocsmonfrSm ,k'&amp;Sum,kwfonf u,fwifjcif;r&amp;&amp;SdcJhyg/ aomrpfhonfvnf; aojcif;rS xajrmufNyDjzpfaMumif; vufajcoHrId&amp;kdufxm;aom trm&amp;Gufukd rjrifbJ? owif;aumif;ukd r,HkMunfcJhyg/ &amp;Sifayw&amp;kvnf; a,½Ibk&amp;m;\ um;wkdifc&amp;D;ukd wm;qD;cJhojzifh qHk;rjcif;ukd cHcJhygonf/ &amp;SifróJtcef;BuD;10?ü wynfhawmf wkdYtm; owif;aumif;a0iS&amp;ef apvTwfcJhygonf/ topfaom 0dnmOfaumufvIdif; rsm;,laqmifvmEkdifzkdY txl;ojzifh qkawmif;zdkYvkdaMumif; oGefoifcJhygonfµ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xkdokdYrdefYawmfrljcif;onf uREkfyfwkdYtzkdY rnfokdYt"dyÜg,foufa&amp;mufapyg oenf;¿ tb,faMumifh vlopfwkdYukd 0dnmOfzrf;qD;zkdY toif;awmfwkdYu csufcsif; apvTwf&amp;rvJµ </w:t>
      </w:r>
      <w:r>
        <w:rPr>
          <w:rFonts w:cs="WinInnwa" w:ascii="WinInnwa" w:hAnsi="WinInnwa"/>
          <w:i/>
          <w:sz w:val="32"/>
          <w:szCs w:val="32"/>
        </w:rPr>
        <w:t>bmukdqkdvkdygoenf;¿</w:t>
      </w:r>
      <w:r>
        <w:rPr>
          <w:rFonts w:cs="WinInnwa" w:ascii="WinInnwa" w:hAnsi="WinInnwa"/>
          <w:sz w:val="32"/>
          <w:szCs w:val="32"/>
        </w:rPr>
        <w:t xml:space="preserve"> ]]topf}}aom 0dnmOfrsufpdjzifh jrifvQuf? a,½Ibk&amp;m;u rnfokdYjyKaponfukd ,aeYtoif;awmfrsm;? odjrifMuygpkdY? þtoif;awmfü oifonf yxrtBudrf wufa&amp;mufjcif;jzpfygu? þtoif;awmfü topfaom 0dnmOfrsm; rSefuefpGm ac:aqmifvmEkdifzkdY uREkfyfwkdYqkawmif;ay;yg onf/ þonf or®musrf;pmawmf\ tvif;jzpfonf/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tcg ukd,fawmfu? pyg;&amp;dwfp&amp;mrsm;pGm&amp;Sd\/ &amp;dwfaomolwkdY onf enf;Mu\/ xkdYaMumifh vkyfaqmifolwkdYonf pyg;&amp;dwfap</w:t>
        <w:tab/>
        <w:t xml:space="preserve"> jcif;iSg?  apvTwfawmfrlrnftaMumif;  pyg;&amp;Sifukd qkawmif;</w:t>
      </w:r>
      <w:r>
        <w:rPr>
          <w:rFonts w:cs="WinInnwa" w:ascii="WinInnwa" w:hAnsi="WinInnwa"/>
          <w:sz w:val="28"/>
          <w:szCs w:val="28"/>
        </w:rPr>
        <w:t xml:space="preserve">Mu  </w:t>
        <w:tab/>
        <w:t xml:space="preserve">   avmh}}(róJ 9;37ç38)/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REkfyfwkdYvnf; oifhtm; xkduJhokdYajymygrnf/ oifonf </w:t>
      </w:r>
      <w:r>
        <w:rPr>
          <w:rFonts w:cs="WinInnwa" w:ascii="WinInnwa" w:hAnsi="WinInnwa"/>
          <w:i/>
          <w:sz w:val="32"/>
          <w:szCs w:val="32"/>
        </w:rPr>
        <w:t>toif;awmfokdYvm a&amp;mu</w:t>
      </w:r>
      <w:r>
        <w:rPr>
          <w:rFonts w:cs="WinInnwa" w:ascii="WinInnwa" w:hAnsi="WinInnwa"/>
          <w:sz w:val="32"/>
          <w:szCs w:val="32"/>
        </w:rPr>
        <w:t>fí? owif;</w:t>
      </w:r>
      <w:r>
        <w:rPr>
          <w:rFonts w:cs="WinInnwa" w:ascii="WinInnwa" w:hAnsi="WinInnwa"/>
          <w:i/>
          <w:sz w:val="32"/>
          <w:szCs w:val="32"/>
        </w:rPr>
        <w:t>aumif; em;axmifNyD;?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i/>
          <w:sz w:val="32"/>
          <w:szCs w:val="32"/>
        </w:rPr>
        <w:t>tjcm;aom 0dnmOfwdkYukd</w:t>
      </w:r>
      <w:r>
        <w:rPr>
          <w:rFonts w:cs="WinInnwa" w:ascii="WinInnwa" w:hAnsi="WinInnwa"/>
          <w:sz w:val="32"/>
          <w:szCs w:val="32"/>
        </w:rPr>
        <w:t xml:space="preserve"> toif;awmfü </w:t>
      </w:r>
      <w:r>
        <w:rPr>
          <w:rFonts w:cs="WinInnwa" w:ascii="WinInnwa" w:hAnsi="WinInnwa"/>
          <w:i/>
          <w:sz w:val="32"/>
          <w:szCs w:val="32"/>
        </w:rPr>
        <w:t>ac: aqmifvmjcif;tm;jzifh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i/>
          <w:sz w:val="32"/>
          <w:szCs w:val="32"/>
        </w:rPr>
        <w:t>toif;awmfukd ulnDrp&amp;ef oifhtzkdY uREkfyfwkdYqkawmif;ay; aeygonf/</w:t>
      </w:r>
      <w:r>
        <w:rPr>
          <w:rFonts w:cs="WinInnwa" w:ascii="WinInnwa" w:hAnsi="WinInnwa"/>
          <w:sz w:val="32"/>
          <w:szCs w:val="32"/>
        </w:rPr>
        <w:t xml:space="preserve"> xdkusrf;ESifhygwfoufí jcm;em;aom trSefw&amp;m;ESpfck&amp;Sdonfukd uREkfyfwkdY em;vnfEkdifygonf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TextBody"/>
        <w:ind w:left="720" w:hanging="720"/>
        <w:rPr/>
      </w:pPr>
      <w:r>
        <w:rPr>
          <w:rFonts w:cs="WinInnwa" w:ascii="WinInnwa" w:hAnsi="WinInnwa"/>
          <w:b/>
          <w:sz w:val="32"/>
          <w:szCs w:val="32"/>
        </w:rPr>
        <w:t xml:space="preserve">1/yxr? a,½Ionf ZmwdyuwdwynfhawmfwkdYukd ac:,lNyD; 0dnmOfrsm; </w:t>
        <w:br/>
        <w:t>zrf;qD;&amp;ef csufcsif;apvTwfawmfrlcJhygon</w:t>
      </w:r>
      <w:r>
        <w:rPr>
          <w:rFonts w:cs="WinInnwa" w:ascii="WinInnwa" w:hAnsi="WinInnwa"/>
          <w:sz w:val="32"/>
          <w:szCs w:val="32"/>
        </w:rPr>
        <w:t>f/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us;Zl;jyKí &amp;SifróJ4;18-20ukd zGifhxm;Muyg? toHus,favmifpGmjzifh    </w:t>
        <w:tab/>
        <w:t xml:space="preserve"> zwfMum;MuygpkdY/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*gvdvJtkdifem;rSm &lt;uawmfrlpOf? ayw&amp;k[lí  ac:a0:aom&amp;SdrkefESif ta`E´?nDtpfukd ESpf,mufwdkYonf wHigjzpfí? tkdifwGifykdufuGefjzefY          csonfukdjrifawmfrlvQif? xkdolwkdYtm;  ighaeufokdYvkdufMuavmh/  oifwkdYonf vlukdrQm;aom  wHigjzpfapjcif;iSg   igjyKrnf[k trdefYawmf&amp;Sdavaomf? xkdolwdkYonf csufcsif;ykdufuGefukd pGefYypfí        aemufawmfokdY vkdufMu\}} (róJ4;18-20)/</w:t>
      </w:r>
    </w:p>
    <w:p>
      <w:pPr>
        <w:pStyle w:val="IndentedVerse"/>
        <w:rPr>
          <w:sz w:val="28"/>
          <w:szCs w:val="28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,½Ionf wynfhawmfwkdYtm; </w:t>
      </w:r>
      <w:r>
        <w:rPr>
          <w:rFonts w:cs="WinInnwa" w:ascii="WinInnwa" w:hAnsi="WinInnwa"/>
          <w:sz w:val="32"/>
          <w:szCs w:val="32"/>
          <w:u w:val="single"/>
        </w:rPr>
        <w:t>yxrOD;pGm</w:t>
      </w:r>
      <w:r>
        <w:rPr>
          <w:rFonts w:cs="WinInnwa" w:ascii="WinInnwa" w:hAnsi="WinInnwa"/>
          <w:sz w:val="32"/>
          <w:szCs w:val="32"/>
        </w:rPr>
        <w:t xml:space="preserve">  ajymMum;cJhonfrSm? ]]ighaemufokdYvkduf avmh/ oifwkdYonf vlukdrQm;aom wHigjzpfapjcif;iSg igjyKrnf}} (róJ4;19)[lí rdefYawmfrlcJhygonf/ atmufyg "r®oDcsif;onf ¤if;usrf;ykd'fukd &amp;Sif;vif;apygonf/</w:t>
      </w:r>
    </w:p>
    <w:p>
      <w:pPr>
        <w:pStyle w:val="Normal"/>
        <w:ind w:lef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  <w:r>
        <w:br w:type="page"/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sm;aom 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wHig;jzpfaprnf wHigjzpfaprnf</w:t>
        <w:tab/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sm;aom 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gYaemufokdYvkdufavmh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YaemufokdYvkdufavmh? igaemufokdYvkdufavmh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lukdrQm;aom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haemufokdYvkdufavmh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(1888-1957[e&amp;D.'D.uvufcf oDuHk;a&amp;;om;aom ]]vlukdrQm;</w:t>
      </w:r>
    </w:p>
    <w:p>
      <w:pPr>
        <w:pStyle w:val="IndentedVerse"/>
        <w:ind w:left="1440" w:right="0" w:hanging="0"/>
        <w:rPr>
          <w:rFonts w:ascii="WinInnwa" w:hAnsi="WinInnwa" w:cs="WinInnwa"/>
          <w:sz w:val="18"/>
        </w:rPr>
      </w:pPr>
      <w:r>
        <w:rPr>
          <w:rFonts w:eastAsia="WinInnwa" w:cs="WinInnwa" w:ascii="WinInnwa" w:hAnsi="WinInnwa"/>
          <w:sz w:val="28"/>
          <w:szCs w:val="32"/>
        </w:rPr>
        <w:t xml:space="preserve">       </w:t>
      </w:r>
      <w:r>
        <w:rPr>
          <w:rFonts w:cs="WinInnwa" w:ascii="WinInnwa" w:hAnsi="WinInnwa"/>
          <w:sz w:val="28"/>
          <w:szCs w:val="32"/>
        </w:rPr>
        <w:t>aomwHigjzpfaprnf}})/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m;vHk;xdkifEkdifygNyD/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oifwkdYtm; wHigonfjzpfaprnf[lí a,½Ionf wynfhawmfwkdYtm; rdeYfMum;pOfwGif? xkdwynfhawmfwkdYukd Ekwfuywfawmf oifMum;jcif;rwkdifcif? wyg; olwkdY\ 0dnmOfukd zrf;qD;ckdif;jcif;jzpfonf/ a,½Ionf wynfhawmfwkdY\ ar;cGef; rsm;tm;vHk; ajzMum;jcif;r&amp;SdcJhyg/ "r®ynm oifMum;ay;jcif;vnf; r&amp;dScJhyg? ,HkMunfjcif;ukd rnfokdY umuG,fajymqkd&amp;rnfukdvnf; roGefoifcJhyg enf;wlpGm c&amp;pf,mef orkdif;aMumif;ukdvnf; oifMum;jcif;r&amp;dScJhyg/ qefa';vfpul;vf oifMum;jcif;  vnf;r&amp;SdcJhyg/ {0Ha*vd owif;aumif;vnf; oifMum;ay;jcif; r&amp;SdcJhyg/ xkdokdY roGef oifcJhygµ wyg;olwkdY\ 0dnmOfukd ]]zrf;qD;zkdY}}&amp;ef a,½Ionf wynhfawmfwkdYtm; apvTwfcJhygonfµ a,½Ionf </w:t>
      </w:r>
      <w:r>
        <w:rPr>
          <w:rFonts w:cs="WinInnwa" w:ascii="WinInnwa" w:hAnsi="WinInnwa"/>
          <w:i/>
          <w:sz w:val="32"/>
          <w:szCs w:val="32"/>
        </w:rPr>
        <w:t>OD;pGmyxr</w:t>
      </w:r>
      <w:r>
        <w:rPr>
          <w:rFonts w:cs="WinInnwa" w:ascii="WinInnwa" w:hAnsi="WinInnwa"/>
          <w:sz w:val="32"/>
          <w:szCs w:val="32"/>
        </w:rPr>
        <w:t xml:space="preserve"> wynfhawmfwkdYtm; rdefYMum;cJhonfrSm ]]igaemufokdY vkdufMuavm/ vlukdrQm;aom wHigjzpfapjcif;iSg igjyKrnf}}[lí jzpfygonf/</w:t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>þusrf;ESifh pyfvsOf;í &amp;kd;&amp;Sif;aom &amp;Sif;vif;csufukd oiftm;twnfrajym Ekdifyg/ uREkfyfwkdYvnf; c&amp;pfawmf\ yHkOyrmaemufokdY vkdufoifhygonf/ toif; awmfokdY OD;pGmyxr oifa&amp;muf&amp;SdvmzkdY c&amp;pfawmf? oifhtm; tvkd&amp;Sdygonf/ wyg;olwkdYtm;vnf; toif;awmfokdY oifac:aqmifvm&amp;ef c&amp;pfawmf oifhtm; tvkd&amp;Sdygonf/ ,©KyifvQif? oifhtm;wyg;olwkdYxH oGm;a&amp;mufzkdY toif;awmfokdY ac:aqmifvm&amp;ef c&amp;pfawmf oifhtm;tvkd&amp;Sdygonf/ 'DnyiftpjyKvkdufygµ wyg; olwdkYxHokdYoGm;NyD; oifESifhtwl toif;awmfokdY ac:aqmifvmygµ rwfwyf&amp;yfvQuf ¤if;oDcsif;ukd xyfrHí oDqkdMuygpkdYµ</w:t>
      </w:r>
      <w:r>
        <w:rPr>
          <w:rFonts w:cs="WinInnwa" w:ascii="WinInnwa" w:hAnsi="WinInnwa"/>
        </w:rPr>
        <w:t xml:space="preserve">  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 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wHigjzpfaprnf 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sm;aom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ghaemufokdYvkdufavmh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haemufokdYvkdufavmh ighaemufokdYvkdufavmh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lukdrsm;aom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igaemufokdYvkdufavmh/ </w:t>
      </w:r>
    </w:p>
    <w:p>
      <w:pPr>
        <w:pStyle w:val="IndentedVerse"/>
        <w:rPr>
          <w:sz w:val="28"/>
          <w:szCs w:val="28"/>
        </w:rPr>
      </w:pPr>
      <w:r>
        <w:rPr/>
        <w:t xml:space="preserve"> </w:t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[kwfayonf? c&amp;pfawmfbk&amp;m;ocif OD;pGmyxr ]]wHigonf jzpfapjcif;iSg}} wynfhawmfwkdYtm; ac:awmfrlcJhonf/ aumufvIdif; &amp;dwfodrf;oltjzpf? wpfyg;olwkdY \pdwf0dnmOfukd zrf;qD;&amp;ef? csufcsif; vufiif;ac:awmfrlcJh\µ tmrif? tmrifµ</w:t>
      </w:r>
      <w:r>
        <w:rPr>
          <w:rFonts w:cs="WinInnwa" w:ascii="WinInnwa" w:hAnsi="WinInnwa"/>
        </w:rPr>
        <w:t xml:space="preserve">  </w:t>
      </w:r>
    </w:p>
    <w:p>
      <w:pPr>
        <w:pStyle w:val="TextBody"/>
        <w:rPr>
          <w:rFonts w:ascii="WinInnwa" w:hAnsi="WinInnwa" w:cs="WinInnwa"/>
          <w:b/>
          <w:b/>
          <w:bCs/>
          <w:sz w:val="32"/>
        </w:rPr>
      </w:pPr>
      <w:r>
        <w:rPr>
          <w:rFonts w:cs="WinInnwa" w:ascii="WinInnwa" w:hAnsi="WinInnwa"/>
          <w:b/>
          <w:bCs/>
          <w:sz w:val="32"/>
        </w:rPr>
      </w:r>
    </w:p>
    <w:p>
      <w:pPr>
        <w:pStyle w:val="Normal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 xml:space="preserve">2/'kwd,? a,½Ionf vlopfwkdYtm; 0dnmOfzrf;qD;&amp;efcsufcsif; </w:t>
        <w:br/>
        <w:t>apvTwfcJhyg onf/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xkdokdY ac:,lapvTwfjcif;ukd owif;aumif;usrf;jzpfaom &amp;Sifa,m[efü awGY&amp;ygonf/ ESpfjcif;q&amp;ma,m[ef\ wynfhESpfOD;wkdYonf a,½Iae&amp;mt&amp;yfokdY vkdufoGm;cJhonf/ xkdESpfOD;xJu wpfOD;xJu wpfOD;rlum; ayw&amp;k\ nDta`E´jzpfyg onf/ ta`E´onf a&amp;mufvmvQif? tpfukdayw&amp;ktm; ]]igwkdYonf ar&amp;Sdukd awGYMuNyD [kajymqkdvQuf olYukd a,½IxHokdY ykdYaqmifav\}} (a,m[ef1;41-42)/ aemufwpfaeYwGif zdvdyÜKtm; a,½Iu ]]ighaemufokdYvkdufavmh}} [k rdefYawmfrl\ (a,m1;41-42)/ aemufwpfaeYwGif zdvdyÜKtm; a,½Iu ]]ighaemufokdYvkdufavmh}} [krdefYawmfrlcJhonf/(a,m[ef1;43) zdvdyÜKonf csufcsif; emoaevukd awGYNyD; ar&amp;Sd,ukd uREkfyfawGYcJhonf[lí ajymcJh\/ omoaevonf xkdokdYrjzpfaumif;[lí oHo, 0ifav\ zdvdyÜKuvnf; ]]vmíMunfhyg[k qkdav\}} (a,m[ef1;46)/ zdvdyÜKonf omoaevtm; a,½IxHokdYykdY aqmifaomtcg omoaevonf onfvnf; a,½Iaemuf csufcsif;vkdufav\/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a`E´onfvnf; ayw&amp;ktm; a,½IocifxH csufcsif; ykdYaqmifcJh\/ zdvdyÜK vnf; omoaevtm; a,½IxHcsufcsif;ykdYaqmifcJhav\/ csufcsif;qkdovkdyif? xkdaemufvkdufwkdYonf wyg;olwkdY\ 0dnmOfukd zrf;qD;cJhMuonfµ xkdolwkdYonf wyg;olwkdY\ 0dnmOfukdzrf;qD;zkdY tvkdiSg? oifwef;ausmif; wufa&amp;mufzkd rapmif; qkdif;cJhMuyg/ aESmif;aES;jcif;r&amp;SdbJ xkdolwkdYonf wyg;olwkdY\ 0dnmOfukd zrf;qD;cJh Muygonf/µ xkdolwdkYu ]]vmí MunfhMuavmh [lí qkdcJhMuonf}}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jcm;aom yHkOyrmukd &amp;Sifa,m[eftcef;BuD;av;ü uREkfyfwkdY awGYcJhMu&amp; </w:t>
        <w:tab/>
        <w:t xml:space="preserve"> </w:t>
        <w:tab/>
        <w:t>rnf jzpfygonf/ a'gufwmtm&amp;f&amp;kdufpf ajymMum;cJhonfrSm?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firstLine="432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&amp;Sifa,m[ef tcef;BuD;(4)ü uREkfyfwkdY odMuonfhtwkdif;yJ? &amp;Smr&amp;d? trsKd;orD;u a,½Ionf ar&amp;Sd,  ocifjzpfaMumif;ukd  odem;vnf cJholjzpfygonf/ olronf ol\a&amp;tkd;ukd csefxm; cJhNyD; NrdKYxJhokdY0ifum vltaygif;wkdYtm;  ]]tuREkfyf jyKzl;orQ       aomtrIt&amp;mwkdYukd az:xkwfaom olukdvmí   MunhfMuyg}}        ]]xkdolonf c&amp;pfawmfrSef vdrfhoavmh¿}} (a,m[ef4;29)[lí  ajymMum;cJhygonf/ xkdol\ oufaocH pum;aMumifh xkdae&amp;m üyif tcsdKYwkdYonf toufwm ajymif;vJcJhMuonf/ tcsKdYwkdY  onf  toufwm   ajymif;vJcJhMuonf/   tcsdKYwkdYrlum;?        a,½I tcsKdYwkdYrlum;? a,½Iocifukd ukd,fwkdifjrifrStopfwm        ajymif;vJcJhMuygonf/ 'gaMumifh toif;awmfü vlopfwkdYonf wyg;olwkdY\ 0dnmOfukd zrf;qD;zkdYvkdygonf/      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/>
        <w:t xml:space="preserve">(John R. Rice, D.D., </w:t>
      </w:r>
      <w:r>
        <w:rPr>
          <w:b/>
          <w:i/>
        </w:rPr>
        <w:t>The Son of God:  A Verse-by-Verse Commentary on the  Gospel According to John,</w:t>
      </w:r>
      <w:r>
        <w:rPr/>
        <w:t xml:space="preserve"> Sword of the Lord Publishers, 1976, p. 40).  </w:t>
      </w:r>
    </w:p>
    <w:p>
      <w:pPr>
        <w:pStyle w:val="TextBody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gufwm&amp;kduf\ rSwfcsuf ay;xm;onfhtwkdif; ]]0dnmOfrsm; zrf;qD;jcif;? vkyfief; onf  csufcsif; vufiif;oGm;a&amp;muf a[mMum;&amp;efyifjzpfonf? wyg;olwkdYtm; a,½IESifhrdwfqufay;&amp;mwGif yk*¾dKvfa&amp;; MoZmvTrf;rkd;rI&amp;Sd&amp;rnf/ wyg;olwkdYtm; a,½I onf tjypfom;wkdY\ u,fwif&amp;Sifjzpfonf[k em;vnfvmonfhwkdif oifonf&amp;Sif; vif;wwf&amp;ygrnf/ xkdokdY ta`E´onf ayw&amp;ktm; a,½IESifh rdwfquf ay;cJhygonf/}} (ibid). xkduJhokdY &amp;Smr&amp;d trsdK;orD;onfvnf; ajrmufrsm;pGmaom &amp;Smr&amp;dvlwkdYtm; a,½IxH ykdYaqmifcJhygonf/ xkdtrsdK;orD;onf a,½Iukd ,HkMunf ukd;pm;NyD; csufcsif; 0dnmOf zrf;qD;oljzpfcJhygonfµ  </w:t>
      </w:r>
    </w:p>
    <w:p>
      <w:pPr>
        <w:pStyle w:val="TextBody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 xml:space="preserve">]]&amp;Smr&amp;drdef;ru? tuREkfyfjyKzl;orQaomtrIt&amp;mwkdYukd olonfxkwf azmfNyD[k oufaocHaompum;aMumifh? xkdNrdKYüaeaom &amp;Smr&amp;dvl trsm;wkdYonf a,½Iukd,HkMunfMu\/ xkdYaMumifh &amp;Smr&amp;dvlwkdYonf       txHawmfokdYa&amp;mufvQif? rdrdwkdYt&amp;yfü ESpf&amp;ufaeawmfrl\/tjcm;  aomoltrsm;wkdYonf Ekwfuywfpum;awmfaMumifh ,HkMunfí}} </w:t>
        <w:br/>
        <w:t xml:space="preserve">    (a,m[ef 4;39-41)/</w:t>
      </w:r>
    </w:p>
    <w:p>
      <w:pPr>
        <w:pStyle w:val="IndentedVerse"/>
        <w:rPr>
          <w:rFonts w:ascii="-Win---Innwa" w:hAnsi="-Win---Innwa" w:cs="-Win---Innwa"/>
          <w:sz w:val="32"/>
          <w:szCs w:val="32"/>
        </w:rPr>
      </w:pPr>
      <w:r>
        <w:rPr/>
        <w:t xml:space="preserve">  </w:t>
      </w:r>
      <w:r>
        <w:rPr>
          <w:rFonts w:eastAsia="-Win---Innwa" w:cs="-Win---Innwa" w:ascii="-Win---Innwa" w:hAnsi="-Win---Innwa"/>
          <w:sz w:val="32"/>
          <w:szCs w:val="32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½Ionf *gvdvJtkdifukd jzwfoef;NyD; *g'&amp;jynfokdYoGm;a&amp;mufcJhygonf/ xkdae&amp;mü a,½Ionf ewfqkd;pGJaom vlemwOD;ukd awGYcJhygonf/ a,½Ionf ewfqkd;ukd ESifxkwfawmfrlcJhygonf/ xkdvlonf a,½I aemufvkdufvkdaomfvnf;? a,½IrdefYawmfrlonfrSm?</w:t>
      </w:r>
    </w:p>
    <w:p>
      <w:pPr>
        <w:pStyle w:val="BodyTextIndent2"/>
        <w:rPr>
          <w:sz w:val="18"/>
        </w:rPr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a,½Iu? oifonfudkd,ftdrfokdYjyefoGm;avmh? bk&amp;m;ocifonf oifü tb,frQavmufaus;Zl;jyKawmfrlonfukd Mum;ajymavmh      [lí vTwfvkdufawmfrlvQif? xkdolonf oGm;ía,½Iukd wpfNrdKYvHk;   wGif tESHYtjym;owif;Mum;ajymav\}} 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&amp;Sifvkum 8;39)/</w:t>
      </w:r>
    </w:p>
    <w:p>
      <w:pPr>
        <w:pStyle w:val="IndentedVerse"/>
        <w:rPr>
          <w:sz w:val="28"/>
          <w:szCs w:val="28"/>
        </w:rPr>
      </w:pPr>
      <w:r>
        <w:rPr/>
        <w:t xml:space="preserve"> 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 tb,frQavmuf aus;Zl;jyKawmfrlonfukd odojzifh xkdcPcsif;wGif olonf 0dnmOf zrf;qD;oljzpfavonfµ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½Ionf a,&amp;k&amp;SvifNrdKYokdY oGm;a&amp;mufpOfwGif? vrf;ü tElonf q,fa,mufukd awGYcJhonf/ xkdolwkdYu ]]ocifa,½I uREkfyfwkdYukd u,froem; awmfrlyg[k [pfaBumfMu\}} (vkum17;13)/ a,½IjrifawmfrlvQif? oifwkdYonf ,Zfyka&amp;m[dwf xHokdYoGm;í ukd,fukdjyMuavmh[k rdefYawmfrlonftwkdif; ]]olwkdYonf oGm;MupOfwGif oefY&amp;Sif;jcif;okdY a&amp;mufMu\}} (vkum17;14)/ xkdolwkdYwGif wpfa,mufaom olonf tema&amp;m*g uif;vGwfonfukd odjrifvQif? jyefvmí BuD;aomtoHESifh  bk&amp;m;ocif\ *kPfawmfukd csD;rGrf;av\/ okdYaomf trsm;aom olwkdYonf AdrmefawmfokdY ,Zfyka&amp;m[dwfwkdYtm; ukd,fukdjy&amp;ef oGm;a&amp;mufcJhMuonf/ xkdaemuf? ,Zfyka&amp;m[dwf wkdYonf ]],HkMunfjcif;w&amp;m;ukd em;axmifMu\}} (wref6;7)[lí or®musrf;pmawmfü rdefYMum;xm;ygonf/ þ,Zfyka&amp;m[dwfwkdYonf oHo,&amp;Sif;vQuf? a,½ItrdefYawmftwkdif; usef;rmjcif; ukd &amp;&amp;SdMuaom tElemwkdYaMumifh toufwmajymif;vJcJh Murnfjzpfonf/ xkdolwkdYtm; tEla&amp;m*grS aysmufuif; apNyD;aomtcg? xkdolwkdYonf wyg;olwkdY\ pdwf0dnmOfukd zrf;qD;aomolrsm; jzpfvmMuonf/</w:t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>yifaw*kawåyGJaeYü vlaygif; oHk;axmifausmfwkdYonf &amp;Sifayw&amp;k\ w&amp;m; awmfukd Mum;&amp;MuaomaMumifh toufwm ajymif;vJMuygonf/ uREkfyfwkdYodMu onfhtwkdif; topfaom ,HkMunfolwkdYonf ]]bk&amp;m;ocifukd csD;rGrf;í vlaygif;wkdY a&amp;SUrSm rsufESm yGifhvef;jcif;tcGifhukd &amp;Mu\/ u,fwifjcif;okdY a&amp;mufaom olwkdYukd vnf; aepOfrjywf bk&amp;m;ocifonf oif;0ifapawmfrl\}}(wref2;47)/ a'gufwm *Reftm&amp;f&amp;kdufpf ajymMum;cJhonfrSm? ]]a,&amp;k&amp;SvifNrdKY&amp;Sd toif;awmfü aeYpOfrjywf axmifcsDaom toif;om;wkdYonf topfaom toufwmü ajymif;vJolwkdYukd awGYjrif&amp;Muonfµ aysmufqHk;0dnmOf zrf;qD;jcif;onf ta&amp;;BuD;aomt&amp;m jzpfonfomru? toif;awmf wkdk;wufa&amp;;twGuf a,&amp;k&amp;Svif toif;awmfESifh "r®opfumv toif;awmfwkdY\ wckwnf;aom &amp;nf&amp;G,fcsufyifjzpfonf}}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/>
        <w:t xml:space="preserve">(John R. Rice, D.D., </w:t>
      </w:r>
      <w:r>
        <w:rPr>
          <w:b/>
          <w:i/>
        </w:rPr>
        <w:t>Filled With the Spirit: A Verse-by-Verse Commentary on the Acts of the Apostles,</w:t>
      </w:r>
      <w:r>
        <w:rPr/>
        <w:t xml:space="preserve"> Sword of the Lord Publishers, 1980 edition, page 104).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&amp;k&amp;SvifNrdKYü&amp;Sd toif;awmf\ ,HkMunfolwdkYonf topfaomtouf wmü ajymif;vJonfESihf wNydKifwnf;? olwkdY\ taygif;toif;wkdYtm; toif; awmfokdY ac:aqmifMuojzifh ]]u,fwifjcif;okdY a&amp;mufaom olwkdYukdvnf; aeYpOf rjywf ocifbk&amp;m;onf oif;0ifapawmfrl\}} (wref2;47)[lí or®musrf;pmawmfü rdefYawmfrl xm;ygo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t'D.53ckESpfwGif? &amp;Sifaygvkonf oufoavmedwfNrdKYokdY a&amp;muf&amp;SdcJhygonf/ uREkfyfwkdY odMuouJhhokdY *sL;vlrsKd;wkdYonf a,½Iukd rdrd\ u,fwifykdif&amp;Sif tjzpf vu©H ,HkMunfygonf? *&amp;dvlrsKd; trsm;wkdYonfvnf; u,fwifjcif;okdY a&amp;muf&amp;SdcJh Muygonf/(wref17;4) &amp;Sifaygvku xkd,HkMunfolwkdYtm; pkaygif;NyD; toif;awmf ukd pwifcJhygonf/ aemufESpf at'D54wGif? aum&amp;dE¦Ktoif;awmfü &amp;Sifaygvk a&amp;muf&amp;SdcJhygonf/ xkdtcg &amp;Sifaygvkonf oufomavmedwfNrdKYü&amp;dS toif;awmf tm;? pma&amp;;om;cJhygonf/ xkdpmukd ]]oufomavmedwfMo0g' yxrpmapmif}} [lí ac:ygonf/ xkdNrdKYvHk;uRwfeD;yg; wpfESpftwGif; c&amp;pf,mef jzpfcJhMuonf/ &amp;Sifaygvk a&amp;;om;cJhonfrSm?</w:t>
      </w:r>
    </w:p>
    <w:p>
      <w:pPr>
        <w:pStyle w:val="BodyTextIndent2"/>
        <w:rPr>
          <w:sz w:val="28"/>
        </w:rPr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b,fokdYenf;[lrlum;? oifwkdYxHu? ocifbk&amp;m;\Ekwfuywf awmftoHonf rmaum a'gedjynftmcg,jynfü  ausmfapmonf omru? bk&amp;m;ocifukd  oifwkdY,HkMunfjcif;\   owif;onf       t&amp;yf&amp;yfwkdYü jyefESHYav\/ okdYjzpfí igwkdYonf  wpfpHkwckukdrQ ajymp&amp;m taMumif;r&amp;Sd}} (1ouf1;8)/</w:t>
      </w:r>
    </w:p>
    <w:p>
      <w:pPr>
        <w:pStyle w:val="IndentedVerse"/>
        <w:rPr>
          <w:rFonts w:ascii="-Win---Innwa" w:hAnsi="-Win---Innwa" w:cs="-Win---Innwa"/>
          <w:sz w:val="28"/>
          <w:szCs w:val="32"/>
        </w:rPr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mauma'gedjynfESifh tmcg,jynf&amp;Sd toif;awmfü vlopf ,HkMunfolwkdYonf jynfwGif; trIaqmifrsm; jzpfMuonf/ c&amp;pf,mef jzpfvmMuaom oufwrf;onf wpfq,fhESpfvyifrjynfh ao;Muaomfvnf xkdolwkdYonf &amp;mcsDaom0dnmOfrsm;ukd zrf;qD;ac: ,lcJhMuygonfµ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enf;vrf;onf uREkfyfwkdY twk,lxdkufaom enf;vrf; yifjzpfygonf/ xdkolwkdYonf rdrdwkdY\ taygif;toif;rsm;tm; ]]vmíMunfhMuavmh}} [lí ac:avh&amp;SdMuygonf/ þokdYjzifh xkdolwkdYonf vlwkdYtm; toif;awmfokdY ac:aqmifcJhMuygonf/ þenf;vrf;ukd ,aeYw&amp;kwfEkdifiHü toHk;jyKaeMuygonf/ þokdYjzifh toif;awmfonf w[kefxkd;wkd;wuf BuD;rm;vmygonf/ þenf;vrf;ukd rGwfqvif wkdif;jynfwkdYü usifhoHk;aeMuojzifh axmifcsDaom olwkdYonf c&amp;,mefjzpfvm cJhMuygonf/ [kdk[kd'D'D trIawmf xrf;aqmifcJhMuonf/ wpfpHkwOD; tm; ]]vmíMunfhyg}} [k ajymyg/ t&amp;kd;&amp;Sif;qHk; a[majymygavµ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þonf "r®opfumv c&amp;pf,mefwkdY\ vIyf&amp;Sm;rI yHkpHyifjzpfygonf/ uREkfyfwkdY Ekwfuywfawmfukd tBudrfBudrf zwfMunfhaomf? ,HkMunfol vlopfwkdYonf csufcsif; vufiif; 0dnmOf zrf;qD;cJhMuojzifh rdrdwkdY taygif;toif; rdwfaqG o*F[[wkdYjzifh toif;awmfonfvnf; wkd;wufvQuf&amp;Sd\µ toif;awmf wkdif;onf w[kefwkd;wuf vQuf&amp;Sdygonfµ oifonf oifhrdwfaqG o*F[wkdYukd toif;awmfü ac:aqmifvmNyD; {0Ha*vd owif;aumif; Mum;em;NyD;vQif? Naepm twl oHk;aqmifEkdifygapµ </w:t>
      </w:r>
      <w:r>
        <w:rPr>
          <w:rFonts w:cs="WinInnwa" w:ascii="WinInnwa" w:hAnsi="WinInnwa"/>
          <w:i/>
          <w:sz w:val="32"/>
          <w:szCs w:val="32"/>
        </w:rPr>
        <w:t>toif;awmfw[kef wkd;wufvmatmif rdwfaqGvm a&amp;mufulnDvSnfhygµ</w:t>
      </w:r>
      <w:r>
        <w:rPr>
          <w:rFonts w:cs="WinInnwa" w:ascii="WinInnwa" w:hAnsi="WinInnwa"/>
          <w:sz w:val="32"/>
          <w:szCs w:val="32"/>
        </w:rPr>
        <w:t xml:space="preserve"> ]]vlukd rQm;aomwHig}} [laom "r®oDcsif;ukd rwfwyf&amp;yfvQuf oDqkdMupkdµ</w:t>
      </w:r>
    </w:p>
    <w:p>
      <w:pPr>
        <w:pStyle w:val="BodyTextIndent2"/>
        <w:rPr>
          <w:sz w:val="28"/>
        </w:rPr>
      </w:pPr>
      <w:r>
        <w:rPr/>
        <w:t xml:space="preserve">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Qm;aom wHig;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wHigjzpfaprnf wHig;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ghaemufokdY vkdufavmh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haemufokdYvkdufavmh? igaemufokdYvkdufavmh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haemufokdY vkdufavmh</w:t>
      </w:r>
    </w:p>
    <w:p>
      <w:pPr>
        <w:pStyle w:val="IndentedVerse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oifESifhtwl wpHkwa,mufukd þtoif;awmfokdY ac:aqmifvmygµ xkdolwdkYtzkdY aeYvnfpmESifh naepmukd uREkfyfwkdYtqifoifh jyifxm;ygonfµ xdkolwkdYtzkdY arG;aeY qkaqmif; qifEGJay;ygrnfµ avmhpftdef*s,fvdwfü tjcm;aomae&amp;mü oifaysmf&amp;Tifonfxuf þae&amp;müomí aysmf&amp;Tifap&amp;rnfµ avmhpftdef*s,fvdwfNrdKYü aysmfp&amp;m taumif;qHk; toif;awmfjzpfonf/ aemufwpfBudrf rdwfaqG? tjcm;ol wpkHwpfa,muftm; þtoif;awmfokdY ac:vmygµ pdwf&amp;IyfaxG; apaomt&amp;m[lí þtoif;awmfü r&amp;Sdap&amp;yg/ ]]uREkfyfESifhtwl toif;awmfokdY oGm;MupkdY[lí wyg;olwkdYtm; zdwfac:yg/ aysmfp&amp;mESifh tHhMop&amp;maumif;aom ae&amp;mjzpfap &amp;ygrnf/ uREkfyfESifhtwl vmrnfh we*FaEGaeY þtoif;awmfokdY a&amp;mufvmyg rnfvm;¿ ajymvkdonfrSm rnfrQygµ oifhtzkdY vG,fulayrnfµ qufNyD;BudK;pm; vkyfaqmifMupkdYµ oifESifhtwl tjcm;wOD; wa,muftm; þtoif;awmfokdY ac:vmygµ tm;vHk;xkdif EkdifygNyD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yxrOD;pGm wynfhawmfwkdYtm;? a,½I oifay;aomt&amp;mukd? yxrOD;pm;ay; oifwkdYtm; oifMum;ay;ygrnf/ a,½I? oifhtm; 'DuaeYajymMum;onfrSm?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olwkdYtm; ighaemufokdYvkdufMuavmh? oifwkdYonf vlukdrQm;aom wHigjzpfapjcif;iSg igjyKrnf[k trdefYawmf&amp;Sdavaomf}} (róJ4;19)/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wkdYwGif tcsdKYaom olwdkYonf þtoif;awmfü yxrtBudrf wufa&amp;muf jcif;jzpfygrnf/ oifhtm; a,½I rdefYawmfrlonfrSm ]]igaemufokdY vkdufavmh? vlukdrQm;aom wHigjzpfaprnf}}[lí rdefYawmfrlygonf/ tu,fí vlopfwpHk wOD;tm; þtoif;awmfokdY ac:aqmifvmjcif;jzpfygu? a,½Ioifhtm; ]]vlukdrQm; aomwHig}} jzpfaprnf/ aemuftywf we*FaEGaeYwGif wpHkwpfOD;udk ac:vmNyD; toif;awmfokdY &lt;uvmMuygµ xkdokdYvkyfaqmifygµ ¤if;oDcsif;ukd xyfrH&amp;ef oDqkdygonf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Qm;aom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wHigjzpfaprnf 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vlukdrQm;aom wHigjzpfaprnf             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ghaemufokdYvdkufavmh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haemufokdYvkdufavmh? igaemufokdYvkdufavmh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haemufokdYvkdufavmh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GefcJhaom tywfu trsKd;orD;wOD; þtoif;awmfokdY a&amp;muf&amp;Sdvm ygonf/ olonf ]]vlukd rQm;aomwHig}} jzpfaeNyD;jzpfygonf/ olonf toif;awmf okdY tjcm;trsKd;orD; oHk;OD;ukd toif;awmfokdY ykdYaqmifNyD;jzpfygonfµ xkduJhokdY rdwfaqGvnf; vkyfaqmifygµ þtoif;awmfokdY tjcm;aom wpHkwpfa,mufESifh twl&lt;uvmyg/ a&amp;SYa[mif;u ZmwfjrL;ukd aysmfaysmfyg;yg;Munfh MuygpkdYµ uREkfyfwkdY arG;aeYyGJtwl qifEGJMuygpkdY? uREkfyfwkdYü? arsmufpnfydkkif; [mo ZmwfuGufxuf &amp;yf&amp;TifbG,faumif;aom t&amp;m&amp;Sdonf/ xkdYtwGufaMumifh uREkfyftar rMumcP ajymMum;cJhonfrSm? ]]arsmufpnfykdif [moupm; uGufxuf aysmf&amp;Tifp&amp;m? uREkfyfü &amp;Sdonf}} [lí ajymjyavh&amp;Sdygonfµ toif;awmfü wpHkwOD;\ arG;aeYqkawmif; usif;yMuzkdY wpkHwOD;tm;? ygwDyGJokdY ac:aqmifvmygµ ¤if;"r®oDcsif;ukd xyfrHí oDqkdygonfµ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wHigjzpfaprnf 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gaemufokdYvkdufavmh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aemufokdYavmh ighaemufokdYvkdufavm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lukdrQm;aom 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gaemufokdYvkdufavmh</w:t>
      </w:r>
    </w:p>
    <w:p>
      <w:pPr>
        <w:pStyle w:val="TextBody"/>
        <w:rPr>
          <w:rFonts w:ascii="-Win---Innwa" w:hAnsi="-Win---Innwa" w:cs="-Win---Innwa"/>
          <w:sz w:val="30"/>
          <w:szCs w:val="32"/>
        </w:rPr>
      </w:pPr>
      <w:r>
        <w:rPr>
          <w:rFonts w:cs="-Win---Innwa" w:ascii="-Win---Innwa" w:hAnsi="-Win---Innwa"/>
          <w:sz w:val="30"/>
          <w:szCs w:val="32"/>
        </w:rPr>
      </w:r>
    </w:p>
    <w:p>
      <w:pPr>
        <w:pStyle w:val="TextBody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>tb,frnfrQaom olwkdYu ]]uREkfyfwkdY xkdokdYaqmif&amp;Gufygrnf}} uREkffyfwkdYESifhtwl tjcm;aomolwkdYtm; toif;awmfokdY aysmfaysmf&amp;Tif&amp;Tifjzifh ac:vmygrnf[lí uwdjyKrnfenf;? xkdokdYaomol&amp;SdygvQif? aus;Zl;jyKí vufaxmifay;yg/ xkdokdY vkyfaqmifEkdifzkdY a'guffwmauuefrS qkawmif;ay;ygrnf (qkawmif;onf)/</w:t>
      </w:r>
      <w:r>
        <w:rPr>
          <w:rFonts w:cs="WinInnwa" w:ascii="WinInnwa" w:hAnsi="WinInnwa"/>
        </w:rPr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u,fí oifonf u,fwifjcif; r&amp;&amp;Sdao;bJ þbk&amp;m;ausmif;ukd a&amp;muf&amp;Sdvmjcif;jzpfvQif? aus;Zl;jyKí *&amp;kwpkduf em;axmifay;yg/ a,½Ic&amp;pfawmf onf aumif;uifbHkrS qif;oufawmfrlí oif\tjypfaMumifh oiftaocH&amp;rnfh um;wkdifay: udk,fpm; taocHay;NyD;jzpfygonf/ tavmif;awmfukd ausmuf*lxJ*l oGif;NyD;? ¤if;ydwfxm;aom ausmufay:wHqdwf cwfvQuf? a&amp;mrppfom;wdkYjzifh tapmifxm;cJhMuonf/ okdYaomf ocifa,½Ionf cEåmukd,f taoG;tom;tm;jzifh &amp;Sifjyefxajrmuf awmfrlcJhNyDjzpfonf/ oHk;&amp;ufajrmufaomaeYwGif aojcif;rStouf &amp;SifvQuf xajrmufawmfrlcJhonfµ &amp;SifjyefxajrmufawmfrlNyD;? ajrBuD;ay:wGif &amp;ufaygif;? av;q,fvHk;vHk; olYtaygif;toif;rsm;ESifhtwl &amp;SdaecJhygonf/ ocif onf 0dnmOfcEåmomr[kwf? taoG;tom;&amp;SdaMumif; vufyGwf prf;oyfcJhMuonf/ a,½Ionf aumif;uifbHkü wuf&lt;uawmfrlNyD;? bk&amp;m;ocif\ vuFsmawmfbufü xkdifaeawmfrlonf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dwfaqGonf rdrdwdkY\ Zmwdtjypf &amp;Sdonfhtwkdif; c&amp;pfawmfbk&amp;m;ukd oif,HkMunf ukd;pm;ygvQif? ocifhtaoG;awmfjzifh oif\tjypfpGef;ukd aq;aMum oefYpifNyD; xm0&amp;toufukd oiftm; ay;awmfrlvdrfhrnf/ uREkfyfwkdYonf rdwfaqG tm;? a,½Ic&amp;pfukd ,HkMunfukd;pm;NyD;? rMumrD u,fwifjcif;&amp;&amp;Sd&amp;ef? qkawmif;ay; ygonf/ b,fukdoGm;NyD; bmyJvkyfvkyf? aemufywfwae*FaEGaeY þbk&amp;m;ausmif; okdYvma&amp;mufEdkifatmif BudK;pm;ygµ oifESifhtwl tjcm;wOD;wa,mufEkdifatmif BudK;pm;ygµ oifESifhtwltjcm;wOD; wa,muftm;vnf; bk&amp;m;ausmif;okdY ac:aqmifvmygµ oGm;NyD; xkdokdYaqmif&amp;Gufygµ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vlukdrQm;aom 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wHigjzpfaprnf 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vludkrQm;aomwHigjzpfaprnf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igaemufokdYvkdufavmh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ighaemufokdYvkdufavmh igaemufokdYvkdufavmh</w:t>
      </w:r>
    </w:p>
    <w:p>
      <w:pPr>
        <w:pStyle w:val="Normal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vlukdrQm;aom wHigjzpfaprnf</w:t>
      </w:r>
    </w:p>
    <w:p>
      <w:pPr>
        <w:pStyle w:val="Normal"/>
        <w:ind w:left="1440" w:hanging="0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igaemufodkYkvkdufavmh</w:t>
      </w:r>
    </w:p>
    <w:p>
      <w:pPr>
        <w:pStyle w:val="BodyTextIndent2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kd? bk&amp;m;ocif? xkdokdY? olwkdYonf aqmifEdkif&amp;efrpawmfrlygµ tmrif/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rFonts w:ascii="-Win---Innwa" w:hAnsi="-Win---Innwa" w:cs="-Win---Innwa"/>
          <w:b/>
          <w:b/>
          <w:sz w:val="40"/>
          <w:szCs w:val="32"/>
        </w:rPr>
      </w:pPr>
      <w:r>
        <w:rPr>
          <w:sz w:val="24"/>
          <w:szCs w:val="24"/>
        </w:rPr>
        <w:t>Or phone him at (818)352-0452.</w:t>
      </w:r>
    </w:p>
    <w:p>
      <w:pPr>
        <w:pStyle w:val="BodyTextIndent2"/>
        <w:rPr>
          <w:rFonts w:ascii="-Win---Innwa" w:hAnsi="-Win---Innwa" w:cs="-Win---Innwa"/>
          <w:b/>
          <w:b/>
          <w:sz w:val="28"/>
          <w:szCs w:val="28"/>
        </w:rPr>
      </w:pPr>
      <w:r>
        <w:rPr>
          <w:rFonts w:cs="-Win---Innwa" w:ascii="-Win---Innwa" w:hAnsi="-Win---Innwa"/>
          <w:b/>
          <w:sz w:val="28"/>
          <w:szCs w:val="28"/>
        </w:rPr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a'gufwm*&amp;dwfweft,fvfcsefrS -&amp;SifróJ4;18-20 txd</w:t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kd zwfMum;ay;ygonf/</w:t>
      </w:r>
    </w:p>
    <w:p>
      <w:pPr>
        <w:pStyle w:val="Normal"/>
        <w:autoSpaceDE w:val="false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autoSpaceDE w:val="fal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bif*sbifcifudwf *&amp;dzufpfrS 1895-1980? a'gufwm *Reftm&amp;f&amp;kdufpf oDuHk;a&amp;;om;aom ]]tcsdeftenf;i,fom&amp;Sd\}} [laom "r®oDcsif;ESifh 1888-1957-[ef&amp;D-'D-uvufcf oDuHk;a&amp;;om;aom ]]vlukdrQm; aom wHigjzpfaprnf}} [laom "r®oDcsif;ukd oDqkday;ygonf/</w:t>
      </w:r>
    </w:p>
    <w:p>
      <w:pPr>
        <w:pStyle w:val="Normal"/>
        <w:ind w:left="1440" w:right="-288" w:hanging="0"/>
        <w:rPr>
          <w:rFonts w:ascii="WinInnwa" w:hAnsi="WinInnwa" w:cs="WinInnwa"/>
          <w:sz w:val="24"/>
          <w:szCs w:val="24"/>
        </w:rPr>
      </w:pPr>
      <w:r>
        <w:rPr>
          <w:rFonts w:eastAsia="WinInnwa" w:cs="WinInnwa" w:ascii="WinInnwa" w:hAnsi="WinInnw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WinInnwa" w:hAnsi="WinInnwa" w:cs="WinInnwa"/>
          <w:sz w:val="28"/>
          <w:szCs w:val="24"/>
        </w:rPr>
      </w:pPr>
      <w:r>
        <w:rPr>
          <w:rFonts w:cs="WinInnwa" w:ascii="WinInnwa" w:hAnsi="WinInnwa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jc w:val="center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wpf[kef;xkd;wkd;wufaomtoif;awmfµ</w:t>
      </w:r>
    </w:p>
    <w:p>
      <w:pPr>
        <w:pStyle w:val="Normal"/>
        <w:jc w:val="center"/>
        <w:rPr>
          <w:rFonts w:ascii="WinInnwa" w:hAnsi="WinInnwa" w:cs="WinInnwa"/>
          <w:b/>
          <w:b/>
          <w:sz w:val="28"/>
          <w:szCs w:val="32"/>
        </w:rPr>
      </w:pPr>
      <w:r>
        <w:rPr>
          <w:rFonts w:cs="WinInnwa" w:ascii="WinInnwa" w:hAnsi="WinInnwa"/>
          <w:b/>
          <w:sz w:val="28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 a*stm&amp;f a[mMum;onf</w:t>
      </w:r>
    </w:p>
    <w:p>
      <w:pPr>
        <w:pStyle w:val="Normal"/>
        <w:jc w:val="center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>]]xkdtcg ukd,fawmfu? pyg;&amp;dwfp&amp;mrsm;pGm&amp;Sd\/ &amp;dwfaomolwkdY       onf enf;Mu\/ xkdYaMumifh vkyfaqmifaomolwkdYukd pyg;&amp;dwfap       jcif;iSg? apvTwfawmfrlrnftaMumif;? pyg;&amp;Sifukdqkawmif;Muavmh       [k wynfhawmfwkdYtm; rdefYawmfrl\}} (&amp;SifróJ 9;37ç38)/</w:t>
      </w:r>
    </w:p>
    <w:p>
      <w:pPr>
        <w:pStyle w:val="TextBody"/>
        <w:ind w:left="1109" w:right="1109" w:hanging="101"/>
        <w:rPr>
          <w:sz w:val="32"/>
          <w:szCs w:val="32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/  yxr? a,½Ionf Zmwdyuwd wynfhawmfwkdYukd ac:,lNyD; 0dnmOfrsm;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zrf;qD;&amp;ef csufcsif;apvTwfawmfrlcJhyg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&amp;SifróJ 4;18-20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2/  'kwd,?a,½Ionf tjcm;aom vlopfwkdYtm; 0dnmOfzrf;qD;&amp;ef? csufcsif; </w:t>
        <w:tab/>
        <w:t xml:space="preserve"> </w:t>
        <w:tab/>
        <w:t xml:space="preserve">  apvTwfcJhygonf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&amp;Sifa,m[ef 1;41ç42ç43ç46? 4;29ç 39-41?&amp;Sifvkum 8;39? 17;13ç14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wref6;7? 2;47? 17;4? 1ao 1;8</w:t>
      </w:r>
    </w:p>
    <w:p>
      <w:pPr>
        <w:pStyle w:val="Normal"/>
        <w:ind w:left="864" w:right="288" w:hanging="720"/>
        <w:rPr>
          <w:sz w:val="24"/>
          <w:szCs w:val="24"/>
        </w:rPr>
      </w:pPr>
      <w:r>
        <w:rPr>
          <w:sz w:val="24"/>
        </w:rPr>
        <w:t xml:space="preserve">  </w:t>
      </w:r>
    </w:p>
    <w:p>
      <w:pPr>
        <w:pStyle w:val="Normal"/>
        <w:ind w:left="864" w:right="288" w:hanging="720"/>
        <w:rPr>
          <w:sz w:val="24"/>
          <w:szCs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42:00Z</dcterms:created>
  <dc:creator>PacifiCare Health Systems</dc:creator>
  <dc:description/>
  <dc:language>en-US</dc:language>
  <cp:lastModifiedBy>Use This Account</cp:lastModifiedBy>
  <cp:lastPrinted>2012-09-27T10:09:00Z</cp:lastPrinted>
  <dcterms:modified xsi:type="dcterms:W3CDTF">2012-09-27T17:09:00Z</dcterms:modified>
  <cp:revision>12</cp:revision>
  <dc:subject/>
  <dc:title>FINDING THE UNKNOWN GOD</dc:title>
</cp:coreProperties>
</file>