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tuseft&lt;uif;ESifhygwfoufaom ,HkMunfcH,lcsu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DOCTRINE OF THE REMNA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013 ckESpf? Zefe0g&amp;Dv 27&amp;uf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Times New Roman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>avmhpftdef*s,fvdwfNrdKY? wJawmfESpfjcif;toif;awmf? ocifbk&amp;m;aeY? naeykdif;0wfjyKtpnf;ta0;ü a[mMum;aom a'oemawmf?</w:t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27, 201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aumif;uifbHkajct&amp;Sifxm0&amp;bk&amp;m;onf igwkdYü tenf;i,frQ &lt;uif;ap awmfrrlvQif igwkdYonf aom'HkNrdKUuJhodkYjzpfí a*garm&amp;NrdKUESifh wlMuNyD}} (a[&amp;Sm, 1;9)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,aeYnwGif wuúpufjynfe,f 'g;vm;pfNrdKUü&amp;Sdaom yxrESpfjcif; toif;awmf\ oif;tkyfq&amp;m a'gufwm'AvsLatc&amp;pöa0vf(1999-2002)\ w&amp;m;a'oemacgif;pOfudk iSm;&amp;rf;xm;jcif;jzpfygonf/ tcsKdUaomw&amp;m;a[m q&amp;mwkdYu ]]</w:t>
      </w:r>
      <w:r>
        <w:rPr>
          <w:rFonts w:cs="Times New Roman" w:ascii="WinInnwa" w:hAnsi="WinInnwa"/>
          <w:sz w:val="32"/>
          <w:szCs w:val="32"/>
          <w:u w:val="single"/>
        </w:rPr>
        <w:t>cH,lcsuf}}</w:t>
      </w:r>
      <w:r>
        <w:rPr>
          <w:rFonts w:cs="Times New Roman" w:ascii="WinInnwa" w:hAnsi="WinInnwa"/>
          <w:sz w:val="32"/>
          <w:szCs w:val="32"/>
        </w:rPr>
        <w:t xml:space="preserve"> [laom pum;vHk;udk roHk;pGJygESifh/ ]]</w:t>
      </w:r>
      <w:r>
        <w:rPr>
          <w:rFonts w:cs="Times New Roman" w:ascii="WinInnwa" w:hAnsi="WinInnwa"/>
          <w:sz w:val="32"/>
          <w:szCs w:val="32"/>
          <w:u w:val="single"/>
        </w:rPr>
        <w:t>cH,lcsuf}}</w:t>
      </w:r>
      <w:r>
        <w:rPr>
          <w:rFonts w:cs="Times New Roman" w:ascii="WinInnwa" w:hAnsi="WinInnwa"/>
          <w:sz w:val="32"/>
          <w:szCs w:val="32"/>
        </w:rPr>
        <w:t xml:space="preserve"> udk vltrsm;u vufrcHMubl;}} [lí ajymqdkMurnfudk uREkfyfodxm;ygonf/ ¤if;w&amp;m;a[mq&amp;mwkdYtzdkYrlum; cH,lcsufESifh"r®aA'onf ta&amp;;rygbl;[lí cH,lxm;aomaMumifh jzpfonf/ ¤if;q&amp;mwkdYu </w:t>
      </w:r>
      <w:r>
        <w:rPr>
          <w:rFonts w:cs="Times New Roman" w:ascii="WinInnwa" w:hAnsi="WinInnwa"/>
          <w:sz w:val="32"/>
          <w:szCs w:val="32"/>
          <w:u w:val="single"/>
        </w:rPr>
        <w:t>or®musrf;pmcH,lcsuf</w:t>
      </w:r>
      <w:r>
        <w:rPr>
          <w:rFonts w:cs="Times New Roman" w:ascii="WinInnwa" w:hAnsi="WinInnwa"/>
          <w:sz w:val="32"/>
          <w:szCs w:val="32"/>
        </w:rPr>
        <w:t xml:space="preserve">xuf </w:t>
      </w:r>
      <w:r>
        <w:rPr>
          <w:rFonts w:cs="Times New Roman" w:ascii="WinInnwa" w:hAnsi="WinInnwa"/>
          <w:sz w:val="32"/>
          <w:szCs w:val="32"/>
          <w:u w:val="single"/>
        </w:rPr>
        <w:t>vlom;tBudKuf</w:t>
      </w:r>
      <w:r>
        <w:rPr>
          <w:rFonts w:cs="Times New Roman" w:ascii="WinInnwa" w:hAnsi="WinInnwa"/>
          <w:sz w:val="32"/>
          <w:szCs w:val="32"/>
        </w:rPr>
        <w:t xml:space="preserve">udkvdkufí a[mwwfaomaMumifhjzpfygonf/ ,aeYacwfwGif u,fwifjcif;pdwfcsrIqdkif&amp;mtaMumif; avhvmjcif;? bk&amp;m;ocifBudKwifcGJcefYjcif; qdkif&amp;mavhvmjcif;? tjypf'gPfcsrSwfjcif;qdkif&amp;mavhvmjcif;? ewfqdk;rsm;taMumif; avhvmjcif;? toif;awmfrsm;taMumif;avhvmjcif;ESifh tjcm;aom"r®aA'qdkif&amp;m avhvmjcif;rsm;taMumif; uREkfyfwdkY rMum;Mu&amp;awmhay/ ,aeYacwfwGif rsm;aomtm;jzifh bk&amp;m;ocifudk OD;pm;ay;w&amp;m;a'oemawmfxuf vludk OD;pm;ay;aom w&amp;m;a'oemom uREkfyfwdkY Mum;&amp;Muygonf/ xkdYaMumifh ]]tuseft&lt;uif;ESifhygwfoufaom ,HkMunfcH,lcsuf}} [laom a'gufwm c&amp;pöa0vf\ w&amp;m;a'oemawmfacgif;pOfudk toHk;jyK&amp;jcif;jzpfygonf/ xkduJhodkY ausmfMum;aom w&amp;m;a[mq&amp;mwkdYonf ,HkMunfcH,lcsufwkdYudkom a[mMum; avh&amp;Sdygonf/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,aeYacwfw&amp;m;a[mq&amp;mtrsm;wdkYonf </w:t>
      </w:r>
      <w:r>
        <w:rPr>
          <w:rFonts w:cs="Times New Roman" w:ascii="WinInnwa" w:hAnsi="WinInnwa"/>
          <w:i/>
          <w:iCs/>
          <w:sz w:val="32"/>
          <w:szCs w:val="32"/>
          <w:u w:val="single"/>
        </w:rPr>
        <w:t>,HkMunfcH,lcsufESifh "r®aA' qdkif&amp;m or®mw&amp;m;taMumif;</w:t>
      </w:r>
      <w:r>
        <w:rPr>
          <w:rFonts w:cs="Times New Roman" w:ascii="WinInnwa" w:hAnsi="WinInnwa"/>
          <w:sz w:val="32"/>
          <w:szCs w:val="32"/>
        </w:rPr>
        <w:t xml:space="preserve"> pOf;pm;awG;ac:rnfhtpm; vl\vdktyfcsufrsm; udkom OD;pm;ay;awG;wwfMuonf/ acgif;aqmifrsm;tm;vHk;onf vl\vdktyfcsufrsm;udk OD;pm;ay;aom acwfopfa'oemacgif;pOfrsm;jzpfMuonf/ ¤if;wdkYrSm ]]oifhb0 toufwmxJu vkyfaqmif&amp;efwm0ef0wå&amp;m;}}? ]]arwåmüwnfaejcif;}} omrmef b0udkukpm;avmh}} ]]oifonf tHhzG,fvu©PmESifh jynfpHkol[k bk&amp;m;ocif xifrSwfonf/}} Ekwfqufvdkufyg/ vHkNcHKrIr&amp;Sdaom urÇmudk ]]csdefcGifnD touf&amp;Sifjcif;}} ]]aysmufqHk;oltouf&amp;Sifjcif;}} ]]ydkaumif;aomb0ü  oiftouf &amp;Sifyg}} ]],ckwGifoiftaumif;qHk;touf&amp;Sifyg}} ]]oifrnfolrnf0g jzpfonfudk &amp;SmazGvdkufyg}} ]]oifcHpm;csufudkxdef;cskKyfvdkufyg}} xdkt&amp;mrsm;omrubJ ]]vufxufr*FvmaqmifeSif;zdkY tm;yg;w&amp; &amp;,farmvdkufprf;yg}}[laoma'oem acgif;pOfvnf;&amp;Sdao;\/ ¤if;a'oemawmfrsm;u tb,fenf;ESifhrQ toHk;r0ifbl;[k ajymvdkjcif;r[kwfyg/ jzpfEdkifonfrSm? ¤if;a'oemacgif;pOf rsm;onf </w:t>
      </w:r>
      <w:r>
        <w:rPr>
          <w:rFonts w:cs="Times New Roman" w:ascii="WinInnwa" w:hAnsi="WinInnwa"/>
          <w:i/>
          <w:iCs/>
          <w:sz w:val="32"/>
          <w:szCs w:val="32"/>
          <w:u w:val="single"/>
        </w:rPr>
        <w:t>or®musrf;pmcH,lcsufESifh "r®aA'tajccHoabmw&amp;m;xuf?</w:t>
      </w:r>
      <w:r>
        <w:rPr>
          <w:rFonts w:cs="Times New Roman" w:ascii="WinInnwa" w:hAnsi="WinInnwa"/>
          <w:i/>
          <w:iCs/>
          <w:sz w:val="32"/>
          <w:szCs w:val="32"/>
        </w:rPr>
        <w:t xml:space="preserve"> </w:t>
      </w:r>
      <w:r>
        <w:rPr>
          <w:rFonts w:cs="Times New Roman" w:ascii="WinInnwa" w:hAnsi="WinInnwa"/>
          <w:i/>
          <w:iCs/>
          <w:sz w:val="32"/>
          <w:szCs w:val="32"/>
          <w:u w:val="single"/>
        </w:rPr>
        <w:t xml:space="preserve">vlom; OD;pm;ay;w&amp;m;a'oemawmfonf ,aeYacwfü ydkíwGifus,fvmygonf/ </w:t>
      </w:r>
      <w:r>
        <w:rPr>
          <w:rFonts w:cs="Times New Roman" w:ascii="WinInnwa" w:hAnsi="WinInnwa"/>
          <w:sz w:val="32"/>
          <w:szCs w:val="32"/>
        </w:rPr>
        <w:t xml:space="preserve">wpfcg w&amp;H xdka'oemawmfacgif;pOfwkdYonf </w:t>
      </w:r>
      <w:r>
        <w:rPr>
          <w:rFonts w:cs="Times New Roman" w:ascii="WinInnwa" w:hAnsi="WinInnwa"/>
          <w:sz w:val="32"/>
          <w:szCs w:val="32"/>
          <w:u w:val="single"/>
        </w:rPr>
        <w:t>NiD;aiGUzG,</w:t>
      </w:r>
      <w:r>
        <w:rPr>
          <w:rFonts w:cs="Times New Roman" w:ascii="WinInnwa" w:hAnsi="WinInnwa"/>
          <w:sz w:val="32"/>
          <w:szCs w:val="32"/>
        </w:rPr>
        <w:t>f</w:t>
      </w:r>
      <w:r>
        <w:rPr>
          <w:rFonts w:cs="Times New Roman" w:ascii="-Win---Innwa;Calibri" w:hAnsi="-Win---Innwa;Calibri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 xml:space="preserve">aumif;vSygonf! xdkdkt&amp;monf atmf&amp;ufyf0if;ya&amp;ESifh &amp;uf'gwdkif*spfwkdY\ w&amp;m;a'oemESifh tvm;wlyifjzpfonf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'gufwma';0d'ftuf,fa0vf\ pmtkyfudk uREkfyfzwfMum;avh&amp;Sdygonf/ xdkq&amp;monf aumf'efauma0vf"r®opfusrf;pmausmif;\ ygaru©wpfOD; jzpfyg onf/ xdkq&amp;monf topfaom{0Ha*vdu,form;jzpfaomfvnf; xdkq&amp;m\ a&amp;;om;xm;aom tcsKdUaomtcsuftvufrsm; pdwf0if;pm;zG,f aumif;vSygonf/ Oyrmtm;jzifh ola&amp;;om;xm;onfrSm? ]]bmrSr&amp;Sdjcif;ESifh Eke,faom uav;qefjcif;[laom yHkjyifav;onf ,aeY{0Ha*vdu,f toif;awmfwkdY\ w&amp;m;a[myv’ifxufü xyfcgwvJvJ toHk;jyKajymqdkMuonfudkawGU&amp;\/ uREkfyfwdkYü "r®aA'ESifhygwfoufí vufcsOf;oufoufjzpfaejcif;? c&amp;pf,mefjzpfaejcif;ü vufcsnf;Avmjzpfaejcif;taMumif; jyif;xefpGma[mMum; cJhMuonf}} </w:t>
      </w:r>
      <w:r>
        <w:rPr>
          <w:rFonts w:cs="Times New Roman" w:ascii="Times New Roman" w:hAnsi="Times New Roman"/>
          <w:sz w:val="24"/>
          <w:szCs w:val="24"/>
        </w:rPr>
        <w:t xml:space="preserve">(David F. Wells, Ph.D.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o Place for Truth: or Whatever Happened to Evangelical Theology?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erdmans, 1993, p. 292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WinInnwa" w:hAnsi="WinInnwa"/>
          <w:sz w:val="32"/>
          <w:szCs w:val="32"/>
        </w:rPr>
        <w:t>uREkfyftaeESifh xdkq&amp;mESifh oabmxm;wdkufqdkifygonf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a'gufwm'AvsL.at. c&amp;pöa0vfonf or®usrf;pmcH,lcsuftwdkif; a[mMum;aom yk*¾dKvfwpfOD;jzpfygonf/ xdkq&amp;m\ w&amp;m;a'oeawmftrsm;onf "r®aA'tajccHESifh teuft"dyÜg,fudk az:jyjcif;ESifhqdkifaomtajccHoabm w&amp;m;udkom a[mMum;cJhonf/ xdkYaMumifh a'gufwmc&amp;pöa0vf\ ]]tuseft&lt;uif;ESifhygwfoufaom ,HkMunfcH,lcsuf}}ESifh ygwfoufí uREkfyftHhtm; roifhyg/ ¤if;a'oemacgif;pOfonf xHkxdkif;jcif;rjzpfap? awmufajymifrIudk ay;onf/ a'gufwmc&amp;pöa0vftaMum;Mum;zl;aom vlwdkif;u xdkq&amp;mudk rD;uJhodkY jyif;xefaom w&amp;m;a[mq&amp;m[k ac:wGifMuygonf! c&amp;pöa0vfvnf; a'gufwm rmwifvdGKif*sKH;ESifh oabmxm;udkufnDoljzpfonf/ a'gufwmvdGKif*sKH; ajymMum; cJhonfrSm w&amp;m;a[mjcif;qdkonfrSm tb,fodkYenf;? jyif;xefpGmt"dyÜg,f&amp;Sd&amp;Sd awG;ac:jcif;? jyif;xefpGm"r®aA'qdkif&amp;mavhvmjcif;rnf\/ w&amp;m;a[mjcif; qdkonfrSm rdD;jzifhppfaq;NyD; &lt;uvmawmhrnfholtaMumif;avhvmjcif;jzpf\/ xkdodkY bufrvdkufbJ twnfhtvif;a[mMum;aomolwdkYtzdkY yv’ifay:ü &amp;SdaecGifhr&amp;SdMu/ b,fawmhrSvnf; w&amp;m;a[mcGifhr&amp;&amp;SdMu</w:t>
      </w:r>
      <w:r>
        <w:rPr>
          <w:rFonts w:cs="Times New Roman" w:ascii="-Win---Innwa;Calibri" w:hAnsi="-Win---Innwa;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. Martyn Lloyd-Jones, M.D., </w:t>
      </w:r>
      <w:r>
        <w:rPr>
          <w:rFonts w:cs="Times New Roman" w:ascii="Times New Roman" w:hAnsi="Times New Roman"/>
          <w:b/>
          <w:i/>
          <w:sz w:val="24"/>
          <w:szCs w:val="24"/>
        </w:rPr>
        <w:t>Preaching and Preachers,</w:t>
      </w:r>
      <w:r>
        <w:rPr>
          <w:rFonts w:cs="Times New Roman" w:ascii="Times New Roman" w:hAnsi="Times New Roman"/>
          <w:sz w:val="24"/>
          <w:szCs w:val="24"/>
        </w:rPr>
        <w:t xml:space="preserve"> Zondervan Publishing House, 1972, p. 9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uREkfyfvnf; a'gufwmc&amp;pöa0vf\ ]]tuseft&lt;uif;ESifhygwfoufaom ,HkMunfcH,lcsuf}} [laom w&amp;m;a'oemacgif;pOfwkdYudk qufvufí a[mMum; ygrnf/ uREkfyfqkawmif;onfrSm ,aeYnwGif xm0&amp;bk&amp;m;u ]]0dnmOf awmfrD;apvTwfNyD; rdwfaqGrsm;toufwmajymif;vJjcif;&amp;SdMuvdrhfrnf[k ,HkMunf ygonf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EkfyfwkdY\ a'oemawmfacgif;pOfonf ]]tuseft&lt;uif;ESifhygwfoufaom ,HkMunfcH,lcsuf}} [lí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]]aumif;uifAdkvfajct&amp;Sifxm0&amp;bk&amp;m;onf igwkdYü </w:t>
      </w:r>
      <w:r>
        <w:rPr>
          <w:rFonts w:cs="Times New Roman" w:ascii="WinInnwa" w:hAnsi="WinInnwa"/>
          <w:sz w:val="32"/>
          <w:szCs w:val="32"/>
          <w:u w:val="single"/>
        </w:rPr>
        <w:t>tenf;i,frQ &lt;uif;ap</w:t>
      </w:r>
      <w:r>
        <w:rPr>
          <w:rFonts w:cs="Times New Roman" w:ascii="WinInnwa" w:hAnsi="WinInnwa"/>
          <w:sz w:val="32"/>
          <w:szCs w:val="32"/>
        </w:rPr>
        <w:t xml:space="preserve"> awmfrrlvQif igwkdYonf aom'HkNrdKUuJhodkY jzpfí a*gr&amp;NrdKUESifhwlMuNyD (a[&amp;Sm 1;9) aumif;uifAdkvfajct&amp;Sifxm0&amp;bk&amp;m;onf igwkdYü tenf;i,frQ </w:t>
      </w:r>
      <w:r>
        <w:rPr>
          <w:rFonts w:cs="Times New Roman" w:ascii="WinInnwa" w:hAnsi="WinInnwa"/>
          <w:sz w:val="32"/>
          <w:szCs w:val="32"/>
          <w:u w:val="single"/>
        </w:rPr>
        <w:t xml:space="preserve">&lt;uif;apawmf </w:t>
      </w:r>
      <w:r>
        <w:rPr>
          <w:rFonts w:cs="Times New Roman" w:ascii="WinInnwa" w:hAnsi="WinInnwa"/>
          <w:sz w:val="32"/>
          <w:szCs w:val="32"/>
        </w:rPr>
        <w:t xml:space="preserve">rrlvQif}} a[NAJbmompum;tm;jzifh ]]t&lt;uif;tusef}} udk ]] jzpfNyD; ¤if;t"dyÜg,frSm ]]touf&amp;Sifusef&amp;pfol}} [k t"dyÜg,f&amp;Sdonf/ a&amp;SUacwfynm&amp;SdwkdYu a[jAJbmomrS *&amp;dbmomodkY teufjyefaom a[vobmom teufjyefaom "r®a[mif;usrf;ü *&amp;dpum; ]] }}udk rsKd;aph[lí teufjyefxm;ygonf/ ]]aumif;uifbHkajct&amp;Sifxm0&amp;bk&amp;m;onf igwdkYütenf;i,frQ &lt;uif;apawmfrrlvQif igwkdYonf aom'HkNrdKUodkYjzpfí a*gr&amp;NrdKUESifhwlMuNyD/ tuseft&lt;uif;ESifh ygwfoufaom cH,lcsufqdkonfrSm tb,fenf;? ¤if;rSmrD;jzifh ppfaq;NyD; opöm&amp;SdvQuf usef&amp;pfí aumif;uifbHkü udk,fawmfESifh qHkawGUMurnfholwkdYudk ac:onf! </w:t>
      </w:r>
      <w:r>
        <w:rPr>
          <w:rFonts w:cs="Times New Roman" w:ascii="WinInnwa" w:hAnsi="WinInnwa"/>
          <w:sz w:val="32"/>
          <w:szCs w:val="32"/>
          <w:u w:val="single"/>
        </w:rPr>
        <w:t xml:space="preserve">xdkt&amp;mudk </w:t>
      </w:r>
      <w:r>
        <w:rPr>
          <w:rFonts w:cs="Times New Roman" w:ascii="WinInnwa" w:hAnsi="WinInnwa"/>
          <w:sz w:val="32"/>
          <w:szCs w:val="32"/>
        </w:rPr>
        <w:t>tuseft&lt;uif;[k qdkvdkonf!xdkt&amp;monf ,aeY uREkfyfwkdY\ w&amp;m;a'oemawmfyifjzpfonf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28"/>
          <w:szCs w:val="28"/>
        </w:rPr>
        <w:t>]]aumif;uifAdkvfajct&amp;Sifxm0&amp;bk&amp;m;onf igwdkYü tenf;i,frQ &lt;uif;apawmfrrlvQif igwkdYonf aom'HkNrdKUuJhodkYjzpfí a*gr&amp;NrdkUESifhwlMuNyD}}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28"/>
          <w:szCs w:val="28"/>
        </w:rPr>
        <w:t xml:space="preserve">ya&amp;mzufa[&amp;Sm,onf w&amp;m;pD&amp;ifjcif;ESifhygwfoufaom owif;pum;udk a[majymcJhygonf/ odkYaomf ¤if;owif;pum;xJü arQvifhjcif;udkvnf; a&amp;;om;cJh\/ a[&amp;Sm,usrf;awmfjrwfü rdefYawmfrlonfum; urÇmajrBuD;ukd w&amp;m;pD&amp;ifNyD; zsufqD;vdrfhrnf[k ajymxm;ygonf/ rnfodkYyifzsufqD;jcif;? xkdvlrsKd;üusa&amp;mufaomfvnf; bk&amp;m;ocifonf opöm&amp;Sdaom tuseft&lt;uif; vlenf;pkudk touf&amp;SifvQuf usef&amp;pfaprnfjzpfonf/ xkdusef&amp;pfaom t&lt;uif;tusef vlenf;pktm;jzifh c&amp;pfawmf\ EdkifiHawmfü cdkifcHhaomtkwfjrpf jzpfvmMurnfjzpfonf! </w:t>
      </w:r>
      <w:r>
        <w:rPr>
          <w:rFonts w:cs="Times New Roman" w:ascii="WinInnwa" w:hAnsi="WinInnwa"/>
          <w:sz w:val="28"/>
          <w:szCs w:val="28"/>
          <w:u w:val="single"/>
        </w:rPr>
        <w:t>xdkt&amp;m</w:t>
      </w:r>
      <w:r>
        <w:rPr>
          <w:rFonts w:cs="Times New Roman" w:ascii="WinInnwa" w:hAnsi="WinInnwa"/>
          <w:sz w:val="28"/>
          <w:szCs w:val="28"/>
        </w:rPr>
        <w:t>onf tuseft&lt;uif;ESifhygwfoufaom cH,lcsuf yifjzpfonf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28"/>
        </w:rPr>
        <w:t xml:space="preserve">]]aumif;uifAdkvfajct&amp;Sifxm0&amp;bk&amp;m;onf igwdkYü </w:t>
      </w:r>
      <w:r>
        <w:rPr>
          <w:rFonts w:cs="Times New Roman" w:ascii="WinInnwa" w:hAnsi="WinInnwa"/>
          <w:sz w:val="28"/>
          <w:szCs w:val="28"/>
          <w:u w:val="single"/>
        </w:rPr>
        <w:t>tenf;i,frQ &lt;uif;ap</w:t>
      </w:r>
      <w:r>
        <w:rPr>
          <w:rFonts w:cs="Times New Roman" w:ascii="WinInnwa" w:hAnsi="WinInnwa"/>
          <w:sz w:val="28"/>
          <w:szCs w:val="28"/>
        </w:rPr>
        <w:t xml:space="preserve"> awmf rrlvQif igwkdYonf aom'HkNrdKUuJhodkYjzpfí a*gr&amp;NrdKUESifhwlMuNyD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Times New Roman" w:ascii="WinInnwa" w:hAnsi="WinInnwa"/>
          <w:sz w:val="28"/>
          <w:szCs w:val="28"/>
        </w:rPr>
        <w:t>(a[&amp;Sm,m 1;9)/</w:t>
      </w:r>
    </w:p>
    <w:p>
      <w:pPr>
        <w:pStyle w:val="Normal"/>
        <w:spacing w:lineRule="auto" w:line="240" w:before="0" w:after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b/>
          <w:bCs/>
          <w:sz w:val="32"/>
          <w:szCs w:val="32"/>
        </w:rPr>
        <w:t>1/</w:t>
        <w:tab/>
        <w:t xml:space="preserve">yxr? tuseft&lt;uif;cH,lcsufESifhygwfoufí a[&amp;Sm&amp;usrf;awmfjrwfü awGU&amp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[&amp;Sm, tcef;BuD; wpfq,fhwpfudk uREfkyfwkdYzwfMunfhaomf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 xml:space="preserve">]]xm0&amp;bk&amp;m;onf usef&lt;uif;aomvlenf;pkudk 'kwd,tBudrf vufawmfudk qefYí wzef u,fEkwfawmfrl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Times New Roman" w:ascii="WinInnwa" w:hAnsi="WinInnwa"/>
          <w:sz w:val="28"/>
          <w:szCs w:val="28"/>
        </w:rPr>
        <w:t xml:space="preserve">(a[&amp;Sm, 11;11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¤if;tcef;BuD;\ tjcm;usrf;ydk'fi,fü ajymMum;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28"/>
        </w:rPr>
        <w:t>]]</w:t>
      </w:r>
      <w:r>
        <w:rPr>
          <w:rFonts w:cs="Times New Roman" w:ascii="WinInnwa" w:hAnsi="WinInnwa"/>
          <w:sz w:val="28"/>
          <w:szCs w:val="28"/>
          <w:u w:val="single"/>
        </w:rPr>
        <w:t>usef&lt;uif;</w:t>
      </w:r>
      <w:r>
        <w:rPr>
          <w:rFonts w:cs="Times New Roman" w:ascii="WinInnwa" w:hAnsi="WinInnwa"/>
          <w:sz w:val="28"/>
          <w:szCs w:val="28"/>
        </w:rPr>
        <w:t>aomudk,fawmf\vlwkdY oGm;&amp;mvrf;BuD;jzpfvdrfhrnf/ (a[&amp;Sm, 11;16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dkYaemuf tcef;BuD;oHk;q,fckESpfü rdefYawmfrlonfum;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oifonf usef&lt;uif;aomvlwkdYtzdkY qkawmif;yXemjyKyg[k ajymapjcif;iSg}} (a[&amp;Sm, 37;4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xdkYaemuf ESpfBudrfqufwdkuf ¤if;tcef;BuD;ü uREkfyfwkdY awGUMu&amp;rnf jzpf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 xml:space="preserve">]]ab;vGwfí </w:t>
      </w:r>
      <w:r>
        <w:rPr>
          <w:rFonts w:cs="Times New Roman" w:ascii="WinInnwa" w:hAnsi="WinInnwa"/>
          <w:sz w:val="28"/>
          <w:szCs w:val="32"/>
          <w:u w:val="single"/>
        </w:rPr>
        <w:t>usef&lt;uif;</w:t>
      </w:r>
      <w:r>
        <w:rPr>
          <w:rFonts w:cs="Times New Roman" w:ascii="WinInnwa" w:hAnsi="WinInnwa"/>
          <w:sz w:val="28"/>
          <w:szCs w:val="32"/>
        </w:rPr>
        <w:t xml:space="preserve">aomç </w:t>
      </w:r>
      <w:r>
        <w:rPr>
          <w:rFonts w:cs="Times New Roman" w:ascii="WinInnwa" w:hAnsi="WinInnwa"/>
          <w:sz w:val="28"/>
          <w:szCs w:val="32"/>
          <w:u w:val="single"/>
        </w:rPr>
        <w:t>usef&lt;uif;</w:t>
      </w:r>
      <w:r>
        <w:rPr>
          <w:rFonts w:cs="Times New Roman" w:ascii="WinInnwa" w:hAnsi="WinInnwa"/>
          <w:sz w:val="28"/>
          <w:szCs w:val="32"/>
        </w:rPr>
        <w:t xml:space="preserve"> aomolwkdYonf a,&amp;k&amp;Svif NrdKUxJu¤if;}} (a[&amp;Sm, 37;31ç32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emufqHk;ü a[&amp;Sm,av;q,fajcmufüvnf;awGU&amp;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 xml:space="preserve">]]tdk,mukyftrsKd;wkdY ighpum;udk em;axmifMuavmh/ </w:t>
      </w:r>
      <w:r>
        <w:rPr>
          <w:rFonts w:cs="Times New Roman" w:ascii="WinInnwa" w:hAnsi="WinInnwa"/>
          <w:sz w:val="28"/>
          <w:szCs w:val="32"/>
          <w:u w:val="single"/>
        </w:rPr>
        <w:t>usef&lt;uif;</w:t>
      </w:r>
      <w:r>
        <w:rPr>
          <w:rFonts w:cs="Times New Roman" w:ascii="WinInnwa" w:hAnsi="WinInnwa"/>
          <w:sz w:val="28"/>
          <w:szCs w:val="32"/>
        </w:rPr>
        <w:t>aom £oa&amp;vtrsKd;taygif;wkdY}} (a[&amp;Sm, 46;3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ef&lt;uif;aomcH,lcsufESifhygwfoufí a&amp;mrMo0g'pmü awGU&amp;ygonf/ wrefawmf&amp;Sifaygvk rdefYMum;xm;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 xml:space="preserve">]]ya&amp;mzufa[&amp;Sm,onfvnf; £oa&amp;vvlrsKd;udk &amp;nfrSwfí a&lt;u;aMumf onfum; £oa&amp;vtrsKd;wkdYonf ork'´&amp;m oJvHk;ESifhtrQ rsm;aomfvnf; &lt;uif;usefaomolwkdYomvQif u,fwifawmfrljcif;odkY a&amp;mufMuvdrhfrnf}} (a&amp;mr 9;2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dkodkYESifhtnD a[&amp;Sm,onf txufuqdkjyefonfum; aumif;uifAdkvfajc t&amp;Sifxm0&amp;bk&amp;m;onf igwdkYü rsKd;aphudkBuJapawmfrrlvQif igwkdYonf aom'HkNrdKUuJhodkYjzpfí a*gr&amp;NrdKUESifhwlMuNyD}} (a&amp;mr 9;29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ya&amp;mzufa[&amp;Sm,onf tjypfudkaz:jyaomowif;aumif;udk pwifa[m Mum;cJh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qdk;,kwfaomtrsKd; 'kp&amp;dkuf0efudkxrf;&amp;Gufaomvlpk? rw&amp;m;ojzifhjyKaom tEG,f? azgufjyefaomom;orD;ygwum;? xm0&amp;bk&amp;m;udk pGefYMuNyD/ £oa&amp;vtrsKd;\ oefY&amp;Sif;aombk&amp;m;udk r&amp;dkraojyKíy,fMuNyD/ ausmcdkif;í cGgoGm;MuNyD;}}/ (a[&amp;Sm, 1;4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xdkYaemuf ya&amp;mzufBuD;u rdrdwdkY\ tjypftwGuf oefY&amp;Sif;aom xm0&amp;bk&amp;m;ocifu w&amp;m;pD&amp;ifrnfudk az:jycJh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oifwkdYjynfonf vlqdwfnHvQuf&amp;Sd\/ oifwkdYNrdKUudkrD;avmifNyD/ oifwkdYajrrsm;udkvnf; wuRef;wEdkifiHom;wkdYonf oifwkdYrsufarSmufü pm;Mu\/ &amp;efolzsufNyD;ouJhodkY vlqdwfnHvQuf&amp;Sd\}} (a[&amp;Sm, 1;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emufqHk;ü ya&amp;mzufa[&amp;Sm,uvnf; oifwkdYwGif xm0&amp;bk&amp;m;ocif twlr&amp;SdcJhaom oifwkdYonf idka&lt;u;jcif; Nidrf;csrf;Edkifrnfr[kwf[k ajymMum;cJh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aumif;uifAdkvfajct&amp;Sifxm0&amp;bk&amp;m;onf igwdkYü tenf;i,frQ &lt;uif;ap awmf rrlvQif igwkdYonf aom'HkNrdKUuJhodkYjzpfí a*gr&amp;NrdKUESifhwlMuNyD}} (a[&amp;Sm,m 1;9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xdkt&amp;monf a[&amp;Sm,usrf;ü az:jyxm;aom tuseft&lt;uif; cH,lcsufESifh ygwfoufaomt&amp;mjzpf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b/>
          <w:bCs/>
          <w:sz w:val="32"/>
          <w:szCs w:val="32"/>
        </w:rPr>
        <w:t>2/</w:t>
        <w:tab/>
        <w:t>'kwd,? tuseft&lt;uif;cH,lcsufESifhygwfoufí or®usrf;jrwfawmfü om awGU&amp;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b/>
          <w:b/>
          <w:bCs/>
          <w:sz w:val="32"/>
          <w:szCs w:val="32"/>
        </w:rPr>
      </w:pPr>
      <w:r>
        <w:rPr>
          <w:rFonts w:cs="Times New Roman" w:ascii="-Win---Innwa;Calibri" w:hAnsi="-Win---Innwa;Calibr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aumif;uifAdkvfajct&amp;Sifxm0&amp;bk&amp;m;onf igwdkYü tenf;i,frQ &lt;uif;ap awmf rrlvQif igwkdYonf aom'HkNrdKUuJhodkYjzpfí a*gr&amp;NrdKUESifhwlMuNyD}} (a[&amp;Sm,m 1;9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m0&amp;bk&amp;m;uvnf; igzefqif;aomvludk ajrBuD;rsufESmrS igokwfoif y,f&amp;Sif;rnf/ (urÇm 6;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dkdt&amp;monf BuD;rm;aom w&amp;m;pD&amp;ifjcif;jzp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WinInnwa" w:hAnsi="WinInnwa"/>
          <w:sz w:val="28"/>
          <w:szCs w:val="32"/>
        </w:rPr>
        <w:t>aem{rlum; m0&amp;bk&amp;m;pdwfawmfESifhawGUaomoljzpfownf;}} (urÇm 6;8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dkkt&amp;monf usef&lt;uif;jcif;ESifhygwfoufaom cH,lcsufjzpfonf/ aem{ESifh rdom;pkonf bk&amp;m;ocif&lt;uif;apaom ]]tenf;i,faom tuseft&lt;uif;}} jzpfygonf/ tuseft&lt;uif;ESifhygwfoufaomcH,lcsufudk tmjA[H\ toufwmü uREkfyfwkdYawGU&amp;ygonf/ olYtm; cgv'Jjynfom;wkdYaeaom O&amp;NrdKUrSxGufapNyD; urÇmay:ü bk&amp;m;ocif\tuseft&lt;uif;vlpk jzpfapcJhygonf/ bk&amp;m;ocif usef&lt;uif;apaomol aemufwpfOD;&amp;SdcJhygonf! ¤if;yk*¾dKvfudk xGufajrmuf&amp;musrf;ü uRekfyfwdkYawGUjrifEdkifygonf/ tJ*kw¬KjynfuRefcH&amp;mrS bk&amp;m;ocifonf ol\vlwkdYudk a[&amp;Sm,tm;jzifh OD;aqmifac:xkwfapcJhygonf/ *da'gifESifhppfonfoHk;&amp;mjzifh rd'sefvlwkdYudk qefYusifwkdufxkwfapcJhonfudk uREkfyfwdkY awGU&amp;ygonf/ 'g0dwfESifh tenf;i,faomvltm;jzifh &amp;Sifbk&amp;ifa&amp;SmvkESifhppfonfwkdYudk tEdkif,lapcJhonfudk uREkfyfwkdYawGU&amp;ygonf/ &amp;SarGvESifhya&amp;mzuftm;vHk;wkdYu &amp;kyfwkqif;wkudk udk;uG,f aom&amp;Sifbk&amp;ifrsm;ESifh ¤if;wkdY\ppfonfwkdYudk atmifjrifpGmqefYusif wkdufcdkufEdkifcJh onfudk uREkfyfwkdYawGU&amp;ygonf/ a,&amp;IESifhtenf;i,frQaom wynfhawmfwkdYu a&amp;mrtifyg,m{u&amp;mZfrif;xHodkY atmifjrifpGm{0Ha*vdowif;aumif;ydkYaqmif EdkifcJh onfudk awGU&amp;ygonf/ aemufqHk;aomumvü tenf;i,frQ usef&lt;uif;aom vlpkwkdY ab;'PfBuD;umvxJodkY a&amp;muf&amp;SdMurnfjzpfonf/ Ekwfuwfawmfü vmonfhtwdkif; £oa&amp;vlvlwkdYudk pmwefonf trsufa'goxGufvQuf ]]e*g;onf rdef;rudk tNidK;xm;\ bk&amp;m;ocif\ ynwfawmfwkdYudkusifhí a,&amp;I\ oufaocHawmfrlcsufwkdYudk pGJvef;aomoljzpfaom xkdrdef;rü </w:t>
      </w:r>
      <w:r>
        <w:rPr>
          <w:rFonts w:cs="Times New Roman" w:ascii="WinInnwa" w:hAnsi="WinInnwa"/>
          <w:sz w:val="32"/>
          <w:szCs w:val="32"/>
          <w:u w:val="single"/>
        </w:rPr>
        <w:t>&lt;uif;aom</w:t>
      </w:r>
      <w:r>
        <w:rPr>
          <w:rFonts w:cs="Times New Roman" w:ascii="WinInnwa" w:hAnsi="WinInnwa"/>
          <w:sz w:val="32"/>
          <w:szCs w:val="32"/>
        </w:rPr>
        <w:t xml:space="preserve"> rsKd;EG,fudk ppfwkdufjcif;iSgoGm;\}} (Asm'dwf 12;17)/ xkdt&amp;monf tuseft&lt;uif;ESifhygwfouf aom cH,lcsufjzpfonf/ tenfi,faom bk&amp;m;ocif\ vlpkwkdYonf tjypftarSmif urÇmü usef&lt;uif;Murnfjzpf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aumif;uifAdkvfajct&amp;Sifxm0&amp;bk&amp;m;onf igwdkYü tenf;i,frQ &lt;uif;ap awmf rrlvQif igwkdYonf aom'HkNrdKUuJhodkYjzpfí a*gr&amp;NrdKUESifhwlMuNyD}} (a[&amp;Sm,m 1;9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3/</w:t>
        <w:tab/>
        <w:t>wwd,? ,aeYwGif usef&lt;uif;jcif;ESifhygwfoufí trSefjzpfvmav NyD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&amp;vTrf;rkd;jcif;rSm b,fESpfa,mufaomolwkdY vTwfajrmufcJhoenf;! aem{ rdom;pktm;vHk; &amp;SpfOD;om vGwfajrmufcJhMuygonf/ xdkt&amp;monf tuseft&lt;uif; cH,lcsufyifjzpfonf/ xm0&amp;t&amp;Sifbk&amp;m;ocifu tmjA[H wpfOD;wnf;udkom ac:aqmifcJhygonf/ xdkt&amp;monfvnf; tuseft&lt;uif;ESifh ygwfoufaom cH,lcsufyifjzpfonf! £oa&amp;vtxJwkdYüvnf; rSm;,Gif;aomrdpäm0g'D7000 ausmf&amp;SdcJhonf/ xm0&amp;bk&amp;m;u {vdtm; ]]xkdodkYavQmufaomtcg tb,fodkY Asm'dwfxm;awmfrloenf; [lrlum;? Amva&amp;SUü 'l;raxmufaom vlckESpf axmifwkdYudk ightzkdY igusef&lt;uif;apNyD[k rdefYawmfrl\}} (a&amp;mr 11;4)/ xkdt&amp;monf tuseft&lt;uif;ESifhygwfoufaom cH,lcsufyifjzpfonf! a,&amp;Ibk&amp;m;uvnf; tenf;i,frQom u,fwifjcif;odkY a&amp;mufvdrfhrnf[k rdefYawmfrlcJhygonf/ udk,fawmfu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]]usOf;aomwHcg;udk0ifMuavmh? ysufqD;jcif;odkYa&amp;mufaomvrf;ESifh wHcg; onf us,f0ef;</w:t>
      </w:r>
      <w:r>
        <w:rPr>
          <w:rFonts w:cs="Times New Roman" w:ascii="WinInnwa" w:hAnsi="WinInnwa"/>
          <w:sz w:val="28"/>
          <w:szCs w:val="32"/>
        </w:rPr>
        <w:t>onfjzpfí</w:t>
      </w:r>
      <w:r>
        <w:rPr>
          <w:rFonts w:cs="Times New Roman" w:ascii="WinInnwa" w:hAnsi="WinInnwa"/>
          <w:sz w:val="28"/>
          <w:szCs w:val="28"/>
        </w:rPr>
        <w:t xml:space="preserve"> 0ifaomolwkdYonf rsm;Mu\/ touf&amp;Sifjcif;odkY a&amp;mufaomvrf;ESifhwHcg;onf tvGefusOf;ajrmif;onfjzpfí </w:t>
      </w:r>
      <w:r>
        <w:rPr>
          <w:rFonts w:cs="Times New Roman" w:ascii="WinInnwa" w:hAnsi="WinInnwa"/>
          <w:i/>
          <w:iCs/>
          <w:sz w:val="28"/>
          <w:szCs w:val="28"/>
          <w:u w:val="single"/>
        </w:rPr>
        <w:t>awGU0ifaom olkwdkYonf enf;Mu\</w:t>
      </w:r>
      <w:r>
        <w:rPr>
          <w:rFonts w:cs="Times New Roman" w:ascii="WinInnwa" w:hAnsi="WinInnwa"/>
          <w:sz w:val="28"/>
          <w:szCs w:val="28"/>
        </w:rPr>
        <w:t>}} (róJ 7;13-14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imes New Roman"/>
        </w:rPr>
      </w:pPr>
      <w:r>
        <w:rPr>
          <w:rFonts w:eastAsia="-Win---Innwa;Calibri" w:cs="-Win---Innwa;Calibri" w:ascii="-Win---Innwa;Calibri" w:hAnsi="-Win---Innwa;Calibri"/>
          <w:sz w:val="32"/>
          <w:szCs w:val="3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]]awGU0ifaomolwkdYonf enf;Mu\}}[lonfum; usef&lt;uif;aom cH,lcsuf yifjzpfonf/!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,aeYn oef;aygif;rsm;pGm&amp;Sdaom avhtdef*svpfNrdKUxJu bk&amp;m;ocifonf oifhtm; </w:t>
      </w:r>
      <w:r>
        <w:rPr>
          <w:rFonts w:cs="-Win---Innwa;Calibri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ae&amp;modkY ydkYaqmifay;jcif;jzpfonf/ oifonf bk&amp;m;ocifü tenf;i,f usef&lt;uif;aomoljzpfvdkygovm;? oifonfvnf; a,&amp;Ibk&amp;m;ocifudkawGUí u,fwifjcif;cH&amp;oljzpfvkdygovm;? ocifa,&amp;IrdefYawmfrlonfrSm ]]awGU0ifaom olwkdYonf enf;Mu\}} (róJ 7;14)/ trsm;wkdYonf ]]xm0&amp;jypf'gPfudk cH&amp;modkY oGm;Mu&amp;vwHHh[k rdefYawmfrl\/ (róJ 25;46)/ oifonf toif;awmfodkYvm a&amp;mufNyD; u,fwifjcif;udkcH,lvQuf bk&amp;m;ocifü usef&lt;uif;aomol jzpfvkdygovm; ?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wpfpHkwpfOD;u pyg*sefudk ajymMum;cJhonfrSm ]]oif bmbJvkyfvkyf? oifb,fvdkbJw&amp;m;a[ma[m? b,favmufyJBudK;pm;BudK;pm;ygap/ a,&amp;Iocif\ rprIr&amp;SdbJ tcsKdUaomolwkdY ,HkMunfvmrnfr[kwf[k oif,HkMunfygvm;? ]]wu,fpdwfysufp&amp;maumif;aom ar;cGef;ygvm;?}} pyg*sefu xkdoltm; ]]tJ'Dvdkr[kwf&amp;bl;? </w:t>
      </w:r>
      <w:r>
        <w:rPr>
          <w:rFonts w:cs="Times New Roman" w:ascii="WinInnwa" w:hAnsi="WinInnwa"/>
          <w:sz w:val="32"/>
          <w:szCs w:val="32"/>
          <w:u w:val="single"/>
        </w:rPr>
        <w:t>tcsdKUaomolwkdUonf</w:t>
      </w:r>
      <w:r>
        <w:rPr>
          <w:rFonts w:cs="Times New Roman" w:ascii="WinInnwa" w:hAnsi="WinInnwa"/>
          <w:sz w:val="32"/>
          <w:szCs w:val="32"/>
        </w:rPr>
        <w:t xml:space="preserve"> w&amp;m;a'oemukd em;axmifMuw,f/ </w:t>
      </w:r>
      <w:r>
        <w:rPr>
          <w:rFonts w:cs="Times New Roman" w:ascii="WinInnwa" w:hAnsi="WinInnwa"/>
          <w:sz w:val="32"/>
          <w:szCs w:val="32"/>
          <w:u w:val="single"/>
        </w:rPr>
        <w:t>tcsdKUaomo</w:t>
      </w:r>
      <w:r>
        <w:rPr>
          <w:rFonts w:cs="Times New Roman" w:ascii="WinInnwa" w:hAnsi="WinInnwa"/>
          <w:sz w:val="32"/>
          <w:szCs w:val="32"/>
        </w:rPr>
        <w:t xml:space="preserve">lwkdUonf ESvkH;om;wHcg;ukd zGifhjyD;? </w:t>
      </w:r>
      <w:r>
        <w:rPr>
          <w:rFonts w:cs="Times New Roman" w:ascii="WinInnwa" w:hAnsi="WinInnwa"/>
          <w:sz w:val="32"/>
          <w:szCs w:val="32"/>
          <w:u w:val="single"/>
        </w:rPr>
        <w:t>tcsdKUaom</w:t>
      </w:r>
      <w:r>
        <w:rPr>
          <w:rFonts w:cs="Times New Roman" w:ascii="WinInnwa" w:hAnsi="WinInnwa"/>
          <w:sz w:val="32"/>
          <w:szCs w:val="32"/>
        </w:rPr>
        <w:t xml:space="preserve">olwkdUonf u,fwif jcif;ukd vufcHMuonfudk uREfkfyf,kHMunfygonf/ xkdolwdkUonf bk&amp;m;ocifü usef&lt;uif;aomolwkdUjzpfMuonfµ xkdt&amp;mwkdUonf usef&lt;uif;aomolwkdYtm; bk&amp;m; ocifay;oem;awmfrlaom oufom&amp;myifjzpfonf/ </w:t>
      </w:r>
      <w:r>
        <w:rPr>
          <w:rFonts w:cs="-Win---Innwa;Calibri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urÇmavmuü bk&amp;m;ocif vufrcHbJjiif;qefaomolwkdYvnf; &amp;Sdrnf/ vufcH,HkMunfí u,fwifjcif;&amp;&amp;Sdaom </w:t>
      </w:r>
      <w:r>
        <w:rPr>
          <w:rFonts w:cs="Times New Roman" w:ascii="WinInnwa" w:hAnsi="WinInnwa"/>
          <w:sz w:val="32"/>
          <w:szCs w:val="32"/>
          <w:u w:val="single"/>
        </w:rPr>
        <w:t>tcsKdUolwkdY</w:t>
      </w:r>
      <w:r>
        <w:rPr>
          <w:rFonts w:cs="Times New Roman" w:ascii="WinInnwa" w:hAnsi="WinInnwa"/>
          <w:sz w:val="32"/>
          <w:szCs w:val="32"/>
        </w:rPr>
        <w:t xml:space="preserve"> vnf;&amp;Sdonfudk uREkfyfwdkYawGUae&amp;ygonf/ </w:t>
      </w:r>
      <w:r>
        <w:rPr>
          <w:rFonts w:cs="Times New Roman" w:ascii="WinInnwa" w:hAnsi="WinInnwa"/>
          <w:sz w:val="32"/>
          <w:szCs w:val="32"/>
          <w:u w:val="single"/>
        </w:rPr>
        <w:t>tcsKdUaom</w:t>
      </w:r>
      <w:r>
        <w:rPr>
          <w:rFonts w:cs="Times New Roman" w:ascii="WinInnwa" w:hAnsi="WinInnwa"/>
          <w:sz w:val="32"/>
          <w:szCs w:val="32"/>
        </w:rPr>
        <w:t xml:space="preserve"> olwkdYonf ZmwdtjypfoabmrS&amp;kef;xGufNyD; a,&amp;IocifxHwdk;0ifcsOf;uyfolvnf; &amp;Sdygonf/ </w:t>
      </w:r>
      <w:r>
        <w:rPr>
          <w:rFonts w:cs="Times New Roman" w:ascii="WinInnwa" w:hAnsi="WinInnwa"/>
          <w:sz w:val="32"/>
          <w:szCs w:val="32"/>
          <w:u w:val="single"/>
        </w:rPr>
        <w:t>tcsKdUaom</w:t>
      </w:r>
      <w:r>
        <w:rPr>
          <w:rFonts w:cs="Times New Roman" w:ascii="WinInnwa" w:hAnsi="WinInnwa"/>
          <w:sz w:val="32"/>
          <w:szCs w:val="32"/>
        </w:rPr>
        <w:t xml:space="preserve"> olwkdYonf ocifhtaoG;awmfü rdrdwkdY\tjypfudkaq;aMumNyD; oefY&amp;Sif;jcif;odkYa&amp;muf&amp;SdaomolwdkYvnf; &amp;SdMuygonf/ </w:t>
      </w:r>
      <w:r>
        <w:rPr>
          <w:rFonts w:cs="Times New Roman" w:ascii="WinInnwa" w:hAnsi="WinInnwa"/>
          <w:sz w:val="32"/>
          <w:szCs w:val="32"/>
          <w:u w:val="single"/>
        </w:rPr>
        <w:t>tcsKdUaom</w:t>
      </w:r>
      <w:r>
        <w:rPr>
          <w:rFonts w:cs="Times New Roman" w:ascii="WinInnwa" w:hAnsi="WinInnwa"/>
          <w:sz w:val="32"/>
          <w:szCs w:val="32"/>
        </w:rPr>
        <w:t xml:space="preserve">olwkdY u,fwifjcif; &amp;&amp;SdMuygrnf/ oifonf urÇmay:wGif bk&amp;m;ocifü usef&lt;uif;aom vlpkjzpfvkdygvm; ¤if;onf BuD;rm;aomtrIjzpf\/ tcsKdUaomolwkdYum;? rdrdwkdY tjypfudk pGefYy,fNyD; bk&amp;m;ociftzdkY usef&lt;uif;aomvlpk jzpfvkdygovm;¿ 4if;onf MuD;rm;aom trIjzpf\/ tcsdKUwkdUonfum; rdrdwkdUtjypfukd pGefUy,fjyD; bk&amp;m;ociftzkdU usef&lt;uif;aom a,&amp;I\okd;pkawG jzpfMuonfµ ¤if;onf tHhzG,ftrIjzpf\? aumif;uifbHc&amp;D;okdU ESifoljzpfonf/ a,&amp;IrdefUawmfrlonfu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;Calibri" w:hAnsi="-Win---Innwa;Calibri" w:cs="Times New Roman"/>
          <w:sz w:val="32"/>
          <w:szCs w:val="36"/>
        </w:rPr>
      </w:pPr>
      <w:r>
        <w:rPr>
          <w:rFonts w:cs="Times New Roman" w:ascii="-Win---Innwa;Calibri" w:hAnsi="-Win---Innwa;Calibri"/>
          <w:sz w:val="32"/>
          <w:szCs w:val="36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6"/>
        </w:rPr>
      </w:pPr>
      <w:r>
        <w:rPr>
          <w:rFonts w:cs="Times New Roman" w:ascii="WinInnwa" w:hAnsi="WinInnwa"/>
          <w:sz w:val="28"/>
          <w:szCs w:val="36"/>
        </w:rPr>
        <w:t>]]okd;pki,f? oifwkdUonf raMumufMuESifh/ oifwkdUtbonf oifwkdUtm; EkdifiHukd ay;jiif;iSgtvkdawmf&amp;Sd\/ (vkum12;32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;Calibri" w:hAnsi="-Win---Innwa;Calibri" w:cs="Times New Roman"/>
          <w:sz w:val="32"/>
          <w:szCs w:val="36"/>
        </w:rPr>
      </w:pPr>
      <w:r>
        <w:rPr>
          <w:rFonts w:cs="Times New Roman" w:ascii="-Win---Innwa;Calibri" w:hAnsi="-Win---Innwa;Calibri"/>
          <w:sz w:val="32"/>
          <w:szCs w:val="3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6"/>
        </w:rPr>
      </w:pPr>
      <w:r>
        <w:rPr>
          <w:rFonts w:cs="Times New Roman" w:ascii="WinInnwa" w:hAnsi="WinInnwa"/>
          <w:sz w:val="32"/>
          <w:szCs w:val="36"/>
        </w:rPr>
        <w:t>,aeUnwGifyif oiftm;&amp;kd;&amp;Sif;aom ,kHMunfjcif;ESifh a,&amp;IocifxHwkd;0if csOf;uyfapvkdygonf/ usef&lt;uif;aom okd;pki,fjzpfapvkdygonfµ ,aeUnyifa,&amp;I ukd ukd;pm;,kHMunfvkdufyg/ ,aeUnyifvQif u,fwifjcif;cH,lvkdufyg</w:t>
      </w:r>
      <w:r>
        <w:rPr>
          <w:rFonts w:cs="Times New Roman" w:ascii="WinInnwa" w:hAnsi="WinInnwa"/>
          <w:sz w:val="28"/>
          <w:szCs w:val="36"/>
        </w:rPr>
        <w:t>µ</w:t>
      </w:r>
      <w:r>
        <w:rPr>
          <w:rFonts w:cs="Times New Roman" w:ascii="WinInnwa" w:hAnsi="WinInnwa"/>
          <w:sz w:val="32"/>
          <w:szCs w:val="3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6"/>
        </w:rPr>
      </w:pPr>
      <w:r>
        <w:rPr>
          <w:rFonts w:cs="Times New Roman" w:ascii="WinInnwa" w:hAnsi="WinInnwa"/>
          <w:sz w:val="32"/>
          <w:szCs w:val="36"/>
        </w:rPr>
        <w:t>aygvf&amp;f'goDukH;a&amp;;om;aom "r®oDcsif;ukd rpwm*&amp;dzufpfu jyefvnfoD qkday;ygonf/ ]],kHMunfyg}} [laom "r®oDcsif;aw;oDcsif;jzpfygonf/ xkdokdU,kHMunfoljzpfzkdU ,aeUnoifhtm; uREfkfyfawmif;qkdygonf/ ,kHMunfyg? ,kHMunfyga,&amp;Iocifukdom ,kHMunfygµ "r®oDcsif;ukd rpwm*&amp;dzufpfoDqkdaepOf? u,fwifjcif;pdwfcsrIESifh ygwfowfí aqG;aEG;vkdaomolrsm;taemufbufü &amp;SdaomaqG;aEG;cef;okdU&lt;uvSrf;cJhMuyg/ tu,fíoifonf ,kHMunfolc&amp;pf,mefwpf OD; rjzpfao;ygu? xkdaqG;aEG;cef;okdUoGm;a&amp;mufapvkdygonf/ a'gufwmauuefrS oifwkdUtzkdU qkawmif;jcif;ESifh usrf;pmaqG;aEG;ay;ygvdrfhrnf/ rpwm*&amp;dzufpfqkd aejyD;xkdtcef;xJokdUoGm;Muyg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;Calibri" w:hAnsi="-Win---Innwa;Calibri" w:cs="Times New Roman"/>
          <w:sz w:val="32"/>
          <w:szCs w:val="36"/>
        </w:rPr>
      </w:pPr>
      <w:r>
        <w:rPr>
          <w:rFonts w:cs="Times New Roman" w:ascii="-Win---Innwa;Calibri" w:hAnsi="-Win---Innwa;Calibri"/>
          <w:sz w:val="32"/>
          <w:szCs w:val="36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Mumufjcif;r&amp;SdESifhum;wdkifrS yv’ifawmfqD0,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tvdkawmftwdkif;aojcif;rS&amp;Sifjyef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umif;uifajrBuD;wefcdk;&amp;SdorQcH&amp;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udk,fawmfvufawmfü umvtpO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WinInnwa" w:hAnsi="WinInnwa"/>
          <w:sz w:val="28"/>
          <w:szCs w:val="32"/>
        </w:rPr>
        <w:t>aMumufjcif;r&amp;SdESifh udk,fawmfa&amp;SUawmf0,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odk;xdef;&amp;Sifoifhtm; vrf;jyoem;awmfrl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rm&amp;a&amp;cg;rS toufprf;a&amp;ajymif;vJay;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a*oa&amp;Srefa&amp;cg; a,&amp;IaomufoHk;cJh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WinInnwa" w:hAnsi="WinInnwa"/>
          <w:sz w:val="28"/>
          <w:szCs w:val="32"/>
        </w:rPr>
        <w:t>aMumufjcif;r&amp;SdESifh rnfonfhtrIrqdk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oifhESvHk;wHcg; udk,fawmfonf vHkNcHKap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b,fawmhrSrpGefY? b,fawmhrSoifhudkrarh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tarSmifzHk;vTrf;aomfvnf udk,fawmftem;rSm&amp;S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,HkMunfjcif;om? ,HkMunfjcif;om t&amp;m&amp;mü ,HkMunfjcif;om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(1878-1938 ckESpf aygvf&amp;uf'goDuHk;a&amp;;om;aom ]],HkMunfygusL;}} </w:t>
      </w:r>
    </w:p>
    <w:p>
      <w:pPr>
        <w:pStyle w:val="Normal"/>
        <w:spacing w:lineRule="auto" w:line="240" w:before="0" w:after="0"/>
        <w:jc w:val="both"/>
        <w:rPr>
          <w:rFonts w:ascii="-Win---Innwa;Calibri" w:hAnsi="-Win---Innwa;Calibri" w:cs="Times New Roman"/>
          <w:sz w:val="32"/>
          <w:szCs w:val="32"/>
        </w:rPr>
      </w:pPr>
      <w:r>
        <w:rPr>
          <w:rFonts w:cs="Times New Roman" w:ascii="-Win---Innwa;Calibri" w:hAnsi="-Win---Innwa;Calibri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us;Zl;jyKí a'gufwmcsefqkawmif;ay;yg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;Calibri" w:cs="-Win---Innwa;Calibri" w:ascii="-Win---Innwa;Calibri" w:hAnsi="-Win---Innwa;Calibri"/>
          <w:b/>
          <w:sz w:val="40"/>
          <w:szCs w:val="32"/>
        </w:rPr>
        <w:t xml:space="preserve"> 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  <w:r>
        <w:br w:type="page"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-Win---Innwa;Calibri" w:hAnsi="-Win---Innwa;Calibri" w:cs="-Win---Innwa;Calibri"/>
          <w:sz w:val="32"/>
          <w:szCs w:val="32"/>
        </w:rPr>
      </w:pPr>
      <w:r>
        <w:rPr>
          <w:rFonts w:cs="-Win---Innwa;Calibri" w:ascii="-Win---Innwa;Calibri" w:hAnsi="-Win---Innwa;Calibr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tajcjyKusrf;rsm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tuseft&lt;uif;ESifhygwfoufaom ,HkMunfcH,lcsuf</w:t>
      </w:r>
    </w:p>
    <w:p>
      <w:pPr>
        <w:pStyle w:val="Normal"/>
        <w:spacing w:lineRule="auto" w:line="240" w:before="0" w:after="0"/>
        <w:jc w:val="both"/>
        <w:rPr>
          <w:rFonts w:ascii="-Win---Innwa;Calibri" w:hAnsi="-Win---Innwa;Calibri" w:cs="Times New Roman"/>
          <w:b/>
          <w:b/>
          <w:sz w:val="32"/>
          <w:szCs w:val="32"/>
        </w:rPr>
      </w:pPr>
      <w:r>
        <w:rPr>
          <w:rFonts w:cs="Times New Roman" w:ascii="-Win---Innwa;Calibri" w:hAnsi="-Win---Innwa;Calibri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]]aumif;uifbHkajct&amp;Sifxm0&amp;bk&amp;m;onf igwkdYü tenf;i,frQ &lt;uif;apawmfrrlvQif igwkdYonf aom'HkNrdKUuJhodkYjzpfí a*garm&amp;NrdKUESifh wlMuNyD}} (a[&amp;Sm, 1;9)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1/</w:t>
        <w:tab/>
        <w:t xml:space="preserve">yxr? tuseft&lt;uif;cH,lcsufESifhygwfoufí a[&amp;Sm&amp;usrf;awmfjrwfü awGU&amp;yg onf/  (a[&amp;Sm, 11;11ç16;37; 4ç 31ç 32;46;3? a&amp;mr 9;27? 29? a[&amp;Sm, 1;4ç7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/</w:t>
        <w:tab/>
        <w:t xml:space="preserve">'kwd,? tuseft&lt;uif;cH,lcsufESifhygwfoufí or®usrf;jrwfawmfü om awGU&amp;onf/  </w:t>
        <w:tab/>
        <w:t xml:space="preserve">urÇmOD;usrf; 6;7ç8 ? Asm'dwf 12;17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3/</w:t>
        <w:tab/>
        <w:t>wwd,? ,aeYwGif usef&lt;uif;jcif;ESifhygwfoufí trSefjzpfvmav NyDjzpfonf/  a&amp;mr 11;4? róJ 7;13ç 14;25-46ç vkum 12;32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960" w:leader="none"/>
        <w:tab w:val="right" w:pos="7920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;Calibri" w:hAnsi="-Win---Innwa;Calibri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;Calibri" w:hAnsi="-Win---Innwa;Calibri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-Win---Innwa;Calibri" w:hAnsi="-Win---Innwa;Calibri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-Win---Innwa;Calibri" w:hAnsi="-Win---Innwa;Calibri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-Win---Innwa;Calibri" w:hAnsi="-Win---Innwa;Calibri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ermons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5:37:00Z</dcterms:created>
  <dc:creator>owner</dc:creator>
  <dc:description/>
  <cp:keywords/>
  <dc:language>en-US</dc:language>
  <cp:lastModifiedBy>Use This Account</cp:lastModifiedBy>
  <dcterms:modified xsi:type="dcterms:W3CDTF">2021-05-20T18:30:00Z</dcterms:modified>
  <cp:revision>5</cp:revision>
  <dc:subject/>
  <dc:title/>
</cp:coreProperties>
</file>