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4"/>
        </w:rPr>
      </w:pPr>
      <w:r>
        <w:rPr>
          <w:rFonts w:cs="WinInnwa" w:ascii="WinInnwa" w:hAnsi="WinInnwa"/>
          <w:b/>
          <w:sz w:val="40"/>
          <w:szCs w:val="34"/>
        </w:rPr>
        <w:t>BuD;jrwfí aMumuf&amp;THUzG,faombk&amp;m;  tykdif;(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4"/>
        </w:rPr>
      </w:pPr>
      <w:r>
        <w:rPr>
          <w:rFonts w:cs="Times New Roman" w:ascii="Times New Roman" w:hAnsi="Times New Roman"/>
          <w:b/>
          <w:sz w:val="24"/>
          <w:szCs w:val="34"/>
        </w:rPr>
        <w:t>THE GREAT AND TERRIBLE GOD – PART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4"/>
        </w:rPr>
      </w:pPr>
      <w:r>
        <w:rPr>
          <w:rFonts w:cs="Times New Roman" w:ascii="Times New Roman" w:hAnsi="Times New Roman"/>
          <w:b/>
          <w:sz w:val="24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azaz:0g&amp;Dv? 12&amp;ufaeY? avmhpftdef*s,fvdwfNrdKU? wJawmfESpfjcif;toif;awmf? eHeufykdif;0wfjyKtpnf;ta0;ü?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Lord’s Day Morning, February 12, 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BuD;jrwfí aMumufrwfzG,faombk&amp;m;}} (ae[ 1;5)/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vGefBuD;jrwfí aMumuf&amp;THUzG,fjzpfawmfrlaomt½Sif}}('Ha,v 9;4)/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    </w:t>
      </w:r>
      <w:r>
        <w:rPr>
          <w:rFonts w:cs="WinInnwa" w:ascii="WinInnwa" w:hAnsi="WinInnwa"/>
          <w:sz w:val="32"/>
          <w:szCs w:val="32"/>
        </w:rPr>
        <w:t xml:space="preserve">þa'oemawmfudk a'gufwm*Reftm&amp;f½kdufpf a&amp;;om;wifqufaom ]]BuD;jrwfí aMumuf&amp;GHUzG,faombk&amp;m;}} [laom a'oemawmfrS ukd;um;a[mMum;jcif;jzpfygonf/ </w:t>
      </w:r>
      <w:r>
        <w:rPr>
          <w:rFonts w:cs="Times New Roman" w:ascii="Times New Roman" w:hAnsi="Times New Roman"/>
          <w:sz w:val="24"/>
          <w:szCs w:val="24"/>
        </w:rPr>
        <w:t>(Sword of the Lord, 1977, pp. 7-38)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[rdrSwfpmESifh 'Ha,vtem*wdåusrf;awmfjrwfü bk&amp;m;½SifonfaMumuf&amp;THUzG,f aumif;aombk&amp;m;[lí rdefYqkdxm;ygonf/ or®musrf;pmawmfjrwfwpfavQmufvHk;ü bk&amp;m;½Sif onf BuD;jrwfí aMumufrwfzG,fbk&amp;m;jzpfaMumifh uREfkyfwkdYawGUjrifEldifygonf/ bk&amp;m;½Sifonf arwåmawmfjzpfawmfrlonf[k a[mMum;jcif;onf trSefw&amp;m;oufoufr[kwfEkdifyg/ xkdt½Sifonf w&amp;m;pD&amp;ifaomt½SifESifh vufpm;acsaombk&amp;m;ocifvnf; jzpfawmfrlonf/ ]]touf½Sifawmfrlaom bk&amp;m;ocif\vufawmfokdY usa&amp;mufjcif;trIonf aMumufrufzG,f aomtrIjzpfownf;}} (a[NAJ10;3)[laom w&amp;m;a'oemawmfukd ,aeYoif;tkyfq&amp;mwkdYa0 iScJ,Of;vSygonf/ xkduJYokdY aMumufrufzG,faombk&amp;m;[lí a[mMum;jcif;r½Sdaomolonf udk,fpm;jyKtapcHjcif;rjzpfEkdifay/ xkdt&amp;monf bk&amp;m;½Sif\*kPfawmfukd rsufuG,fjyKapjcif; jzpfonf/ þonf topfxJoGif;jcif;r[kwfyg/ ya&amp;mzufa,&amp;rd\ bk&amp;m;ajymMum;cJYonfrSm?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126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eastAsia="-Win---Innwa" w:cs="-Win---Innwa" w:ascii="-Win---Innwa" w:hAnsi="-Win---Innwa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þvlrsKd;onf jypfrSm;ykefuefaomoabm&amp;Sdí? tpOfykefuefwwfMu\/ tcsdefwefrSt&amp;ifrkd;ESifh aemufrkd;ukd½Gmapí toD;tESHodrf;NrJodrf;&amp;mumvukd igwkdYtzkdY okdxm;awmfrlaomigwdkdY\ bk&amp;m;ocifxm0&amp;bk&amp;m;ukd ,©KaMumufMu ukeftHh[k olwkdYonfpdwfESvHk;om;xJü rqkdwwfMu/ (a,&amp;rd 5;23-24)/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126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acwfumvüvnf; bk&amp;m;ocifudk,fpm;jyK tapcHjcif;r&amp;SdcJYMuay/ xkdokdYaomolwkdYu a,&amp;rdtm; ajymMum;cJYonfrSm?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ya&amp;mzufrSpí ,Zfyka&amp;m[dwf&amp;SdorQwkdYonf rkomukdoHk;Mu\?   csrf;omr&amp;Sdaom tcg? csrf;om? csrf;om[kajymqkdvQuf}}? (a,&amp;rd 6;13-1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ynm&amp;SdwkdYonft½SufuGJMu\? xdwfvefUí ausmhuGif;xJodkY0ifMuNyD/ xm0&amp;bk&amp;m; \Ekwfuywf awmfukdy,fMuNyD? olwkdYüynmrnfrQ&amp;Sdoenf;/ ya&amp;mzufrSpí ,pfyk a&amp;m[dwf&amp;SdorQwkdYonf rkomukdoHk;Mu\/ csrf;omr&amp;Sdaomtcg csrf;om? csrf;om [kajymqkdvsuf}} (a,&amp;rd 8;9-11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olwkdYukd ig½Sif;½Sif;zsufqD;rnf/ pyspfEG,fyifüpyspfoD;r&amp;Sd&amp;/   oabmFozef;yifü oabmFozef;oD;r&amp;Sd&amp;/ t½Gufvnf;nd§K;EGrf;&amp;rnftaMumif; vGrf;rkd;aomolwkdYukd igapvGwfrnf[k xm0&amp;bk&amp;m;rdefYawmfrl\}} (a,&amp;rd 8;1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m0&amp;bk&amp;m;rdef;awmfrlonfum;? þjynfü"m;ab;? rGwfodyfjcif;ab;r&amp;Sd&amp;[k igrapvGwfbJ? igYemrukdtrSDjyKí udk,foabmtavsmufa[majymaom ya&amp;mzuf wkdYonf"m;ab;? rGwfodyfjcif;ab;jzifh qHk;&amp;MuvdrfYrnf/  olwkdY\w&amp;m;em? y&amp;d owfwkdYonf ukd,fwkdifrSpí r,m;? om;orD;wkdYESifhwuG rGwfodyfjcif;ab;? "m; ab;aMumifh a,&amp;kqvifNrdKU vrf;ay:okdYypfcscH&amp;í? tb,folrQroN*ØKvf&amp;/ olwdkY \tjypfukd olwkdYay:okdYigoGef;avmif;rnf}}/ (a,&amp;rd 14;15-16)/ 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qkd;oGrf;aom ,aeYacwfumvü? tb,frnfaomw&amp;m; a[myv’ifxufü xkdokdYaom w&amp;m;a'oemawmfukd Mum;&amp;Murnfenf;¿ BuD;jrwfíaMumuf&amp;THUzG,faumif;aom a,&amp;rd\ bk&amp;m;ocif\ pD&amp;if&amp;maeY&amp;ufeD;uyfvmNyD[laom w&amp;m;a'oemawmfukd rnfonfYw&amp;m;a[m q&amp;mxHu Mum;&amp;Murnfenf;¿ w&amp;m;a[mq&amp;mwkdYonf bk&amp;m;ocif\oefU½Sif;jcif;? ajzmifh rwfjcif;? BuD;jrwfíaMumuf&amp;THUzG,faumif;aom bk&amp;m;jzpfaMumif;ukd ra0iSoufaorcHaomf vnf; xkdbk&amp;m;ocifonf tpOfwnfawmfrl\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tkd ,k'½Sifbk&amp;ifrsm;ESifh a,&amp;kqvifNrdKYom;rsm;wkdY xm0&amp;bk&amp;m;\trdefYawmfukd em;axmifMuavmh? £oa&amp;vtrsKd;\ bk&amp;m;ocifaumif;uifAkdvfajct½Sif xm0 &amp;bk&amp;m;rdefYawmfrlonfum;? owif;Mum;olwkdif; em;cg;onfYwkdifatmifigonf þ t&amp;yfü ab;a&amp;mufaprnf}} (a,&amp;rd 19;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aeYnaecif;ü uREfkfyfonfa&amp;atmufykdufrsm;½SdonfY a&amp;csKd;uefü&amp;SdaecJYonf/ vlwpfOD;onfvmí tb,fhaMumifh tar&amp;duefEldifiHonf 'ku©aygif;pGmawGUBuHK&amp;ygoenf;[k uREkfyftm;ar;\/ uREfkyfvnf;wkef;qkdif;raebJ? tb,faMumifhqkdaomf ]]uREkfyfwkdYonfig; q,fav;oef;avmufaom uav;rsm;ukd owfjzwfíjzpfonf/ 'gaMumifh uREkfyfwkdYEdkifiH'ku© ESifh&amp;ifqkdifae&amp;jcif;jzpfonf/ tjypfuif;í vlrrnfuav;oli,faygif;rsm;pGm owfjzwfae aomtar&amp;duefEldifiHtay: bk&amp;m;ocif\ trsufwnfaejcif;jzpfonf/ w&amp;m;a[mq&amp;mrsm; vnf; ppfyGJaMumifh rsm;pGmaoaMuysufpD;jcif;ab;rS vGwfajrmufatmif rpGrf;aqmifEkdifMubl;}} [lí ajzMum;cJYonf/ uREkfyfajymMum;cJhonfrSm ]]uREkfyfwkdYEkdifiHtay: bk&amp;m;½Siftrsufawmf oGef;avmif;rnfqkdygu uREkfyfajymorQü </w:t>
      </w:r>
      <w:r>
        <w:rPr>
          <w:rFonts w:cs="WinInnwa" w:ascii="WinInnwa" w:hAnsi="WinInnwa"/>
          <w:sz w:val="32"/>
          <w:szCs w:val="32"/>
          <w:u w:val="single"/>
        </w:rPr>
        <w:t>oifvnf;</w:t>
      </w:r>
      <w:r>
        <w:rPr>
          <w:rFonts w:cs="WinInnwa" w:ascii="WinInnwa" w:hAnsi="WinInnwa"/>
          <w:sz w:val="32"/>
          <w:szCs w:val="32"/>
        </w:rPr>
        <w:t xml:space="preserve"> oabmwlvufcHygvdrfYrnf/ a,&amp;rdajym Mum;cJYonf 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rdbr&amp;Sdaomol rkqkd;rwkdUukdrw&amp;m;ojzifhrjyK rnnf;qJMuESifh? tjypfr&amp;Sdaom     olwdkYukd þt&amp;yfüruGyfrsufMuESifh}} (a,&amp;rd 22;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okdYr[kwf oifwkdYonf þtrdefYawmfukdem;raxmifbJaevQif?   þeef;awmfonf vlqdwfnHaomt&amp;yfjzpfvdrfYrnf[k igxm0&amp;bk&amp;m;ukd,fukdwkdifwnfí rdefYawmfrl \? ,k'½Sifbk&amp;if\ eef;awmfukd xm0&amp;bk&amp;m;rdefUawmfrlonfum;? oifonfigü*d v'ft&amp;yfuJYokdY¤if;? avAEkefawmifxdyfuJYokdY¤if;jzpfaomfvnf; tu,fpifppfig onfoifhukd vlraeaomNrdKUuJokdYawmjzpfaprnf/ (a,&amp;rd 22;5-6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]]tpOftNrJravQmhEkdifaom xm0&amp;uJY&amp;JUjcif;ESifh t½SufuGJjcif;ukd oifwkdYtay:rSm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oufa&amp;mufaprnf (a,&amp;rd 23;40)/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,aeY? aeY&amp;ufumvü a,&amp;rd\bk&amp;m;ocifu tar&amp;duefukd xkduJYokdY rdefYawmfrlNyDjzpfonfµ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rsKd;EG,fxkwpfckvHk;tay: aem{\bk&amp;m;ocifonf </w:t>
      </w:r>
      <w:r>
        <w:rPr>
          <w:rFonts w:cs="WinInnwa" w:ascii="WinInnwa" w:hAnsi="WinInnwa"/>
          <w:sz w:val="32"/>
          <w:szCs w:val="32"/>
          <w:u w:val="single"/>
        </w:rPr>
        <w:t>xkdokdY</w:t>
      </w:r>
      <w:r>
        <w:rPr>
          <w:rFonts w:cs="WinInnwa" w:ascii="WinInnwa" w:hAnsi="WinInnwa"/>
          <w:sz w:val="32"/>
          <w:szCs w:val="32"/>
        </w:rPr>
        <w:t xml:space="preserve"> BuD;jrwfíaMumuf&amp;TUHzG,f w&amp;m;pD&amp;ifaombk&amp;m;jzpfonf/ £oa&amp;vwkdY\ tjypfrsm;ay: </w:t>
      </w:r>
      <w:r>
        <w:rPr>
          <w:rFonts w:cs="WinInnwa" w:ascii="WinInnwa" w:hAnsi="WinInnwa"/>
          <w:sz w:val="32"/>
          <w:szCs w:val="32"/>
          <w:u w:val="single"/>
        </w:rPr>
        <w:t>xkdo</w:t>
      </w:r>
      <w:r>
        <w:rPr>
          <w:rFonts w:cs="WinInnwa" w:ascii="WinInnwa" w:hAnsi="WinInnwa"/>
          <w:sz w:val="32"/>
          <w:szCs w:val="32"/>
        </w:rPr>
        <w:t xml:space="preserve">kdY MuD;jrwfí aMumuf&amp;GHUzG,f aomtmNAH[H\bk&amp;m;onf w&amp;m;pD&amp;ifcJYonf/ £oa&amp;vwkdYtm; AgAkvkefvufatmufokdY uREkfyfb0usa&amp;mufrnfukd </w:t>
      </w:r>
      <w:r>
        <w:rPr>
          <w:rFonts w:cs="WinInnwa" w:ascii="WinInnwa" w:hAnsi="WinInnwa"/>
          <w:sz w:val="32"/>
          <w:szCs w:val="32"/>
          <w:u w:val="single"/>
        </w:rPr>
        <w:t>xkdokd</w:t>
      </w:r>
      <w:r>
        <w:rPr>
          <w:rFonts w:cs="WinInnwa" w:ascii="WinInnwa" w:hAnsi="WinInnwa"/>
          <w:sz w:val="32"/>
          <w:szCs w:val="32"/>
        </w:rPr>
        <w:t>Y BuD;jrwfí aMumuf&amp;THUzG,faom a,&amp;rd\bk&amp;m;½Sifonf rdefY qkdcJYyg onf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r®musrf;pmawmfjrwfü £oa&amp;vvlwkdYonf bk&amp;m;½Sifa½G;aumufxm;aom vlrsKd;jzpfygonf/ £oa&amp;vvlwkdYonf bk&amp;m;ocif\ pdwfawmfESifhxdawGUolrsm;jzpfMuyg onf/ xkdvlrsdK;omvQif ajrBuD;ay:u bk&amp;m;ocifa½G;aumufaomtrsdK; jzpfMuygonf/ (urÇm12;1-3) bk&amp;m;½Sifonf cgeefjynfukdxkdolwdkYtpOftNrJ ykdifqkdifzkdYay;tyfcJYonf/ xkdolwkdYtm;bk&amp;m;½Sif rdefYawmfrlonfrSm? ]]tu,fpifppf xm0&amp;arwåmawmfESifhoifhukd igcspf\}} (a,&amp;rd 31;3)/ £oa&amp;vvlwkdYonf azgufjyefMuaomfvnf;? bk&amp;m;ocifonf olwdkYtm; }}igonfudk,ftzkdY oifhukdtpOftNrJodrf;,lrnf/}} (a,&amp;rd 3;14? a[ma½S 2;19)üaz:jyrdefY awmfrlygonf/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£oa&amp;vvlwkdY\ tjypfay:bk&amp;m;½Sif\pD&amp;ifjcif;onf wcgwavuREkfyfwkdYtm; aMumufvefYapygonfµ uma'½St&amp;yfü £oa&amp;vvlwkdYonf bk&amp;m;ociftay: oHo,yGg; cJYMuonf/ ,kHMunfjcif;r&amp;Sdaom olvQKdwkdY\ pum;ukdem;axmifí uwdawmfwkdif;jynfokdYr oGm;vkdMuay/ xkdYaemufbk&amp;m;½Sifonf xkdolwkdYtm;oJuEåm&amp;ü qufvwfNyD;vSnfhvnfapvQuf qefYusifykHuefaomolwkdYukd oloJuEÅ&amp;üaoqHk;apcJYonf/ r,HkMunfaomolwkdY qHk;yg;oGm;NyD; aemuf xkdolwkdY\om;orD;rsm;ukdom uwdawmfjynfokdYykdYaqmifcJYygonf/ olcspfaomolwkddY tay: xm0&amp;bk&amp;m;\w&amp;m;pD&amp;ifjcif;onf vQdLY0SufpGmtjypfrusL;vGef&amp;ef owday;cJYonfµ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½TEGm;½kyfukd ukd;uG,f0wfjyKMuNyD;aemuf bk&amp;m;½Sifonf vlaygif;3000ukd taow&amp;m; pD&amp;ifcJYygonf/ oJuEåm&amp;awmxJü olwdkYonfbk&amp;m;½Sifukd atmf[pfjrnf;wrf;cJYMuonf/ ]]wzefvlrsm;wkdYonf tvkdawmfr&amp;Sdaom jrnfwrf;jcif;ukdjyKMuojzifh? xm0&amp;bk&amp;m;onf olwdkYpum;ukdMum;í trsufxGufawmfrl\/ ½IdUawmfrlaom rD;onfolwkdYwGifavmifí? wyft pGef;ü&amp;Sdaom oltcsKdUwkdYukdaoapav\}} (awmvnf11;1)/ olwdkYonf tpm;tpmukdawmif; aomtcg? rEérkefYukdcsay;NyD;? tom;ukdawmif;aomtcg? bk&amp;m;ocifonf trsufa'goxGuf vQuf ajrmufrsm;pGmaom ikH;om;ukdcsay;awmfrl\ ]]okdY&amp;mwGif ikH;om;ukdukdufí r0g;rSD xkdxm 0&amp;bk&amp;m;onf olwkdYudktrsufawmfxGufí  tvGefjyif;aomab;ESifh 'Pfcwfawmfrl\}} (awmvnf 11;33)/ trsufawmfonf BuD;jrwfíaMumuf½THU zG,fwum;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um&amp;? 'goefESifhtbd&amp;HwkdYonf arma&amp;SESifhtm½kefwkdYukd qefYusifcJYMuonf/ bk&amp;m;½Sifuarma½Stm; xkdolwkdYukd rdrdwkdYtrsdK;om;csif;xJu xkwfy,f&amp;efajymMum;cJYygonf/  xkdtcgajrBuD;onf uGJírdrdcHwGif;ukdzGifhvQuf xkdolwdkYukdrsdKav\/ ]]xkdolwdkYonf ukd,fwkdifrS pí qkdiforQaomolwdkYESifhwuG? touf½SifvQuf aorif;EkdifiHokdYqif;oufí olwkdYtay:rSm ajraphjyefojzifh olwkdYonf y&amp;dowfrSy,f½Sif;jcif;ukdcH&amp;Mu\ (awmvnf16;33)/ xkkdw&amp;m;pD &amp;ifjcif;tay: atmf[pfjrnfwrf;MuaomaMumifh bk&amp;m;½Sifonf 14700aom olwdkYukdaoap av\µ BuD;jrwfíaMumuf½THUzG,faom bk&amp;m;onftjypfukd½THUrkef;ojzifh tjypfukdtpOfw&amp;m;pD &amp;ifaom xm0&amp;bk&amp;m;jzpfygonfµ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zef? £oa&amp;vvlwkdYonf rEérkefYukdpm;Muí jrnfwrf;nnf;wGm;Muav\/ ]]xkdtcg xm0&amp;bk&amp;m;onf £oa&amp;vtrsdK;wdkYwGif rD;a&gt;rrsm;ukd apvTwfawmfrlí vlrsm;pGmudkufcH&amp;o jzifhaoaMu\ (awmvnf 21;6)/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emifwGif £oa&amp;vvlwkdYonf armt\orD;wkdYESifh jypfrSm;Muaomtcg xm0&amp;bk&amp;m; onf 24000aom £oa&amp;vwkdYtay: w&amp;m;pD&amp;ifíaoapav\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&amp;m;olMuD;rSwfpmukd zwfMunfhyg/ £oa&amp;vvlwkdYonf tMudrfMudrftzefzef rdrd&amp;ef olwkdYaemufvkdufygaomaMumifh xm0&amp;bk&amp;m;onf xkdolwkdY\tjypfudk w&amp;m;pD&amp;ifonfukd uRefawmfwkdYawGYrnfjzpfonf/ ]]touf&amp;Sifawmfrlaom bk&amp;m;ocif\ vufawmfokdYusa&amp;muf jcif;trIonf aMumufrwfzG,faomtrIjzpfonf}} (a[jAJ10;31)/ tHhMozG,faMumuf&amp;GHUzG,f aombk&amp;m;yifjzpfygonf/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emifwGif xkdvlrsKd;wkdYonf bk&amp;m;½SifukdarYavQmhMuNyD; ½kyfwk? qif;wkrsm;ukdukd;uG,f cJYMuí tjypfESifhjynfUpHkMuavcJYNyD/ twefwefowday;cJYaomfvnf;? rMumrSD ajrmufbufykdif; £oa&amp;vwdkif;onf us½IH;cJYMuNyD;jzpfonf/ awmif;ykdif;,k'wkdif;jynfonfvnf; AgAkvkefvuf atmufokdYusa&amp;mufcJY&amp;onf/ a,&amp;kqvifNrdKUNydKuGJcJY&amp;avNyD/ NrdKUwHcg;ESifhtkwfwHwkdif;vnf; jydKuscJh&amp;avNyD/ NrdKYwHcg;vnf; rD;jzifhzsufqD;jcif;cH&amp;avNyD/ bk&amp;m;ocif\ Adrmefawmfonf vnf;NydKuscJY&amp;avNyDµ xkdxdef;&amp;cufaom £oa&amp;vvlwkdYonf AgAkvkefEldifiHokdY uReftjzpf ESpfaygif;70uRefcHcJ&amp;NyD/ tkdµ £oa&amp;vvlrsKd;wkdY oifwdkYtay: bk&amp;m;½Sifonfw&amp;m;pD&amp;ifavNyD wum;µ ]]BuD;jrwfí aMumuf½THUzG,faombk&amp;m;[lí uRefcHb0rS ae[rdajymMum;jcif;jzpfonf/ (ae[rd 1;5)/ ]]tvGefBuD;jrwfí aMumuf½TGHUzG,fjzpfawmfrlaomt½Sif}}[lí 'Ha,vajymMum; jcif;jzpfonf/ ('Ha,v 9;4)/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onf usef&lt;uif;aom £oa&amp;vvlwdkYtm; ae[rdESifh{Z&amp;wkdYacwfü rdrdwdkY wkdif;EkdifiHokdY ykdYaqmifay;cJYygonf/ Adrmefawmf jyefvnfwnfaqmufcJYMuonf/ a,½Ibk&amp;m; vnf;zGg;jrifvmcJYygNyD/ ajrmufrsm;aom £oa&amp;vvlwkdYvnf; a,½Ibk&amp;m;ukdu,fwif½Sif tjypfvu©HvmMuayNyD/ usrf;wwfyk*¾Kdvfrsm;ESifh zg&amp;d&amp;SJwkdYonfa,½Iukd jiif;y,fcJYMuonf/</w:t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t'D70 ckESpf? a&amp;mr{u&amp;mZfrif;wdwkonf a,&amp;kqvifNrdKUukd zsufqD;cJYNyD;jzpfonf/ NrdKUü&amp;Sd vlaygif;rsm;pGmtpkvkduf? tNyHKvkdufaoaMucJY&amp;Muonf/  *sL;vlrsKd;orkdif;jyKpkol a,m oyfzajymMum;cJYonfrSm? 1100000aom *sLvlrsdK;wkdYonf xkdaeYüaoaMu&amp;Muonf[kqkd\/ usef50000aom *sL;wkdYonf uReftjzpfa&amp;mif;pm;jcif;cHcJY&amp;Muonf/ AdrmefawmfBuD;vnf; rD;avmifavjyD/ bk&amp;m;ocif\vlwkdYonf wkdif;EkdifiHtoD;oD;wkdYü 1948 ckESpf? tpöa&amp;;EkdifiH vGwfvyfa&amp;;r&amp;&amp;SdrSDwkdifatmif ysHESHUcJY&amp;Muonf/ tkd;µ BuD;jrwfí aMumuf½THUzG,faombk&amp;m;µ tjypfukd½THUrkef;NyD; w&amp;m;pD&amp;ifaombk&amp;m;µ tpOftNrJowday;aeaom xm0&amp;bk&amp;m;jzpfonf ]]rw&amp;m;aom olwkdYESifhbk&amp;m;ocifukd arYavQmhaom vlrsKd;tm;vHk;wkdYonf r&amp;PmekdifiHokdYESif jcif;ukdcHMu&amp;vdrfhrnf}} (qmvH 9;17)/ BuD;jrwfí aMumuf½THUzG,fbk&amp;m;µ BuD;jrwfítvGef aMumufvefYzG,faom t½Sifocifaywnf;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rnfonfYtaMumif;udpöürqdk bk&amp;m;ocifonfrrSm;Ekdifayµ or®musrf;pmawmfjrwfü ]]bk&amp;m;ocifonfw&amp;m;ojzifh pD&amp;ifaombk&amp;m;jzpfí rw&amp;m;aomolukd tpOftrsufxGuf awmfrl\}} (qmvH 7;11)/ oifhtjypfukd cGihfvTwfjcif;r&amp;SdbJ? oifudk,fwkdifu,fwifjcif; r&amp;&amp;Sdao;oljzpfygu oiftay:bk&amp;m;ocif\ trsufawmfonf wnfaernfjzpfonf/ oifht oufu,fwif&amp;m enf;vrf;wckwnf;om&amp;Sdonf/ bk&amp;m;ocifonf om;awmfa,½Iukd oifhtjypftctwGuf um;wkdiftay:taocHap&amp;ef apvTwfawmfrlcJYNyDjzpfonf/ uREkfkyfwkdY tm;jzifh ocifukdtaoowfjcif;jzpfonf/ ocifvufawmfESifhajcawmfukd oHrId½kdufjcif;? eHab; awmfukdvSHcRefkkkjcif; xkd;azgufjcif;onf uREfkfyf\tpm;cHpm;&amp;jcif;jzpfonf[k uREfkyfem;vnf;yg onfµ uREfkfyfwkdY\tjypftwGuf um;wkdifay:oHrIdjzifh qGJxm;jcif;jzpfygonf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REkfyf\ tjypfESifhaojcif;tm;vHk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rsufawmfonf BuD;r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REfkfyftjypfESifhr,HkMunf pdwfxm;rs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ukd,fawmftaocH um;wkdifay:</w:t>
        <w:tab/>
      </w:r>
      <w:r>
        <w:rPr>
          <w:rFonts w:cs="WinInnwa" w:ascii="WinInnwa" w:hAnsi="WinInnwa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  <w:t>um;wkdifay: c&amp;pfawmftaocHjcif;ukdapmfum;? armfum;rjyKvkdufygESifhµ</w:t>
      </w:r>
      <w:r>
        <w:rPr>
          <w:rFonts w:cs="WinInnwa" w:ascii="WinInnwa" w:hAnsi="WinInnwa"/>
          <w:sz w:val="32"/>
          <w:szCs w:val="32"/>
        </w:rPr>
        <w:t xml:space="preserve"> oifhtjypf tpm;taocHjcif;? oifhtjypftctwGuf bk&amp;m;ociftm; auseyfonfhtxday;qyfaejcif; jzpfonf/ xkdYaMumifh ]]igrlum;? vuf0gum;wkdifrSm taocHawmfrlaom c&amp;pfawmf\taMumif; ukd a[majym\}} (1aum 1;23)/ oifonf oifhtjypfrSc&amp;pfawmfocifxH ajymif;vJNyD; xkdt½Sifukd ukd;pm;&amp;ygrnf/ ociftaoG;awmfu oifhtjypfukdaq;aBumygrnf/ ]]igwkdYtjypf&amp;Sd orQukd aq;aMumawmfrl\}} (1a,m 1;7)[lí rdefUawmfrlygonf/ BuD;jrwfí aMumuf½THUzG,f aom ae[rd? 'Ha,v? arma&amp;SESifhaygvkwkdY\ bk&amp;m;ocif\trsufawmfrS a,½Ic&amp;pf\tao cHjcif;? &amp;Sifjyefxajr§mufjcif;u oifhukdvGefajrmufaprnfjzpfonf/ tu,fí oifonfc&amp;pfawmf ocifxHwkd;0ifjcif;r&amp;Sdygu? c&amp;pfawmfonf oifhukd,fpm; taocHay;jzpfaomaMumifh? BuD;jrwf íaMumuf½THUzG,faom bk&amp;m;ocifonf oifhtm;w&amp;m;pD&amp;ifygvdrfhrnf/ xm0&amp;bk&amp;m;\ trsuf awmfrSoifhtm; a,½IrSwyg;? tb,frnfaomolrS ru,fvGwfEkdifyg/ tckyif a,½Ic&amp;pfxH wkd;0ifcsOf;uyfpkdY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731-1800? 0DvQHacgyga&amp;;om;cJYonfrSm? ]]taoG;ESifhjynfhaom wGif;yGifhNyD;? {rmaEGv\taoG;? xkdtaoG;ü ESpfNr§yfolonf tjypfESifhuif;pifav}} [lí oDuHk;a&amp;;om;cJY onf/ þw&amp;m;a'oemawmfudk uREfkyfra[mMum;cif? rpöwm*&amp;dzufpf oDqkdaom"r®oDcsif; onf0DvQHacgyg a&amp;;om;oDuHk;aom "r®oDcsif;wpfyk'fjzpfygonf/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Nidrfoufjcif;tvQif; r&amp;SdNyD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 xml:space="preserve">aMumufvefYjcif;twGif;ü&amp;Sd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uREkfyfonf aoaeygwum;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ojcif;tjypfü &amp;Sdaeygwum;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tb,fae&amp;mokdY tuREkfyfa½G;aervJ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MumufzG,frkd;csdef;oHtvm;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oifhtjypf zsufqD;jcif;tvkdYiSg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rsufawmfonf wHcg;0ü&amp;Sd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eastAsia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 tuREfkyf\ toufwmc&amp;D;vrf;jrifaomf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Mumuf½THUzG,f tr*Fvm&amp;Sd\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El;nHhodrfarGUpGm zdwfac:rlonfum;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 xml:space="preserve">trsufa'gorS ½kef;xGufcJYyg 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(1731-1800 0DvsHacgygoDuHk;aom]]tjypfaemifw}}) 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htjypftwGuf em;vnfoabmaygufyg&amp;JUvm;¿ oifwa,mufwnf; txD;usefae csdefwGif oifhtjypfrsm;u oifhtm; taESmifht,Sufjzpfapygovm;¿ bk&amp;m;ocif\trsuf a'goukd aMumuf½THUaeygovm;¿ a,½Ic&amp;pf\taoG;awmfjzifh oifhtjypfrsm;ukd aq;aMum oefUpifzkdY a,½I\tjypfcGifhvGwfjcif; cHvkdygovm;¿ BuD;jrwfíaMumuf½THUzG,faom bk&amp;m;o cif\trsufawmfrS a,½Ic&amp;pfxHcsOf;uyfygrnfvm;¿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6"/>
          <w:szCs w:val="32"/>
        </w:rPr>
      </w:pPr>
      <w:r>
        <w:rPr>
          <w:rFonts w:cs="-Win---Innwa" w:ascii="-Win---Innwa" w:hAnsi="-Win---Innwa"/>
          <w:sz w:val="36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-a'oemawmfrwkdifcif a'gufwmc&amp;dweft,fcsefrS a,&amp;rd 22;1-6 txdukd zwfMum;ay;yg onf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-a'oemawmfrwkdifcif rpöwmbif*srif cifudwfu&amp;dzpfrS 1731-1800ckESpf 0DvQHacgyg    a&amp;;om;oDukH;aom ]]tjypfaemifw}} [laom "r®oDcsif;ukd oDqkd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12:00Z</dcterms:created>
  <dc:creator>ahlem</dc:creator>
  <dc:description/>
  <dc:language>en-US</dc:language>
  <cp:lastModifiedBy>Use This Account</cp:lastModifiedBy>
  <dcterms:modified xsi:type="dcterms:W3CDTF">2012-03-07T19:23:00Z</dcterms:modified>
  <cp:revision>6</cp:revision>
  <dc:subject/>
  <dc:title/>
</cp:coreProperties>
</file>