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WinInnwa" w:hAnsi="WinInnwa" w:cs="Times New Roman"/>
          <w:b/>
          <w:b/>
          <w:sz w:val="36"/>
          <w:szCs w:val="32"/>
        </w:rPr>
      </w:pPr>
      <w:r>
        <w:rPr>
          <w:rFonts w:cs="Times New Roman" w:ascii="WinInnwa" w:hAnsi="WinInnwa"/>
          <w:b/>
          <w:sz w:val="36"/>
          <w:szCs w:val="32"/>
        </w:rPr>
        <w:t>c&amp;pfawmfbk&amp;m; aumif;uifbHkodkY wuf&lt;uawmfrljcif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HE ASCENSION OF CHRIS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(Burmese)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>a'gufwmtm&amp;ft,fvf[dkifrma*stm&amp;f\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by Dr. R. L. Hymers, Jr.</w:t>
      </w:r>
    </w:p>
    <w:p>
      <w:pPr>
        <w:pStyle w:val="Normal"/>
        <w:spacing w:lineRule="auto" w:line="240" w:before="0" w:after="0"/>
        <w:jc w:val="center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 xml:space="preserve">2013?ckESpf? azaz:0g&amp;Dv 10&amp;uf?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WinInnwa" w:cs="WinInnwa" w:ascii="WinInnwa" w:hAnsi="WinInnwa"/>
          <w:sz w:val="32"/>
          <w:szCs w:val="32"/>
        </w:rPr>
        <w:t xml:space="preserve"> </w:t>
      </w:r>
      <w:r>
        <w:rPr>
          <w:rFonts w:cs="Times New Roman" w:ascii="WinInnwa" w:hAnsi="WinInnwa"/>
          <w:sz w:val="32"/>
          <w:szCs w:val="32"/>
        </w:rPr>
        <w:t>avmhpftdef*s,fvdwfNrdKY? wJawmfESpfjcif;toif;awmf? ocifbk&amp;m;aeY? naeykdif;0wfjyKtpnf;ta0;ü a[mMum;aom a'oemawmf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A sermon preached at the Baptist Tabernacle of Los Ange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Lord’s Day Morning, February 10, 2013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720" w:right="720" w:hanging="115"/>
        <w:jc w:val="both"/>
        <w:rPr>
          <w:rFonts w:ascii="WinInnwa" w:hAnsi="WinInnwa" w:cs="Courier New"/>
          <w:sz w:val="32"/>
          <w:szCs w:val="32"/>
        </w:rPr>
      </w:pPr>
      <w:r>
        <w:rPr>
          <w:rFonts w:cs="Courier New" w:ascii="WinInnwa" w:hAnsi="WinInnwa"/>
          <w:sz w:val="32"/>
          <w:szCs w:val="32"/>
        </w:rPr>
        <w:t>]]xdkodkYESifhtnD usrf;pmüvmonfum; jrihfaomtxufodkY wuf&lt;uawmfrl ojzifh? rsm;pGmaomolwkdYudk zrf;oGm;awmfrlí vlwdkYtm; pGrf;&amp;nfowådrsm;udk ay;awmfrlonf[k vmownf;}} ({zuf 4;8)/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-Win---Innwa" w:hAnsi="-Win---Innwa" w:cs="Times New Roman"/>
          <w:sz w:val="28"/>
          <w:szCs w:val="32"/>
        </w:rPr>
      </w:pPr>
      <w:r>
        <w:rPr>
          <w:rFonts w:cs="Times New Roman" w:ascii="-Win---Innwa" w:hAnsi="-Win---Innwa"/>
          <w:sz w:val="28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 xml:space="preserve">a,AkodvlwkdYonf £oa&amp;vlwkdY\ &amp;efoljzpfcJhMuonf/ xm0&amp;bk&amp;m;\ vlwkdYu a,&amp;k&amp;SvifNrdKUudk odrf;ydkufNyD; aemufESpfMumonfhwdkif ¤if;e,fajrü xkdvlrsKd;wdkY &amp;SdaecJhMuonf/ odkYygaomfvnf; &amp;Sifbk&amp;if'g0dwfESifh ol\vlwdkYu ¤if;NrdKUudk odrf;ydkufEdkifcJhygonf/ ol\vlwkdYu a,&amp;kqvifawmif&amp;dk;udk rnfuJhodkY jyif;xefpGm xdk;ppfqifEGJtEdkif,lcJhonfudk 'g0dwfrif;trSwf&amp;aecJhonf/ </w:t>
      </w:r>
      <w:r>
        <w:rPr>
          <w:rFonts w:cs="-Win---Innwa" w:ascii="WinInnwa" w:hAnsi="WinInnwa"/>
          <w:sz w:val="32"/>
          <w:szCs w:val="32"/>
        </w:rPr>
        <w:t>þ</w:t>
      </w:r>
      <w:r>
        <w:rPr>
          <w:rFonts w:cs="Times New Roman" w:ascii="WinInnwa" w:hAnsi="WinInnwa"/>
          <w:sz w:val="32"/>
          <w:szCs w:val="32"/>
        </w:rPr>
        <w:t xml:space="preserve">onfum; aemifwGif ocifbk&amp;m;\awmifawmf? Zdtkefawmif xkdae&amp;mü bk&amp;m;ocif\ AdrmefawmfBuD;udk wnfxm;&amp;efjzpfvmcJhonf/ bk&amp;if'g0wfrif;u y#dnmOfaowåmawmfudk &amp;efolwkdY vufrS jyefvnfodrf;,lcJhNyD;? twD;trIwfuckefvQuf 0rf;ajrmufpGmjzifh ¤if; Zdtkefawmifawmfü ,laqmifvmcJhygonf/ 'g0dwfrif;onf avmutjrifxuf omvGefjrifhrm;pGm awG;jrifcJholjzpfonf/ c&amp;pfawmfonf xkdae&amp;mrS aumif;uifbHkodkY wuf&lt;uawmfrljzpfNyDNyD; ol\vlwkdYudk u,fwifzrf;oGm;awmfrlí rdrdvlwkdY\ t&amp;Sifociftjzpf tkyfpdk;rnfudk 'g0dwfrif;BuD; BudKwifodawmfrlcJhonf/ odkYjzpfí qmvH 68ü atmufygtwdkif; a&amp;;om;cJhygonf/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-Win---Innwa" w:hAnsi="-Win---Innwa" w:cs="Times New Roman"/>
          <w:sz w:val="28"/>
          <w:szCs w:val="32"/>
        </w:rPr>
      </w:pPr>
      <w:r>
        <w:rPr>
          <w:rFonts w:cs="Times New Roman" w:ascii="-Win---Innwa" w:hAnsi="-Win---Innwa"/>
          <w:sz w:val="28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Times New Roman" w:ascii="WinInnwa" w:hAnsi="WinInnwa"/>
          <w:sz w:val="28"/>
          <w:szCs w:val="28"/>
        </w:rPr>
        <w:t>]]udk,fawmfonf jrifhaomt&amp;yfodkY wuf&lt;uawmfrlojzifh? rsm;pGmaom olwkdYudk zrf;awmfrlí xm0&amp;t&amp;Sifbk&amp;m;ocifonf vlwkdYwGif udef;0dyf awmfrlrnftaMumif; vlwkdYtzdkYru? ykefuefaomvlwkdYvufrS vufaqmif rsm;udk cH&amp;awmfrlNyD}} (qmvH 68;18)/</w:t>
      </w:r>
    </w:p>
    <w:p>
      <w:pPr>
        <w:pStyle w:val="Normal"/>
        <w:spacing w:lineRule="auto" w:line="240" w:before="0" w:after="0"/>
        <w:ind w:firstLine="720"/>
        <w:jc w:val="both"/>
        <w:rPr>
          <w:rFonts w:ascii="-Win---Innwa" w:hAnsi="-Win---Innwa" w:cs="Times New Roman"/>
          <w:sz w:val="28"/>
          <w:szCs w:val="32"/>
        </w:rPr>
      </w:pPr>
      <w:r>
        <w:rPr>
          <w:rFonts w:cs="Times New Roman" w:ascii="-Win---Innwa" w:hAnsi="-Win---Innwa"/>
          <w:sz w:val="28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WinInnwa" w:hAnsi="WinInnwa"/>
          <w:sz w:val="32"/>
          <w:szCs w:val="32"/>
        </w:rPr>
        <w:t xml:space="preserve">aemifESpfaygif;axmifausmfaomtcg? xm0&amp;bk&amp;m;\ 0dnmOfawmfu &amp;Sifaygvktm;  OD;aqmifum 'g0dwf\usrf;pum; jynfhpHkaom c&amp;pfawmfonf aumif;uifbHkodkY wuf&lt;uawmfrlNyD; crnf;awmfbk&amp;m;ocif\ vusFmawmfbufü xkdifaeawmfrl\[lí ajymMum;cJhygonf/ wrefawmfBuD;u qmvH 68;18 udkudk;um;NyD; c&amp;pfawmfaojcif;rS jyefvnf&amp;Sifjyefjcif;taMumif; a[mMum; cJygonf/ 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-Win---Innwa" w:hAnsi="-Win---Innwa" w:cs="Times New Roman"/>
          <w:sz w:val="24"/>
          <w:szCs w:val="32"/>
        </w:rPr>
      </w:pPr>
      <w:r>
        <w:rPr>
          <w:rFonts w:cs="Times New Roman" w:ascii="-Win---Innwa" w:hAnsi="-Win---Innwa"/>
          <w:sz w:val="24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Times New Roman"/>
          <w:sz w:val="28"/>
          <w:szCs w:val="32"/>
        </w:rPr>
      </w:pPr>
      <w:r>
        <w:rPr>
          <w:rFonts w:cs="Times New Roman" w:ascii="WinInnwa" w:hAnsi="WinInnwa"/>
          <w:sz w:val="28"/>
          <w:szCs w:val="32"/>
        </w:rPr>
        <w:t xml:space="preserve">]]xdkodkYESifhtnD usrf;pmüvmonfum; jrifhaomtxufodkY wuf&lt;uawmfrlojzifh? rsm;pGmaomolwkdYudk zrf;oGm;awmfrlí vlwkdYtm; pGrf;&amp;nfowådrsm;udk ay;awmfrlonf[k vmownf;}} ({zuf 4;8)/ 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-Win---Innwa" w:hAnsi="-Win---Innwa" w:cs="Times New Roman"/>
          <w:sz w:val="24"/>
          <w:szCs w:val="32"/>
        </w:rPr>
      </w:pPr>
      <w:r>
        <w:rPr>
          <w:rFonts w:cs="Times New Roman" w:ascii="-Win---Innwa" w:hAnsi="-Win---Innwa"/>
          <w:sz w:val="24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>ocifa,&amp;Ic&amp;pfawmfonf oli,fuJhodkY AufvifNrdKU EGm;wuif;ukyfü aumif;uifbHkrS qif;&lt;uvmNyD; arG;zGm;cJhygonf/ udk,fawmfonf &lt;uvm aomtcgwGif ]]NidKjiifjcif;cH&amp;aomol? emMunfff;jcif;a0'emESifh uRrf;0ifaom oljzpfonf}} (a[&amp;Sm, 53;3)/ qif;&lt;uawmfrlaomtcg? uREkfyfwkdY\ tjypfonf udk,fawmftay:odkY usa&amp;mufaomaMumifh? a*oa&amp;SrefO,smOfü udkk,fawmfonf ]]acR;xGufawmfrlonfum;ajray:üusaomaoG;pufcJuJhokdYjzpfownf;}} [k vmo wnf;(vkum22;4)/ udk,fawmfonf qif;&lt;uawmfrlaomcg ]]taocHjcif;om r[kwf? vuf0g;uyfwkdifrSm taocHonfhwdkifatmif tapuRefcHí}}[kvmygonf/ (zdvd2;8)/ udk,fawmfqif;ouf&lt;uvmaomtcg? ocsØKif;xJü oN*dKvfjcif;udk cHcJhygonf/ wrefawmf&amp;Sifaygvk rdefYawmfrlonfum; ]]wuf&lt;uawmfrlonf[k qdkaomf tppGmajrBuD;atmuft&amp;yfodkY qif;oufawmfrlaMumif;udk &amp;nfrSwfí qdkonf r[kwfavmh}}/ ({zuf 4;9)ü qdkygonf/ qif;oufawmfrlaomtcg udk,fawmf\f ESdrfhcsjcif;onf aojcif;xdwkdif cHawmfrlcJhygonf/ BuD;pGmaom arSmifrdkufESifh 0rf;enf;jcif;aMumifh ]]tuREkfyf\bk&amp;m;? tuREkfyf\bk&amp;m;? tb,fhaMumifh uREkfyfudk pGefYawmfrlenf;[k atmf[pfchJygonf/}} (róJ  27;46)/ udk,fawmfonf ocsKØif;ü oN*ØKvfpOffwGif a&amp;mrppfom;wkdYonf ocsØKif;udk wHqdyfcwfvQuf apmihfMuyfapcJhhygonf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 xml:space="preserve">odkYygaomfvnf; rdefYawmfrlxm;onfhtwkdif;? udk,fawmfonf oHk;&amp;ufajrmuf aomaeYwGif ajrBuD;onf jyif;pGmvIyfvQuf aumif;uifwrefwdkYonf  ydwfxm;aom wGif;0ausmufwHk;udk wGefYvSdrfhMuojzihf a,&amp;Ionf BuD;pGmaom arSmifrkdufrS eHeuftm&amp;kHtvif;udk ay;a0cJhygonf! 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Times New Roman"/>
          <w:sz w:val="20"/>
          <w:szCs w:val="32"/>
        </w:rPr>
      </w:pPr>
      <w:r>
        <w:rPr>
          <w:rFonts w:cs="Times New Roman" w:ascii="WinInnwa" w:hAnsi="WinInnwa"/>
          <w:sz w:val="20"/>
          <w:szCs w:val="32"/>
        </w:rPr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Times New Roman"/>
          <w:sz w:val="28"/>
          <w:szCs w:val="28"/>
        </w:rPr>
      </w:pPr>
      <w:r>
        <w:rPr>
          <w:rFonts w:cs="Times New Roman" w:ascii="WinInnwa" w:hAnsi="WinInnwa"/>
          <w:sz w:val="28"/>
          <w:szCs w:val="28"/>
        </w:rPr>
        <w:t>[mavvk,m! [mavvk,m! [mavvk,m!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28"/>
        </w:rPr>
        <w:t xml:space="preserve">   </w:t>
      </w:r>
      <w:r>
        <w:rPr>
          <w:rFonts w:cs="Times New Roman" w:ascii="WinInnwa" w:hAnsi="WinInnwa"/>
          <w:sz w:val="28"/>
          <w:szCs w:val="28"/>
        </w:rPr>
        <w:t>oHk;&amp;ufajrmufaomaeY vQifjrefpGma&amp;muf&amp;SdvdkYvmNyD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Times New Roman"/>
          <w:sz w:val="28"/>
          <w:szCs w:val="28"/>
        </w:rPr>
      </w:pPr>
      <w:r>
        <w:rPr>
          <w:rFonts w:cs="Times New Roman" w:ascii="WinInnwa" w:hAnsi="WinInnwa"/>
          <w:sz w:val="28"/>
          <w:szCs w:val="28"/>
        </w:rPr>
        <w:t>bkef;wefcdk;BuD;pGm udk,fawmfxajrmuf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28"/>
        </w:rPr>
        <w:t xml:space="preserve">   </w:t>
      </w:r>
      <w:r>
        <w:rPr>
          <w:rFonts w:cs="Times New Roman" w:ascii="WinInnwa" w:hAnsi="WinInnwa"/>
          <w:sz w:val="28"/>
          <w:szCs w:val="28"/>
        </w:rPr>
        <w:t>bkef;awmfonf xGef;awmuf [mavvk,m!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Times New Roman"/>
          <w:sz w:val="28"/>
          <w:szCs w:val="28"/>
        </w:rPr>
      </w:pPr>
      <w:r>
        <w:rPr>
          <w:rFonts w:cs="Times New Roman" w:ascii="WinInnwa" w:hAnsi="WinInnwa"/>
          <w:sz w:val="28"/>
          <w:szCs w:val="28"/>
        </w:rPr>
        <w:t>[mavvk,m! [mavvk,m! [mavvk,m!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Times New Roman"/>
          <w:sz w:val="28"/>
          <w:szCs w:val="28"/>
        </w:rPr>
      </w:pPr>
      <w:r>
        <w:rPr>
          <w:rFonts w:eastAsia="WinInnwa" w:cs="WinInnwa" w:ascii="WinInnwa" w:hAnsi="WinInnwa"/>
          <w:sz w:val="28"/>
          <w:szCs w:val="28"/>
        </w:rPr>
        <w:t xml:space="preserve">   </w:t>
      </w:r>
      <w:r>
        <w:rPr>
          <w:rFonts w:cs="Times New Roman" w:ascii="WinInnwa" w:hAnsi="WinInnwa"/>
          <w:sz w:val="28"/>
          <w:szCs w:val="28"/>
        </w:rPr>
        <w:t xml:space="preserve">(1832-1909 z&amp;ifhpfpDayguf oDuHk;aom ]]n§if;qJjcif;r&amp;SdNyD}})/ </w:t>
      </w:r>
    </w:p>
    <w:p>
      <w:pPr>
        <w:pStyle w:val="Normal"/>
        <w:spacing w:lineRule="auto" w:line="240" w:before="0" w:after="0"/>
        <w:ind w:firstLine="720"/>
        <w:jc w:val="both"/>
        <w:rPr>
          <w:rFonts w:ascii="-Win---Innwa" w:hAnsi="-Win---Innwa" w:cs="Times New Roman"/>
          <w:sz w:val="24"/>
          <w:szCs w:val="32"/>
        </w:rPr>
      </w:pPr>
      <w:r>
        <w:rPr>
          <w:rFonts w:cs="Times New Roman" w:ascii="-Win---Innwa" w:hAnsi="-Win---Innwa"/>
          <w:sz w:val="24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WinInnwa" w:hAnsi="WinInnwa"/>
          <w:sz w:val="32"/>
          <w:szCs w:val="32"/>
        </w:rPr>
        <w:t>c&amp;pfawmfonf tDpwmeHeufcif;wGif bkef;wefcdk;BuD;pGmjzifh xajrmufawmf rlcJhNyD; ! udk,fcE¨mtaoG;tom;jzihf udk,fawmfonf &amp;Sifjyefxajrmufawmfrlonfudk axmufxm;zdkY&amp;ef ]]taocHawmfrlNyD;vQif wrefawmfwkdYtm; &amp;ufav;q,fywfvHk; udk,fudkjyí bk&amp;m;ocif\ EdkifiHawmfESifh pyfqdkifaomt&amp;mwkdYudk rdefY&gt;ruf awmfrlvQuf rdrdtouf&amp;SifonftMumif;udk cdkifcHhaom oufaorsm;tm;jzifh jyawmfrl\}} (wref 1;3)[k a&amp;;om;xm;ygonf/ rm*'vrm&amp;dESifh ,mukyfwkdYonf jyef&amp;Sifvmaom a,&amp;Iudk awGUcJhMuonf/ wynfhawmf wq,fhwpfyg;wkdYtv,fü udk,fawmfonf udk,fxif&amp;Sm;jyocJhonfudk awGYcJhMuonf/ ]]ig;uifwpfydkif;ESif ysm;vydkYudk uyfay;Mu\}} udk,fawmfonf,lí olwkdYa&amp;SUrSm pm;awmfrl\}} (vkum 24; 42-43) [lí a&amp;;om;xm;ygonf/ vlESpfa,mufESifhtwl {armufvrf;ray: a,&amp;IESifh awGUBuHKpum;ajymcJhMuonf/ vlaygif;ig;&amp;mru rsufjrifoufao &amp;SdcJhMuonf/ udk,fwmfu wynfhawmfwkdYtm; ]]ighvufudk MunfhMuavmh/ ighajcudkvnf; MunfhMuavmh/ ighudk,fyifjzpf\/ ighudkMunfh&amp;Iprf;Muavmh? igonf oifwkdYjrifonfhtwkdif; t&amp;dk;tom;ESifhjynfhpHk\}} (vkum 24;39)[k a&amp;;om; az:jyxm;ygonf/ wynfhawmfjzpfaom aomronf udk,fawmf\ vufajc oHrdI&amp;dkufxm;aom 'Pf&amp;mESifh vSHcRefjzifh xkd;azgufxm;aom eHab;awmf'Pf&amp;mudk rdrdvufn§dK;jzifh prf;oyfcJhygonf/ xdkodkYaom 'Pf&amp;m'Pfcsuf&amp;mrsm;u udk,fwmf onf um;wdkifay: trSeftaocHawmfrlcJhaMumif; axmufxm;ygonf/ xdkodkY 'Pf&amp;m'Pfcsuf&amp;mrsm;jzifh xajrmufcJhonfudk aomru oufaoxlEdkifcJhygonf/ oHo, uif;&amp;Sif;vQuf c&amp;pfawmfonf aojcif;rS &amp;Sifjyefxajrmufajrmufawmf rlcJhonfudk odem;vnfxm;vkdufyg!</w:t>
      </w:r>
    </w:p>
    <w:p>
      <w:pPr>
        <w:pStyle w:val="Normal"/>
        <w:spacing w:lineRule="auto" w:line="240" w:before="0" w:after="0"/>
        <w:ind w:firstLine="72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Times New Roman"/>
          <w:sz w:val="28"/>
          <w:szCs w:val="28"/>
        </w:rPr>
      </w:pPr>
      <w:r>
        <w:rPr>
          <w:rFonts w:cs="Times New Roman" w:ascii="WinInnwa" w:hAnsi="WinInnwa"/>
          <w:sz w:val="28"/>
          <w:szCs w:val="28"/>
        </w:rPr>
        <w:t>[mavvk,m! [mavvk,m! [mavvk,m!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Times New Roman"/>
          <w:sz w:val="28"/>
          <w:szCs w:val="28"/>
        </w:rPr>
      </w:pPr>
      <w:r>
        <w:rPr>
          <w:rFonts w:eastAsia="WinInnwa" w:cs="WinInnwa" w:ascii="WinInnwa" w:hAnsi="WinInnwa"/>
          <w:sz w:val="28"/>
          <w:szCs w:val="28"/>
        </w:rPr>
        <w:t xml:space="preserve">   </w:t>
      </w:r>
      <w:r>
        <w:rPr>
          <w:rFonts w:cs="Times New Roman" w:ascii="WinInnwa" w:hAnsi="WinInnwa"/>
          <w:sz w:val="28"/>
          <w:szCs w:val="28"/>
        </w:rPr>
        <w:t xml:space="preserve">aojcif;wefcdk;onf ½IH;edrfhjcif;&amp;SdavNyD 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Times New Roman"/>
          <w:sz w:val="28"/>
          <w:szCs w:val="28"/>
        </w:rPr>
      </w:pPr>
      <w:r>
        <w:rPr>
          <w:rFonts w:cs="Times New Roman" w:ascii="WinInnwa" w:hAnsi="WinInnwa"/>
          <w:sz w:val="28"/>
          <w:szCs w:val="28"/>
        </w:rPr>
        <w:t>c&amp;pfawmf&amp;SifjyefxajrmufaMumif; oufao&amp;Sd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28"/>
        </w:rPr>
        <w:t xml:space="preserve">   </w:t>
      </w:r>
      <w:r>
        <w:rPr>
          <w:rFonts w:cs="Times New Roman" w:ascii="WinInnwa" w:hAnsi="WinInnwa"/>
          <w:sz w:val="28"/>
          <w:szCs w:val="28"/>
        </w:rPr>
        <w:t>0rf;ajrmufvQuf a&lt;u;aMumfMu [mavvk,m!</w:t>
      </w:r>
    </w:p>
    <w:p>
      <w:pPr>
        <w:pStyle w:val="Normal"/>
        <w:spacing w:lineRule="auto" w:line="240" w:before="0" w:after="0"/>
        <w:ind w:firstLine="72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 xml:space="preserve">udk,fawmfonf aojcif;rS xajrmufawmfrlaMumif;udk wynhfawmfwkdYtm; ajymjyNyD;aomtcg? udk,fawmfonf wynfhawmfwkdYtm; oHvGifawmifay:odkY ac:aqmifoGm;cJhygonf/ wynfhawmfwkdYonf Munfh&amp;IUpOfwGif ]]bk&amp;m;ocifonf aqmif,ljcif;udk cHawmfrlí rdk;wdrfonf udk,fawmfudk rsufuG,fatmif cH,l\}} (wref1;9)ü a&amp;;om;az:jyxm;ygonf/ atmufwGifaz:jyxm;aom uAsmonf rSm;rnfrxifay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</w:r>
      <w:r>
        <w:br w:type="page"/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Times New Roman"/>
          <w:sz w:val="28"/>
          <w:szCs w:val="28"/>
        </w:rPr>
      </w:pPr>
      <w:r>
        <w:rPr>
          <w:rFonts w:cs="Times New Roman" w:ascii="WinInnwa" w:hAnsi="WinInnwa"/>
          <w:sz w:val="28"/>
          <w:szCs w:val="28"/>
        </w:rPr>
        <w:t>aumif;uifwrefrsm; a&amp;TwHydk;rIwfvQufusL;&amp;ifh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28"/>
        </w:rPr>
        <w:t xml:space="preserve">   </w:t>
      </w:r>
      <w:r>
        <w:rPr>
          <w:rFonts w:cs="Times New Roman" w:ascii="WinInnwa" w:hAnsi="WinInnwa"/>
          <w:sz w:val="28"/>
          <w:szCs w:val="28"/>
        </w:rPr>
        <w:t>aiGa&amp;mifykvJwHcg;&amp;Sifbk&amp;ifzkdY zGifhxm;vQuf&amp;Sd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Times New Roman"/>
          <w:sz w:val="28"/>
          <w:szCs w:val="28"/>
        </w:rPr>
      </w:pPr>
      <w:r>
        <w:rPr>
          <w:rFonts w:cs="Times New Roman" w:ascii="WinInnwa" w:hAnsi="WinInnwa"/>
          <w:sz w:val="28"/>
          <w:szCs w:val="28"/>
        </w:rPr>
        <w:t xml:space="preserve">bkef;wefcdk;u&amp;kPmt&amp;Sif c&amp;pfawmfzkdYyif 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28"/>
        </w:rPr>
        <w:t xml:space="preserve">   </w:t>
      </w:r>
      <w:r>
        <w:rPr>
          <w:rFonts w:cs="Times New Roman" w:ascii="WinInnwa" w:hAnsi="WinInnwa"/>
          <w:sz w:val="28"/>
          <w:szCs w:val="28"/>
        </w:rPr>
        <w:t>aumif;uifyv’ifbkef;awmfESifh jynfhvQHvQuf&amp;Sd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Times New Roman"/>
          <w:sz w:val="28"/>
          <w:szCs w:val="28"/>
        </w:rPr>
      </w:pPr>
      <w:r>
        <w:rPr>
          <w:rFonts w:cs="Times New Roman" w:ascii="WinInnwa" w:hAnsi="WinInnwa"/>
          <w:sz w:val="28"/>
          <w:szCs w:val="28"/>
        </w:rPr>
        <w:t>trIonfNyDajrmufrlNyD/ 0rf;ajrmufoDqdkMu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28"/>
        </w:rPr>
        <w:t xml:space="preserve">   </w:t>
      </w:r>
      <w:r>
        <w:rPr>
          <w:rFonts w:cs="Times New Roman" w:ascii="WinInnwa" w:hAnsi="WinInnwa"/>
          <w:sz w:val="28"/>
          <w:szCs w:val="28"/>
        </w:rPr>
        <w:t>a,&amp;Ionf qif;ouf&lt;uvm? wefffcdk;BuD;jrwfap!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Times New Roman"/>
          <w:sz w:val="28"/>
          <w:szCs w:val="28"/>
        </w:rPr>
      </w:pPr>
      <w:r>
        <w:rPr>
          <w:rFonts w:cs="Times New Roman" w:ascii="WinInnwa" w:hAnsi="WinInnwa"/>
          <w:sz w:val="28"/>
          <w:szCs w:val="28"/>
        </w:rPr>
        <w:t xml:space="preserve">(1836-1879 ckESpf? z&amp;ufpftm&amp;f[mAma*vfoDuHk;aom 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Times New Roman"/>
          <w:sz w:val="28"/>
          <w:szCs w:val="28"/>
        </w:rPr>
      </w:pPr>
      <w:r>
        <w:rPr>
          <w:rFonts w:eastAsia="WinInnwa" w:cs="WinInnwa" w:ascii="WinInnwa" w:hAnsi="WinInnwa"/>
          <w:sz w:val="28"/>
          <w:szCs w:val="28"/>
        </w:rPr>
        <w:t xml:space="preserve">      </w:t>
      </w:r>
      <w:r>
        <w:rPr>
          <w:rFonts w:cs="Times New Roman" w:ascii="WinInnwa" w:hAnsi="WinInnwa"/>
          <w:sz w:val="28"/>
          <w:szCs w:val="28"/>
        </w:rPr>
        <w:t xml:space="preserve">]]a&amp;Tapmif; awmfwD;rIwf}})/ 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Times New Roman"/>
          <w:sz w:val="28"/>
          <w:szCs w:val="28"/>
        </w:rPr>
      </w:pPr>
      <w:r>
        <w:rPr>
          <w:rFonts w:cs="Times New Roman" w:ascii="WinInnwa" w:hAnsi="WinInnwa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WinInnwa" w:hAnsi="WinInnwa"/>
          <w:sz w:val="32"/>
          <w:szCs w:val="32"/>
        </w:rPr>
        <w:t xml:space="preserve">c&amp;pfawmfa,&amp;Iocifonf rdrdqif;ouf&lt;uvmcJhaom aumif;uif a&amp;Tjynfawmf odkYwzef wuf&lt;uawmfrlNyD; jzpfonf/ tdkc&amp;pfawmf udk,fawmfonf </w:t>
      </w:r>
      <w:r>
        <w:rPr>
          <w:rFonts w:cs="-Win---Innwa" w:ascii="WinInnwa" w:hAnsi="WinInnwa"/>
          <w:sz w:val="32"/>
          <w:szCs w:val="32"/>
        </w:rPr>
        <w:t>þ</w:t>
      </w:r>
      <w:r>
        <w:rPr>
          <w:rFonts w:cs="Times New Roman" w:ascii="WinInnwa" w:hAnsi="WinInnwa"/>
          <w:sz w:val="32"/>
          <w:szCs w:val="32"/>
        </w:rPr>
        <w:t>pMum0Vm wpfckvHk;\ bk&amp;ifjzpfawmfrl\! udk,fawmfonf bk&amp;m;ocif\ cspfom;aywnf;! udk,fawmfonf bk&amp;ifwumwkdY\ bk&amp;ifjzpfvQuf? t&amp;SifwumwkdY\ t&amp;Sifjzpf vQuf? tjrifhqHk;aom&amp;mZyv’ifay: bkef;wefcdk;ESifh pHy,fawmfrlNyD!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Times New Roman"/>
          <w:sz w:val="28"/>
          <w:szCs w:val="32"/>
        </w:rPr>
      </w:pPr>
      <w:r>
        <w:rPr>
          <w:rFonts w:cs="Times New Roman" w:ascii="WinInnwa" w:hAnsi="WinInnwa"/>
          <w:sz w:val="28"/>
          <w:szCs w:val="32"/>
        </w:rPr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cs="Times New Roman" w:ascii="WinInnwa" w:hAnsi="WinInnwa"/>
          <w:sz w:val="28"/>
          <w:szCs w:val="32"/>
        </w:rPr>
        <w:t>csD;rTrf; csD;rTrf; uREkffyfwdkY\ u,fwifydkif&amp;Sif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Times New Roman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Times New Roman" w:ascii="WinInnwa" w:hAnsi="WinInnwa"/>
          <w:sz w:val="28"/>
          <w:szCs w:val="32"/>
        </w:rPr>
        <w:t xml:space="preserve">aumif;uifbHkrSm emrawmfcsD;rGrf;Mu ocifa,&amp;ItpOfrjywf 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Times New Roman"/>
          <w:sz w:val="28"/>
          <w:szCs w:val="32"/>
        </w:rPr>
      </w:pPr>
      <w:r>
        <w:rPr>
          <w:rFonts w:cs="Times New Roman" w:ascii="WinInnwa" w:hAnsi="WinInnwa"/>
          <w:sz w:val="28"/>
          <w:szCs w:val="32"/>
        </w:rPr>
        <w:t>tkyfpdk;awmfrl o&amp;zludkaqmif;vQuf udk,fawmf&lt;uvm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Times New Roman" w:ascii="WinInnwa" w:hAnsi="WinInnwa"/>
          <w:sz w:val="28"/>
          <w:szCs w:val="32"/>
        </w:rPr>
        <w:t>bkef;wefcdk;awmf? udk,fawmfü&amp;Sdapownf;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cs="Times New Roman" w:ascii="WinInnwa" w:hAnsi="WinInnwa"/>
          <w:sz w:val="28"/>
          <w:szCs w:val="32"/>
        </w:rPr>
        <w:t>csD;rGrf; csD;rGrf; *kPftoa&amp;taMumif;udkajymyg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Times New Roman" w:ascii="WinInnwa" w:hAnsi="WinInnwa"/>
          <w:sz w:val="28"/>
          <w:szCs w:val="32"/>
        </w:rPr>
        <w:t>csD;rGrf; csD;rGrf; pOfrjywfoDcsif;qdk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Times New Roman"/>
          <w:sz w:val="28"/>
          <w:szCs w:val="32"/>
        </w:rPr>
      </w:pPr>
      <w:r>
        <w:rPr>
          <w:rFonts w:cs="Times New Roman" w:ascii="WinInnwa" w:hAnsi="WinInnwa"/>
          <w:sz w:val="28"/>
          <w:szCs w:val="32"/>
        </w:rPr>
        <w:t xml:space="preserve">(1820-1915 zefeD;a*sua&amp;mhbD oDuHk;aom ]]csD;rGrf; csD;rGrf;)/ 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Times New Roman"/>
          <w:sz w:val="28"/>
          <w:szCs w:val="32"/>
        </w:rPr>
      </w:pPr>
      <w:r>
        <w:rPr>
          <w:rFonts w:cs="Times New Roman" w:ascii="WinInnwa" w:hAnsi="WinInnwa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 xml:space="preserve">¤if; "r®oDcsif;u uREkfyfwdkYudk uREkfyfwdkY\ a&amp;Tusrf;ydk'fodkY jyefydkYay;ae yg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Times New Roman"/>
          <w:sz w:val="28"/>
          <w:szCs w:val="32"/>
        </w:rPr>
      </w:pPr>
      <w:r>
        <w:rPr>
          <w:rFonts w:cs="Times New Roman" w:ascii="WinInnwa" w:hAnsi="WinInnwa"/>
          <w:sz w:val="28"/>
          <w:szCs w:val="32"/>
        </w:rPr>
        <w:t xml:space="preserve">]]xdkodkYESifhtnD usrf;pmüvmonfum; jrihfaomtxufodkY wuf&lt;u awmfrlojzifh rsm;pGmolwkdYudk zrf;oGm;awmfrlí vlwkdYtm; pGrf;ukefowådrsm;udk ay;awmfrlonf[k vmownf;}} ({zuf 4;8)/ </w:t>
      </w:r>
    </w:p>
    <w:p>
      <w:pPr>
        <w:pStyle w:val="Normal"/>
        <w:spacing w:lineRule="auto" w:line="240" w:before="0" w:after="0"/>
        <w:ind w:firstLine="72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Times New Roman"/>
          <w:sz w:val="32"/>
          <w:szCs w:val="32"/>
        </w:rPr>
      </w:pPr>
      <w:r>
        <w:rPr>
          <w:rFonts w:cs="-Win---Innwa" w:ascii="WinInnwa" w:hAnsi="WinInnwa"/>
          <w:sz w:val="32"/>
          <w:szCs w:val="32"/>
        </w:rPr>
        <w:t>þ</w:t>
      </w:r>
      <w:r>
        <w:rPr>
          <w:rFonts w:cs="Times New Roman" w:ascii="WinInnwa" w:hAnsi="WinInnwa"/>
          <w:sz w:val="32"/>
          <w:szCs w:val="32"/>
        </w:rPr>
        <w:t>usrf;ydk'frS c&amp;pfawmf aumif;uifbHkodkY wuf&lt;uawmfrljcif;ESifh ygwfoufí BuD;rm;aom trSefw&amp;m; oHk;ckudk uREkfyfwkdY oif,lEdkifygonf/</w:t>
      </w:r>
    </w:p>
    <w:p>
      <w:pPr>
        <w:pStyle w:val="Normal"/>
        <w:spacing w:lineRule="auto" w:line="240" w:before="0" w:after="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WinInnwa" w:hAnsi="WinInnwa" w:cs="Times New Roman"/>
          <w:b/>
          <w:b/>
          <w:bCs/>
          <w:sz w:val="32"/>
          <w:szCs w:val="32"/>
        </w:rPr>
      </w:pPr>
      <w:r>
        <w:rPr>
          <w:rFonts w:cs="Times New Roman" w:ascii="WinInnwa" w:hAnsi="WinInnwa"/>
          <w:b/>
          <w:bCs/>
          <w:sz w:val="32"/>
          <w:szCs w:val="32"/>
        </w:rPr>
        <w:t>1/</w:t>
        <w:tab/>
        <w:t>yxr? c&amp;pfawmfatmifjrifjcif;jzifh txufaumif;uifbHkodkY wuf&lt;ujcif;/</w:t>
      </w:r>
    </w:p>
    <w:p>
      <w:pPr>
        <w:pStyle w:val="Normal"/>
        <w:spacing w:lineRule="auto" w:line="240" w:before="0" w:after="0"/>
        <w:ind w:firstLine="720"/>
        <w:jc w:val="both"/>
        <w:rPr>
          <w:rFonts w:ascii="-Win---Innwa" w:hAnsi="-Win---Innwa" w:cs="Times New Roman"/>
          <w:b/>
          <w:b/>
          <w:bCs/>
          <w:sz w:val="32"/>
          <w:szCs w:val="32"/>
        </w:rPr>
      </w:pPr>
      <w:r>
        <w:rPr>
          <w:rFonts w:cs="Times New Roman" w:ascii="-Win---Innwa" w:hAnsi="-Win---Innwa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WinInnwa" w:hAnsi="WinInnwa"/>
          <w:sz w:val="32"/>
          <w:szCs w:val="32"/>
        </w:rPr>
        <w:t xml:space="preserve">c&amp;pfawmfonf bk&amp;m;ocifESifh vlom;wkdY\ &amp;efoludk tEdkifwdkufvSefzkdY&amp;ef </w:t>
      </w:r>
      <w:r>
        <w:rPr>
          <w:rFonts w:cs="-Win---Innwa" w:ascii="WinInnwa" w:hAnsi="WinInnwa"/>
          <w:sz w:val="32"/>
          <w:szCs w:val="32"/>
        </w:rPr>
        <w:t>þ</w:t>
      </w:r>
      <w:r>
        <w:rPr>
          <w:rFonts w:cs="Times New Roman" w:ascii="WinInnwa" w:hAnsi="WinInnwa"/>
          <w:sz w:val="32"/>
          <w:szCs w:val="32"/>
        </w:rPr>
        <w:t>avmuodkY &lt;uvmonf/ c&amp;pfawmfwkduf&amp;aom ppfum; taoG;tom;?&amp;Sdaom &amp;efolr[kwf ]]txG#ftjrwfwkdYESifh¤if;? tmPmpufwkdYESifh¤if; avmuDarSmifrkdufü tpdk;w&amp;jyKaomrif;wkdYESifh¤if;? rdk;aumif;uifüaeaom ewfqdk;wkdYESifh¤if; &amp;ifqdkif NydKifwkdufvSef&amp;Mu\}} ({zuf 6;12)[k a&amp;;om;az:jyxm;ygonf/ c&amp;pfawmfonf aojcif;tjypfESifh i&amp;Jrif;wkdYESifh &amp;ufqdkifwdkufvSefjcif;jzpfonf/ c&amp;pfawmfonf bk&amp;m;ocifudk rkef;wD;aeaom arwåm*&amp;kPmrJh ewfqdk;wkdYESifh wkdufvSefjcif; jzpfonf/ c&amp;pfawmfonf 0dnmOfqdk;rsm;ESifh &amp;ifqdkif wkdufvSefjcif; jzpfygonf/ c&amp;pfawmf\ acR;onfaoG;tjzpfodkY ajrBuD;ay:usonfhwkdif ]]rdrdtoufudk aojcif;üoGef;í rw&amp;m;aomolwkdYESifh a&amp;wGuf0ifjcif;odkYa&amp;mufojzifh }} (a[&amp;S,m 53;12)ü a&amp;;om;az:jyxm;ygonf/ odkYygaomfvnf; c&amp;pfawmfonf tqHk;wdkif wkdufvSefNyD;jzpfí aojcif;rS xajrmufum tz crnf;awmfxHawmfodkY wuf&lt;uawmfrlNyD;jzpfygonf!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WinInnwa" w:hAnsi="WinInnwa"/>
          <w:sz w:val="32"/>
          <w:szCs w:val="32"/>
        </w:rPr>
        <w:t>t&amp;Sufodu©musjcif;? rw&amp;m;pGyfpGJjcif;wkdY &amp;SdorQudk ausmfvTm;cJhNyD;jzpfonf/ Z'ku©JESifhzg&amp;d&amp;SJwdkY\ oa&amp;mfajymifavSmifjcif;udk ausmfvTm;NyD; txufaumif;uifodkY wuf&lt;uawmfrlNyD;jzpfonf/ ,k'&amp;Sum&amp;kwfvnf; ,ckwGif [efaqmifterf;ay;í r&amp;Edkifawmhyg/ ydvufrif;vnf; pD&amp;ifcsufcsí r&amp;Edkifawmhyg/ a[&amp;k'frif;vnf; jyuf&amp;,fjyKí r&amp;awmhyg/ tb,f&amp;efolrS rrSDEdkifawmhaom txufaumif;uifodkY udk,fwmfwuf&lt;uawmfrlNyD;jzpfonf/!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Times New Roman"/>
          <w:sz w:val="28"/>
          <w:szCs w:val="32"/>
        </w:rPr>
      </w:pPr>
      <w:r>
        <w:rPr>
          <w:rFonts w:cs="Times New Roman" w:ascii="WinInnwa" w:hAnsi="WinInnwa"/>
          <w:sz w:val="28"/>
          <w:szCs w:val="32"/>
        </w:rPr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cs="Times New Roman" w:ascii="WinInnwa" w:hAnsi="WinInnwa"/>
          <w:sz w:val="28"/>
          <w:szCs w:val="32"/>
        </w:rPr>
        <w:t>udk,fawmfonf taocHtaoG;oGef;NyD uREkfyfudk u,fwif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Times New Roman" w:ascii="WinInnwa" w:hAnsi="WinInnwa"/>
          <w:sz w:val="28"/>
          <w:szCs w:val="32"/>
        </w:rPr>
        <w:t>,ckwGif crnf;wmfyv’ifxufo&amp;zlcsD;jrifjcif;cH&amp;NyD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Times New Roman"/>
          <w:sz w:val="28"/>
          <w:szCs w:val="32"/>
        </w:rPr>
      </w:pPr>
      <w:r>
        <w:rPr>
          <w:rFonts w:cs="Times New Roman" w:ascii="WinInnwa" w:hAnsi="WinInnwa"/>
          <w:sz w:val="28"/>
          <w:szCs w:val="32"/>
        </w:rPr>
        <w:t>emusifjcif;a0'emr&amp;Sd? idka&lt;u;jcif;vnf;r&amp;Sd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Times New Roman" w:ascii="WinInnwa" w:hAnsi="WinInnwa"/>
          <w:sz w:val="28"/>
          <w:szCs w:val="32"/>
        </w:rPr>
        <w:t>bk&amp;ifwumwkdY\bk&amp;if txufodkYwuf&lt;uNyD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cs="Times New Roman" w:ascii="WinInnwa" w:hAnsi="WinInnwa"/>
          <w:sz w:val="28"/>
          <w:szCs w:val="32"/>
        </w:rPr>
        <w:t>(]]a&amp;Tapmif;awmfwD;vQuf}} tdkifbDtdkif'D)/</w:t>
      </w:r>
    </w:p>
    <w:p>
      <w:pPr>
        <w:pStyle w:val="Normal"/>
        <w:spacing w:lineRule="auto" w:line="240" w:before="0" w:after="0"/>
        <w:ind w:firstLine="72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Times New Roman"/>
          <w:sz w:val="32"/>
          <w:szCs w:val="32"/>
        </w:rPr>
      </w:pPr>
      <w:r>
        <w:rPr>
          <w:rFonts w:cs="-Win---Innwa" w:ascii="WinInnwa" w:hAnsi="WinInnwa"/>
          <w:sz w:val="32"/>
          <w:szCs w:val="32"/>
        </w:rPr>
        <w:t>þ</w:t>
      </w:r>
      <w:r>
        <w:rPr>
          <w:rFonts w:cs="Times New Roman" w:ascii="WinInnwa" w:hAnsi="WinInnwa"/>
          <w:sz w:val="32"/>
          <w:szCs w:val="32"/>
        </w:rPr>
        <w:t xml:space="preserve">avmuü vkyfaqmif&amp;eftrI c&amp;pfawmfNyD;pD;NyDjzpfonf/ vuf0g; um;wdkifxuf ]]trINyD;NyDd}}[lí idka&lt;u;cJhonf/ uREkfyfwkdY\ u,fwifjcif;trItwGuf xyfrHí vkyfaqmifp&amp;mrvdkawmhyg/ ,ckwGif udk,fawmfonf tjrifhqHk;aom ,Zfyka&amp;m[dwfjzpfvQuf uREkfyfwdkYtzdkY Mum;0ifjzefajzay;aeygonf/ ,ckwGif udk,fawmfonf emrwumwdkYxuf BuD;jrwfaombGJUemcsD;jr§ifhjcif;cH&amp;ygonf!  </w:t>
      </w:r>
      <w:r>
        <w:rPr>
          <w:rFonts w:cs="Times New Roman" w:ascii="WinInnwa" w:hAnsi="WinInnwa"/>
          <w:sz w:val="32"/>
          <w:szCs w:val="32"/>
          <w:u w:val="single"/>
        </w:rPr>
        <w:t>xkdolon</w:t>
      </w:r>
      <w:r>
        <w:rPr>
          <w:rFonts w:cs="Times New Roman" w:ascii="WinInnwa" w:hAnsi="WinInnwa"/>
          <w:sz w:val="32"/>
          <w:szCs w:val="32"/>
        </w:rPr>
        <w:t xml:space="preserve">f uRekfyfwkdYcspfí udk;pm;aom c&amp;pfawmfyifjzpfonf!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WinInnwa" w:hAnsi="WinInnwa"/>
          <w:sz w:val="32"/>
          <w:szCs w:val="32"/>
        </w:rPr>
        <w:t xml:space="preserve">c&amp;pfawmftm;jzifh &amp;&amp;SdcHpm;Mu&amp;aom tusKd;aus;Zl;wkdYudk uREkffyfwdkY rarhravsmhoifhMuay/ </w:t>
      </w:r>
      <w:r>
        <w:rPr>
          <w:rFonts w:cs="Times New Roman" w:ascii="WinInnwa" w:hAnsi="WinInnwa"/>
          <w:sz w:val="32"/>
          <w:szCs w:val="32"/>
          <w:u w:val="single"/>
        </w:rPr>
        <w:t>c&amp;pfawmftm;</w:t>
      </w:r>
      <w:r>
        <w:rPr>
          <w:rFonts w:cs="Times New Roman" w:ascii="WinInnwa" w:hAnsi="WinInnwa"/>
          <w:sz w:val="32"/>
          <w:szCs w:val="32"/>
        </w:rPr>
        <w:t>jzifh aumif;BuD;r*Fvmrsm;pGm uREkfyfwkdY cHpm;Mu&amp;ygonf/ ]]</w:t>
      </w:r>
      <w:r>
        <w:rPr>
          <w:rFonts w:cs="Times New Roman" w:ascii="WinInnwa" w:hAnsi="WinInnwa"/>
          <w:sz w:val="32"/>
          <w:szCs w:val="32"/>
          <w:u w:val="single"/>
        </w:rPr>
        <w:t>udk,fawmfonf</w:t>
      </w:r>
      <w:r>
        <w:rPr>
          <w:rFonts w:cs="Times New Roman" w:ascii="WinInnwa" w:hAnsi="WinInnwa"/>
          <w:sz w:val="32"/>
          <w:szCs w:val="32"/>
        </w:rPr>
        <w:t xml:space="preserve">  jrifhaomtxuft&amp;yfodkY wuf&lt;uawmfrlNyD}} ]]</w:t>
      </w:r>
      <w:r>
        <w:rPr>
          <w:rFonts w:cs="Times New Roman" w:ascii="WinInnwa" w:hAnsi="WinInnwa"/>
          <w:sz w:val="32"/>
          <w:szCs w:val="32"/>
          <w:u w:val="single"/>
        </w:rPr>
        <w:t>udk,</w:t>
      </w:r>
      <w:r>
        <w:rPr>
          <w:rFonts w:cs="Times New Roman" w:ascii="WinInnwa" w:hAnsi="WinInnwa"/>
          <w:sz w:val="32"/>
          <w:szCs w:val="32"/>
        </w:rPr>
        <w:t>fawmfonf rsm;pGmaomolwkdYudk zrf;oGm;awmfrlonf txufaumif;uifodkY wuf&lt;ujcif;onf atmifjrifjcif;yifjzpfonf! uREkfyfwkdY\ u,fwifjcif;onf c&amp;pfawmftxufaumif;uifodkY wuf&lt;ujcif;ü &amp;Sif;vif;pGm od&amp;Muygonf/ udk,fawmfwuf&lt;ujcif;um; ]]trINyD;í}} jzpfonf/ crnf;awmfbk&amp;m;ocif\ vusFm awmfbufü pHy,fawmfrlaom c&amp;pfawmfa,&amp;Iü uREkfyfwdk\ xm0&amp;touf&amp;Sif awGUae&amp;ygonf!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WinInnwa" w:hAnsi="WinInnwa" w:cs="Times New Roman"/>
          <w:b/>
          <w:b/>
          <w:bCs/>
          <w:sz w:val="32"/>
          <w:szCs w:val="32"/>
        </w:rPr>
      </w:pPr>
      <w:r>
        <w:rPr>
          <w:rFonts w:cs="Times New Roman" w:ascii="WinInnwa" w:hAnsi="WinInnwa"/>
          <w:b/>
          <w:bCs/>
          <w:sz w:val="32"/>
          <w:szCs w:val="32"/>
        </w:rPr>
        <w:t>2/</w:t>
        <w:tab/>
        <w:t xml:space="preserve">'kwd,? c&amp;pfawmftxufaumif;uifodkY wuf&lt;ujcif;onf &amp;efoludk atmifjrifífjzpfonf/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WinInnwa" w:hAnsi="WinInnwa" w:cs="Times New Roman"/>
          <w:b/>
          <w:b/>
          <w:bCs/>
          <w:sz w:val="32"/>
          <w:szCs w:val="32"/>
        </w:rPr>
      </w:pPr>
      <w:r>
        <w:rPr>
          <w:rFonts w:cs="Times New Roman" w:ascii="WinInnwa" w:hAnsi="WinInnwa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Times New Roman"/>
          <w:sz w:val="28"/>
          <w:szCs w:val="32"/>
        </w:rPr>
      </w:pPr>
      <w:r>
        <w:rPr>
          <w:rFonts w:cs="Times New Roman" w:ascii="WinInnwa" w:hAnsi="WinInnwa"/>
          <w:sz w:val="28"/>
          <w:szCs w:val="32"/>
        </w:rPr>
        <w:t>]]xdkodkYESifhtnD usrf;pmüvmonfum; jrifhaomtxufodkY wuf&lt;u awmfrlojzif? rsm;pGmaomolwkdYudk zrf;oGm;awmfrlí vlwkdYtm; pGrf;&amp;nfowådrsm;udk ay;awmfrlonf[k vmownf;}} ({zuf 4;8)/</w:t>
      </w:r>
    </w:p>
    <w:p>
      <w:pPr>
        <w:pStyle w:val="Normal"/>
        <w:spacing w:lineRule="auto" w:line="240" w:before="0" w:after="0"/>
        <w:ind w:firstLine="72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 xml:space="preserve">uREfkyfwdkYonf uRefrsm;jzpfcJhMuygonf/ pmwefrm&amp;efewf\ aus;uRef rsm;jzpfcJhMuojzifh ]]jiif;qefaomolwkdYü jyKjyifaom 0dnmOf\tvdkESifhtnD}} ({zuf 2;2)ü a&amp;;om;az:jyxm;ygonf/ uREkfyfwdkYonfh avmuDwyfrufjcif;\ aus;uRefrsm;jzpfcJhonf/ qdk;oGrf;í vdrfvnfaompdwf0dnmOf\ vSnfhpm;jcif;udk cHcJhMu&amp;ygonf/ odkYaomf c&amp;pfawmf\ ]]zrf;oGm;awmfrljcif;cH&amp;onf}}/ oifhudk pmwefrm&amp;fewfu zrf;oGm;cJhzl;onfudk b,fawmhrS rarhygESifh/ oifonf arQmfvifh p&amp;mr&amp;Sdaom tJ*kwåKjynfü&amp;Sd £oa&amp;vlwkdYyrm rm&amp;efewf\&amp;ufpufjcif;udk cHcJhzl;onfudk b,fawmhrSrarhygESifh/ uREkfyfwdkY\ c&amp;pfawmfyrm? arma&amp;Su uRefb0rS u,fwifcJhonf! udkk,fawmf\ txufaumifuifodkY wuf&lt;ujcif;jzifh ]]uREfkyfwkdYudk zrf;oGm;cJhonf}}! tdk oefY&amp;Sif;aomemrawmfudk csD;rGrf;Muavmh!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WinInnwa" w:hAnsi="WinInnwa"/>
          <w:sz w:val="32"/>
          <w:szCs w:val="32"/>
        </w:rPr>
        <w:t xml:space="preserve">,aeYreufüvnf; pmwefrm&amp;fewf\ zrf;oGm;jcif;udkcH&amp;aomoltcsKdUwkdY &amp;Sdvdrfhrnf[k ,HkMunfygonf/ oifonf ]]xdkzrf;rd&amp;mrS vGwfjcif;odkY a&amp;mufaomol}} (2wd2;26)jzpfonf/ c&amp;pfawmfonf txufaumif;uifbHkodkY wuf&lt;uawmfrljcif; jzifh oifhtm; vTwfjcif;tcGifhudk ay;aeNyD;jzpfonf! c&amp;pfawmfudk ,HkMunf udk;pm;vkdufyg/ oifhtm; rm&amp;efewf\ zrf;rd&amp;mrS vTwfajrmufaprnfjzpfonf/ aojcif;tjypfrS uif;vTwfaprnfjzpfonf! xdkodkY a,&amp;Ionf uREfkyftwGuf vkyfaqmifay;cJhaomaMumihf ¤if;onf trSef{uefjzpfonf[k uREkfyfodaeygonf!  ]]udk,fawmfonf uREfkyfudk zrf;oGm;NyD;}} BuD;rm;aom vuf&amp;Hk;awmfjzifh u,fwif cJhygonf!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Times New Roman"/>
          <w:sz w:val="28"/>
          <w:szCs w:val="32"/>
        </w:rPr>
      </w:pPr>
      <w:r>
        <w:rPr>
          <w:rFonts w:cs="Times New Roman" w:ascii="WinInnwa" w:hAnsi="WinInnwa"/>
          <w:sz w:val="28"/>
          <w:szCs w:val="32"/>
        </w:rPr>
        <w:t>ESpfjr§yfjcif;rS uREkfyftm; u,fwifay;NyD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Times New Roman" w:ascii="WinInnwa" w:hAnsi="WinInnwa"/>
          <w:sz w:val="28"/>
          <w:szCs w:val="32"/>
        </w:rPr>
        <w:t>el;nHhodrfarGUpGmjzifh u,froem;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Times New Roman"/>
          <w:sz w:val="28"/>
          <w:szCs w:val="32"/>
        </w:rPr>
      </w:pPr>
      <w:r>
        <w:rPr>
          <w:rFonts w:cs="Times New Roman" w:ascii="WinInnwa" w:hAnsi="WinInnwa"/>
          <w:sz w:val="28"/>
          <w:szCs w:val="32"/>
        </w:rPr>
        <w:t>nOfheuftarSmifxkrS u,fwifoem;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Times New Roman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Times New Roman" w:ascii="WinInnwa" w:hAnsi="WinInnwa"/>
          <w:sz w:val="28"/>
          <w:szCs w:val="32"/>
        </w:rPr>
        <w:t>tdkcsD;rGrf; emrawmfudkcsD;rGrf;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Times New Roman"/>
          <w:sz w:val="28"/>
          <w:szCs w:val="32"/>
        </w:rPr>
      </w:pPr>
      <w:r>
        <w:rPr>
          <w:rFonts w:cs="Times New Roman" w:ascii="WinInnwa" w:hAnsi="WinInnwa"/>
          <w:sz w:val="28"/>
          <w:szCs w:val="32"/>
        </w:rPr>
        <w:t>(1856-1932 csm;vftdyfcsf*gajAv oDuHk;aom ]]u,fwifrlNyD}}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WinInnwa" w:hAnsi="WinInnwa"/>
          <w:b/>
          <w:bCs/>
          <w:sz w:val="32"/>
          <w:szCs w:val="32"/>
        </w:rPr>
        <w:t>3/</w:t>
        <w:tab/>
        <w:t>wwd,? c&amp;pfawmftxufaumif;uifodkY wuf&lt;ujcif;jzihf uREkfyfwkdY tm; pGrf;&amp;nfowåday;oem;/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-Win---Innwa" w:hAnsi="-Win---Innwa" w:cs="Times New Roman"/>
          <w:b/>
          <w:b/>
          <w:bCs/>
          <w:sz w:val="32"/>
          <w:szCs w:val="32"/>
        </w:rPr>
      </w:pPr>
      <w:r>
        <w:rPr>
          <w:rFonts w:cs="Times New Roman" w:ascii="-Win---Innwa" w:hAnsi="-Win---Innwa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 xml:space="preserve">usrf;pmawmfüvmonfum;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Times New Roman"/>
          <w:sz w:val="28"/>
          <w:szCs w:val="32"/>
        </w:rPr>
      </w:pPr>
      <w:r>
        <w:rPr>
          <w:rFonts w:eastAsia="-Win---Innwa" w:cs="-Win---Innwa" w:ascii="-Win---Innwa" w:hAnsi="-Win---Innwa"/>
          <w:sz w:val="32"/>
          <w:szCs w:val="32"/>
        </w:rPr>
        <w:t xml:space="preserve"> </w:t>
      </w:r>
      <w:r>
        <w:rPr>
          <w:rFonts w:cs="Times New Roman" w:ascii="WinInnwa" w:hAnsi="WinInnwa"/>
          <w:sz w:val="28"/>
          <w:szCs w:val="32"/>
        </w:rPr>
        <w:t>]]xdkodkYESifhtnD usrf;pmüvmonfum; jrihfaom txufodkY wuf&lt;uawmfrl ojzifh rsm;pGmaomolwkdYudk zrf;oGm;awmfrlí vlwkdYtm; pGrf;&amp;nfowådrsm;udk ay;oem;awmfrlonf[kvmownf;}}</w:t>
      </w:r>
      <w:r>
        <w:rPr>
          <w:rFonts w:cs="Times New Roman" w:ascii="WinInnwa" w:hAnsi="WinInnwa"/>
          <w:szCs w:val="24"/>
        </w:rPr>
        <w:t xml:space="preserve"> </w:t>
      </w:r>
      <w:r>
        <w:rPr>
          <w:rFonts w:cs="Times New Roman" w:ascii="WinInnwa" w:hAnsi="WinInnwa"/>
          <w:sz w:val="28"/>
          <w:szCs w:val="32"/>
        </w:rPr>
        <w:t xml:space="preserve"> ({zuf 4;8)/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 xml:space="preserve">{zuftcef;BuD;av;ü uREkfyfwkdYzwfMunfhaomtcg c&amp;pfawmftxuf aumif;uifbHkodkY wuf&lt;ujcif;jzifh ay;xm;aompGrf;&amp;nfowådrsm;udk atmufyg twkdif; awGU&amp;ygonf/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Times New Roman" w:ascii="WinInnwa" w:hAnsi="WinInnwa"/>
          <w:sz w:val="28"/>
          <w:szCs w:val="32"/>
        </w:rPr>
        <w:t>]]qif;oufawmfrlaomolonf tjcm;aomolr[kwf? tmvHk;pHkwkdYudk jynfhpHk apjcif;iSg cyfodrf;aom aumifuifwkdY\ txG#fudkvGefí wuf&lt;uawmf rlaom oljzpfownf;/ c&amp;pfawmf\ udk,fawmfudk wnfaqmufí "r®q&amp;m\ trIudkjyKwwfrnfhtaMumif; oefY&amp;Sif;olwkdYudk jyifqifjcif; tvdkYiSg xdkocifonf vltcsKdUwkdYudk wrefawmft&amp;mü¤if;? tcsKdUwkdYudk ya&amp;mzuft&amp;mü¤if;? tcsKdUwkdYudk oif;tkyft&amp;mü¤if;? q&amp;mt&amp;mü¤if;? cefYxm;awmfrl\}} ({zuf 4;10-11)/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WinInnwa" w:hAnsi="WinInnwa"/>
          <w:sz w:val="32"/>
          <w:szCs w:val="32"/>
        </w:rPr>
        <w:t xml:space="preserve">udk,fawmfonf uREkfyfwdkYtm; wrefawmfrsm;udk ay;xm;ojzifh xkdolwkdY a&amp;;om;xm;aomusrf;rsm;udk uREkfyfwdkYzwfMu&amp;ygonf/ ya&amp;mzufrsm;udk ay;oem;awmfrlojzihf uREkffyfwkdYtm; owd&amp;SdapcJhygonf/ {0Ha*vdowif;aumif; a0iSzdkY {0Ha*vdq&amp;mudk uREkfyfwkdYtm; ay;xm;cJhygonf/ toif;awmfudk tkyfcsKyfzdkY&amp;ef oif;tkyfq&amp;mudk ay;xm;cJhygonf/ or®musrf;pmapmifudk oGefoifzdkY? vufwGUtoHk;jyKwwfzkdY q&amp;mrsm;udk ay;xm;cJhygonf/ udk,fawmfonf pGrf;&amp;nfowåd&amp;SdaomolwkdYudk uREkffyfwkdYtm; ay;xm;cJhygonf!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Times New Roman"/>
          <w:sz w:val="28"/>
          <w:szCs w:val="28"/>
        </w:rPr>
      </w:pPr>
      <w:r>
        <w:rPr>
          <w:rFonts w:cs="Times New Roman" w:ascii="WinInnwa" w:hAnsi="WinInnwa"/>
          <w:sz w:val="28"/>
          <w:szCs w:val="28"/>
        </w:rPr>
        <w:t xml:space="preserve">]]igwkdY&amp;SdorQonf ,HkMunfjcif;odkY¤if;? bk&amp;m;ocifESifhom;awmfudk oduRrf;jcif;ESifh¤if; wnDwnGwfwnf;a&amp;muf\ c&amp;pfawmf\ jynfhpHkjcif; yrmPt&amp;yfwnf;[laom BuD;&amp;ifhaomvltjzpfodkY a&amp;mufMuonfwdkifatmif jzpfownf;? taMumif;rlum; olwpfyg;wkdYonf y&amp;d,m,fESifhtjypfodkY aoG;aqmifjcif;iSg vSnfhjzm;ajymqdkojzifh igwkdYonf aemufwzef cyfodrf;aom Mo0g'avwdkufí z&amp;dkz&amp;JvGifhoGm;aomoli,f rjzpfyJvsuf arwåmpdwfESifh or®mw&amp;m;udka[majymojzifh OD;acgif;wnf;[laom c&amp;pfawmfrSm t&amp;m&amp;mwdkYü BuD;yGm;MurnfhtaMumif;wnf;/ xkdOD;acgif;rS tppftydkif;rsm;wkdYonf tm;jznfhojzihf wudk,fvHk;onf aphpyfxHk;zGJUvQuf toD;oD;t*Fgrsm;udk,fief;udk,fwm twdkif; jyKjyifonfESifhtnD rdrdudk,fudk arwåmüwnfaqmufjcif;iSg BuD;yGm;apwwf\/}} </w:t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eastAsia="WinInnwa" w:cs="WinInnwa" w:ascii="WinInnwa" w:hAnsi="WinInnwa"/>
          <w:sz w:val="28"/>
          <w:szCs w:val="28"/>
        </w:rPr>
        <w:t xml:space="preserve">    </w:t>
      </w:r>
      <w:r>
        <w:rPr>
          <w:rFonts w:cs="Times New Roman" w:ascii="WinInnwa" w:hAnsi="WinInnwa"/>
          <w:sz w:val="28"/>
          <w:szCs w:val="28"/>
        </w:rPr>
        <w:t>({zuf 4;12-16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WinInnwa" w:hAnsi="WinInnwa"/>
          <w:sz w:val="32"/>
          <w:szCs w:val="32"/>
        </w:rPr>
        <w:t>tmrif! wrefawmfwdkY\ Mo0g'pmrsm;udk zwfMuyg/ ¤if;Mo0g'rsm;onf c&amp;pfawmf txufodkY wuf&lt;ujcif;aMumifh &amp;&amp;Sdvmaom pGrf;&amp;nfowådrsm; jzpfMuygonf! ya&amp;m zufwkdY\ pum;oHudkem;axmifNyD; tusKd;aus;Zl;rsm;udk &amp;,lyg/ xkdolwkdY\ EIwfxGufpum;onf c&amp;pfawmftxufodkY wuf&lt;ujcif;aMumifh &amp;&amp;Sdvmaom pGrf;&amp;nfowådrsm; jzpfMuonf/ oif\oif;tkyfq&amp;majympum;udk em;axmifí bk&amp;m;ocifudk aus;Zl;wifvkdufyg/ xkdolonf c&amp;pfawmftxuft&amp;yfodkYI wuf&lt;ujcif;aMumifh &amp;&amp;Sdvmaom pGrf;&amp;nfowådrsm; jzpfMuygonf/ oifhudkoifMum;vrf;nTefay;aom q&amp;mtm;vnf; xkdYtwljyKyg/ xdkq&amp;mwdkYonf c&amp;pfawmftxufodkY wuf&lt;ujcif;aMumifh &amp;&amp;SdaompGrf;&amp;nf owådrsm;jzpfMuygonf! ]]udk,fawmfonf vlwdkYtm; pGrf;&amp;nfowådrsm;ay;awmfrlonf}}rSm trSefyif jzpfygonf emrawmfcsD;rGrf;Muavmh!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 xml:space="preserve">c&amp;pfawmfbk&amp;m;txufaumif;uifodkY wuf&lt;ujcif;jzifh &amp;&amp;Sdvmaom BuD;rm;aom *wdawmfum; udk,fawmf 'kwd,tBudrf&lt;uvmrnf[laom uwdawmfyifjzpfonf/ udk,fawmf </w:t>
      </w:r>
      <w:r>
        <w:rPr>
          <w:rFonts w:cs="-Win---Innwa" w:ascii="WinInnwa" w:hAnsi="WinInnwa"/>
          <w:sz w:val="32"/>
          <w:szCs w:val="32"/>
        </w:rPr>
        <w:t>þ</w:t>
      </w:r>
      <w:r>
        <w:rPr>
          <w:rFonts w:cs="Times New Roman" w:ascii="WinInnwa" w:hAnsi="WinInnwa"/>
          <w:sz w:val="32"/>
          <w:szCs w:val="32"/>
        </w:rPr>
        <w:t>avmuodkY &lt;uvmawmfrljcif;onf txufaumif;uifodkY wuf&lt;uzkdY&amp;efjzpfNyD; txufaumif;uifodkY wuf&lt;ujcif;onfvnf; jyefvnf &lt;uvmzkdYaocsmapygonf/ a,&amp;IrdefYawmfrlonfum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Courier New" w:ascii="WinInnwa" w:hAnsi="WinInnwa"/>
          <w:sz w:val="28"/>
          <w:szCs w:val="32"/>
        </w:rPr>
        <w:t>]]igonfoGm;í oifwkdYae&amp;mtcef;udk jyifqifNyD;rS wzefjyefvmí ig&amp;Sd&amp;mt&amp;yfü oifwkdY&amp;Sdapjcif;iSg oifwkdYudk ighxHodkYodrf;qnf;rnf}} (a,m[ef 14;3)/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WinInnwa" w:hAnsi="WinInnwa"/>
          <w:sz w:val="32"/>
          <w:szCs w:val="32"/>
        </w:rPr>
        <w:t>udk,fawmf'kwd,tBudrf jyefvnf&lt;uvmrnf[laom uwdawmfonf ppfrSefaom,HkMunfolwkdYtzdkY BuD;rm;aompGrf;&amp;nfowådrsm;jzpfojzifh ]]nDtpfudk arQmvifhjcif;r&amp;Sdaom tjcmolwkdY\ 0rf;enf;ouJhodkY oifwkdYonf 0rf;renf;rnfht taMumif;}} (1ouf4;13)[lí vmygonf/ avmuDom;wkdYüom arQmfvihfp&amp;m &amp;Sdygonf/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Times New Roman"/>
          <w:sz w:val="28"/>
          <w:szCs w:val="32"/>
        </w:rPr>
      </w:pPr>
      <w:r>
        <w:rPr>
          <w:rFonts w:cs="Times New Roman" w:ascii="WinInnwa" w:hAnsi="WinInnwa"/>
          <w:sz w:val="28"/>
          <w:szCs w:val="32"/>
        </w:rPr>
        <w:t xml:space="preserve">]]ocifbk&amp;m;onf a&lt;u;aMumfjcif;? aumif;uifrif;toHay;jcif;? bk&amp;m;ocif \ wHydk;awmfudkrIwfjcif;ESifhwuG? aumif;uifbkHrS udk,fawmfwkdif qif;ouf awmfrlí c&amp;pfawmfü aovGefaomolwkdYonf tOD;jyef&amp;SifMuvdrfhrnf/ xkdtcg touf&amp;Sifí usef&lt;uif;aomigwkdYonf tmumoaumif;uifü ocifbk&amp;m;xHawmfodkY a&amp;mufapjcif;iSg xdkolwdkYESifhwuG rdk;wdrfay:odkY csDaqmifjcif;udk cH&amp;ojzifh ocifbk&amp;m;ESifhtwl tpOfrjywfae&amp;Muvdrhrnf/ odkYjzpfí pum;rsm;tm;jzifh tcsif;csif; wpfa,mufudkwpfa,muf oufomapMuavmh}} (1ouf 4;16-18)/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 xml:space="preserve">xdkt&amp;mrsm;onf uREkfyfwdkY\arQmfvifh&amp;mjzpfonf/ ]]taMumif;rlum; r*Fvm&amp;Sdaom arQmfvifh&amp;mudk¤if; BuD;jrwfaombk&amp;m;ocifwnf;[laom igwdkYudk u,fwifawmfrlaom t&amp;Sifa,&amp;Ic&amp;pf\ bkef;toa&amp;awmf xif&amp;Sm;ay:xGef;jcif;udk ¤if; igwkdYonf arQmfvifhvQuf}} (wdwk 2;13) [lí vmygonf/ c&amp;pfawmftxuf aumif;uifbHkodkY wuf&lt;uawmfrljcif;jzifh BuD;rm;aom ]]r*Fvm&amp;Sdaom arQmfvifh&amp;m}} onf </w:t>
      </w:r>
      <w:r>
        <w:rPr>
          <w:rFonts w:cs="-Win---Innwa" w:ascii="WinInnwa" w:hAnsi="WinInnwa"/>
          <w:sz w:val="32"/>
          <w:szCs w:val="32"/>
        </w:rPr>
        <w:t>þ</w:t>
      </w:r>
      <w:r>
        <w:rPr>
          <w:rFonts w:cs="Times New Roman" w:ascii="WinInnwa" w:hAnsi="WinInnwa"/>
          <w:sz w:val="32"/>
          <w:szCs w:val="32"/>
        </w:rPr>
        <w:t xml:space="preserve">avmutzdkY BuD;rm;aompGrf;&amp;nfowådrsm;jzpfvmygonf/ txuf aumif;uifbHkodkY wuf&lt;uawmfrlouJhodkY jyefvnfqif;oufvmrnfrSm rkcsyifjzpfonf! txufaumif;uifodkY c&amp;pfawmfwuf&lt;upOfwGif aumif;uifwref wdkYu ]]oifwkdYESifhcGGgí aumif;uifbHkodkYaqmif,ljcif;udk cH&amp;aom xkda,&amp;Ionf oifwdkYrsufarSmufüaumif;uifodkY&lt;uoGm;awmfrlonfh enf;wlwzef&lt;uvmawmfrl vwåH[kajymqdk\}} (wrefawmf 1;11) [lí vmygonf/ tmrif!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Times New Roman"/>
          <w:szCs w:val="24"/>
        </w:rPr>
      </w:pPr>
      <w:r>
        <w:rPr>
          <w:rFonts w:cs="Times New Roman" w:ascii="WinInnwa" w:hAnsi="WinInnwa"/>
          <w:sz w:val="28"/>
          <w:szCs w:val="32"/>
        </w:rPr>
        <w:t>udk,fawmfwzef&lt;uqif;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Times New Roman"/>
          <w:szCs w:val="24"/>
        </w:rPr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Times New Roman" w:ascii="WinInnwa" w:hAnsi="WinInnwa"/>
          <w:sz w:val="28"/>
          <w:szCs w:val="32"/>
        </w:rPr>
        <w:t>udk,fawmfwzef&lt;uqif;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Times New Roman"/>
          <w:szCs w:val="24"/>
        </w:rPr>
      </w:pPr>
      <w:r>
        <w:rPr>
          <w:rFonts w:cs="Times New Roman" w:ascii="WinInnwa" w:hAnsi="WinInnwa"/>
          <w:sz w:val="28"/>
          <w:szCs w:val="32"/>
        </w:rPr>
        <w:t>udk,fawmfwzef&lt;uqif;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Times New Roman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Times New Roman" w:ascii="WinInnwa" w:hAnsi="WinInnwa"/>
          <w:sz w:val="28"/>
          <w:szCs w:val="32"/>
        </w:rPr>
        <w:t>udk,fawmfwzef&lt;uqif;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cs="Times New Roman" w:ascii="WinInnwa" w:hAnsi="WinInnwa"/>
          <w:sz w:val="28"/>
          <w:szCs w:val="32"/>
        </w:rPr>
        <w:t>(1871-1937? *Refb,fvf*Refpwkef;uefYof oDuHk;a&amp;;om;aom]]udk,fawmf wzef&lt;uqif;}}/</w:t>
      </w:r>
    </w:p>
    <w:p>
      <w:pPr>
        <w:pStyle w:val="Normal"/>
        <w:spacing w:lineRule="auto" w:line="240" w:before="0" w:after="0"/>
        <w:ind w:firstLine="72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WinInnwa" w:hAnsi="WinInnwa"/>
          <w:sz w:val="32"/>
          <w:szCs w:val="32"/>
        </w:rPr>
        <w:t xml:space="preserve">c&amp;pfawmfonf txufaumif;uifbHkodkY wuf&lt;uawmfrljcif;onf wzefjyefvnfí avmuü &lt;uqif;vmrnfudk aocsmapygonf/ xkdr*Fvm&amp;Sdaom arQmfvifh&amp;monf c&amp;pfawmtxufaumif;uifodkY wuf&lt;ujcif;jzifh ol\vlwdkYtm; ay;oem;awmfrlaompGrf;&amp;nfowådrsm;jzpfoonf/]]arQmfvifhjcif;r&amp;Sdaom olwkdYuJhodkYI 0rf;renf;rnfhtaMumif;}}[lí a&amp;;om;z:jyxm;ygonf/ ¤if;onf BuD;rm;aom pGrf;&amp;nfowådyifjzpfonf!  tmrif! tmrif! xdkxufydkaomt&amp;mrsm; &amp;Sdygao;onf/  r,HkMunfaomolwkdYtzkdY c&amp;pfawmfbk&amp;m; </w:t>
      </w:r>
      <w:r>
        <w:rPr>
          <w:rFonts w:cs="-Win---Innwa" w:ascii="WinInnwa" w:hAnsi="WinInnwa"/>
          <w:sz w:val="32"/>
          <w:szCs w:val="32"/>
        </w:rPr>
        <w:t>þ</w:t>
      </w:r>
      <w:r>
        <w:rPr>
          <w:rFonts w:cs="Times New Roman" w:ascii="WinInnwa" w:hAnsi="WinInnwa"/>
          <w:sz w:val="32"/>
          <w:szCs w:val="32"/>
        </w:rPr>
        <w:t>avmuodkY 0dnmOfawmfudk apvTwfxm;ygonf/ a,&amp;IrdefYawmfrlonfum;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Times New Roman" w:ascii="WinInnwa" w:hAnsi="WinInnwa"/>
          <w:sz w:val="28"/>
          <w:szCs w:val="32"/>
        </w:rPr>
        <w:t>]]igtrSeftuefqdkonfum igoGm;vQifoifwdkYtusKd;&amp;Sdvdrfhrnf/ taMumif; rlum; igroGm;vQif OypÑ,fq&amp;monf oifwkdYqDodkYrvm/ igoGm;vQif xdkoludk oifwkdYpDodkY igapvTwfrnf/ OypÑ,fq&amp;monf a&amp;mufvmvQif 'kp&amp;kdufudk¤if;? tjypfuif;jcif;udk¤if; tjypfpD&amp;ifjcif;udk¤if; avmuDom; wkdYtm; xif&amp;Sm;pGmaz:jyrnf}} (a,m 16;7-8)/</w:t>
      </w:r>
    </w:p>
    <w:p>
      <w:pPr>
        <w:pStyle w:val="Normal"/>
        <w:spacing w:lineRule="auto" w:line="240" w:before="0" w:after="0"/>
        <w:ind w:firstLine="72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>txuft&amp;yfaumif;uifodkY wuf&lt;uawmfrlaom a,&amp;Ic&amp;pffrdefYawmf rlonfum; ]]OypÑ,fq&amp;mudk oifwkdYqDodkY igapvTwfrnf}}[lí rdefYqdkygonf/ ]]avmuDom;wkdY\tjypfudk wif&amp;Sm;az:jyjcifiSg ]]oefY&amp;Sif;aom0dnmOfawmfudk a,&amp;IapvGwfjcif;jzpfonf/ ao;i,faomtrIudkaqmif&amp;ef apvTwfjcif;r[kwfyg/ ]]BuD;rm;aomtrIawmf}} aqmifzdkYoefY&amp;Sif;aom0dnmOfawmfudk apvTwfjcif;jzpfonf/ oefY&amp;Sif;aom0dnmOfawmfudk apvTwfjcif;onf oifhtjypfaz:jy&amp;ef txl; apvTwfxm;jcif; jzpfonf/ oifonf tjypf&amp;SdaMumif; cHpm;vmaomtcg? oifonf ]]xl;qef;}}wkefvIyfaernfjzpfonf/ xkdodkYcHpm;vm&amp;jcif;onf oefY&amp;Sif;aom 0dnmOfawmfu oifhtxJü tvkyfvkyfaeíjzpfonf/ xkdoefY&amp;Sifaom 0dnmOfawmfu oif\tjypfukd az:jyí tjypfpD&amp;ifjcif;cH&amp;rnfudk today;aeíjzpfygonf/ oefY&amp;Sif;aom0dnmOfawmfu oif\tjypfudkaz:jyaomtcg oifonf oifhtjypf aq;aMum&amp;ef c&amp;pfawmf\ taoG;awmfudk vkdtyfaernfjzpfonf/ oefY&amp;Sif;aom0dnmOfawmf\t&amp;Sdefudk rNidrf;apMuESifh/ xkd0dnmOfawmf\ yJhjyifrIudk cH,lNyD; ,HkMunfjcif;jzifh a,&amp;IxHwdk;0ifcsOf;uyfyg/ c&amp;pfawmfonf oif\tjypfudk cGifhvTwfNyD; bk&amp;m;ocifü Nidrf;oufjcif;udk oifhtm;ay;awmfrlvdrfhrnf/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Times New Roman" w:ascii="WinInnwa" w:hAnsi="WinInnwa"/>
          <w:sz w:val="28"/>
          <w:szCs w:val="32"/>
        </w:rPr>
        <w:t>]]xdkodkYESifhtnD usrf;pmüvmonfum; jrihfaom txufodkY wuf&lt;uawmfrl ojzifhrsm;pGmaomolwkdYudk zrf;oGm;awmfrlí vlwkdYtm; pGrf;&amp;nfowådrsm;udk ay;oem;awmfrlonf[kvmownf; ({zuf 4;8)/</w:t>
      </w:r>
    </w:p>
    <w:p>
      <w:pPr>
        <w:pStyle w:val="Normal"/>
        <w:spacing w:lineRule="auto" w:line="240" w:before="0" w:after="0"/>
        <w:ind w:firstLine="72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WinInnwa" w:hAnsi="WinInnwa"/>
          <w:sz w:val="32"/>
          <w:szCs w:val="32"/>
        </w:rPr>
        <w:t xml:space="preserve">c&amp;pfawmfbk&amp;m;u uREkfyfwdkYtm; ay;tyfcJhaom BuD;rm;aom pGrf;&amp;nfowådrsm;u taoG;awmfyifjzpfonf/!  c&amp;pfawmf\ taoG;awmfonf ,ckyifoifhtzdkY tpGrf;owåd&amp;SdaeqJyifjzpfonf/ txuft&amp;yfaumif;uifbHkü oifa&amp;muf&amp;SdEdkifzkdY&amp;ef wwfpGrf;Edkifonf/ or®musrf;pmüvmonfum; ]]a,&amp;Ic&amp;pf\taoG;awmfonf igwkdYtjypf&amp;SdorQudk aq;aMumawmfrl\}} (1a,m 1;7)/ oifonf a,&amp;Iudk ,HkMunfpOfwGif ocifhtaoG;awmfonf oif\tjypfudk aq;aMumawmfrlrnfjzpfonf/ xdktcg oifonf txufaumif;uifbHkodkY xm0&amp;bk&amp;m;ESifh twl&amp;Sdaernfjzpfonf!  ocifhtaoG;awmfjzifh oifhtjypf&amp;SdorQ aq;aMumNyD; oif\ u,fwif&amp;Sifudk odem;vnfEdkifzkdY uREkfyfwkdY tpOf oifhtzkdY qkawmif;ay;ygonf!  tmrif!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WinInnwa" w:hAnsi="WinInnwa"/>
          <w:sz w:val="32"/>
          <w:szCs w:val="32"/>
        </w:rPr>
        <w:t xml:space="preserve">tu,fí oifonf u,fwifjcif;pdwfcsrIESifhygwfoufí ydkrdkod&amp;Sdvdkygu taemufbufaqG;aEG;cef;xJodkY oDcsif;eHygwf7udk oDqdkaepOf vSrf;vmcJhyg/ xkdae&amp;mü a'gufwmauuefu OD;aqmifaqG;aEG;NyD; oifhtzdkY qkawmif; ay;ygvdrfhrnf/ uREkfyfwkdYoDcsif;oDqdkaepOf aqG;aEG;cef;odkY &lt;uvSrf;Muyg/ </w:t>
      </w:r>
    </w:p>
    <w:p>
      <w:pPr>
        <w:pStyle w:val="Normal"/>
        <w:spacing w:lineRule="auto" w:line="240" w:before="0" w:after="0"/>
        <w:ind w:firstLine="72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Times New Roman"/>
          <w:sz w:val="28"/>
          <w:szCs w:val="28"/>
        </w:rPr>
      </w:pPr>
      <w:r>
        <w:rPr>
          <w:rFonts w:cs="Times New Roman" w:ascii="WinInnwa" w:hAnsi="WinInnwa"/>
          <w:sz w:val="28"/>
          <w:szCs w:val="28"/>
        </w:rPr>
        <w:t>a,&amp;IemrcsKdomvSaMumif;od\/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28"/>
        </w:rPr>
        <w:t xml:space="preserve">   </w:t>
      </w:r>
      <w:r>
        <w:rPr>
          <w:rFonts w:cs="Times New Roman" w:ascii="WinInnwa" w:hAnsi="WinInnwa"/>
          <w:sz w:val="28"/>
          <w:szCs w:val="28"/>
        </w:rPr>
        <w:t>arwåmawmfjzifh tpOftrIjyK\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Times New Roman"/>
          <w:sz w:val="28"/>
          <w:szCs w:val="28"/>
        </w:rPr>
      </w:pPr>
      <w:r>
        <w:rPr>
          <w:rFonts w:cs="Times New Roman" w:ascii="WinInnwa" w:hAnsi="WinInnwa"/>
          <w:sz w:val="28"/>
          <w:szCs w:val="28"/>
        </w:rPr>
        <w:t>xkdYaMumifh udk,fawmfudk tuRekfyfcspf\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cs="Times New Roman" w:ascii="WinInnwa" w:hAnsi="WinInnwa"/>
          <w:sz w:val="28"/>
          <w:szCs w:val="28"/>
        </w:rPr>
        <w:t>td   k a,&amp;IemrcsKdomvSaMumif; tuREkfyfod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WinInnwa" w:hAnsi="WinInnwa"/>
          <w:sz w:val="28"/>
          <w:szCs w:val="28"/>
        </w:rPr>
        <w:t>(1924 avvmavmif; oDuHk;aom</w:t>
      </w:r>
      <w:r>
        <w:rPr>
          <w:rFonts w:cs="Times New Roman" w:ascii="-Win---Innwa" w:hAnsi="-Win---Innwa"/>
          <w:sz w:val="32"/>
          <w:szCs w:val="32"/>
        </w:rPr>
        <w:t xml:space="preserve"> </w:t>
      </w:r>
      <w:r>
        <w:rPr>
          <w:rFonts w:cs="Times New Roman" w:ascii="WinInnwa" w:hAnsi="WinInnwa"/>
          <w:sz w:val="28"/>
          <w:szCs w:val="32"/>
        </w:rPr>
        <w:t>]]a,&amp;IemrcsKdvSaMumif;od}})/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>aus;Zl;jyKí a'gufwmauuefqkawmif;yg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-Win---Innwa" w:cs="-Win---Innwa" w:ascii="-Win---Innwa" w:hAnsi="-Win---Innwa"/>
          <w:sz w:val="32"/>
          <w:szCs w:val="32"/>
        </w:rPr>
        <w:t xml:space="preserve">  </w:t>
      </w:r>
      <w:r>
        <w:rPr>
          <w:rFonts w:cs="WinInnwa" w:ascii="WinInnwa" w:hAnsi="WinInnwa"/>
          <w:b/>
          <w:sz w:val="32"/>
          <w:szCs w:val="32"/>
        </w:rPr>
        <w:t>a'oemed*Hk;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WinInnwa" w:ascii="WinInnwa" w:hAnsi="WinInnwa"/>
          <w:sz w:val="32"/>
          <w:szCs w:val="32"/>
        </w:rPr>
        <w:t xml:space="preserve">a'gufwmtdkifrm\ w&amp;m;a'oemudk tifwufeufpmrsufESm tywfwdkif; zwf½IEdkif onf/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www.realconversion.com</w:t>
        </w:r>
      </w:hyperlink>
      <w:r>
        <w:rPr>
          <w:b/>
          <w:sz w:val="24"/>
          <w:szCs w:val="24"/>
        </w:rPr>
        <w:t xml:space="preserve">.  </w:t>
      </w:r>
      <w:r>
        <w:rPr>
          <w:rFonts w:cs="WinInnwa" w:ascii="WinInnwa" w:hAnsi="WinInnwa"/>
          <w:sz w:val="32"/>
          <w:szCs w:val="32"/>
        </w:rPr>
        <w:t xml:space="preserve">ESdyfyg ]]w&amp;m;a'oempmrl}} 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You may email Dr. Hymers at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rlhymersjr@sbcglobal.net (Click Here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r you may write to him at P.O. Box 15308, Los Angeles, CA 90015. 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Or phone him at (818)352-0452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360" w:hanging="360"/>
        <w:contextualSpacing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w&amp;m;a'oemawmfrwkdifcif rpöwmatabvfb&amp;k'f[kef;rDrS {zuf 4;4-13 udk zwfMum;ay;ygonf/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360" w:hanging="360"/>
        <w:contextualSpacing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'oemawmfrwdkifcif rpöwmbif*srifcifudwf*&amp;dzufpfrS (1836- 1879 ckESpfy&amp;ifhpDtm&amp;f[Ama*vf oDuHk;a&amp;;om;aom ]]opöm&amp;Sifrif;}}[laom "r®oDcsif;udk oDqdkday;ygonf/</w:t>
      </w:r>
      <w:r>
        <w:br w:type="page"/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>tajcjyKusrf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b/>
          <w:sz w:val="32"/>
          <w:szCs w:val="32"/>
        </w:rPr>
        <w:t>c&amp;pfawmfbk&amp;m; aumif;uifbHkodkY wuf&lt;uawmfrljcif;</w:t>
      </w:r>
    </w:p>
    <w:p>
      <w:pPr>
        <w:pStyle w:val="Normal"/>
        <w:spacing w:lineRule="auto" w:line="240" w:before="0" w:after="0"/>
        <w:jc w:val="center"/>
        <w:rPr>
          <w:rFonts w:ascii="WinInnwa" w:hAnsi="WinInnwa" w:cs="Times New Roman"/>
          <w:sz w:val="28"/>
          <w:szCs w:val="32"/>
        </w:rPr>
      </w:pPr>
      <w:r>
        <w:rPr>
          <w:rFonts w:cs="Times New Roman" w:ascii="WinInnwa" w:hAnsi="WinInnwa"/>
          <w:sz w:val="28"/>
          <w:szCs w:val="32"/>
        </w:rPr>
        <w:t>a'gufwmtm&amp;ft,fvf[dkifrma*stm&amp;fa[mMum;onf/</w:t>
      </w:r>
    </w:p>
    <w:p>
      <w:pPr>
        <w:pStyle w:val="Normal"/>
        <w:spacing w:lineRule="auto" w:line="240" w:before="0" w:after="0"/>
        <w:jc w:val="center"/>
        <w:rPr>
          <w:rFonts w:ascii="-Win---Innwa" w:hAnsi="-Win---Innwa" w:cs="Times New Roman"/>
          <w:sz w:val="24"/>
          <w:szCs w:val="32"/>
        </w:rPr>
      </w:pPr>
      <w:r>
        <w:rPr>
          <w:rFonts w:cs="Times New Roman" w:ascii="-Win---Innwa" w:hAnsi="-Win---Innwa"/>
          <w:sz w:val="24"/>
          <w:szCs w:val="32"/>
        </w:rPr>
      </w:r>
    </w:p>
    <w:p>
      <w:pPr>
        <w:pStyle w:val="Normal"/>
        <w:spacing w:lineRule="auto" w:line="240" w:before="0" w:after="0"/>
        <w:ind w:left="720" w:right="720" w:hanging="115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 xml:space="preserve">]]xdkodkYESifhtnD usrf;pmüvmonfum; jrihfaomtxufodkY wuf&lt;uawmfrl ojzifh? rsm;pGmaomolwkdYudk zrf;oGm;awmfrlí vlwdkYtm; pGrf;&amp;nfowådrsm;udk ay;awmfrlonf[k vmownf;}}({zuf 4;8)/ </w:t>
      </w:r>
    </w:p>
    <w:p>
      <w:pPr>
        <w:pStyle w:val="Normal"/>
        <w:spacing w:lineRule="auto" w:line="240" w:before="0" w:after="0"/>
        <w:ind w:left="720" w:right="720" w:hanging="115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1008" w:right="1008" w:hanging="0"/>
        <w:jc w:val="center"/>
        <w:rPr>
          <w:rFonts w:ascii="WinInnwa" w:hAnsi="WinInnwa" w:cs="Times New Roman"/>
          <w:sz w:val="24"/>
          <w:szCs w:val="32"/>
        </w:rPr>
      </w:pPr>
      <w:r>
        <w:rPr>
          <w:rFonts w:cs="Times New Roman" w:ascii="WinInnwa" w:hAnsi="WinInnwa"/>
          <w:sz w:val="32"/>
          <w:szCs w:val="32"/>
        </w:rPr>
        <w:t>(qmvH 68;18? a[&amp;Sm, 53;3? vkum 22?;44? zdvyÜd 2;8? {zuf 4;9? róJ 27;46? wref 1;3? vkum 24;42? 43? 39? wrefawmf 1;9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>1/</w:t>
        <w:tab/>
        <w:t>yxr? c&amp;pfawmfatmifjrifjcif;jzifh txufaumif;uifbHkodkY wuf&lt;ujcif;/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 xml:space="preserve">{zuf 6;12? a[&amp;Sm, 53;12?  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>2/</w:t>
        <w:tab/>
        <w:t xml:space="preserve">'kwd,? c&amp;pfawmftxufaumif;uifodkY wuf&lt;ujcif;onf &amp;efoludk atmifjrifíjzpfonf/  </w:t>
        <w:tab/>
        <w:t xml:space="preserve">{zuf 2;2? 2wd 2;26  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WinInnwa" w:hAnsi="WinInnwa"/>
          <w:sz w:val="32"/>
          <w:szCs w:val="32"/>
        </w:rPr>
        <w:t>3/</w:t>
        <w:tab/>
        <w:t>wwd,? c&amp;pfawmftxufaumif;uifodkY wuf&lt;ujcif;jzifh uREkfyfwdkYtm; pGrf;&amp;nfowådrsm;ay;oem;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ab/>
        <w:t>{zuf 4;10? 11? 12-16? a,m[ef 14;3? 1ouf 4;13? 16-18? wdwk 2;13? wref 1;11? a,m[ef 16;7-8? 1a,m 1;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-Win---Innwa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Innw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BURMES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-Win---Innwa" w:hAnsi="-Win---Innwa" w:cs="-Win---Innw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Batang;바탕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-Win---Innwa" w:hAnsi="-Win---Innwa" w:eastAsia="Batang;바탕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-Win---Innwa" w:hAnsi="-Win---Innwa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-Win---Innwa" w:hAnsi="-Win---Innwa" w:eastAsia="Batang;바탕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ing1">
    <w:name w:val="heading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Church%20files%20August%2023%202011%20to%20current/www.realconversion.com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0:37:00Z</dcterms:created>
  <dc:creator>owner</dc:creator>
  <dc:description/>
  <cp:keywords/>
  <dc:language>en-US</dc:language>
  <cp:lastModifiedBy>Use This Account</cp:lastModifiedBy>
  <dcterms:modified xsi:type="dcterms:W3CDTF">2013-03-02T07:33:00Z</dcterms:modified>
  <cp:revision>12</cp:revision>
  <dc:subject/>
  <dc:title/>
</cp:coreProperties>
</file>