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6"/>
        </w:rPr>
      </w:pPr>
      <w:r>
        <w:rPr>
          <w:rFonts w:cs="WinInnwa" w:ascii="WinInnwa" w:hAnsi="WinInnwa"/>
          <w:b/>
          <w:sz w:val="36"/>
        </w:rPr>
        <w:t>ADZtjypf? 'kp&amp;kduftjypfESifh tjypfukdajz&amp;Sif;jcif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NIVERSAL SIN, PARTICULAR SIN, AND THE CURE FOR SI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(SERMON NUMBER 7 ON ISAIAH 5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urmese)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6"/>
        </w:rPr>
      </w:pPr>
      <w:r>
        <w:rPr>
          <w:rFonts w:cs="WinInnwa" w:ascii="WinInnwa" w:hAnsi="WinInnwa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'gufwm tm&amp;ft,fvf[kdifrm a*stm&amp;f\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2013? rwfv 24&amp;uf? avmhpftdef*s,fvdwfjrdKU? wJawmfESpfjcif;toif;awmf ocifbk&amp;m;aeY? 0wfjyKtpnf;ta0; eHeufykdif;üa[mMum;aoma'oemawmf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d’s Day Morning, March 24, 2013</w:t>
      </w:r>
    </w:p>
    <w:p>
      <w:pPr>
        <w:pStyle w:val="Normal"/>
        <w:spacing w:lineRule="auto" w:line="240" w:before="0" w:after="0"/>
        <w:jc w:val="right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]]igwkdY&amp;SdorQwkdYonf okd;uJhokdY vrf;vGJvQuf? ukd,fhvrf;okdYtoD;oD;vkdufoGm;Muonf  jzpfí? xm0&amp;bk&amp;m;onf cyfodrf;aom igwkdY\tjypfrsm;ukd olYay:üwifawmfrl\}} (a[&amp;Sm, 53;6)/ </w:t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'gufwm &amp;pfcsuf'fvrf;onf awmifbufESpfjcif;toif;awmf uGefAif;&amp;Sif;\c&amp;pf,mef usifh0wfqkdif&amp;mESifh omoemjyKOuúX wpfOD;jzpfygonf/ a'gufwmu uREkfyfwkdYonf c&amp;pf,mef usifh0wfukd vQpfvQL&amp;Ixm;jyD; touf&amp;SifaeMuonfukd odxm;oljzpfonf/ xkdq&amp;m ajymMum; xm;onfrSm?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/>
      </w:pPr>
      <w:r>
        <w:rPr>
          <w:rFonts w:cs="WinInnwa" w:ascii="WinInnwa" w:hAnsi="WinInnwa"/>
          <w:sz w:val="28"/>
        </w:rPr>
        <w:t>tar&amp;duefEkdifiHwGif</w:t>
      </w:r>
      <w:r>
        <w:rPr>
          <w:rFonts w:cs="-Win---Innwa" w:ascii="-Win---Innwa" w:hAnsi="-Win---Innwa"/>
          <w:sz w:val="30"/>
        </w:rPr>
        <w:t xml:space="preserve"> </w:t>
      </w:r>
      <w:r>
        <w:rPr>
          <w:rFonts w:cs="WinInnwa" w:ascii="WinInnwa" w:hAnsi="WinInnwa"/>
          <w:sz w:val="28"/>
        </w:rPr>
        <w:t xml:space="preserve">c&amp;pf,mefusifh0wfrJhpGmjzifh? touf&amp;SifMuonf[lí </w:t>
      </w:r>
      <w:r>
        <w:rPr>
          <w:rFonts w:cs="WinInnwa" w:ascii="WinInnwa" w:hAnsi="WinInnwa"/>
          <w:sz w:val="28"/>
          <w:u w:val="single"/>
        </w:rPr>
        <w:t>wdkif;rf*¾ Zif;ü</w:t>
      </w:r>
      <w:r>
        <w:rPr>
          <w:rFonts w:cs="WinInnwa" w:ascii="WinInnwa" w:hAnsi="WinInnwa"/>
          <w:sz w:val="28"/>
        </w:rPr>
        <w:t xml:space="preserve"> a&amp;;om;onfukd uREkfyfzwfMum;cJhygonf/ uREkfyfonf rMumao;cifu trI awmfaqmifwpfOD;awGUcJhygonf/ ¤if;wkdYu ajymMum;cJhonfrSm? ]]uREkfyfwkdY\vli,f rsm;wkdYonf taygif;vu©PmozG,f vuf0g;um;wkdifü csdwfqGJxm;aom vk*¾dKvf jrwfukdodzkdYvkdygonf/ xkdvli,fwkdYonf a,&amp;Iukdvnf;rodcJhMu? vuf0g;um;wkdif ukdvnf;rodcJhMuay}} [kajymMum;cJhygonf</w:t>
      </w:r>
      <w:r>
        <w:rPr>
          <w:rFonts w:cs="Times New Roman" w:ascii="Times New Roman" w:hAnsi="Times New Roman"/>
          <w:sz w:val="24"/>
        </w:rPr>
        <w:t xml:space="preserve"> (“The Man on the Plus Sign,” </w:t>
      </w:r>
      <w:r>
        <w:rPr>
          <w:rFonts w:cs="Times New Roman" w:ascii="Times New Roman" w:hAnsi="Times New Roman"/>
          <w:b/>
          <w:i/>
          <w:sz w:val="24"/>
        </w:rPr>
        <w:t>World</w:t>
      </w:r>
      <w:r>
        <w:rPr>
          <w:rFonts w:cs="Times New Roman" w:ascii="Times New Roman" w:hAnsi="Times New Roman"/>
          <w:sz w:val="24"/>
        </w:rPr>
        <w:t xml:space="preserve"> Magazine, August I, 2009, page 24). 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ocifa,&amp;IESifhpyfvQOf;í a,&amp;Irnfoljzpfonf? bmawGvkyfcJhonfukd tenf;tusOf;om vlwkdYem;vnfcJhMuonf/ rsm;aomtm;jzifh toif;awmftrsm;wkdYwGif? c&amp;pfawmfESifhpyfvQOf;í tusOf;oma[majymMu\/ a,&amp;Ionf uREkfyfwkdYtjypfom;rsm;wkdY\ae&amp;m vuf0g;um;wkdifwGif tpm;0if taocHoGm;cJhonf[laom w&amp;m;a'oemawmfukd we*FaEGaeYü oifMum;zkdYvkdygonfµ um;wkdifay:a,&amp;Ionf uREkfyfwkdY\tjypfukd cH,lcJhjyD;? xkdtjypf\'Pfukd cHcJhygonf/ uREkfyfwkdY\tjypfukd aq;aMumoefY&amp;Sif;apzkdY&amp;ef taoG;awmfukd oGef;avmif;cJhygonf/ pyg*sef ajymMum;cJhonfrSm? ]]tcsdKYaomw&amp;m;a[mq&amp;mwkdY\ c&amp;pfawmf\taoG;awmfa'oemukd ra[mMum;cJhay? oifwkdYtm; owday;vkdonfrSm? </w:t>
      </w:r>
      <w:r>
        <w:rPr>
          <w:rFonts w:cs="WinInnwa" w:ascii="WinInnwa" w:hAnsi="WinInnwa"/>
          <w:i/>
          <w:sz w:val="32"/>
        </w:rPr>
        <w:t>b,fawmhrS oGm;jyD;em;raxmifygeJUµ b,fawmhrS oGm;jyD;em;raxmifygeJUµ</w:t>
      </w:r>
      <w:r>
        <w:rPr>
          <w:rFonts w:cs="WinInnwa" w:ascii="WinInnwa" w:hAnsi="WinInnwa"/>
          <w:sz w:val="32"/>
        </w:rPr>
        <w:t xml:space="preserve"> taoG;awmfESifha&amp;mpyfrIr&amp;Sdaom omoemü toufr&amp;Sdyg? taoomoem[lonf rnfolYtwGufrS t"dyÜg,fr&amp;Sday}}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C.H. Spurgeon, “Freedom Through Christ's Blood,” August 2, 1874). </w:t>
      </w:r>
      <w:r>
        <w:rPr>
          <w:rFonts w:cs="WinInnwa" w:ascii="WinInnwa" w:hAnsi="WinInnwa"/>
          <w:sz w:val="32"/>
        </w:rPr>
        <w:t xml:space="preserve">uREkfyfwkdY\tjypfukd a,&amp;Ixrf;&amp;TufcJhonf[laom usrf;pum; a[&amp;Sm, ig;q,fokH;ü rMumcPawGU&amp;ygonf/ </w:t>
      </w:r>
    </w:p>
    <w:p>
      <w:pPr>
        <w:pStyle w:val="Normal"/>
        <w:spacing w:lineRule="auto" w:line="240" w:before="0" w:after="0"/>
        <w:ind w:left="907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xkdolonf igwkdYtema&amp;m*ga0'emrsm;ukd ,lwifaqmif&amp;Tufav\}} (a[&amp;Sm,  53;4)/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xkdolonf igwkdYusL;vGefjcif;tjypfrsm;aMumifh? emusifpGmxkd;jcif; ESdyfpufjcif;ukd cH&amp;av\}} 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>(a[&amp;Sm, 53;5)/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igwkdY\jidrfoufjcif;csrf;omukd jzpfapaomqkH;rjcif;onf olUtay:okdYa&amp;mufí}} 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>(a[&amp;Sm, 53;5)/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olcH&amp;aom 'PfcsufjzifhigwkdYonf temaysmufvQuf&amp;SdMu\}} (a[&amp;Sm, 53;5)/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xm0&amp;bk&amp;m;onf cyfodrf;aom igwkdY\tjypfrsm;ukd olYay:wifawmfrl\}} (a[&amp;Sm, 53;6)/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igwkdYvlrsdK;tjypfaMumifh 'Pfcwfawmfrljcif;ukd cHav\}} 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>(a[&amp;Sm, 53;8)/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xm0&amp;bk&amp;m;onf olYukdESdyfpufjcif;iSg tvkd&amp;Sdí emapawmfrl\}} (a[&amp;Sm, 53;10)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olwkdY\tjypfukd ukd,fwkdifaqmif&amp;Tufav\}} 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>(a[&amp;Sm, 53;11)/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vlrsm;wkdY\tjypfukd aqmifí}} (a[&amp;Sm, 53;12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</w:rPr>
        <w:t xml:space="preserve">a[&amp;Sm, 53ü c&amp;pfawmfonf igwkdYtjypfrsm;ukd ,lwifaqmif&amp;Tufawmfrl\? igwkdY\jidrf oufjcif;ukd jzpfapaom qkH;rjcif;olYtay:okdYa&amp;muf\ [lí xyfcgwvJvJazmfjyxm;yg 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uREkfyfwkdY\a&amp;Tusrf;csufu topfaomtawG;tjrifukd ay;aeonf/ tb,faMumifhc&amp;pf awmfonf uREkfyfwkdY\tjypfaMumifh a0'emcH&amp;oenf;? tjypfuif;pifygvQuf tb,faMumifh uREkfyfwkdYae&amp;mü tpm;0iftaocH&amp;ygenf; [laom qef;opfaomtawG;tjrifrsm; &amp;SdaeqJ yifjzpfonf/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-Win---Innwa" w:hAnsi="-Win---Innwa" w:cs="-Win---Innwa"/>
          <w:sz w:val="32"/>
        </w:rPr>
      </w:pPr>
      <w:r>
        <w:rPr>
          <w:rFonts w:cs="WinInnwa" w:ascii="WinInnwa" w:hAnsi="WinInnwa"/>
          <w:sz w:val="28"/>
        </w:rPr>
        <w:t>]]igwkdY&amp;SdorQonf okd;uJhokdY vrf;vGJvQuf? ukd,fvrf;okdY toD;oD;vkdufoGm;Muonf jzpfí</w:t>
      </w:r>
      <w:r>
        <w:rPr>
          <w:rFonts w:ascii="WinInnwa" w:hAnsi="WinInnwa" w:cs="-Win---Innwa"/>
          <w:sz w:val="28"/>
          <w:sz w:val="28"/>
          <w:rtl w:val="true"/>
        </w:rPr>
        <w:t>ࢽ</w:t>
      </w:r>
      <w:r>
        <w:rPr>
          <w:rFonts w:cs="WinInnwa" w:ascii="WinInnwa" w:hAnsi="WinInnwa"/>
          <w:sz w:val="28"/>
        </w:rPr>
        <w:t>xm0&amp;bk&amp;m;onf cyfodrf;aom igwkdY\tjypfrsm;ukd olYtay:okdYwifawmfrl\}} (a[&amp;Sm, 53;6)/</w:t>
      </w:r>
      <w:r>
        <w:rPr>
          <w:rFonts w:cs="-Win---Innwa" w:ascii="-Win---Innwa" w:hAnsi="-Win---Innwa"/>
          <w:sz w:val="30"/>
        </w:rPr>
        <w:t xml:space="preserve">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¤if;usrf;ykd'ft"du tcsufokH;csufjzifh cGJjcm;xm;ygonf/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>1/ yxr? avmuDvlom;tm;vkH;wkdYü tjypf&amp;SdaMumif;0efcHjcif;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ya&amp;mzufMuD;ajymMum;cJhonfrSm?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igwkdY&amp;SdorQwkdYonf okd;uJhokdYvrf;vGJvQuf}}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 xml:space="preserve">(a[&amp;Sm, 53;6)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þwGif? avmuDvlom; tm;vkH;wkdY\tjypfukd &amp;Sif;vif;azmfjyaejcif;jzpfonf/ ]]igwkdY&amp;SdorQonf okd;uJhokdYvrf;vGJ vQuf&amp;Sd}} wrefawmf&amp;Sifaygvku ¤if;usrf;ykd'fukd &amp;Sif;vif;ajymMum;onfrSm?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xkdokdYjzpfvQif tb,fokdYenf;/ igwkdYonf jrwfoavmh[k ar;jyefaomf? tvQif;  rjrwf/ taMumif;rlum;? ,k'vl? a[vovl? taygif;wkdYonf tjypf&amp;SdaMumif;ukd txufuajymcJhjyD/ usrf;pmvmonfum; ajzmifhrwfaomolr&amp;Sd? wpfa,mufrQr&amp;Sd? em;vnfaomolr&amp;Sd? bk&amp;m;ocifukd &amp;Smaomolr&amp;Sd}} (a&amp;mr 3;9-11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uREkfyfwkdYtm;vkH; ]]okd;uJhokdYvrf;vGJvQuf&amp;SdMuonfµ}}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 xml:space="preserve">bk&amp;m;ocif\ynwfawmfukd csdK;azgufaomokd; rjzpfMuonf/ vrf;vGJMujyD? bk&amp;m; ocifxm0&amp;bk&amp;m;txHawmfrS a0;vGifhcJhMu&amp;jyD/ wrefawmf &amp;Sifayw&amp;krdefYMum; onfrSm?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oifwkdYonf txufuvrf;vGJí aysmufaomokd;jzpfMu\}} (1ay 2;25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*&amp;dbmompum;tm;jzifh vkHjcKHaomae&amp;mESifh or®mw&amp;m;vrf;rS aysmufvGifhcJhMu&amp;jyD[k t"d yÜg,f&amp;Sdonf/ (txl;azmfjyxm;onf) þonfum; avmuDvlom;tm;vkH;\ tjypfukd or®musrf;pmü azmfjyjcif;jzpfonf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4"/>
        </w:rPr>
      </w:pPr>
      <w:r>
        <w:rPr>
          <w:rFonts w:cs="WinInnwa" w:ascii="WinInnwa" w:hAnsi="WinInnwa"/>
          <w:sz w:val="24"/>
        </w:rPr>
        <w:t>]]igwkdY&amp;SdorQonf okd;uJhokdYvrf;vGJvQuf}} (a[&amp;Sm, 53;6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</w:rPr>
        <w:t>vlom;onf tjypfukd usL;vGefrdaomtcg? wd&amp;dpmäefyrm jyKrlvmonfukd awGY&amp;onf/ todnPf&amp;Sdaom wd&amp;dpmäefESifhyif EIdif;,SOfrxm;awmhay/ tb,frnfaomolukdrQ tod&amp;Sdaom okd;wpfaumifESifhyif rEIdif;,SOfxm;awmhay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rdwfaqGwkdYu þjrdKUMuD;jyMuD;ü touf&amp;SifMu&amp;aomaMumifh rkdufrJhaomokd;rsm;taMumif;? odMurnfrxifay/ or®musrf;pmü&amp;Sd vlom;wkdYonf rkdufrJhaomokd;rsm; taMumif;odMu\/ xkdtwGufaMumifh olwkdYukd xdef;ausmif;Mu&amp;onf/ *&amp;kwpkdufjyKpkMu&amp;onf/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>okd;wkdY\wpfckwnf;aom tjyKtrlonf vrf;vGJzkdYyifjzpfonf/ tu,fíokd;wkdYonf jcH0if;xGufaygufwpfckukd &amp;SmawGUMurnfqkdvQif? xkdtaygufjzifh wef;pDxGufMurnfomjzpf onf/ waumifwavawmifrS aemufukdjyefvSnfhrnfukd owd&amp;vdrfhrnfr[kwfyg/ xdkUaemuf okd;wkdYonf rdrdwkdYvIHjcHK&amp;mae&amp;mrS ta0;okdY a0;oxuf ta0;ukdoGm;Murnfomjzpfonf/ xkdenf;wlpGmyif vlom;wkdYvnf;jzpfMu\/ raumif;rIjyKMuzkdY vdrfrmMujyD;? xkdraumif;rIukd yif taumif;[kxifrSwfMuawmh\/ *&amp;dewfbk&amp;m; {*gpfyrm? olonf tjypfukd &amp;SmazGvkyf aqmifzkdY rsufvkH;w&amp;m&amp;Sdjim;vnf;? rsufuef;AgwdrJyrm bk&amp;m;ocifukd &amp;SmazGzkdY rsufpduef;ae qJjzpf\µ wrefawmf&amp;Sifaygvku þpMumF0Xm tjypfESifhpyfvQOf;í azmfjyxm;ygonf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xkdolwkdYonf OmPftvif;uG,fonfjzpfí? pdwfESvkH;rkdufrJhaomtm;jzifh tvQif;rod aomaMumifh? bk&amp;m;ocif\toufESifh uGm&amp;Sif;vQuf&amp;SdMu\}} 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>({zuf 4;18)/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xkdtcg oifwkdYonf c&amp;pfawmfukdrod? £oa&amp;vtaygif;toif;ür0if? uwdawmf ygaom y#dnmOf w&amp;m;wkdYESifhrqkdif? arsmfvifhjcif;r&amp;Sd? avmuü bk&amp;m;rJhaeMuonfukd ¤if;? atmufarhMuavmh}}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 xml:space="preserve">({zuf 2;12)/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</w:rPr>
        <w:t xml:space="preserve">¤if;usrf;ykd'frsm;ukd uREkfyfwkdYtm;vkH;onf okd;uJhokdYvrf;vGJMuonfukd azmfjyaeygonf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igwkdY&amp;SdorQonf okd;uJhokdYvrf;vGJvQuf}} 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>(a[&amp;Sm, 53;6)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uREkfyfwkdY\ a&amp;Tusrf;ykd'fü avmuDvlom;wkdY\tjypftm;vkH; 0efcsqkawmif;jcif;ukd awGU&amp;onf/ ¤if;usrf;ykd'fu? tjypfom;wkdYonf rSm;,Gif;aombmom w&amp;m;aemufokdY vkdufívrf;vGJMujyD[k oGefoifaejcif;jzpfonf/ &amp;kyfwkqif;wkrsm;ukd ukd;uG,fcJhMuonf? c&amp;pfawmftwk aemufokdYvkdufaeMujyDjzpf[k qkdvkdjcif;jzpf\/ ]]xkdolwkdYonf OmPftvif; uG,fonfjzpfí? pdwfESvkH;rkdufrJhaomtm;jzifh tvQif;rodaomaMumifh bk&amp;m;ocif\touf ESifhuGm&amp;Sif;vQuf &amp;SdMu\}} ({zuf 4;18)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b/>
          <w:sz w:val="32"/>
        </w:rPr>
        <w:t>2/ 'kwd,? yk*d¾KvfwOD;wa,mufcsif;pDü tjypf&amp;SdaMumif;0efcHjcif;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eastAsia="-Win---Innwa" w:cs="-Win---Innwa" w:ascii="-Win---Innwa" w:hAnsi="-Win---Innwa"/>
          <w:sz w:val="32"/>
        </w:rPr>
        <w:t xml:space="preserve">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¤if;usrf;ykd'fü qufvufí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igwkdY&amp;SdorQwkdYonf okd;uJhokdYvrf;vGJvQuf? udk,fvrf;okdY toD;oD;vkdufoGm;Mu onfjzpfí}} (a[&amp;Sm, 53;6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avmuDvlom;xkwckvkH;tjypfaMumifh wOD;wpfa,mufcsif;pDtm; OmPfwkH;aponf/ aemufokdYqkwfaponf/ </w:t>
      </w:r>
      <w:r>
        <w:rPr>
          <w:rFonts w:cs="WinInnwa" w:ascii="WinInnwa" w:hAnsi="WinInnwa"/>
          <w:i/>
          <w:sz w:val="32"/>
        </w:rPr>
        <w:t>]]uREkfyfwkdYtm;vkH; ukd,fvrf;okdYtoD;oD;vkdufoGm;Muonfjzpfí}}</w:t>
      </w:r>
      <w:r>
        <w:rPr>
          <w:rFonts w:cs="WinInnwa" w:ascii="WinInnwa" w:hAnsi="WinInnwa"/>
          <w:sz w:val="32"/>
        </w:rPr>
        <w:t xml:space="preserve"> wOD; wpfa,mufrS rdrda&amp;T;cs,frIjzifh bk&amp;m;ocifxHokdYra&amp;mufEkdifMuawmhay/ xkdYaMumifh vlonf ]]rdrdwkdYvrf;okdY}} ukd,fpDvkdufoGm;Muonf/ tjypfESifhjynfhaom ESvkH;om;onf? bk&amp;m;ocifESifh qefUusifbufjzpfvmonf/ rdrdwkdYb0toufwmukd rdrdwkdYxdef;csKyfvkdMuonf/ rdrdwkdYtpD pOftwkdif; touf&amp;SifvkdMuonf/ bk&amp;m;ocifxHawmfokdY rdrdukd,fukd rqufuyfvkdMuyg/ c&amp;pfawmfocifxH rdrdtoufwmukd rqufuyfvkdMuay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]]ukd,fvrf;toD;oD;}} [lí vmonfESifhtrQ vlwkdif;ü rdrdusL;vGefaomtjypf ukd,fpD&amp;SdMu onf[k ¤if;usrf;ykd'fu azmfjyxm;ygonf/ trsdK;orD;? trsdK;om;wkdif;ü tjypf&amp;SdMuonf? xl;jcm;aomtjypf\ vkyfaqmifcsufukd,fpD&amp;SdMuonf/ twlarG;zGm;vmaom uav;ESpfa,muf vnf; xkdYtwl rwlnDaomtusifhp&amp;kduftjypfvu©Pm &amp;SdMu\/ rdrdwkdY\usifh&amp;kd;twkdif; tjypf vkyfMuaomfvnf; wcsdKUwGifrlum;? trSwfrxifaom vu©Pmjzifh tjypfvkyfMuonf/ ]]igwkdY onf ukd,fvrf;toD;oD;okdY vkdufMuonfjzpfí}} vlwpfOD;u vusmbufokdY rsufESmjyKjyD;? usefwOD;rSm vuf0JbufwGif rsufESmjyKaernfjzpfonf/ xkdESpfa,mufpvkH;bk&amp;m;ocifukd qefUusifaernfjzpfonf/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 xml:space="preserve">c&amp;pfawmfþavmuü touf&amp;SifpOfwGifvnf;? bk&amp;m;ocifukd txl;ojzifh qefYusifcJhaom yk*¾Kdvf&amp;SdcJhygonf/ bk&amp;m;ocifxm0&amp;bk&amp;m;ukd arhavQmhcJhjyD;? rdrdtvkdokdYom vkdufavQmufcJhol jzpfonf/ zm&amp;d&amp;SJwkdYonf rdrdwkdYukd csD;rGrf;wwfolrsm;jzpfonf/ &amp;kd;ajzmifholrsm;jzpfonf[k xifMuonf? wyg;olwkdYxufomonf [kxifwwfcJhMuonf/ Zm'kuúJwkdYvnf; 0dnmOfESifh 0dnmOfqkd;rsm;ukd r,kHMunfcJhMuyg/ rdrdwkdYtaoG;tom;xJ tjypfygaMumif; rodMuyg/ rdrdwkdY onf tjypfom;rsm;jzpfMuonfukd zg&amp;d&amp;SJwkdYonf rodMuyg/ xkdUaMumifh ]]ukd,fvrf;toD;oD;}} wkdYaemufokdYvkdufjyD; bk&amp;m;ocif\ or®mw&amp;m;ukd rodMuyg/ xkdYaMumifh vlwkdif;vlwkdif;wkdY onf atmufygusrf;pum;twkdif; ajymMuonf?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igwkdY&amp;SdorQonf ukd,fvrf;toD;oD;wkdYaemufokdY vkdufMuonfjzpfí}} (a[&amp;Sm, 53;6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rdwfaqGvnf; c&amp;pf,mefrdom;pkxJu aygufzGm;vmoljzpfEkdifygonf/ okdYaomfoifü tjypf&amp;SdaeqJ? {0Ha*vdowif;aumif;ukd qefUusifaeEkdifygonf/ ¤if;onf ]]ukd,fhvrf;}} jzpfonf/ tcsdKUwkdYu rdrdwkdY\tjypfukd pOf;pm;aeMuaumif; pOf;pm;Muygvdrfhrnf/ tu,fí rdrdtjypfukd odjrifrnfqkdvQif? xkdtcg oifonf 'ku©tMuD;tus,fMuHKEkdifygonf/ rdrdwkdY\ tjypfrsm;twGuf 0rf;enf;aer,fhtpm; oif\tjypfukd cGifhvGwfEkdifaomc&amp;pfawmfukd &amp;SmazGjyD; jidrfoufjcif;&amp;,lvkdufyg/ tcsdKUu xkdokdYjyKaeEkdif\? tcsdkKUu c&amp;pfawmfukdjiif;y,faernf jzpfonf/ ]]igwkdYonf ukd,fvrf;toD;oD;wkdYaemufokdY vkdufMuonfjzpfí}}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wcsdKUaomolwkdYu ]]uREkfyfpdwfESvkH;ckdifrmqJyg}}/ tjypf&amp;JUtusdL;tqufESifhc&amp;pfawmfukd vkdtyfw,fqkdwm odygw,f/ 'gayr,fh tckrvkyfEkdifbl; [kqkdaumif; qkdygvdrfhrnf/ bk&amp;m; ocif xm0&amp;bk&amp;m;u tckupjyD; ig\csrf;omjcif;xJokdY r0if&amp;Mu[k usdefqkdaernfukd pkd;&amp;drfrdw,f/}} usefaeao;aom w&amp;m;a'oemawmfukd *&amp;kwpkdufem;axmifay;zkdY rdwfaqGwkdY ukd yefMum;vkdygw,f/ wwd, tcsufu rdwfaqGtwGuf arsmfvifh&amp;mukd ay;pGrf;ay;ygvdrfh rnfµ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 xml:space="preserve">3/ wwd,? c&amp;pfawmfonf rdrd\vlwkdYtzkdY ukd,fpm;taocHay;cJhygonf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&amp;Tusrf;csufwckvkH;ukd pdwf0ifwpm; rwfwyf&amp;yfvQuf toHus,fus,fzwfMuygpkdY? ]]xm0&amp;bk&amp;m;onf cyfodrf;aomigwkdY\tjypfrsm;ukd olUtay:ü wifawmfrl\}}/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Courier New" w:ascii="WinInnwa" w:hAnsi="WinInnwa"/>
          <w:sz w:val="28"/>
        </w:rPr>
        <w:t>]]igwkdY&amp;SdorQonf okd;uJhokdY vrf;vGJvQuf? ukd,fvrf;okdY toD;oD;vkdufoGm;Muonf jzpfí</w:t>
      </w:r>
      <w:r>
        <w:rPr>
          <w:rFonts w:ascii="WinInnwa" w:hAnsi="WinInnwa" w:cs="Courier New"/>
          <w:sz w:val="28"/>
          <w:sz w:val="28"/>
          <w:rtl w:val="true"/>
        </w:rPr>
        <w:t>ࢽ</w:t>
      </w:r>
      <w:r>
        <w:rPr>
          <w:rFonts w:cs="Courier New" w:ascii="WinInnwa" w:hAnsi="WinInnwa"/>
          <w:sz w:val="28"/>
        </w:rPr>
        <w:t>xm0&amp;bk&amp;m;onf cyfodrf;aom igwkdY\tjypfrsm;ukd olYtay:okdYwifawmfrl\}} (a[&amp;Sm, 53;6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tm;vkH;xkdifEkdifygjyD/ a'gufwm tD0yf'f a*s,ef;ajymMum;cJhonfrSm?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/>
      </w:pPr>
      <w:r>
        <w:rPr>
          <w:rFonts w:cs="WinInnwa" w:ascii="WinInnwa" w:hAnsi="WinInnwa"/>
          <w:sz w:val="32"/>
        </w:rPr>
        <w:t xml:space="preserve">usrf;ykd'f\yxrxuf0yfonf tapcHuRef\a0'emukd azmfjyxm;jyD;? 'kwd,pmykd'f wGif ocifukd,fwkdif tjypfom;wkdY\ae&amp;mü tpm;yif taocHonfukd azmfjyxm;yg onf/ ]]wifawmfrl\}} [laompum;vkH;onf? </w:t>
      </w:r>
      <w:r>
        <w:rPr>
          <w:rFonts w:cs="WinInnwa" w:ascii="WinInnwa" w:hAnsi="WinInnwa"/>
          <w:i/>
          <w:sz w:val="32"/>
        </w:rPr>
        <w:t>olUukd&amp;ufpufpGm ESdyfpufjcif;ukd qkdvkd ygonf/</w:t>
      </w:r>
      <w:r>
        <w:rPr>
          <w:rFonts w:cs="WinInnwa" w:ascii="WinInnwa" w:hAnsi="WinInnwa"/>
          <w:sz w:val="32"/>
        </w:rPr>
        <w:t xml:space="preserve"> uREkfyfwkdYarsmfvifhxm;onfhtwkdif; tjypf\ESdyfpufjcif;? nSif;qJjcif; ocif tay: usa&amp;mufjyD;jzpfaomaMumifh igwkdYxHokdYra&amp;muf&amp;awmhyg/ igwkdY\jidrfouf jcif;tzkdY ukd,fawmfa0'emcHcJhjyD;jzpfonf/ xm0&amp;bk&amp;m;u uREkfyfwkdY\tjypf'Pfukd ukd,fawmftay: usa&amp;mufapjcif;jzpfonf/ uREkfyfwkdYESifhxkdufwefaomtjypftusdL; &amp;v'faojcif;? ESdyfpufjcif;trsdK;rsdK; ukd,fawmfcH&amp;jyD;jzpfonf/ okd;xdef;onf rdrdokd; wkdYtzkdY rdrdtoufukd pGefUcJhjyD;jzpfonf/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Edward J. Young, Ph.D., </w:t>
      </w:r>
      <w:r>
        <w:rPr>
          <w:rFonts w:cs="Times New Roman" w:ascii="Times New Roman" w:hAnsi="Times New Roman"/>
          <w:b/>
          <w:i/>
          <w:sz w:val="24"/>
        </w:rPr>
        <w:t>The Book of Isaiah,</w:t>
      </w:r>
      <w:r>
        <w:rPr>
          <w:rFonts w:cs="Times New Roman" w:ascii="Times New Roman" w:hAnsi="Times New Roman"/>
          <w:sz w:val="24"/>
        </w:rPr>
        <w:t xml:space="preserve"> Eerdmans, 1972, volume 3, pp. 349-350).</w:t>
      </w:r>
    </w:p>
    <w:p>
      <w:pPr>
        <w:pStyle w:val="Normal"/>
        <w:spacing w:lineRule="auto" w:line="240" w:before="0" w:after="0"/>
        <w:ind w:left="162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igwkdY&amp;SdorQwkdYonf okd;uJhokd;vrf;vGJvQuf? ukd,fvrf;okdYtoD;oD;vkdufoGm; Muonfjzpfí? xm0&amp;bk&amp;m;onf cyfodrf;aomigwkdY\tjypfrsm;ukd olYtay: ü wifawmfrl\}} (a[&amp;Sm, 53;6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'oemawmf acgif;pOft&amp;? }}wOD;csif;pD\tjypfa,&amp;Itay:wifawmfrljyD; jzpfonf}}/ pyg*sef ajymMum;cJhonfrSm?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/>
      </w:pPr>
      <w:r>
        <w:rPr>
          <w:rFonts w:cs="WinInnwa" w:ascii="WinInnwa" w:hAnsi="WinInnwa"/>
          <w:sz w:val="28"/>
          <w:szCs w:val="28"/>
        </w:rPr>
        <w:t xml:space="preserve">]]þwGif avmutjypf? jypfrSm;aomtjypf&amp;Sdonf/ ¤if;wkdUukd azmfjyrnfr[kwfyg/  'g0d'frif;\tjypfonf rema&amp;S\tjypfESifhrwl? rema&amp;S\tjypfonf ayw&amp;k\tjypf ESifhrwl? ayw&amp;ktjypfonfvnf; trsdK;orD;wa,muf\tjypfESifhrwl? ayw&amp;kESifhxkd trsdK;orD;vnf; &amp;kyfo@mefrwlyg/ xkdol\tusifhvu©Pmukd rMunfhbJ? xkdtrsdK; orD;onf vk'dESifhtwlwlyifjzpfonf[k rqkdEkdifyg/ olwkdYonf twlvrf;vGJMuonf/ wlnDMuonf? okdYaomf wOD;csif;pD\tjyKtrl? tusifh"avhum;? rwlnDEkdifMuyg? (]]xm0&amp;bk&amp;m;onf cyfodrf;aomigwkdY\tjypfrsm;ukd olUtay:okdYwifawmfrl\}}) oifonf {0Ha*vdwnf;[laom usrf;rma&amp;;XmeokdY a&amp;muf&amp;Sdvmygu? ocifc&amp;pfawmf \taoG;awmfjzifh aq;aMumjyD;? ,cifu "catholicon" [kac:aom cyfodrf;aom tema&amp;m*gukd aysmufapwwfaomaq;ukd oif&amp;&amp;Sdrnfjzpfonf/ tjypfESifhtjypfukd jzpfapwwfaom t&amp;mrsm;ukd oifonfz,f&amp;Sm;EkdifjyDjzpfonf/ </w:t>
      </w:r>
      <w:r>
        <w:rPr>
          <w:rFonts w:cs="Times New Roman" w:ascii="Times New Roman" w:hAnsi="Times New Roman"/>
          <w:sz w:val="24"/>
        </w:rPr>
        <w:t xml:space="preserve">(C.H. Spurgeon, “Individual Sin Laid On Jesus,” </w:t>
      </w:r>
      <w:r>
        <w:rPr>
          <w:rFonts w:cs="Times New Roman" w:ascii="Times New Roman" w:hAnsi="Times New Roman"/>
          <w:b/>
          <w:i/>
          <w:sz w:val="24"/>
        </w:rPr>
        <w:t>The Metropolitan Tabernacle Pulpit,</w:t>
      </w:r>
      <w:r>
        <w:rPr>
          <w:rFonts w:cs="Times New Roman" w:ascii="Times New Roman" w:hAnsi="Times New Roman"/>
          <w:sz w:val="24"/>
        </w:rPr>
        <w:t xml:space="preserve"> Pilgrim Publications, 1977 reprint, volume XVI, pp. 213-214).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c&amp;pfawmfukd ukd;pm;yg/ c&amp;pfawmfxHtyfESHvkdufyg/ ukd,fawmfukdukd;pm;aomf oifü&amp;Sufp&amp;mtaMumif;r&amp;Sdyg/ ]]xm0&amp;bk&amp;m;onf cyfodrf;aom igwkdY\tjypfrsm;ukd olYtay:üwifawmfrl\}}/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-tjypf'kp&amp;kduf arsmfvifh&amp;mr&amp;Sd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>tjypfrJhbk&amp;m;om;awmf? okd;oli,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ukd,fpm; taocH}}awmfrljyDvm;¿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>[mavvk,m? tHhzG,fu,fwif&amp;Sifµ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WinInnwa" w:ascii="WinInnwa" w:hAnsi="WinInnwa"/>
          <w:sz w:val="28"/>
        </w:rPr>
        <w:t xml:space="preserve">(1838-1876ckESpf? zdvpfyD. yvpfoDukH;aom [mavvk,mµ  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     </w:t>
      </w:r>
      <w:r>
        <w:rPr>
          <w:rFonts w:cs="WinInnwa" w:ascii="WinInnwa" w:hAnsi="WinInnwa"/>
          <w:sz w:val="28"/>
        </w:rPr>
        <w:t>tHhzG,fu,fwif&amp;Sif)/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 xml:space="preserve">a,&amp;IocifxHcsOf;uyfrnfvm;¿? rdrdtoufwm ocifxHtyfESHygrnfvm;¿ taoG;awmfESifh aq;aMumjyD;? c&amp;pfawmf\ukd,fpm; w&amp;m;pD&amp;ifjcif;ukd cHcJhjyD;aomc&amp;pfawmfxH oifwkd;0ifyg rnfvm;¿ xm0&amp;bk&amp;m;ocifonf c&amp;pfawmfukd ,kHMunfukd;pm;jyD;? toufwmukd tyfESHum? xm0&amp;touf&amp;,lEkdifzkdY ,kHMunfjcif;oifhtm; ay;ygapaomfµ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>twlwuG rwfwyf&amp;yfMuygpkdY? tu,fí oif\toufwmb0 u,fwifjcif;&amp;&amp;SdzkdYaqG; aEG;wkdifyifvkdygu aqG;aEG;cef;xJokdY vSrf;vmMuyg/ c&amp;pfawmf\taoG;awmfESifh aq;aMum oefUpifjyD;? rdrdtoufwmukd vkH;0tyfESHvQuf? xm0&amp;touf&amp;,lzkdY oifhtm;a'gufwm auuefu OD;aqmifay;ygvdrfhrnfµ rpöwm vD aus;Zl;jyKí aqG;aEG;cef;okdY oGm;Murnfh olwkdYtzkdY qkawmif;ay;yg/ tmrifµ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-Win---Innwa" w:cs="-Win---Innwa" w:ascii="-Win---Innwa" w:hAnsi="-Win---Innwa"/>
          <w:sz w:val="32"/>
          <w:szCs w:val="32"/>
        </w:rPr>
        <w:t xml:space="preserve">  </w:t>
      </w: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realconversion.com</w:t>
        </w:r>
      </w:hyperlink>
      <w:r>
        <w:rPr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 xml:space="preserve">ESdyfyg ]]w&amp;m;a'oempmrl}} 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You may email Dr. Hymers in English at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rlhymersjr@sbcglobal.net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 you may write to him at P.O. Box 15308, Los Angeles, CA 90015. 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Or phone him at (818)352-0452. 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jc w:val="both"/>
        <w:rPr>
          <w:rFonts w:ascii="-Win---Innwa" w:hAnsi="-Win---Innwa" w:cs="-Win---Innwa"/>
          <w:sz w:val="32"/>
          <w:szCs w:val="24"/>
        </w:rPr>
      </w:pPr>
      <w:r>
        <w:rPr>
          <w:rFonts w:cs="-Win---Innwa" w:ascii="-Win---Innwa" w:hAnsi="-Win---Innwa"/>
          <w:sz w:val="32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</w:rPr>
        <w:t>-a'oemawmfrwkdifcif a'gufwm *&amp;dwfwef tvf.csefrS a[&amp;Sm, 52;13-53;6ukd zwfMum;   ay;ygonf/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</w:rPr>
        <w:t xml:space="preserve">-a'oemawmf rwkdifcif rpöwmbif*sifrif cifudwf*&amp;dzufpfrS (1920ckESpf? rpöpf. trfem 'gbvl. 0gwmref; oDukH;aom ]]uREkfyfodyg\}} )[laom"r¨oDcsif;ukd oDqkday;ygonf/ 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jc w:val="center"/>
        <w:rPr>
          <w:rFonts w:ascii="-Win---Innwa" w:hAnsi="-Win---Innwa" w:cs="-Win---Innwa"/>
          <w:b/>
          <w:b/>
          <w:sz w:val="40"/>
        </w:rPr>
      </w:pPr>
      <w:r>
        <w:rPr>
          <w:rFonts w:cs="-Win---Innwa" w:ascii="-Win---Innwa" w:hAnsi="-Win---Innwa"/>
          <w:b/>
          <w:sz w:val="40"/>
        </w:rPr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jc w:val="center"/>
        <w:rPr>
          <w:rFonts w:ascii="WinInnwa" w:hAnsi="WinInnwa" w:cs="WinInnwa"/>
          <w:sz w:val="36"/>
        </w:rPr>
      </w:pPr>
      <w:r>
        <w:rPr>
          <w:rFonts w:cs="WinInnwa" w:ascii="WinInnwa" w:hAnsi="WinInnwa"/>
          <w:sz w:val="36"/>
        </w:rPr>
        <w:t>tajcjyKusrf;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jc w:val="center"/>
        <w:rPr>
          <w:rFonts w:ascii="WinInnwa" w:hAnsi="WinInnwa" w:cs="WinInnwa"/>
          <w:sz w:val="36"/>
        </w:rPr>
      </w:pPr>
      <w:r>
        <w:rPr>
          <w:rFonts w:cs="WinInnwa" w:ascii="WinInnwa" w:hAnsi="WinInnwa"/>
          <w:sz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b/>
          <w:sz w:val="36"/>
        </w:rPr>
        <w:t>ADZtjypf? 'kp&amp;kduftjypfESifh tjypfukdajz&amp;Sif;jcif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NIVERSAL SIN, PARTICULAR SIN, AND THE CURE FOR SI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SERMON NUMBER 7 ON ISAIAH 53)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'gufwm tm&amp;ft,fvf[kdifrm a*stm&amp;f\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]]igwkdY&amp;SdorQwkdYonf okd;uJhokdY vrf;vGJvQuf? ukd,fhvrf;okdYtoD;oD;vkdufoGm;Muonf  jzpfí? xm0&amp;bk&amp;m;onf cyfodrf;aom igwkdY\tjypfrsm;ukd olYay:üwifawmfrl\}} (a[&amp;Sm, 53;6)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(a[&amp;Sm, 53;4? 5? 6? 8? 10? 11? 12)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>1/ yxr? avmuDvlom;tm;vkH;wkdYü tjypf&amp;SdaMumif;0efcHjcif;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eastAsia="WinInnwa" w:cs="WinInnwa" w:ascii="WinInnwa" w:hAnsi="WinInnwa"/>
          <w:sz w:val="32"/>
        </w:rPr>
        <w:t xml:space="preserve">        </w:t>
      </w:r>
      <w:r>
        <w:rPr>
          <w:rFonts w:cs="WinInnwa" w:ascii="WinInnwa" w:hAnsi="WinInnwa"/>
          <w:sz w:val="32"/>
        </w:rPr>
        <w:t>(a[&amp;Sm, 53;6)? (a&amp;mr 3;9-11)? (1ay 2;25)? ({zuf 2;12? 4;18)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>2/ 'kwd,? yk*¾KvfwOD;wa,mufcsif;pDü tjypf&amp;SdaMumif;0efcHjcif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Innwa" w:cs="WinInnwa" w:ascii="WinInnwa" w:hAnsi="WinInnwa"/>
          <w:sz w:val="32"/>
        </w:rPr>
        <w:t xml:space="preserve">       </w:t>
      </w:r>
      <w:r>
        <w:rPr>
          <w:rFonts w:cs="WinInnwa" w:ascii="WinInnwa" w:hAnsi="WinInnwa"/>
          <w:sz w:val="32"/>
        </w:rPr>
        <w:t>(a[&amp;Sm, 53;6)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>3/ wwd,? c&amp;pfawmfonf rdrd\vlwkdYtzkdY ukd,fpm;taocHay;cJhygonf/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Innwa" w:cs="WinInnwa" w:ascii="WinInnwa" w:hAnsi="WinInnwa"/>
          <w:sz w:val="32"/>
        </w:rPr>
        <w:t xml:space="preserve">       </w:t>
      </w:r>
      <w:r>
        <w:rPr>
          <w:rFonts w:cs="WinInnwa" w:ascii="WinInnwa" w:hAnsi="WinInnwa"/>
          <w:sz w:val="32"/>
        </w:rPr>
        <w:t>(a[&amp;Sm, 53;6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sectPr>
      <w:headerReference w:type="default" r:id="rId3"/>
      <w:footerReference w:type="default" r:id="rId4"/>
      <w:type w:val="nextPage"/>
      <w:pgSz w:w="11906" w:h="16838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Innwa">
    <w:charset w:val="00"/>
    <w:family w:val="auto"/>
    <w:pitch w:val="variable"/>
  </w:font>
  <w:font w:name="-Win---Innw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hurch%20files%20August%2023%202011%20to%20current/www.realconversion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5:11:00Z</dcterms:created>
  <dc:creator>ahlem</dc:creator>
  <dc:description/>
  <dc:language>en-US</dc:language>
  <cp:lastModifiedBy>Use This Account</cp:lastModifiedBy>
  <dcterms:modified xsi:type="dcterms:W3CDTF">2013-06-11T16:02:00Z</dcterms:modified>
  <cp:revision>14</cp:revision>
  <dc:subject/>
  <dc:title/>
</cp:coreProperties>
</file>