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]]</w:t>
      </w:r>
      <w:r>
        <w:rPr>
          <w:rFonts w:cs="WinInnwa" w:ascii="WinInnwa" w:hAnsi="WinInnwa"/>
          <w:b/>
          <w:sz w:val="32"/>
          <w:szCs w:val="32"/>
        </w:rPr>
        <w:t>bk&amp;m;ocifonf w½kwfEdkifiHudkaumif;BuD;ay;NyD; tar&amp;duefEdkifiHudk w&amp;m;pD&amp;ifawmfrlonf</w:t>
      </w:r>
      <w:r>
        <w:rPr>
          <w:rFonts w:cs="WinInnwa" w:ascii="WinInnwa" w:hAnsi="WinInnwa"/>
          <w:b/>
          <w:sz w:val="36"/>
          <w:szCs w:val="32"/>
        </w:rPr>
        <w:t>}}</w:t>
      </w:r>
    </w:p>
    <w:p>
      <w:pPr>
        <w:pStyle w:val="Normal"/>
        <w:tabs>
          <w:tab w:val="clear" w:pos="720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WHY GOD IS BLESSING CHINA – BUT JUDGING AMERICA!</w:t>
      </w:r>
    </w:p>
    <w:p>
      <w:pPr>
        <w:pStyle w:val="Normal"/>
        <w:spacing w:lineRule="auto" w:line="240" w:before="0" w:after="0"/>
        <w:jc w:val="center"/>
        <w:rPr>
          <w:rFonts w:ascii="WinInnwa" w:hAnsi="WinInnwa" w:cs="ZawGyiTwo"/>
          <w:b/>
          <w:b/>
          <w:sz w:val="32"/>
          <w:szCs w:val="32"/>
        </w:rPr>
      </w:pPr>
      <w:r>
        <w:rPr>
          <w:rFonts w:cs="ZawGyiTwo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18" w:hanging="0"/>
        <w:jc w:val="center"/>
        <w:rPr/>
      </w:pPr>
      <w:r>
        <w:rPr>
          <w:rFonts w:cs="WinInnwa" w:ascii="WinInnwa" w:hAnsi="WinInnwa"/>
          <w:b/>
          <w:sz w:val="32"/>
          <w:szCs w:val="32"/>
        </w:rPr>
        <w:t>‌</w:t>
      </w:r>
      <w:r>
        <w:rPr>
          <w:rFonts w:cs="WinInnwa" w:ascii="WinInnwa" w:hAnsi="WinInnwa"/>
          <w:b/>
          <w:sz w:val="32"/>
          <w:szCs w:val="32"/>
        </w:rPr>
        <w:t>a'gufwm tm&amp;ft,fvf[dkifrm a*stm&amp;f</w:t>
      </w:r>
    </w:p>
    <w:p>
      <w:pPr>
        <w:pStyle w:val="Normal"/>
        <w:spacing w:lineRule="auto" w:line="240" w:before="0" w:after="0"/>
        <w:ind w:left="518" w:hanging="0"/>
        <w:jc w:val="center"/>
        <w:rPr/>
      </w:pPr>
      <w:r>
        <w:rPr>
          <w:rFonts w:cs="WinInnwa" w:ascii="WinInnwa" w:hAnsi="WinInnwa"/>
          <w:b/>
          <w:sz w:val="32"/>
          <w:szCs w:val="32"/>
        </w:rPr>
        <w:t>2011 ckESpf ? pufwifbmv 11 &amp;uf? avmhpftdef*s,fvdwfNrdKU? wJawmfESpfjcif;toif;awmf? ocifbk&amp;m;aeY naeydkif;0wfjyKtpnf;ta0;ü a[mMum;aoma'oemawmf?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September 11, 2011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aumif;uifbHkrSay;awmfrrlvQif? vlonf tb,ft&amp;mudkrQ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rcHEdkif&amp;m}} (a,m[ef 3;27)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-Win---Innwa" w:ascii="WinInnwa" w:hAnsi="WinInnwa"/>
          <w:color w:val="000000"/>
          <w:sz w:val="32"/>
          <w:szCs w:val="32"/>
        </w:rPr>
        <w:t xml:space="preserve">a';Apftdufcfref;onf ayusif; </w:t>
      </w:r>
      <w:r>
        <w:rPr>
          <w:rFonts w:eastAsia="Calibri" w:cs="-Win---Innwa" w:ascii="WinInnwa" w:hAnsi="WinInnwa"/>
          <w:b/>
          <w:i/>
          <w:color w:val="000000"/>
          <w:sz w:val="32"/>
          <w:szCs w:val="32"/>
        </w:rPr>
        <w:t>wdkif;r</w:t>
      </w:r>
      <w:r>
        <w:rPr>
          <w:rFonts w:eastAsia="Calibri" w:cs="-Win---Innwa" w:ascii="WinInnwa" w:hAnsi="WinInnwa"/>
          <w:b/>
          <w:color w:val="000000"/>
          <w:sz w:val="32"/>
          <w:szCs w:val="32"/>
        </w:rPr>
        <w:t xml:space="preserve">f </w:t>
      </w:r>
      <w:r>
        <w:rPr>
          <w:rFonts w:eastAsia="Calibri" w:cs="-Win---Innwa" w:ascii="WinInnwa" w:hAnsi="WinInnwa"/>
          <w:color w:val="000000"/>
          <w:sz w:val="32"/>
          <w:szCs w:val="32"/>
        </w:rPr>
        <w:t>r*¾Zif;tpdk;&amp;Xmeu tBuD;tuJ? pma&amp;;q&amp;m? *sme,f vpf(owif;axmuf)ESifh EdkifiHjcm;a&amp;;&amp;m twdkifyifcHwpfOD; jzpfygonf/ xkdolonf w½kwfjynfol or®wEdkifiHESifhygwfoufí EdkifiHaygif;ig;q,fxufrenf;aomEdkifiHrsm;qDodkY owif;tcsuftvuf rsm;udk pD&amp;ifcHwifjychJonfrSm q,fpkESpfESpfESpfausmfcefY BudK;pm;aqmif&amp;GufcJholjzpfygonf/ tdufcfref; u ]]</w:t>
      </w:r>
      <w:r>
        <w:rPr>
          <w:rFonts w:eastAsia="Calibri" w:cs="-Win---Innwa" w:ascii="WinInnwa" w:hAnsi="WinInnwa"/>
          <w:b/>
          <w:i/>
          <w:color w:val="000000"/>
          <w:sz w:val="32"/>
          <w:szCs w:val="32"/>
        </w:rPr>
        <w:t>a,½Iocifonf ayusif;NrdKUwGif&amp;Sdonf</w:t>
      </w:r>
      <w:r>
        <w:rPr>
          <w:rFonts w:eastAsia="Calibri" w:cs="-Win---Innwa" w:ascii="WinInnwa" w:hAnsi="WinInnwa"/>
          <w:color w:val="000000"/>
          <w:sz w:val="32"/>
          <w:szCs w:val="32"/>
        </w:rPr>
        <w:t>/}}[laomacgif;pD;ESifh pmtkyfudk a&amp;;om;cJholjzpf yg onf/ (</w:t>
      </w:r>
      <w:r>
        <w:rPr>
          <w:rFonts w:eastAsia="Calibri" w:cs="WinInnwa" w:ascii="WinInnwa" w:hAnsi="WinInnwa"/>
          <w:color w:val="000000"/>
          <w:sz w:val="32"/>
          <w:szCs w:val="32"/>
        </w:rPr>
        <w:t xml:space="preserve">Regnery Publishing, Inc , 2003) </w:t>
      </w:r>
      <w:r>
        <w:rPr>
          <w:rFonts w:eastAsia="Calibri" w:cs="-Win---Innwa" w:ascii="WinInnwa" w:hAnsi="WinInnwa"/>
          <w:color w:val="000000"/>
          <w:sz w:val="32"/>
          <w:szCs w:val="32"/>
        </w:rPr>
        <w:t>þpmtkyfu c&amp;pf,mefbmomonf w½kwfjynfolYor®w EdkifiHtm; wdk;wufajymif;vJapNyD; ?urÇmh&amp;ifabmifwef; ajymif;vJjcif;t&amp;Sdeft[kefudk jrifhrm;wdk;wuf apygonf[k a&amp;;om;az:jyxm;ygonf/ yxracgif;pD;taejzifh ]]a,½Iocifonf ayusif;NrdKUodkY &lt;uvmonf}} [laomacgif;pOfjzifh a&amp;;om;az:jycJhonf/ tdufcfref;u ayusif;NrdKUü&amp;Sdaom</w:t>
      </w:r>
      <w:r>
        <w:rPr>
          <w:rFonts w:eastAsia="Calibri" w:cs="WinInnwa" w:ascii="WinInnwa" w:hAnsi="WinInnwa"/>
          <w:color w:val="000000"/>
          <w:sz w:val="32"/>
          <w:szCs w:val="32"/>
        </w:rPr>
        <w:t xml:space="preserve"> China’s main  research institute </w:t>
      </w:r>
      <w:r>
        <w:rPr>
          <w:rFonts w:eastAsia="Calibri" w:cs="-Win---Innwa" w:ascii="WinInnwa" w:hAnsi="WinInnwa"/>
          <w:color w:val="000000"/>
          <w:sz w:val="32"/>
          <w:szCs w:val="32"/>
        </w:rPr>
        <w:t xml:space="preserve">? w½kwfEdkifiH trsKd;om;okawoe zGHUNzdK;a&amp;;odyÜHESifh </w:t>
      </w:r>
      <w:r>
        <w:rPr>
          <w:rFonts w:eastAsia="Calibri" w:cs="WinInnwa" w:ascii="WinInnwa" w:hAnsi="WinInnwa"/>
          <w:color w:val="000000"/>
          <w:sz w:val="32"/>
          <w:szCs w:val="32"/>
        </w:rPr>
        <w:t xml:space="preserve">The Chinese Academy of Social Sciences </w:t>
      </w:r>
      <w:r>
        <w:rPr>
          <w:rFonts w:eastAsia="Calibri" w:cs="-Win---Innwa" w:ascii="WinInnwa" w:hAnsi="WinInnwa"/>
          <w:color w:val="000000"/>
          <w:sz w:val="32"/>
          <w:szCs w:val="32"/>
        </w:rPr>
        <w:t>? w½kwftrsKd;om;odyÜHausmif;awmfBuD;rS ynm&amp;SifwpfOD;\ a&amp;;om;csufrsm;udk udk;um; azmfjy a&amp;;om;jcif;jzpfonf/ þwGif uGefjrLepf0g' w½kwfvlrsKd;ynm&amp;Sif u 2002 ckESpf tar&amp;duefEdkifiHom; urÇmhvSnfhc&amp;D;oGm;rsm;tm; ajymjyjcif;onf thHtm;oifh p&amp;myif? ¤if;ajymMum; csufxJwGif todynm&amp;Sif twwfynm&amp;Sifrsm;u uGefjrLepf0g'vTrf;rdk;aom w½kwfEdkifiHwGif c&amp;pf,mef bmom0ifrsm;wdkYtm; wHcg;zGifhajymMum;onfudk atmufygtwdkif; awGUjrif&amp;ygonf/ xdkynm&amp;SifBuD; ajymMum;&amp;mwGif?</w:t>
      </w:r>
    </w:p>
    <w:p>
      <w:pPr>
        <w:pStyle w:val="Normal"/>
        <w:spacing w:lineRule="auto" w:line="240" w:before="0" w:after="0"/>
        <w:ind w:left="720" w:right="1415" w:hanging="45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urÇmay:wGif ausmfMum;íav;pm;&amp;avmufatmif atmifjrifaeaom tajc taewpf&amp;yfudk tzufzufu pOf;pm;oHk;oyfrdMu\/ uREkfyfwdkYonf ordkif; aMumif;udkavhvmNyD; jzpfonf/ EdkifiHa&amp;; ordkif;aMumif;ESifh pD;yGm;a&amp;;ordkif; aMumif;? ,Ofaus;rIqdkif&amp;mordkif;aMumif;tm;vHk; avhvmoifhoavmuf avh vmNyD;jzpfygonf/ OD;pGm oifwdkY(tar&amp;duef)\ vufeuftiftm; awmihfwif; cdkifrmrIuvnf; uRekfyfwdkYxuf tvGefomaeayonf/ NyD;aemuf oifwkdY\ EkdifiHa&amp;;enf;AsL[monfvnf; uREkfyfwdkYxuf omvGefaeayonf/ aemufNyD; oifwkdY\pD;yGm;a&amp;;cdkifrmawmihfwif;rIonfvnf; uREkfyfwdkYxuf omvGefae onf/ vGefcJhaomESpfESpfq,fuwnf;u oifwkdY\,Ofaus;rIqdkif&amp;m ESvHk;om; tajccHonf (c&amp;pf,mef)bmomjzpfonf/ c&amp;pf,mefbmomudk tajccHaeonf/ xdkYaMumifh taemufEdkifiHonf zGHUNzdK;wdk;wufaeonfudk awGU&amp;onf/ c&amp;pf,mef bmomqdkif&amp;m usifh0wfudktajccH xm;MuaomaMumifh t&amp;if;&amp;SifpepfrS 'Drdkua&amp; pDpepf EdkifiHa&amp;;toGifajymif;vJaeonfudk txift&amp;Sm; awGU&amp;ygonf/ (David Aikman ) Jesus in Beijing, Regnery, 2003, P.5 )ü azmfjyxm;aom taMumif;t&amp;mtm;vHk;tay: bmqdkbmrS oHo,yGm;p&amp;m rvdkay}} [l\/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ifwkdY tar&amp;duef\ ,Ofaus;rIqdk&amp;m ESvHk;om;tajccHonf c&amp;pf,mefbmomw&amp;m;udk tajc cHjcif;jzpfonf/ 'ghaMumifh urÇmay:0,f tiftm;BuD;EdkifiHjzpfvmonfudk uREkfyfwdkY pdk;pdrQ oHo, yGm;p&amp;myifr&amp;Sdyg}} xdkaumufEkwfcsufonf w½kwftrsKd;om; vlrIa&amp;;odyÜHausmif;awmfu ynm&amp;Sif wpfOD;xHrS pkpnf;wifjycsufjzpfonf/ tar&amp;duefEdkifwuúodkvf (aliberal college Professor )uvnf; c&amp;pf,mefbmomw&amp;m; udkif;½Idif;aomaMumifh ,aeY tar&amp;duefEdkifiHonf tzufzufrS atmifjrifaeonf[laomtqdkudk oabmwl twnfjyKygonf/ tar&amp;duef avmuD ynm&amp;yfqdkif&amp;m wuúodkvfygarmu©rsm;twGufawmh &amp;,fcsifp&amp;maumif;ayrnf/ uGefjrLepf0g' vTrf;rdk;aom w½kwf jynfolYor®wEdkifiH? EdkifiHa&amp;;okawoDwdkY txift&amp;Sm;jrifawGU&amp;aom c&amp;pf,mef bmomonfomvQif EdkifiHwpfEdkifiHudk wdk;wufajymif;vJaponf[laomtjrifudk tar&amp;duefynm&amp;Sifrsm; rawGUjrifMua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taMumif;udpöESifh pyfvsOf;í w½kwfynm&amp;Sifrsm; ajymMum;cJhonfrSm vGefcJhaom (12)ESpf uwnf;u pwifNyD; rawmfwqxdcdkufepfemrIrsm; wpfckNyD;wpfckjzpfay:vmNyD; EdkifiHpD;yGm;a&amp;; onfvnf; BuD;rm;aomxdkusqif;rI BuHKcJh&amp;ygonf/ aomif;ESDcsDí tar&amp;duefjynfolrsm; tvkyfvufrJh jzpf&amp;Muygonf/ þtcsdefwGif tar&amp;duefjynfolrsm; tvkyfvufrJhjzpf&amp;Muygonf/ þtcsdefwGif tar&amp;duefjynfol^om;rsm;u rsm;rMumrSDESpfrsm;wGif  w½kwfEdkifiHonf tar&amp;duefxuf urÇmay:wGif tiftm;BuD;EdkifiHjzpfvmawmhrnfudk od&amp;SdvmMuygNyD/ tb,faMumifhenf;? EdkifiHawmfBuD;wpfppD wpfpqD qkwf,kwfNydKvJ&amp;jcif;\taMumif;&amp;if;u rnfonfht&amp;menf; ? tajzrSm½dk;&amp;Sif;vSygonf/ w½kwfEdkifiHodkY c&amp;pfawmfocifxHodkY OD;vSnfhvmMuNyD;? tar&amp;duefEdkifiHonf ewfqdk;0dnmOfqdk;rsm;xH odkY ajymif;vJOD;vSnfhaeaomaMumifh jzpfyg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bHkrSay;awmfrrlvQif? vlonf tb,ft&amp;mudkrQ  rcHEdkif&amp;m}} (a,m[ef 3;27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pfem&amp;DvQif vlaygif; 1200cefYaomolwkdYonf c&amp;pf,mefjzpfvmMuonf[k trsKd;rsKd;aom ajympum;t&amp; Mum;ae&amp;ygonf/ wpfaeYvQif vlaygif; (30000)cefY ajymif;vJMuNyD; wpfESpfvQ vlaygif; (10)oef;cefY c&amp;pf,mefrsm;jzpfvmMuonf/ ,ck uREkfyfþw&amp;m;a'oemawmf a[mMum; pOfyif w½kwfEdkifiHü vlaygif;oef;(100)ausmfonf c&amp;pf,mefrsm;jzpfaeMuayrnf/ em&amp;Dwdkif;ü wpfaxmifausmfwdk;yGm;vmMuNyD; wpfaeYvQif (24)em&amp;D&amp;Sdaeygonfr[kwfvm;/ þtcsdef urÇmtESHU tjym; 0dnmOfa&amp;;&amp;mEdk;xrIjzpfaom tcsdefumvyif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½kwfEdkifiHonf c&amp;pf,mef,HkMunfolrsm; wdk;yGm;aomEdkifiHwpfcktaeESifh &amp;yfwnfaeNyD; uREkfyfwdkY tar&amp;duESifh taemufEdkifiHrsm;onf usqHk;csdefESifh BuHK&amp;onfrSm tb,faMumifhenf;? tajz onf ½dk;&amp;Sif;pGmxyfrHí awGU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bHkrSay;awmfrrlvQif? vlonf tb,ft&amp;mudkrQ  rcHEdkif&amp;m}} (a,m[ef 3;27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ar&amp;duefESifh taemufEdkifiHwdkYü c&amp;pf,meftoufwm wpfppDwpfppD ysufpD;aeMuonf/ vlrIa&amp;;t½IyftaxG;? pm&amp;dwåysufjym;jcif;ESifh 0dnmOfa&amp;;&amp;m ½IyfaxG;rIrsm; &amp;Sdvmygonf/ tckvdk jzpf&amp; jcif;\ taMumif;&amp;if;rSm or®musrf;pmawmfudk vspfvsL½Ixm;MuNyD;? ¤if;usrf;pmudk wdkufcdkufae aomaMumifh jzpfonf/ xdkxdk;eufcsufawGu uREkfyfwdkY rdom;pkrsm; ysufpD;jcif;cHMu&amp;onf/ vli,f vl&amp;G,frsm;[m txD;usefqef&amp;MuNyD; rdom;pkrsm; usKd;aMuoGm;Mu&amp;\/ xkduJhodkYjzpf&amp;jcif;onf c&amp;pf,meftoufwm vufawGUusifhoHk;rI r&amp;Sdawmhí jzpfygonf/ tar&amp;duef&amp;Sdvli,frsm; rdom;pkESifh tqufjyefawmuf&amp;MuNyD; vrf;ay: vSnfhvnfoGm;vmae&amp;Muonf/ xdkodkYjzpf&amp;jcif;onf avmuD ynma&amp;;aumvdyfygarmu©rsm;u c&amp;pf,mefbmomudk wdkufcdkufaeMuíjzpfonf/ xdkwdkufcdkufrIu EdkifiHawmfudk wpfppDjzKdcGJaponf/ ¤if;taMumif;udpöwpfckwnf;udk u,fwifajz&amp;Sif;zdkY vdkaeyg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r&amp;duefEdkifiHü uREkfyfwdkYtoif;awmfwdkif; 'ku©aygif;rsm;pGmESifh &amp;ifqdkifae&amp;MuygNyD/ (1950)ckESpf uREkffyfvli,fav;t&amp;G,f aemufaMumif;udkjyefMunfhygu ESpfjcif;toif;awmfwdkif; we*FaEGaeYnaeydkif; tpnf;ta0;udk yHkrSefjyKvkyfavh&amp;Sdygonf/ tckqdkvQif we*FaEGnaeydkif;0wfjyK tpnf;ta0;jyKvkyfaom (Fundamantalist) or®musrf;pmygtcsuftvuftwdkif; jyKusihfaqmif&amp;Guf olrsm;wdkYudk awGYcJvSayNyD/ tar&amp;duefEdkifiHü a&amp;SUusaom (Fundamantal) ausmif;awmf trIawmf aqmifwOD;qDokdY trsKd;orD;i,fu zef;jzifhar;jref;cJhonf/ trSefwu,f we*FaEGaeY naeydkif;0wfjyK tpnf;ta0;tNrJ&amp;Sdaom (Fundamantal) toif;udk  odcsifíjzpfonf/ toif;awmfaygif; &amp;mESifhcsDNyD; vlOD;a&amp;aygif; oef;ESifhcsDí&amp;Sdaom NrdKUüwe*FaEGaeYnaeydkif; 0wfjyKtpnf;ta0;jyKaom bk&amp;m;ausmif; [lí r&amp;Sdyg[k xkdtrIawmfaqmifu rdef;uav;tm; ajymvdkuf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e*FaEGnaeydkif;0wfjyKtpnf;ta0;udk rjyKonfomruyJ? rSefuefpGmqkawmif;jcif; tpnf; ta0;vnf; jyKolwdkYvnf; &amp;Sm;ygoavmuf rawGU&amp;awmhayNyD/ olwkdYwGif(Awana,) &amp;Sdaumif;&amp;Sdayrnf/ toif;awmf"r®oHpHkrsm; oDqdkaumif;oDqdkMuayrnf/ Ak'¨[l;aeYn usrf;pmavhvmjcif; tpDtpOfrsm; &amp;Sdaumif;&amp;Sdayrnf/ ppfrSefaomqkawmif;tpnf;ta0;onf twdwfü aemufususef&amp;pfNyDjzpfaom ypönf;OpömuJhodkY ,aeYtoif;awmfü xdkuJhokdY jzpfaeay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{0Ha*vdvkyfief; tajctaeaum tb,fodkYenf;? r,HkMunfolrsm;tm; xdxda&amp;mufa&amp;muf {0Ha*vdvkyfief;pOf aqmif&amp;Gufaom toif;awmfrnfrQ&amp;Sdoenf;? tvGefenf;yg;ygonf/ a'gufwm *sdrf;a'gqefajymMum;ouJhodkY ]]ajymifa&amp;TUaomtoif;ol^om;rsm;om toif;awmfüwdk;yGm;vmonf/}} [lí ajymcJhonf/ (Focus on the family newsletter, August 1998, P.2). wenf;tm;jzifh tdkNyD;aom toif;om;^olrsm;udk cdk;,laomtoif;awmfrsm;om wdk;yGm;Muonf/ rnfuJhodkY aysmufqHk;0dnmOfrsm;udk topfwzefajymif;vJatmif rnfuJhodkYBudK;pm;aqmif&amp;Guf&amp;rnfudk rodem; rvnfMuacs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xdkYaMumifh wu,fta&amp;;BuD;aom {0Ha*vdvkyfief;aqmifwmrsm;udk tar&amp;duef&amp;Sd toif;awmfrsm; arharsmhaeMuayNyD/ ]]or®musrf;pmodkY jyefvnfoGm;MuygpdkY}} [kajymMum;cJhaom a'gufwm0k'f*dk;c½dku ajymMum;onfrSm ]]or®musrf;pmawmfjrwf\ acgif;pOfonf ''The vanishing ministry'' omoemawmfuG,faysmufzdkY&amp;ef r[kwfyJ ¤if;onf 0rf;enf;zG,ftrSm;wpfckyifjzpfonf/ (Woodrow kroll, Th.D. The Vanishing ministry, kregel publication, 1991, P.10)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MumufrufzG,faumif;atmif tar&amp;duef&amp;Sdtoif;awmfrsm; 0dnmOfa&amp;;&amp;majcmufaoGUaeNyD; xifxif &amp;Sm;&amp;Sm; aysmufuG,fvkrwwfjzpfaeayNyD/ bmaMumifh xdkuJhodkY jzpf&amp;oenf;? bk&amp;m;ocifonf tar&amp;d uefEdkifiHudk w&amp;m;pD&amp;ifaomaMumifh jzpfygonf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bHkrSay;awmfrrlvQif? vlonf tb,ft&amp;mudkrQ  rcHEdkif&amp;m}} (a,m[ef 3;27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½kwfEdkifiHonf c&amp;pfawmfocifxHodkY OD;vSnfhvmNyD;? tar&amp;duefEdkifiHonf c&amp;pfawmfocifxHrS ta0;odkYz,fa&amp;SmifaeayNyD/ (neo-Paganism) rdpäm'd|dvTrf;rdk;aom tarSmifxkacwf ,aeY tar&amp;duefEdkifiHü usa&amp;mufaeayNyD/ vli,frsm;cifAsm; oifwkdY\tem*gwfarQmfvifhp&amp;mtzkdY w½kwf jynfodkY oGm;a&amp;muf&amp;SmazGp&amp;mrvdkyg/ þtar&amp;duefEdkifiH avmhpftdef*s,fvdwfNrdKUüyif c&amp;pfawmfocif udk oifwkdYawGUqHkEdkifygonf/ bk&amp;m;&amp;Sif\ aus;Zl;u½kPmawmfonf oifhtay:odkY oufa&amp;muf wnf&amp;Sdrnfqdkygu ]]tb,faMumifh txD;usefqefae&amp;rSmvJ}} 'gaMumihf uRekfyfajymaewmayghAsm? oifhrdwfaqGrsm;&amp;Sd&amp;m tvif;awmfodkYom &lt;uvSrf;cJhyg/ tb,faMumifh taysmufcHae&amp;rnfenf;? bk&amp;m;ocif\om;awmf&amp;Sd&amp;m toif;awmfodkY &lt;uvSrf;cJhprf;yg/ avmhpftdef*s,fvdwfNrdKU toif;awmfü vnf; c&amp;pfawmfbk&amp;m;udk oifawGUqHkedkifygw,f/ oef;aygif;csDNyD; bk&amp;m;&amp;SifxHu tjypfcGifhvTwfjcif; cHaeí bk&amp;m;&amp;SifxHyg;u qkaus;Zl;cHpm;ae&amp;Muaom w½kwfvlrsKd;rsm;uJhodkY oifvnf; þtoif; awmfü awGUBuHKcHpm;Edkifygw,f/ wJawmfESpfjcif;toif;awmfodkY &lt;uvSrf;vmNyD; a,½Ibk&amp;m;ESifh qHkawGU vdku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enf;i,faomolwkdYuomvQif þw&amp;m;a'oemawmfudk pdwf0ifpm; em;axmifMu ayrnf/ oifwdkY em;raxmifzdkYvdkaomtaMumif;u &amp;Sif;aewmyJr[kwfvm;/ Ekwfuywfawmf rdefYawmf rl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bHkrSay;awmfrrlvQif? vlonf tb,ft&amp;mudkrQ  rcHEdkif&amp;m}} (a,m[ef 3;27)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kqvifNrdKUü edaum'ifESifh pum;tacstwifajymqdkNyD;aemuf a,½IESifhwynfhawmfwdkY onf aus;vufa'oodkY vSnfhvnfMuonf/ a,½Ionf aemifwESifhqdkifaom {0Ha*vdw&amp;m;udka[m Mum;NyD; olwynfhawmfrsm;u ESpfjcif;r*Fvmudkay;Muonf/ AwådZHq&amp;ma,m[efonfvnf; rvSrf;rurf;ü ESpfjcif;r*Fvmudk ay;vQufaeygonf/ a,½Iaemufvdkufwynfhawmfrsm;u ESpfjcif;q&amp;ma,m[ef ESpfjcif;ay;onfxufomvGefí rsm;jym;aeaomaMumifh pum;tacstwif jiif;cHkrI&amp;SdcJhonf/ a,½I \wynfhawmfrsm;u rsm;pGmaomvlwdkYtm; ESpfjcif;ay;aeonfudk a,m[ef\ wynfhawmfwdkYtzdkY qdk;&amp;Gm;pGmaomcHpm;rI jzpfapcJhonf/ or®musrf;pmawmfü a,m[efu aemufvkdufwynfhawmfwdkYtm; a,½Ibk&amp;m;\ atmifjrifjcif;udk apm'uwufp&amp;mrvdk[k owday;ajymMum;cJhonf/ vlwdkif;tzdkY xl;jcm;aomqkaus;Zl;toD;oD; ay;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bHkrSay;awmfrrlvQif? vlonf tb,ft&amp;mudkrQ   rcHEdkif&amp;m}} (a,m[ef 3;27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umif;uifbHkonf bk&amp;m;ocifzefqif;jcif;onf(0g) bk&amp;m;ocifxHrS vmonf/ (John Begel , </w:t>
      </w:r>
      <w:r>
        <w:rPr>
          <w:rFonts w:cs="WinInnwa" w:ascii="WinInnwa" w:hAnsi="WinInnwa"/>
          <w:b/>
          <w:i/>
          <w:sz w:val="32"/>
          <w:szCs w:val="32"/>
        </w:rPr>
        <w:t>New Testament Commentary</w:t>
      </w:r>
      <w:r>
        <w:rPr>
          <w:rFonts w:cs="WinInnwa" w:ascii="WinInnwa" w:hAnsi="WinInnwa"/>
          <w:sz w:val="32"/>
          <w:szCs w:val="32"/>
        </w:rPr>
        <w:t xml:space="preserve"> , Kregel, 1981 reprint valume I, p.577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0dnmOfawmfESifh jynfh0aomtoufwmonf bk&amp;m;ocif\ aus;Zl;awmftay:tajccHNyD; rajymif;rvJ vkdufavQmufjcif;onf a,bk,strSefw&amp;m;(0g) or®w&amp;m;enf;vrf;yifjzpfonf/}}[lí rufo½l;[efeeDu aumufEkwfxm;ygonf/(matthew Henry, Commentary on the whole Bible , Hendrickson, 1991, reprint volume 5, p 720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</w:t>
      </w:r>
      <w:r>
        <w:rPr>
          <w:rFonts w:cs="-Win---Innwa" w:ascii="-Win---Innwa" w:hAnsi="-Win---Innwa"/>
          <w:sz w:val="32"/>
          <w:szCs w:val="32"/>
        </w:rPr>
        <w:t>Þ</w:t>
      </w:r>
      <w:r>
        <w:rPr>
          <w:rFonts w:cs="WinInnwa" w:ascii="WinInnwa" w:hAnsi="WinInnwa"/>
          <w:sz w:val="32"/>
          <w:szCs w:val="32"/>
        </w:rPr>
        <w:t xml:space="preserve">a,bk,strSefw&amp;m;onf opfaomtoufwmajymif;vJa&amp;;twGuf tuREkfyftoHk;jyK aeygonf/ þ&amp;Sif;vif;csufrsm;u w½kwfvlrsKd;trsm;tjym;wdkYtm; c&amp;pfawmfbk&amp;m;ocifxH OD;vSnfh vmzdkY&amp;ef taMumif;&amp;if;jzpfonf/ tar&amp;duefrlum; 0dnmOftarSmifxkxJatmuf xdk;usaeNyD 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bHkrSay;awmfrrlvQif? vlonf tb,ft&amp;mudkrQ  rcHEdkif&amp;m}} (a,m[ef 3;27)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pfrSefaomtoufwmajymif;vJjcif;[lonf ]]pGrf;tm;}}tay:ü rlwnfaejcif;r[kwfyg/ multi-media presentation ? owif;pHkwifqufaejcif;? Purposendrion church growth gimmicks, toif;awmfwdk;wufa&amp;;pmtkyfvrf;nTefrsm;onf vludkvSnfhpm;aomt&amp;mrsm;om jzpf onf/ ,aeY tar&amp;duefEdkifiHonf xdkodkYaom wefqmyvmrsm;udk toHk;jyKzkdY&amp;nf&amp;G,faeNyD/ xdkt&amp;m rsm;oHk;jcif;jzifh wpfyg;olwdkYtm; ajymif;vJapEdkifrnfr[kwfyg/ w½kwfEdkifiHwGif rdom;pkk toif;awmf jzpfygap? a[mif;EGrf;aeNyDjzpfaom "r®oD;oHpOfrsm;ESifh a[mif;EGrf;qkwfJjywfaeNyD;jzpfaom or®musrf;pmrsm;udk om toHk;jyKae&amp;ygaomfvnf; wpfem&amp;DtwGif; vlaygif; (1200)cefY w½kwfEdkifiHwGif toufwm jyKjyifajymif;vJaeMuNyD jzpfygonf/ uREkfyfMum;od&amp;onfrSm bk&amp;m;rJh0g' aysmufuG,foGm;onftxd BudK;pm;vkyfaqmifMuzdkY arQmfvihfaeMuygonf[k tar&amp;duefvltcsKdUwdkY ajymoHudk Mum;&amp;ygonf/ 'gaMumifh tcsKdUaomtar&amp;duefk c&amp;pf,mefwdkYu w½kwfEdkifiHodkY oGm;a&amp;mufNyD; ]]oifMum;}} ay;Muonf/ odkYaomfvnf; xkduJhodkY r[kwfyJ ajymif;jyefjzpfapzdkY uRekfyf qkawmif;aeygonf/ bk&amp;m;&amp;Sifu tar&amp;duefq&amp;mwdkY w½kwfEdkifiHc&amp;D;oGm;MuzdkY wm;qD;&amp;ef uREkfyfqkawmif;aeygonf/ xkdolwkdYudk oifMum;ay;zdkY uREkfyfwdkYrvdktyfyg/ olwdkYu wu,fvkyfaqmifzdkY vkdtyfwmyg/ trSefwu,fygyJ uREkfyfwdkY vkyfaqmifzkdY rvdktyfyg/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umif;uifbHkrSay;awmfrrlvQif? vlonf tb,ft&amp;mudkrQ  rcHEdkif&amp;m}} (a,m[ef 3;27)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>jzL&amp;Dwrfusrf;teufzGifhq&amp;mBuD; *Refx&amp;ufyfajymMum;onfrSm ]]vlonf tb,ft&amp;mudkrQ rcHEdkifyg/ vlü pdwfqif;&amp;J? udk,fqif;&amp;Jjcif;u olYobm0twdkif; jzpfvmonf[k apmapmuxifxm; ouJhodkY usrf;pum;rsm;üvnf; ajrmufrsm;pGmaz:jyxm;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  <w:u w:val="single"/>
        </w:rPr>
        <w:t>(John Trapp , A commentary on the old and new Testament ,</w:t>
      </w:r>
      <w:r>
        <w:rPr>
          <w:rFonts w:cs="WinInnwa" w:ascii="WinInnwa" w:hAnsi="WinInnwa"/>
          <w:sz w:val="32"/>
          <w:szCs w:val="32"/>
        </w:rPr>
        <w:t xml:space="preserve"> Transki publications, 1997, reprint, volume 5, p.35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''A man" [lonf wpfOD;wpfa,mufjzpfonf/ bk&amp;m;ocifu u,fwifjcif;udk olYtm; ray;tyf cJhbl;qdkygu rnfolwpfOD;wpfa,mufrS r&amp;&amp;SdEdkifyg/ ]]olonf tb,ft&amp;mrQ rcHEdkif&amp;m}} u,fwif jcif;udkyif aumif;uifbHkrSay;awmfrrlvQif rnfolwpfOD;wpfa,mufrQ rcHEdkif&amp;m ]]tb,faMumifh xdkuJhodkY jzpfoenf;?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</w:t>
        <w:tab/>
        <w:t>yxr? u,fwifjcif;odkY ra&amp;mufapjcif;iSg rm&amp;fewfonf oifhESvHk;om;xJu w&amp;m; pum;udk Ekwf,laomaMumifh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w½kwfEdkifiHü c&amp;pf,mef,HkMunfolwkdYu rm&amp;fewfESifh taygif;tyg;rsm;udk tNrJowdxm;MuNyD; tar&amp;duef&amp;Sd c&amp;pf,mefrsm;rlum; owdrxm;vkeD;yg;jzpfMu\/ b,fawmhrS rdrd&amp;efoltaMumif;udk rpOf;pm;rdjcif;u atmifjrifBuD;&amp;Sdayr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u,fí u,fwifjcif;cHvdkygu? atmufygtcsufudk od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bHkrSay;awmfrrlvQif? bmrSrcHEdkif}}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b,faMumifhqdkaomf ? rm&amp;fewftaygif;tyg u wefcdk;BuD;rm;aeaomaMumifh jzpfonf/ a,½Ibk&amp;m; rdefYawmfrlonfrSm?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vrf;üusaomrsKd;aphum;? w&amp;m;pum;udk Mum;onf&amp;Sdaomf ,HkMunfjcif; u,fwifjcif;odkY ra&amp;mufapjcif;iSg rm&amp;fewfonf vmí w&amp;m;pum;udk ESvHk;xJrS Ekwf,laomoludk qdkvdkownf;}} (&amp;Sifvkum 8;12)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þonf &amp;,fp&amp;mr[kwfyg/ tu,fí oifonf rajymif;vJao;aomoljzpfrnfqdkygu þw&amp;m;pum;udk *½kpdkufMunfhyg/ oifonf w&amp;m;a'oemawmfudk tacgufwpf&amp;mru Mum;&amp;ygap? oifhtoufwm rajymif;vJyJaeayrnf/ taMumif;rSm rm&amp;fewfu ]]w&amp;m;pum;udk oifhESvHk;xJu Ekwf,laomaMumifh jzpfygonf/}} &amp;Sifvkum 8;12 ü rdefYawmfrlonfrSm rm&amp;fewfü xdkuJhodkY vkyfaqmif Edkifaomwefcdk;&amp;SdaomaMumifh jzpfygonf/ waeYaomwe*FaEGaeY ta&amp;;BuD;aom w&amp;m;a'oem tNyD;wGif om;tzESpfa,muftm; a0cGJr&amp;jzpfaeaomtaMumif;t&amp;mtwGuf aqG;aEG;wdkifyifjzpfonf/ 0dnmOfa&amp;;i&amp;J usa&amp;mufrnfhtaMumif;ESifh a0cGJr&amp;jzpfaeqJyif? tcsdefMumMum aqG;aEG;wdkifyif NyD;aemuf xdkom;tzESpfOD;onf aoapavmufaomtrSm;udk xyfíjypfrIusL;vGefMu\/ aocsm onfrSm xkdolwdkYonf xdktaMumif;t&amp;mtay: pdwfyifrxm;yJ idkufrsOf;aeaomaMumifh jzpfrnf/ taMumif;rSm rm&amp;fewfu olwkdYESvHk;om;xJu w&amp;m;pum;udk csifcsif;Ekwf,laomaMumifh jzpfygonf/ ¤if;onf yxrtaMumif;w&amp;m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bHkrS ay;awmfrrlvQif vlonf tb,ftrIudkrQ rcHEdkif&amp;m (a,m[ef 3;27)/ </w:t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m&amp;efewfonf w&amp;m;pum;udk oif\eSvHk;xJuEkwf,lzkdY&amp;ef wefcdk;BuD;rm;aomoljzpfonf/ ]]w&amp;m;pum;udk Mum;onf&amp;Sdaomf ,kHMunfjcif;? u,fwifjcif;odkY a&amp;mufonf}}[k (vkum 8;12)ü az:jyonf/ bk&amp;m;ocif\ a&amp;G;Ekwfjcif;aus;Zl;uomvQif rm&amp;fewf\OmPfeDOmPfeuftay: wefcdk; zHk;vTrf;Edkifonf/ vlom;0dnmOfudk u,fwifEdki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bHkrSay;awmfrrlvQif vlonf tb,ftrIudkrQ </w:t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rcHEdkif&amp;m}} (a,m[ef 3;27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HMozG,faus;Zl;awmf}} "r®oD;csif;udk oDqdk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s;Zl;arwåm? tHhzG,fcsKdo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om;ighudku,f&amp;S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ysmufqHk;&amp;mrS jyefawGUcJh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ef;aomrsufpdjrifNyD/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(1825 </w:t>
      </w:r>
      <w:r>
        <w:rPr>
          <w:rFonts w:cs="-Win---Innwa" w:ascii="-Win---Innwa" w:hAnsi="-Win---Innwa"/>
          <w:sz w:val="30"/>
          <w:szCs w:val="32"/>
        </w:rPr>
        <w:t>–</w:t>
      </w:r>
      <w:r>
        <w:rPr>
          <w:rFonts w:cs="WinInnwa" w:ascii="WinInnwa" w:hAnsi="WinInnwa"/>
          <w:sz w:val="28"/>
          <w:szCs w:val="32"/>
        </w:rPr>
        <w:t xml:space="preserve"> 1807? *Refe,lwef oDuHk;aom tHhMozG,faus;Zl;awmf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2/</w:t>
        <w:tab/>
        <w:t>'kwd,? oif\aoaMuysufpD;oGm;aom twGif;ESvHk;om;u w&amp;m;pum;ukd Ekwf,l aomaMumifh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w&amp;m;r&amp;dSyJ? aoaMuysufpD;oGm;aom oifhESvHk;om;u w&amp;m;pum;udk cdkifcdkifrmrm rqkyfudkifEdkifawmhojzihf c&amp;pfawmfxHodkY rcsOf;uyfEdkifawmhay/ ykyfodk;aeaom vlaoavmif;u vrf; ravQmufEdkifawmhyg/ enf;wl tjypfüaoaeaom rdwfaqGonfvnf; c&amp;pfawmfocifxH oifhudk oGm;a&amp;mufzdkY rjzpfEdkifyg/ aus;Zl;jyKí a,m[ef 6;44 udk rwfwyf&amp;yfvQuf toHus,fus,f zwfMum;Muygpdk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hudkapvTwfawmfrlaom crnf;awmfonf aoG;aqmifawmf rrlvQif tb,folrQ ighxHodkY rvmEdkif/ vmaomoludk aemufqHk;aomaeYü igjyef&amp;Sifaprnf/ (a,m[ef 6;44)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;vHk;xdkifEdkifMuygNyD/ ]]crnf;awmfonf aoG;aqmifawmfrrlvQif tb,folrQ ighxHokdY rvm Edkif}} þusrf;u odyfNyD;½dk;&amp;Sif;vSygonf/ oifonf ]]'kp½dkuftjypfü aovQuf&amp;Sdonf ({zuf 2;5) </w:t>
      </w:r>
      <w:r>
        <w:rPr>
          <w:rFonts w:cs="WinInnwa" w:ascii="WinInnwa" w:hAnsi="WinInnwa"/>
          <w:b/>
          <w:sz w:val="32"/>
          <w:szCs w:val="32"/>
          <w:u w:val="single"/>
        </w:rPr>
        <w:t>acgif;ovm;xJu vlaotavmif;u wa&amp;GUa&amp;GUESifh c&amp;pfawmfbk&amp;m;xH wdk;0ifcsOf;uyfzdkY rpGrf; Edki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pyg*sefu rMumcPajymMum;ouJhodkY vlonf aoaMuysufpD;aeaom rdrd\b0tjzpfrSefudk rodyJ topfaomowå0gjzpfrvmEdkif[k ajymMum;cJhonf/ oifonf aysmufqHk;aomoljzpfaMumifh oifhudkoif od&amp;ygrnf/ qdkvdkonfrSm oif\qkawmif;jcif;u oifhudkrpír&amp;[l\/ oifudk oifMum; orQonfvnf; oifhudkulnDrprI rjyKEdkifyg/ oifhudkoif aumif;atmifvkyfaqmifEdkifzkdY qHk;jzwfcsuf csrSwfjcif;[lívnf; r&amp;SdEdkifay/ oifonf aysmufqHk;aomoljzpfaomaMumifhjzpf\/ tjypfü aoaeol jzpfíjzpfonf/ crnf;awmfu aoG;aqmifawmfrrlvQif tb,folrQ ighxHodkYrvmEdkfi}} tu,fí bk&amp;m;&amp;Sifu oif\vuf&amp;Sdae&amp;mü oifhtm; qufxm;rnfqdkygu oifonf ysufpD;jcif;i&amp;JxJ usay rnf/ oifhudkoifh u,fwifír&amp;yg/ oif\ xm0&amp;touf&amp;Sifjcif;udkvnf; oifhudkoif rzefwD;Edkif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bHkrSay;awmfrrlvQif vlonf tb,ftrIudkrQ </w:t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 xml:space="preserve">rcHEdkif&amp;m}} (a,m[ef 3;27)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HMozG,faus;Zl;awmf}} "r®oD;csif;udk oDqdk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s;Zl;arwåm? tHhzG,fcsKdo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om;ighudku,f&amp;S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ysmufqHk;&amp;mrS jyefawGUcJh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ef;aomrsufpdjrifNyD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25 – 1807? *Refe,lwef oDuHk;aom tHhMozG,faus;Zl;awmf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WinInnwa" w:ascii="WinInnwa" w:hAnsi="WinInnwa"/>
          <w:b/>
          <w:sz w:val="32"/>
          <w:szCs w:val="32"/>
        </w:rPr>
        <w:t>3/</w:t>
        <w:tab/>
        <w:t xml:space="preserve">wwd,? oif\aoaMuysufpD;oGm;aom oifESvHk;om;u oifonf tjypfüaoaeaMumif; udk rodEkdifaomaMumifh jzpfonf/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bk&amp;m;ocif\aus;Zl;awmfudk z,fa&amp;Smifaernfqdkygu oifonf bk&amp;m;ocifxH rsufarSmuf </w:t>
      </w:r>
      <w:r>
        <w:rPr>
          <w:rFonts w:cs="-Win---Innwa" w:ascii="-Win---Innwa" w:hAnsi="-Win---Innwa"/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>awmfü tjypfjynfhESufaeoljzpfaMumif; odem;vnfEdkifrnfr[kwfyg/ oefY&amp;Sifa;om0dnmOfawmf\ wefcdk;awmfuomvQif rdrd\tjypfudk jrifEdkifpGrf;NyD; ¤if;tjypfudk rkef;wD;apjcif;udk xif&amp;Sm;pGm ay;jcif;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bk&amp;m;u oefY&amp;Sif;aom0dnmOfawmfuomvQif oifhtjypfrsm;udk yJhjyifqH;rNyD; oifonf aysmufqHk;aeaomol[k xif&amp;Sm;aprnf[lí rdefYMum;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OyZÑm,fq&amp;monf a&amp;mufvmvQif 'kp½dkuftjypfrsm;udk¤if;? tjypfwifjcif;udkvnf; avmuD om;wkdYtm; xif&amp;Sm;pGmaz:jyrnf/ (a,m 16;8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&amp;Sifu oif\tjypfrsm; pwifíxif&amp;Sm;pOfwGif oifonf oifhtjypfrsm;taMumif; pwifí awG;awmuvmygvdrfhrnf/ oifhtjypfrsm;udk bk&amp;m;ocifu xdxda&amp;mufa&amp;muf az:jyygu oifonf twGif;ESvHk;om;xJü pwifí tjypfom;jzpfrSef; odvmygvdrfhrnf/ þonf oifrajymif;vJ ao;aom taMumi;f&amp;if;wpf&amp;yfjzpfonf/ oifonf tjypfom;jzpfonf[k az:xkwfEdkfif&amp;ef oifü vHkavmufaom pGrf;&amp;nf r&amp;Sdyg/ taMumif;rSm tjypf\pm&amp;if;onf bk&amp;m;ocifüom&amp;Sdonf/ xdktjypfrsm;u oifhtm; rD;i&amp;JodkY usa&amp;mufaprnfjzpfonf/ odkYayr,hf bk&amp;m;&amp;Sifu oif\tjypfudk xif&amp;Sm;pGm raz:jyygu tjypfonfodyfta&amp;;rBuD;yg[k oifawG;awmxifaeayvdrhfrnf/ oifhudkoif tjypfuif;&amp;Sif;vmonfh txd tjypfudkaq;aMumzdkY oifrwwfEdkifyg/ bk&amp;m;&amp;Sifwpfyg;uomvQif oif\tjypfudk az:jyygrnf/</w:t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bHkrSay;awmfrrlvQif vlonf tb,ftrIudkrQ </w:t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cHEdkif&amp;m}} (a,m[ef 3;27)</w:t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HMozG,faus;Zl;awmf}} "r®oD;csif;udk oDqdk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s;Zl;arwåm? tHhzG,fcsKdo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om;ighudku,f&amp;S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ysmufqHk;&amp;mrS jyefawGUcJh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ef;aomrsufpdjrifNyD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25 – 1807? *Refe,lwef oDuHk;aom tHhMozG,faus;Zl;awmf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4/</w:t>
        <w:tab/>
        <w:t>pwkw¬? oif\aoaMuaysmufqHk;oGm;aom oifhESvHk;om;yuwdu a,½Ic&amp;pfawmfudk jiif;qefaomaMumifh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ocifjzpfaMumif; oif\aoaMuaeaom ESvHk;om;u jiif;qefaeaomaMumifh oifhudkoif u,fwif,lír&amp;Edkifyg/ "gwfqDESifha&amp;udka&amp;mNyD; toHk;jyKír&amp;ovdkyif/ ESpfrsKd;pvHk;u oD; jcm;jzpfaeaomaMumifhjzpfonf/enf;wl aoaMuaeaomoifhESvHk;om;ESifh a,½Ic&amp;pfawmfüaygif;pyfí r&amp;Edkifyg/ rnfonhft&amp;myif oifjyKapumrl oif\aoaMuaeaomESvkH;om;jzifh a,½Iudk vufcH,lí r&amp;ovdk  ]]aygif;pyfí}} r&amp;Edkifyg/ taMumif;rSm aoaeaomESvHk;om;u a,½IESifhuGJuGmaom aMumifhyif jzpfonf/ rdrd\Zmwdoabmjzihf rnfonfhenf;vrf;jzifh a,½Iudk&amp;SmazGí r&amp;Edki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jyKí 1aum 2;14 udk twlwuG rwfwyf&amp;yfvsuf toHus,fus,f zwfMum;Muygpdk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2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Zmwdyuwdvlonf bk&amp;m;ocif\0dnmOfawmft&amp;mwkdYudk rcH,l? xdkt&amp;mwdkYonf rdkufrJaom t&amp;mjzpfonf[k xifwwf\/ xdkt&amp;mwkdYudk 0dnmOfawmf tm;jzifhom ydkif;jcm;í em;vnfEdkifaom aMumifh Zmwdyuwdvlonf em;rvnfEdkif/}} (1aum 2;14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xdkifEdkifMuyg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Zmwdyuwdvl}} ¤if;onf oif\e*dkae&amp;myifjzpfonf/ bk&amp;m;ocif\ obm0vGefwefcdk; awmfu oifhtxJodkY rudef;0yfyJ? oif\e*dkae&amp;mjzifh a,½Ibk&amp;m;ESifh u,fwifjcif;udk oifrodEdkifay/ obm0vGefwefcdk;awmfu oifhtxJü udef;0yfawmfrlNyD; vkyfaqmifrSomvQif oifonf a,½IxJodkY wdk;0if;EdkifrnfjzpfNyD;? tu,fí 0dnmOfawmfudef;0yfjcif;r&amp;SdyJ a,½IocifxH oifcsOf;uyfEdkif&amp;ef r[kwf ay/ oif\e*dkae&amp;mae&amp;mü &amp;Sdaejcif;jzifh oifhtjypfrsm;udk taoG;awmftm;jzifh aq;aMum oefYpif Edkifrnfr[kwfyg/ a,½IxHodkYcsOf;uyfEdkif&amp;ef bk&amp;m;ocifuomvQif oifhtm; aoG;aqmifaejcif; jzpfonf/ oifhudkoif BudK;pm;jcif;tm;jzifh a,½Ijzifh awGUqHkEkdifrnfr[kwfyg/ tjypfüom &amp;Sd&amp;rnfjzpfí tjypf\tzdk;tcjzpfaom aojcif;i&amp;Jü usa&amp;mufrnfjzpfonf/ bk&amp;m;ocifu yg0ifygwfoufrIr&amp;Sd? aoG;aqmifjcif;r&amp;Sdygu oifonf u,fwif&amp;Sifa,½IxH csOf;uyfEdkifrnf r[kw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umif;uifrSay;awmfrrlvQif? vlonftb,ft&amp;mudkrQ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rcHEdkif&amp;m (a,m 3;25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dk? oifhtzdkY uREkfyfwdkYonf tm;BuD;vQuf qkawmif;ay;aeygonf/ a,½IocifxH csOf;uyfNyD; oif\tjypfrsm;udk taoG;awmfESifh aq;aMumoefYpifzdkY&amp;efay;ygonf/ tmrif/  ]]tHMozG,faus;Zl;awmf}} "r®oD;csif;udk oDqdk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s;Zl;arwåm? tHhzG,fcsKdo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om;ighudku,f&amp;S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ysmufqHk;&amp;mrS jyefawGUcJh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uef;aomrsufpdjrifNyD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8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WinInnwa" w:ascii="WinInnwa" w:hAnsi="WinInnwa"/>
          <w:sz w:val="28"/>
          <w:szCs w:val="32"/>
        </w:rPr>
        <w:t xml:space="preserve">w&amp;m;a'oemawmfrwdkifcif a'gufwmc&amp;dwfweft,fvfcsefrS &amp;Sifa,m[ef 3; </w:t>
      </w:r>
    </w:p>
    <w:p>
      <w:pPr>
        <w:pStyle w:val="Normal"/>
        <w:spacing w:lineRule="auto" w:line="240" w:before="0" w:after="0"/>
        <w:rPr/>
      </w:pPr>
      <w:r>
        <w:rPr>
          <w:rFonts w:cs="WinInnwa" w:ascii="WinInnwa" w:hAnsi="WinInnwa"/>
          <w:sz w:val="28"/>
          <w:szCs w:val="32"/>
        </w:rPr>
        <w:tab/>
        <w:tab/>
        <w:tab/>
        <w:tab/>
        <w:tab/>
        <w:tab/>
        <w:t>22-30 udk zwfMum;ay;onf/</w:t>
      </w:r>
    </w:p>
    <w:p>
      <w:pPr>
        <w:pStyle w:val="Normal"/>
        <w:spacing w:lineRule="auto" w:line="240" w:before="0" w:after="0"/>
        <w:rPr/>
      </w:pPr>
      <w:r>
        <w:rPr>
          <w:rFonts w:cs="WinInnwa" w:ascii="WinInnwa" w:hAnsi="WinInnwa"/>
          <w:sz w:val="28"/>
          <w:szCs w:val="32"/>
        </w:rPr>
        <w:t>w&amp;m;a'oemawmfrwdkifcif rpöwmbif*srifcifudwf*&amp;dwfzpfrS ( a'gufwm*Reftm½dkuf 1725-1807) *Refe,lwef oDuHk;aom  ]]tHhzG,faus;Zl;awmf}} [laom "r®oDcsif;udk usL;{ay;ygonf/</w:t>
      </w:r>
      <w:r>
        <w:br w:type="page"/>
      </w:r>
    </w:p>
    <w:p>
      <w:pPr>
        <w:pStyle w:val="Normal"/>
        <w:rPr>
          <w:rFonts w:ascii="-Win---Researcher" w:hAnsi="-Win---Researcher" w:cs="-Win---Researcher"/>
          <w:b/>
          <w:b/>
          <w:sz w:val="32"/>
          <w:szCs w:val="32"/>
        </w:rPr>
      </w:pPr>
      <w:r>
        <w:rPr>
          <w:rFonts w:cs="-Win---Researcher" w:ascii="-Win---Researcher" w:hAnsi="-Win---Researcher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  <w:szCs w:val="32"/>
        </w:rPr>
      </w:pPr>
      <w:r>
        <w:rPr>
          <w:rFonts w:cs="WinInnwa" w:ascii="WinInnwa" w:hAnsi="WinInnwa"/>
          <w:sz w:val="40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  <w:szCs w:val="32"/>
        </w:rPr>
      </w:pPr>
      <w:r>
        <w:rPr>
          <w:rFonts w:cs="WinInnwa" w:ascii="WinInnwa" w:hAnsi="WinInnwa"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]]bk&amp;m;ocifonf w½kwfEdkifiHudkaumif;BuD;ay;NyD; tar&amp;duefEdkifiHudk w&amp;m;pD&amp;ifawmfrlonf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aumif;uifbHkrS ay;awmfrrlvQif vlonfb,ft&amp;mudkrQ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rcHEdkif&amp;m}} (a,m 3;27)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296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>yx,rç u,fwifjcif;odkYra&amp;mufapjcif;iSm rm&amp;fewfonf oifhESvHk;om;xJu w&amp;m;pum;udk Ekwf,laomaMumifhjzpfonf/ (&amp;Sifvkum 8;12)</w:t>
      </w:r>
    </w:p>
    <w:p>
      <w:pPr>
        <w:pStyle w:val="Normal"/>
        <w:spacing w:lineRule="auto" w:line="240" w:before="0" w:after="0"/>
        <w:ind w:left="1296" w:hanging="720"/>
        <w:rPr/>
      </w:pPr>
      <w:r>
        <w:rPr>
          <w:rFonts w:cs="WinInnwa" w:ascii="WinInnwa" w:hAnsi="WinInnwa"/>
          <w:sz w:val="32"/>
          <w:szCs w:val="32"/>
        </w:rPr>
        <w:t>2/</w:t>
        <w:tab/>
        <w:t>'kwd,ç oif\aoaMuysufpD;oGm;aom twGif;ESvkH;om;u w&amp;m;pum;udk Ekwf,laomaMumifh jzpfonf/(&amp;Sifa,m[ef 6;44) ({zuf 2;5)</w:t>
      </w:r>
    </w:p>
    <w:p>
      <w:pPr>
        <w:pStyle w:val="Normal"/>
        <w:spacing w:lineRule="auto" w:line="240" w:before="0" w:after="0"/>
        <w:ind w:left="1296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</w:t>
        <w:tab/>
        <w:t>wwd,ç oif\aoaMuysufpD;oGm;aom twGif;ESvHk;om;u w&amp;m;pum;udk Ekwf,laomaMumifh jzpfonf/ (&amp;Sifa,m[ef 6;44) ({zuf 2;5)</w:t>
      </w:r>
    </w:p>
    <w:p>
      <w:pPr>
        <w:pStyle w:val="Normal"/>
        <w:spacing w:lineRule="auto" w:line="240" w:before="0" w:after="0"/>
        <w:ind w:left="1296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4/</w:t>
        <w:tab/>
        <w:t>pwkw¬? oif\aoaMuysufpD;oGm;aom ESvHk;om;yuwdu a,½Ic&amp;pfawmfudk jiif;qefaomaMumifh jzpfonf/ (1aum 2;14)</w:t>
      </w:r>
    </w:p>
    <w:p>
      <w:pPr>
        <w:pStyle w:val="Normal"/>
        <w:spacing w:lineRule="auto" w:line="240" w:before="0" w:after="0"/>
        <w:ind w:left="1296" w:hanging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  <w:font w:name="-Win---Research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SimSun;宋体"/>
    </w:rPr>
  </w:style>
  <w:style w:type="character" w:styleId="FooterChar">
    <w:name w:val="Footer Char"/>
    <w:basedOn w:val="DefaultParagraphFont"/>
    <w:qFormat/>
    <w:rPr>
      <w:rFonts w:eastAsia="SimSun;宋体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39:00Z</dcterms:created>
  <dc:creator>Naw Mai</dc:creator>
  <dc:description/>
  <dc:language>en-US</dc:language>
  <cp:lastModifiedBy>Use This Account</cp:lastModifiedBy>
  <dcterms:modified xsi:type="dcterms:W3CDTF">2011-12-19T23:39:00Z</dcterms:modified>
  <cp:revision>3</cp:revision>
  <dc:subject/>
  <dc:title/>
</cp:coreProperties>
</file>