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</w:rPr>
      </w:pPr>
      <w:r>
        <w:rPr>
          <w:rFonts w:cs="WinInnwa" w:ascii="WinInnwa" w:hAnsi="WinInnwa"/>
          <w:b/>
          <w:sz w:val="44"/>
        </w:rPr>
        <w:t>u,fwif&amp;Sif\atmifyGJ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32"/>
        </w:rPr>
        <w:t>(a[&amp;Sm, 53xJu 12 ckajrmufaom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AVIOUR'S TRIUMPH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ER 12 ON ISAIAH 53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m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{jyDv 14&amp;uf? avmhpftdef*s,fvdwfjrdKU? wJawmfESpfjcif;toif;awmf? ocifbk&amp;m;aeY? reufykdif;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Morning, April 14, 2013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sdK;EG,fawmfukd jrif&amp;vdrfhrnf/ toufawmfvnf; &amp;Snfvdrhfrnf/ xm0&amp;bk&amp;m;\ tMuHawmfonfvnf; ol\vufü jynfhpkHjcif;okdYa&amp;mufvdrhfrnf}} (a[&amp;Sm, 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a[&amp;Sm, 53;10\yxrtykdif;wGif c&amp;pfawmfonf tjypfajzaom,ZfaumifuJhokdY taocH oGm;rnfukd azmfjyxm;ygonf/ usefaomtykdif;ukd ,aeYna[mMum;ygrnf/ usrf;ykd'f\ yxrykdif;wGif om;awmfcHpm;&amp;aomemusifjcif; a0'em\Zpfjrpfonf crnf;awmfbk&amp;m;  ocifjyK&amp;jcif;jzpfaMumif; azmfjyxm;ygonf/ a'gufwmar&amp;,ftufzuf ajymMum;onfrSm? ]]bk&amp;m;ocifonf om;awmftm;trIefUacsemusifapcJhonfukd awGU&amp;onf}}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Merrill F. Unger, Ph.D.,</w:t>
      </w:r>
      <w:r>
        <w:rPr>
          <w:rFonts w:cs="Times New Roman" w:ascii="Times New Roman" w:hAnsi="Times New Roman"/>
          <w:b/>
          <w:i/>
          <w:sz w:val="24"/>
        </w:rPr>
        <w:t xml:space="preserve"> Unger's Commentary on the Old Testament,</w:t>
      </w:r>
      <w:r>
        <w:rPr>
          <w:rFonts w:cs="Times New Roman" w:ascii="Times New Roman" w:hAnsi="Times New Roman"/>
          <w:sz w:val="24"/>
        </w:rPr>
        <w:t xml:space="preserve"> Moody Press, 1981, volume II, p. 1299). </w:t>
      </w:r>
      <w:r>
        <w:rPr>
          <w:rFonts w:cs="WinInnwa" w:ascii="WinInnwa" w:hAnsi="WinInnwa"/>
          <w:sz w:val="32"/>
        </w:rPr>
        <w:t>a[&amp;Sm, 53;10 \yxrykdif;ü atmufygtwkdif; azmfjyxm;yg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onf olYukdESdyfpufjcif;iSg tvkdawmf&amp;Sdí emapawmfrl\/ olonftjypf ajzaom,Zfukd ylaZmfjyD;rS}} (a[&amp;Sm, 53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D;vfESifha'vufcsufpf\ "r®a[mif;teufjyefusrf;ü azmfjyxm;onfrSm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vlom;wkdYonf (c&amp;pfawmf) tay:okdY emusifapjcif;? 0rf;enf;aMuuGJcJhMuonf/ t rjrifhrwfqkH;aom bk&amp;m;ocifu vlwkdYtm;olU\tvkdawmfukd aqmifzkdY&amp;eftjypfoifhapcJh 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>(Eerdmans, 1973 reprint, vol. VII, part II, p. 33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okdYaomf a[&amp;Sm, 53;10\'kwd,ykdif;wGif c&amp;pfawmf\a0'emcHpm;jcif;jzifh rnfonfh&amp;v'f uREkfyfwkdY&amp;&amp;SdcHpm;Muonfukd awGYjrif&amp;ygonf/ ukd,fawmf\jyif;xefaom a0'emESifhaojcif;u? &amp;Sifjyefxajrmufjcif;taMumif; jzpfvmonfµ aus;Zl;jyKí usrf;ykd'f\'kwd,tykdif;ukd ]]rsdK;EG,f awmfukd jrif&amp;vdrhfrnf}} [laom ae&amp;mupí zwfMum;MuygpkdY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sdK;EG,fawmfukd jrif&amp;vdrfhrnf/ toufawmfvnf; &amp;Snfvdrhfrnf/ xm0&amp;bk&amp;m;\ tMuHawmfonfvnf; ol\vufü jynfhpkHjcif;okdYa&amp;mufvdrhfr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[&amp;Sm, 53;1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tm;vkH;xkdifEkdifygjyD/ c&amp;pfawmf\a0'emawmfxJrS tusdL;&amp;v'fokH;ck aumufcsufcsEkdif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rsdK;EG,fawmfukd jrif&amp;vdrhfr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rsdK;EG,fawmfukd jrif&amp;vdrhfrnf}} (a[&amp;Sm, 53;10)/</w:t>
      </w:r>
      <w:r>
        <w:rPr>
          <w:rFonts w:cs="WinInnwa" w:ascii="WinInnwa" w:hAnsi="WinInnwa"/>
          <w:sz w:val="32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eastAsia="-Win---Innwa" w:cs="-Win---Innwa" w:ascii="-Win---Innwa" w:hAnsi="-Win---Innwa"/>
          <w:sz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þonfum; a,&amp;ItaocH&amp;jcif;\&amp;v'fyifjzpfonf/ ]]rsdK;EG,fawmfukd jrif&amp;vdrhfrnf}} c&amp;pfawmf\0dnmOfa&amp;;&amp;m aqGrsdK;xHokdYcsOf;uyfMurnf? ol\ ]]rsdK;EG,f}}jzpfMurnf/ a,&amp;IMudK wifí rdefU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xkdtcg ta&amp;SU? taemuf? awmif? ajrmuf t&amp;yfav;rsufESmu vmíbk&amp;m;ocif\ EkdifiHawmfxJwGif avSmif;&amp;MuvwHh}} (vkum 13;29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yifaw*kawÅyGJupjyD; ra&amp;wGufEkdifaom t&amp;yf&amp;yfuvlwkdYonf c&amp;pfawmfxHokdY ajymif;vJ vmMuonf/ aemufqkH;aomaeUwGif c&amp;pfawmfonf wzefjyefvmtkH;rnf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ol\rsdK;EG,fonfvnf; jynfawmfukd tarGcHvdrfhrnf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qm 25;1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c&amp;pfawmfonf ol\rsdK;EG,fawmfukd jrifawGU&amp;zkdYapmifhraeawmhyg/ csufcsif;yif? c&amp;pfawmfonf aojcif;ukd atmifjrifí &amp;SifjyefxajrmufaaomaeUüyif ol\rsdK;EG,fawmfukd jrifawGU&amp;jyD/ rsdK;EG,fawmfwkdYonfvnf; ukd,fawmfukdjrifawGUMu&amp;jyDµ wrefawmf&amp;Sifaygvku rdefUawmfrl onf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auzonf ukd,fawmfukdjrifjyD;rS? wpfusdyfESpfyg;aomolwkdYonf jrif&amp;Mu\/ xkdU </w:t>
      </w:r>
      <w:r>
        <w:rPr>
          <w:rFonts w:cs="WinInnwa" w:ascii="WinInnwa" w:hAnsi="WinInnwa"/>
          <w:sz w:val="28"/>
        </w:rPr>
        <w:t>aemufnDtpfukdig</w:t>
      </w:r>
      <w:r>
        <w:rPr>
          <w:rFonts w:cs="WinInnwa" w:ascii="WinInnwa" w:hAnsi="WinInnwa"/>
          <w:sz w:val="28"/>
          <w:szCs w:val="28"/>
        </w:rPr>
        <w:t xml:space="preserve">;&amp;mru wpfjydKifeufjrif&amp;Mu\? xkdaemufwrefawmf taygif;wkdY onf jrif&amp;Mu\/ aemufqkH;ü tcsdefrawmfrwef zGm;aomoluJhokdY jzpfaom igyifjrif &amp;\}} (1aum 15;5-8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l\rsdK;EG,fawmfwkdYonf ukd,fawmfukd jrifawGUcJhMu\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kd,fawmfonf ol\rsdK;EG,fawmfukd jrifcJhjyD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a,&amp;Ionf &lt;uvmí tv,frSm&amp;yfawmfrlvQuf? oifwkdYüjidrfoufjcif; &amp;Sdapownf; [krdefawmfrl\/ xkdokdYrdefYawmfrljyD;rS vufawmfESifheHab;awmfukd jyawmfrl\/ wynfh awmfwkdYonf ocifukdjrifvQif0rf;ajrmufjcif;&amp;SdMu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a,m[ef 20;19-20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sdK;EG,fawmfukd jrif&amp;vdrfhrnf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rsdK;EG,fawmfonf ukd,fawmfukd </w:t>
      </w:r>
      <w:r>
        <w:rPr>
          <w:rFonts w:cs="WinInnwa" w:ascii="WinInnwa" w:hAnsi="WinInnwa"/>
          <w:i/>
          <w:sz w:val="32"/>
        </w:rPr>
        <w:t>jrifawGUMuonf/</w:t>
      </w:r>
      <w:r>
        <w:rPr>
          <w:rFonts w:cs="WinInnwa" w:ascii="WinInnwa" w:hAnsi="WinInnwa"/>
          <w:sz w:val="32"/>
        </w:rPr>
        <w:t xml:space="preserve"> ukd,fawmfonfvnf; ol\</w:t>
      </w:r>
      <w:r>
        <w:rPr>
          <w:rFonts w:cs="WinInnwa" w:ascii="WinInnwa" w:hAnsi="WinInnwa"/>
          <w:i/>
          <w:sz w:val="32"/>
        </w:rPr>
        <w:t>rsdK;EG,fawmfukd</w:t>
      </w:r>
      <w:r>
        <w:rPr>
          <w:rFonts w:cs="WinInnwa" w:ascii="WinInnwa" w:hAnsi="WinInnwa"/>
          <w:sz w:val="32"/>
        </w:rPr>
        <w:t xml:space="preserve"> jrifawGUcJhonf/ olwkdYonf ukd,fawmf\rsdK;EG,fawmfjzpfMuonfµ ukd,fawmfonf aojcif;rS &amp;SifjyefxajrmufjyD;aemuf? ol\rsdK;EG,fawmfukd jrifcJh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kd,fawmfonf aumif;uifbkHokdY &lt;uoGm;awmfrljyD;aemuf? oef;&amp;Sif;aom0dnmOfawmftm; jzifh vlaygif;okH;axmifausmf toufwmajymif;vJcJhMuonf/ ya&amp;mzuf{vd,tm;jzifh jyKxm; aomya&amp;mzufjyKcsufrsm; jynfhpkHcJhjyDjzpfonf/ aumif;uifbkHrSa,&amp;Ionf ol\rsdK;EG,fawmfrsm; ukd Munfh&amp;Iaeygonf/ wrefawmf0wÅKusrf;ü uREkfyfwkdYawGU&amp;ygonf/ &amp;SifjyefxajrmufjyD;jzpf aom c&amp;pfawmfonf bkef;wefckd;ESifh jynfhpkHaomaumif;uifyv’ifu olYtm;ukd;pm;,kHMunf aomrsdK;EG,fawmfwkdYtm; Munfh&amp;Iae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cwftqufquf xkdokdYajymif;vJvmaomol\rsdK;EG,fawmfukd a,&amp;IonfMunfh&amp;Iaeonf/ urÇmwpfvGm;ul;cwfoGm;vmaeMuaom ol\vlwkdYukd a,&amp;Ionf aumif;uifbkHu Munfh&amp;I aeygonf/ ya&amp;mzufa[&amp;Sm,\ ya&amp;mzufpum;twkdif;? ]]ta&amp;SU? taemuf? awmif? ajrmuf t&amp;yfav;rsufESmu vmíbk&amp;m;ocif\ EkdifiHawmfxJwGif avSmif;&amp;Muonf}} (vkum 15;29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sdK;EG,fawmfukd jrif&amp;vdrfhrnf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oifonf ,kHMunfjcif;tm;jzifh a,&amp;IxHcsnf;uyfaomtcg ukd,fawmfonfoifhtm; Munfh&amp;I awmfrlrnfµ xkdtoufwmajymif;vJpOfcPwGif oifonfukd,fawmf\ajrMuD;ay:u rsdK;EG,f awmf? aumif;uifbkHursdK;EG,fawmf trsm;pkxJokdYa&amp;muf&amp;SdaejyDjzpf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sdK;EG,fawmfukd jrif&amp;vdrhfrnf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&amp;Sifjyefxajrmufjcif;jzifh uREkfyfwkdYonf aumif;MuD;r*FvmESifhjynfhpkHaombkef; awmfxJ 0ifpm;Mu&amp;onf/ a,&amp;Iukd ,kHMunfvufcHaom vla,musmF;? vlrdef;rwkdYonf ukd,f awmfESifhtwl0rf;ajrmufMu&amp;ygvdrhfrnfµ trSefyifcHpm;&amp;r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-Win---Innwa" w:ascii="-Win---Innwa" w:hAnsi="-Win---Innwa"/>
          <w:sz w:val="32"/>
        </w:rPr>
        <w:tab/>
        <w:t xml:space="preserve">  </w:t>
      </w:r>
      <w:r>
        <w:rPr>
          <w:rFonts w:cs="WinInnwa" w:ascii="WinInnwa" w:hAnsi="WinInnwa"/>
          <w:sz w:val="28"/>
        </w:rPr>
        <w:t>]]rsdK;EG,fawmfukd jrif&amp;vdrhfrnf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ESifhZeD;wkdYonf rarsmfvifhbJ 'DAGD'Djym;ukd MunfhjzpfcJhonf/ tD&amp;efEkdifiHrGwfqvif vlrsdK;rsm; wa,mufjyD;wpfa,muf c&amp;pfawmfxHokdY ajymif;vJaeMuonfukd awGU&amp;onf/ tD&amp;ef EkdifiHü trsdK;orD;wpfa,mufu ]]uRefronf arsmfvifhcsufrJhvQuf aysmufaejyD}} [kqkd\/ xkdYaemufolonf a,&amp;IukdvufcH,kHMunfvmcJhygonf/ vli,fwpfOD;uvnf; ]]rGwfqvifwOD; uRefawmfrjzpfcsifbl;}} [kajymqkd\/ olonfvnf; a,&amp;Iukd,kHMunfjyD; c&amp;pf,mefwpfOD;jzpfvm cJhygonf/ vGefcJhaomESpfaygif; 1500aemufykdif;wGif tD&amp;efEkdifiHü tcsdefESifhtrQtoufwm a,&amp;Iü topfwzefajymif;vJaeonfukd awGU&amp;ygonfµ a,&amp;Ionf ol\]]rsdK;EG,fawmf}}ukd Munfh&amp;Iaeygonf/ rGwfqvifurÇmu ol\rsdK;EG,fawmfukd Munfh&amp;Iaeygonfµ uREkfyfwkdY\ w&amp;m;a'oemawmfonfvnf; 0ufqkd'frSwqifh tm&amp;rdbmompum;jzifh xkdae&amp;ma'oqDokdY a&amp;muf&amp;Sdrnfjzpfonf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xkdUaemufatmifjrifjcif;jzifh c&amp;pfawmfonf bkef;wefckd;awmftm;jzifh ol\EkdifiHawmfukd þavmuü wnfaxmifOD;rnfjzpfonf/ xkdtcg ukd,fawmfonfbk&amp;ifwumwkdY\bk&amp;if? t&amp;Sif wumwkdY\t&amp;Sif? jzpfrnfjzpf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olonf ukd,fwkdifaumif;rGefjcif;ü udef;0yfíol\rsdK;EG,fonfvnf; jynfawmfukd tarGcH&amp;vdrhfrnf}} (qm 25;13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kd,fawmfonf ]]ol\rsdK;EG,fukdjrifvdrhfrnf}} ukd,fawmfbk&amp;m;\EkwfawmfrS rdefUawmfrljyD;jzpf onf/ ]]a,&amp;Ipkd;pHawmfrljyD}} "r®oDcsif;oDqkd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om;awmfbk&amp;m;pkd;pHawmfrlo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atmifjrifjcif;ESifhc&amp;D;qufaeqJy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EkdifiHawmfonf ukefqkH;jcif;tvQif;r&amp;S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qkwf,kwfjcif;um; r&amp;Sdawmh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 </w:t>
      </w:r>
      <w:r>
        <w:rPr>
          <w:rFonts w:cs="WinInnwa" w:ascii="WinInnwa" w:hAnsi="WinInnwa"/>
          <w:sz w:val="28"/>
        </w:rPr>
        <w:t xml:space="preserve">(1678-1748? tDZuf0wf'D'D oDukH;aom ]]a,&amp;Ipkd;pHrljyD}}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b/>
          <w:sz w:val="32"/>
        </w:rPr>
        <w:t>2/ 'kwd,? toufawmfvnf;&amp;Snfvdrhfr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&amp;Tusrf;csufjzpfaom a[&amp;Sm,53;10ukd jyefMunfhaomtcg a,&amp;Ia0'emaojcif; tm;jzifh MuD;rm;aomtusdK;aus;lZl;ukd uREkfyfwkdYawGU&amp;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sdK;EG,fawmfukd jrif&amp;vdrhfrnf/ toufawmfvnf; &amp;Snfvdrhfrnf}} (a[&amp;Sm, 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taocH&amp;jcif;\'kwd,&amp;v'fum;? ]]toufawmfvnf;&amp;Snfvdrhfrnf/ um;wkdifay:t aocHaomfvnf; toufawmfonf ed*kH;csKyfoGm;jcif;r&amp;Sdyg/ ocsdKFif;ü MumMumtavmif;awmfukd xm;í rjzpfay/ wwd,aeUa&amp;mufaomtcg a,&amp;Ionf atmifjrifjcif;jzifh &amp;Sifjyefxajrmuf awmfrlcJhygonf/ arSmifrkdufoHMudK;csnfaemifjcif;rS &amp;kef;xGufEkdifcJhygonf/ b,fawmhrS aojcif; r&amp;Sdawmhayµ ]]c&amp;pfawmfonf taocHawmfrl&amp;mwGif? tjypfw&amp;maMumifhwMudrfom cHawmfrl\/ touf&amp;Sifawmfrl&amp;mwGif bk&amp;m;ociftzkdY&amp;Sifawmfrl\}} (a&amp;mr 6;10)/ b,fawmhrS aojcif;r&amp;Sd awmhjyD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aojcif;w&amp;m;onf aemufwzefukd,fawmfukd rtkyfpkd;&amp;onfukd axmufaomf}} (a&amp;mr 6;9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0rf;enf;aomokH;&amp;ufaeU}} [laom"r®oDcsif;oDqkd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0rf;enf;jcif;okH;&amp;uf ausmfvGefvm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bkef;awmfjzifhaojcif;rS &amp;Sifjye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bkef;awmfMuD;jrwfygapµ [mavvk,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[mavvk,mµ [mavvk,mµ [mavvk,m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    </w:t>
      </w:r>
      <w:r>
        <w:rPr>
          <w:rFonts w:cs="WinInnwa" w:ascii="WinInnwa" w:hAnsi="WinInnwa"/>
          <w:sz w:val="28"/>
        </w:rPr>
        <w:t xml:space="preserve">(1832-1909 ckESpf? z&amp;efUpDaygu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WinInnwa" w:hAnsi="WinInnwa"/>
          <w:sz w:val="32"/>
        </w:rPr>
        <w:t>bmomjyefqkdaom ]]&amp;efolukd atmifjrifusL;}})/  ]]toufawmfonf &amp;Snfvdrhfrnf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</w:rPr>
      </w:pPr>
      <w:r>
        <w:rPr>
          <w:rFonts w:cs="-Win---Innwa" w:ascii="-Win---Innwa" w:hAnsi="-Win---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edpöxm0&amp;wnfaomaMumifh . . . olwkdYukd tpOfu,fwifjcif;iSg wwfEkdifawmfrl\}}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ab/>
        <w:t xml:space="preserve">   (a[jAJ 7;24-2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4"/>
          <w:szCs w:val="24"/>
        </w:rPr>
      </w:pPr>
      <w:r>
        <w:rPr>
          <w:rFonts w:cs="-Win---Innwa" w:ascii="-Win---Innwa" w:hAnsi="-Win---Innw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32"/>
        </w:rPr>
        <w:t>pyg*sefajymMum;onfrSm? þavmuü&amp;SdMuaom ol\rsdK;EG,fawmfukd ukd,fawmfonf aumif;uifbkHu Munfh&amp;Iawmfrlonf/ aEG&amp;moDü aumif;uifMu,frsm;ukd ra&amp;rwGufEkdifatmif awGUjrifbdouJhokdY ¤if;rsdK;EG,fawmfukd ukd,fawmfMunfh&amp;Iawmfrlygonf}}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C. H. Spurgeon, </w:t>
      </w:r>
      <w:r>
        <w:rPr>
          <w:rFonts w:cs="Times New Roman" w:ascii="Times New Roman" w:hAnsi="Times New Roman"/>
          <w:b/>
          <w:i/>
          <w:sz w:val="24"/>
        </w:rPr>
        <w:t>The Metropolitan Tabernacle Pulpit,</w:t>
      </w:r>
      <w:r>
        <w:rPr>
          <w:rFonts w:cs="Times New Roman" w:ascii="Times New Roman" w:hAnsi="Times New Roman"/>
          <w:sz w:val="24"/>
        </w:rPr>
        <w:t xml:space="preserve"> Pilgrim Publications, 1978 reprint, volume 51,p. 56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rsdK;EG,fawmfukdvnf; jrif&amp;vdrhfrnf/ toufawmfonfvnf; &amp;Snfvdrhfrnf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ab/>
        <w:t xml:space="preserve">   (a[&amp;Sm, 53;10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xm0&amp;bk&amp;m;\ tMuHawmfonfvnf; ol\vufüjynfhpkHr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us;Zl;jyKí rwfwyf&amp;yfvQuf? usrf;wpfykd'fvkH;ukd zwfMuygpkdY? aemufqkH;wpfykd'fjzpf aom }}xm0&amp;bk&amp;m;\tMuHawmf}} [laom pmykd'fukd tm&amp;kHpkdufjyD;zwfMuygpkdY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rsdK;EG,fawmfukd jrif&amp;vdrfhrnf? toufawmfvnf;&amp;Snfvdrhfrnf/ xm0&amp;bk&amp;m;\tMuH awmfonfvnf; ol\vufüjynfhpkHjcif;okdY a&amp;mufvdrhfrnf}} (a[&amp;Sm 53;10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¤if;onf a,&amp;ItaocHjcif;\ tusdL;aus;Zl;jzpfonf/ ]]xm0&amp;bk&amp;m;\tMuHawmfonfvnf; ol\vufüjynfhpkHjcif;okdY a&amp;mufvdrhfrnf}} pyg*sefajymMu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aojcif;rS&amp;SifjyefxajrmufawmfrlonfrSm? 19&amp;mpkESpfyif ausmfvGefvmygjyD/ ukd,fawmf touf&amp;Sifaeygonf/ ukd,fawmfþavmuü touf&amp;SifoGm;ouJhokdY aumif;uifbkHü crnf;awmfxHokdY &lt;uoGm;awmfrljyDjzpfonf/ ukd,fawmfonf xm0&amp;touf&amp;Sifaeonf ]]ukd,fawmf\&amp;mZyv’ifonf edpöxm0&amp;wnf\}} awmifMuD;wkdYonfa&amp;TUí? aumif;uif vdyfoGm;aomfvnf; oif\&amp;mZyv’ifonf edpöwnf\}}</w:t>
      </w:r>
      <w:r>
        <w:rPr>
          <w:rFonts w:cs="-Win---Innwa" w:ascii="-Win---Innwa" w:hAnsi="-Win---Innwa"/>
          <w:sz w:val="3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Spurgeon, ibid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\tMuHawmfonfvnf; ol\vufüjynfhpkHjcif;okdY a&amp;mufvdrhfrnf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ab/>
        <w:t xml:space="preserve">  (a[&amp;Sm, 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m0&amp;bk&amp;m;\tvdkawmf? &amp;nf&amp;T,fcsufonf ]]ol\vufüjynfhpkHjcif;okdY a&amp;mufvdrhfrnf}} [k crnf;awmfonf om;awmftm; rdefYawmfrlcJhjyD;jzpf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kdrQru oifonf ajrMuD;pGefYwkdifatmif ig\u,fwifjcif;ukd jyKpdrhfaomiSg? oifhukd wyg;trsdK;wkdY vif;p&amp;mtzkdY igcefYonf[krdefYawmfrl\}} (a[&amp;Sm 49;6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wyg;trsdK;wkdYonf oif\tvif;okdY¤if; . .wyg;trsdK;\pnf;pdrfonf oifhvufokdY a&amp;mufvdrhfrnf}} (a[&amp;Sm, 60;3-5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Munfh&amp;Iavmh/ þolwkdYonf a0;aomt&amp;yfrSvmMuvdrhfrnf? Munfh&amp;Iavmh olwkdYonf ajrmufrsufESmESifh taemufrsufESmrS¤if;? xkdolwkdYonf odedrfjynfrS¤if; vmMuvdrfh rnf[k rdefYawmfrl\}} (a[&amp;Sm, 49;12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xm0&amp;bk&amp;m;\tMuHawmfonfvnf; ol\vufü jynfhpkHjcif;okdY a&amp;mufvdrhfrnf}} (a[&amp;Sm, 53;10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vGefcJhaomvu rmwk&amp;atmfoHtzGJUu jzefYcsdaomw&amp;kwfjynfESifh ygwfowfí AGD'D,kdukd  MunfhjzpfcJhygonf/ w&amp;kwftrsdK;om; armZufcD\ oufaocHwJhtaMumif;jzpfw,f/ ]],Ofaus; rItoGifajymif;umv}}ü uREkfyfonf c&amp;pfawmf\{0Ha*vdowif;a[mMum;í uGefjrLepfaxmif xJ ESpfaygif;ESpfq,fuscHcJhonf/ xkdtcg a,&amp;I\toHawmfu ]]ighom; ighaus;Zl;u oifhtzkdY avmufayjyD}}[k ESvkH;om;xJpum;ajymoHukd Mum;cJh&amp;onf/ rpöwmcDu xkdtoHukd ESvkH;om;xJ ü okH;MudrfMum;cJh&amp;onf/ wwd,tMudrf ]]ighom; ighaus;Zl;oifhtzkdYavmufayjyD}} [laomtoH ukdMum;&amp;aomtcg rsuf&amp;nfrq,fEkdifatmif usvmrdygw,f/ 0rf;ajrmufjcif;rsuf&amp;nfusvm onf taMumif;rSm uGefjrLepfaxmifxJu c&amp;pfawmf\wefckd;awmftm;jzifh u,fwifrnfukd od aeí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xkdYaemuf¤if;ADG'D,kdu axmifESifhcsDaom w&amp;kwfuGefjrLepform;rsm; armfpDwkef;ukd ukd;uG,f yefaeonfukd jyaeygonf/ armfpDwkef;onf uGefjrLepftmPm&amp;SifwpfOD;jzpfjyD; [pfwvmxuf yif vlom;rsm;pGmukd owfjzwfcJholjzpfonf/ vlxky&amp;dwfowfrsm; armfpDwkef;u OD;cs0wfjyKae pOf uREkfyfütawG;wpfck0ifvmonfrSm? ]]</w:t>
      </w:r>
      <w:r>
        <w:rPr>
          <w:rFonts w:cs="WinInnwa" w:ascii="WinInnwa" w:hAnsi="WinInnwa"/>
          <w:sz w:val="32"/>
          <w:u w:val="single"/>
        </w:rPr>
        <w:t>uREkfyfw</w:t>
      </w:r>
      <w:r>
        <w:rPr>
          <w:rFonts w:cs="WinInnwa" w:ascii="WinInnwa" w:hAnsi="WinInnwa"/>
          <w:sz w:val="32"/>
        </w:rPr>
        <w:t xml:space="preserve">kdYc&amp;pf,mef,kHMunfolrsm;onf aumif;uifbkH wGif&amp;SdaeMurnf? </w:t>
      </w:r>
      <w:r>
        <w:rPr>
          <w:rFonts w:cs="WinInnwa" w:ascii="WinInnwa" w:hAnsi="WinInnwa"/>
          <w:sz w:val="32"/>
          <w:u w:val="single"/>
        </w:rPr>
        <w:t>rif;wkdY</w:t>
      </w:r>
      <w:r>
        <w:rPr>
          <w:rFonts w:cs="WinInnwa" w:ascii="WinInnwa" w:hAnsi="WinInnwa"/>
          <w:sz w:val="32"/>
        </w:rPr>
        <w:t>uGefjrLepform;wkdYu aysmufuG,foGm;MurSmyJ}} [laomtawG;yif jzpfonf/ uGefjrLepform;wkdYonf t&amp;kd;jymykHom&amp;SdaeMujyD;? uREkfyfwkdYc&amp;pf,mefwkdYrlum;? xkd aumif;uift&amp;yfü a&amp;muf&amp;SdMu&amp;rnfjzpfonf/ ,kHMunfolc&amp;pf,mefrsm;onf wkd;oxufwkd;yGm; vmrnf/ c&amp;pfawmf\&amp;efolwkdUum;? b,fae&amp;müa&amp;muf&amp;SdMurnfenf;¿ uREkfyfwkdYajymEkdifonf rSm? ]]</w:t>
      </w:r>
      <w:r>
        <w:rPr>
          <w:rFonts w:cs="WinInnwa" w:ascii="WinInnwa" w:hAnsi="WinInnwa"/>
          <w:sz w:val="32"/>
          <w:u w:val="single"/>
        </w:rPr>
        <w:t>uREkfyfw</w:t>
      </w:r>
      <w:r>
        <w:rPr>
          <w:rFonts w:cs="WinInnwa" w:ascii="WinInnwa" w:hAnsi="WinInnwa"/>
          <w:sz w:val="32"/>
        </w:rPr>
        <w:t xml:space="preserve">kdY c&amp;pf,mef,kHMunfolrsm;onf aumif;uifbkHü&amp;SdaeMurnfjzpfjyD;? </w:t>
      </w:r>
      <w:r>
        <w:rPr>
          <w:rFonts w:cs="WinInnwa" w:ascii="WinInnwa" w:hAnsi="WinInnwa"/>
          <w:sz w:val="32"/>
          <w:u w:val="single"/>
        </w:rPr>
        <w:t>uefjrLep</w:t>
      </w:r>
      <w:r>
        <w:rPr>
          <w:rFonts w:cs="WinInnwa" w:ascii="WinInnwa" w:hAnsi="WinInnwa"/>
          <w:sz w:val="32"/>
        </w:rPr>
        <w:t>f orm;wkdYrlum;? aysmufvGifhMuygrnf}} ]]xm0&amp;bk&amp;m;\tMuHawmfonfvnf; ol\vufü jynfhpkHvdrhfrnf}}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,mef,kHMunfolrsm;onf avmuDvlom;wkdY\rkef;wD;jcif;ukd cH&amp;Murnfjzpfonf/ u,fwif&amp;Sifvnf; þavmuü touf&amp;SifpOf oa&amp;mf ajymifavSmifjcif;cH&amp;ouJhokdY? uREkfyfwkdY vnf; oa&amp;mf ajymifavSmifjcif;cH&amp;rnfjzpfonf/ okdYaomf c&amp;pfawmfonf aojcif;rSatmif jyD;jzpfonf/ ]]xm0&amp;bk&amp;m;\tMuHawmfonf ol\vufüjynfhpkHvdrhfrnf}} ol\vufüxm0&amp; bk&amp;m;\tMuHawmfjynfhpkHoGm;jyDjzpfí rnfokdYyifavmuDvlom;wkdYu ajymifavSmifapumrl 0rf;enf;p&amp;mr[kwfawmhyg/ tqkH;wGif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avmuDEkdifiHonf igwkdYt&amp;Sif\EkdifiHjzpfavjyD/ xkdt&amp;Sif\c&amp;pfawmfEkdifiHjzpfavjyD/ olonfvnf; urÇmtqufquf pkd;pHawmfrlrnf[k ajymqkdMu\}} (Asm'dwf 11;15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nDtpfukdwkdY? uREkfyfwkdYa,&amp;Iukd awGUjrifMu&amp;awmhrnf/ aojcif;ukdatmifjrifawmfrljyD/ ]]xm0&amp; bk&amp;m;\tMuHawmfonfvnf; ol\vufüjynfhpkHvdrhfrnf}} þurÇmavmuMuD;ukd tkyfpkd;zkdY a,&amp;IjyefvmOD;rnfjzpfonfµ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om;awmfbk&amp;m; pkd;pHkawmfrl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atmifjrifjcif;ESifh c&amp;D;qufaeqJy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EkdifiHawmfonf ukefqkH;jcif;tvQif;r&amp;S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qkwf,kwfjcif;um; r&amp;SdawmhjyD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(1674-1748 tDZuf0wf 'D'Da&amp;;om;oDukH;aom ]]a,&amp;Ipkd;pH}})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ukd,fawmf wzefjyefvmOD;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vlwkdYjiif;y,faom t&amp;Sifoc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ukd,fawmfwzefjyefvmOD;rn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bkef;awmfwefckd;ESifh ukd,fawmf&lt;uv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 </w:t>
      </w:r>
      <w:r>
        <w:rPr>
          <w:rFonts w:cs="WinInnwa" w:ascii="WinInnwa" w:hAnsi="WinInnwa"/>
          <w:sz w:val="28"/>
        </w:rPr>
        <w:t xml:space="preserve">(1871-1937 rmabvf*Refpwkef; uefUoDukH;aom 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       </w:t>
      </w:r>
      <w:r>
        <w:rPr>
          <w:rFonts w:cs="WinInnwa" w:ascii="WinInnwa" w:hAnsi="WinInnwa"/>
          <w:sz w:val="28"/>
        </w:rPr>
        <w:t>]]ukd,fawmf&lt;uvm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,aeUreuf? þae&amp;mü a&amp;mufvmMuaomrdwfaqGrsm;xJu tcsdKUwkdYonf pdwfvIyf&amp;Sm;aeMu rnfukd uREkfyfod&amp;ygonf/ ]]þvlrsm;rnfonfht&amp;mtwGuf pdwftm;MuD;Muoenf;¿ [lí tcsdKYwkdYpOf;pm;aeMurnf/ bmaMumifhþt&amp;mukd vufckwfMobmay;Muoenf;¿ þtoif; awmfü wufa&amp;mufcJhMuaom olwkdYonf xkdokdYaomcHpm;csuf &amp;SdaeMuonfukd uREkfyftckdiftrm ajym&amp;Jygonf/ uREkfyfwkdY,ckuJhokdY touf&amp;SifaexkdifMuOD;rvm;¿ ¤if;ESifhygwfowfí uREkfyfwkdY Mum;od&amp;jyDjzpfonf/ bmaMumifhpdwfvIyf&amp;Sm;Mu&amp;ovJ¿ bmaMumifhtvGef;tvGef 0rf;ajrmuf Muoenf;¿ 'Dvkdpdefac:csufawGukd oifrvGefqefbl;r[kwfygvm;¿}} xkdokdY cHpm;csufrsdK; tcsdKUwkdYcHpm;aeMuonfukd uREkfyfodygonf/ ]]bmaMumifhpdwfvIyf&amp;Sm;Muoenf;¿ ¤if;onf oifhtzkdY eufeYJaomt&amp;myifjzpfonf/ oifh&amp;JUpdwfcHpm;rIxJ oif0ifa&amp;mufvkdYawmh r&amp;ygbl;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oifwkdY cHpm;csufaumif;aewm uREkfyfodygw,f/ uREkfyfonf bufpuwfabm y&amp;dwfowf wpfOD;vnf;r[kwfygbl;? bufpuwfabm upm;enf;aMumifh uREkfyfpdwfrvIyf&amp;Sm;ygbl;µ uREkfyf twGufawmh urÇmay:rSm tjiD;aiGUqkH;upm;enf;wpfckyg/ okdYaomf tcsdKUaomolwdkUtzkdYawmh pdwfvIyf&amp;Sm;p&amp;myg/ jcm;em;csufu bmawGvJ¿ jcm;em;csufu &amp;kd;&amp;Sif;ygw,f? oif[m bufpuwfabm y&amp;dwfwpfOD;rkdYyg/ uRefawmfwkdYu bwfpuwfabmy&amp;dwfowf wpfOD;r[kwf ygbl;µ jcm;em;csufu &amp;kd;&amp;Sif;ygw,f/ oifu bufpuwfabmtwGuf pdwfvIyf&amp;Sm;ayr,fh? uREkfyfuawmh rcHpm;wwfbl;Asm/ oifESifhuREkfyfESpfa,muf\jcm;em;rIukdawmh ravhvmawmhyg bl;? pdwf0ifpm;&amp;jcif;\aemufcHorkdif; &amp;Sd&amp;rSmayghAsm/ xl;jcm;csufukdawmh r&amp;SmazGawmhygbl;/ oifh&amp;JUcHpm;csufxJ uREkfyf0ifr&amp;mufEkdifjcif;u uREkfyf\oabmobm0 ajymif;vJjcif;jzpfpOf aygAsm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c&amp;pfawmf\atmifjrifjcif;vnf; xkdenf;wlpGmyJjzpfw,f/ c&amp;pfawmf\&amp;Sifjyefxajrmufjcif; ESifh 'kwd,tMudrf&lt;uvmjcif;taMumif;ukd uREkfyfwkdYcHpm;MunfhMuayg/ oifpdwf0ifrpm;bJ jzpfEkdifw,f/ uREkfyfwkdYc&amp;pfawmf\ y&amp;dwfowfyg/ oifwkdYu c&amp;pfawmf\y&amp;dwfowfr[kwfvkdY aygµ c&amp;pfawmf\atmifjrifjcif;ukd oifvufawGUcHpm;EkdifzkdY oif\oabmobm0 ajymif;vJzkdY vkdw,fav/ EkwfuywfawmfürdefYawmfrlonfum; ]]Zmwdyuwdvlonf bk&amp;m;ocif\0dnmOf awmft&amp;mwkdYukd rcHr,l/ xkdt&amp;mwkdYonf rkdufrJhaomt&amp;mjzpfonf[k xifwwf\}} (1aum 2;14)/ oifonf ]]Zmwdyuwd}} vljzpfrnfqkdvQif c&amp;pfawmf\atmifjrifjcif;onf ta&amp;;MuD; onf[k xifrnfr[kwfyg/ oifhpdwfvIyf&amp;Sm;rnfvnf;r[kwfay/ oifhZmwdoabmonf ajymif;vJí c&amp;pfawmf\atmifjrifjcif;ü pdwftm;MuD;zkdYvkdygonfµ oifb0toufwmtopf wzefajymif;vJrSomvQif? uREkfyfwkdYcHpm;ouJhokdY oifcHpm;Ekdifrnfjzpfonf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uREkfyfwkdYrnfuJhokdUcHpm;aeonfukd oifodaerSmyg/ okdYaomf oifcHpm;csufukd oifajymif;vJ ,lvkdYawmhr&amp;Ekdifygbl;µ rnfokdYyifMudK;pm;í vkyfaqmifygaomfvnf; c&amp;pfawmf\atmifjrifjcif; taMumif; uREkfyfwkdYcHpm;ouJhokdY oifcHpm;zkdY rvG,fulay/ rnfokdYvkyfaqmif&amp;rnfukdodaomf vnf; rnfokdYyif MudK;pm;ajymif;vJ,lí oifvkyfaqmifr&amp;yg/ oifxifonfhtwkdif; oifjzpfvm rnfr[kwfyg/ </w:t>
      </w:r>
      <w:r>
        <w:rPr>
          <w:rFonts w:cs="WinInnwa" w:ascii="WinInnwa" w:hAnsi="WinInnwa"/>
          <w:b/>
          <w:i/>
          <w:sz w:val="32"/>
        </w:rPr>
        <w:t>qkdvkdonfrSm oifonftjypfESifhygwfowfí oabmaygufem;vnf &amp;rnfjzpfonf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a,&amp;IxHcsnf;uyfjyD;? ]]ocifukd,fawmfjzpfapvkdonfhtwkdif; uREkfyfrwwfEkdifygµ uREkfyf aysmufqkH;ygawmhr,f? uREkfyfrwwfEkdifyg/ uREkfyftoufwm topfwzefajymif;vJzkdY rwwfEkdif ygµ a,&amp;Iu,frawmfrlyg}} [lí zdwfac:vdkufyg/ xkdokdYoifa,&amp;Iukd zdwfac:ygu oifonf a,&amp;IESifhteD;uyf touf&amp;SifoljzpfaeygjyD/ tjypfukd odjrifjcif;onf toufwmukd ajymif;vJ &amp;mwGif axmufulay;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toufwmrajymif;vJao;aom olwkdYtzkdY? touf&amp;Sifjyefxajrmufaoma,&amp;Ic&amp;pfukd ukd;pm; ,kHMunfzkdY awmif;qkdygonf/ ocifhtaoG;awmftm;jzifh aq;aMumoefUpifzkdY oifhtm;wGef;tm; ay;vkdygonf/ u,fwif&amp;Sifa,&amp;Iaemuf twlwuGvkdufzkdY oifhtm; tm;ay;vkdygonfµ uREkfyf wdkdYonf atmifjrifjcif;bufawmfom;rsm;jzpfMu\ ]]xm0&amp;bk&amp;m;\tMuHawmfonfvnf; ol\vufü jynfhpkHvdrhfrnf}} a,&amp;Iukd ukd;pm;vkdufyg? toufwmtopfjyKjyifyg/ atmifjrif jcif;bufü oiftouf&amp;SifEkdifzkdY cGeftm;ay;vkdufyg\}}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  <w:tab/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0ifygoefU&amp;Sif;olpnf;a0;&amp;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bkef;awmfcH&amp;ef csDwu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rdefUawmfjrwfukd ,kHMunfrIvQi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jidrf;jcif;trSef&amp;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ukd,fawmfjrwfukdom ,kHMunf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,ck,kHMunfyg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</w:rPr>
        <w:t xml:space="preserve">     </w:t>
      </w:r>
      <w:r>
        <w:rPr>
          <w:rFonts w:cs="WinInnwa" w:ascii="WinInnwa" w:hAnsi="WinInnwa"/>
          <w:sz w:val="28"/>
        </w:rPr>
        <w:t>oif\tjypfrS u,fcRwfrnf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,ck u,fcRwf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</w:rPr>
        <w:t xml:space="preserve">    </w:t>
      </w:r>
      <w:r>
        <w:rPr>
          <w:rFonts w:cs="WinInnwa" w:ascii="WinInnwa" w:hAnsi="WinInnwa"/>
          <w:sz w:val="28"/>
        </w:rPr>
        <w:t>(1813-1877? *Ref tdyfcsfpawmhwGef oDukH;aom ]],kHMunfygusL;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HjydKifxyfqkdygonf/ ]],ck,kHMunfyg}} tu,fíoifonf toufwmrajymif;ao;ygu rdrd xkdifwJhae&amp;muae "r®aqG;aEG;cef;xJokdY vSrf;Muyg/ a'gufwm auuefu OD;aqmifay;ygvdrhf rnf/ uREkfyfwkdYoDcsif;oDqkdpOf xkdtcef;xJokdYoGm;Muyg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kd,fawmfjrwfukdom ,kHMunfyg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,ck,kHMunfyg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oif\tjypfrS u,fcRwfrnf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,cku,fcRwfrnf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kdaqG;aEG;cef;xJokdY oGm;MurnfholwkdYtzkdY rpöwmvD txl;qkawmif;ay;yg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rwkdifcif a'gufwm c&amp;kdifwGef t,fvf. csefu a[&amp;Sm, 53;1-10 ukdzwfMum;   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-a'oemawmf rwkdifcif rpöwmbif*sifrif cifudwf*&amp;dzufpfrS  (1740-1778 ckESpf  Mo*wfpwef awmyav'D oDukH;a&amp;;om;aom ]]tjypfajzaom,Zf}} "r®oDcsif;ukd  ]]wkdifawmfem;}} [laom"r®oHpOfjzifh oDqkdonf)/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40"/>
        </w:rPr>
      </w:pPr>
      <w:r>
        <w:rPr>
          <w:rFonts w:cs="-Win---Innwa" w:ascii="-Win---Innwa" w:hAnsi="-Win---Innwa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</w:rPr>
      </w:pPr>
      <w:r>
        <w:rPr>
          <w:rFonts w:cs="WinInnwa" w:ascii="WinInnwa" w:hAnsi="WinInnwa"/>
          <w:b/>
          <w:sz w:val="44"/>
        </w:rPr>
        <w:t>u,fwif&amp;Sif\atmifyGJ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Innwa" w:cs="WinInnwa" w:ascii="WinInnwa" w:hAnsi="WinInnwa"/>
          <w:sz w:val="32"/>
        </w:rPr>
        <w:t xml:space="preserve"> </w:t>
      </w:r>
      <w:r>
        <w:rPr>
          <w:rFonts w:cs="WinInnwa" w:ascii="WinInnwa" w:hAnsi="WinInnwa"/>
          <w:sz w:val="32"/>
        </w:rPr>
        <w:t>(a[&amp;Sm, 53xJu 12 ckajrmufaom 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AVIOUR'S TRIUMPH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NUMER 12 ON ISAIAH 53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tm&amp;ftmvf[kdifrma*stm&amp;f\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rsdK;EG,fawmfukd jrif&amp;vdrfhrnf/ toufawmfvnf; &amp;Snfvdrhfrnf/ xm0&amp;bk&amp;m;\ tMuHawmfonfvnf; ol\vufü jynfhpkHjcif;okdYa&amp;mufvdrhfrnf}} (a[&amp;Sm, 53;1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rsdK;EG,fawmfukd jrif&amp;vdrhfr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b/>
          <w:sz w:val="32"/>
        </w:rPr>
        <w:t xml:space="preserve">  </w:t>
      </w:r>
      <w:r>
        <w:rPr>
          <w:rFonts w:cs="WinInnwa" w:ascii="WinInnwa" w:hAnsi="WinInnwa"/>
          <w:sz w:val="32"/>
        </w:rPr>
        <w:t xml:space="preserve">(a[&amp;Sm, 53;10)? (vkum 13;29)? (qm 25;13)? (1aum 15;5-8)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sz w:val="32"/>
        </w:rPr>
        <w:t xml:space="preserve">   </w:t>
      </w:r>
      <w:r>
        <w:rPr>
          <w:rFonts w:cs="WinInnwa" w:ascii="WinInnwa" w:hAnsi="WinInnwa"/>
          <w:sz w:val="32"/>
        </w:rPr>
        <w:t>(1a,m 1;1)?  (a,m[ef 20;19-20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toufawmfvnf;&amp;Snfvdrhfrnf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</w:t>
      </w:r>
      <w:r>
        <w:rPr>
          <w:rFonts w:cs="WinInnwa" w:ascii="WinInnwa" w:hAnsi="WinInnwa"/>
          <w:sz w:val="32"/>
        </w:rPr>
        <w:t>(a[&amp;Sm, 53;10)? (a&amp;mr 6;10? 9)? (a[jAJ 7;24? 25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3/ wwd,? xm0&amp;bk&amp;m;\ tMuHawmfonfvnf; ol\vufüjynfhpkHr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b/>
          <w:sz w:val="32"/>
        </w:rPr>
        <w:t xml:space="preserve">   </w:t>
      </w:r>
      <w:r>
        <w:rPr>
          <w:rFonts w:cs="WinInnwa" w:ascii="WinInnwa" w:hAnsi="WinInnwa"/>
          <w:sz w:val="32"/>
        </w:rPr>
        <w:t xml:space="preserve">(a[&amp;Sm, 53;10? 49;6? 60;3? 5? 49;12)? (Asm'dwf 11;15)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 </w:t>
      </w:r>
      <w:r>
        <w:rPr>
          <w:rFonts w:cs="WinInnwa" w:ascii="WinInnwa" w:hAnsi="WinInnwa"/>
          <w:sz w:val="32"/>
        </w:rPr>
        <w:t>(1aum 2;1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9:06:00Z</dcterms:created>
  <dc:creator>ahlem</dc:creator>
  <dc:description/>
  <dc:language>en-US</dc:language>
  <cp:lastModifiedBy>Use This Account</cp:lastModifiedBy>
  <dcterms:modified xsi:type="dcterms:W3CDTF">2013-08-07T19:14:00Z</dcterms:modified>
  <cp:revision>8</cp:revision>
  <dc:subject/>
  <dc:title/>
</cp:coreProperties>
</file>