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40"/>
          <w:szCs w:val="32"/>
        </w:rPr>
      </w:pPr>
      <w:r>
        <w:rPr>
          <w:rFonts w:cs="WinInnwa" w:ascii="WinInnwa" w:hAnsi="WinInnwa"/>
          <w:b/>
          <w:sz w:val="40"/>
          <w:szCs w:val="32"/>
        </w:rPr>
        <w:t xml:space="preserve">]]oem;jcif;*½kPmawemfpdwfESifh 0dnmOf&amp;SmazGzrf;qD;jcif;}}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  <w:t xml:space="preserve">SOUL WINNING COMPASSION 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a'gufwmtm&amp;ft,fvf[dkifrma*stm&amp;f.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2011 ckESpf? Mo*kwfv 14 &amp;uf? avmpftdef*s,fvdwfNrdKU? wJawmfESpfjcif;toif;awmf? ocifbk&amp;m;aeY? naeydkif;0wfjyKjcif;tpnf;ta0;ü a'gufwmtm&amp;ft,fvf[dkifrma*stm&amp;f a[mMum;aoma'oemawmf?</w:t>
      </w:r>
    </w:p>
    <w:p>
      <w:pPr>
        <w:pStyle w:val="Heading1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August 14, 2011</w:t>
      </w:r>
    </w:p>
    <w:p>
      <w:pPr>
        <w:pStyle w:val="Normal"/>
        <w:spacing w:lineRule="auto" w:line="240" w:before="0" w:after="0"/>
        <w:ind w:left="525" w:right="1163" w:hanging="0"/>
        <w:rPr>
          <w:rFonts w:ascii="-Win---Researcher" w:hAnsi="-Win---Researcher" w:cs="-Win---Researcher"/>
          <w:sz w:val="30"/>
          <w:szCs w:val="32"/>
        </w:rPr>
      </w:pPr>
      <w:r>
        <w:rPr>
          <w:rFonts w:cs="-Win---Researcher" w:ascii="-Win---Researcher" w:hAnsi="-Win---Researcher"/>
          <w:sz w:val="30"/>
          <w:szCs w:val="32"/>
        </w:rPr>
      </w:r>
    </w:p>
    <w:p>
      <w:pPr>
        <w:pStyle w:val="Normal"/>
        <w:spacing w:lineRule="auto" w:line="240" w:before="0" w:after="0"/>
        <w:ind w:left="864" w:right="864" w:hanging="115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]]taMumif;rlum; xdkolwdkYonf yifyef;onfjzpfí xdefolr&amp;SdyJ ypfxm;aomodk;uJhodkY jzpfMu\/}} (&amp;SifróJ 9; 36)/</w:t>
      </w:r>
    </w:p>
    <w:p>
      <w:pPr>
        <w:pStyle w:val="Normal"/>
        <w:spacing w:lineRule="auto" w:line="240" w:before="0" w:after="0"/>
        <w:ind w:left="525" w:right="1163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6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*&amp;dbmompum;tm;jzifh </w:t>
      </w:r>
      <w:r>
        <w:rPr>
          <w:rFonts w:cs="WinInnwa" w:ascii="WinInnwa" w:hAnsi="WinInnwa"/>
          <w:sz w:val="26"/>
          <w:szCs w:val="26"/>
        </w:rPr>
        <w:t xml:space="preserve">"Compassion" </w:t>
      </w:r>
      <w:r>
        <w:rPr>
          <w:rFonts w:cs="WinInnwa" w:ascii="WinInnwa" w:hAnsi="WinInnwa"/>
          <w:sz w:val="32"/>
          <w:szCs w:val="32"/>
        </w:rPr>
        <w:t xml:space="preserve">? oem;jcif;*½kPmawmfudk ]]olwyg;\ cHpm;csuf udk rQa0cHpm;jcif;? oem;Muifemjcif;? odrfarGUMuifemí cspfcifaompdwfESifhcspfjcif; (jyif;xefaom cHpm;rI)[lí t"dyÜg,foufa&amp;mufygonf/ pygusefajymMum;onfwGif xdk*&amp;dpum;vHk;onf rSwfom;zG,faumif;aom tcsufwpfcsufyif jzpfygonf/ ¤if;udk a&amp;S;*&amp;dbmomavhvm&amp;mü rawGUEdkifay/ taMumif;rSm xdk*&amp;dpum;vHk;udk &amp;SifróJ? &amp;SifrmukESifh &amp;SifvkumwdkYu a0g[m&amp; wDxGifxm;jcif;jzpfonf/ xdkpum;vHk;udk *&amp;dbmompum; qDavsmfaom&amp;nf&amp;G,fcsufrsm;twGuf oHk;EIef;&amp;müvnf; rawGU&amp;ay/ 'gaMumihf &amp;SifróJ? &amp;SifrmukESifh &amp;SifvkumwkdYu a0g[m&amp;topf wpfvHk;udk wDxGifvdkufjcif;jzpfonf/ c&amp;pfawmfbk&amp;m;onf xdef;olrJhaeaom odk;xdef;rJhodk;wdkYudk Munfhae&amp;if;u oem;Muifemtm;BuD;aomaMumifh ESvHk;om;aygufuGJrwwf cHpm;aejcif;udk az:jyEdkifzdkY *&amp;da0g[m&amp;topfwdkYudk az:jyjcif;jzpfygonf/ yifyef;aeaomolwdkYudk jrifawmfrl aomtcg udk,fawmfonf oem;jcif;pdwf&amp;Sdawmfrljcif;jzpf\/ oifonfvnf; c&amp;pfawmfbk&amp;m;\ ESvHk;om;cHpm;csuftm;vHk;udk odem;vnfygu ]]udk,fawmfonf yifyef;aeaomolwdkYudk jrifawmf rlaomf oem;jcif;*&amp;kPmpdwf &amp;Sdawmfrl\}} [laom pmaMumif;wpfaMumif; pkpnf;Edkifygvdrfhrnf/ </w:t>
      </w:r>
      <w:r>
        <w:rPr>
          <w:rFonts w:cs="WinInnwa" w:ascii="WinInnwa" w:hAnsi="WinInnwa"/>
          <w:sz w:val="28"/>
          <w:szCs w:val="24"/>
        </w:rPr>
        <w:t xml:space="preserve">(C.H Spurgeon, "The compassion of Jesus, </w:t>
      </w:r>
      <w:r>
        <w:rPr>
          <w:rFonts w:cs="WinInnwa" w:ascii="WinInnwa" w:hAnsi="WinInnwa"/>
          <w:i/>
          <w:sz w:val="28"/>
          <w:szCs w:val="24"/>
        </w:rPr>
        <w:t xml:space="preserve">" </w:t>
      </w:r>
      <w:r>
        <w:rPr>
          <w:rFonts w:cs="WinInnwa" w:ascii="WinInnwa" w:hAnsi="WinInnwa"/>
          <w:b/>
          <w:i/>
          <w:sz w:val="28"/>
          <w:szCs w:val="24"/>
        </w:rPr>
        <w:t>The metropolitan Tabernacle pulpit,</w:t>
      </w:r>
      <w:r>
        <w:rPr>
          <w:rFonts w:cs="WinInnwa" w:ascii="WinInnwa" w:hAnsi="WinInnwa"/>
          <w:b/>
          <w:sz w:val="28"/>
          <w:szCs w:val="24"/>
        </w:rPr>
        <w:t xml:space="preserve"> </w:t>
      </w:r>
      <w:r>
        <w:rPr>
          <w:rFonts w:cs="WinInnwa" w:ascii="WinInnwa" w:hAnsi="WinInnwa"/>
          <w:sz w:val="28"/>
          <w:szCs w:val="24"/>
        </w:rPr>
        <w:t xml:space="preserve">pilgrim publications, 1979 edition, volume LX. P 613; text matthew 9:36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*&amp;dbmompum;tm;jzifh </w:t>
      </w:r>
      <w:r>
        <w:rPr>
          <w:rFonts w:cs="WinInnwa" w:ascii="WinInnwa" w:hAnsi="WinInnwa"/>
          <w:sz w:val="28"/>
          <w:szCs w:val="24"/>
        </w:rPr>
        <w:t>"compassion"</w:t>
      </w:r>
      <w:r>
        <w:rPr>
          <w:rFonts w:cs="WinInnwa" w:ascii="WinInnwa" w:hAnsi="WinInnwa"/>
          <w:sz w:val="36"/>
          <w:szCs w:val="32"/>
        </w:rPr>
        <w:t xml:space="preserve"> udk rnfonfhtaMumif;t&amp;m udpötwGuf oHk;EIef;zdkY xdkpum;vHk;r&amp;Sdjcif;jzpfrnf[k uREkfyfxifygonf/ </w:t>
      </w:r>
      <w:r>
        <w:rPr>
          <w:rFonts w:cs="WinInnwa" w:ascii="WinInnwa" w:hAnsi="WinInnwa"/>
          <w:sz w:val="28"/>
          <w:szCs w:val="24"/>
        </w:rPr>
        <w:t>The Greco-Roman</w:t>
      </w:r>
      <w:r>
        <w:rPr>
          <w:rFonts w:cs="WinInnwa" w:ascii="WinInnwa" w:hAnsi="WinInnwa"/>
          <w:sz w:val="32"/>
          <w:szCs w:val="32"/>
        </w:rPr>
        <w:t xml:space="preserve"> ? *&amp;d-a&amp;mracwfwkef;u xdkpum;vHk;\teuft"dyÜg,fcHpm;csuftwdkif; toHk;jyKzdkY pdwfcHpm;rI pum;vHk; r&amp;SdMuaomaMumifh jzpfygvdrfhrnf/ *½kPmrJh &amp;ufpufMurf;MuKwfaom vlrIwdk; wufjcif;u BuD;pdk;aeonfhtwGuf xdkpum;vHk;udk toHk;rjyKcJhjcif;jzpf\/ xkdYaMumihf wrefawmf &amp;Sifaygvku xdkvlom;wdkYtm; ]]oem;jcif;pdwfr&amp;SdaomolwdkY}} [lí a&amp;mr (1;3)ü xdka&amp;mrNrdKUom; wdkYtm; ajymMum;cJhonf/ oem;jcif;pdwfr&amp;SdaomolwdkY[lí yxr&amp;mpkk *&amp;d-a&amp;mr acwf? </w:t>
      </w:r>
      <w:r>
        <w:rPr>
          <w:rFonts w:cs="WinInnwa" w:ascii="WinInnwa" w:hAnsi="WinInnwa"/>
          <w:sz w:val="24"/>
          <w:szCs w:val="24"/>
        </w:rPr>
        <w:t xml:space="preserve">Greco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WinInnwa" w:ascii="WinInnwa" w:hAnsi="WinInnwa"/>
          <w:sz w:val="24"/>
          <w:szCs w:val="24"/>
        </w:rPr>
        <w:t xml:space="preserve"> Roman </w:t>
      </w:r>
      <w:r>
        <w:rPr>
          <w:rFonts w:cs="WinInnwa" w:ascii="WinInnwa" w:hAnsi="WinInnwa"/>
          <w:sz w:val="32"/>
          <w:szCs w:val="32"/>
        </w:rPr>
        <w:t xml:space="preserve">? vlwdkYudk &amp;SifaygvkajymMum;jcif;udk qifjcifMunfhyg/ a'gufwmcsm;pf[k'f ajymMum;onfrSm? ]]tarSmifxkusa&amp;mufcsdefumv[laom acwfudk yxr&amp;mpk *&amp;d-vufwif pma&amp;;q&amp;mrsm;u xdkacwfonf xkduJhodkYtarSmifxk usa&amp;mufcJhjcif;r[kwf[k EdIif;,SOfaz:jycJh Muonf/ usrf;pmudk teufzGifha&amp;;om;olwkdYu wrefawmfrsm;? a&amp;mr(1)üaz:jy a&amp;;om;onf xufydkaom taMumuf w&amp;m;rsm;udk jyKpka&amp;;om;Muonf[l\}} </w:t>
      </w:r>
      <w:r>
        <w:rPr>
          <w:rFonts w:cs="WinInnwa" w:ascii="WinInnwa" w:hAnsi="WinInnwa"/>
          <w:sz w:val="28"/>
          <w:szCs w:val="24"/>
        </w:rPr>
        <w:t>(Charle Hodge. Ph.D.,</w:t>
      </w:r>
      <w:r>
        <w:rPr>
          <w:rFonts w:cs="WinInnwa" w:ascii="WinInnwa" w:hAnsi="WinInnwa"/>
          <w:b/>
          <w:sz w:val="28"/>
          <w:szCs w:val="24"/>
        </w:rPr>
        <w:t xml:space="preserve"> </w:t>
      </w:r>
      <w:r>
        <w:rPr>
          <w:rFonts w:cs="WinInnwa" w:ascii="WinInnwa" w:hAnsi="WinInnwa"/>
          <w:b/>
          <w:i/>
          <w:sz w:val="28"/>
          <w:szCs w:val="24"/>
        </w:rPr>
        <w:t xml:space="preserve">A commentary on Romans, </w:t>
      </w:r>
      <w:r>
        <w:rPr>
          <w:rFonts w:cs="WinInnwa" w:ascii="WinInnwa" w:hAnsi="WinInnwa"/>
          <w:sz w:val="28"/>
          <w:szCs w:val="24"/>
        </w:rPr>
        <w:t>The Banner of Truth Trust, 1997 edition. P.43 note on Romans 1:29-31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þae&amp;mü rdwfaqGwdkYtm; 'Dw&amp;m;a'oemtm;jzifh *½kPmrJh&amp;ufpuf Murf;MuKwfaom a&amp;mrvlwdkY\ taMumif;t&amp;mjzifh tusOf;csKHUNyD; ajymjyyg&amp;ap/ xdkolwdkYonf t&amp;ufaopm rl;,pfaysmfyg;MuNyD; vlrsm;a&amp;SUarSmufwGif "g;jzifhwdkufcdkuftpGrf;jyMuonf/ uav;oli,frsm; udkyif 0uf0HESifhjcaoFhtpmtjzpf auR;Mu\/ ajymjyvdkygao;\/ &amp;ufpuf Murf;MuKwfaom a&amp;mrjynfol^om;rsm;onf rdrdwdkYrvdkvm;aom arG;uif;puav;rsm;tm; taoowfzdkY&amp;ef uGif;jyifü¤if;? awmxJü¤if; ypfxm;Mu\/ xdkodkYtm;jzifh &amp;ufpufpGm uav;rsm;udk azsmufypf Mu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odkYygaomfvnf; c&amp;pfawmfbk&amp;m; &lt;uqif;vmaomtcgwGif tm&amp;Demü &amp;ufpufMurf; MuKwfaom olwkdY\ESdyfpufjcif;rS olwkdYudk u,fwifawmfrl\/ awmeufxJü uav;i,frsm; ypfxm;cJhMucJhjcif;onf xkdolwdkY\ &amp;ufpufaom wm;zsufenf;wpfckjzpf\/ awmxJü idka&lt;u; ae&amp;Smaom uav;i,frsm;tm; &amp;SmazGu,fwifcJhonf/ yxr&amp;mpk? *&amp;d-a&amp;mracwfwGif xkduJhodkYoem;jcif;*½kPm pdwfxm;jzifh u,fwif,ljcif;u xdkacwftcgtwGuf txl;tqef; wpfckyifjzpfonf/ xkdtopftqef;aom vkyfaqmifrIu vlaxmifaygif;rsm;pGmudk toif;awmf rsm;ü a&amp;muf&amp;Sdvmatmif pGrf;aqmifrIjzpfapcJh\/ ueOD;toif;awmf&amp;Sd toif;ol^ olom;rsm; onf c&amp;pfawmfbk&amp;m;\ *½kPmpdwfxm;udk oif,lcJhMuonf/ uREkfyfwdkY\ tajcjyK usrf;xJu ta&amp;;ygaom tcsufESpfcsufudk aumufEkwfwifjyyg&amp;ap ç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24"/>
          <w:szCs w:val="32"/>
        </w:rPr>
      </w:pPr>
      <w:r>
        <w:rPr>
          <w:rFonts w:cs="WinInnwa" w:ascii="WinInnwa" w:hAnsi="WinInnwa"/>
          <w:sz w:val="24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taMumif;rlum; xkdolwdkYonf yifyef;onfjzpfí xdef;olr&amp;SdyJ? ypfxm;aom odk;uJhodkY jzpfMu\ /}} (&amp;SifróJ 9;36)/ </w:t>
      </w:r>
    </w:p>
    <w:p>
      <w:pPr>
        <w:pStyle w:val="Normal"/>
        <w:spacing w:lineRule="auto" w:line="240" w:before="0" w:after="0"/>
        <w:ind w:left="720" w:right="1523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left="720" w:right="1152" w:hanging="720"/>
        <w:jc w:val="both"/>
        <w:rPr>
          <w:rFonts w:ascii="WinInnwa" w:hAnsi="WinInnwa" w:cs="WinInnwa"/>
          <w:b/>
          <w:b/>
          <w:sz w:val="36"/>
          <w:szCs w:val="32"/>
        </w:rPr>
      </w:pPr>
      <w:r>
        <w:rPr>
          <w:rFonts w:cs="WinInnwa" w:ascii="WinInnwa" w:hAnsi="WinInnwa"/>
          <w:b/>
          <w:sz w:val="36"/>
          <w:szCs w:val="32"/>
        </w:rPr>
        <w:t>1/</w:t>
        <w:tab/>
        <w:t>yxrç trIawmfaqmifwpfOD;onf a,½IcHpm;ouJhodkY pdwfcHpm;rI &amp;Sd&amp;ygrnf/</w:t>
      </w:r>
    </w:p>
    <w:p>
      <w:pPr>
        <w:pStyle w:val="Normal"/>
        <w:spacing w:lineRule="auto" w:line="240" w:before="0" w:after="0"/>
        <w:ind w:left="720" w:right="1152" w:hanging="72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aumif;NyDav? ]]a,½I[m a,½IygyJ? uREkfyfu a,½IrSr[kwfbl;av}}[k ajymaumif; ajymayvdrfhrnf/ oifonf ocifa,½Ir[kwfrSef; uREkfyfodwmaygh/ odkYygaomfvnf;? oifonf  ppfrSefaom ajymif;vJoljzpfygu ocifa,½Ionf oifhtzdkY pHjyjzpfaeaomaMumihf xdkt&amp;Sif a,½Iudk vdkcsifawmifhw&amp;ygrnf/ taMumif;rSm ]]ocifonf oifhtzdkY ajcawmfudkvdkufavQmuf apjcif;iSg yHkoufaoudk xm;awmfrlNyD[k (1ay 2;21)ü az:jyxm;ygonf/ c&amp;pfawmfbk&amp;m;onf uREkfyfwdkYtzdkY yHkoufaojzpfonf/ c&amp;pfawmfonf uREkfyfwdkYtzdkY pHjyacgif;aqmifjzpfonftwdkif; uREkfyfwdkYvdkufavQmufMu&amp;ygrnf/ c&amp;pfawmfbk&amp;m;\ pdwfaeoabmxm; uRekfyfwdkYü&amp;Sd&amp;ygrnf/ wrefawmf&amp;Sifaygvk ajymMum;onffrSm ]]a,½Ic&amp;pfü&amp;dSaom xdkpdwfoabmudk oifwdkYüvnf; &amp;SdapMuavmh/(zd-2;5) üaz:jyxm;ygonf/ uREkfyfwdkYonf a,½Ibk&amp;m; pdwfcHpm;ouJhodkY trIawmfjrwfü tywf wukwfMudK;pm;í xkduJhodkY vkyfaqmifMu&amp;ygr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 xml:space="preserve">]]taMumif;rlum xkdolwdkYonf yifyef;onfjzpfí xdef;ol r&amp;SSdyJ? ypfxm;aom odk;uJhodkY jzpfMu\/}} </w:t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(&amp;SifróJ 14;14)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owif;aumif;usrf;udk uRekfyfwdkYzwfonfhtcgcgwGif c&amp;pfawmfbk&amp;m;onf 0dnmOf aysmufqHk;aeolwdkYtm; oem;jcif;*½kPmawmf oufvQuftpOf&amp;Sd\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a,½Ionf xGuf&lt;uí vlrsm;taygif;wdkYudk awGUjrifawmfrlvQif oem;jcif;pdwfawmf&amp;Sdí vlem&amp;SdorQudk csrf;omay;awmfrl\}} (&amp;SifróJ 14;14)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xdktcg a,½Ionf wynfhawmfwdkYudkac:í þvlrsm;udk igoem;\/ oHk;&amp;uf ywfvHk; igESifhtwl &amp;SdMuNyD/ pm;p&amp;mtvQif;r&amp;Sd/ vrf;c&amp;D;ü armrnf udkpdk;&amp;drf aomaMumifh tpmrpm;rSD olwdkYudk vTwfjcif;iSg igtvdkr&amp;Sd[k rdefYawmfrlvQif (&amp;SifróJ 15;32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ab/>
        <w:t xml:space="preserve">]]a,½Ionf oem;jcif;pdwfawmf&amp;Sdí}} (&amp;SifróJ 20;34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ab/>
        <w:t>]]a,½Ionf oem;aompdwf&amp;Sdojzifh}} (&amp;Sifrmuk 1;4)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softHyphen/>
        <w:t xml:space="preserve">]]a,½Ionf xGuf&lt;uí vlrsm;taygif;wdkYudk awG;jrifawmfrlvQif xkdolwkdYonf xdef;olr&amp;Sd? ypfxm;aomokd;uJhodkY jzpfMuonfudk oem;jcif;pdwf&amp;Sdawmfrlí (rmuk 6;34)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þvlrsm;udk igoem;\ oHk;&amp;ufywfvHk; igESifhtwl&amp;SdMuNyD/ pm;p&amp;mtvsif;r&amp;Sd  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 </w:t>
      </w:r>
      <w:r>
        <w:rPr>
          <w:rFonts w:cs="WinInnwa" w:ascii="WinInnwa" w:hAnsi="WinInnwa"/>
          <w:sz w:val="28"/>
          <w:szCs w:val="32"/>
        </w:rPr>
        <w:t xml:space="preserve">(&amp;Sifrmuk 8;2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ocifbk&amp;m;onf xdkrdef;rudk jrifvQif oem;jcif;pdwfawmf&amp;Sdí ridkESifh[k rdefYawmfrlvQuf (&amp;Sifvkum 7;13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uREkfyftouf (13)ESpft&amp;G,fwGif uREkfyf\tajctaet&amp; uRefawmfcspfaom rdcifESifhtwl &amp;SdaezdkYrjzpfEdkifcJhacs/ uREkfyfOD;av;u vdkvdkvm;vm;&amp;SdyHk ray:aomfvnf; OD;av;tdrfü aejzpfonf/ wu,ft[kwfygyJ/ OD;av;wdkYtdrfonf wpfa,mufESifhwpfa,muf pum;rsm; &amp;efjzpfvQuf tcsdefukefcJhMuonf/ uREkfyfausmif;NyD;aomaemuf wpfaeYaomaeYcif;bufü tdrfaemufaz; wHcg;bufodkYqif;vQuf? tdrftaemufü&amp;Sdaom a'gufwmESifhrpöpf*dk0ifwkdY\ om;wkdY ESifhtwl aqmhupm;jzpf\/ ae0ifaomtcgwGif rdkufeSiftwl olwdkY\tdrfxJodkY 0ifítwlwuG wDADGMunfhjzpfcJh\/ rMumcPqdkovdk a'gufwmESifh rpöpfr*f*dk0ifu ]]a&amp;mbwfç uRefawmfwdkY rdom;pkESifh npmtwlpm;&amp;atmifvm;</w:t>
      </w:r>
      <w:r>
        <w:rPr>
          <w:rFonts w:cs="WinInnwa" w:ascii="WinInnwa" w:hAnsi="WinInnwa"/>
          <w:sz w:val="24"/>
          <w:szCs w:val="24"/>
        </w:rPr>
        <w:t xml:space="preserve">? </w:t>
      </w:r>
      <w:r>
        <w:rPr>
          <w:rFonts w:cs="WinInnwa" w:ascii="WinInnwa" w:hAnsi="WinInnwa"/>
          <w:sz w:val="32"/>
          <w:szCs w:val="32"/>
        </w:rPr>
        <w:t>[kajymvmcJh\/ tBudrfaygif;rsm;pGm olwdkYESifh twl npmpm;aomufcJhMu\/ wpfaeYaomaeYvnfcif;wGif a'gufwmESifh rpöpfr*f*dk0ifum ]]a&amp;mbuf? ,aeYn 0dnmOfEdk;Mum;a&amp;;qkawmif;tpnf;ta0;odkY vdkufrSmvm;</w:t>
      </w:r>
      <w:r>
        <w:rPr>
          <w:rFonts w:cs="WinInnwa" w:ascii="WinInnwa" w:hAnsi="WinInnwa"/>
          <w:sz w:val="24"/>
          <w:szCs w:val="24"/>
        </w:rPr>
        <w:t xml:space="preserve">? </w:t>
      </w:r>
      <w:r>
        <w:rPr>
          <w:rFonts w:cs="WinInnwa" w:ascii="WinInnwa" w:hAnsi="WinInnwa"/>
          <w:sz w:val="32"/>
          <w:szCs w:val="32"/>
        </w:rPr>
        <w:t>[kqdkvmygonf/ ]][kwfuJh}} [k uRefawmfvnf; jyefvnfajzMum;cJh\/ xdkodkYjzifh ? u,fvDzdk;eD;,m;jynfe,f [efwif wef;yufpf? yxrESpfjcif;toif;awmfbk&amp;m;&amp;Sdcdk;ausmif;odkY naecif;ü twloGm;cJhMuonf/ tJ'DaemufwGif? tywfwdkif; we*FaEG0wfjyKjcif;tpDtpOfodkY tNrJoGm;jzpfcJhonf/ udk,fopf pdwfopf jyKjyifajymif;jcif;r&amp;Sdaomfvnf; toif;awmf bk&amp;m;&amp;Sdcdk;ausmif;odkY tpOfwpdkuf oGm;a&amp;mufcJhyg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vGefcJhaomtywfu ¤if;taMumif;t&amp;mrsm;udk ajymjyNyD;jzpfonf/ NyD;aemuf uREkfyf\ taMumif;udk rpöwm*&amp;dzufpfudk taMumif;pHkajymjycJh\/ tu,fíom a'gufwmESifh rpöpff*dk0ifwdkYZeD;armifESHu naepmtwlpm;zdkY rzdwfcJhygonf/ ]]a&amp;mbwfa&amp; ,aeYn 0dnmOfEdk;Mum;a&amp;; tpnf;ta0;yGJodkY oGm;MupdkYvm;</w:t>
      </w:r>
      <w:r>
        <w:rPr>
          <w:rFonts w:cs="WinInnwa" w:ascii="WinInnwa" w:hAnsi="WinInnwa"/>
          <w:sz w:val="24"/>
          <w:szCs w:val="24"/>
        </w:rPr>
        <w:t xml:space="preserve">? </w:t>
      </w:r>
      <w:r>
        <w:rPr>
          <w:rFonts w:cs="WinInnwa" w:ascii="WinInnwa" w:hAnsi="WinInnwa"/>
          <w:sz w:val="32"/>
          <w:szCs w:val="32"/>
        </w:rPr>
        <w:t>[k ac:cJhjcif;r&amp;Sdygu uREkfyfvnf; oif;tkyf q&amp;mtjzpf (57)ESpfwdkifwdkif vkyfaqmifjzpfrnfr[kwfbl;/}} [lí rpöwm*&amp;dzufpfudk ajymMum; cJhonf/ rpöwm*&amp;dzufpfudk ajymMum;cJhonf/ rpöwm*&amp;dzufpfuvnf; rpöpfESifh ZeD;armifESHu xdkuJhodkY q&amp;mudk ajymif;vJatmif rvkyfaqmifcJhygu uRefawmfvnf; þae&amp;mrSm a&amp;mufvmrnf r[kwfbl;av}} [k jyefajymonf/ NyD;aemuf rpöwmaZ&amp;Gefudkvnf; ]]rpöpfr*f*dk0ifu xdkuJhodkYuREkfyftm; jyKjyifajymi;fvJray;ygu rnfolrQ ,ckvdkyg0ifa&amp;muf&amp;SdvmMurSm r[kwfbl;}} [kajymcJhonf/ a'gufwmESifhZeD;r*f*dk0ifwdkYonf xdkuJhodkYoem;jcif; *½kPmpdwfr&amp;Sdygu? txD; usefqefaeí (13)ESpfcefY aysmufqHk;0dnmOf avvGifhaeaom vli,fav;uRefawmfonf ,ckuJhodkY BuD;rm;aomtoif;awmfESpfyg;udk OD;aqmifEdkifol jzpfvmrnfr[kwfay/ vlajrmuf rsm;pGmudk u,fwifjcif; cH&amp;apzdkY? bmompum; (14)ckjzifh urÇmay:0,f tifwmeufjzifh xkwfvTifhEdkifrnf r[kwfyg/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taMumif;rlum; xdkolwdkYonf yifyef;onfjzpfí xdef;olr&amp;SdyJ? ypfxm;aom odk;uJhodkY jzpfMu\/ }} (&amp;SifróJ 9;36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right="-61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]]aumif;BuD;r*Fvmjzpfapyg}} [laom "r®oDcsif; oDqdk\/</w:t>
      </w:r>
    </w:p>
    <w:p>
      <w:pPr>
        <w:pStyle w:val="Normal"/>
        <w:spacing w:lineRule="auto" w:line="240" w:before="0" w:after="0"/>
        <w:ind w:right="-61"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ab/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aumif;BuD;r*Fvmjzpfapyg? aumi;fBuD;r*Fvmjzpfapyg 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uREkfyftxJü a,½Iocifvif;aprlyg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aumif;BuD;r*Fvmjzpfapyg  tdkt&amp;Sifocif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 xml:space="preserve">olwyg;tm; aumif;BuD;r*Fvm&amp;SdapzdkY&amp;ef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(1880-1950? tdkif&amp;mbD.0DvfqefoDuHk;aom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 xml:space="preserve">]]aumif;BuD;r*Fvmjzpfapyg}})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right="-61" w:hanging="0"/>
        <w:jc w:val="both"/>
        <w:rPr/>
      </w:pPr>
      <w:r>
        <w:rPr>
          <w:rFonts w:cs="WinInnwa" w:ascii="WinInnwa" w:hAnsi="WinInnwa"/>
          <w:sz w:val="32"/>
          <w:szCs w:val="32"/>
        </w:rPr>
        <w:t>trIawmfaqmifrsm;onf a,½</w:t>
      </w:r>
      <w:r>
        <w:rPr>
          <w:rFonts w:cs="WinInnwa" w:ascii="WinInnwa" w:hAnsi="WinInnwa"/>
          <w:sz w:val="32"/>
          <w:szCs w:val="32"/>
          <w:u w:val="single"/>
        </w:rPr>
        <w:t>IcHpm;</w:t>
      </w:r>
      <w:r>
        <w:rPr>
          <w:rFonts w:cs="WinInnwa" w:ascii="WinInnwa" w:hAnsi="WinInnwa"/>
          <w:sz w:val="32"/>
          <w:szCs w:val="32"/>
        </w:rPr>
        <w:t>ouJhokdY pdwfcHpm;rI&amp;Sdaeygrnf/ a,½Ibk&amp;m;uJhodkY oem;jcif; *½kPmawmfpdwfr&amp;SdyJ? aysmufqHk;0dnmOfrsm; zrf;qD;&amp;mwGif atmifjrifjcif; enf;yg;ygvdrhfrnf/</w:t>
      </w:r>
    </w:p>
    <w:p>
      <w:pPr>
        <w:pStyle w:val="Normal"/>
        <w:spacing w:lineRule="auto" w:line="240" w:before="0" w:after="0"/>
        <w:ind w:right="-61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720" w:right="-61" w:hanging="720"/>
        <w:jc w:val="both"/>
        <w:rPr>
          <w:rFonts w:ascii="WinInnwa" w:hAnsi="WinInnwa" w:cs="WinInnwa"/>
          <w:b/>
          <w:b/>
          <w:sz w:val="36"/>
          <w:szCs w:val="32"/>
        </w:rPr>
      </w:pPr>
      <w:r>
        <w:rPr>
          <w:rFonts w:cs="WinInnwa" w:ascii="WinInnwa" w:hAnsi="WinInnwa"/>
          <w:b/>
          <w:sz w:val="36"/>
          <w:szCs w:val="32"/>
        </w:rPr>
        <w:t>2/</w:t>
        <w:tab/>
        <w:t xml:space="preserve">'kwd,ç trIawmfaqmifwpfOD;onf c&amp;pfawmfaqmif&amp;GufouJhodkY BudK;pm; aqmif&amp;Guf Mu&amp;ygrnf/ </w:t>
      </w:r>
    </w:p>
    <w:p>
      <w:pPr>
        <w:pStyle w:val="Normal"/>
        <w:spacing w:lineRule="auto" w:line="240" w:before="0" w:after="0"/>
        <w:ind w:left="720" w:right="-61" w:hanging="720"/>
        <w:jc w:val="both"/>
        <w:rPr>
          <w:rFonts w:ascii="WinInnwa" w:hAnsi="WinInnwa" w:cs="WinInnwa"/>
          <w:b/>
          <w:b/>
          <w:sz w:val="36"/>
          <w:szCs w:val="32"/>
        </w:rPr>
      </w:pPr>
      <w:r>
        <w:rPr>
          <w:rFonts w:cs="WinInnwa" w:ascii="WinInnwa" w:hAnsi="WinInnwa"/>
          <w:b/>
          <w:sz w:val="36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a,½Ic&amp;pfawmfbk&amp;m;ocifonf aysmufqHk;0dnmOfrsm;tzdkY oem;jcif;oufoufr[kwfbJ? wynfhawmfrsm;ESifhtwl ,mukyf\a&amp;wGif;tem;odkY a&amp;mufaomtcg wynfhawmfrsm;tpm 0,f&amp;efoGm;cdkuf a,½Ionf </w:t>
      </w:r>
      <w:r>
        <w:rPr>
          <w:rFonts w:cs="WinInnwa" w:ascii="WinInnwa" w:hAnsi="WinInnwa"/>
          <w:b/>
          <w:i/>
          <w:sz w:val="32"/>
          <w:szCs w:val="32"/>
        </w:rPr>
        <w:t xml:space="preserve">wpfpHkw&amp;mtrIudk aqmif&amp;GufcJhonf/ </w:t>
      </w:r>
      <w:r>
        <w:rPr>
          <w:rFonts w:cs="WinInnwa" w:ascii="WinInnwa" w:hAnsi="WinInnwa"/>
          <w:sz w:val="32"/>
          <w:szCs w:val="32"/>
        </w:rPr>
        <w:t xml:space="preserve">wynfhawmfwdkY jyefa&amp;muf vmMuaomtcg ,HkMunfaom&amp;Srm&amp;dvl tajrmuftrsm; 0ef;&amp;HvQuf&amp;Sdonfudk awGU&amp;Muonf/ wynfhawmfrsm;u a,½Itm; cPwmtem;,lvQuf tpmoHk;aqmif&amp;ef awmif;yefMu\/ ocifu tpmpm;NyD;NyDjzpfMuaMumif; rdefYawmfrl\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32"/>
          <w:szCs w:val="32"/>
        </w:rPr>
        <w:tab/>
      </w:r>
      <w:r>
        <w:rPr>
          <w:rFonts w:cs="WinInnwa" w:ascii="WinInnwa" w:hAnsi="WinInnwa"/>
          <w:sz w:val="28"/>
          <w:szCs w:val="32"/>
        </w:rPr>
        <w:t xml:space="preserve">]]a,½Iu ighudkapvTwfawmfrlaomol\ tvdkawmfudkaqmifjcif;? ol\trIawmfudk NyD;pD;jcif;trIonf ighpm;p&amp;mjzpf\/ ,ckrSpí av;vvGefvQif pyg;&amp;dwf&amp;mumv jzpfvdrfhrnf[k oifwkdYqdkwwfonfr[kwfavmh/ igqdkonfum; pyg;&amp;dwfjcif;tvdkYiSg v,fjyifwdkYonf ,ckyif 0i;f0if;&amp;Sdonf arQmfíMunfhMuavmh/ }}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 xml:space="preserve">(a,m[ef 4; 34-35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uREkfyftouf (17)ESpft&amp;G,fwGif {0Ha*vdowif;aumif;a[mMum;zdkY bk&amp;m;ocif ac:jcif; cHcJhonf/ [dkifwifwefyufcfü&amp;Sd toif;awmfodkY w&amp;m;a'oemawmf a[mMum;zdkY&amp;ef uREkfyftm; w&amp;m;0ifcGifhjyKcJhMuonf/ w&amp;m;a'oemawmfwdkY a[mjrJa[mMum;aeaomfvnf; uREkfyfudk,fwdkif aysmufqHk;aeqJyifjzpfonf/ {0Ha*vdowif;aumif;udk OD;aESmuftodw&amp;m; tm;jzifh a0iSEdkifcJhaomfvnf; c&amp;pfawmfonf rnfoljzpfaMumif; taotcsmrodcJhay/ uREkfyftoufwm rajymif;vJcifuwnf;u bk&amp;m;ocifonf uREkfyftm; {0Ha*vdowif;aumif; a0iS&amp;ef ac:cJhjcif;jzpfonf/ uREkfyfrdcif&amp;Sd&amp;m tDudkyufcf? avmhpftdef*s,fvdwfNrdKUodkY jyefvm cJhyg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w½kwfjynfolYor®wEdkifiHodkY [kwfqefawvm e,fajropfyxrqHk; omoemjyKoGm;a&amp;muf cJhjcif;taMumif;pmtkyfudk uREkfyfzwfMum;cJhonf/ w½kwfEdkifiHodkY omoemjyKoGm;zkdYudk pdwfjyif;xef pGmcHpm;cJhonf/ 1961 ckESpf? Zefe0g&amp;DvwGif yxrw½kwfESpfjcif;toif;awmf? avmhpftdef*suf vdwffffffNrdKUü yg0ifjzpfcJhonf/ uREkfyftouf 19ESpfjynfhcJhygNyD/ taotcsm ajymif;vJjcif;r&amp;SdcJhyg/ uREkfyfuJhodkY t&amp;G,fwlvli,frsm; toif;awmfü tenf;tusOf;wufa&amp;mufvmMuonf/ a'gufwmwdarmaovif; oif;tkyfq&amp;mrjzpfcif? ¤if;toif;awmfonf vlOD;a&amp;tenf;i,fom &amp;Sdonf/ xdktoif;awmfü&amp;Sd vli,fpHkwGJ rrfzDESifh avmfemvkefwdkYu uRekfyftm; aEG;axG;pGm BudKqdkcJhMuonf/ rpöwmuDeD0pfumqefESifhtwl xkdvli,fpHkwJGu uREkfyftm; naecif;0wfjyK tpDtpOftNyD;ü tjyifpm;aomufqdkifokdY ac:aqmifcJhMuonf/ NyD;aemuf olwdkYtdrfodkY uRekfyftm; ac:cJMu\/ aEG&amp;moDaESmif;wGif bdkiftdkvmaumvdyf (tckqdk wuúodkvf)odkY oGm;a&amp;mufcJhonf/ rrfzDonf awmfbkwfusrf;pmausmif;ü oifMum;aeoljzpfonf/ 1961? pufwifbm (28)&amp;ufaeY rrfzDvkef\ab;em;wGif xdkifvQuf em;axmif&amp;if; uREkfyftoufwm ajymif;vJcJhjcif;jzpfyg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&amp;mpkESpf0ufaemufaMumif;udk jyefawG;MunfhvQif rpöpfvkef? a'gufwmESifhZeD;r*f*dk0ifwkdY\ oem;jcif;*½kPmawmfpdwfESifh uRekfyftm; *&amp;kpdkufjyKpkjcif;r&amp;SdcJhvQif uREkfyfonf c&amp;pf,mef wpfa,muf  jzpfvmrnfr[kwfovdk oif;tkyfq&amp;mvnf; jzpfvmrnfr[kwf[k udk,fudkudk oabmaygufem;vnfcJh&amp;ygonf/ c&amp;pfawmftzdkY rm;rm;rwfrwf&amp;yfwnf trIawmfaqmif jzpfvmzdkY xdkolwdkYu uREkfyf\0dnmOf touf&amp;Sifvmonfhtxd *½kpdkufjyKpkíjzpfygonf/ uREkfyf twdtvif;ajymMum;vdkonf/ xdkol (4)a,mufwkdYu uRekfyf\tjypfrsm;udk od&amp;SdvmzdkY oGefoif yJhjyifjcif;jzifh 0dnmOfu,fwifjcif;cH&amp;onfhtxd *½kpdkufjyKpkíjzpfonf/ xdkolwkdYonf uREkfyftm; ]]cPwjzKwfqkawmif;}} ay;½kHoufoufr[kwfcJhyg/ xdkxufydkaom u,fwifjcif;&amp;&amp;SdzkdYtxd jyKpkcJhMuonf/ olwdkYu ]]uREkfyf\0dnmOfudk </w:t>
      </w:r>
      <w:r>
        <w:rPr>
          <w:rFonts w:cs="WinInnwa" w:ascii="WinInnwa" w:hAnsi="WinInnwa"/>
          <w:sz w:val="32"/>
          <w:szCs w:val="32"/>
          <w:u w:val="single"/>
        </w:rPr>
        <w:t xml:space="preserve">*½kpdkuf </w:t>
      </w:r>
      <w:r>
        <w:rPr>
          <w:rFonts w:cs="WinInnwa" w:ascii="WinInnwa" w:hAnsi="WinInnwa"/>
          <w:sz w:val="32"/>
          <w:szCs w:val="32"/>
        </w:rPr>
        <w:t xml:space="preserve">cJhMu\/ aysmufqHk;aeaom q,fausmfouf uREkfyf\0dnmOfudk zrf;qD;tEdkif,lcJhMu\/ xdkt&amp;monf </w:t>
      </w:r>
      <w:r>
        <w:rPr>
          <w:rFonts w:cs="WinInnwa" w:ascii="WinInnwa" w:hAnsi="WinInnwa"/>
          <w:sz w:val="24"/>
          <w:szCs w:val="32"/>
        </w:rPr>
        <w:t xml:space="preserve">life </w:t>
      </w:r>
      <w:r>
        <w:rPr>
          <w:rFonts w:cs="Times New Roman" w:ascii="Times New Roman" w:hAnsi="Times New Roman"/>
          <w:sz w:val="24"/>
          <w:szCs w:val="32"/>
        </w:rPr>
        <w:t>–</w:t>
      </w:r>
      <w:r>
        <w:rPr>
          <w:rFonts w:cs="WinInnwa" w:ascii="WinInnwa" w:hAnsi="WinInnwa"/>
          <w:sz w:val="24"/>
          <w:szCs w:val="32"/>
        </w:rPr>
        <w:t xml:space="preserve"> style </w:t>
      </w:r>
      <w:r>
        <w:rPr>
          <w:rFonts w:cs="WinInnwa" w:ascii="WinInnwa" w:hAnsi="WinInnwa"/>
          <w:sz w:val="32"/>
          <w:szCs w:val="32"/>
        </w:rPr>
        <w:t xml:space="preserve">b0aeenf;? {0Ha*vd vkyfief;pOf r[kwfbl; vHk;0r[kwfbl;? c&amp;pfawmfuJhokdY {0Ha*vdvkyfaqmifjcif; jzpfonf/ tywfwdkif;yif {0Ha*vdowif;aumif; em;axmifEdkif&amp;ef uREkfyftm; Muifem,k,pGmjzihf ulnDcJhMu ygonf/ toif;awmfü a&amp;mufvmMuaom vli,fvl&amp;G,frsm;tm; xdkolwdkYjyKpkapmifha&amp;Smuf ouJhodkY oifvnf; vkyfaqmifEdkifrnf[k arQmfvifhyg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taMumif;rlum; xkdolwdkYonf yifyef;onfjzpfí xdef;olr&amp;SdyJ ypfxm;aom odk;uJhokdY jzpfMu\/ }} (&amp;SifróJ 9;36)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right="-61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]]aumif;BuD;r*Fvmjzpfaprlyg}} [laom "r®oDcsif;udk oDqdkonf/</w:t>
      </w:r>
    </w:p>
    <w:p>
      <w:pPr>
        <w:pStyle w:val="Normal"/>
        <w:spacing w:lineRule="auto" w:line="240" w:before="0" w:after="0"/>
        <w:ind w:left="720" w:right="-61"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  <w:r>
        <w:br w:type="page"/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aumif;BuD;r*Fvmjzpfapyg? aumi;fBuD;r*Fvmjzpfapyg 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uREkfyftxJü a,½Iocifvif;aprlyg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aumif;BuD;r*Fvmjzpfapyg  tdkt&amp;Sifocif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 xml:space="preserve">olwyg;tm; aumif;BuD;r*Fvm&amp;SdapzdkY&amp;ef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right="-61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*Reftm&amp;f½dkufpfajymMum;cJhonfrSm?</w:t>
      </w:r>
    </w:p>
    <w:p>
      <w:pPr>
        <w:pStyle w:val="Normal"/>
        <w:spacing w:lineRule="auto" w:line="240" w:before="0" w:after="0"/>
        <w:ind w:right="-61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firstLine="432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 xml:space="preserve">{0Ha*vdowif;aumif;yifudkobm0ü aysmufqHk;vlom;rsm;tm; oem;jcif; *&amp;kPmpdwf &amp;Sdayonf/ xl;jrwfaom ,pfylaZmfjcif;wGif arwåm tcH"gwfjzifh taocHjcif;u uREkfyfwdkY\ ESvHk;om;udk t&amp;nfaysmfapawmf rlNyD/ ocif\aumif;uifbHkpnf;pdrfudk pGefYvTwfjcif;? qif;&amp;JcHjcif;? ESdrfhcsjcif;? opömazgufcH&amp;jcif;? acR;onf taoG;uJhodkY usonfhtxd pdwfylyefjcif;? um;wdkifxufü jyif;xefaoma0'emcHpm;&amp;jcif;rsm;onf oem;jcif; *½kPm awmfpdwf ESvHk;om;ESifh&amp;if;NyD; vkyfaqmifrIjzpfí BuD;rm;aom aus;Zl; arwåm? oefY&amp;Sif;aomtoufwmjzifh aojcif;wdkifatmif tyfESHjcif;rsm;u ppfrSefaom c&amp;pf,mef,HkMunfoljzpfvmzdkY EdI;aqmfay;\/ uREkfyfrMumcP Mum;&amp;aom tjypfom;wkdY\ pum;oHum;? ]]toif;awmfü t,lvGJrSm;aom olwdkY ajrmufrsm;pGm&amp;Sd\}} [lí ajymqdkavh&amp;SdMuonf/ olwdkYwawG\tajym rSefonf[kajymqdkzdkY pdk;&amp;GHUrdonf/ toif;awmfü t,lvGJrSm;aomol ajrmufrsm;pGm&amp;Sdaeonfudk oHo,&amp;Sdp&amp;mrvdkyg/ wynfhawmf (12)a,muf xJu wpfa,mufonfvnf; opömazgufcJhonfr[kwfygvm;? c&amp;pf,mefrsm; udk vTJrSm;aom t,l0g'Dorm;rsm;jzpfapaom taMumif;&amp;if;cHudk oifodyg ovm;/ ajymif;vJjcif; r&amp;SdaomolwkdYonf tjypfom;rsm;wkdYtm; a&amp;G;Ekwf u,fwifcJhaom BuD;rm;aom c&amp;pfawmf\ vkyfaqmifrIudk em;rvnfaom aMumifhjzpfrnf/ u,fwifjcif;onf tm;vHk;twGuf jzpfovdk? r,HkMunf olwdkYonf tjypfüwlnDaeonfudk em;vnfjcif;r&amp;Sd aomaMumifh jzpfrnf[k ,HkMunfygonf/ omrefvlom;rsm;yifvQif? aumif;uifbHk trSefwu,f wnf&amp;Sdjcif;? rD;i&amp;Jvnf; t&amp;Hoifhwnf&amp;Sdaejcif;? xm0&amp;touf&amp;Sifjcif;? u,fwifjcif;cH&amp;jcif;ESifh tjypfom;rsm;tm; rD;i&amp;JodkYusa&amp;mufapjcif;paom {0Ha*vd owif;aumif;ü c&amp;pfawmfoifMum;ay;cJhaom aus;Zl;w&amp;m; xJu¤if;taMumif;t&amp;mrsm; yg0ifaejcif;udk odNyD;jzpfvdrfhrnf[k xifyg onf/ 'kwd,arG;zGm;jcif;cH&amp;aomolwdkYon?f rdrdwdkYonf tjypfom; jzpfaomaMumifh tjypf\tzdk;tc aojcif;i&amp;JzsufqD;jcif;rS vGwfajrmuf&amp;ef jypf'Pfay;qyf&amp;rnfudk  em;vnfoabmaygufMuygvdrfhrnf/ </w:t>
      </w:r>
      <w:r>
        <w:rPr>
          <w:rFonts w:cs="WinInnwa" w:ascii="WinInnwa" w:hAnsi="WinInnwa"/>
          <w:b/>
          <w:i/>
          <w:sz w:val="28"/>
          <w:szCs w:val="28"/>
        </w:rPr>
        <w:t xml:space="preserve">The Golden Path of Successful Personal Soul Winning , </w:t>
      </w:r>
      <w:r>
        <w:rPr>
          <w:rFonts w:cs="WinInnwa" w:ascii="WinInnwa" w:hAnsi="WinInnwa"/>
          <w:sz w:val="28"/>
          <w:szCs w:val="28"/>
        </w:rPr>
        <w:t xml:space="preserve">Sword of the Lord Publishers, 1961, PP. 123, 124, 125). </w:t>
      </w:r>
    </w:p>
    <w:p>
      <w:pPr>
        <w:pStyle w:val="Normal"/>
        <w:spacing w:lineRule="auto" w:line="240" w:before="0" w:after="0"/>
        <w:ind w:left="720" w:right="1253" w:firstLine="720"/>
        <w:jc w:val="both"/>
        <w:rPr>
          <w:rFonts w:ascii="WinInnwa" w:hAnsi="WinInnwa" w:cs="WinInnwa"/>
          <w:sz w:val="24"/>
          <w:szCs w:val="32"/>
        </w:rPr>
      </w:pPr>
      <w:r>
        <w:rPr>
          <w:rFonts w:cs="WinInnwa" w:ascii="WinInnwa" w:hAnsi="WinInnwa"/>
          <w:sz w:val="24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oem;Muifemaom rsufpd&amp;SdvQuf aysmufqHk;0dnmOfrsm;udk &amp;SmazGaeaomoludk  avmuDvlom;rsm;u xdkoludk t,lvGJrSm;aomol[k ac:a0:jcif;vnf; rxl;qef;ay/ taMumif;rSm ]]xdkolwdkYonf wpfjcm;aomolrsm;udkvnf; c&amp;pf,mef,HkMunfol jzpfvm atmif vkyfaqmifaomaMumifh}} jzpfonf/ xdkavmuDvlom; wkdYu c&amp;pf,mef,HkMunfolrsm;? arwåm*½kPmudk a&amp;SU½IvQuf avmuDvlom;rsm;udk tywfwdkif; we*FaEGaeY bk&amp;m;ausmif;okdY vma&amp;mufEdkif&amp;ef csOf;uyfaejcif;udk zsufqD;MupdkY[k olwdkYwpfawG pOf;pm;ae aomaMumifh jzpfonf/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rdwfaqGonfvnf; xdkodkYaomtrIawmfjrwfaqmif&amp;GufzdkY oifhudkoif qufuyfxm;ygu w&amp;m;yv’ifodkY &lt;uvmNyD; 'l;axmufaevdkufyg/ bk&amp;m;ocifxH aumif;BuD;awmif;cH qkawmif;ay;ygrnf/ bk&amp;m;&amp;Sifu oifhtm; arwåm*½kPm pdwfxm;&amp;SdvQuf aysmufqHk; 0dnmOfrsm; (vli,frsm;) bk&amp;m;ausmif;odkY ac:aqmif vmEdkif&amp;ef aumif;BuD;ay;ygrnf/ (qkawmif;MuygpdkY)?  ]]aumif;BuD;r*Fvmjzpfapyg}} [laom oDcsif;oDqdkpOf oifwdkYae&amp;modkY oGm;EdkifygNyD.</w:t>
      </w:r>
    </w:p>
    <w:p>
      <w:pPr>
        <w:pStyle w:val="Normal"/>
        <w:spacing w:lineRule="auto" w:line="240" w:before="0" w:after="0"/>
        <w:ind w:left="720" w:right="-61"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aumif;BuD;r*Fvmjzpfapyg? aumi;fBuD;r*Fvmjzpfapyg 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uREkfyftxJü a,½Iocifvif;aprlyg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aumif;BuD;r*Fvmjzpfapyg  tdkt&amp;Sifocif 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olwyg;tm; aumif;BuD;r*Fvm&amp;SdapzdkY&amp;ef</w:t>
      </w:r>
    </w:p>
    <w:p>
      <w:pPr>
        <w:pStyle w:val="Normal"/>
        <w:spacing w:lineRule="auto" w:line="240" w:before="0" w:after="0"/>
        <w:ind w:right="-61"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vrf;rSm;aeqJjzpfaom rdwfaqGwdkYtxJu tcsKdUaomolwdkYtzdkY pum;tenf;i,f rajymMum;yJ þa'oemawmfudk tqHk;rowfvdkao;yg/ or®musrf;pmü rdefffYawmf rlonfum; ]]bk&amp;m;ocif\om;awmfudk ,HkMunfaomoltaygif;wdkYonf ysufpD;jcif;odkY ra&amp;muf/ xm0&amp;toufudk&amp;apjcif;iSg? bk&amp;m;ocifonf rdrdü wyg;wnf;aom om;awmf udk pGefYawmfrl\}} (&amp;Sifa,m[ef 3;16)/ þonf tuREkfyfwdkY qkawmif;jcif;jzpf\/ tjypfrS oifhtoufwmajymif;vJvmNyD; c&amp;pfawmfocifxH wdk;0ifcsOf;uyf&amp;ef jzpfonf/ c&amp;pfawmf onf tzcrnf;awmf\ vusFmawmfbufü xdkifawmfrlNyD/ ,HkMunfjcif;jzifh ocifh xHwdk;0ifcsOf;uyfyg/ ocifhtaoG;awmfESifh oifhtjypfrsm;udk aq;aMumoefYpifNyD; oifhtm;xm0&amp;touf&amp;SifcGifhay;NyD; jzpfygonf/ tmrif/</w:t>
      </w:r>
    </w:p>
    <w:p>
      <w:pPr>
        <w:pStyle w:val="Normal"/>
        <w:spacing w:lineRule="auto" w:line="240" w:before="0" w:after="0"/>
        <w:ind w:left="720" w:right="-61" w:firstLine="72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rFonts w:cs="Times New Roman" w:ascii="Times New Roman" w:hAnsi="Times New Roman"/>
            <w:szCs w:val="24"/>
          </w:rPr>
          <w:t>www.realconversion.com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>ESdyfyg ]]w&amp;m;a'oempmrl}}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spacing w:lineRule="auto" w:line="240" w:before="0" w:after="0"/>
        <w:ind w:left="720" w:right="-61" w:firstLine="720"/>
        <w:jc w:val="both"/>
        <w:rPr>
          <w:rFonts w:ascii="-Win---Innwa" w:hAnsi="-Win---Innwa" w:cs="-Win---Innwa"/>
          <w:b/>
          <w:b/>
          <w:sz w:val="32"/>
          <w:szCs w:val="32"/>
        </w:rPr>
      </w:pPr>
      <w:r>
        <w:rPr>
          <w:rFonts w:cs="-Win---Innwa" w:ascii="-Win---Innwa" w:hAnsi="-Win---Innwa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w&amp;m;a'oemawmfrwdkifcif a'gufwmc&amp;dwfweft,fvfcsefrS &amp;SifroJ 9;35-38 udk zwfMum;ay;onf/ </w:t>
      </w:r>
    </w:p>
    <w:p>
      <w:pPr>
        <w:pStyle w:val="Normal"/>
        <w:spacing w:lineRule="auto" w:line="240" w:before="0" w:after="0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w&amp;m;a'oemawmfrwdkifcif rpöwmbif*srifcifudwf*&amp;dwfzpfrS</w:t>
      </w:r>
    </w:p>
    <w:p>
      <w:pPr>
        <w:pStyle w:val="Normal"/>
        <w:spacing w:lineRule="auto" w:line="240" w:before="0" w:after="0"/>
        <w:rPr>
          <w:rFonts w:ascii="WinInnwa" w:hAnsi="WinInnwa" w:cs="WinInnwa"/>
          <w:sz w:val="32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( a'gufwm*Reftm½dkuf 1895 -1980) ckESpfü oD;uHkaom ]]tuREkfyf&amp;Sdonf}} [laom "r®oDcsif;udk usL;{ay;ygonf/</w:t>
      </w:r>
    </w:p>
    <w:p>
      <w:pPr>
        <w:pStyle w:val="Normal"/>
        <w:spacing w:lineRule="auto" w:line="240" w:before="0" w:after="0"/>
        <w:rPr>
          <w:rFonts w:ascii="-Win---Researcher" w:hAnsi="-Win---Researcher" w:cs="-Win---Researcher"/>
          <w:sz w:val="32"/>
          <w:szCs w:val="32"/>
        </w:rPr>
      </w:pPr>
      <w:r>
        <w:rPr>
          <w:rFonts w:cs="-Win---Researcher" w:ascii="-Win---Researcher" w:hAnsi="-Win---Researcher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44"/>
          <w:szCs w:val="32"/>
        </w:rPr>
      </w:pPr>
      <w:r>
        <w:rPr>
          <w:rFonts w:cs="WinInnwa" w:ascii="WinInnwa" w:hAnsi="WinInnwa"/>
          <w:sz w:val="44"/>
          <w:szCs w:val="32"/>
        </w:rPr>
        <w:t>tajcjyKusrf;rsm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b/>
          <w:sz w:val="44"/>
          <w:szCs w:val="32"/>
        </w:rPr>
        <w:t>''Soul Winning Compassion''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40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</w:t>
      </w:r>
      <w:r>
        <w:rPr>
          <w:rFonts w:cs="WinInnwa" w:ascii="WinInnwa" w:hAnsi="WinInnwa"/>
          <w:sz w:val="40"/>
          <w:szCs w:val="32"/>
        </w:rPr>
        <w:t>a'gufwmtm&amp;ft,fvf[dkifrma*stm&amp;f</w:t>
      </w:r>
    </w:p>
    <w:p>
      <w:pPr>
        <w:pStyle w:val="Normal"/>
        <w:spacing w:lineRule="auto" w:line="240" w:before="0" w:after="0"/>
        <w:ind w:left="720" w:right="720" w:hanging="115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720" w:right="720" w:hanging="115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]]taMumif;rlum; ? xdkolwdkYonf yifyef;onfjzpfí xdef;olr&amp;SdyJ? ypfxm;aomodk;uJhodkY jzpfMu\/ (&amp;SifróJ 9;36)/ </w:t>
      </w:r>
    </w:p>
    <w:p>
      <w:pPr>
        <w:pStyle w:val="Normal"/>
        <w:spacing w:lineRule="auto" w:line="240" w:before="0" w:after="0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720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1/</w:t>
        <w:tab/>
        <w:t xml:space="preserve">yx,r ç trIawmfaqmifwpfOD;onf a,½IcHpm;ouJhodkY pdwfcHpm;rI &amp;Sd&amp;ygrnf/ 1ay 2;21? Zdvd 2;5? &amp;SifróJ 14;14? 15;32? 20;34ç &amp;Sifrmuk 1;41? 6;34? 8;2? &amp;Sifvkum 7;13? </w:t>
      </w:r>
    </w:p>
    <w:p>
      <w:pPr>
        <w:pStyle w:val="Normal"/>
        <w:spacing w:lineRule="auto" w:line="240" w:before="0" w:after="0"/>
        <w:ind w:left="720" w:hanging="720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2/</w:t>
        <w:tab/>
        <w:t>'kwd,ç trIawmfaqmifwpfOD;onf c&amp;pfawmfaqmif&amp;GufouJhokdY BudK;pm;aqmif&amp;Guf &amp;ygrnf/ &amp;Sifa,m[ef 4;34 - 35, 3;16?</w:t>
      </w:r>
    </w:p>
    <w:p>
      <w:pPr>
        <w:pStyle w:val="Normal"/>
        <w:spacing w:lineRule="auto" w:line="240" w:before="0" w:after="0"/>
        <w:ind w:left="720" w:hanging="720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sectPr>
      <w:headerReference w:type="default" r:id="rId4"/>
      <w:type w:val="nextPage"/>
      <w:pgSz w:w="11906" w:h="16838"/>
      <w:pgMar w:left="2160" w:right="2160" w:gutter="0" w:header="72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-Win---Innw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Innwa">
    <w:charset w:val="00"/>
    <w:family w:val="auto"/>
    <w:pitch w:val="variable"/>
  </w:font>
  <w:font w:name="-Win---Researche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-Win---Innwa" w:hAnsi="-Win---Innw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-Win---Innwa" w:hAnsi="-Win---Innw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ing1">
    <w:name w:val="headin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realconversion.com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06:31:00Z</dcterms:created>
  <dc:creator>Naw Mai</dc:creator>
  <dc:description/>
  <dc:language>en-US</dc:language>
  <cp:lastModifiedBy>Use This Account</cp:lastModifiedBy>
  <dcterms:modified xsi:type="dcterms:W3CDTF">2011-08-20T06:31:00Z</dcterms:modified>
  <cp:revision>2</cp:revision>
  <dc:subject/>
  <dc:title/>
</cp:coreProperties>
</file>