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/>
          <w:b/>
          <w:bCs/>
          <w:sz w:val="32"/>
          <w:szCs w:val="42"/>
        </w:rPr>
      </w:pPr>
      <w:r>
        <w:rPr>
          <w:rFonts w:cs="-Win---Innwa070" w:ascii="WinInnwa" w:hAnsi="WinInnwa"/>
          <w:b/>
          <w:bCs/>
          <w:sz w:val="32"/>
          <w:szCs w:val="42"/>
        </w:rPr>
        <w:t>toif;awmfukd A[dkjyKaom {0Ha*vd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-Win---Innwa070" w:hAnsi="-Win---Innwa070" w:cs="-Win---Innwa070"/>
          <w:b/>
          <w:b/>
          <w:bCs/>
          <w:sz w:val="36"/>
          <w:szCs w:val="42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34"/>
        </w:rPr>
        <w:t>Church  centered  Evangelism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/>
          <w:b/>
          <w:bCs/>
          <w:sz w:val="32"/>
          <w:szCs w:val="42"/>
        </w:rPr>
      </w:pPr>
      <w:r>
        <w:rPr>
          <w:rFonts w:cs="-Win---Innwa070" w:ascii="WinInnwa" w:hAnsi="WinInnwa"/>
          <w:b/>
          <w:bCs/>
          <w:sz w:val="32"/>
          <w:szCs w:val="4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a'gufwm.tmef.t,fvf.[dkifrm.a*stm&amp;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Kruti Dev 050" w:hAnsi="Kruti Dev 050" w:cs="-Win---Innwa070"/>
          <w:sz w:val="32"/>
          <w:szCs w:val="32"/>
        </w:rPr>
      </w:pPr>
      <w:r>
        <w:rPr>
          <w:rFonts w:cs="-Win---Innwa070" w:ascii="Kruti Dev 050" w:hAnsi="Kruti Dev 05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2009 ckESpf? Zefe0g&amp;Dv 25 &amp;uf? ocifbk&amp;m;aeY eHeufykdif; avmtif*svdwfNrdKU? wJawmfESpfjcif;toif;awmfü a[mMum;aom a'oemawmf/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anuary 25, 200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sz w:val="32"/>
          <w:szCs w:val="32"/>
        </w:rPr>
      </w:pPr>
      <w:r>
        <w:rPr>
          <w:rFonts w:cs="Times New Roman" w:ascii="Times New Roman" w:hAnsi="Times New Roman"/>
          <w:sz w:val="24"/>
        </w:rPr>
        <w:t>at the Baptist Tabernacle of Los Angeles</w:t>
        <w:br/>
      </w:r>
    </w:p>
    <w:p>
      <w:pPr>
        <w:pStyle w:val="Normal"/>
        <w:autoSpaceDE w:val="false"/>
        <w:spacing w:lineRule="auto" w:line="240" w:before="0" w:after="0"/>
        <w:ind w:left="720" w:right="720" w:hanging="115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]]oifwkdYoGm;í vlrsKd;wumwdkYukd ighwynhfjzpfapvsuf crnf;awmf? om;awmf? oefY&amp;Sif;aom0dnmOfawmf\ emrü AwådZHukday;Muavmh/ igonf oifwkdYtm; ay;orQaom ynwfawmfwdkYukd apmihfa&amp;Smufapjicf;iSm qHk;rMo0g'ay;Mum;avmh/ igonfvnf; uyfurÇmukefonfhwkdifatmif oifwdkYESihftwl tpOfrjywf&amp;dSonf[k wynhfawmfwdkYtm; rdefYawmfrl\/ (&amp;SifróJ 28;19-2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rsm;pGmaomolwkdYu {0Ha*vdowif;aumif;onf tenf;pkjzpfaom toif;awmfxJu oif;tkyfq&amp;m? q&amp;mESihfoif;axmufrsm; (okdYr[kwf) ta&amp;;ygt&amp;ma&amp;mufolrsm;uom aqmif&amp;Guf&amp;aomtrIjzpfonf[k ,lqMuygonf/ xdkt&amp;mrsm;onf "r®opfumv\ oGefoifcsufrsm;r[kwfyg/ r[mapcdkif;csufjzpfaom &amp;SifróJ 28;19-20onf a'oEÅ&amp;toif;awmfü&amp;dSaom ,HkMunfolwkdif;tay:odkY ay;tyfcJhjcif; jzpfygonf/ a'gufwm'AvsL.at.c&amp;pöa0vf ajymMum;onfrSm </w:t>
      </w:r>
      <w:r>
        <w:rPr>
          <w:rFonts w:cs="Times New Roman" w:ascii="Times New Roman" w:hAnsi="Times New Roman"/>
          <w:sz w:val="32"/>
          <w:szCs w:val="32"/>
        </w:rPr>
        <w:t>–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/>
      </w:pPr>
      <w:r>
        <w:rPr>
          <w:rFonts w:cs="-Win---Innwa070" w:ascii="WinInnwa" w:hAnsi="WinInnwa"/>
          <w:sz w:val="28"/>
          <w:szCs w:val="28"/>
        </w:rPr>
        <w:t>a,½Ibk&amp;m;\ r[mapckdif;csufonf acwfumvtqufquf toif;awmfwpfckvHk;tay:ü ay;tyfcJhjcif; jzpfygonf/ trdefYpum;rSm ]vlrsKd;wumwdkYukd qHk;rMo0g'ay;&amp;ef} jzpfNyD; usrf;pmyg twdtusrSm ]wynhfawmfjzpfap&amp;ef} [líjzpfygonf/ ('AvsL.at.c&amp;pöa0vf.zDtdyfcsf.'DÄ</w:t>
      </w:r>
      <w:r>
        <w:rPr>
          <w:rFonts w:cs="-Win---Innwa070" w:ascii="-Win---Innwa070" w:hAnsi="-Win---Innwa07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The Criswell  Study Bible</w:t>
      </w:r>
      <w:r>
        <w:rPr>
          <w:rFonts w:cs="Times New Roman" w:ascii="Times New Roman" w:hAnsi="Times New Roman"/>
          <w:i/>
          <w:iCs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 xml:space="preserve">Thomas Nelson,  </w:t>
      </w:r>
      <w:r>
        <w:rPr>
          <w:rFonts w:cs="-Win---Innwa070" w:ascii="WinInnwa" w:hAnsi="WinInnwa"/>
          <w:sz w:val="28"/>
          <w:szCs w:val="28"/>
        </w:rPr>
        <w:t>1979? rSwfpk &amp;SifróJ 28;19-2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070" w:hAnsi="-Win---Innwa070" w:cs="-Win---Innwa070"/>
          <w:sz w:val="32"/>
          <w:szCs w:val="32"/>
        </w:rPr>
      </w:pPr>
      <w:r>
        <w:rPr>
          <w:rFonts w:cs="-Win---Innwa070" w:ascii="-Win---Innwa070" w:hAnsi="-Win---Innwa07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]]a,½Ibk&amp;m;\BuD;rsm;aom r[mapckdif;csufrSm toif;awmfwpfckvHk;tay:ü ay;tyfcJhjcif;jzpfygonf/}} toif;awmfwGif toif;oltoif;om; ta,mufpDwkdif;onf {0Ha*vdowif;aumif; a0iS&amp;efc&amp;pfawmfbk&amp;m; trdefYawmfay;jcif; cH&amp;olrsm;jzpfMuygonf- ,HkMunfolwkdif;onf ukd,fESihfxdawGUorQaomolwkdYtm; {0Ha*vdowif;aumif; a0iSzdkY&amp;efESihf vlrsKd;wumwdkYtm; wynhfawmfjzpfap&amp;ef trdefYay;jcif;cH&amp;aomolrsm; jzpfMuygonf/ wpfOD;csif;pDtm; {0Ha*vdowif;aumif;a0iSjcif;tay: uREkfyfwkdY\ ,HkMunfcH,lcsufonf vlwkdif;tm; c&amp;pfawmf\ owif;aumif;tm; a0iS&amp;rnfjzpfonf/ toif;om;r[kwfao;aomolrsm;udkyif c&amp;pfawmf\ trIawmfjrwf xJ yg0ifonftxd uREkfyfwdkY a[majymoihfonf/ {0Ha*vdowif;aumif; a0iSjcif;onf uREkfyfwdkY toif;awmf\ ta&amp;;BuD;qHk; pdwfESvHk;om;\ cHpm;csufA[kdXme tpDtpOfwpf&amp;yf jzpfygonf/ xdkYaMumihf {0Ha*vdowif;aumif; a0iSjcif;onf uREkfyfwdkY\ c&amp;pf awmftzdkY vkyfaqmiforQtm;vHk;\ txG#ftxdyfae&amp;müxm;jcif; jzpfygonf/</w:t>
      </w:r>
      <w:r>
        <w:rPr>
          <w:rFonts w:cs="-Win---Innwa070" w:ascii="WinInnwa" w:hAnsi="WinInnwa"/>
          <w:i/>
          <w:iCs/>
          <w:sz w:val="32"/>
          <w:szCs w:val="32"/>
        </w:rPr>
        <w:t xml:space="preserve"> {0Ha*vdowif;aumif;a0iSjcif;onf toif;awmf\ vkyfief;pOfwGif ta&amp;;ygaom u@mwpf&amp;yftaejzihf oD;oefYxm;&amp;dSjcif;jzpfonf/</w:t>
      </w:r>
      <w:r>
        <w:rPr>
          <w:rFonts w:cs="-Win---Innwa070" w:ascii="WinInnwa" w:hAnsi="WinInnwa"/>
          <w:sz w:val="32"/>
          <w:szCs w:val="32"/>
        </w:rPr>
        <w:t xml:space="preserve"> uREkfyfwdkYonf qkawmif;MuNyD; tywfpOf paeaeYnwkdif; vkyfaqmifMujcif;jzpfonf/ we*FaEGaeYvnfykdif; {0Ha*vdowif;aumif; a0iSMujcif;onf reufydkif;0wfjyK tpnf;ta0; tpDtpOfpNyD; aemuf tpDtpOfwpfck jzpfygonf/ uREkfyfwkdYonf tywfpOf Ak'¨[l;nESihf Mumoyaw;nü {0Ha*vdowif;aumif; a0iSMuygonf/ a'gufwmc&amp;pöa0vfajymonffrSm ]]a,½Ibk&amp;m;\ BuD;rm;aomapcdkif;csufonf toif;awmf wpfckvHk;}} twGufjzpfonf[kqdk\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26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oifwkdYonf oGm;í vlrsKd;wumwdkYudk igwynhfjzpfapvsuf crnf;awmf? om;awmf? oefY&amp;Sif;aom0dnmOfawmf\ emrü AwådZHudkay;Muavmh}} (&amp;SifróJ 28;19-20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070" w:ascii="WinInnwa" w:hAnsi="WinInnwa"/>
          <w:sz w:val="32"/>
          <w:szCs w:val="32"/>
        </w:rPr>
        <w:t xml:space="preserve">ajrmufrsm;pGmaomolrsm;u {0Ha*vdowif;aumif; a0iSjcif;onf vGefcJhNyD;aom pmapmifi,fomjzpfNyD; (okdYr[kwf) av;eufrIr&amp;dSaom tay:,HrQomjzpfaom ]]tjypfom;rsm;ukd bmoma&amp;;usihf0wftwkdif;}} qkawmif;y|emjyK&amp;ef aoG;aqmifwGef; ydkYxm;jcif;jzpfonf[k ,lqxifjrifMuygonf/ odkYaomf uREkfyfwdkY owdxm;&amp;rnfrSm ]]qHk;jzwfcsuf}} cs&amp;efr[kwfbJ trdefYawmfukd0efcHí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]]wynhfawmf}}</w:t>
      </w:r>
      <w:r>
        <w:rPr>
          <w:rFonts w:cs="-Win---Innwa070" w:ascii="WinInnwa" w:hAnsi="WinInnwa"/>
          <w:sz w:val="32"/>
          <w:szCs w:val="32"/>
        </w:rPr>
        <w:t xml:space="preserve"> jzpfapyg[laom trdefYawmfukd 0efcH&amp;efomjzpfygonf/ a'gufwm c&amp;pöa0vf trSefwu,f ajymonfrSm ]]vlwkdif;tm; oGefoif&amp;efonf usrf;pmt&amp; wynhfawmfjzpfapjcif;}} [k ajymMum;cJhygonf/ BuD;rm;aom r[mapckdif;csufonf a'oEÅ&amp;toif;awmf tay:ü A[dkjyKjcif;ukd jyovdkufjcif;jzpfonf/ tay:,H bmoma&amp;;tusihfodu©m&amp;dSaomolrsm;ESihf tjypfom;rsm; ]]bmoma&amp;; usihf0wftwkdif; qkawmif;jcif;onf}} a'oEÅ&amp; toif;awmfwpfOD;csif;pDtm; tav;eufxm; vkyfaqmif&amp;ef</w:t>
      </w:r>
      <w:r>
        <w:rPr>
          <w:rFonts w:cs="-Win---Innwa070" w:ascii="-Win---Innwa070" w:hAnsi="-Win---Innwa070"/>
          <w:sz w:val="32"/>
          <w:szCs w:val="32"/>
        </w:rPr>
        <w:t xml:space="preserve"> </w:t>
      </w:r>
      <w:r>
        <w:rPr>
          <w:rFonts w:cs="-Win---Innwa070" w:ascii="WinInnwa" w:hAnsi="WinInnwa"/>
          <w:sz w:val="32"/>
          <w:szCs w:val="32"/>
        </w:rPr>
        <w:t xml:space="preserve">wGef;ydkYjcif;r[kwfyg/ xdkYtwGufaMumihf trsm;aomtoif;awmfwkdYonf ¤if;enf;vrf;udk vufvTwft½IH;ay;&amp;onfhtaMumif;rSm xda&amp;mufrIr&amp;dSaomaMumihfyif jzpfonf/ omvGefí jrihfjrwfaomenf;vrf;onfµ a'oEÅ&amp;toif;awmf\ {0Ha*vdowif;aumif;}} [kyif uREkfyfwkdYac:wGifMuygonf/ oifonf jyift&amp;yfü&amp;dSaomvlrsm;\ zkef;eHygwfrsm;udk ,laqmifvmNyD; toif;awmfacgif;aqmifrsm;rS xdkzkef;jzihf tquftoG,fjyKvkyfum xdkolrsm;udk toif;awmfodkY ac:aqmif&amp;ygrnf/ xdkYtjyif oifonfvnf; oif\pGrf;tm;jzihf xdkolukd bk&amp;m;ausmif;odkY ac:aqmifvm&amp;ygrnf/ xdkolrsm; bk&amp;m;ausmif;odkY a&amp;muf&amp;dSygu wdusrSefuefaom {0Ha*vdw&amp;m;\ owif;aumif;udk a0iSay;&amp;ygrnf/ xdkenf;vrf;rsm;u 0dnmOfzrf;qD;&amp;efESihf topfaomjyKjyifajymif;vJjcif;twGuf enf;vrf;yifjzpfonf/ þtpDtpOf\ tvkyfyif jzpfygonf/ tjcm;aomenf; vrf;jzihf vkyfaqmifír&amp;ay/ tu,fí rdwfaqGonf ]]a'oEÅ&amp;toif;awmf {0Ha*vdw&amp;m;ESihf ywfoufí ykdrdkíodvdkygu tD;vfrD;vfjzihf qufoG,fEkdifygonf/ uREkfyf\tD;vfar;vfrSm 0uf'fqdkuf ta&amp;SUpmrsufESmb,fbufjcrf; </w:t>
      </w:r>
      <w:r>
        <w:rPr>
          <w:rFonts w:cs="WinInnwa" w:ascii="WinInnwa" w:hAnsi="WinInnwa"/>
          <w:sz w:val="24"/>
          <w:szCs w:val="24"/>
        </w:rPr>
        <w:t xml:space="preserve">botton </w:t>
      </w:r>
      <w:r>
        <w:rPr>
          <w:rFonts w:cs="-Win---Innwa070" w:ascii="WinInnwa" w:hAnsi="WinInnwa"/>
          <w:sz w:val="32"/>
          <w:szCs w:val="32"/>
        </w:rPr>
        <w:t xml:space="preserve">rSmjzpfonf/ zkef;eHygwfrSm (818) 352-0452 jzpfonf/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tenf;pkaom rsKd;qufopfrsm;jzpfaom tay:,Hc&amp;pf,efacgif;aqmifrsm;u vlrsm;wdkYudk a'oEÅ&amp;toif;awmfokdY ac:aqmifum ajymif;vJapzdkYxuf tay:,Hukdom qHk;jzwfcsrSwfzdkY awG;ac:BuHpnfMuonf/ odkYaomf vlom;rsm;ukd csOf;uyf&amp;,ljcif;r&amp;dSbJ b,ft&amp;m ukd qHk;jzwfcsufcsrnfenf;/ toif;awmfü vlpkvla0;wdk;wufzdkY&amp;eftwGuf trdefYawmfjzpfaom r[mapckdif;csufukd emcHjcif;[laom topfaom vlopfrsm;udk toif;awmfokdY ac:aqmifvmjcif;yifjzpfonf/ topfjyKjyif ajymif;vJ&amp;efrvdkvm;aomolrsm;ukd jyKpkysKd;axmifrnfhtpm;?  topfaomvli,frsm;ukd toif;awmfodkY ac:aqmif&amp;eftwGuf jyifyüoGm;a&amp;muf&amp;SmazGzkdY vdktyfygonf/ xdkolwdkYtm; owif;aumif; trSefukdMum;apjcif;onf a'oEÅ&amp;toif;awmf\ vkyfief;yifjzpfonf/ c&amp;pfawmfbk&amp;m;\ topfaomwynfhawmf  rsm;jzpfvmap&amp;ef oGefoifjcif;onf a'oEÅ&amp;toif;awmf\ vkyfaqmif&amp;efwm0efyifjzpfonf/ aus;Zl;jyKí &amp;Sifvkum (14;23) ukd zwfMunfhMuyg/ wynfhawmfjzpfapjcif;\ vkyfaqmifrIYtwGuf &amp;Sif;vif;pGmawGU&amp;ygo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ocifuNrdKUjyif? vrf;r? NcHem;okdYoGm;OD;avmh/ ightdrfukdjynhfapjcif;iSm tEkdiftxuf ac:oGif;avmh}}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070" w:ascii="WinInnwa" w:hAnsi="WinInnwa"/>
          <w:sz w:val="28"/>
          <w:szCs w:val="32"/>
        </w:rPr>
        <w:t xml:space="preserve">(&amp;Sifvkum 14;23)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rdwfaqGrsm;xdkifEkdifMuygNyD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vkyfief;enf;AsL[monf &amp;SifróJ 28;19-20 ukd vufawGUvdkufem usifhoHk;jcif;yifjzpfonf/ uREkfyfwdkYb,fae&amp;mukdoGm;NyD; vlrsKd;wumwdkYukd oGefoifMurvJ¿ tajzrSm NrdKUjyif? vrf;r? NcHem;? avmuDEkdifiHt&amp;yf&amp;yfokdY oGm;a&amp;mufa0iS&amp;rnf/ (rmuk 16;15)/ aysmufqHk;aomvlom;rsm;tm; {0Ha*vda0iSonfhtcg uREkfyfwdkY b,ft&amp;mukd vkyfaqmifoihfoenf;¿ tajzrSm ]]igtdrfukd jynhfapjcif;iSm tEkdiftxufac:oGif;&amp;Muygrnf}}? ½dk;&amp;Sif;ygw,fµ a'oEÅ&amp;toif;awmfukd A[dkjyKaom {0Ha*vdw&amp;m;onf xdkolwdkYtm; toif;awmfodkY ac:aqmifí {0Ha*vdowif;aumif;udk Mum;emapNyD;? topfaomowå0grsm;jzpfap&amp;efESifh c&amp;pfawmfbk&amp;m;\ wynhfawmfrsm; jzpfvmap&amp;ef tEkdiftxuf aoG;aqmif&amp;ygrnf/ ,cktcef;i,f (23) xJu rSwfom;p&amp;m ]tp} pum;vHk;ESihf ]tqHk;} pum;vHk;ESpf&amp;yfrSm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NrdKUjyifvrf;rodkYoGm;jcif;}}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tEkdiftxuf ac:oGif;jcif;}} yifjzpf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]]NrdKUjyifvrf;rodkYoGm;jcif;? tEkdiftxufac:oGif;jcif;yifjzpfonf/ ½dk;&amp;Sifygw,fµ ]]NrdKUjyifvrf;rodkYoGm;NyD; tEkdiftxuf ac:aqmifjcif;}} ]]xkdYtwGufaMumihf oifonf}} vlrsKd;wumwkdYukd oGefoif&amp;rnf/ xdkYtwGufaMumihf rdwfaqGonf a'oEÅ&amp;toif;awmf tm;jzihf xdkolwdkYukd topfjyKjyifaom owå0gjzpfapNyD; c&amp;pfawmf\ wynhfawmfrsm;jzpfap&amp;ygrnf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NrdKUjyifvrf;rokdYoGm;NyD;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tEkdiftxufac:oGif;yg}}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720" w:hanging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1/</w:t>
        <w:tab/>
      </w:r>
      <w:r>
        <w:rPr>
          <w:rFonts w:cs="-Win---Innwa070" w:ascii="WinInnwa" w:hAnsi="WinInnwa"/>
          <w:b/>
          <w:bCs/>
          <w:sz w:val="32"/>
          <w:szCs w:val="32"/>
        </w:rPr>
        <w:t>yxrtoif;awmfukd A[dkjyKaom {0Ha*vd[lonf ]]toif;awmftjyift&amp;yfodkYxGufNyD; 0dnmOfaysmufqHk; vlom;rsm;tm; &amp;SmazG&amp;ygrnf}}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i/>
          <w:iCs/>
          <w:sz w:val="32"/>
          <w:szCs w:val="32"/>
        </w:rPr>
        <w:t>uREkfyfwdkYonf jzpfysufvmawmhrnfh urÇmBuD;\ tqHk;aeY&amp;ufukd apmihfraeEkdifMuawmhay/</w:t>
      </w:r>
      <w:r>
        <w:rPr>
          <w:rFonts w:cs="-Win---Innwa070" w:ascii="WinInnwa" w:hAnsi="WinInnwa"/>
          <w:sz w:val="32"/>
          <w:szCs w:val="32"/>
        </w:rPr>
        <w:t xml:space="preserve"> [kwfygw,f/ tpdk;ykdifaom bk&amp;m;&amp;SifjzpfaMumif;udk uREkfyfwdkY,HkMunfMuyg\/ okdYygaomfvnf; bk&amp;m;onf rdrd\tcGihftmPmukd tvGJoHk;pm;jcif;r[kwf/ rdrd&amp;nf&amp;G,f csufrsm;ukd NyD;ajrmufapjcif;omjzpfonf/ tu,fí uREkfyfwdkYonf c&amp;pfawmfbk&amp;m;\ trdefYawmfjzpfaom &amp;SifróJ 28;19-20 ESihf &amp;Sifvkum 14;23 ukd vdkufemjcif;r&amp;dSygu bk&amp;m;ocif uREkfyfwdkYtm; aumif;BuD;csay;zdkY arQmfvihfapmihfpm;í r&amp;Muyg/ r[mapckdif;csufukd emcHjcif;onf toif;awmfwkdif;tm; atmifjrifapjcif;\ aomhcsufyifjzpfonf/ uREkfyfwdkYonf pdwftm;xufoefvsuf qkawmif;Muay rnf/ xdkt&amp;monf aumif;yg\/ uREkfyfwdkYonf or®musrf;pmukd tywfwukwfavhvmNyD; olwpfyg; tm;oGefoifaumif;oGefoifyg vdrfhrnf/ xdkt&amp;mum; aumif;rGefay\/ odkYygaomfvnf; c&amp;pfawmfbk&amp;m;\ BuD;rm;aom r[mapcdkif;csufukd emcHzdkY ysufuGufcJhrnf qdkvQif uREkfyfwdkYonf NrdKUjyif? vrf;rodkYxGufNyD; tEkdiftxufac:oGif;jcif; r&amp;dSygu? tu,fí uREkfyfwdkY NrdKUjyifvrf;rodkYxGufNyD; tEkdiftxufac:oGif;jcif; r&amp;dSygu? c&amp;pfawmfbk&amp;m; aemufqHk;ay;vdkufaom trdefYpum;ukd uREkfyfwdkYemcHzdkY ysufuGufcJhjcif;jzpfonf/  uREkfyfwdkYonftjyifokdYxGufNyD; aysmufqHk;0dnmOfrsm;udk &amp;SmazGNyD; toif;awmfodkY ac:aqmifvm&amp;ygrnf/ xdkodkYr[kwfygu uREkfyfwdkYonf c&amp;pfawmf\ ay;tyfcJhaom tvkyfwm0eftwkdif; vkyfaqmiftouf&amp;Sifjcif;r&amp;dS? ol\toHawfukd em;axmifjcif;r&amp;dSbJ ol&amp;JUtrdefYawmfukd av;av;eufeuf pOf;pm;vkyfaqmifjcif;r&amp;dSygu uREkfyfwdkYonf uREkfyfwdkY\ t&amp;Sifocif&amp;JU trdefYawmfukd emcHzdkY ysufuGufolrsm; jzpfMuonf/ xdkYaMumihf cGeftm;ay;wdkufwGef;vdkonfrSm-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NrdKUjyif? vrf;? NcHem;odkYoGm;avmh/ ightdrfukd jynhfapjcif;iSm tEkdiftxufac:oGif;yg}} (&amp;Sifvkum 14;23)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tcsKdUaomolrsm;onf touft&amp;G,fBuD;&amp;ihfNyD; ukd,fcE¨mtm;enf;aomolrsm; jzpfaumif;jzpfEkdifMuygonf/ tcsKdUaomolrsm; onf i,f&amp;G,fNyD; Eke,faomolrsm; jzpfEkdifMu\/ xdkodkYjzpfygaomfvnf; touft&amp;G,fBuD;&amp;ihfaomolrsm;onf toif; awmfokdY vma&amp;mufMuNyD; i,f&amp;G,faom uav;oli,frsm;udk *½kpdkufapmihfMuyfMu&amp;ygrnf/ xdkuJhodkY uREkfyfwdkYESihf pkaygif;vkyfaqmifjcif; jzihf xdkolwdkY\ rdbrsm;ukd toif;awmfodkY twm;tqD;r&amp;dS 0ifxGufap&amp;ygrnf/ xdktouft&amp;G,fBuD;&amp;ihfaomolwkdYonf a&amp;&amp;Snf{0Ha*vd owif;aumif;tzdkY oGm;vmEkdifMuawmhrnfr[kwfyg/ tm½kefESihf [k&amp;onfarma&amp;Svufukd axmufrouJhokdY xdkacgif;aqmifzcifBuD;rsm;tm; axmufyHhay;&amp;Muygrnf/ toif;awmfü i,f&amp;G,faomuav;oli,frsm;tm; ac:aqmifEkdifjcif;tm;jzihf xdkuav;rsm;\ rdbrsm;ukd twm;tqD;r&amp;dS toif;awmfodkY 0ifxGufvmapjcif;jzihf bk&amp;m;ocif\tdrfudk jynfhapjcif;iSm tEkdiftxufac:oGif;jcif;\ ta&amp;;ygaom tcef;u@wpf&amp;yf jzpfygonf/ xdkodkYvkyfaqmifyguµ rdwfaqGtepfemcHvkyfaqmiforQ toufwmwpfckvHk;ukd ay;qyforQonf c&amp;pfawmfbk&amp;m;\ toif;awmftzdkY olwpfyg;wdkYtm; {0Ha*vdvkyfief; vkyfaqmifjcif;jzpfygonf/ rdwfaqGonf cGeftm;tpGrf;owåd&amp;dSorQ jzihf vkyfaqmifBudK;pm;&amp;ygrnf/ a'oEÅ&amp;toif;awmfudk wnfaqmufjcif;iSm c&amp;pfawmftrdefYawmfjzpfaom ]]NrdKUjyif? vrf;? NcHem;odkYoGm;NyD; toif;awmfukdjynhfapjcif;iSm tEkdiftxufac:oGif;Muavmh[laom trdefYawmfukd toif;awmfü yg0ifolwdkif; vkyfaqmif&amp;Muygrnf/ [laom trdefYawmfukd toif;awmfü yg0ifolwkdif; vkyfaqmif&amp;Muygrnf/ xdkodkYvkyfaqmifygu c&amp;pfawmfa,½I\ trdefYawmfudk emcHjcif;jzpfaom ]tdrfawmfukd jynhfapjcif;iSm tEkdiftxufac:oGif;Muavmh} [laom wm0efukd vlBuD;? vli,f? a,musfm;? rdef;r wwfEkdifaomolrsm;wkdYESihf twlwuG vkyfaqmifBudK;pm;Mu&amp;rnfjzpf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070" w:ascii="WinInnwa" w:hAnsi="WinInnwa"/>
          <w:sz w:val="32"/>
          <w:szCs w:val="32"/>
        </w:rPr>
        <w:t xml:space="preserve">rdwfaqGonf oif\touft&amp;G,fEkysKdcsdef? cGeftm;tpGrf;owdå&amp;dScdkuf qufvufBudK;pm;vkyfaqmifyg/ c&amp;pfawmfbk&amp;m; tzdkYa&amp;SUokdY csDwufvkyfaqmifyg/ BuD;rm;aom r[mapckdif;csufrsm;udk jynhfpHkap&amp;ef NrdKUjyif? vrf;r? NcHem;odkYxGufNyD; tdrfawmfukd jynfhapjcif;iSm tEkdiftxufac:oGif;tvkdYiSm rdwfaqG\ EkysKdíusrf;rmoefpGrf;csdefukd {0Ha*vdowif;aumif;ukd ajymzdkYtwGuf toHk;jyKyg/ ayghayghyg;yg; tqD;twm;r&amp;dS EkdifiHawmftzdkY oif\toufwmukd jr§ihfwifvkdufyg/ {a0Ha*vd\ bkef;wefcdk;awmftm;jzihf a&amp;SUodkYwdk;í tm;xkwfvkyfaqmifyg/ NrJNrHwnfMunfaom toufwmukd EkdifiHawmftzdkY qufuyftyfESHBudK;pm; vkyfaqmifyg/ toif;awmfü {0Ha*vd w&amp;m;ukd jr§ifhwifvkyfaqmifjcif;[laom wpfOD;csif;pD {0Ha*vdvkyfief;onf oefY&amp;Sif;jcif;ESihf bk&amp;m;ESihfqdkifaom ac:,ltyfESif;jcif;\ yxrta&amp;;BuD;aom wm0efjzpfonf/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¤if;onf NrdKUjyifvrf;rodkYxGufNyD; aysmufqHk;0dnmOf&amp;SmazGjcif;jzihf pwifvkyfaqmif&amp;ef jzpfonf/</w:t>
      </w:r>
      <w:r>
        <w:rPr>
          <w:rFonts w:cs="-Win---Innwa070" w:ascii="WinInnwa" w:hAnsi="WinInnwa"/>
          <w:sz w:val="32"/>
          <w:szCs w:val="32"/>
        </w:rPr>
        <w:t xml:space="preserve"> tu,fí rdwfaqGonf NrdKUjyifvrf;rokdYxGufNyD; aysmufqHk;aom0dnmOfrsm;udk r&amp;SmazGygu xdkaysmufqHk;0dnmOfrsm;onf toif;awmfodkY a&amp;mufvmrnfr[kwfyg/ bk&amp;m;\tdrfawmfonfvnf; jynhfrSmr[kwfyg/ ]]NrdKUjyif? vrf;rodkYxGufNyD; tEkdiftxufac: oGif;yg}} rdwfaqGoihftm;jzihf tpjyKNyD; vkyfaqmifyg/ rdrd\pdwfESvHk;om;xJü owdjyKajym&amp;rnfrSm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]]tjyifokdYoGm;a&amp;muf &amp;SmazGygrnf}}</w:t>
      </w:r>
      <w:r>
        <w:rPr>
          <w:rFonts w:cs="-Win---Innwa070" w:ascii="WinInnwa" w:hAnsi="WinInnwa"/>
          <w:i/>
          <w:iCs/>
          <w:sz w:val="32"/>
          <w:szCs w:val="32"/>
        </w:rPr>
        <w:t xml:space="preserve"> </w:t>
      </w:r>
      <w:r>
        <w:rPr>
          <w:rFonts w:cs="-Win---Innwa070" w:ascii="WinInnwa" w:hAnsi="WinInnwa"/>
          <w:sz w:val="32"/>
          <w:szCs w:val="32"/>
        </w:rPr>
        <w:t>tcuftcJrsm;pGm &amp;dSaeygaomfvnf; tzdk;tcay;NyD; vkyfaqmifygrnf/ t&amp;m&amp;mxufykdNyD; uREkfyfonf tjyifodkYxGufNyD; aysmufqHk;aom 0dnmOfrsm;udk &amp;SmazGygrnf/ xdkodkYvkyfaqmifzdkY&amp;ef a,½Ic&amp;pfawmfbk&amp;m; rdefYMum;cJhygonf/ odkYjzpfí tuREkfyfwdkYonf xdkocif\ trdefYawmfpum;ukd emcHygrnf/ tjyift&amp;yfodkYxGufNyD; 0dnmOfrsm;pGm &amp;SmazGygrnf[lí uwdjyKygonf[k ajymyg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,ckonf 0dnmOfawmfaumufvdIif;rsm;udk aqmif,lvm&amp;ef tcsdefjzpfygonf/ uREkfyfwdkYonf 0dnmOfzrf;qD;jcif;r&amp;dSygu pdwfysuftm;avsmhNyD; t½IH;BuD;½IH;Mu&amp;rnfjzpfonf/ tu,fí uREkfyfwdkYonf aysmufqHk;aom0dnmOfrsm; &amp;SmazGjcif;vkyfief; vkyfaqmifygu uREkfyfwdkY oufaocHa0iSaom aumvdyf? wuúodkvfausmif;ü&amp;dSaom rsufESmopfrsm;ukd awGUjrifMu&amp;rSmjzpfNyD; uREkfyfwdkY oufaocHa0iSaom aps;qkdifrsm;? vrf;rrsm;ay:u  vlopfwkdYukd tNyHK;rsufESmrsm;pGmjzihf toif;awmfü awGUjrifMu&amp;rnf jzpfygonf/ 0rf;ajrmufjcif;ESihf jynhfpHkaom tjcif;t&amp;mrsm; trSefwu,fjzpfay:vmzdkY rdwfaqGoifonf uREkfyfwdkYtm; ulnD&amp;ef bk&amp;m;ocifonf oihfukd tpGrf;owåd ay;pGrf;ygvdrfhrnf/ uREkfyfonf tcsdefwkdif; c&amp;pfawmfbk&amp;m;\ trdefYawmfudk emcHvdkufavQmufygrnf[k pdwfESvHk;om;xJü rdrdukd,fukd rdrdajymyg/ aojcif;tjypf i&amp;JrS uREkfyfwkdYukd u,fwifaom a,½Ic&amp;pfawmfbk&amp;m;\ emrawmftzdkY tvdkYiSm uREkfyfonf tm;BuD;aom ajcvSrf;? 0dnmOfjynhf0aom pdwfESvHk;om;jzihf tjyift&amp;yfokdYxGufNyD; aysmufqHk;0dnmOfrsm;udk &amp;SmazGygrnf/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tuREkfyfonf tjyift&amp;yfodkY xGufNyD; 0dnmOf&amp;SmazGygr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NrdKUjyifvrf;rxufokdY xGuf&amp;dS0dnmOf&amp;SmazGjcif;jzihf pwifvdkufyg/ xdkodkYvkyfaqmifjcif;onf c&amp;pfawmfbk&amp;m;\ r[mtrdefYawmfukd emcHvdkufavQmufjcif;jzpfygonf/ xdkolwdkY\ emrnfemrrsm;? vdyfpm? zkef;eHygwfrsm;ukd toif;awmfacgif;aqmifrsm;qDodkY ,laqmifvm NyD; tquftoG,fjyKum we*FaEGaeY bk&amp;m;ausmif;odkY zdwfac:&amp;ygr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383" w:leader="none"/>
        </w:tabs>
        <w:autoSpaceDE w:val="false"/>
        <w:spacing w:lineRule="auto" w:line="240" w:before="0" w:after="0"/>
        <w:ind w:left="720" w:right="1152" w:hanging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b/>
          <w:bCs/>
          <w:sz w:val="32"/>
          <w:szCs w:val="32"/>
        </w:rPr>
        <w:t>2/</w:t>
        <w:tab/>
        <w:t>'kwd,toif;awmfukd A[dkjyKaom {0Ha*vd[lonf 0dnmOfrsm;ac:aqmifvmjcif;jzihf qufvufvkyfaqmifjcif;ESihf pwif&amp;r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a0pmrsm;ay;urf;jcif;jzihf vHkavmufNyD[lír&amp;dSyg/ xdkenf;vrf;tm;jzihf toif;awmfodkY tenf;i,frQaomolrsm;om a&amp;muf&amp;dS vmMuonfh tawGUtBuHKudk uREkfyfwdkY odMuygonf/ tjypfom;rsm;\ qkawmif;oH[laom avSum;tqif;ESihf vrf;rxufa&amp;mufrS qkawmif;jcif;onf aysmufqHk;0dnmOfrsm;udk ac:aqmifEkdifzdkY xda&amp;mufrIr&amp;dS? tusKd;rjzpfxGef;onfukdvnf; uREkfyfwdkY od&amp;dSMuNyD;jzpfygonf/ xdkuJhodkYaom enf;vrf;rsm;onf ]]tay:,Hqefaom c&amp;pf,efacgif;aqmif}} rsm;udk ESpfodrfhauseyfapaomfvnf; xdktawGUtBuHKrsm;t&amp; tenf;i,faomolrsm;udkom toif;awmfodkY ac:aqmifvmEkdifonfudk uREfkfyfwdkY od&amp;dSNyD;jzpfygonf/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uREkfyfwdkYonf xdkxufydkNyD; vkyfaqmifMu&amp;rnf/µ</w:t>
      </w:r>
      <w:r>
        <w:rPr>
          <w:rFonts w:cs="-Win---Innwa070" w:ascii="WinInnwa" w:hAnsi="WinInnwa"/>
          <w:sz w:val="32"/>
          <w:szCs w:val="32"/>
        </w:rPr>
        <w:t xml:space="preserve"> a,½Ibk&amp;m;rdefYawmfrlonfrS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b/>
          <w:b/>
          <w:bCs/>
          <w:i/>
          <w:i/>
          <w:iCs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NrdKUjyif? NcHem;? vrf;rodkYoGm;avmhµ </w:t>
      </w:r>
      <w:r>
        <w:rPr>
          <w:rFonts w:cs="-Win---Innwa070" w:ascii="WinInnwa" w:hAnsi="WinInnwa"/>
          <w:b/>
          <w:bCs/>
          <w:i/>
          <w:iCs/>
          <w:sz w:val="28"/>
          <w:szCs w:val="32"/>
        </w:rPr>
        <w:t xml:space="preserve">ightdrfukdjynfhapjcif;iSm tEkdiftxufac:oGif;avmh}}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b/>
          <w:b/>
          <w:bCs/>
          <w:i/>
          <w:i/>
          <w:iCs/>
          <w:sz w:val="32"/>
          <w:szCs w:val="32"/>
        </w:rPr>
      </w:pPr>
      <w:r>
        <w:rPr>
          <w:rFonts w:cs="-Win---Innwa070" w:ascii="WinInnwa" w:hAnsi="WinInnw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rdwfaqGonf ]]tEkdiftxufac:oGif;NyD; bk&amp;m;ocif\tdrfawmfukd jynhfap&amp;ygrnf/ xdkolwdkYonf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tEkdiftxufac:oGif;jcif;</w:t>
      </w:r>
      <w:r>
        <w:rPr>
          <w:rFonts w:cs="-Win---Innwa070" w:ascii="WinInnwa" w:hAnsi="WinInnwa"/>
          <w:sz w:val="32"/>
          <w:szCs w:val="32"/>
        </w:rPr>
        <w:t xml:space="preserve"> cH&amp;NyD; toif;awmfudk jynhfap&amp;ygrnf/ xdkolwdkYonf tEkdiftxufac:oGif;jcif; cH&amp;NyD; toif;awmfudk jynhfap&amp;ygrnf/ xdkolrsm;udk qGJaqmifyg/ tEkdiftxufqGJac:yg/ uREkfyfwdkYonf xdkolwkdYukd ac:oGif;&amp;Muygrnfµ *&amp;dbmompum;tm;jzihf ]]tEkdiftxufjyKjcif;onf}} ]]odomxif&amp;Sm;atmifvkyfonf}} [k t"dyÜm,f&amp;dSonf/ rpöwmattufzf rMumcifu oDqdkoGm;ouJhodkY 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ac:aqmif,lvmyg? ac:aqmif,lvmyg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tjypfom;rsm;wdkY\ae&amp;mrS? ac:aqmif,lvmyg?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ac:aqmif,lvmyg? ac:aqmif,lvmyg? a,½Ibk&amp;m;xHrS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vrf;vGJolrsm;? ac:aqmif,lvmyg}}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(]]ac:aqmif,lvmyg? 19 &amp;mpkESpf? tvufZE´m;? aomrwfpf)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toif;awmf0wfjyKjcif; tpnf;ta0;odkY tBudrf&amp;Hzef&amp;Hcg wufumrQjzihf toif;om;rsm; r[kwfMuao;yg/ c&amp;pfawmfonf rdrd\ pdwfESvHk;om;xJü toufr&amp;Sifrcsif; toif;om;r[kwfyg/ (1 aum 1;30) vlwpfOD;onf toif;awmfbk&amp;m;ausmif;okdY oDwif;ywftenf;i,f? vtenf;i,favmuf wufa&amp;muffapumrQjzihf uREkfyfwkdY\ {0Ha*vdvkyfief; atmifjrifNyD[k rxifrSwfoihfyg/ c&amp;pfawmfü ppfrSefaomajymif;vJ touf&amp;Sifol rjzpfrcsif; toif;om;[lí rowfrSwf&amp;yg/ xdkolrsm;tm; rdrdwdkYonf aysmufqHk;aom olrsm;jzpfMuaMumif;udkvnf;aumif;? tjypfom;rsm;jzpfaMumif; odMuonfhwkdifatmif ¤if;c&amp;pfawmfbk&amp;m;awmfukd vufcH,Hk Munfudk;pm;onfhwkdifatmif uREkfyfwdkYonf tEkdiftxufjyKí tdrfawmfodkY ac:oGif;Mu&amp;rnf/ xdkolrsm;onf topfjyKjyifaom owå0g topfjzpfvmNyD;aemufwGif c&amp;pfawmfbk&amp;m;\ aemufvdkufaumif;rsm; jzpfvmonftxd uREkfyfwdkYonf xdkolwkdYESihftwl trIawmfjrwfukd vkyfaqmif&amp;ygrn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igonf oifwdkYtm;ay;orQaom ynwfawmfwdkYukd apmihfa&amp;Smufapjcif;iSm qHk;rMo0g' ay;Muavmh}}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070" w:ascii="WinInnwa" w:hAnsi="WinInnwa"/>
          <w:sz w:val="28"/>
          <w:szCs w:val="32"/>
        </w:rPr>
        <w:t xml:space="preserve">(&amp;SifróJ 28;20)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þt&amp;mrsm;onf oif;tkyfq&amp;mwpfyg;wnf;aom vkyfaqmif&amp;rnfh wm0efr[kwfyg/ EIwfuywfawmfü rdefYawmfrlonfrSm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xdkrSwpfyg; arwåmpdwf&amp;dSapjcif;iSmvnf;aumif;? aumif;aomtusihfukd usihfapjcif;iSm vnf;aumif;? wkdufwGef;Edk;aqmf&amp;aom tcGihfudk&amp;Smí tcsif;csif; wpfa,mufukdwpfa,muf axmuf½IMuukeftHh/ vltcsKdUwdkY\ xHk;pH&amp;dSonfhtwkdif; tcsif;csif;pka0;jcif;trIukd ra&amp;SmifvTJMuESihf/ ]]tcsif;csif;wdkYukd wdkufwGef;Edk;aqmfMuavmh/ umvtcsdefa&amp;mufvkonfukd axmufojzihf omíBudK;pm;Muavmh}} (a[NAJ  10;24 - 25)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uREkfyfwkdYonf toif;awmfbk&amp;m;ausmif;odkY wufa&amp;mufvmMuaom topfaom,HkMunfolrsm;ukd arhavsmhpGmaezdkY r[kwfyg/ uREkfyfwdkYonf vlopfwdkYtm; arwåmu½kPmESihf aumif;rGefaom tvkyfBudK;pm;vkyfaqmifolrsm; jzpfvmzdkY ]]wdkufwGef;Edk;aqmf&amp;ygrnf}} uREkfyfwdkYonf c&amp;pf,efwdkY\ arwåm½kPmESihf onf;cHjcif; yg&amp;rDtm;jzihf xdkuJhodkY BudK;pm;vkyfaqmif&amp;ygr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uREkfyfwdkYonf wpfcgwpf&amp;H BuD;rm;aomapcdkif;csufwpfvHk;\ teuft"dyÜm,fudk tav;xm; zwfMum;jcif;r&amp;dSbJ omrefrQom zwfMurnfh[k xifrdygonf/ (&amp;SifróJ 28;09-20) ukd toHus,fus,fESihf rwfwyf&amp;yfNyD; aemufwpfacguf zwfMuukefpdkY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oifwdkYonf oGm;í vlrsKd;wumwdkYukd igwynhfjzpfapvsuf? crnf;awmf? om;awmf? oefY&amp;Sif;aom 0dnmOfawmf\ emrawmfü AwådZHudkay;Muavmh/ igonfoifwkdYtm; ay;orQaom ynwfawmfwdkYukd apmihfa&amp;Smufapjcif;iSm qHk;rMo0g'ay;Muavmh/ igonfvnf; uyfurÇmukef onfhwkdifatmif oifwkdYESihftwl tpOfrjywf&amp;dSonf[k wynhfawmfwdkYtm; rdefYawmfrl\/ tmrif}}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ab/>
        <w:t xml:space="preserve">,ck oifwdkYxdkifEkdifMuygNyD/ c&amp;pfawmf\ BuD;rm;aom r[mapcdkif;csufudk aoaocsmcsm *½kwpdkufeJY zwfygvQif uREkfyfa[majym orQudk oifwdkY awGUjrif&amp;ygrnfjzpfonf/ ppfrSefaom {0Ha*vdowif;aumif;onf tjyifukdxGufjcif; [laom tydkif;tjcm;ukd rvGefbJESihf twGif;üomae½HkrQomr[kwfyg/ vlom;rsm;tm; tEkdiftxufqGJac:jcif; txdyg0ifygonf/ (vkum 14;23) rSefuefaom {0Ha*vdw&amp;m;[lonfrSm xdkolwdkYtm; tjcm;aomolrsm;udk xyfqihf{0Ha*vd owif;aumif;ukd a0iSwwfonftxd olwdkYukdcspfNyD; oGefoifjcif;yif jzpfonf/ </w:t>
      </w:r>
      <w:r>
        <w:rPr>
          <w:rFonts w:cs="-Win---Innwa070" w:ascii="WinInnwa" w:hAnsi="WinInnwa"/>
          <w:b/>
          <w:bCs/>
          <w:i/>
          <w:iCs/>
          <w:sz w:val="32"/>
          <w:szCs w:val="32"/>
        </w:rPr>
        <w:t>{0Ha*vdowif;aumif;[lonf a'oEÅ&amp;toif;awmfü&amp;dSaom vlom;rsm;tm; "r®opf toif;awmf\ yHkpHtwkdif; vkdufavQmufzkdY rcufcJapyg/</w:t>
      </w:r>
      <w:r>
        <w:rPr>
          <w:rFonts w:cs="-Win---Innwa070" w:ascii="WinInnwa" w:hAnsi="WinInnwa"/>
          <w:sz w:val="32"/>
          <w:szCs w:val="32"/>
        </w:rPr>
        <w:t xml:space="preserve"> or®musrf;pmyg {0Ha*vdowif;aumif;onf wrefawmf0w¬Kygtwkdif; a'oEÅ&amp; toif;awmf yHkpHukd vlom;rsm;tm; aygif;zufay;onf/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28"/>
          <w:szCs w:val="32"/>
        </w:rPr>
        <w:t>]]ta&amp;twGuftm;jzihf vlaygif;oHk;axmifrQavmufaom olwkdYonf oif;0ifMu\/}} (wref 2;42)</w:t>
      </w:r>
      <w:r>
        <w:rPr>
          <w:rFonts w:cs="-Win---Innwa070" w:ascii="WinInnwa" w:hAnsi="WinInnwa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þtaMumif;t&amp;mrsm;onf a,½IqvifNrdKU&amp;dS toif;awmfESihf ywfoufaMumif; uREkfyfwdkY od&amp;dSMu\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u,fwifjcif;odkY a&amp;mufaomolwdkYudkvnf; aeYpOfrjywf 0dnmOfzrf;qD;jcif;onf ocifbk&amp;m; oif;0ifapawmfrl\/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-Win---Innwa070" w:ascii="WinInnwa" w:hAnsi="WinInnwa"/>
          <w:sz w:val="28"/>
          <w:szCs w:val="32"/>
        </w:rPr>
        <w:t xml:space="preserve">(wref 2;47)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a,½Iqviftoif;awmfukd oif;0ifapouJhodkY toif;awmf ü toif;0ifapjcif;onf "r®opftoif;awmf\ {0Ha*vdowif;aumif;r[kwfyg/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right="1152" w:hanging="720"/>
        <w:jc w:val="both"/>
        <w:rPr/>
      </w:pPr>
      <w:r>
        <w:rPr>
          <w:rFonts w:cs="-Win---Innwa070" w:ascii="WinInnwa" w:hAnsi="WinInnwa"/>
          <w:sz w:val="32"/>
          <w:szCs w:val="32"/>
        </w:rPr>
        <w:t>3/</w:t>
        <w:tab/>
      </w:r>
      <w:r>
        <w:rPr>
          <w:rFonts w:cs="-Win---Innwa070" w:ascii="WinInnwa" w:hAnsi="WinInnwa"/>
          <w:b/>
          <w:bCs/>
          <w:sz w:val="32"/>
          <w:szCs w:val="32"/>
        </w:rPr>
        <w:t>wwd,? toif;awmfA[dkjyKaom {0Ha*vd[lonf bk&amp;m;ocif\tdrfawmfudk jynhfap&amp;ygr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b/>
          <w:b/>
          <w:bCs/>
          <w:sz w:val="32"/>
          <w:szCs w:val="32"/>
        </w:rPr>
      </w:pPr>
      <w:r>
        <w:rPr>
          <w:rFonts w:cs="-Win---Innwa070" w:ascii="WinInnwa" w:hAnsi="WinInnwa"/>
          <w:b/>
          <w:bCs/>
          <w:sz w:val="32"/>
          <w:szCs w:val="32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a,½IrdefYawmfrlonf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nwa070" w:ascii="WinInnwa" w:hAnsi="WinInnwa"/>
          <w:sz w:val="28"/>
          <w:szCs w:val="32"/>
        </w:rPr>
        <w:t>]</w:t>
      </w:r>
      <w:r>
        <w:rPr>
          <w:rFonts w:cs="-Win---Innwa070" w:ascii="WinInnwa" w:hAnsi="WinInnwa"/>
          <w:i/>
          <w:iCs/>
          <w:sz w:val="28"/>
          <w:szCs w:val="32"/>
        </w:rPr>
        <w:t xml:space="preserve">]NrdKUjyif? vrf;r? NcHem;odkYoGm;avmh/ ightdrfudkjynhfapjcif;iSm tEkdiftxufac:oGif;avmh}}/ </w:t>
      </w:r>
      <w:r>
        <w:rPr>
          <w:rFonts w:cs="-Win---Innwa070" w:ascii="WinInnwa" w:hAnsi="WinInnwa"/>
          <w:sz w:val="28"/>
          <w:szCs w:val="32"/>
        </w:rPr>
        <w:t>(&amp;Sifvkum 14;23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þonf a'oEÅ&amp;toif;awmfudk qdkvdkonf[k cH,lygrnf-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tdrfawmfum; touf&amp;Sifawmfrlaom bk&amp;m;ocif\ toif;awmfjzpf\}} (1 wd 3;15)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tuREkfyftaeESihf ]]tdrfawmfonf touf&amp;Sifaom bk&amp;m;ocif\ toif;awmfukd qdkvdkNyD;}} tu,fí ]]ightdrfudkjynfhapjcif; iSm}} qdkjcif;onf a'oEÅ&amp;toif;awmfukd &amp;nfñTef;jcif;r[kwfbJ wjcm;t"dyÜm,fr&amp;dSEkdifyg/ (1wd 3;15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trSefppfppf od&amp;dSxm;onfrSm tu,fí uREkfyfwdkYonf c&amp;pfawmf\ trdefYawmfjzpfaom r[mapcdkif;csufukd vdkufemygu r,HkMunfolrsm;? rajymif;vJolrsm;yif toifa;wmf0wfjyKjcif; tpnf;ta0;ü a&amp;muf7dSvmMuygvdrfhrnf/ uREkfyfodxm;onfrSm xdkt&amp;monf txl;xl;tjcm;jcm;aom jyóemrsm;ESihf tcuftcJrsm;tay: tusKd;oufa&amp;mufrI&amp;dSaprSm jzpfonf/ {0Ha*vdowif;aumif;onf aoaocsmcsm rdefYawmfrlNyD;NyD r[kwfvm;¿ a,½IrdefYawmfrlonfum; -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crnf;awmfonf ighudkapvTwfawmfrlonfenf;wl oifwkdYukd igapvTwfonf[k rdefYawmfrlNyD;vQif}} (a,m[ef 20;21)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twåqefaom tar&amp;dum;ü&amp;dSaom vltrsm;wdkYonf uav;rarG;csifMuyg/ taMumif;rSm uav;arG;zGm;vmygu tcuftcJ 'ku©jyóemrsm;&amp;dSaomaMumihfjzpfonf/ olwdkYonf ½kyfjrifoHMum;xdkifMunhfaejcif;udk wpfukd,fwnf;aoqHk;onfhwdkif auseyfa&amp;mif&amp;Jolrsm;  jzpfMuonf/ uav;i,frsm; arG;zGm;vmjcif;ESihf jyKpkysKd;axmifjcif;onf wpfukd,fwnf;at;csrf;wnfNidrfaom b0udk taESmihft,Suf jzpfapaomaMumihfjzpfonf/ tu,fppf tcsKdUaomtoif;awmfrsm;onf avmuDvlom;topfrsm;udk toif;awmfukd rac:aqmifcsifMubl; r[kwfvm;/ uREkfyfwdkYonf toif;awmfü&amp;dSaom uav;rsm;ukdbJ jyKpkoGefoifNyD; uREkfyfwdkYukd taESmifht,SufjyKEkdifwJh tjcm;tjyif&amp;yfrS vlrsm;ukd toif;awmfukd rac:aqmifMuygeJY[k olwdkYajymaumif;ajymEkdifMu\/ odkYygaomfvnf; xdkuJhodkYaom pdwfaeoabmxm;onf uREkfyfwdkY t&amp;Sifocif\ trdefYawmfjzpfaom r[mapckdif;csufukd emcH&amp;efysufuGufcJhjcif; jzpfonf/ a,½Ibk&amp;m;uREkfyfwdkYtm; rdefYawmfrlonf um; -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vlrsKd;wumwdkYqDoGm;NyD; oGefoifqHk;ryg}} (&amp;SifróJ 28;19)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c&amp;pfawmf\trdefYawmftwkdif; vkyfaqmifjcif;r&amp;dSbJ uREkfyfwdkYonf trdefYawmfudk emcHygonf[k tb,fuJhodkY ajymEkdifygrnfenf;¿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uREkfyfwdkY\ ]]omoemuGif;}} onf uREkfyfwdkY ywf0ef;usif? vrf;ray:? aumvdyf? wuúokdvfausmif;rsm;? aps;qdkifrsm;? pwdk;qdkifrsm;yif jzpfMuygonf/ ]]vlrsKd;wum}} [lonfrSm uREkfyfwdkY\ toif;awmfwnf&amp;dS&amp;m aumvdyfESpfck0ef;&amp;Hxm;aom avmtif*svdwf NrdKUüyif jzpfonf/ uREkfyfwdkY\ trdefYay;OD;pD;csKyfonf a,½Ic&amp;pfawmfyifjzpfonf/ trdefYawmfum; ½dk;&amp;Sif;vSygonf-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>]]oifwdkYonf oGm;ívlrsKd;wumwdkYudk ighwynhfjzpfapvsuf? crnf;awmf? om;awmf? oefY&amp;Sif;aom 0dnmOfawmf\ emrü rwådZHay;Muavh}}/ (&amp;SifróJ 28;19)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070"/>
          <w:sz w:val="28"/>
          <w:szCs w:val="32"/>
        </w:rPr>
      </w:pPr>
      <w:r>
        <w:rPr>
          <w:rFonts w:cs="-Win---Innwa070" w:ascii="WinInnwa" w:hAnsi="WinInnwa"/>
          <w:sz w:val="28"/>
          <w:szCs w:val="32"/>
        </w:rPr>
        <w:t xml:space="preserve">]]NrdKUjyif? NcHem;? vrf;rodkYoGm;avmhµ ightdrfudkjynhfapjcif;iSm tEkdiftxufac:oGif;avmh}} (&amp;Sifvkum 14;24)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{0Ha*vd owif;aumif;awG a0iSzdkYoGm;ygµ b,ft&amp;murS r&amp;yfwefYygapESihfµ c&amp;pfawmf\trIawmftzdkY rdrdtoufwmukd tyfESHqufuyfvdkufygµ}} ]]c&amp;pfawmfbk&amp;m;&amp;JU tdrfawmfus,fjyefYapzdkY tvdkYiSm tjyift&amp;yfokdYxGufNyD; tEkdiftxufac:oGif;yg}}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,aeYreuf þae&amp;mü &amp;dSaom oltcsKdUaomolwdkYonf rajymif;vJaomolrsm;vnf; &amp;dSMurSmjzpfonf/ a,½Ibk&amp;m;ocifxH rdwfaqGwdk;0if rcsOf;uyfrcsif; þw&amp;m;a'oemudk tqHk;rowfvdkyg/ oif\tjypftzdk;tcrsm;twGuf vuf0g;uyfwkdiftay: oltaocHay;qyfNyD;NyD/ oifhudk xm0&amp;toufay;zdkY udk,fcE¨mESihfaojcif;rS xajrmufcJhNyD; ,ckqkawmif;ay;aeonf/ olYqD csOf;uyfyg/ ,HkMunfjcif;ESihf toufwmqufuyftyfESHyg/ rdwfaqGonf þa'oEÅ&amp;toif;0ifwpfa,muf jzpfvmzdkY&amp;ef ol\taoG;awmftm;jzihf oifhtjypfrsm;udk aq;aMumNyD;NyDjzpfonf/ topfaomowå0g topftoufwmxJü xdkc&amp;pfawmfESihftwl touf&amp;SifzdkY pwifygawmhvm;/ tmrifµ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b/>
          <w:b/>
          <w:sz w:val="32"/>
          <w:szCs w:val="32"/>
        </w:rPr>
      </w:pPr>
      <w:r>
        <w:rPr>
          <w:rFonts w:cs="-Win---Innwa070" w:ascii="WinInnwa" w:hAnsi="Win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a'oemrwkdifcif a'gufwmc½dkufweft,fcsefrS a,m[ef 20; 19-20 ukdzwfyg/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 xml:space="preserve">a'oemrwkdifcif rpömrif*rifuifudwf*a&amp;UzufrS  oDcsif;usL;{onf/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nwa070" w:ascii="WinInnwa" w:hAnsi="WinInnwa"/>
          <w:sz w:val="32"/>
          <w:szCs w:val="32"/>
        </w:rPr>
        <w:t>]</w:t>
        <w:tab/>
        <w:tab/>
        <w:tab/>
        <w:t>]o,faqmifvmyg}}/ (tvufZE´m;aomrwf? 19 &amp;mpk)</w:t>
      </w:r>
      <w:r>
        <w:br w:type="page"/>
      </w:r>
    </w:p>
    <w:p>
      <w:pPr>
        <w:pStyle w:val="Normal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Cs/>
          <w:sz w:val="32"/>
          <w:szCs w:val="32"/>
        </w:rPr>
      </w:pPr>
      <w:r>
        <w:rPr>
          <w:rFonts w:cs="-Win---Innwa070" w:ascii="WinInnwa" w:hAnsi="WinInnwa"/>
          <w:bCs/>
          <w:sz w:val="32"/>
          <w:szCs w:val="32"/>
        </w:rPr>
        <w:t>tajcjyKusrf;ydk'frsm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/>
          <w:b/>
          <w:bCs/>
          <w:sz w:val="32"/>
          <w:szCs w:val="32"/>
        </w:rPr>
      </w:pPr>
      <w:r>
        <w:rPr>
          <w:rFonts w:cs="-Win---Innwa070" w:ascii="WinInnwa" w:hAnsi="WinInnw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/>
          <w:b/>
          <w:bCs/>
          <w:sz w:val="32"/>
          <w:szCs w:val="32"/>
        </w:rPr>
      </w:pPr>
      <w:r>
        <w:rPr>
          <w:rFonts w:cs="-Win---Innwa070" w:ascii="WinInnwa" w:hAnsi="WinInnwa"/>
          <w:b/>
          <w:bCs/>
          <w:sz w:val="32"/>
          <w:szCs w:val="32"/>
        </w:rPr>
        <w:t>toif;awmfukd A[dkjyKaom {0Ha*vdowif;aumif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/>
          <w:b/>
          <w:bCs/>
          <w:sz w:val="32"/>
          <w:szCs w:val="32"/>
        </w:rPr>
      </w:pPr>
      <w:r>
        <w:rPr>
          <w:rFonts w:cs="-Win---Innwa070" w:ascii="WinInnwa" w:hAnsi="WinInnwa"/>
          <w:b/>
          <w:bCs/>
          <w:sz w:val="32"/>
          <w:szCs w:val="32"/>
        </w:rPr>
        <w:t>a'gufwmtmeft,fvf[dkifrma*stm&amp;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070"/>
          <w:b/>
          <w:b/>
          <w:bCs/>
          <w:sz w:val="32"/>
          <w:szCs w:val="32"/>
        </w:rPr>
      </w:pPr>
      <w:r>
        <w:rPr>
          <w:rFonts w:cs="-Win---Innwa070" w:ascii="WinInnwa" w:hAnsi="WinInnw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32" w:right="432" w:hanging="115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]]oifwkdYonfoGm;í vlrsKd;wumwdkYukd igwynhfjzpfapvsuf crnf;awmf? om;awmf? oefY&amp;Sif;aom 0dnmOfawmf\ emrü rwådZHukd ay;Muavmh/ igonfoifwkdYtm; ay;orQaom ynwfawmf wdkYukd apmihfa&amp;Smufapjcif;iSm qHk;rMo0g'ay;Muavmh/ igonfvnf; uyfurÇmukefonfh wkdifatmif oifwkdYESihftwl tpOfrjywf&amp;dSonf[k}} wynhfawmfwdkYtm; rdefYawmfrl\/ (&amp;SifróJ 28; 19-20)? (&amp;Sifrmuk 16;15)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</w:tabs>
        <w:autoSpaceDE w:val="false"/>
        <w:spacing w:lineRule="auto" w:line="240" w:before="0" w:after="0"/>
        <w:ind w:left="576" w:hanging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1/</w:t>
        <w:tab/>
        <w:t>yxrtoif;awmfukd A[dkjyKaom {0Ha*vd[lonf tjyift&amp;yfodkYxGufNyD; 0dnmOfaysmufqHk; vlom;rsm;tm; &amp;SmazG&amp;ygrnf/ (vkum 14;23)</w:t>
      </w:r>
    </w:p>
    <w:p>
      <w:pPr>
        <w:pStyle w:val="Normal"/>
        <w:tabs>
          <w:tab w:val="clear" w:pos="720"/>
          <w:tab w:val="left" w:pos="698" w:leader="none"/>
        </w:tabs>
        <w:autoSpaceDE w:val="false"/>
        <w:spacing w:lineRule="auto" w:line="240" w:before="0" w:after="0"/>
        <w:ind w:left="576" w:hanging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2/</w:t>
        <w:tab/>
        <w:t>'kwd,toif;awmfukd A[dkjyKaom {0Ha*vd[lonf 0dnmOfrsm;ac:aqmifvmjcif;jzihf qufvufvkyfaqmifjcif;jzihf pwif&amp;ygrnf/</w:t>
      </w:r>
    </w:p>
    <w:p>
      <w:pPr>
        <w:pStyle w:val="Normal"/>
        <w:tabs>
          <w:tab w:val="clear" w:pos="720"/>
          <w:tab w:val="left" w:pos="698" w:leader="none"/>
        </w:tabs>
        <w:autoSpaceDE w:val="false"/>
        <w:spacing w:lineRule="auto" w:line="240" w:before="0" w:after="0"/>
        <w:ind w:left="576" w:hanging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ab/>
        <w:t>1aum 1;30? a[NAJ 10;24-25? wrefawmf 2; 41;47/</w:t>
      </w:r>
    </w:p>
    <w:p>
      <w:pPr>
        <w:pStyle w:val="Normal"/>
        <w:tabs>
          <w:tab w:val="clear" w:pos="720"/>
          <w:tab w:val="left" w:pos="698" w:leader="none"/>
        </w:tabs>
        <w:autoSpaceDE w:val="false"/>
        <w:spacing w:lineRule="auto" w:line="240" w:before="0" w:after="0"/>
        <w:ind w:left="576" w:hanging="720"/>
        <w:jc w:val="both"/>
        <w:rPr>
          <w:rFonts w:ascii="WinInnwa" w:hAnsi="WinInnwa" w:cs="-Win---Innwa070"/>
          <w:sz w:val="32"/>
          <w:szCs w:val="32"/>
        </w:rPr>
      </w:pPr>
      <w:r>
        <w:rPr>
          <w:rFonts w:cs="-Win---Innwa070" w:ascii="WinInnwa" w:hAnsi="WinInnwa"/>
          <w:sz w:val="32"/>
          <w:szCs w:val="32"/>
        </w:rPr>
        <w:t>3/</w:t>
        <w:tab/>
        <w:t>wwd,toif;awmfukd A[dkjyKaom {0Ha*vd[lonf bk&amp;m;ocif\tdrfawmfudk jynhfap&amp;ygrnf/ (1wd 3;15? a,m[ef 20;21)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nwa070">
    <w:charset w:val="00"/>
    <w:family w:val="auto"/>
    <w:pitch w:val="variable"/>
  </w:font>
  <w:font w:name="Kruti Dev 05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56:00Z</dcterms:created>
  <dc:creator>KM</dc:creator>
  <dc:description/>
  <dc:language>en-US</dc:language>
  <cp:lastModifiedBy>Use This Account</cp:lastModifiedBy>
  <dcterms:modified xsi:type="dcterms:W3CDTF">2011-04-20T15:57:00Z</dcterms:modified>
  <cp:revision>3</cp:revision>
  <dc:subject/>
  <dc:title/>
</cp:coreProperties>
</file>