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w:t>
      </w:r>
      <w:r>
        <w:rPr>
          <w:rFonts w:ascii="ZawGyiTwo" w:hAnsi="ZawGyiTwo" w:cs="ZawGyiTwo"/>
          <w:sz w:val="24"/>
          <w:sz w:val="24"/>
          <w:lang w:val="en-US"/>
        </w:rPr>
        <w:t>၆</w:t>
      </w:r>
      <w:r>
        <w:rPr>
          <w:rFonts w:ascii="ZawGyiTwo" w:hAnsi="ZawGyiTwo" w:cs="ZawGyiTwo"/>
          <w:sz w:val="24"/>
          <w:sz w:val="24"/>
        </w:rPr>
        <w:t>၀၀၀ ျဖင္႔ ႏူိင္ငံေပါင္း ၂</w:t>
      </w:r>
      <w:r>
        <w:rPr>
          <w:rFonts w:ascii="ZawGyiTwo" w:hAnsi="ZawGyiTwo" w:cs="ZawGyiTwo"/>
          <w:sz w:val="24"/>
          <w:sz w:val="24"/>
          <w:lang w:val="en-US"/>
        </w:rPr>
        <w:t>၁၅</w:t>
      </w:r>
      <w:r>
        <w:rPr>
          <w:rFonts w:ascii="ZawGyiTwo" w:hAnsi="ZawGyiTwo" w:cs="ZawGyiTwo"/>
          <w:sz w:val="24"/>
          <w:sz w:val="24"/>
        </w:rPr>
        <w:t xml:space="preserve">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hyperlink r:id="rId3">
        <w:r>
          <w:rPr>
            <w:rStyle w:val="InternetLink"/>
            <w:rFonts w:ascii="ZawGyiTwo" w:hAnsi="ZawGyiTwo" w:cs="ZawGyiTwo"/>
            <w:sz w:val="24"/>
            <w:sz w:val="24"/>
          </w:rPr>
          <w:t>တြင္ ၾကည္႔ၾကသည္။ ဤတရားေဒသနာစာရြက္ကုိ လတုိင္း၊ လတုိင္း ဘာသာစကား ၃</w:t>
        </w:r>
        <w:r>
          <w:rPr>
            <w:rStyle w:val="InternetLink"/>
            <w:rFonts w:ascii="ZawGyiTwo" w:hAnsi="ZawGyiTwo" w:cs="ZawGyiTwo"/>
            <w:sz w:val="24"/>
            <w:sz w:val="24"/>
            <w:lang w:val="en-US"/>
          </w:rPr>
          <w:t>၄</w:t>
        </w:r>
        <w:r>
          <w:rPr>
            <w:rStyle w:val="InternetLink"/>
            <w:rFonts w:ascii="ZawGyiTwo" w:hAnsi="ZawGyiTwo" w:cs="ZawGyiTwo"/>
            <w:sz w:val="24"/>
            <w:sz w:val="24"/>
          </w:rPr>
          <w:t xml:space="preserve"> ခုျဖင္႔ ေထာင္ေပါင္းမ်ားစြာေသာလူတုိ႔ကုိ ေ၀ငွေပးထားသည္။ 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w:t>
      </w:r>
    </w:p>
    <w:p>
      <w:pPr>
        <w:pStyle w:val="TextBody"/>
        <w:rPr>
          <w:rFonts w:ascii="ZawGyiTwo" w:hAnsi="ZawGyiTwo" w:cs="ZawGyiTwo"/>
          <w:sz w:val="24"/>
          <w:lang w:val="en-US"/>
        </w:rPr>
      </w:pPr>
      <w:r>
        <w:rPr>
          <w:rFonts w:cs="ZawGyiTwo" w:ascii="ZawGyiTwo" w:hAnsi="ZawGyiTwo"/>
          <w:sz w:val="24"/>
          <w:lang w:val="en-US"/>
        </w:rPr>
      </w:r>
    </w:p>
    <w:p>
      <w:pPr>
        <w:pStyle w:val="TextBody"/>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w:t>
      </w:r>
      <w:r>
        <w:rPr>
          <w:rFonts w:ascii="ZawGyiTwo" w:hAnsi="ZawGyiTwo" w:cs="ZawGyiTwo"/>
          <w:sz w:val="24"/>
          <w:sz w:val="24"/>
          <w:lang w:val="en-US"/>
        </w:rPr>
        <w:t xml:space="preserve"> </w:t>
      </w:r>
      <w:r>
        <w:rPr>
          <w:rFonts w:ascii="ZawGyiTwo" w:hAnsi="ZawGyiTwo" w:cs="ZawGyiTwo"/>
          <w:sz w:val="24"/>
          <w:sz w:val="24"/>
        </w:rPr>
        <w:t xml:space="preserve">ေနထုိင္ေၾကာင္းကုိ အၿမဲတမ္းေျပာပါ။ </w:t>
      </w:r>
      <w:r>
        <w:rPr>
          <w:rFonts w:ascii="ZawGyiTwo" w:hAnsi="ZawGyiTwo" w:cs="ZawGyiTwo"/>
          <w:sz w:val="24"/>
          <w:sz w:val="24"/>
          <w:lang w:val="en-US"/>
        </w:rPr>
        <w:t xml:space="preserve">သုိ႔မဟုတ္လွ်င္ အေျဖေပးႏိူင္မည္မဟုတ္ပါ။ ေဒါက္တာ </w:t>
      </w:r>
      <w:r>
        <w:rPr>
          <w:rFonts w:cs="ZawGyiTwo" w:ascii="ZawGyiTwo" w:hAnsi="ZawGyiTwo"/>
          <w:sz w:val="24"/>
          <w:lang w:val="en-US"/>
        </w:rPr>
        <w:t xml:space="preserve">Hymers </w:t>
      </w:r>
      <w:r>
        <w:rPr>
          <w:rFonts w:ascii="ZawGyiTwo" w:hAnsi="ZawGyiTwo" w:cs="ZawGyiTwo"/>
          <w:sz w:val="24"/>
          <w:sz w:val="24"/>
          <w:lang w:val="en-US"/>
        </w:rPr>
        <w:t>၏လိပ္စာမွာ</w:t>
      </w:r>
      <w:r>
        <w:rPr>
          <w:rFonts w:ascii="Zawgyi-One;Tahoma" w:hAnsi="Zawgyi-One;Tahoma" w:cs="Zawgyi-One;Tahoma"/>
          <w:sz w:val="24"/>
          <w:sz w:val="24"/>
          <w:lang w:val="en-US"/>
        </w:rPr>
        <w:t xml:space="preserve"> </w:t>
      </w:r>
      <w:hyperlink r:id="rId4">
        <w:r>
          <w:rPr>
            <w:rStyle w:val="InternetLink"/>
            <w:sz w:val="24"/>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 xml:space="preserve">ျဖစ္ပါသည္။ </w:t>
      </w:r>
    </w:p>
    <w:p>
      <w:pPr>
        <w:pStyle w:val="Normal"/>
        <w:jc w:val="center"/>
        <w:rPr>
          <w:rFonts w:ascii="Zawgyi-One;Tahoma" w:hAnsi="Zawgyi-One;Tahoma" w:cs="Zawgyi-One;Tahoma"/>
          <w:b/>
          <w:b/>
          <w:sz w:val="28"/>
          <w:szCs w:val="28"/>
          <w:lang w:val="en-US"/>
        </w:rPr>
      </w:pPr>
      <w:r>
        <w:rPr>
          <w:rFonts w:cs="Zawgyi-One;Tahoma" w:ascii="Zawgyi-One;Tahoma" w:hAnsi="Zawgyi-One;Tahoma"/>
          <w:b/>
          <w:sz w:val="28"/>
          <w:szCs w:val="28"/>
          <w:lang w:val="en-US"/>
        </w:rPr>
      </w:r>
    </w:p>
    <w:p>
      <w:pPr>
        <w:pStyle w:val="Normal"/>
        <w:jc w:val="center"/>
        <w:rPr>
          <w:rFonts w:ascii="ZawGyiTwo" w:hAnsi="ZawGyiTwo" w:cs="ZawGyiTwo"/>
          <w:b/>
          <w:b/>
          <w:sz w:val="30"/>
          <w:szCs w:val="30"/>
        </w:rPr>
      </w:pPr>
      <w:r>
        <w:rPr>
          <w:rFonts w:ascii="ZawGyiTwo" w:hAnsi="ZawGyiTwo" w:cs="ZawGyiTwo"/>
          <w:b/>
          <w:b/>
          <w:sz w:val="30"/>
          <w:sz w:val="30"/>
          <w:szCs w:val="30"/>
        </w:rPr>
        <w:t>အျပစ္တြင္းထဲက ျပန္လည္ဆြဲထုတ္ျခင္း</w:t>
      </w:r>
    </w:p>
    <w:p>
      <w:pPr>
        <w:pStyle w:val="Normal"/>
        <w:jc w:val="center"/>
        <w:rPr>
          <w:b/>
          <w:b/>
          <w:sz w:val="24"/>
        </w:rPr>
      </w:pPr>
      <w:r>
        <w:rPr>
          <w:b/>
          <w:sz w:val="24"/>
        </w:rPr>
        <w:t>BRING THEM IN FROM THE FIELDS OF SIN!</w:t>
      </w:r>
    </w:p>
    <w:p>
      <w:pPr>
        <w:pStyle w:val="Normal"/>
        <w:jc w:val="center"/>
        <w:rPr>
          <w:sz w:val="18"/>
          <w:szCs w:val="28"/>
        </w:rPr>
      </w:pPr>
      <w:r>
        <w:rPr>
          <w:sz w:val="18"/>
          <w:szCs w:val="28"/>
        </w:rPr>
        <w:t>(Burmese)</w:t>
      </w:r>
    </w:p>
    <w:p>
      <w:pPr>
        <w:pStyle w:val="Normal"/>
        <w:jc w:val="center"/>
        <w:rPr>
          <w:rFonts w:ascii="Zawgyi-One;Tahoma" w:hAnsi="Zawgyi-One;Tahoma" w:cs="Zawgyi-One;Tahoma"/>
          <w:b/>
          <w:b/>
          <w:bCs/>
          <w:sz w:val="18"/>
          <w:szCs w:val="28"/>
        </w:rPr>
      </w:pPr>
      <w:r>
        <w:rPr>
          <w:rFonts w:cs="Zawgyi-One;Tahoma" w:ascii="Zawgyi-One;Tahoma" w:hAnsi="Zawgyi-One;Tahoma"/>
          <w:b/>
          <w:bCs/>
          <w:sz w:val="18"/>
          <w:szCs w:val="2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ၾသဂုတ္လ  </w:t>
      </w:r>
      <w:r>
        <w:rPr>
          <w:rFonts w:cs="ZawGyiTwo" w:ascii="ZawGyiTwo" w:hAnsi="ZawGyiTwo"/>
          <w:sz w:val="22"/>
          <w:szCs w:val="22"/>
        </w:rPr>
        <w:t xml:space="preserve">(  </w:t>
      </w:r>
      <w:r>
        <w:rPr>
          <w:rFonts w:ascii="ZawGyiTwo" w:hAnsi="ZawGyiTwo" w:cs="ZawGyiTwo"/>
          <w:sz w:val="22"/>
          <w:sz w:val="22"/>
          <w:szCs w:val="22"/>
        </w:rPr>
        <w:t xml:space="preserve">၇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given at the Baptist Tabernacle of Los Angeles</w:t>
      </w:r>
    </w:p>
    <w:p>
      <w:pPr>
        <w:pStyle w:val="Normal"/>
        <w:tabs>
          <w:tab w:val="left" w:pos="720" w:leader="none"/>
        </w:tabs>
        <w:ind w:left="720" w:right="720" w:hanging="0"/>
        <w:jc w:val="center"/>
        <w:rPr>
          <w:sz w:val="22"/>
          <w:szCs w:val="22"/>
        </w:rPr>
      </w:pPr>
      <w:r>
        <w:rPr>
          <w:sz w:val="22"/>
          <w:szCs w:val="22"/>
        </w:rPr>
        <w:t>Lord’s Day Evening, August 7, 2016</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IndentedVerse"/>
        <w:ind w:left="720" w:right="720" w:hanging="101"/>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ၿမိဳ႕ျပင္၊ လမ္းမ၊ ၿခံနားသုိ႔ သြားဦးေလာ႔။ ငါ႔အိမ္ကုိ ျပည္႔ေစျခင္းငွါ အႏိူင္ အထက္ေခၚသြင္းေလာ႔။</w:t>
      </w:r>
      <w:r>
        <w:rPr>
          <w:rFonts w:ascii="Zawgyi-One;Tahoma" w:hAnsi="Zawgyi-One;Tahoma" w:cs="ZawGyiTwo"/>
          <w:sz w:val="24"/>
          <w:sz w:val="24"/>
          <w:szCs w:val="24"/>
        </w:rPr>
        <w:t>”</w:t>
      </w:r>
      <w:r>
        <w:rPr>
          <w:rFonts w:ascii="ZawGyiTwo" w:hAnsi="ZawGyiTwo" w:cs="ZawGyiTwo"/>
          <w:sz w:val="24"/>
          <w:sz w:val="24"/>
          <w:szCs w:val="24"/>
        </w:rPr>
        <w:t xml:space="preserve">  </w:t>
      </w:r>
    </w:p>
    <w:p>
      <w:pPr>
        <w:pStyle w:val="IndentedVerse"/>
        <w:ind w:left="720" w:right="720" w:hanging="101"/>
        <w:rPr>
          <w:sz w:val="24"/>
          <w:szCs w:val="24"/>
        </w:rPr>
      </w:pPr>
      <w:r>
        <w:rPr>
          <w:rFonts w:eastAsia="ZawGyiTwo" w:cs="ZawGyiTwo" w:ascii="ZawGyiTwo" w:hAnsi="ZawGyiTwo"/>
          <w:sz w:val="24"/>
          <w:szCs w:val="24"/>
        </w:rPr>
        <w:t xml:space="preserve">     </w:t>
      </w:r>
      <w:r>
        <w:rPr>
          <w:rFonts w:cs="ZawGyiTwo" w:ascii="ZawGyiTwo" w:hAnsi="ZawGyiTwo"/>
          <w:sz w:val="24"/>
          <w:szCs w:val="24"/>
        </w:rPr>
        <w:t>(</w:t>
      </w:r>
      <w:r>
        <w:rPr>
          <w:rFonts w:ascii="ZawGyiTwo" w:hAnsi="ZawGyiTwo" w:cs="ZawGyiTwo"/>
          <w:sz w:val="24"/>
          <w:sz w:val="24"/>
          <w:szCs w:val="24"/>
        </w:rPr>
        <w:t xml:space="preserve">လုကာ ၁၄း ၂၃ </w:t>
      </w:r>
      <w:r>
        <w:rPr>
          <w:rFonts w:cs="ZawGyiTwo" w:ascii="ZawGyiTwo" w:hAnsi="ZawGyiTwo"/>
          <w:sz w:val="24"/>
          <w:szCs w:val="24"/>
        </w:rPr>
        <w:t xml:space="preserve">)  </w:t>
      </w:r>
      <w:r>
        <w:rPr>
          <w:sz w:val="24"/>
          <w:szCs w:val="24"/>
        </w:rPr>
        <w:t xml:space="preserve">) </w:t>
      </w:r>
    </w:p>
    <w:p>
      <w:pPr>
        <w:pStyle w:val="BodyTextIndent2"/>
        <w:rPr>
          <w:rFonts w:ascii="Zawgyi-One;Tahoma" w:hAnsi="Zawgyi-One;Tahoma" w:cs="Zawgyi-One;Tahoma"/>
          <w:sz w:val="20"/>
          <w:szCs w:val="24"/>
        </w:rPr>
      </w:pPr>
      <w:r>
        <w:rPr>
          <w:rFonts w:cs="Zawgyi-One;Tahoma" w:ascii="Zawgyi-One;Tahoma" w:hAnsi="Zawgyi-One;Tahoma"/>
          <w:sz w:val="20"/>
          <w:szCs w:val="24"/>
        </w:rPr>
      </w:r>
    </w:p>
    <w:p>
      <w:pPr>
        <w:pStyle w:val="BodyTextIndent2"/>
        <w:rPr/>
      </w:pPr>
      <w:r>
        <w:rPr>
          <w:rFonts w:ascii="ZawGyiTwo" w:hAnsi="ZawGyiTwo" w:cs="ZawGyiTwo"/>
        </w:rPr>
        <w:t xml:space="preserve">ကၽြႏု္ပ္သည္ ႏွစ္ေပါင္းမ်ားစြာပင္ ေပ်ာက္ဆုံး၀ိညာဥ္မ်ား မည္သုိ႔ရိတ္သိမ္းမည္ကုိ မသိ နားမလည္ေပ။ ေပ်ာက္ဆုံး၀ိညာဥ္မ်ားကုိရိတ္သိမ္းၿပီး အသင္းေတာ္ထဲသုိ႔ အဘယ္သုိ႔သြက္ သြင္းမည္ကုိ မသိခဲ႔ေပ။ ကၽြနု္ပ္သည္ ျဖစ္ႏူိင္မည္႔နည္းလမ္း အားလုံးနီးပါးျဖင္႔ ႀကိဳးစားလုပ္ ေဆာင္ခဲ႔ပါသည္။ ေ၀စာမ်ားကုိ ေ၀ငွရန္လည္း ႀကိဳးစားခဲ႔သည္။ လမ္းမေပၚတြင္ တရားေဟာ ရန္လည္း ႀကိဳးစားအားထုတ္ခဲ႔သည္။ သုိ႔ေသာ္ ထုိအရာေတြက ေပ်ာက္ဆုံးေသာလူမ်ားကုိ အသင္းေတာ္ထဲသုိ႔ ပုိ႔ေဆာင္ႏိူင္ျခင္းမရွိပါ။ ကၽြနု္ပ္သည္ လမ္းမေပၚတြင္ သက္ေသခံရန္လည္း ႀကိဳးစားအားထုတ္ထားသည္။ သုိ႔ေသာ္ အက်ဳိးမရွိပါ။ သူတုိ႔က ကယ္တင္ျခင္းအတြက္ဆု ေတာင္းျခင္းျဖင္႔ဟုဆုိၾကျပန္ပါသည္။ သုိ႔ေသာ္ ၄င္းသည္လည္း အက်ဳိးမရွိျပန္ပါ။ သူတုိ႔အဖုိ႔ ဆုေတာင္းပဌနာျပဳၿပီးေနာက္ </w:t>
      </w:r>
      <w:r>
        <w:rPr>
          <w:rFonts w:ascii="Zawgyi-One;Tahoma" w:hAnsi="Zawgyi-One;Tahoma" w:cs="ZawGyiTwo"/>
        </w:rPr>
        <w:t>“</w:t>
      </w:r>
      <w:r>
        <w:rPr>
          <w:rFonts w:ascii="ZawGyiTwo" w:hAnsi="ZawGyiTwo" w:cs="ZawGyiTwo"/>
        </w:rPr>
        <w:t>ေနာက္ကလုိက္၍ ႀကီးထြားေစေသာ္လည္း</w:t>
      </w:r>
      <w:r>
        <w:rPr>
          <w:rFonts w:ascii="Zawgyi-One;Tahoma" w:hAnsi="Zawgyi-One;Tahoma" w:cs="ZawGyiTwo"/>
        </w:rPr>
        <w:t>”</w:t>
      </w:r>
      <w:r>
        <w:rPr>
          <w:rFonts w:ascii="ZawGyiTwo" w:hAnsi="ZawGyiTwo" w:cs="ZawGyiTwo"/>
        </w:rPr>
        <w:t xml:space="preserve"> အက်ဳိးမရွိပါ။ ကၽြနု္ပ္အလြန္ပင္ ပင္ပန္းႏြမ္းနယ္လွသည္။ </w:t>
      </w:r>
    </w:p>
    <w:p>
      <w:pPr>
        <w:pStyle w:val="BodyTextIndent2"/>
        <w:rPr/>
      </w:pPr>
      <w:r>
        <w:rPr>
          <w:rFonts w:ascii="ZawGyiTwo" w:hAnsi="ZawGyiTwo" w:cs="ZawGyiTwo"/>
        </w:rPr>
        <w:t>သုိ႔ရာတြင္ ကၽြႏု္ပ္သည္ အရႈံးမေပးပါ။ ေပ်ာက္ဆုံးေသာသူမ်ား ေျပာင္းလဲလာၿပီး အ သင္းေတာ္ထဲသုိ႔ေရာက္ရွိႏိူင္သည္႔</w:t>
      </w:r>
      <w:r>
        <w:rPr>
          <w:rFonts w:ascii="ZawGyiTwo" w:hAnsi="ZawGyiTwo" w:cs="ZawGyiTwo"/>
          <w:u w:val="single"/>
        </w:rPr>
        <w:t>နည္းလမ္း</w:t>
      </w:r>
      <w:r>
        <w:rPr>
          <w:rFonts w:ascii="ZawGyiTwo" w:hAnsi="ZawGyiTwo" w:cs="ZawGyiTwo"/>
        </w:rPr>
        <w:t xml:space="preserve">အခ်ဳိ႕ရွိႏိူင္ပါသည္။ ၄င္းမွာ ကၽြနု္ပ္တုိ႔အေျချပဳ က်မ္းတြင္ ဖတ္ရႈရေသာအရာျဖစ္ပါသည္။ ကၽြနု္ပ္အရင္က ဖတ္ရႈဖူးပါသည္။ သုိ႔ေသာ္ ကၽြနု္ပ္ ကုိ ရုတ္တရက္ ေက်ာ္တတ္သြားဟန္ရွိပါသည္။ ထုိအခ်ိန္တြင္ ကၽြႏု္ပ္တုိ႔၏နည္းလမ္းမ်ားသည္ စတင္ေမြးဖြါးလာသည္။ ေယရႈခရစ္၏စကားမ်ားသည္ ကၽြနု္ပ္တုိ႔၀ိညာဥ္ရိတ္သိမ္းျခင္းတြင္ လမ္းညႊန္ျဖစ္လာ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ၿမိဳ႕ျပင္၊ လမ္းမ၊ ၿခံနားသုိ႔ သြားဦးေလာ႔။ ငါ႔အိမ္ကုိ ျပည္႔ေစျခင္းငွါ အႏိူင္ အထက္ေခၚသြင္းေ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၄း ၂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လူမ်ားထံသုိ႔သြားၿပီး </w:t>
      </w:r>
      <w:r>
        <w:rPr>
          <w:rFonts w:ascii="Zawgyi-One;Tahoma" w:hAnsi="Zawgyi-One;Tahoma" w:cs="ZawGyiTwo"/>
        </w:rPr>
        <w:t>“</w:t>
      </w:r>
      <w:r>
        <w:rPr>
          <w:rFonts w:ascii="ZawGyiTwo" w:hAnsi="ZawGyiTwo" w:cs="ZawGyiTwo"/>
        </w:rPr>
        <w:t>အျပစ္သားတုိ႔ဆုေတာင္းခ်က္</w:t>
      </w:r>
      <w:r>
        <w:rPr>
          <w:rFonts w:ascii="Zawgyi-One;Tahoma" w:hAnsi="Zawgyi-One;Tahoma" w:cs="ZawGyiTwo"/>
        </w:rPr>
        <w:t>”</w:t>
      </w:r>
      <w:r>
        <w:rPr>
          <w:rFonts w:ascii="ZawGyiTwo" w:hAnsi="ZawGyiTwo" w:cs="ZawGyiTwo"/>
        </w:rPr>
        <w:t xml:space="preserve"> ကုိ ဆုေတာင္းေနမည္႔အစား၊ သူတုိ႔သည္ဘုရားေက်ာင္းသုိ႔လာရန္ ႀကိဳးစားအားထုတ္ေန႔မည္႔အစား နည္းလမ္းသစ္ကုိ လုပ္ ေဆာင္ရန္ လုိအပ္ပါသည္။ သူတုိ႔သည္ ကယ္တင္ျခင္းသုိ႔မေရာက္မွီ အသင္းေတာ္သုိ႔လာၾက ၇န္လုိအပ္ပါသည္။ သုိ႔မွသာ အဆင္ေျပမည္ျဖစ္သည္။ ယခုတြင္ ေယရႈမိန္႔ဆုိေသာအရာကုိ ကၽြနု္ပ္တုိ႔လုပ္ေဆာင္ေနၾကသည္။ သူတုိ႔သည္ ကၽြနု္ပ္၏တရားေဒသနာအားျဖင္႔ ရင္ဆုိင္ေတြ႕ ျခင္းမတုိင္မွီတြင္ </w:t>
      </w:r>
      <w:r>
        <w:rPr>
          <w:rFonts w:ascii="Zawgyi-One;Tahoma" w:hAnsi="Zawgyi-One;Tahoma" w:cs="ZawGyiTwo"/>
        </w:rPr>
        <w:t>”</w:t>
      </w:r>
      <w:r>
        <w:rPr>
          <w:rFonts w:ascii="ZawGyiTwo" w:hAnsi="ZawGyiTwo" w:cs="ZawGyiTwo"/>
        </w:rPr>
        <w:t>ဘုရားေက်ာင္းသုိ႔လာၾကရန္</w:t>
      </w:r>
      <w:r>
        <w:rPr>
          <w:rFonts w:ascii="Zawgyi-One;Tahoma" w:hAnsi="Zawgyi-One;Tahoma" w:cs="ZawGyiTwo"/>
        </w:rPr>
        <w:t>”</w:t>
      </w:r>
      <w:r>
        <w:rPr>
          <w:rFonts w:ascii="ZawGyiTwo" w:hAnsi="ZawGyiTwo" w:cs="ZawGyiTwo"/>
        </w:rPr>
        <w:t xml:space="preserve"> ေသြးေဆာင္ရမည္ျဖစ္သည္။ </w:t>
      </w:r>
    </w:p>
    <w:p>
      <w:pPr>
        <w:pStyle w:val="BodyTextIndent2"/>
        <w:rPr/>
      </w:pPr>
      <w:r>
        <w:rPr>
          <w:rFonts w:ascii="ZawGyiTwo" w:hAnsi="ZawGyiTwo" w:cs="ZawGyiTwo"/>
        </w:rPr>
        <w:t xml:space="preserve">လူမ်ားစြာတုိ႔သည္ ဘုရားေက်ာင္းသုိ႔မလာၾကပါ။ တခ်ဳိ႕တေလေတာ႔လာၾကပါသည္။ အခ်ဳိ႕တုိ႔သည္ ကၽြနု္ပ္၏တရားေဟာခ်က္ကုိ ၾကား၍ ယုံၾကည္လက္ခံၾကသည္။ သူတုိ႔သည္ ဘုရားေက်ာင္းသုိ႔လာရန္ အတင္းအက်ပ္လုပ္ထားေသာသူမ်ားျဖစ္ၾကပါသည္။ အသင္းေတာ္ ၌မိတ္ေဆြဖြဲ႕ထားရသူျဖစ္ၾကပါသည္။ သူတုိ႔သည္ </w:t>
      </w:r>
      <w:r>
        <w:rPr>
          <w:rFonts w:ascii="ZawGyiTwo" w:hAnsi="ZawGyiTwo" w:cs="ZawGyiTwo"/>
          <w:u w:val="single"/>
        </w:rPr>
        <w:t>ဧ၀ံေဂလိတရားႏွင္႔ရင္ဆုိင္ေတြ႕ျခင္းမတုိင္ မွီ</w:t>
      </w:r>
      <w:r>
        <w:rPr>
          <w:rFonts w:ascii="ZawGyiTwo" w:hAnsi="ZawGyiTwo" w:cs="ZawGyiTwo"/>
        </w:rPr>
        <w:t xml:space="preserve">တြင္ ဘုရားေက်ာင္းပုံမွန္တက္သူမ်ားျဖစ္ၾကပါသည္။ </w:t>
      </w:r>
    </w:p>
    <w:p>
      <w:pPr>
        <w:pStyle w:val="BodyTextIndent2"/>
        <w:rPr/>
      </w:pPr>
      <w:r>
        <w:rPr>
          <w:rFonts w:ascii="ZawGyiTwo" w:hAnsi="ZawGyiTwo" w:cs="ZawGyiTwo"/>
        </w:rPr>
        <w:t>ကၽြနု္ပ္ေျပာဆုိၿပီးသကဲ႔သုိ႔ အသင္းေတာ္ဘုရားေက်ာင္းသုိ႔လာရန္ လူတုိင္းလူတုိင္းကုိ ေခၚဖိတ္ထားသည္မဟုတ္။ ေယရႈေပးေသာသာဓက က မ်ားစြာေသာလူတုိ႔သည္ လာၾကလိမ္႔ မည္</w:t>
      </w:r>
      <w:r>
        <w:rPr>
          <w:rFonts w:ascii="ZawGyiTwo" w:hAnsi="ZawGyiTwo" w:cs="ZawGyiTwo"/>
          <w:u w:val="single"/>
        </w:rPr>
        <w:t>မဟုတ</w:t>
      </w:r>
      <w:r>
        <w:rPr>
          <w:rFonts w:ascii="ZawGyiTwo" w:hAnsi="ZawGyiTwo" w:cs="ZawGyiTwo"/>
        </w:rPr>
        <w:t xml:space="preserve">္ဟု ဆုိထားသည္။ အပုိဒ္ငယ္ ၁၈ က မလာဖုိ႔ရန္ </w:t>
      </w:r>
      <w:r>
        <w:rPr>
          <w:rFonts w:ascii="Zawgyi-One;Tahoma" w:hAnsi="Zawgyi-One;Tahoma" w:cs="ZawGyiTwo"/>
        </w:rPr>
        <w:t>“</w:t>
      </w:r>
      <w:r>
        <w:rPr>
          <w:rFonts w:ascii="ZawGyiTwo" w:hAnsi="ZawGyiTwo" w:cs="ZawGyiTwo"/>
        </w:rPr>
        <w:t>သူတုိ႔အားလုံးက ဆင္ျခင္တစ္ခု ကုိသာေပးၾကမည္</w:t>
      </w:r>
      <w:r>
        <w:rPr>
          <w:rFonts w:ascii="Zawgyi-One;Tahoma" w:hAnsi="Zawgyi-One;Tahoma" w:cs="ZawGyiTwo"/>
        </w:rPr>
        <w:t>”</w:t>
      </w:r>
      <w:r>
        <w:rPr>
          <w:rFonts w:ascii="ZawGyiTwo" w:hAnsi="ZawGyiTwo" w:cs="ZawGyiTwo"/>
        </w:rPr>
        <w:t xml:space="preserve"> ဟု ဆုိထားသည္။ လူမ်ားစြာတုိ႔သည္ လုံး၀လာၾကမည္</w:t>
      </w:r>
      <w:r>
        <w:rPr>
          <w:rFonts w:ascii="ZawGyiTwo" w:hAnsi="ZawGyiTwo" w:cs="ZawGyiTwo"/>
          <w:u w:val="single"/>
        </w:rPr>
        <w:t>မဟုတ</w:t>
      </w:r>
      <w:r>
        <w:rPr>
          <w:rFonts w:ascii="ZawGyiTwo" w:hAnsi="ZawGyiTwo" w:cs="ZawGyiTwo"/>
        </w:rPr>
        <w:t xml:space="preserve">္။ သူတုိ႔ ကုိ ဘုရားေက်ာင္းလာၾကေစရန္ </w:t>
      </w:r>
      <w:r>
        <w:rPr>
          <w:rFonts w:ascii="Zawgyi-One;Tahoma" w:hAnsi="Zawgyi-One;Tahoma" w:cs="ZawGyiTwo"/>
        </w:rPr>
        <w:t>“</w:t>
      </w:r>
      <w:r>
        <w:rPr>
          <w:rFonts w:ascii="ZawGyiTwo" w:hAnsi="ZawGyiTwo" w:cs="ZawGyiTwo"/>
        </w:rPr>
        <w:t>အတင္း</w:t>
      </w:r>
      <w:r>
        <w:rPr>
          <w:rFonts w:ascii="Zawgyi-One;Tahoma" w:hAnsi="Zawgyi-One;Tahoma" w:cs="ZawGyiTwo"/>
        </w:rPr>
        <w:t>”</w:t>
      </w:r>
      <w:r>
        <w:rPr>
          <w:rFonts w:ascii="ZawGyiTwo" w:hAnsi="ZawGyiTwo" w:cs="ZawGyiTwo"/>
        </w:rPr>
        <w:t xml:space="preserve">ေခၚထားရျခင္းျဖစ္သည္။ သုိ႔ေသာ္ လူအနည္းငယ္သာ လာၾကပါသည္။ သူတို႔သည္ ဘုရားေက်ာင္းသုိ႔လာရန္ အမွန္တကယ္ ေခၚထားရပါသည္။ အ ဘယ္အရပ္သုိ႔လာရပါမည္နည္း။ အသင္းေတာ္ဘုရားေက်ာင္းသုိ႔ လာရန္ျဖစ္ပါသည္။ ပုံဥပမာ တြင္ မည္သည္႔အရပ္သုိ႔ </w:t>
      </w:r>
      <w:r>
        <w:rPr>
          <w:rFonts w:ascii="Zawgyi-One;Tahoma" w:hAnsi="Zawgyi-One;Tahoma" w:cs="ZawGyiTwo"/>
        </w:rPr>
        <w:t>“</w:t>
      </w:r>
      <w:r>
        <w:rPr>
          <w:rFonts w:ascii="ZawGyiTwo" w:hAnsi="ZawGyiTwo" w:cs="ZawGyiTwo"/>
        </w:rPr>
        <w:t>လာၾကရန္</w:t>
      </w:r>
      <w:r>
        <w:rPr>
          <w:rFonts w:ascii="Zawgyi-One;Tahoma" w:hAnsi="Zawgyi-One;Tahoma" w:cs="ZawGyiTwo"/>
        </w:rPr>
        <w:t>”</w:t>
      </w:r>
      <w:r>
        <w:rPr>
          <w:rFonts w:ascii="ZawGyiTwo" w:hAnsi="ZawGyiTwo" w:cs="ZawGyiTwo"/>
        </w:rPr>
        <w:t xml:space="preserve"> ျဖစ္သနည္း။ သုိ႔ေသာ္ လူအနည္းငယ္သာလွ်င္ ဘုရား ေက်ာင္းသုိ႔လာၾကပါသည္။ သူတုိ႔သည္ ျပင္းလွေသာဧ၀ံေဂလိတရားကုိ ၾကားရၾကမည္ျဖစ္ သည္။ သူတို႔သည္ အပုိဒ္ငယ္ ၁၆ အရ ကၽြနု္ပ္တုိ႔ႏွင္႔အတူ </w:t>
      </w:r>
      <w:r>
        <w:rPr>
          <w:rFonts w:ascii="Zawgyi-One;Tahoma" w:hAnsi="Zawgyi-One;Tahoma" w:cs="ZawGyiTwo"/>
        </w:rPr>
        <w:t>“</w:t>
      </w:r>
      <w:r>
        <w:rPr>
          <w:rFonts w:ascii="ZawGyiTwo" w:hAnsi="ZawGyiTwo" w:cs="ZawGyiTwo"/>
        </w:rPr>
        <w:t>ထမင္း</w:t>
      </w:r>
      <w:r>
        <w:rPr>
          <w:rFonts w:ascii="Zawgyi-One;Tahoma" w:hAnsi="Zawgyi-One;Tahoma" w:cs="ZawGyiTwo"/>
        </w:rPr>
        <w:t>”</w:t>
      </w:r>
      <w:r>
        <w:rPr>
          <w:rFonts w:ascii="ZawGyiTwo" w:hAnsi="ZawGyiTwo" w:cs="ZawGyiTwo"/>
        </w:rPr>
        <w:t xml:space="preserve">လည္းစားရၾကမည္ျဖစ္ သည္။ သူတုိ႔သည္ ကၽြနု္ပ္တုိ႔ႏွင္႔အတူ အသင္းေတာ္ရွိအသင္းသားတစ္ဦးက ေမြးေန႔ပြဲက်င္းပ သည္ျဖစ္၍ အတူတကြ စားေသာက္ရၾကေပလိမ္႔မည္။ သူတုိ႔သည္ ပါတီပြဲတြင္ ကၽြႏု္ပ္တုိ႔ႏွင္႔ အတူ အခ်ိန္ေကာင္းကုိ ရရွိၾကေပလိမ္႔မည္။ ေနာက္တနဂၤေႏြေန႔တြင္ သူတို႔ကုိ ျပန္၍ ေခၚဖိတ္ ရၾကမည္။ </w:t>
      </w:r>
    </w:p>
    <w:p>
      <w:pPr>
        <w:pStyle w:val="BodyTextIndent2"/>
        <w:rPr>
          <w:rFonts w:ascii="ZawGyiTwo" w:hAnsi="ZawGyiTwo" w:cs="ZawGyiTwo"/>
        </w:rPr>
      </w:pPr>
      <w:r>
        <w:rPr>
          <w:rFonts w:ascii="ZawGyiTwo" w:hAnsi="ZawGyiTwo" w:cs="ZawGyiTwo"/>
        </w:rPr>
        <w:t xml:space="preserve">မလာေသာသူမ်ားစြာတုိ႔သည္ ျပန္လာၾကေပလိမ္႔မည္။ သုိ႔ေသာ္ </w:t>
      </w:r>
      <w:r>
        <w:rPr>
          <w:rFonts w:ascii="ZawGyiTwo" w:hAnsi="ZawGyiTwo" w:cs="ZawGyiTwo"/>
          <w:u w:val="single"/>
        </w:rPr>
        <w:t>အခ်ဳိ႕သာ</w:t>
      </w:r>
      <w:r>
        <w:rPr>
          <w:rFonts w:ascii="ZawGyiTwo" w:hAnsi="ZawGyiTwo" w:cs="ZawGyiTwo"/>
        </w:rPr>
        <w:t xml:space="preserve"> ျပန္လာ ၾကမည္။ ထုိ႔ေနာက္ ကၽြနု္ပ္တုိ႔သည္ သူတုိ႔အား အစီအစဥ္တုိင္းတြင္ ထပ္ခါ ထပ္ခါ ဧ၀ံေဂလိ တရားေဟာၾကပါသည္။ သူတုိ႔သည္ အခ်ိန္ကာလတစ္ခုေက်ာ္လြန္လာေသာအခါ ဧ၀ံေဂလိတ ရားကုိ စတင္၍ နားလည္နာၾကပါမည္။ အခ်ိန္ကာလၾကာေညာင္းလာေသာအခါ အခ်ဳိ႕တုိ႔က အျပစ္ကုိသိျမင္လာၾကမည္။ အခ်ဳိ႕တုိ႔က ေယရႈကုိယုံၾကည္ကုိးစားၿပီး ကယ္တင္ေတာ္မူျခင္း သုိ႔ ေရာက္ၾကမည္။ ယေန႔တြင္ ဤေနရာ၌ရွိေနေသာသင္တုိ႔သည္ ထုိသုိ႔ေသာနည္းလမ္းျဖင္႔ အသင္းေတာ္သုိ႔ေရာက္လာၾကပါသလား။ သင္သည္ ေျပာင္းလဲျခင္းမရွိေသးေသာ္လည္း သင္ တုိ႔တြင္ မည္မွ်သည္ ထုိနည္းလမ္းျဖင္႔လာၾကမည္နည္း။ မတ္တပ္ရပ္ေပးပါ။ </w:t>
      </w:r>
      <w:r>
        <w:rPr>
          <w:rFonts w:cs="ZawGyiTwo" w:ascii="ZawGyiTwo" w:hAnsi="ZawGyiTwo"/>
        </w:rPr>
        <w:t>(</w:t>
      </w:r>
      <w:r>
        <w:rPr>
          <w:rFonts w:ascii="ZawGyiTwo" w:hAnsi="ZawGyiTwo" w:cs="ZawGyiTwo"/>
        </w:rPr>
        <w:t>သူတုိ႔မတ္တပ္ ရပ္ၾကသည္။</w:t>
      </w:r>
      <w:r>
        <w:rPr>
          <w:rFonts w:cs="ZawGyiTwo" w:ascii="ZawGyiTwo" w:hAnsi="ZawGyiTwo"/>
        </w:rPr>
        <w:t xml:space="preserve">) </w:t>
      </w:r>
      <w:r>
        <w:rPr>
          <w:rFonts w:ascii="ZawGyiTwo" w:hAnsi="ZawGyiTwo" w:cs="ZawGyiTwo"/>
        </w:rPr>
        <w:t xml:space="preserve">သင္တုိ႔ျမင္ရၾကသည္။ ကၽြနု္ပ္တုိ႔အသင္းေတာ္တြင္ရွိၾကေသာလူမ်ားစြာတုိ႔သည္ ထုိနည္းျဖင္႔လာၾကပါသည္။ ကၽြနု္ပ္တုိ႔သည္ ခရစ္ေတာ္ကုိ နာခံၾကသည္ျဖစ္၍ သင္တုိ႔သည္ ဘုရားေက်ာင္းသုိ႔လာခဲ႔ၾကပါသည္။ ခရစ္ေတာ္က ဤသုိ႔ဆုိ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ၿမိဳ႕ျပင္၊ လမ္းမ၊ ၿခံနားသုိ႔ သြားဦးေလာ႔။ ငါ႔အိမ္ကုိ ျပည္႔ေစျခင္းငွါ အႏိူင္ အထက္ေခၚသြင္းေ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၄း ၂၃ </w:t>
      </w:r>
      <w:r>
        <w:rPr>
          <w:rFonts w:cs="ZawGyiTwo" w:ascii="ZawGyiTwo" w:hAnsi="ZawGyiTwo"/>
        </w:rPr>
        <w:t xml:space="preserve">) </w:t>
      </w:r>
      <w:r>
        <w:rPr/>
        <w:t>)</w:t>
      </w:r>
    </w:p>
    <w:p>
      <w:pPr>
        <w:pStyle w:val="IndentedVerse"/>
        <w:rPr>
          <w:rFonts w:ascii="ZawGyiTwo" w:hAnsi="ZawGyiTwo" w:cs="ZawGyiTwo"/>
        </w:rPr>
      </w:pPr>
      <w:r>
        <w:rPr>
          <w:rFonts w:cs="ZawGyiTwo" w:ascii="ZawGyiTwo" w:hAnsi="ZawGyiTwo"/>
        </w:rPr>
      </w:r>
    </w:p>
    <w:p>
      <w:pPr>
        <w:pStyle w:val="TextBody"/>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သူတုိ႔ကုိေခၚေဆာင္လာပါ</w:t>
      </w:r>
      <w:r>
        <w:rPr>
          <w:rFonts w:ascii="Zawgyi-One;Tahoma" w:hAnsi="Zawgyi-One;Tahoma" w:cs="ZawGyiTwo"/>
          <w:lang w:val="en-US"/>
        </w:rPr>
        <w:t>”</w:t>
      </w:r>
      <w:r>
        <w:rPr>
          <w:rFonts w:ascii="ZawGyiTwo" w:hAnsi="ZawGyiTwo" w:cs="ZawGyiTwo"/>
          <w:lang w:val="en-US"/>
        </w:rPr>
        <w:t xml:space="preserve">၊ သီခ်င္းပုိဒ္ကုိ ကၽြနု္ပ္ႏွင္႔အတူ သီဆုိၾကပါစုိ႔။ </w:t>
      </w:r>
    </w:p>
    <w:p>
      <w:pPr>
        <w:pStyle w:val="TextBody"/>
        <w:rPr>
          <w:rFonts w:ascii="Zawgyi-One;Tahoma" w:hAnsi="Zawgyi-One;Tahoma" w:cs="Zawgyi-One;Tahoma"/>
          <w:lang w:val="en-US"/>
        </w:rPr>
      </w:pPr>
      <w:r>
        <w:rPr>
          <w:rFonts w:cs="Zawgyi-One;Tahoma" w:ascii="Zawgyi-One;Tahoma" w:hAnsi="Zawgyi-One;Tahoma"/>
          <w:lang w:val="en-US"/>
        </w:rPr>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ထဲေရာက္ေနသူ ေယရႈထံပါးသုိ႔ ျပန္ေခၚလာပါ။ </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ပန္ေခၚေဆာင္ပါ</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Alexcenah Thomas,</w:t>
      </w:r>
      <w:r>
        <w:rPr>
          <w:rFonts w:cs="Zawgyi-One;Tahoma" w:ascii="Zawgyi-One;Tahoma" w:hAnsi="Zawgyi-One;Tahoma"/>
        </w:rPr>
        <w:t xml:space="preserve"> </w:t>
      </w:r>
      <w:r>
        <w:rPr>
          <w:rFonts w:ascii="ZawGyiTwo" w:hAnsi="ZawGyiTwo" w:cs="ZawGyiTwo"/>
        </w:rPr>
        <w:t>၁၉ ရာစု</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ကၽြနု္ပ္တုိ႔သည္ ခရစ္ေတာ္၏ဧ၀ံေဂလိနည္းဗ်ဴဟာကုိလုိက္နာၾကသည္ျဖစ္၍၊ အျခား အရာကုိလည္း လြယ္ကူေခ်ာ႔ေမြ႕စြာ သင္ယူၾကရသည္။ ေခၚေဆာင္လာမည္႔သူမ်ားႏွင္႔ပါတ္ သက္ၿပီး ေရြးခ်ယ္ဖုိ႔ သင္ယူၾကပါသည္။ ပထမဦးစြာ ကၽြနု္္ပ္တုိ႔သည္ လူတုိင္းကုိ ေခၚေဆာင္ လာသည္။ သုိ႔ေသာ္ ကၽြနု္ပ္တုိ႔၏အသင္းေတာ္သည္ ၿမိဳ႕အတြင္းတြင္ရွိၾကပါသည္။ ကၽြနု္ပ္တုိ႔ သည္ ေလာ႔အိန္ဂ်ယ္ၿမိဳ႕လယ္တြင္တည္ရွိၾကသည္။ ယေန႔ ဤေနရာတြင္ရွိေနၾကေသာသူတုိ႔ ၏စိတ္ထဲတြင္ အျမင္မၾကည္လင္မႈမ်ားရွိႏိူင္ပါသည္။ အခ်ဳိ႕တုိ႔က ေဆးသမား၊ ဘိန္းသမားျဖစ္ ၾကေပမည္။ ကၽြနု္ပ္တုိ႔သည္ ထုိမွ်ေလာက္အထိ မကူညီႏိူင္ပါ။ အခ်ဳိ႕တုိ႔က အသက္ႀကီးေနၾက သျဖင္႔ ၄င္းတုိ႔သြားရမည္႔လမ္းကုိ ခ်ထားလ်က္ရွိၾကသည္။ သူတုိ႔ကုိလည္း မကူညီႏိူင္ပါ။ ေယရႈ၏ေန႔ရက္ကာလတြင္ ေယရႈက </w:t>
      </w:r>
      <w:r>
        <w:rPr>
          <w:rFonts w:ascii="Zawgyi-One;Tahoma" w:hAnsi="Zawgyi-One;Tahoma" w:cs="ZawGyiTwo"/>
        </w:rPr>
        <w:t>“</w:t>
      </w:r>
      <w:r>
        <w:rPr>
          <w:rFonts w:ascii="ZawGyiTwo" w:hAnsi="ZawGyiTwo" w:cs="ZawGyiTwo"/>
        </w:rPr>
        <w:t>သူတုိ႔ကုိ သယ္ေဆာင္လာရန္ အမိန္႔ေတာ္ရွိခဲ႔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အပုိဒ္ ၂၁ </w:t>
      </w:r>
      <w:r>
        <w:rPr>
          <w:rFonts w:cs="ZawGyiTwo" w:ascii="ZawGyiTwo" w:hAnsi="ZawGyiTwo"/>
        </w:rPr>
        <w:t xml:space="preserve">) </w:t>
      </w:r>
      <w:r>
        <w:rPr>
          <w:rFonts w:ascii="ZawGyiTwo" w:hAnsi="ZawGyiTwo" w:cs="ZawGyiTwo"/>
        </w:rPr>
        <w:t xml:space="preserve">ေယရႈ၏ေန႔ရက္တြင္ရွိေသာသူတုိ႔သည္ ယေန႔ေခတ္ကာလက လူမ်ားထက္ပုိ၍ ေလးနက္မႈကုိ ထားၾကပါသည္။ ထုိနည္းတူစြာပင္ သူတုိ႔ကုိ ဘုရားေက်ာင္းသုိ႔ ေခၚေဆာင္လာ ႏိူင္ပါသည္။ သူတုိ႔သည္ ဆုိးေသာအရာကုိ မလုပ္ၾကပါသည္။ သုိ႔ေသာ္ ယေန႔လူတုိ႔က အရုိင္း မုိက္ရုိင္းလြန္းၾကသည္။ အသင္းေတာ္သုိ႔ လူတုိ႔ကုိေခၚေဆာင္လာရန္ စည္းမ်ဥ္းစည္းကမ္းမ်ား ကုိလည္း အေလးမထားၾကပါ။ သုိ႔ျဖစ္၍ ေယရႈကုိယ္တုိင္ေရြးခ်ယ္ရန္ ေျပာၾကသည္။ ေယရႈက တပည္႔ေတာ္မ်ားအား ဤသုိ႔ဆုိ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င္တုိ႔သည္ တပါးအမ်ဳိးသားရွိရာသုိ႔ မသြားၾကႏွင္႔။ ရွမာရိၿမိဳ႕ရြာ ထဲသုိ႔မ၀င္ၾကႏွင္႔။ ဂ်ဴးလူမ်ဳိး၊ ေပ်ာက္လြင္႔ေသာသုိးမ်ားရွိရာသုိ႔ အရင္သြားၾကေလာ႔။</w:t>
      </w:r>
      <w:r>
        <w:rPr>
          <w:rFonts w:ascii="Zawgyi-One;Tahoma" w:hAnsi="Zawgyi-One;Tahoma" w:cs="ZawGyiTwo"/>
        </w:rPr>
        <w:t>”</w:t>
      </w:r>
      <w:r>
        <w:rPr>
          <w:rFonts w:ascii="ZawGyiTwo" w:hAnsi="ZawGyiTwo" w:cs="ZawGyiTwo"/>
        </w:rPr>
        <w:t xml:space="preserve"> </w:t>
      </w:r>
      <w:r>
        <w:rPr/>
        <w:t xml:space="preserve">( </w:t>
      </w:r>
      <w:r>
        <w:rPr>
          <w:rFonts w:ascii="ZawGyiTwo" w:hAnsi="ZawGyiTwo" w:cs="ZawGyiTwo"/>
        </w:rPr>
        <w:t xml:space="preserve">မႆဲ ၁၀း ၅၊ ၆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နာက္ပုိင္းတြင္ လူတုိ႔အား ပုိ၍ေတာင္ ေရြးခ်ယ္ရန္မိန္႔မူသည္။ ေယရႈက ထုိသုိ႔ေသာသူမ်ား ကုိ ဧ၀ံေဂလိမလုပ္ရန္၊ တၿမိဳ႕လုံးကုိေတာင္ မလုပ္ရန္ ေျပာထားသည္။ ဤသုိ႔မိန္႔မူသည္။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အၾကင္သူသည္ သင္တုိ႔ကုိလက္မခံ၊ သင္တုိ႔၏စကားကုိ နားမ ေထာင္ဘဲေန၏။ ထုိသူေနေသာအိမ္မွ၄င္း၊ ၿမိဳ႕မွ၄င္း ထြက္သြား စဥ္၊ သင္တုိ႔၏ေျခဖ၀ါးမွေျမမႈန္႔ကုိ ခါလုိက္ၾကေလာ႔။ ငါအမွန္ဆုိ သည္ကား၊ တရားဆုံးျဖတ္ေသာေန႔၌၊ ထုိၿမိဳ႕သည္ ေသာဒုံၿမိဳ႕ႏွင္႔ ေဂါေမာရၿမိဳ႕ထက္သာ၍ ခံရလတံ႔။</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မႆဲ ၁၀း ၁၄၊၁၅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ind w:hanging="0"/>
        <w:rPr/>
      </w:pPr>
      <w:r>
        <w:rPr>
          <w:rFonts w:cs="Zawgyi-One;Tahoma" w:ascii="Zawgyi-One;Tahoma" w:hAnsi="Zawgyi-One;Tahoma"/>
        </w:rPr>
        <w:tab/>
      </w:r>
      <w:r>
        <w:rPr>
          <w:rFonts w:ascii="ZawGyiTwo" w:hAnsi="ZawGyiTwo" w:cs="ZawGyiTwo"/>
        </w:rPr>
        <w:t xml:space="preserve">ခရစ္ေတာ္က ေရြးခ်ယ္မႈျပဳသည္။ ကၽြနု္ပ္တုိ႔လည္း ေရြးခ်ယ္ရမည္။ လူတစ္ဦးက </w:t>
      </w:r>
      <w:r>
        <w:rPr>
          <w:rFonts w:ascii="Zawgyi-One;Tahoma" w:hAnsi="Zawgyi-One;Tahoma" w:cs="ZawGyiTwo"/>
        </w:rPr>
        <w:t>“</w:t>
      </w:r>
      <w:r>
        <w:rPr>
          <w:rFonts w:ascii="ZawGyiTwo" w:hAnsi="ZawGyiTwo" w:cs="ZawGyiTwo"/>
        </w:rPr>
        <w:t>သင္သည္ လူတုိင္းကုိ ရဖုိ႔ႀကိဳးစားလွ်င္ တစ္ဦးမွ်ရမည္မဟုတ္</w:t>
      </w:r>
      <w:r>
        <w:rPr>
          <w:rFonts w:ascii="Zawgyi-One;Tahoma" w:hAnsi="Zawgyi-One;Tahoma" w:cs="ZawGyiTwo"/>
        </w:rPr>
        <w:t>”</w:t>
      </w:r>
      <w:r>
        <w:rPr>
          <w:rFonts w:ascii="ZawGyiTwo" w:hAnsi="ZawGyiTwo" w:cs="ZawGyiTwo"/>
        </w:rPr>
        <w:t xml:space="preserve"> ဟုဆုိပါသည္။ အသက္၁၆ မွ ၂၄ ႏွစ္အတြင္း ေကာလိပ္ေက်ာင္းသားလူငယ္မ်ားသည္ ကၽြနု္ပ္တုိ႔၏နည္းဗ်ဴဟာႏွင္႔ဧ၀ံေဂလိ လုပ္ရန္ ေကာင္းေသာသူမ်ားျဖစ္ေၾကာင္း ကၽြနု္ပ္တုိ႔ေတြ႕ရွိၾကသည္။ </w:t>
      </w:r>
    </w:p>
    <w:p>
      <w:pPr>
        <w:pStyle w:val="BodyTextIndent2"/>
        <w:rPr>
          <w:rFonts w:ascii="ZawGyiTwo" w:hAnsi="ZawGyiTwo" w:cs="ZawGyiTwo"/>
        </w:rPr>
      </w:pPr>
      <w:r>
        <w:rPr>
          <w:rFonts w:ascii="ZawGyiTwo" w:hAnsi="ZawGyiTwo" w:cs="ZawGyiTwo"/>
        </w:rPr>
        <w:t xml:space="preserve">ကၽြနု္ပ္တုိ႔အသင္းေတာ္အမ်ားစုသည္ ကၽြနု္ပ္တုိ႔အရြယ္စုျဖင္႔ တည္ေဆာက္ထားပါ သည္။  ေကာလိပ္ေက်ာင္းသူေက်ာင္းသားမ်ားျဖစ္ၾကေသာ တရုတ္လူငယ္မ်ားသည္ အျခား သူမ်ားထက္ ပုိ၍ ရိတ္သိမ္းခံရေၾကာင္းကုိ ေတြ႕ရွိရပါသည္။ သုိ႔ေသာ္ လူငယ္အနည္းစုကုိသာ ရရွိပါသည္။ ကၽြနု္ပ္တုိ႔အသင္းေတာ္တြင္ လူမ်ဳိးႏြယ္စု  ၂၀ ေလာက္ရွိခဲ႔သည္။ သုိ႔ေသာ္ ကၽြနု္ပ္ တုိ႔အသင္းေတာ္၏စည္းရုံးမႈသည္ ေကာလိပ္ေက်ာင္းသူေက်ာင္းသားမ်ားႏွင္႔ ဖြဲ႕စည္းထားပါ သည္။ သူတုိ႔သည္ ေကာလိပ္ေက်ာင္းသားမ်ားသက္သက္မဟုတ္။ သုိ႔ေသာ္ မူးယဇ္ေဆး၀ါး ျဖတ္ေသာေက်ာင္းသူေက်ာင္းသားမ်ားသာျဖစ္ပါသည္။ သူတုိ႔က </w:t>
      </w:r>
      <w:r>
        <w:rPr>
          <w:rFonts w:ascii="Zawgyi-One;Tahoma" w:hAnsi="Zawgyi-One;Tahoma" w:cs="ZawGyiTwo"/>
        </w:rPr>
        <w:t>“</w:t>
      </w:r>
      <w:r>
        <w:rPr>
          <w:rFonts w:ascii="ZawGyiTwo" w:hAnsi="ZawGyiTwo" w:cs="ZawGyiTwo"/>
        </w:rPr>
        <w:t>ကၽြနု္ပ္တုိ႔ဦးတည္ထားေသာ အဖြဲ႕</w:t>
      </w:r>
      <w:r>
        <w:rPr>
          <w:rFonts w:ascii="Zawgyi-One;Tahoma" w:hAnsi="Zawgyi-One;Tahoma" w:cs="ZawGyiTwo"/>
        </w:rPr>
        <w:t>”</w:t>
      </w:r>
      <w:r>
        <w:rPr>
          <w:rFonts w:ascii="ZawGyiTwo" w:hAnsi="ZawGyiTwo" w:cs="ZawGyiTwo"/>
        </w:rPr>
        <w:t xml:space="preserve"> ကုိ လုပ္ေဆာင္ၾကပါသည္။ သူတုိ႔အား ဧ၀ံေဂလိလုပ္ငန္းလုပ္ေဆာင္သည္။ ေနာက္ဆုံး ႏွစ္အနည္းငယ္တြင္ ဤလူငယ္ ၅၀ ကုိ အသင္းေတာ္တြင္ လက္ခံရရွိ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Courier New" w:hAnsi="Courier New"/>
        </w:rPr>
        <w:t>“</w:t>
      </w:r>
      <w:r>
        <w:rPr>
          <w:rFonts w:ascii="ZawGyiTwo" w:hAnsi="ZawGyiTwo" w:cs="ZawGyiTwo"/>
        </w:rPr>
        <w:t>ၿမိဳ႕ျပင္၊ လမ္းမ၊ ၿခံနားသုိ႔ သြားဦးေလာ႔။ ငါ႔အိမ္ကုိ ျပည္႔ေစျခင္းငွါ အႏိူင္ အထက္ေခၚသြင္းေလာ႔။</w:t>
      </w:r>
      <w:r>
        <w:rPr>
          <w:rFonts w:ascii="Courier New" w:hAnsi="Courier New"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လုကာ ၁၄း ၂၃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ခ်င္းစာပုိဒ္ကုိ ထပ္၍သီဆုိၾကပါစုိ႔။ </w:t>
      </w:r>
    </w:p>
    <w:p>
      <w:pPr>
        <w:pStyle w:val="IndentedQuote"/>
        <w:ind w:left="1440" w:right="0" w:hanging="0"/>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rPr/>
      </w:pPr>
      <w:r>
        <w:rPr>
          <w:rFonts w:eastAsia="ZawGyiTwo" w:cs="ZawGyiTwo" w:ascii="ZawGyiTwo" w:hAnsi="ZawGyiTwo"/>
        </w:rPr>
        <w:t xml:space="preserve">   </w:t>
      </w:r>
      <w:r>
        <w:rPr>
          <w:rFonts w:ascii="ZawGyiTwo" w:hAnsi="ZawGyiTwo" w:cs="ZawGyiTwo"/>
        </w:rPr>
        <w:t>ကႏၱာထဲေရာက္ေနသူ ေယရႈထံပါးသုိ႔ ျပန္ေခၚလာပါ။</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ဧ၀ံေဂလိအဖြဲ႔မ်ားက ယေန႔တြင္ လူတုိ႔ကုိ ရရွိဖုိ႔ရန္မွာ အလြန္ပင္ခက္ခဲသည္ဟု ဆုိၾက သည္။ ႏွစ္တုိင္းႏွစ္တုိင္း ပုိမုိခက္ခဲလာသည္ဟုလည္း ဆုိၾကပါသည္။ ကၽြႏု္ပ္တုိ႔သည္ ေနာက္ ဆုံးေသာေန႔ရက္ကာလတြင္ အသက္ရွင္ေနၾကသည္ဟုလည္း ဆုိၾကသည္။ထုိအခ်က္က ေလာကႀကီးထဲက ေပ်ာက္ဆုံးသူမ်ားကုိ ျပန္လည္ရရွိရန္ ပုိမုိခက္ခဲေစသည္။ အျခားသူမ်ားက ေကာလိပ္ေက်ာင္း၀န္း သုိ႔မဟုတ္ အီးေမးလ္တြင္ေတြ႕ဆုံရန္ သူစိမ္းတစ္ဦးအား အဘယ္သူမွ်  ဖုန္းနံပါတ္ကုိေပးမည္မဟုတ္။သုိ႔ေသာ္ ၄င္းတုိ႔၏အယူအဆသည္ ထုိအခ်က္ေပၚတြင္ အေျခခံ သည္မဟုတ္။ ကၽြႏု္ပ္တုိ႔ဆုိသကဲ႔သုိ႔ သူတုိ႔သည္ ျမည္းစမ္းျခင္းမရွိၾကပါ။ လူငယ္အမ်ားစုတုိ႔ သည္ ၄င္းတုိ႔၏မိတ္ေဆြမ်ားအား နာမည္ႏွင္႔ဖုန္းနံပါတ္မ်ားကုိ ေပးေလ႔ရွိသည္ကုိ အေတြ႕အ ႀကဳံအားျဖင္႔ ကၽြနု္ပ္တုိ႔သိရွိရပါသည္။ သူတုိ႔သည္ အပတ္တုိင္းလုပ္ေဆာင္ၾကပါသည္။ ထုိအ ရာကုိ လြန္ခဲ႔ေသာႏွစ္ေပါင္းႏွစ္ႏွစ္ဆယ္တြင္ ထုိအရာကုိ လုပ္ေဆာင္ၾကမည္ဟု ကၽြနု္ပ္မထင္ ပါ။ ၄င္းမွာ တရားေဟာသူမ်ားက ရရွိသည္႔အလုပ္မျဖစ္ေသာအေတြးအေခၚမ်ားပင္ျဖစ္ပါ သည္။ ကၽြနု္ပ္တုိ႔သည္ ခ်က္လုိင္း၊ ေဖးစ္ဘုတ္၊ ႏွင္႔က်န္ေသာနည္းလမ္းမ်ားျဖင္႔ ေခတ္သစ္ တစ္ခုအတြင္းသို႔ေရာက္ရွိလာၾကသည္ကုိ  သူတု႔ိသည္ သတိမမူမိၾကေပ။ ယေန႔တြင္ </w:t>
      </w:r>
      <w:r>
        <w:rPr>
          <w:rFonts w:ascii="Zawgyi-One;Tahoma" w:hAnsi="Zawgyi-One;Tahoma" w:cs="ZawGyiTwo"/>
        </w:rPr>
        <w:t>“</w:t>
      </w:r>
      <w:r>
        <w:rPr>
          <w:rFonts w:ascii="ZawGyiTwo" w:hAnsi="ZawGyiTwo" w:cs="ZawGyiTwo"/>
        </w:rPr>
        <w:t>မီလီနီ ယမ္</w:t>
      </w:r>
      <w:r>
        <w:rPr>
          <w:rFonts w:ascii="Zawgyi-One;Tahoma" w:hAnsi="Zawgyi-One;Tahoma" w:cs="ZawGyiTwo"/>
        </w:rPr>
        <w:t>”</w:t>
      </w:r>
      <w:r>
        <w:rPr>
          <w:rFonts w:ascii="ZawGyiTwo" w:hAnsi="ZawGyiTwo" w:cs="ZawGyiTwo"/>
        </w:rPr>
        <w:t xml:space="preserve"> တုိ႔သည္ ၄င္းတုိ႔၏ဖုန္းနံပါတ္မ်ားကုိ ရင္းႏွီးေသာသူစိမ္းတုိ႔အား ေပးၾကမည္လူငယ္မ်ား ျဖစ္ၾကပါသည္။ ေထာင္ေပါင္းမ်ားစြာေသာသူတုိ႔သည္ ကၽြႏု္ပ္တုိ႔၏အသင္းေတာ္မ်ားျဖင္႔ ထုိအ ရာကုိ လုပ္ေဆာင္ခဲ႔ၾကပါသည္။ ကၽြနု္ပ္တုိ႔သည္ ေကာလိပ္လူငယ္မ်ားကုိ အဓိကဦးတည္ၾကရ ပါမည္။ အေၾကာင္းမွာ အသက္ႀကီးသူတုိ႔မွာ ၄င္းတုိ႔၏ဖုန္းနံပါတ္ကုိ ေပးၾကမည္မဟုတ္ပါ။ ဘာမွ အက်ဳိးမရွိဟု တရားေဟာသူမ်ားက ထင္ၾကေပမည္။ ဧ၀ံေဂလိလုပ္ငန္းတုိင္းသည္ လည္း အလြန္ပင္ ခက္ခဲေနေသာေၾကာင္႔ပင္ျဖစ္ပါသည္။ သုိ႔ေသာ္ သူတုိ႔၏ေျပာဆုိခ်က္မ်ား သည္ အလြန္ပင္ မွားယြင္းေနပါသည္။ ေယရႈက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စပါးရိတ္ျခင္းအလုိ႔ငွါ လယ္ျပင္တုိ႔သည္ ယခုပင္၀င္း၀င္းရွိသည္ကုိ ေမွ်ာ္၍ၾကည္႔ၾကေ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 xml:space="preserve">( </w:t>
      </w:r>
      <w:r>
        <w:rPr>
          <w:rFonts w:cs="ZawGyiTwo" w:ascii="ZawGyiTwo" w:hAnsi="ZawGyiTwo"/>
        </w:rPr>
        <w:t>(</w:t>
      </w:r>
      <w:r>
        <w:rPr>
          <w:rFonts w:ascii="ZawGyiTwo" w:hAnsi="ZawGyiTwo" w:cs="ZawGyiTwo"/>
        </w:rPr>
        <w:t xml:space="preserve">ေယာဟန္ ၄း ၃၅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ကာလိပ္၊ လမ္းမတုိ႔သည္ လူငယ္မ်ားႏွင္႔ျပည္႔ႏွက္ေနပါသည္။ သုိ႔ေသာ္ သူတုိ႔ေနာက္သုိ႔ သြားေရာက္ရန္ အမွန္တကယ္ လုိအပ္ပါသည္။ သူတုိ႔ထံသုိ႔ စိတ္အားထက္သန္လ်က္၊ ဆုံးျဖတ္ခ်က္ျဖင္႔ သြားရန္လုိအပ္သည္။ ၿမိဳ႕သည္ သူတုိ႔ႏွင္႔ျပည္႔လွ်ံေနသည္။ လယ္ျပင္သည္ အၿမဲတမ္းႀကီးမားလ်က္ရွိသည္။ ေကာလိပ္ေကာင္းသားသစ္မ်ားသည္ လပတ္တုိင္းေရာက္လာ ၾကသည္ျဖစ္၍ ႀကီးထြားလာၾကလ်က္ရွိၾကပါသည္။ ေယရႈက ဤသုိ႔ဆုိ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ထုိအခါ ကိုယ္ေတာ္က၊ စပါးရိတ္စရာမ်ားစြာရွိ၏။ ရိတ္ေသာသူတုိ႔ သည္နည္းၾက၏။ ထုိ႔ေၾကာင္႔ လုပ္ေဆာင္ေသာသူတုိ႔ကုိ စပါးရိတ္ ေစျခင္းငွါ ေစလႊတ္ေတာ္မူမည္အေၾကာင္း၊ စပါးရွင္ကုိ ဆုေတာင္း ၾကေလာ႔ဟု တပည္႔ေတာ္တုိ႔အား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၉း ၃၇၊ ၃၈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ပ္၍ သီဆုိၾကပါစုိ႔။ </w:t>
      </w:r>
    </w:p>
    <w:p>
      <w:pPr>
        <w:pStyle w:val="IndentedQuote"/>
        <w:ind w:left="1440" w:right="0" w:hanging="0"/>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rPr/>
      </w:pPr>
      <w:r>
        <w:rPr>
          <w:rFonts w:eastAsia="ZawGyiTwo" w:cs="ZawGyiTwo" w:ascii="ZawGyiTwo" w:hAnsi="ZawGyiTwo"/>
        </w:rPr>
        <w:t xml:space="preserve">   </w:t>
      </w:r>
      <w:r>
        <w:rPr>
          <w:rFonts w:ascii="ZawGyiTwo" w:hAnsi="ZawGyiTwo" w:cs="ZawGyiTwo"/>
        </w:rPr>
        <w:t>ကႏၱာထဲေရာက္ေနသူ ေယရႈထံပါးသုိ႔ ျပန္ေခၚလာပါ။</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ဤသည္မွာ လြယ္ကူေသာ အလုပ္ေတာ႔မဟုတ္ပါ။ ကၽြနု္ပ္တုိ႔၏လူမ်ားသည္ ဧ၀ံေဂလိ သြားၿပီး အနည္းငယ္ေသာနာမည္ႏွင္႔ဖုန္းနံပါတ္မ်ားကုိသာ ယူေဆာင္လာေသာအခါ အနည္း ငယ္ စိတ္ပ်က္စိပါသည္။ တခ်ဳိ႕က လုံး၀ေတာင္ ယူမလာၾကပါ။ ထုိအရာက ကၽြႏု္ပ္အား အိပ္ ပ်က္ညျဖစ္ေစပါသည္။ စစ္မွန္ေသာတရားမွာ ရိတ္စရာစပါးသည္ မ်ားစြာရွိပါသည္။ ေယရႈက </w:t>
      </w:r>
      <w:r>
        <w:rPr>
          <w:rFonts w:ascii="Zawgyi-One;Tahoma" w:hAnsi="Zawgyi-One;Tahoma" w:cs="ZawGyiTwo"/>
        </w:rPr>
        <w:t>“</w:t>
      </w:r>
      <w:r>
        <w:rPr>
          <w:rFonts w:ascii="ZawGyiTwo" w:hAnsi="ZawGyiTwo" w:cs="ZawGyiTwo"/>
        </w:rPr>
        <w:t>အလုပ္လုပ္သူကုိေစလႊတ္ဖုိ႔ အလုပ္ရွင္ကုိဆုေတာင္းဖုိ႔ရန္</w:t>
      </w:r>
      <w:r>
        <w:rPr>
          <w:rFonts w:ascii="Zawgyi-One;Tahoma" w:hAnsi="Zawgyi-One;Tahoma" w:cs="ZawGyiTwo"/>
        </w:rPr>
        <w:t>”</w:t>
      </w:r>
      <w:r>
        <w:rPr>
          <w:rFonts w:ascii="ZawGyiTwo" w:hAnsi="ZawGyiTwo" w:cs="ZawGyiTwo"/>
        </w:rPr>
        <w:t xml:space="preserve"> မိန္႔ေတာ္မူခဲ႔သည္။ အခ်ဳိ႕တုိ႔သည္ ဧ၀ံေဂလိခရီးသြားၾကသည္။ သုိ႔ေသာ္ နာမည္ယူမလာႏိူင္ၾကပါ။ သူတုိ႔သည္ နာမည္ရဖုိ႔ အလုပ္လုပ္ေဆာင္ထားျခင္းမရွိေသာေၾကာင္႔ နာမည္မ်ားစြာ ယူမလာပါ။ ေပ်ာက္ဆုံးသူမ်ားမွာ မ်ားစြာပင္ျဖစ္ပါသည္။ သုိ႔ေသာ္ သင္သည္ နာမည္မ်ားစြာရရွိဖုိ႔ရန္ အလုပ္လုပ္ထားျခင္းမရွိပါ။ </w:t>
      </w:r>
      <w:r>
        <w:rPr>
          <w:rFonts w:ascii="Zawgyi-One;Tahoma" w:hAnsi="Zawgyi-One;Tahoma" w:cs="ZawGyiTwo"/>
        </w:rPr>
        <w:t>“</w:t>
      </w:r>
      <w:r>
        <w:rPr>
          <w:rFonts w:ascii="ZawGyiTwo" w:hAnsi="ZawGyiTwo" w:cs="ZawGyiTwo"/>
        </w:rPr>
        <w:t>အလုပ္လုပ္သူ</w:t>
      </w:r>
      <w:r>
        <w:rPr>
          <w:rFonts w:ascii="Zawgyi-One;Tahoma" w:hAnsi="Zawgyi-One;Tahoma" w:cs="ZawGyiTwo"/>
        </w:rPr>
        <w:t>”</w:t>
      </w:r>
      <w:r>
        <w:rPr>
          <w:rFonts w:ascii="ZawGyiTwo" w:hAnsi="ZawGyiTwo" w:cs="ZawGyiTwo"/>
        </w:rPr>
        <w:t xml:space="preserve"> ဟူေသာစကားလုံးကုိ </w:t>
      </w:r>
      <w:r>
        <w:rPr>
          <w:rFonts w:ascii="Zawgyi-One;Tahoma" w:hAnsi="Zawgyi-One;Tahoma" w:cs="ZawGyiTwo"/>
        </w:rPr>
        <w:t>“</w:t>
      </w:r>
      <w:r>
        <w:rPr>
          <w:rFonts w:ascii="ZawGyiTwo" w:hAnsi="ZawGyiTwo" w:cs="ZawGyiTwo"/>
        </w:rPr>
        <w:t>လုပ္ေဆာင္သူ</w:t>
      </w:r>
      <w:r>
        <w:rPr>
          <w:rFonts w:ascii="Zawgyi-One;Tahoma" w:hAnsi="Zawgyi-One;Tahoma" w:cs="ZawGyiTwo"/>
        </w:rPr>
        <w:t>”</w:t>
      </w:r>
      <w:r>
        <w:rPr>
          <w:rFonts w:ascii="ZawGyiTwo" w:hAnsi="ZawGyiTwo" w:cs="ZawGyiTwo"/>
        </w:rPr>
        <w:t xml:space="preserve"> ဟု ဘာသာျပန္ဆုိႏိူင္ပါသည္။ </w:t>
      </w:r>
    </w:p>
    <w:p>
      <w:pPr>
        <w:pStyle w:val="BodyTextIndent2"/>
        <w:rPr/>
      </w:pPr>
      <w:r>
        <w:rPr>
          <w:rFonts w:ascii="ZawGyiTwo" w:hAnsi="ZawGyiTwo" w:cs="ZawGyiTwo"/>
        </w:rPr>
        <w:t xml:space="preserve">သင္သည္ ဧ၀ံေဂလိခရီးသြားေသာအခါ တကယ္ </w:t>
      </w:r>
      <w:r>
        <w:rPr>
          <w:rFonts w:ascii="ZawGyiTwo" w:hAnsi="ZawGyiTwo" w:cs="ZawGyiTwo"/>
          <w:u w:val="single"/>
        </w:rPr>
        <w:t>လုပ္ေဆာင</w:t>
      </w:r>
      <w:r>
        <w:rPr>
          <w:rFonts w:ascii="ZawGyiTwo" w:hAnsi="ZawGyiTwo" w:cs="ZawGyiTwo"/>
        </w:rPr>
        <w:t>္ရပါမည္။ အလုပ္ႀကိဳး စား အားထုတ္ရမည္။ သုိ႔မဟုတ္လွ်င္ နာမည္ရမည္မဟုတ္ပါ။ သင္သည္ ေပ်ာက္ဆုံး၀ိညာဥ္ မ်ား၏နာမည္ႏွင္႔ဖုန္းနံပါတ္မ်ားကုိ ရရွိဖုိ႔ရန္ ေပ်ာက္ဆုံး၀ိညာဥ္ရွာေဖြျခင္းတြင္ ႀကိဳးစားအား ထုတ္ရပါမည္။ ေနာက္တပတ္တြင္ အမွန္တကယ္</w:t>
      </w:r>
      <w:r>
        <w:rPr>
          <w:rFonts w:ascii="ZawGyiTwo" w:hAnsi="ZawGyiTwo" w:cs="ZawGyiTwo"/>
          <w:u w:val="single"/>
        </w:rPr>
        <w:t>လုပ္ေဆာင</w:t>
      </w:r>
      <w:r>
        <w:rPr>
          <w:rFonts w:ascii="ZawGyiTwo" w:hAnsi="ZawGyiTwo" w:cs="ZawGyiTwo"/>
        </w:rPr>
        <w:t xml:space="preserve">္ရန္အတြက္ ဆုေတာင္းပါသည္။  မပ်င္းပါႏွင္႔။ မတ္တပ္ရပ္ရုံသက္သက္မရပ္ပါႏွင္႔။ သြားဖုိ႔အခ်ိန္မေစာင္႔ပါႏွင္႔။ သူတုိ႔နာမည္ကုိ ရရွိဖုိ႔ရန္ ႀကိဳးစား အားထုတ္ပါ။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One;Tahoma" w:hAnsi="Zawgyi-One;Tahoma"/>
        </w:rPr>
        <w:t>“</w:t>
      </w:r>
      <w:r>
        <w:rPr>
          <w:rFonts w:ascii="ZawGyiTwo" w:hAnsi="ZawGyiTwo" w:cs="ZawGyiTwo"/>
        </w:rPr>
        <w:t>ၿမိဳ႕ျပင္၊ လမ္းမ၊ ၿခံနားသုိ႔ သြားဦးေလာ႔။ ငါ႔အိမ္ကုိ ျပည္႔ေစျခင္းငွါ အႏိူင္ အထက္ေခၚသြင္းေ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၄း ၂၃ </w:t>
      </w:r>
      <w:r>
        <w:rPr>
          <w:rFonts w:cs="ZawGyiTwo" w:ascii="ZawGyiTwo" w:hAnsi="ZawGyiTwo"/>
        </w:rPr>
        <w:t xml:space="preserve">) </w:t>
      </w:r>
      <w:r>
        <w:rPr/>
        <w:t xml:space="preserve">) </w:t>
      </w:r>
      <w:r>
        <w:rPr>
          <w:rFonts w:cs="ZawGyiTwo" w:ascii="ZawGyiTwo" w:hAnsi="ZawGyiTwo"/>
        </w:rPr>
        <w:t xml:space="preserve">  </w:t>
      </w:r>
    </w:p>
    <w:p>
      <w:pPr>
        <w:pStyle w:val="IndentedVerse"/>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ဆက္လက္သီဆုိၾကပါစုိ႔။ </w:t>
      </w:r>
    </w:p>
    <w:p>
      <w:pPr>
        <w:pStyle w:val="IndentedQuote"/>
        <w:ind w:left="1440" w:right="0" w:hanging="0"/>
        <w:rPr>
          <w:rFonts w:ascii="ZawGyiTwo" w:hAnsi="ZawGyiTwo" w:cs="ZawGyiTwo"/>
          <w:sz w:val="18"/>
          <w:lang w:val="en-US"/>
        </w:rPr>
      </w:pPr>
      <w:r>
        <w:rPr>
          <w:rFonts w:cs="ZawGyiTwo" w:ascii="ZawGyiTwo" w:hAnsi="ZawGyiTwo"/>
          <w:sz w:val="18"/>
          <w:lang w:val="en-US"/>
        </w:rPr>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rPr/>
      </w:pPr>
      <w:r>
        <w:rPr>
          <w:rFonts w:eastAsia="ZawGyiTwo" w:cs="ZawGyiTwo" w:ascii="ZawGyiTwo" w:hAnsi="ZawGyiTwo"/>
        </w:rPr>
        <w:t xml:space="preserve">    </w:t>
      </w:r>
      <w:r>
        <w:rPr>
          <w:rFonts w:ascii="ZawGyiTwo" w:hAnsi="ZawGyiTwo" w:cs="ZawGyiTwo"/>
        </w:rPr>
        <w:t>ကႏၱာထဲေရာက္ေနသူ ေယရႈထံပါးသုိ႔ ျပန္ေခၚလာပါ။</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rPr>
      </w:pPr>
      <w:r>
        <w:rPr>
          <w:rFonts w:ascii="ZawGyiTwo" w:hAnsi="ZawGyiTwo" w:cs="ZawGyiTwo"/>
        </w:rPr>
        <w:t xml:space="preserve">လြန္ခဲ႔ေသာတနဂၤေႏြေန႔တြင္ ေနာဧခ်ီးမြမ္းသီခ်င္းအေၾကာင္း တရားေဟာပါသည္။ ဒါက သူရဲ႕ ဒုတိယ တရားေဒသနာပင္ျဖစ္ပါသည္။ အလြန္တန္ခုိးပါေသာတရားေဒသနာျဖစ္ သည္။ ေနာဧက ဤသုိ႔သီဆုိထားပါသည္။ </w:t>
      </w:r>
    </w:p>
    <w:p>
      <w:pPr>
        <w:pStyle w:val="BodyTextIndent2"/>
        <w:rPr>
          <w:rFonts w:ascii="ZawGyiTwo" w:hAnsi="ZawGyiTwo" w:cs="ZawGyiTwo"/>
          <w:sz w:val="18"/>
        </w:rPr>
      </w:pPr>
      <w:r>
        <w:rPr>
          <w:rFonts w:cs="ZawGyiTwo" w:ascii="ZawGyiTwo" w:hAnsi="ZawGyiTwo"/>
          <w:sz w:val="18"/>
        </w:rPr>
      </w:r>
    </w:p>
    <w:p>
      <w:pPr>
        <w:pStyle w:val="IndentedQuote"/>
        <w:rPr>
          <w:rFonts w:ascii="ZawGyiTwo" w:hAnsi="ZawGyiTwo" w:cs="ZawGyiTwo"/>
        </w:rPr>
      </w:pPr>
      <w:r>
        <w:rPr>
          <w:rFonts w:ascii="ZawGyiTwo" w:hAnsi="ZawGyiTwo" w:cs="ZawGyiTwo"/>
        </w:rPr>
        <w:t xml:space="preserve">ယေန႔လူငယ္အမ်ားစု ႀကဳံေတြ႕ေနၾကေသာျပႆနာမွာ အထီး က်န္ဆန္မႈျဖစ္ပါသည္။ ယင္းသည္ မွန္ကန္သည္ဟု ကၽြနု္ပ္ထင္ပါ သည္။ သင္သည္ ပရိသတ္ထဲတြင္ရွိႏိူင္သည္။ သုိ႔ေသာ္ လူေတြ ရဲ႕အေၾကာင္း အေသးစိတ္ကုိေတာ႔သိမည္မဟုတ္။ သင္က ခ်ိန္ ခ်က္ေပမယ္႔ ၾကာႏိူင္မယ္မထင္ဘူး။  သင္တုိ႔သည္ ခ်စ္ၾကလိမ္႔ မည္။ ခဏေလးပါ။ အတူတကြလမ္းေလွ်ာက္ၾကမယ္။ သင္႔ကုိ ဘယ္သူမွ်မသိဘူး။ ဂရုလည္းစုိက္မွာ မဟုတ္ဘူး။ ေဖ႔စ္ဘုတ္ သုိ႔မဟုတ္ ခ်က္လုိင္းကုိသြားမယ္။ သုိ႔ေသာ္ နင္ဆက္သြယ္ထား ေသာသူမ်ားကလည္း ဂရုစုိက္ၾကမည္မဟုတ္ပါ။ သူတုိ႔သည္ </w:t>
      </w:r>
      <w:r>
        <w:rPr>
          <w:rFonts w:ascii="ZawGyiTwo" w:hAnsi="ZawGyiTwo" w:cs="ZawGyiTwo"/>
          <w:u w:val="single"/>
        </w:rPr>
        <w:t>ဆုိက္ဘာသူငယ္ခ်င္</w:t>
      </w:r>
      <w:r>
        <w:rPr>
          <w:rFonts w:ascii="ZawGyiTwo" w:hAnsi="ZawGyiTwo" w:cs="ZawGyiTwo"/>
        </w:rPr>
        <w:t>းမ်ားသာျဖစ္ၾကသည္။ သူငယ္ခ်င္း</w:t>
      </w:r>
      <w:r>
        <w:rPr>
          <w:rFonts w:ascii="ZawGyiTwo" w:hAnsi="ZawGyiTwo" w:cs="ZawGyiTwo"/>
          <w:u w:val="single"/>
        </w:rPr>
        <w:t>အရင္း</w:t>
      </w:r>
      <w:r>
        <w:rPr>
          <w:rFonts w:ascii="ZawGyiTwo" w:hAnsi="ZawGyiTwo" w:cs="ZawGyiTwo"/>
        </w:rPr>
        <w:t xml:space="preserve"> ေတြ႕မဟုတ္ဘူး။ အေျဖကဘာလဲ။ အေျဖမွာ တဲေတာ္ႏွစ္ျခင္းအ သင္းေတာ္ </w:t>
      </w:r>
      <w:r>
        <w:rPr>
          <w:rFonts w:ascii="Zawgyi-One;Tahoma" w:hAnsi="Zawgyi-One;Tahoma" w:cs="ZawGyiTwo"/>
        </w:rPr>
        <w:t>“</w:t>
      </w:r>
      <w:r>
        <w:rPr>
          <w:rFonts w:ascii="ZawGyiTwo" w:hAnsi="ZawGyiTwo" w:cs="ZawGyiTwo"/>
        </w:rPr>
        <w:t>သစ္</w:t>
      </w:r>
      <w:r>
        <w:rPr>
          <w:rFonts w:ascii="Zawgyi-One;Tahoma" w:hAnsi="Zawgyi-One;Tahoma" w:cs="ZawGyiTwo"/>
        </w:rPr>
        <w:t>”</w:t>
      </w:r>
      <w:r>
        <w:rPr>
          <w:rFonts w:ascii="ZawGyiTwo" w:hAnsi="ZawGyiTwo" w:cs="ZawGyiTwo"/>
        </w:rPr>
        <w:t xml:space="preserve">တြင္ရွိပါသည္။ </w:t>
      </w:r>
      <w:r>
        <w:rPr>
          <w:rFonts w:cs="ZawGyiTwo" w:ascii="ZawGyiTwo" w:hAnsi="ZawGyiTwo"/>
        </w:rPr>
        <w:t>(</w:t>
      </w:r>
      <w:r>
        <w:rPr>
          <w:rFonts w:ascii="ZawGyiTwo" w:hAnsi="ZawGyiTwo" w:cs="ZawGyiTwo"/>
        </w:rPr>
        <w:t xml:space="preserve">ေနာဧသီခ်င္း၊ </w:t>
      </w:r>
      <w:r>
        <w:rPr>
          <w:rFonts w:ascii="Zawgyi-One;Tahoma" w:hAnsi="Zawgyi-One;Tahoma" w:cs="ZawGyiTwo"/>
        </w:rPr>
        <w:t>“</w:t>
      </w:r>
      <w:r>
        <w:rPr>
          <w:rFonts w:ascii="ZawGyiTwo" w:hAnsi="ZawGyiTwo" w:cs="ZawGyiTwo"/>
        </w:rPr>
        <w:t>ဘုရားသခင္ သည္ အထီးက်န္ဆန္မႈကုိမုန္းသည္။</w:t>
      </w:r>
      <w:r>
        <w:rPr>
          <w:rFonts w:ascii="Zawgyi-One;Tahoma" w:hAnsi="Zawgyi-One;Tahoma" w:cs="ZawGyiTwo"/>
        </w:rPr>
        <w:t>”</w:t>
      </w:r>
      <w:r>
        <w:rPr>
          <w:rFonts w:cs="ZawGyiTwo" w:ascii="ZawGyiTwo" w:hAnsi="ZawGyiTwo"/>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lang w:val="en-US"/>
        </w:rPr>
      </w:pPr>
      <w:r>
        <w:rPr>
          <w:rFonts w:ascii="ZawGyiTwo" w:hAnsi="ZawGyiTwo" w:cs="ZawGyiTwo"/>
          <w:lang w:val="en-US"/>
        </w:rPr>
        <w:t xml:space="preserve">ေနာဧသည္ မွန္ကန္လ်က္ရွိသည္။ ယေန႔တြင္ ကေလးမ်ားသည္အထီးက်န္လ်က္ရွိၾကပါ သည္။ တခ်ဳိ႕တေလမ်ားမဟုတ္ၾကပါ။ အားလုံးက အထီးက်န္ဆန္မႈကုိ  ႀကဳံေတြ႕ခဲ႔ၾကသည္။ သူတုိ႔ထံသုိ႔ သြားပါ။ သူတုိ႔အား ၿပဳံးၿပီး </w:t>
      </w:r>
      <w:r>
        <w:rPr>
          <w:rFonts w:ascii="Zawgyi-One;Tahoma" w:hAnsi="Zawgyi-One;Tahoma" w:cs="ZawGyiTwo"/>
          <w:lang w:val="en-US"/>
        </w:rPr>
        <w:t>“</w:t>
      </w:r>
      <w:r>
        <w:rPr>
          <w:rFonts w:ascii="ZawGyiTwo" w:hAnsi="ZawGyiTwo" w:cs="ZawGyiTwo"/>
          <w:lang w:val="en-US"/>
        </w:rPr>
        <w:t>ဟဲလုိး</w:t>
      </w:r>
      <w:r>
        <w:rPr>
          <w:rFonts w:ascii="Zawgyi-One;Tahoma" w:hAnsi="Zawgyi-One;Tahoma" w:cs="ZawGyiTwo"/>
          <w:lang w:val="en-US"/>
        </w:rPr>
        <w:t>”</w:t>
      </w:r>
      <w:r>
        <w:rPr>
          <w:rFonts w:ascii="ZawGyiTwo" w:hAnsi="ZawGyiTwo" w:cs="ZawGyiTwo"/>
          <w:lang w:val="en-US"/>
        </w:rPr>
        <w:t xml:space="preserve"> ဟုဆုိလုိက္ပါ။ မေၾကာက္ပါႏွင္႔။</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က ကၽြႏု္ပ္အား </w:t>
      </w:r>
      <w:r>
        <w:rPr>
          <w:rFonts w:ascii="Zawgyi-One;Tahoma" w:hAnsi="Zawgyi-One;Tahoma" w:cs="ZawGyiTwo"/>
          <w:lang w:val="en-US"/>
        </w:rPr>
        <w:t>“</w:t>
      </w:r>
      <w:r>
        <w:rPr>
          <w:rFonts w:ascii="ZawGyiTwo" w:hAnsi="ZawGyiTwo" w:cs="ZawGyiTwo"/>
          <w:lang w:val="en-US"/>
        </w:rPr>
        <w:t>ကၽြႏု္ပ္တုိ႔အသင္းေတာ္၏ပါတီတြင္ ေခၚဖိတ္ျခင္းအာျဖင္႔ ကၽြႏု္ပ္တုိ႔လုပ္ေဆာင္ သင္႔တာကုိ လုပ္ေဆာင္ၾကပါသည္</w:t>
      </w:r>
      <w:r>
        <w:rPr>
          <w:rFonts w:ascii="Zawgyi-One;Tahoma" w:hAnsi="Zawgyi-One;Tahoma" w:cs="ZawGyiTwo"/>
          <w:lang w:val="en-US"/>
        </w:rPr>
        <w:t>”</w:t>
      </w:r>
      <w:r>
        <w:rPr>
          <w:rFonts w:ascii="ZawGyiTwo" w:hAnsi="ZawGyiTwo" w:cs="ZawGyiTwo"/>
          <w:lang w:val="en-US"/>
        </w:rPr>
        <w:t xml:space="preserve"> ဟုဆိုပါသည္။ သူေျပာတာမွန္သည္။ ေကာင္းသည္႔အရာ ကုိ ကၽြႏု္ပ္တုိ႔လုပ္ေဆာင္ၾကပါသည္။ သူတုိ႔လုိခ်င္ေသာအရာကုိ ကၽြႏု္ပ္တုိ႔လုပ္ေဆာင္ၾကပါ သည္။ သူတုိ႔၏အထီးက်န္ဆန္မႈကုိ ကုသရန္ လုိအပ္ပါသည္။ သူတုိ႔သည္ ေကာင္းေသာဘ၀ အသက္တာကုိ လုိအပ္ၾကပါသည္။ သူတုိ႔သည္ ေယရႈခရစ္အားျဖင္႔ ဘုရားသခင္၌ ၿငိမ္သက္ ျခင္းကုိ ရရွိရန္ လုိအပ္ၾကပါသည္။ သူတုိ႔အား စီးပြါးေရးသမားလုိစကားေျပာၾကသည္။ သူတုိ႔ ထံက တစ္ခုခုကုိရရွိရန္ ႀကိဳးစားေနေသာသူကဲ႔သုိ႔ စကားေျပာေနပါသည္။ ထုိသုိ႔မဟုတ္ရပါ။ သင္သည္ စီးပြါးေရးလုပ္ငန္းရွင္တစ္ေယာက္မဟုတ္ပါ။ သင္သည္ သူတုိ႔ထံက တစ္ခုခု</w:t>
      </w:r>
      <w:r>
        <w:rPr>
          <w:rFonts w:ascii="ZawGyiTwo" w:hAnsi="ZawGyiTwo" w:cs="ZawGyiTwo"/>
          <w:u w:val="single"/>
          <w:lang w:val="en-US"/>
        </w:rPr>
        <w:t>ယူရန္</w:t>
      </w:r>
      <w:r>
        <w:rPr>
          <w:rFonts w:ascii="ZawGyiTwo" w:hAnsi="ZawGyiTwo" w:cs="ZawGyiTwo"/>
          <w:lang w:val="en-US"/>
        </w:rPr>
        <w:t xml:space="preserve"> မဟုတ္။ ဧ၀ံေဂလိလုပ္ေဆာင္ရန္သာျဖစ္ပါသည္။ သင္မလုိအပ္သည္ကုိ သူတုိ႔လက္သုိ႔ ေရာင္ ရန္လည္းမဟုတ္ပါ။ တစ္ခုခုကုိ </w:t>
      </w:r>
      <w:r>
        <w:rPr>
          <w:rFonts w:ascii="ZawGyiTwo" w:hAnsi="ZawGyiTwo" w:cs="ZawGyiTwo"/>
          <w:u w:val="single"/>
          <w:lang w:val="en-US"/>
        </w:rPr>
        <w:t>ေပးရန္</w:t>
      </w:r>
      <w:r>
        <w:rPr>
          <w:rFonts w:ascii="ZawGyiTwo" w:hAnsi="ZawGyiTwo" w:cs="ZawGyiTwo"/>
          <w:lang w:val="en-US"/>
        </w:rPr>
        <w:t xml:space="preserve">သာျဖစ္ပါသည္။ သူတုိ႔အမွန္တကယ္လုိအပ္ေသာအ ရာကုိ </w:t>
      </w:r>
      <w:r>
        <w:rPr>
          <w:rFonts w:ascii="ZawGyiTwo" w:hAnsi="ZawGyiTwo" w:cs="ZawGyiTwo"/>
          <w:u w:val="single"/>
          <w:lang w:val="en-US"/>
        </w:rPr>
        <w:t>ေပးရန</w:t>
      </w:r>
      <w:r>
        <w:rPr>
          <w:rFonts w:ascii="ZawGyiTwo" w:hAnsi="ZawGyiTwo" w:cs="ZawGyiTwo"/>
          <w:lang w:val="en-US"/>
        </w:rPr>
        <w:t xml:space="preserve">္ျဖစ္ပါသည္။ သင္သည္ သူတုိ႔အား အသင္းေတာ္ပါတီသုိ႔ေဆာင္ယူရန္သာျဖစ္ပါ သည္။ ေကာင္းေသာမိတ္ေဆြေတြကုိ ရရွိရန္သာျဖစ္ပါသည္။ သူတုိ႔အား အသင္းေတာ္အိမ္သုိ႔ ျပန္လည္ေခၚေဆာင္ရန္ျဖစ္ပါသည္။ သုိ႔မွသာ သူတုိ႔သည္ ေယရႈခရစ္အေၾကာင္းကုိ ၾကားရၾက ပါမည္။ ၿပီးမွ ကယ္တင္ျခင္းဆုေက်းဇူးႏွင္႔ထာ၀ရေမတၱာကုိ ရရွိၾကမည္ျဖစ္သည္။ </w:t>
      </w:r>
    </w:p>
    <w:p>
      <w:pPr>
        <w:pStyle w:val="TextBody"/>
        <w:rPr>
          <w:rFonts w:ascii="Zawgyi-One;Tahoma" w:hAnsi="Zawgyi-One;Tahoma" w:cs="Zawgyi-One;Tahoma"/>
          <w:sz w:val="20"/>
          <w:lang w:val="en-US"/>
        </w:rPr>
      </w:pPr>
      <w:r>
        <w:rPr>
          <w:rFonts w:cs="Zawgyi-One;Tahoma" w:ascii="Zawgyi-One;Tahoma" w:hAnsi="Zawgyi-One;Tahoma"/>
          <w:sz w:val="20"/>
          <w:lang w:val="en-US"/>
        </w:rPr>
      </w:r>
    </w:p>
    <w:p>
      <w:pPr>
        <w:pStyle w:val="IndentedVerse"/>
        <w:rPr/>
      </w:pPr>
      <w:r>
        <w:rPr>
          <w:rFonts w:cs="ZawGyiTwo" w:ascii="Zawgyi-One;Tahoma" w:hAnsi="Zawgyi-One;Tahoma"/>
        </w:rPr>
        <w:t>“</w:t>
      </w:r>
      <w:r>
        <w:rPr>
          <w:rFonts w:ascii="ZawGyiTwo" w:hAnsi="ZawGyiTwo" w:cs="ZawGyiTwo"/>
        </w:rPr>
        <w:t>ၿမိဳ႕ျပင္၊ လမ္းမ၊ ၿခံနားသုိ႔ သြားဦးေလာ႔။ ငါ႔အိမ္ကုိ ျပည္႔ေစျခင္းငွါ အႏိူင္ အထက္ေခၚသြင္းေ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၄း ၂၃ </w:t>
      </w:r>
      <w:r>
        <w:rPr>
          <w:rFonts w:cs="ZawGyiTwo" w:ascii="ZawGyiTwo" w:hAnsi="ZawGyiTwo"/>
        </w:rPr>
        <w:t xml:space="preserve">)  </w:t>
      </w:r>
      <w:r>
        <w:rPr/>
        <w:t xml:space="preserve">) </w:t>
      </w:r>
    </w:p>
    <w:p>
      <w:pPr>
        <w:pStyle w:val="IndentedVerse"/>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ဆက္လက္သီဆုိၾကပါစုိ႔။ </w:t>
      </w:r>
    </w:p>
    <w:p>
      <w:pPr>
        <w:pStyle w:val="IndentedQuote"/>
        <w:ind w:left="1440" w:right="0" w:hanging="0"/>
        <w:rPr>
          <w:rFonts w:ascii="ZawGyiTwo" w:hAnsi="ZawGyiTwo" w:cs="ZawGyiTwo"/>
          <w:sz w:val="16"/>
          <w:lang w:val="en-US"/>
        </w:rPr>
      </w:pPr>
      <w:r>
        <w:rPr>
          <w:rFonts w:cs="ZawGyiTwo" w:ascii="ZawGyiTwo" w:hAnsi="ZawGyiTwo"/>
          <w:sz w:val="16"/>
          <w:lang w:val="en-US"/>
        </w:rPr>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rPr/>
      </w:pPr>
      <w:r>
        <w:rPr>
          <w:rFonts w:eastAsia="ZawGyiTwo" w:cs="ZawGyiTwo" w:ascii="ZawGyiTwo" w:hAnsi="ZawGyiTwo"/>
        </w:rPr>
        <w:t xml:space="preserve">   </w:t>
      </w:r>
      <w:r>
        <w:rPr>
          <w:rFonts w:ascii="ZawGyiTwo" w:hAnsi="ZawGyiTwo" w:cs="ZawGyiTwo"/>
        </w:rPr>
        <w:t>ကႏၱာထဲေရာက္ေနသူ ေယရႈထံပါးသုိ႔ ျပန္ေခၚလာပါ။</w:t>
      </w:r>
    </w:p>
    <w:p>
      <w:pPr>
        <w:pStyle w:val="TextBody"/>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rPr>
        <w:t xml:space="preserve">သင္သည္ ဧ၀ံေဂလိလုပ္ငန္းကုိ လုပ္ေဆာင္ေနေသာအခ်ိန္တြင္ မေၾကာက္ရြံ႕ပါႏွင္႔။ ကၽြနု္ပ္တုိ႔ေပးသည္႔အရာကုိ သူတုိ႔က </w:t>
      </w:r>
      <w:r>
        <w:rPr>
          <w:rFonts w:ascii="ZawGyiTwo" w:hAnsi="ZawGyiTwo" w:cs="ZawGyiTwo"/>
          <w:u w:val="single"/>
        </w:rPr>
        <w:t>လုိအပ္ၾက</w:t>
      </w:r>
      <w:r>
        <w:rPr>
          <w:rFonts w:ascii="ZawGyiTwo" w:hAnsi="ZawGyiTwo" w:cs="ZawGyiTwo"/>
        </w:rPr>
        <w:t xml:space="preserve">သည္။ သူတုိ႔သည္ </w:t>
      </w:r>
      <w:r>
        <w:rPr>
          <w:rFonts w:ascii="ZawGyiTwo" w:hAnsi="ZawGyiTwo" w:cs="ZawGyiTwo"/>
          <w:u w:val="single"/>
        </w:rPr>
        <w:t>အမွန္တကယ္</w:t>
      </w:r>
      <w:r>
        <w:rPr>
          <w:rFonts w:ascii="ZawGyiTwo" w:hAnsi="ZawGyiTwo" w:cs="ZawGyiTwo"/>
        </w:rPr>
        <w:t xml:space="preserve">လုိအပ္ၾက ပါသည္။ သူတုိ႔အတြက္ လုပ္ေဆာင္ၾကရသည္။ သင္သည္ သူတုိ႔ကုိ ကူညီဖုိ႔ရန္ ရွိေနျခင္းျဖစ္ သည္။ သူတုိ႔လုိအပ္ေသာအရာကုိ ေပးရန္ျဖစ္သည္။ သူတုိ႔နာမည္ကုိ ရရွိရန္ျဖစ္သည္။ သုိ႔မွ သာ သူတုိ႔ကုိ အသင္းေတာ္ထဲသုိ႔ ေခၚေဆာင္လာႏိူင္မည္ျဖစ္သည္။ ထုိ႔ေၾကာင္႔ သူတုိ႔မသိ ေသာ ဘုရားသခင္၏ေမတၱာ၊ ခမည္းေတာ္၏အံ႔ၾသေမတၱာ၊ သားေတာ္၊ သန္႔ရွင္းေသာ၀ိညာဥ္ ေတာ္၏အံ႕ဘြယ္ေမတၱာတည္းဟူေသာ ခ်စ္ျခင္းေမတၱာႏွင္႔ရင္းႏွီးမႈကုိ ေပးႏိူင္မည္ျဖစ္သည္။ တဲေတာ္ႏွစ္ျခင္းအသင္းေတာ္၏ ရင္းႏွီးမႈ၊ ေႏြးေဆြးမႈ၊ မိႆဟာရဖြဲ႕ျခင္း၊ ၀မ္းေျမာက္ျခင္းကုိ ေပးႏိူင္မည္ျဖစ္သည္။ </w:t>
      </w:r>
    </w:p>
    <w:p>
      <w:pPr>
        <w:pStyle w:val="BodyTextIndent2"/>
        <w:rPr>
          <w:rFonts w:ascii="ZawGyiTwo" w:hAnsi="ZawGyiTwo" w:cs="ZawGyiTwo"/>
        </w:rPr>
      </w:pPr>
      <w:r>
        <w:rPr>
          <w:rFonts w:ascii="ZawGyiTwo" w:hAnsi="ZawGyiTwo" w:cs="ZawGyiTwo"/>
        </w:rPr>
        <w:t xml:space="preserve">လယ္ျပင္သည္ မွည္႔လ်က္ရွိပါသည္။ ေနာက္တစ္ပတ္တြင္သြားၿပီး သူတုိ႔နာမည္၊ ဖုန္နံ ပါတ္မ်ားကုိ ဧ၀ံေဂလိလုပ္ငန္းတြင္ ယူေဆာင္လာပါ။ ဗုဒၵဟူးညတြင္ ကၽြႏု္ပ္တုိ႔ႏွင္႔ဧ၀ံေဂလိ လုိက္လာပါ။ ၾကာသပေတးညတြင္လည္း ဧ၀ံေဂလိသြားၾကပါစုိ႔။ စေနညလည္း သြားၾကပါစုိ႔။ တနဂၤေႏြညေနလည္း သြားၾကပါစုိ႔။ သူတုိ႔နာမည္ကုိ ယူေဆာင္လာၾကပါစုိ႔။ တစ္ေယာက္၊ ႏွစ္ ေယာက္မဟုတ္ဘဲ အမ်ားယူလာၾကပါစုိ႔။ ေကာင္းေသာနာမည္မ်ားကုိ ယူေဆာင္လာၾကပါစုိ႔။ သင္တုိ႔လုပ္ေဆာင္ႏိူင္ပါသည္။ မေၾကာက္ၾကပါႏွင္႔။ ဤလူငယ္မ်ားအမွန္တကယ္လုိအပ္ေသာ အရာကုိ သင္တုိ႔ေပးႏိူင္ၾကပါသည္။ သြားၿပီး လုပ္ေဆာင္ၾကပါ။ သြားၿပီးလုပ္ေဆာင္ၾကပါ။ သြား ၿပီးလုပ္ေဆာင္ၾက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ၿမိဳ႕ျပင္၊ လမ္းမ၊ ၿခံနားသုိ႔ သြားဦးေလာ႔။ ငါ႔အိမ္ကုိ ျပည္႔ေစျခင္းငွါ  အႏိူင္ အထက္ေခၚသြင္းေလာ႔။</w:t>
      </w:r>
      <w:r>
        <w:rPr>
          <w:rFonts w:ascii="Zawgyi-One;Tahoma" w:hAnsi="Zawgyi-One;Tahoma" w:cs="ZawGyiTwo"/>
        </w:rPr>
        <w:t>”</w:t>
      </w:r>
      <w:r>
        <w:rPr>
          <w:rFonts w:ascii="Zawgyi-One;Tahoma" w:hAnsi="Zawgyi-One;Tahoma" w:eastAsia="Zawgyi-One;Tahoma" w:cs="Zawgyi-One;Tahoma"/>
        </w:rPr>
        <w:t xml:space="preserve"> </w:t>
      </w:r>
      <w:r>
        <w:rPr>
          <w:rFonts w:cs="ZawGyiTwo" w:ascii="Zawgyi-One;Tahoma" w:hAnsi="Zawgyi-One;Tahoma"/>
        </w:rPr>
        <w:t>(</w:t>
      </w:r>
      <w:r>
        <w:rPr>
          <w:rFonts w:cs="ZawGyiTwo" w:ascii="ZawGyiTwo" w:hAnsi="ZawGyiTwo"/>
        </w:rPr>
        <w:t xml:space="preserve"> (</w:t>
      </w:r>
      <w:r>
        <w:rPr>
          <w:rFonts w:ascii="ZawGyiTwo" w:hAnsi="ZawGyiTwo" w:cs="ZawGyiTwo"/>
        </w:rPr>
        <w:t xml:space="preserve">လုကာ ၁၄း ၂၃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အားလုံးမတ္တပ္ရပ္ၿပီး သီခ်င္းနံပါတ္ ၈ ကုိ သီဆုိၾကပါစုိ႔။ </w:t>
      </w:r>
      <w:r>
        <w:rPr>
          <w:rFonts w:ascii="Zawgyi-One;Tahoma" w:hAnsi="Zawgyi-One;Tahoma" w:cs="ZawGyiTwo"/>
          <w:lang w:val="en-US"/>
        </w:rPr>
        <w:t>“</w:t>
      </w:r>
      <w:r>
        <w:rPr>
          <w:rFonts w:ascii="ZawGyiTwo" w:hAnsi="ZawGyiTwo" w:cs="ZawGyiTwo"/>
          <w:lang w:val="en-US"/>
        </w:rPr>
        <w:t>ေဆာင္ယူလာပါ</w:t>
      </w:r>
      <w:r>
        <w:rPr>
          <w:rFonts w:ascii="Zawgyi-One;Tahoma" w:hAnsi="Zawgyi-One;Tahoma" w:cs="ZawGyiTwo"/>
          <w:lang w:val="en-US"/>
        </w:rPr>
        <w:t>”</w:t>
      </w:r>
      <w:r>
        <w:rPr>
          <w:rFonts w:ascii="ZawGyiTwo" w:hAnsi="ZawGyiTwo" w:cs="ZawGyiTwo"/>
          <w:lang w:val="en-US"/>
        </w:rPr>
        <w:t xml:space="preserve"> သီခ်င္းျဖစ္ပါ သည္။ သင္တုိ႔သီခ်င္းစာရြက္ထဲက နံပါတ္ ၈ ျဖစ္ပါသည္။ သီဆုိၾကပါစုိ႔။ ေနာက္တစ္ပတ္တြင္ ဆက္လက္</w:t>
      </w:r>
      <w:r>
        <w:rPr>
          <w:rFonts w:ascii="ZawGyiTwo" w:hAnsi="ZawGyiTwo" w:cs="ZawGyiTwo"/>
          <w:u w:val="single"/>
          <w:lang w:val="en-US"/>
        </w:rPr>
        <w:t>လုပ္ေဆာင</w:t>
      </w:r>
      <w:r>
        <w:rPr>
          <w:rFonts w:ascii="ZawGyiTwo" w:hAnsi="ZawGyiTwo" w:cs="ZawGyiTwo"/>
          <w:lang w:val="en-US"/>
        </w:rPr>
        <w:t xml:space="preserve">္ၾကပါစုိ႔။ </w:t>
      </w:r>
    </w:p>
    <w:p>
      <w:pPr>
        <w:pStyle w:val="IndentedQuote"/>
        <w:ind w:left="1440" w:right="0" w:hanging="0"/>
        <w:jc w:val="left"/>
        <w:rPr>
          <w:rFonts w:ascii="Zawgyi-One;Tahoma" w:hAnsi="Zawgyi-One;Tahoma" w:cs="Zawgyi-One;Tahoma"/>
          <w:lang w:val="en-US"/>
        </w:rPr>
      </w:pPr>
      <w:r>
        <w:rPr>
          <w:rFonts w:cs="Zawgyi-One;Tahoma" w:ascii="Zawgyi-One;Tahoma" w:hAnsi="Zawgyi-One;Tahoma"/>
          <w:lang w:val="en-US"/>
        </w:rPr>
      </w:r>
    </w:p>
    <w:p>
      <w:pPr>
        <w:pStyle w:val="IndentedQuote"/>
        <w:ind w:left="1440" w:right="0" w:hanging="0"/>
        <w:jc w:val="left"/>
        <w:rPr>
          <w:rFonts w:ascii="ZawGyiTwo" w:hAnsi="ZawGyiTwo" w:cs="ZawGyiTwo"/>
        </w:rPr>
      </w:pPr>
      <w:r>
        <w:rPr>
          <w:rFonts w:ascii="ZawGyiTwo" w:hAnsi="ZawGyiTwo" w:cs="ZawGyiTwo"/>
        </w:rPr>
        <w:t>သုိးထိန္းအသံကၽြႏု္ပ္ၾကားရသ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မွာင္မုိက္ညကႏၱာထဲ ခ်စ္ေသာေခၚသံ။</w:t>
      </w:r>
    </w:p>
    <w:p>
      <w:pPr>
        <w:pStyle w:val="IndentedQuote"/>
        <w:ind w:left="1440" w:right="0" w:hanging="0"/>
        <w:jc w:val="left"/>
        <w:rPr>
          <w:rFonts w:ascii="ZawGyiTwo" w:hAnsi="ZawGyiTwo" w:cs="ZawGyiTwo"/>
        </w:rPr>
      </w:pPr>
      <w:r>
        <w:rPr>
          <w:rFonts w:ascii="ZawGyiTwo" w:hAnsi="ZawGyiTwo" w:cs="ZawGyiTwo"/>
        </w:rPr>
        <w:t>လမ္းမွားေသာသုိးသူငယ္မ်ားအား ေခၚေန၊</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သုိးၿခဳံထဲက အေ၀းေရာက္ေနသူမ်ား။</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pPr>
      <w:r>
        <w:rPr>
          <w:rFonts w:eastAsia="ZawGyiTwo" w:cs="ZawGyiTwo" w:ascii="ZawGyiTwo" w:hAnsi="ZawGyiTwo"/>
        </w:rPr>
        <w:t xml:space="preserve">   </w:t>
      </w:r>
      <w:r>
        <w:rPr>
          <w:rFonts w:ascii="ZawGyiTwo" w:hAnsi="ZawGyiTwo" w:cs="ZawGyiTwo"/>
        </w:rPr>
        <w:t>ကႏၱာထဲေရာက္ေနသူ ေယရႈထံပါးသုိ႔ ျပန္ေခၚလာပါ။</w:t>
      </w:r>
      <w:r>
        <w:rPr>
          <w:rFonts w:cs="ZawGyiTwo" w:ascii="ZawGyiTwo" w:hAnsi="ZawGyiTwo"/>
        </w:rPr>
        <w:br/>
        <w:br/>
      </w:r>
      <w:r>
        <w:rPr>
          <w:rFonts w:ascii="ZawGyiTwo" w:hAnsi="ZawGyiTwo" w:cs="ZawGyiTwo"/>
        </w:rPr>
        <w:t>သုိးထိန္းရဲ႕သုိးမ်ားကုိ မည္သူသြား၍ ေဖးကူမ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ပ်ာက္ေသာသုိးမ်ားကုိ ေတြ႕ရွိရန္ကူညီ။</w:t>
      </w:r>
    </w:p>
    <w:p>
      <w:pPr>
        <w:pStyle w:val="IndentedQuote"/>
        <w:ind w:left="1440" w:right="0" w:hanging="0"/>
        <w:jc w:val="left"/>
        <w:rPr>
          <w:rFonts w:ascii="ZawGyiTwo" w:hAnsi="ZawGyiTwo" w:cs="ZawGyiTwo"/>
        </w:rPr>
      </w:pPr>
      <w:r>
        <w:rPr>
          <w:rFonts w:ascii="ZawGyiTwo" w:hAnsi="ZawGyiTwo" w:cs="ZawGyiTwo"/>
        </w:rPr>
        <w:t>ေပ်ာက္ေသာသုိးအား သုိးၿခံသုိ႔မည္သူေခၚလာမည္၊</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သူတုိ႔လုံၿခဳံမႈရွိရာအရပ္သုိ႔။</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ကႏၱာထဲေရာက္ေနသူ ေယရႈထံပါးသုိ႔ ျပန္ေခၚလာပါ။</w:t>
      </w:r>
      <w:r>
        <w:rPr>
          <w:rFonts w:cs="ZawGyiTwo" w:ascii="ZawGyiTwo" w:hAnsi="ZawGyiTwo"/>
        </w:rPr>
        <w:br/>
      </w:r>
    </w:p>
    <w:p>
      <w:pPr>
        <w:pStyle w:val="IndentedQuote"/>
        <w:ind w:left="1350" w:right="0" w:hanging="0"/>
        <w:jc w:val="left"/>
        <w:rPr>
          <w:rFonts w:ascii="ZawGyiTwo" w:hAnsi="ZawGyiTwo" w:cs="ZawGyiTwo"/>
        </w:rPr>
      </w:pPr>
      <w:r>
        <w:rPr>
          <w:rFonts w:ascii="ZawGyiTwo" w:hAnsi="ZawGyiTwo" w:cs="ZawGyiTwo"/>
        </w:rPr>
        <w:t>သဲကႏၱာလြင္ျပင္မွ သူတုိ႔ငုိသံကုိၾကားရ၊</w:t>
      </w:r>
    </w:p>
    <w:p>
      <w:pPr>
        <w:pStyle w:val="IndentedQuote"/>
        <w:ind w:left="135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မင္မားေသာေတာရုိင္းေတာင္ထိပ္မ်ားၾကား။</w:t>
      </w:r>
    </w:p>
    <w:p>
      <w:pPr>
        <w:pStyle w:val="IndentedQuote"/>
        <w:ind w:left="1350" w:right="0" w:hanging="0"/>
        <w:jc w:val="left"/>
        <w:rPr>
          <w:rFonts w:ascii="ZawGyiTwo" w:hAnsi="ZawGyiTwo" w:cs="ZawGyiTwo"/>
        </w:rPr>
      </w:pPr>
      <w:r>
        <w:rPr>
          <w:rFonts w:ascii="ZawGyiTwo" w:hAnsi="ZawGyiTwo" w:cs="ZawGyiTwo"/>
        </w:rPr>
        <w:t>သခင္သည္ သူတုိ႔အား ေခၚလ်က္ေနသည္၊</w:t>
      </w:r>
    </w:p>
    <w:p>
      <w:pPr>
        <w:pStyle w:val="IndentedQuote"/>
        <w:ind w:left="1350" w:right="0" w:hanging="0"/>
        <w:jc w:val="left"/>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သုိးမ်ားအား ရွိရာအရပ္၌ ေခၚေဆာင္ပါ</w:t>
      </w:r>
      <w:r>
        <w:rPr>
          <w:rFonts w:ascii="Zawgyi-One;Tahoma" w:hAnsi="Zawgyi-One;Tahoma" w:cs="ZawGyiTwo"/>
        </w:rPr>
        <w:t>”</w:t>
      </w:r>
      <w:r>
        <w:rPr>
          <w:rFonts w:ascii="ZawGyiTwo" w:hAnsi="ZawGyiTwo" w:cs="ZawGyiTwo"/>
        </w:rPr>
        <w:t>။</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350" w:right="0" w:hanging="0"/>
        <w:jc w:val="left"/>
        <w:rPr/>
      </w:pPr>
      <w:r>
        <w:rPr>
          <w:rFonts w:eastAsia="ZawGyiTwo" w:cs="ZawGyiTwo" w:ascii="ZawGyiTwo" w:hAnsi="ZawGyiTwo"/>
        </w:rPr>
        <w:t xml:space="preserve">    </w:t>
      </w:r>
      <w:r>
        <w:rPr>
          <w:rFonts w:ascii="ZawGyiTwo" w:hAnsi="ZawGyiTwo" w:cs="ZawGyiTwo"/>
        </w:rPr>
        <w:t>ကႏၱာထဲေရာက္ေနသူ ေယရႈထံပါးသုိ႔ ျပန္ေခၚလာပါ။</w:t>
      </w:r>
    </w:p>
    <w:p>
      <w:pPr>
        <w:pStyle w:val="IndentedQuote"/>
        <w:ind w:left="630" w:right="0" w:firstLine="720"/>
        <w:jc w:val="left"/>
        <w:rPr/>
      </w:pPr>
      <w:r>
        <w:rPr>
          <w:rFonts w:cs="ZawGyiTwo" w:ascii="ZawGyiTwo" w:hAnsi="ZawGyiTwo"/>
        </w:rPr>
        <w:t>(</w:t>
      </w:r>
      <w:r>
        <w:rPr>
          <w:rFonts w:cs="ZawGyiTwo" w:ascii="Zawgyi-One;Tahoma" w:hAnsi="Zawgyi-One;Tahoma"/>
        </w:rPr>
        <w:t>“</w:t>
      </w:r>
      <w:r>
        <w:rPr>
          <w:rFonts w:ascii="ZawGyiTwo" w:hAnsi="ZawGyiTwo" w:cs="ZawGyiTwo"/>
        </w:rPr>
        <w:t>ေခၚေဆာင္ပါ</w:t>
      </w:r>
      <w:r>
        <w:rPr>
          <w:rFonts w:ascii="Zawgyi-One;Tahoma" w:hAnsi="Zawgyi-One;Tahoma" w:cs="ZawGyiTwo"/>
        </w:rPr>
        <w:t>”</w:t>
      </w:r>
      <w:r>
        <w:rPr>
          <w:rFonts w:ascii="Zawgyi-One;Tahoma" w:hAnsi="Zawgyi-One;Tahoma" w:cs="Zawgyi-One;Tahoma"/>
        </w:rPr>
        <w:t xml:space="preserve"> </w:t>
      </w:r>
      <w:r>
        <w:rPr/>
        <w:t>Alexcenah Thomas,</w:t>
      </w:r>
      <w:r>
        <w:rPr>
          <w:rFonts w:ascii="ZawGyiTwo" w:hAnsi="ZawGyiTwo" w:cs="ZawGyiTwo"/>
        </w:rPr>
        <w:t xml:space="preserve">၁၉ ရာစု ေရးစပ္သည္။ </w:t>
      </w:r>
      <w:r>
        <w:rPr>
          <w:rFonts w:cs="ZawGyiTwo" w:ascii="ZawGyiTwo" w:hAnsi="ZawGyiTwo"/>
        </w:rPr>
        <w:t xml:space="preserve">) </w:t>
      </w:r>
    </w:p>
    <w:p>
      <w:pPr>
        <w:pStyle w:val="IndentedQuote"/>
        <w:ind w:left="1440" w:right="0" w:hanging="0"/>
        <w:jc w:val="left"/>
        <w:rPr>
          <w:rFonts w:ascii="ZawGyiTwo" w:hAnsi="ZawGyiTwo" w:cs="ZawGyiTwo"/>
          <w:sz w:val="16"/>
        </w:rPr>
      </w:pPr>
      <w:r>
        <w:rPr>
          <w:rFonts w:cs="ZawGyiTwo" w:ascii="ZawGyiTwo" w:hAnsi="ZawGyiTwo"/>
          <w:sz w:val="16"/>
        </w:rPr>
      </w:r>
    </w:p>
    <w:p>
      <w:pPr>
        <w:pStyle w:val="BodyTextIndent2"/>
        <w:rPr/>
      </w:pPr>
      <w:r>
        <w:rPr>
          <w:rFonts w:ascii="ZawGyiTwo" w:hAnsi="ZawGyiTwo" w:cs="ZawGyiTwo"/>
        </w:rPr>
        <w:t xml:space="preserve">နာမည္မ်ားစြာကုိယူေဆာင္လာရန္ ဤတရားေဒသနာသည္ သင္႔အား ႏႈိးေဆာ္ပါသ လား။ လုိအပ္ခ်က္ကုိ ယေန႔ညတြင္ သင္ေတြ႕ျမင္ပါသလား။ သင္က </w:t>
      </w:r>
      <w:r>
        <w:rPr>
          <w:rFonts w:ascii="Zawgyi-One;Tahoma" w:hAnsi="Zawgyi-One;Tahoma" w:cs="ZawGyiTwo"/>
        </w:rPr>
        <w:t>“</w:t>
      </w:r>
      <w:r>
        <w:rPr>
          <w:rFonts w:ascii="ZawGyiTwo" w:hAnsi="ZawGyiTwo" w:cs="ZawGyiTwo"/>
        </w:rPr>
        <w:t>ဟုတ္ကဲ႔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နာက္ပတ္တြင္ မ်ားစြာလုပ္ေဆာင္ပါမည္</w:t>
      </w:r>
      <w:r>
        <w:rPr>
          <w:rFonts w:ascii="Zawgyi-One;Tahoma" w:hAnsi="Zawgyi-One;Tahoma" w:cs="ZawGyiTwo"/>
        </w:rPr>
        <w:t>”</w:t>
      </w:r>
      <w:r>
        <w:rPr>
          <w:rFonts w:ascii="ZawGyiTwo" w:hAnsi="ZawGyiTwo" w:cs="ZawGyiTwo"/>
        </w:rPr>
        <w:t xml:space="preserve"> ဟု ေျပာဆုိမည္ေလာ။ ဒါက သင္႔ရဲ႕ စိတ္ဆႏၵျဖစ္လွ်င္ သင္႔ခုံကုိထားရစ္ခဲ႔ၿပီး ေရွ႕ကုိထြက္လာပါ။ ပလက္ေဖာင္းေပၚသိ႔ုလာပါ။ ဒူး ေထာက္ပါ။ သင္လာေနစဥ္</w:t>
      </w:r>
      <w:r>
        <w:rPr>
          <w:rFonts w:ascii="Zawgyi-One;Tahoma" w:hAnsi="Zawgyi-One;Tahoma" w:cs="Zawgyi-One;Tahoma"/>
        </w:rPr>
        <w:t xml:space="preserve"> </w:t>
      </w:r>
      <w:r>
        <w:rPr/>
        <w:t>Emi</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ဆာင္ယူပါ</w:t>
      </w:r>
      <w:r>
        <w:rPr>
          <w:rFonts w:ascii="Zawgyi-One;Tahoma" w:hAnsi="Zawgyi-One;Tahoma" w:cs="ZawGyiTwo"/>
        </w:rPr>
        <w:t>”</w:t>
      </w:r>
      <w:r>
        <w:rPr>
          <w:rFonts w:ascii="ZawGyiTwo" w:hAnsi="ZawGyiTwo" w:cs="ZawGyiTwo"/>
        </w:rPr>
        <w:t xml:space="preserve"> ကုိ တီးခတ္ေပးမည္။ </w:t>
      </w:r>
      <w:r>
        <w:rPr>
          <w:rFonts w:cs="ZawGyiTwo" w:ascii="ZawGyiTwo" w:hAnsi="ZawGyiTwo"/>
        </w:rPr>
        <w:t>(</w:t>
      </w:r>
      <w:r>
        <w:rPr>
          <w:rFonts w:ascii="ZawGyiTwo" w:hAnsi="ZawGyiTwo" w:cs="ZawGyiTwo"/>
        </w:rPr>
        <w:t>လာၾကသည္။</w:t>
      </w:r>
      <w:r>
        <w:rPr>
          <w:rFonts w:cs="ZawGyiTwo" w:ascii="ZawGyiTwo" w:hAnsi="ZawGyiTwo"/>
        </w:rPr>
        <w:t xml:space="preserve">) </w:t>
      </w:r>
    </w:p>
    <w:p>
      <w:pPr>
        <w:pStyle w:val="BodyTextIndent2"/>
        <w:rPr/>
      </w:pPr>
      <w:r>
        <w:rPr/>
        <w:t>John Samuel Cagan</w:t>
      </w:r>
      <w:r>
        <w:rPr>
          <w:rFonts w:cs="Zawgyi-One;Tahoma" w:ascii="Zawgyi-One;Tahoma" w:hAnsi="Zawgyi-One;Tahoma"/>
        </w:rPr>
        <w:t xml:space="preserve"> </w:t>
      </w:r>
      <w:r>
        <w:rPr>
          <w:rFonts w:ascii="ZawGyiTwo" w:hAnsi="ZawGyiTwo" w:cs="ZawGyiTwo"/>
        </w:rPr>
        <w:t>ေနာက္တစ္ပတ္တြင္ မ်ားစြာေသာသူတုိ႔ကုိ ေခၚေဆာင္လာ ႏိူ္င္ဖုိ႔ သူတုိ႔အေယာက္တုိင္းအား ဘုရားသခင္ထံ ဆုေတာင္းေပးပါ။</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ဆုေတာင္း သည္။</w:t>
      </w:r>
      <w:r>
        <w:rPr>
          <w:rFonts w:cs="ZawGyiTwo" w:ascii="ZawGyiTwo" w:hAnsi="ZawGyiTwo"/>
        </w:rPr>
        <w:t xml:space="preserve">) </w:t>
      </w:r>
      <w:r>
        <w:rPr>
          <w:rFonts w:ascii="ZawGyiTwo" w:hAnsi="ZawGyiTwo" w:cs="ZawGyiTwo"/>
        </w:rPr>
        <w:t xml:space="preserve">ယခုတြင္ ေနာဧသီခ်င္းသီဆုိၾကပါစုိ။ </w:t>
      </w:r>
      <w:r>
        <w:rPr>
          <w:rFonts w:cs="ZawGyiTwo" w:ascii="ZawGyiTwo" w:hAnsi="ZawGyiTwo"/>
        </w:rPr>
        <w:t>(</w:t>
      </w:r>
      <w:r>
        <w:rPr>
          <w:rFonts w:ascii="ZawGyiTwo" w:hAnsi="ZawGyiTwo" w:cs="ZawGyiTwo"/>
        </w:rPr>
        <w:t>သူဆုိေတာင္းသည္။</w:t>
      </w:r>
      <w:r>
        <w:rPr>
          <w:rFonts w:cs="ZawGyiTwo" w:ascii="ZawGyiTwo" w:hAnsi="ZawGyiTwo"/>
        </w:rPr>
        <w:t>)</w:t>
      </w:r>
      <w:r>
        <w:rPr>
          <w:rFonts w:cs="Zawgyi-One;Tahoma" w:ascii="Zawgyi-One;Tahoma" w:hAnsi="Zawgyi-One;Tahoma"/>
        </w:rPr>
        <w:t xml:space="preserve"> </w:t>
      </w:r>
      <w:r>
        <w:rPr/>
        <w:t>Emi</w:t>
      </w:r>
      <w:r>
        <w:rPr>
          <w:rFonts w:cs="Zawgyi-One;Tahoma" w:ascii="Zawgyi-One;Tahoma" w:hAnsi="Zawgyi-One;Tahoma"/>
        </w:rPr>
        <w:t xml:space="preserve"> </w:t>
      </w:r>
      <w:r>
        <w:rPr>
          <w:rFonts w:ascii="ZawGyiTwo" w:hAnsi="ZawGyiTwo" w:cs="ZawGyiTwo"/>
        </w:rPr>
        <w:t xml:space="preserve">က ထပ္ဆုိကုိတီး ခတ္သျဖင္႔ သင္႔ေနရာျပန္သြားရင္း သီဆုိၾကပါ။ </w:t>
      </w:r>
    </w:p>
    <w:p>
      <w:pPr>
        <w:pStyle w:val="BodyTextIndent2"/>
        <w:rPr>
          <w:rFonts w:ascii="ZawGyiTwo" w:hAnsi="ZawGyiTwo" w:cs="ZawGyiTwo"/>
          <w:sz w:val="16"/>
        </w:rPr>
      </w:pPr>
      <w:r>
        <w:rPr>
          <w:rFonts w:cs="ZawGyiTwo" w:ascii="ZawGyiTwo" w:hAnsi="ZawGyiTwo"/>
          <w:sz w:val="16"/>
        </w:rPr>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ပစ္ထဲက သူတုိ႔အား ျပန္၍ေခၚလာပါ။</w:t>
      </w:r>
    </w:p>
    <w:p>
      <w:pPr>
        <w:pStyle w:val="IndentedQuote"/>
        <w:ind w:left="1440" w:right="0" w:hanging="0"/>
        <w:jc w:val="left"/>
        <w:rPr>
          <w:rFonts w:ascii="ZawGyiTwo" w:hAnsi="ZawGyiTwo" w:cs="ZawGyiTwo"/>
        </w:rPr>
      </w:pPr>
      <w:r>
        <w:rPr>
          <w:rFonts w:ascii="ZawGyiTwo" w:hAnsi="ZawGyiTwo" w:cs="ZawGyiTwo"/>
        </w:rPr>
        <w:t>ျပန္ေခၚလာပါ၊ ျပန္ေခၚလာပါ၊</w:t>
      </w:r>
    </w:p>
    <w:p>
      <w:pPr>
        <w:pStyle w:val="IndentedQuote"/>
        <w:ind w:left="1440" w:right="0" w:hanging="0"/>
        <w:rPr/>
      </w:pPr>
      <w:r>
        <w:rPr>
          <w:rFonts w:eastAsia="ZawGyiTwo" w:cs="ZawGyiTwo" w:ascii="ZawGyiTwo" w:hAnsi="ZawGyiTwo"/>
        </w:rPr>
        <w:t xml:space="preserve">   </w:t>
      </w:r>
      <w:r>
        <w:rPr>
          <w:rFonts w:ascii="ZawGyiTwo" w:hAnsi="ZawGyiTwo" w:cs="ZawGyiTwo"/>
        </w:rPr>
        <w:t>ကႏၱာထဲေရာက္ေနသူ ေယရႈထံပါးသုိ႔ ျပန္ေခၚလာပါ။</w:t>
      </w:r>
    </w:p>
    <w:p>
      <w:pPr>
        <w:pStyle w:val="BodyTextIndent2"/>
        <w:rPr>
          <w:rFonts w:ascii="ZawGyiTwo" w:hAnsi="ZawGyiTwo" w:cs="ZawGyiTwo"/>
          <w:sz w:val="16"/>
        </w:rPr>
      </w:pPr>
      <w:r>
        <w:rPr>
          <w:rFonts w:cs="ZawGyiTwo" w:ascii="ZawGyiTwo" w:hAnsi="ZawGyiTwo"/>
          <w:sz w:val="16"/>
        </w:rPr>
      </w:r>
    </w:p>
    <w:p>
      <w:pPr>
        <w:pStyle w:val="BodyTextIndent2"/>
        <w:rPr/>
      </w:pPr>
      <w:r>
        <w:rPr>
          <w:rFonts w:ascii="ZawGyiTwo" w:hAnsi="ZawGyiTwo" w:cs="ZawGyiTwo"/>
        </w:rPr>
        <w:t xml:space="preserve">အားလုံးထုိင္ႏိူင္ပါၿပီ။ ေယရႈခရစ္၏အဓိကလုပ္ေဆာင္ခ်က္မွာ ေပ်ာက္ဆုံး၀ိညာဥ္မ်ား ကုိ ကယ္တင္ရန္ျဖစ္သည္။ ေယရႈက </w:t>
      </w:r>
      <w:r>
        <w:rPr>
          <w:rFonts w:ascii="Zawgyi-One;Tahoma" w:hAnsi="Zawgyi-One;Tahoma" w:cs="ZawGyiTwo"/>
        </w:rPr>
        <w:t>“</w:t>
      </w:r>
      <w:r>
        <w:rPr>
          <w:rFonts w:ascii="ZawGyiTwo" w:hAnsi="ZawGyiTwo" w:cs="ZawGyiTwo"/>
        </w:rPr>
        <w:t>ေပ်ာက္ေသာသူတုိ႔ကုိရွာ၍ ကယ္တင္ရန္ ၾကြလာ သည္</w:t>
      </w:r>
      <w:r>
        <w:rPr>
          <w:rFonts w:ascii="Zawgyi-One;Tahoma" w:hAnsi="Zawgyi-One;Tahoma" w:cs="ZawGyiTwo"/>
        </w:rPr>
        <w:t>”</w:t>
      </w:r>
      <w:r>
        <w:rPr>
          <w:rFonts w:ascii="ZawGyiTwo" w:hAnsi="ZawGyiTwo" w:cs="ZawGyiTwo"/>
        </w:rPr>
        <w:t xml:space="preserve"> ဟုဆုိသည္။ </w:t>
      </w:r>
      <w:r>
        <w:rPr>
          <w:rFonts w:cs="ZawGyiTwo" w:ascii="ZawGyiTwo" w:hAnsi="ZawGyiTwo"/>
        </w:rPr>
        <w:t>(</w:t>
      </w:r>
      <w:r>
        <w:rPr>
          <w:rFonts w:ascii="ZawGyiTwo" w:hAnsi="ZawGyiTwo" w:cs="ZawGyiTwo"/>
        </w:rPr>
        <w:t xml:space="preserve">လုကာ ၁၉း ၁၀ </w:t>
      </w:r>
      <w:r>
        <w:rPr>
          <w:rFonts w:cs="ZawGyiTwo" w:ascii="ZawGyiTwo" w:hAnsi="ZawGyiTwo"/>
        </w:rPr>
        <w:t xml:space="preserve">) </w:t>
      </w:r>
    </w:p>
    <w:p>
      <w:pPr>
        <w:pStyle w:val="BodyTextIndent2"/>
        <w:rPr/>
      </w:pPr>
      <w:r>
        <w:rPr>
          <w:rFonts w:ascii="ZawGyiTwo" w:hAnsi="ZawGyiTwo" w:cs="ZawGyiTwo"/>
        </w:rPr>
        <w:t xml:space="preserve">သင္သည္ ကယ္တင္ျခင္းမရေသးလွ်င္၊ ေယရႈသည္ သင္႔အား ကယ္တင္သည္အ ေၾကာင္း ေျပာျပလုိပါသည္။ သင္႔အျပစ္ထဲက ရုန္းထြက္ၿပီး ေယရႈႏွင္႔ </w:t>
      </w:r>
      <w:r>
        <w:rPr>
          <w:rFonts w:ascii="Zawgyi-One;Tahoma" w:hAnsi="Zawgyi-One;Tahoma" w:cs="ZawGyiTwo"/>
        </w:rPr>
        <w:t>“</w:t>
      </w:r>
      <w:r>
        <w:rPr>
          <w:rFonts w:ascii="ZawGyiTwo" w:hAnsi="ZawGyiTwo" w:cs="ZawGyiTwo"/>
        </w:rPr>
        <w:t>မ်က္ႏွာခ်င္းဆုိင္ေတြ႕ ရန္</w:t>
      </w:r>
      <w:r>
        <w:rPr>
          <w:rFonts w:ascii="Zawgyi-One;Tahoma" w:hAnsi="Zawgyi-One;Tahoma" w:cs="ZawGyiTwo"/>
        </w:rPr>
        <w:t>”</w:t>
      </w:r>
      <w:r>
        <w:rPr>
          <w:rFonts w:ascii="ZawGyiTwo" w:hAnsi="ZawGyiTwo" w:cs="ZawGyiTwo"/>
        </w:rPr>
        <w:t>လာပါ။ ေယရႈသည္ ဒုကၡခံၿပီး ကားတုိင္တြင္ အေသခံသည္။ သင္႔ေနရာတြင္ သင္႔အျပစ္ ေကၽြးေပးဆပ္ရန္ အေသခံသည္။ သင္႔အျပစ္အလုံးစုံကုိေဆးေၾကာရန္ လက္၀ါးကပ္တုိင္တြင္ သူအေသြးသြန္းေလာင္းခဲ႔သည္။ ေယရႈကုိ ကုိးစားယုံၾကည္လုိလွ်င္၊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င္႔ ယေန႔ညေတြ႕ဆုံပါ။ သုိ႔မဟုတ္ သူ႕ရုံးသုိ႔ ဖုန္းဆက္ပါ။ သူႏွင္႔အဆင္ေျပသည္႔အခ်ိန္ေတြ႕ရန္ ခ်ိန္းဆုိပါ။ သုိ႔ျဖင္႔ ကယ္တင္ျခင္းႏွင္႔ပါတ္သက္ၿပီး သူသည္ သင္႔အား အႀကံေပးႏိူင္ပါသည္။ အားလုံးကုိ ဘုရားသခင္ ေကာင္းႀကီးေပးပါေစ။ အာမင္။ </w:t>
      </w:r>
    </w:p>
    <w:p>
      <w:pPr>
        <w:pStyle w:val="BodyTextIndent2"/>
        <w:rPr>
          <w:rFonts w:ascii="Zawgyi-One;Tahoma" w:hAnsi="Zawgyi-One;Tahoma" w:cs="Zawgyi-One;Tahoma"/>
          <w:sz w:val="18"/>
        </w:rPr>
      </w:pPr>
      <w:r>
        <w:rPr>
          <w:rFonts w:cs="Zawgyi-One;Tahoma" w:ascii="Zawgyi-One;Tahoma" w:hAnsi="Zawgyi-One;Tahoma"/>
          <w:sz w:val="18"/>
        </w:rPr>
      </w:r>
    </w:p>
    <w:p>
      <w:pPr>
        <w:pStyle w:val="Normal"/>
        <w:ind w:left="720" w:right="720" w:hanging="0"/>
        <w:jc w:val="both"/>
        <w:rPr/>
      </w:pPr>
      <w:r>
        <w:rPr>
          <w:rFonts w:ascii="ZawGyiTwo" w:hAnsi="ZawGyiTwo" w:cs="ZawGyiTwo"/>
        </w:rPr>
        <w:t>သင္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သားေပးပုိ႔လွ်င္ မည္သည္႔ႏိူင္ငံကေန ေရး သားေပးပုိ႔သည္ကုိ ေျပာျပရမည္။ သုိ႔မဟုတ္လွ်င္ သင္႔အား အေျဖေပးႏိူင္မည္မဟုတ္ ပါ။ ဤတရားေဒသနာက သင္႔အား ေကာင္းႀကီးေပး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ထံ အီးလ္ေမးလ္ေပးပုိ႔ၿပီး ေျပာျပပါ။ သုိ႔ေသာ္ သင္၏ေနထုိင္ရာႏိူင္ငံကုိ ထည္႔သြင္းေရး သားဖုိ႔ မေမ႔ပါႏွင္႔။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လိပ္စာမွာ</w:t>
      </w:r>
      <w:r>
        <w:rPr>
          <w:rFonts w:ascii="Zawgyi-One;Tahoma" w:hAnsi="Zawgyi-One;Tahoma" w:cs="Zawgyi-One;Tahoma"/>
        </w:rPr>
        <w:t xml:space="preserve"> </w:t>
      </w:r>
      <w:hyperlink r:id="rId5">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ဖစ္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အား မည္သည္႔ဘာသာျဖင္႔မဆုိ စာေရးသားႏိူင္သည္။ သုိ႔ေသာ္ အဂၤလိပ္ ျဖင္႔ေရးႏိူင္လွ်င္ ပုိေကာင္းသည္။ စာတုိက္ျဖင္႔ ေရးသားေပးပုိ႔လုိလွ်င္ သူ၏လိပ္စာမွာ စာတုိက္ေသတၱာအမွတ္ ၁၅၃၀၈၊ ေလာစ္အိန္ဂ်ယ္လ္၊ စီေအ၊ ၉၀၀၁၅ ျဖစ္သည္။ ဖုန္းဆက္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 xml:space="preserve">၀၄၅၂ ျဖစ္သည္။ </w:t>
      </w:r>
    </w:p>
    <w:p>
      <w:pPr>
        <w:pStyle w:val="Normal"/>
        <w:ind w:left="936" w:right="936" w:hanging="0"/>
        <w:jc w:val="both"/>
        <w:rPr>
          <w:rFonts w:ascii="Zawgyi-One;Tahoma" w:hAnsi="Zawgyi-One;Tahoma" w:cs="Zawgyi-One;Tahoma"/>
          <w:sz w:val="16"/>
        </w:rPr>
      </w:pPr>
      <w:r>
        <w:rPr>
          <w:rFonts w:eastAsia="Zawgyi-One;Tahoma" w:cs="Zawgyi-One;Tahoma" w:ascii="Zawgyi-One;Tahoma" w:hAnsi="Zawgyi-One;Tahoma"/>
          <w:sz w:val="22"/>
        </w:rPr>
        <w:t xml:space="preserve"> </w:t>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က ေဆာင္ရြက္ပါသည္။ လုကာ ၁၄း ၁၆</w:t>
      </w:r>
      <w:r>
        <w:rPr>
          <w:rFonts w:cs="ZawGyiTwo" w:ascii="ZawGyiTwo" w:hAnsi="ZawGyiTwo"/>
          <w:b w:val="false"/>
          <w:szCs w:val="24"/>
        </w:rPr>
        <w:t xml:space="preserve">- </w:t>
      </w:r>
      <w:r>
        <w:rPr>
          <w:rFonts w:ascii="ZawGyiTwo" w:hAnsi="ZawGyiTwo" w:cs="ZawGyiTwo"/>
          <w:b w:val="false"/>
          <w:b w:val="false"/>
          <w:szCs w:val="24"/>
        </w:rPr>
        <w:t>၂၃။</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rPr>
      </w:pPr>
      <w:r>
        <w:rPr>
          <w:rFonts w:cs="ZawGyiTwo" w:ascii="ZawGyiTwo" w:hAnsi="ZawGyiTwo"/>
          <w:b w:val="false"/>
          <w:szCs w:val="24"/>
        </w:rPr>
        <w:t>"</w:t>
      </w:r>
      <w:r>
        <w:rPr>
          <w:rFonts w:ascii="ZawGyiTwo" w:hAnsi="ZawGyiTwo" w:cs="ZawGyiTwo"/>
          <w:b w:val="false"/>
          <w:b w:val="false"/>
          <w:szCs w:val="24"/>
        </w:rPr>
        <w:t>ေဆာင္ယူ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bCs/>
          <w:szCs w:val="24"/>
        </w:rPr>
        <w:t>Alexcenah Thomas</w:t>
      </w:r>
      <w:r>
        <w:rPr>
          <w:rFonts w:cs="Zawgyi-One;Tahoma" w:ascii="Zawgyi-One;Tahoma" w:hAnsi="Zawgyi-One;Tahoma"/>
          <w:b w:val="false"/>
          <w:szCs w:val="24"/>
        </w:rPr>
        <w:t xml:space="preserve"> </w:t>
      </w:r>
      <w:r>
        <w:rPr>
          <w:rFonts w:ascii="ZawGyiTwo" w:hAnsi="ZawGyiTwo" w:cs="ZawGyiTwo"/>
          <w:b w:val="false"/>
          <w:b w:val="false"/>
          <w:szCs w:val="24"/>
        </w:rPr>
        <w:t>၊ ၁၉ ရာစု</w:t>
      </w:r>
      <w:r>
        <w:rPr>
          <w:rFonts w:cs="ZawGyiTwo" w:ascii="ZawGyiTwo" w:hAnsi="ZawGyiTwo"/>
          <w:b w:val="false"/>
          <w:szCs w:val="24"/>
        </w:rPr>
        <w:t xml:space="preserve">) </w:t>
      </w:r>
      <w:r>
        <w:rPr>
          <w:rFonts w:ascii="ZawGyiTwo" w:hAnsi="ZawGyiTwo" w:cs="ZawGyiTwo"/>
          <w:b w:val="false"/>
          <w:b w:val="false"/>
          <w:szCs w:val="24"/>
        </w:rPr>
        <w:t xml:space="preserve">ေရးစပ္သည္။ </w:t>
      </w:r>
      <w:r>
        <w:rPr>
          <w:b w:val="false"/>
          <w:szCs w:val="24"/>
        </w:rPr>
        <w:t xml:space="preserve">) </w:t>
      </w:r>
    </w:p>
    <w:p>
      <w:pPr>
        <w:pStyle w:val="Heading"/>
        <w:ind w:right="-144" w:hanging="0"/>
        <w:jc w:val="left"/>
        <w:rPr>
          <w:b w:val="false"/>
          <w:b w:val="false"/>
          <w:szCs w:val="24"/>
        </w:rPr>
      </w:pPr>
      <w:r>
        <w:rPr>
          <w:b w:val="false"/>
          <w:szCs w:val="24"/>
        </w:rPr>
      </w:r>
    </w:p>
    <w:p>
      <w:pPr>
        <w:pStyle w:val="Normal"/>
        <w:rPr>
          <w:rFonts w:ascii="Zawgyi-One;Tahoma" w:hAnsi="Zawgyi-One;Tahoma" w:cs="Zawgyi-One;Tahoma"/>
          <w:b/>
          <w:b/>
          <w:sz w:val="24"/>
          <w:szCs w:val="24"/>
        </w:rPr>
      </w:pPr>
      <w:r>
        <w:rPr>
          <w:rFonts w:cs="Zawgyi-One;Tahoma" w:ascii="Zawgyi-One;Tahoma" w:hAnsi="Zawgyi-One;Tahoma"/>
          <w:b/>
          <w:sz w:val="24"/>
          <w:szCs w:val="24"/>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5:30:00Z</dcterms:created>
  <dc:creator>Christopher L. Cagan</dc:creator>
  <dc:description/>
  <dc:language>en-US</dc:language>
  <cp:lastModifiedBy>Use This Account</cp:lastModifiedBy>
  <cp:lastPrinted>2016-08-04T17:12:00Z</cp:lastPrinted>
  <dcterms:modified xsi:type="dcterms:W3CDTF">2016-08-19T15:47:00Z</dcterms:modified>
  <cp:revision>5</cp:revision>
  <dc:subject/>
  <dc:title>BEHOLD THE LAMB OF GOD</dc:title>
</cp:coreProperties>
</file>