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0"/>
        </w:rPr>
      </w:pPr>
      <w:r>
        <w:rPr>
          <w:rFonts w:cs="WinInnwa" w:ascii="WinInnwa" w:hAnsi="WinInnwa"/>
          <w:b/>
          <w:sz w:val="40"/>
          <w:szCs w:val="30"/>
        </w:rPr>
        <w:t>rmwifvkomESifY &amp;efolrmefew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IN  LUTHER  AND  THE  DEVIL</w:t>
      </w:r>
    </w:p>
    <w:p>
      <w:pPr>
        <w:pStyle w:val="Normal"/>
        <w:spacing w:lineRule="auto" w:line="240" w:before="0" w:after="0"/>
        <w:jc w:val="center"/>
        <w:rPr>
          <w:rFonts w:ascii="-Win---Inwa" w:hAnsi="-Win---Inwa" w:cs="-Win---Inwa"/>
          <w:b/>
          <w:b/>
          <w:sz w:val="28"/>
          <w:szCs w:val="28"/>
        </w:rPr>
      </w:pPr>
      <w:r>
        <w:rPr>
          <w:rFonts w:cs="-Win---Inwa" w:ascii="-Win---Inwa" w:hAnsi="-Win---Inw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a'gufwmtm&amp;f t,fvf[kdifrm a*stm&amp;f\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2011 ckESpf? atmufwkdbmv(30)&amp;uf? avmpfYtdefus,fvdwfNrKdU wJawmfESpfjcif;toif;awmf? bmoma&amp;; jyKjyifajymif;vJa&amp;;aeY? we*FaEGaeY? naeydk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Lord’s Day Evening, October 31, 2011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864" w:right="864" w:hanging="115"/>
        <w:jc w:val="both"/>
        <w:rPr/>
      </w:pPr>
      <w:r>
        <w:rPr>
          <w:rFonts w:cs="WinInnwa" w:ascii="WinInnwa" w:hAnsi="WinInnwa"/>
          <w:sz w:val="32"/>
          <w:szCs w:val="28"/>
        </w:rPr>
        <w:t>]]or®mowd½SdvQufrtdyfbJ apmifYaeMuavmU/              oifwkdY\ &amp;efolrmefewfonf? a[mufaomjcaoFYxJYodkY              tb,folukd rsdK&amp;rnfenf;[lí  SnfUvnf½SmazGvQuf½Sd\(1ay5;8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28"/>
        </w:rPr>
        <w:t>þusrf;ykd'fESifhygwfoufí (1483-1546) ckESpf? rmwifvkom ajymMum;cJYonfrSm?]]raumif;qkd;0g;0dnmOf qdk;rsm;onf? rtdyfrae? nmPfeD? nmPfeuftoHk;jyKum qmavmifaeaomjcaoFYtvm;a[mufvQuft b,folukd rsKd&amp;rnfUukd vSnfUvnfoGm;vmaeonf[lí ajymMum;cJYonf/</w:t>
      </w:r>
      <w:r>
        <w:rPr>
          <w:rFonts w:cs="WinInnwa" w:ascii="WinInnwa" w:hAnsi="WinInnwa"/>
          <w:sz w:val="30"/>
          <w:szCs w:val="28"/>
        </w:rPr>
        <w:t xml:space="preserve"> </w:t>
      </w:r>
      <w:r>
        <w:rPr>
          <w:rFonts w:cs="-Win---Inwa" w:ascii="-Win---Inwa" w:hAnsi="-Win---Inw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Martin Luther. Th.D. 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ommentary on Peter and Jude, </w:t>
      </w:r>
      <w:r>
        <w:rPr>
          <w:rFonts w:cs="Times New Roman" w:ascii="Times New Roman" w:hAnsi="Times New Roman"/>
          <w:sz w:val="24"/>
          <w:szCs w:val="24"/>
        </w:rPr>
        <w:t xml:space="preserve"> Kregel Classics, 1990 reprint, p. 218; comment on I Peter 5:8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vef;puD;ajymMum;cJY&amp;mwGif?]]xkdtcsdefwGifeD½kd;bk&amp;if\  MumufvefYzG,fnSif;yef;ESdyfpufjcif; ukd oem;p&amp;m c&amp;pf,mefbmoma&amp;; 'ku©onfrsm;tm; aMumufvefYwkefvIyfapcJYonf[k qkd\/ A.D 64. atmufwkdbmvavmufwGif jyif;xefaom nSif;yef;ESdyfpufjcif;½SdcJYonf/ ½Sifayw½konf rmwk&amp;taocHcJY &amp;\/ pmwefrmefewfonf xkduJYodkY tNrJwapnSif;yef;ESdyfpufjcif;vnf;rvkyfcJYyg/</w:t>
      </w:r>
      <w:r>
        <w:rPr>
          <w:rFonts w:cs="-Win---Inwa" w:ascii="-Win---Inwa" w:hAnsi="-Win---Inwa"/>
          <w:sz w:val="24"/>
          <w:szCs w:val="28"/>
        </w:rPr>
        <w:t>(</w:t>
      </w:r>
      <w:r>
        <w:rPr>
          <w:rFonts w:cs="Times New Roman" w:ascii="Times New Roman" w:hAnsi="Times New Roman"/>
          <w:sz w:val="24"/>
        </w:rPr>
        <w:t xml:space="preserve">R. C. H. Lenski, Th.D., </w:t>
      </w:r>
      <w:r>
        <w:rPr>
          <w:rFonts w:cs="Times New Roman" w:ascii="Times New Roman" w:hAnsi="Times New Roman"/>
          <w:b/>
          <w:i/>
          <w:sz w:val="24"/>
        </w:rPr>
        <w:t>The Epistles of St. Peter, St. John and St. Jude,</w:t>
      </w:r>
      <w:r>
        <w:rPr>
          <w:rFonts w:cs="Times New Roman" w:ascii="Times New Roman" w:hAnsi="Times New Roman"/>
          <w:sz w:val="24"/>
        </w:rPr>
        <w:t xml:space="preserve"> Augsburg Publishing House, 1966, p. 225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yxr&amp;mpk3&amp;mpkavmufu? rmefewf[lí ac:wGifavmufaom a½S;acwfa&amp;mrwkdY\nSif;yef;ESdyf pufrlBuD;onf c&amp;pf,mefbmom0ifwkdYukd wppDjzdKzsuftpdyfpdyfrTmrTmuGJjym;apcJYonf/ xkdtwGufaMumifY ½Sifayw½ku atmufygtwkdif;a&amp;;om;cJYjcif;jzpfygonf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or®mowd½SdvQufrtdyfbJapmifYaeMuavmY/ oifwkdY\ &amp;efolrmefewfonf a[mufaomjcaoFYuJYokdY                  tb,folukd rsKd&amp;rnfenf;[lí vSnfUvnf½SmazGvQuf½Sd\(1ay5;8)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0"/>
          <w:szCs w:val="28"/>
        </w:rPr>
      </w:pPr>
      <w:r>
        <w:rPr>
          <w:rFonts w:cs="WinInnwa" w:ascii="WinInnwa" w:hAnsi="WinInnwa"/>
          <w:sz w:val="30"/>
          <w:szCs w:val="28"/>
        </w:rPr>
        <w:t xml:space="preserve">rmwifvkom acwfwkef;u rmefewfonf pl;pl;½S½S[def;a[mufarTaESmufnSif;yef;ESyfpufaeouJYokdY? urÇmESifYt0Srf;tpkvkduf? tjyHKvkdufowfjzwffjcif;onf ,aeYw½kwfEldifiHwGif ½kd;&amp;m,Ofaus;rItoGif ajymif;vJa&amp;;umvjzpfíaomf¤if;? wpfzufpGef;a&amp;mufrlpvifwkdY\ Ncdrf;ajcmufwkdufckdufxkd;ESufrIonf jzpfaeqJyifjzpfyg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okdYaomfvnf; rmefewf\ [def;a[mufjcif;onf aemufurÇmjcrf;wGifrawGY&amp;ay/ rodomrxifr½Sm; aomenf;vrf;toHk;jyKí vltrsm;ukd ]]0g;rsKd}} aeonfukd awGY&amp;onf/ aiGaMu;"ersm;omta&amp;;BuD;\[l aom? ½kyf0g'jzifY vlrsm;wkdYukd owdarYarQmvQuf ikdufrsOf;tdyfaysmfapNyD;? rsufarSmufawmfü bk&amp;m;½Sif½dSaejcif;ukd arYavQmYapaom enf;vrf;ukd rmefewfonf toHk;jyKavY½Sdonf/ rmefewfonf vQdKY0Sufqef;us,fpGmjzifY ,aeYtar&amp;duefESifY taemufEldifiHrsm;ukd 0g;rsKdaeonf/ rodem;rvnfEkdifaom enf;vrf;jzifY rmefewfonf tvkyfvkyfaeNyD; ol\ yef;wdkifonfvnf;]]ol0g;pm;zkdYolYukd ½SmazGapjcif;}} onfomjzpf\/ c&amp;pfawmfrdefYawmfrlonfrSm ]]rmefewfonf a½SYOD;pGmrSpí vltoufukd owfaomol jzpf\(a,m8;44)ü az:jya&amp;;om;xm;ygonf/ rmefewf\ trnfaemufwrsdK;onf ]]tA'´Kef[lownf; (Asm9;11)/ tA'´Kef\ teuft"dyÜg,frSm ]]tzsufarSmuform;}} [krnf\/ rmefewfonf vsdK0Sufí aomf¤if;? yGifYvif;pGmjzifYaomf¤if;? rmefewfonf vlom;0dnmOfrsm;ukd 0g;rsKd&amp;ef? owfjzwf&amp;efESifY zsufqD;&amp;efomBuDK;pm; vkyfaqmifaeonf/ ,aeYtar&amp;duefEldifiH ESpfjcif;toif;toif;awmf? oif;tkyfq&amp;mrsm;BuHKawmifBuHKcJY pmwefrmefewftaMumif;ukd w&amp;m;a'oemawmf ra[mMum;&amp;avatmif pmwefonf wddwfwdwfykef;wm;qD;vQufatmifjrif0ifY&lt;um;vQuf½SdaeayNyD/ tb,frQavmuf 0dnmOfrsufpd uef;ae&amp;Murnfenf; ,aeY pmwefrmefewf\ BudK;pm;vkyfaqmifrI tm;vkH;ukd rdrdwkdY toif;awmfü a[mMum;zkdYvkdtyfaeNyD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0dnmOfa&amp;;&amp;mü ½l;oGyfaeNyD;vm; tar&amp;duefEldifiH&amp;,fµ ESpfpOfESpfwkdif;aus;Zl;awmfcsD;rGrf;jcif;tpDpOf? c&amp;pörwfyGJawmfBuD;usif;yjcif;tpDpOf? ½Sifjyefxajrmufjcif; aeYxl;aeYjrwftwGuf EldifiHawmfykdif ausmif;rsm;ü usif;yzkdYydwfyifcJYMujyD; ESpfpOfESpfwkdif;pmoifcef;? twef;rsm;ukd pmwefrmefewf tvkdustwkdif; uav;oli,frsm;tm; ewfqkd;toGif? pkef;r? aoG;pkyfpkef; toGif0wf qifapMuNyD; rdrdwkdYtwef;ausmif;rsm;ukd tvSqifqifEGJcJYMuygonfwum;/                 or®musrf;pmawmf rdefYawmfrlonfum;                 ]]ynm½Sda,mifaqmifvQufESifY vlrkduft&amp;müwnfMuonfjzpfí/(a&amp;mr1;22)ü                  az:jyxm;ygonf/ </w:t>
      </w:r>
      <w:r>
        <w:rPr>
          <w:rFonts w:cs="WinInnwa" w:ascii="WinInnwa" w:hAnsi="WinInnwa"/>
          <w:sz w:val="30"/>
          <w:szCs w:val="28"/>
        </w:rPr>
        <w:t xml:space="preserve">½SdwfpyD;,m; ajymMum;cJYonfrSm ]]tb,frQavmuf½l;oGyfMurSmvJ aorsKd;vlom;&amp;,f}} [lí ajymMum; cJYygonf/ </w:t>
      </w:r>
      <w:r>
        <w:rPr>
          <w:rFonts w:cs="-Win---Inwa" w:ascii="-Win---Inwa" w:hAnsi="-Win---Inwa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WinInnwa" w:ascii="WinInnwa" w:hAnsi="WinInnwa"/>
          <w:sz w:val="30"/>
          <w:szCs w:val="28"/>
        </w:rPr>
        <w:t>þtaMumif;t&amp;mrsm;onf uREkfyfwkdYtm; rmwifvkomxHykdYaqmifay;aeygonf/ olUukd 20&amp;mpk wkef;u vGwfvyfpGm awG;ac:aom usrf;wufyk*¾dKvfrsm;u pmwefESifY 0dnmOfqkd;rsm;taMumif; tao;pdwfaqG;aEG;ay;xm;csuftay: tNrJwrf;jypfwifpGyfpGJcJYMuygonf/ ,aeYacwfopfajymif;vJjcif;rvdk vm;aom rmwifvkom aemufvkduf tD0yftrfh yvufpfuyifvQif rmwifvkom\ rmefeufESifYygwfoufí a&amp;;om;az:jycsufrsm;tay: a0zefjypfwifvQuf½dSonf/ yvufpfu qufí ajymMum;onfrSm]]rmwifvkomonf pmwefrmefewf\ vkyfaqmifydkifaom wef;ckd;tmPmxufydkaom pGrf;tm; ½Sifoabmaqmifí ajymMum;cJY\ obm0taMumif;w&amp;m;tm;jzifY uREkfyfwkdYukd pmwefxdk;ESufwkdufckduf aeonfukdawmY pkd;pdrQoHo,r½Sdygbl;}}[lí ajymMum;cJYonf/ NyD;aemuf yvufpfu rdrdukdukd umuG,f ajymqkdcJYonfrSm ]]pmwefonf omrefxuf pGrf;aqmifEkdifonf[laom t&amp;monfjzpfEldifacs½Sd\ xdkYaMumifY pmwefonf uREkfyfwkdYBuHBuHcHEkdifrlukdyif wkduf½kdufzsufqD;Eldifonfukd awGY&amp;ygonf/</w:t>
      </w:r>
      <w:r>
        <w:rPr>
          <w:rFonts w:cs="-Win---Inwa" w:ascii="-Win---Inwa" w:hAnsi="-Win---I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wald M. Plass, </w:t>
      </w:r>
      <w:r>
        <w:rPr>
          <w:rFonts w:cs="Times New Roman" w:ascii="Times New Roman" w:hAnsi="Times New Roman"/>
          <w:b/>
          <w:i/>
          <w:sz w:val="24"/>
        </w:rPr>
        <w:t>What Luther Says,</w:t>
      </w:r>
      <w:r>
        <w:rPr>
          <w:rFonts w:cs="Times New Roman" w:ascii="Times New Roman" w:hAnsi="Times New Roman"/>
          <w:sz w:val="24"/>
        </w:rPr>
        <w:t xml:space="preserve"> Concordia Publishing House, 1994 edition, pp. 391-392).</w:t>
      </w:r>
      <w:r>
        <w:rPr>
          <w:rFonts w:cs="-Win---Inwa" w:ascii="-Win---Inwa" w:hAnsi="-Win---Inw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0"/>
          <w:szCs w:val="28"/>
        </w:rPr>
        <w:t>a';0d'ft,fvfY vmqefuvnf; rmwifvkom\ pmwefrmefewfESifY ywfoufí a&amp;;om;azmf jyjcif;tay: ao;odrfatmifESdrfí a&amp;;om;ajymMum;cJYonfrSm ]]rmwifvkomonf tv,facwfwkef;u bk&amp;m;½SifESifY pmwefrmefewfMum; aomUcwfydwfxm;aom wkdufckdufrIMum;u vlom;tm;vkH;taMumif;ESifY pmweftm; tqkH;owfw&amp;m;pD&amp;ifaomaeYonf tvseftjref a&amp;mufvmaeonfukd odjrifoljzpfonf}}[lí a&amp;;om;az:jy xm;ygonf/</w:t>
      </w:r>
      <w:r>
        <w:rPr>
          <w:rFonts w:cs="-Win---Inwa" w:ascii="-Win---Inwa" w:hAnsi="-Win---I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David L. Larsen., M.Div., D.D., </w:t>
      </w:r>
      <w:r>
        <w:rPr>
          <w:rFonts w:cs="Times New Roman" w:ascii="Times New Roman" w:hAnsi="Times New Roman"/>
          <w:b/>
          <w:i/>
          <w:sz w:val="24"/>
          <w:szCs w:val="24"/>
        </w:rPr>
        <w:t>The Company of the Preachers,</w:t>
      </w:r>
      <w:r>
        <w:rPr>
          <w:rFonts w:cs="Times New Roman" w:ascii="Times New Roman" w:hAnsi="Times New Roman"/>
          <w:sz w:val="24"/>
          <w:szCs w:val="24"/>
        </w:rPr>
        <w:t xml:space="preserve"> Kregel Publications, p. 153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a'gufwmvmqefonf? vkom\? rmpwm'D*&amp;D oifMum;avhvmoif,lcJYaom wkdYü rmwifvkom\ rmefewfESifYywfoufí a&amp;;om;csufrsm;tay: trSm;½SmazGcJYoljzpfonf/ uREkfyfawmfawGYMuKHcJYzl;ygonf? ,HkMunfjcif;BuD;rm;aom olwkdY\ trSm;ukd ½SmNyD;tjypfwifpGyfpGJaom ausmif;om;rsm;awGaygAsmY? 'gaMumifY uREkfyfausmif;NyD;cJY aom? ausmif;ESpfausmif;taMumif;ukd uREkfyfajymwmaygY? uREkfyfuawmY? xkdausmif;ü oGef;oiforQtm;vkH;ukd pGefYvTwfcJYygw,f? vmqefusawmYrpGef;vTwfcJYbl;? xdkYaMumif vmqefu rmwifvkom taMumif;ukd ao;odrfatmifa&amp;;om;jcif;jzpfw,f?]]rmwifvkomonf tv,facwfwkef;u aomYcwfxm;aom bk&amp;m;½SifESifY pmwefrmefewfwkdY\ wkdufyGJMum;u eufeJaomvlom;tm;vkH;taMumif; ESifY pmwefrmefewfukd w&amp;m;pDd&amp;ifzkdY tvseftjrefpD&amp;if&amp;maeY jrefqefvQufa&amp;mufvmaeonfudk odaomol jzpfonf}}[lí a&amp;;om;az:jycJYygonf/ rnfonfYt&amp;m;rsm;rSm;aeygoenf;¿? tb,fYaMumifY tv,facwfuvl[lí okH;EIef;zkdYvkdygoenf;¿? tv,facwfwkef;u rmwifvkomonf *sL;vl;rsdK;rsm;ESifY ywfoufí ajymMum;csufrsm;ESifY? tjcm;aomtaMumif;udpörsm;twGuf uREkfyfvnf;jiif;y,fygonf/ okdYaomfvnf; bk&amp;m;½SifESifYpmwefMum; aomYcwfvQuf eufeJpGm xkd;ESufwkdufcdkufrIMum;ü vlom;rsm;½Sdae onf[k ajymqkd&amp;mwGif vkomü trSm;r½Sdygbl;? tb,faMumifqkdaom or®musrf;pmü xkduJUodYaz:jyxm;aomaMumifYjzpfonf/  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or®mowd½SdvQuf rtdyfbJapmifYaeMuavmY/ oifwkdY\&amp;efolrmefewfonf? a[muf </w:t>
      </w:r>
      <w:r>
        <w:rPr>
          <w:rFonts w:cs="WinInnwa" w:ascii="WinInnwa" w:hAnsi="WinInnwa"/>
        </w:rPr>
        <w:t xml:space="preserve">                           </w:t>
      </w:r>
      <w:r>
        <w:rPr>
          <w:rFonts w:cs="WinInnwa" w:ascii="WinInnwa" w:hAnsi="WinInnwa"/>
          <w:sz w:val="28"/>
          <w:szCs w:val="28"/>
        </w:rPr>
        <w:t xml:space="preserve">aomjcaoFYuJYokdY tb,folukd rsKd&amp;rnfenf;? vSnfUvnf½SmazGvQuf½Sd\(1ay5;8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pmwefrmefewfESifY taygif;tyg 0dnmOfqkd;rsm;taMumif; rmwifvkomajym   Mum;csufrsm;onf rsm;aomtm;jzifY rSefuef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8"/>
        </w:rPr>
      </w:pPr>
      <w:r>
        <w:rPr>
          <w:rFonts w:cs="WinInnwa" w:ascii="WinInnwa" w:hAnsi="WinInnwa"/>
          <w:sz w:val="24"/>
          <w:szCs w:val="28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1/yxr? pmwefrmefewf\ rlvZwfjrpfukd rmwifvkom ajymMum;csufrsm;onf rsm;aomjzifY rSefuef 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vkomajymMum;cJYonfrSm?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[pmwefonf rnfonfUae&amp;mrS tpjyKa&amp;muf½Sdvmygoenf;¿] usqkH;oGm;aom                  aumif;uifwrmefrsm;onf arSmifrkdufwefckd;ukd pkd;&amp;aom 0dnmOfqkd;rsm;tjzpf  ajymif;vJvmMuygonf/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or®musrf;pmawmfü rdefYawmfrlonfrSm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tkdeHeufom;? rkd;aomufMu,f? oifonfaumif;uifuusavNyDwum;? tjynf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 xml:space="preserve">jynfffffwkdYukd EdSyfpufaom oifonf ajrwkdifatmifckwfvSJjcif;ukd cH&amp;avNyDwum;/                oifuvnf;aumif;uifay:okdY igwufrnf? bk&amp;m;ocif\  Mu,fwkdYtay:rSm                 igYyv’ifukd igcsD;ajrmufrnf ajrmufrsufESmbuf Asm'dwfawmfay:rSm igxkdifrnf                 rkd;wdrfxdyfay:okdY igwufrnf tjrifYqkH;aom bk&amp;m;ocifuJYokdY igaernf[kt                 BuH½SdavNyD/ okdYaomfvnf;? oifonfr&amp;PmEkdifiH? ocFsKdif;wGif;xJokdY ESdrfYcsjcif; ukd cH&amp;avNyD/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(a[½Sm14;12-15)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vkomajymMum;cJYonfrSm-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  <w:szCs w:val="28"/>
        </w:rPr>
        <w:t xml:space="preserve">bk&amp;m;½Sifonf  aumif;aomaumif;uifwrefrsm;ukdom zef;qif;xm;cJjcif;jzpfonf/              okdYaomf qkd;aom aumif;uifwrefrsm;½Sdvm\/ Ekwfuywfawmf or®mw&amp;m;ü wnfraeawmYyJ rSm;,Gif;aom aumif;uifwrefaemufokdY vkdufMu\/ rdrdwdkY              rmetm;jzifY usqkH;&amp;jcif;jzpfMu\/ olwkdYonf bk&amp;m;½Sifom;t&amp;mü rESpfouf              awmYí? qefYusifcJYMuNyD;? bk&amp;m;½Sif\ ae&amp;mtay:ü    xkdifaevkdMuonf/ </w:t>
      </w:r>
      <w:r>
        <w:rPr>
          <w:rFonts w:cs="Times New Roman" w:ascii="Times New Roman" w:hAnsi="Times New Roman"/>
          <w:sz w:val="24"/>
        </w:rPr>
        <w:t xml:space="preserve">(Plass, ibid., p. 391).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vkomajymorQukd usrf;pmu axmufcHygonf/ vkomESifY usrf;pmawmfjrwfESpfckpvkH;u? (a,Zausv28;13-17)ukd uREkfyfwkdYtm;axmufjyaeonf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{'ift&amp;yf? bk&amp;m;½Sif\ O,sOfawmfüaeNyD/ </w:t>
      </w:r>
      <w:r>
        <w:rPr>
          <w:rFonts w:cs="-Win---Inwa" w:ascii="-Win---Inwa" w:hAnsi="-Win---Inwa"/>
          <w:sz w:val="28"/>
          <w:szCs w:val="28"/>
        </w:rPr>
        <w:t xml:space="preserve">                </w:t>
      </w:r>
      <w:r>
        <w:rPr>
          <w:rFonts w:cs="WinInnwa" w:ascii="WinInnwa" w:hAnsi="WinInnwa"/>
          <w:sz w:val="28"/>
          <w:szCs w:val="28"/>
        </w:rPr>
        <w:t>oif\acgif;ay:rSm ausmufeD? Oomz&amp;m;? pdef? rsuf½GJ?aMumif? e*g;oGJY?eDvm                 jr? ywÅjrm;? tp½Sdaom ausmufrsuftrsdK;rsdK;wkdYudk aqmif;av\ a½TjzifYvkyf                 aom?ywfom? ykavGwkdYonfvnf;? oifzGm;aomaeYüyif oifYtzkdYjyifqifvQuf½Sd u\/ oifonfvTrf;rdk;aom bdodufcH&amp;onfU ac½kAdrfjzpfvQuf? igtcGifYESifY bk&amp;m;½Sif\ oefY½Sif;aomawmfay:rSm ae&amp;musí rD;awmufaom ausufwkdYwGif oGm;vm&amp;\/ zGg;aomaeYrSpí  oifYtjypfxif;½Sm;aom aeYwkdifatmif jyKav&amp;m&amp;mü pHkvifvQuf½Sd\/ oYkd&amp;mwGif ukefoG,fjcif;rsm;jym;aomtm;jzifY t"r®mwkdYESifY jynfYpHkí jypfrsm;aom  tjypfa&amp;mufavNyD/ xkdYaMumifY? qkd;,kwfoluJYokdY oifYukd bk&amp;m;ocif\ awmifawmfay:u igESifYxkwfrnf/ tkdvTrf;rkd;aom ac½kAdrf? rD;awmufaom ausmufwkdY txJu oifYukd igy,f½Sif;rnf/ oifonf ukd,füwifYw,fjcif; toa&amp;aMumifY?  0g&lt;um;aom pdwf½dSvQuf *kPfxGef;awmufaomaMumifY? oif\ ynmonf azgufjyefvQuf ½SdavNyD/ igonf oifYukd ajrwdkifatmifESdrfYcsrnf/ ½Sifbk&amp;ifwkdYonf oifYukd   MunfU½Ií 0rf;ajrmufapjcif;iSg? olwkdYa½SYrSm oifYukd igcsxm;rnf/ (a,Z28;13-17)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½Sif,k'Mo0g'pmü az:jyxm;ouJYokdY usqHk;aom aumif;uifwref;rsm;onf 0dnmOfqdk;ewf qkd;rsm;jzpfvmMu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xdkrSwyg;rdrdwkdY tcGifYt&amp;mukdrapmifY? rdrdwkdYae&amp;mt&amp;yfukd pGefYypfaom aumif;                 uifwrefwkdYukd MuD;pGmaomaeYü ppfaMumpD&amp;ifjcif;tvkdiSg xm0&amp;csnfaESmiffjcif;                 tm;jzifY arSmifrkdufxJrSm csKyfxm;awmfrl\ (,k' 6</w:t>
      </w:r>
      <w:r>
        <w:rPr>
          <w:rFonts w:cs="WinInnwa" w:ascii="WinInnwa" w:hAnsi="WinInnwa"/>
        </w:rPr>
        <w:t>,)</w:t>
      </w:r>
      <w:r>
        <w:rPr>
          <w:rFonts w:cs="WinInnwa" w:ascii="WinInnwa" w:hAnsi="WinInnwa"/>
          <w:sz w:val="28"/>
          <w:szCs w:val="28"/>
        </w:rPr>
        <w:t xml:space="preserve"> /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0"/>
          <w:szCs w:val="28"/>
        </w:rPr>
      </w:pPr>
      <w:r>
        <w:rPr>
          <w:rFonts w:cs="WinInnwa" w:ascii="WinInnwa" w:hAnsi="WinInnwa"/>
          <w:sz w:val="30"/>
          <w:szCs w:val="28"/>
        </w:rPr>
        <w:t>usqkHk;avaom tcsKdUaumif;uifwref;rsm;ukd oHBudK;jzifY csOfaESmifvQuf i&amp;Jü avSmifxm;onf/ rsm;pGm aom 0dnmOfqkd;rsm;onf ,aeY urÇmay:wGif ½SdaeMuygonf/ vkomajymMum;cJYonfrSm- ]]þurÇmonf rmefewftaygif;tygrsm;pGm jynfYESufaeygonf}}[k ajymMum;\/ rmefewf[lonf 0dnmOfqkd;rsm;yif jzpfonf/ "r®moDcsif;oDqkd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0"/>
          <w:szCs w:val="28"/>
        </w:rPr>
      </w:pPr>
      <w:r>
        <w:rPr>
          <w:rFonts w:cs="WinInnwa" w:ascii="WinInnwa" w:hAnsi="WinInnwa"/>
          <w:sz w:val="30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0dnmOfqkd;rsm;jynfUESufaom urÇmay:0,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uREkfyfwkdYtm;pkHprf;aoG;aqmifjyD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bk&amp;m;½Sifonf apmifYxdef;umuG,frl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Ekwfuywfawmfonf tpOftwl½Sd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(rmwifvkom pwefZmo&amp;D;? a&amp;om;oDukH;aom wefckd;½Sif tkdtzµ)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  <w:r>
        <w:br w:type="page"/>
      </w:r>
    </w:p>
    <w:p>
      <w:pPr>
        <w:pStyle w:val="Normal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right="144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pmwefrmefewfonf pdwfysuftm;i,fapaomtaMumif;w&amp;m;\ t&amp;if;tjrpfjzpfonf[laom vkomajymMum;csufonf rSefuefygonf/</w:t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WinInnwa"/>
          <w:b/>
          <w:b/>
          <w:sz w:val="24"/>
          <w:szCs w:val="32"/>
        </w:rPr>
      </w:pPr>
      <w:r>
        <w:rPr>
          <w:rFonts w:cs="WinInnwa" w:ascii="WinInnwa" w:hAnsi="WinInnwa"/>
          <w:b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komajymMum;cJYonfrSm-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4"/>
          <w:szCs w:val="28"/>
        </w:rPr>
      </w:pPr>
      <w:r>
        <w:rPr>
          <w:rFonts w:cs="WinInnwa" w:ascii="WinInnwa" w:hAnsi="WinInnwa"/>
          <w:sz w:val="24"/>
          <w:szCs w:val="28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pmwefonf pdwftm;avsmYi,fapaomolESifY aojcif;\    t½Sifonfjzpf\/ xkdYaMumifY bk&amp;m;½SifESifY rdwfom[m, jyKav&amp;m&amp;mü uREkfyfwkdYtm; pdwfysufapaomolonf pmwefrmefewfyifjzpfonf/ </w:t>
      </w:r>
      <w:r>
        <w:rPr>
          <w:rFonts w:cs="Times New Roman" w:ascii="Times New Roman" w:hAnsi="Times New Roman"/>
        </w:rPr>
        <w:t xml:space="preserve">(Plass, ibid., p.  398).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</w:rPr>
      </w:pPr>
      <w:r>
        <w:rPr>
          <w:rFonts w:cs="WinInnwa" w:ascii="WinInnwa" w:hAnsi="WinInnwa"/>
          <w:sz w:val="32"/>
          <w:szCs w:val="28"/>
        </w:rPr>
        <w:t xml:space="preserve">bmoma&amp;;toGifajymif;vJapolu  pmweftm; pdwfysuftm;i,fapolu0dnmOfqdk;                [lí¤if;? tvif;ESifYxm0&amp;toufukd rkef;wD;olESifY vlYtoufukd owfjzwfol[k                qdk\/ arSmifrkdufwefcdk;rif;ESifh pdwfysuftm;i,fapaom0dnmOfqkd;jzpfaomaMum ifY arSmifrkdufxJusa&amp;mufapzkdY vlom;wdkYtm;aoG;aqmifae\/ vlom;wkdYtm;tjypf om;yrmarQmfvifYcsufrJYap\/ </w:t>
      </w:r>
      <w:r>
        <w:rPr>
          <w:rFonts w:cs="Times New Roman" w:ascii="Times New Roman" w:hAnsi="Times New Roman"/>
          <w:sz w:val="24"/>
          <w:szCs w:val="24"/>
        </w:rPr>
        <w:t xml:space="preserve">(Comment  on Luther, Plass, ibid. pp. 397-398).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4"/>
          <w:szCs w:val="28"/>
        </w:rPr>
      </w:pPr>
      <w:r>
        <w:rPr>
          <w:rFonts w:cs="-Win---Inwa" w:ascii="-Win---Inwa" w:hAnsi="-Win---Inwa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vkomajymMum;cJYonfrSm-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4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>-rmefewfonf aMumufvefYzG,f tawG;rsm;ukd pdwfESvkH;om;xJokdYypfcwf\                  bk&amp;m;½Sifukd rkef;wD;ap\/ tjypfwifap\? pdwfysuftm;enf;aponf/ ¤if; ukd ({zwf6;16)ü rD;pufvufeuf[lí ac:onf/(</w:t>
      </w:r>
      <w:r>
        <w:rPr>
          <w:rFonts w:cs="Times New Roman" w:ascii="Times New Roman" w:hAnsi="Times New Roman"/>
          <w:sz w:val="24"/>
        </w:rPr>
        <w:t>Plass, ibid, p. 39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þt&amp;mrsm;,aeY vlom;rsm;ü jzpfysufcHpm;aponf/ toif;awmfvlMuD;wyg;u? vli,fwOD;ESifY awGYqHk cef;rü wkd;wdwfpGm ajymMum;pOfwGif xkdvli,fu]]bk&amp;m;½SifuREkfyfawmfukd rcspfbl;}} ]]a,½Ivnf; uREkfyfukd rcspfbl;}}[lí ajymMum;cJY\/ vkomajymMum;ouJYokdY xkdtawG;ac:wkdYonf pmwefxHrS vma&amp;mufjcif;jzpfonf/ pmwefonf bk&amp;m;emrukd usdefqJol? pdwfysuftm;i,fapoljzpfonf [lí ajymMum;NyD;? oif;axmufu usrf;pmukd zwfMum;ay;cJY\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bk&amp;m;ocif\ om;awmfukd ,HkMunfaomoltaygif;wkdYonf ysufpD; </w:t>
        <w:tab/>
        <w:tab/>
        <w:t xml:space="preserve">  jcif;okdYra&amp;muf? xm0&amp;toufukd &amp;apjcif;iSg? bk&amp;m;ocifonf rdrd ü wyg;wnf;aom om;awmfukd pGefYawmfrlonfUwkdifatmif avmuD   om;wkdYukdpGefYawmfrl\(½Sifa,m[ef3;16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28"/>
        </w:rPr>
        <w:t>oif;axmufu? oifþusrf;ukd ,HkMunfw,frvm;[lí ar;\ tajzukd rajzqdkcJYyg/ pmwefrmefewfu ajzqkdzdkYqD;wm;jcif;yJjzpfonf/ rmefewfonf ]]Ekwfuywfawmfukd Mum;jyD;emcHvkdufavQmufrnfukd}} rvdkvm;ay/ vkomuajymMum;cJYonfrSm ]]pmwefrmefewf\ nmPfeD? nmPfeufu uREkfyfwkdYtm;bk&amp;m;½Sif \Ekwfuywfawmfukd em;raxmifapvkdyg}}/</w:t>
      </w:r>
      <w:r>
        <w:rPr>
          <w:rFonts w:cs="-Win---Inwa" w:ascii="-Win---Inwa" w:hAnsi="-Win---Inwa"/>
          <w:sz w:val="30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(Plass, ibid., p. 396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trsdK;orD;i,fwpfOD;uvnf; oif;axmuftm; xkdokdYajymMum;cJY\ uRefr\ bk&amp;m;½Sif\ tjypfcGifYvTwfjcif;rcHpm;&amp;bl;? rnfonfYtaMumif;aMumifYawmYrod&amp;bl;[lí ajymMucJY\/ bmaMumifYqkdonfukd trsKd;orD;i,frod&amp;aomfvnf;? uREkfyfawmfuodaew,f?  tjypfcGifvTwfjcif;rcH pm;&amp;jcif;u bk&amp;m;½Sif\uwdawmfukd ukd;pm;&amp;rnfYtpm; xkdtawG;ukd pmwefu olr\pdwfxJü xnfUoGif;aomaMumifYjzpfonf/ ]]igxHokdY vmaomolukd igonftvsif;ry,f}}[laom c&amp;pfawmf\ w&amp;m;pmum;ukd jiif;qeffapaomaMumifYjzpfonf (a,m[ef6;37)/ vkomajymMum;ouJYokdY ]]rmefewfonf aMumufvefYzG,ftawG;rsm;ukd pdwfESvkH;om;xJokdY xnfUoGifay;onf/ rmefewf\OmPfeDOmPfeuf aoG;aqmifjcif;tm;jzifY bk&amp;m;½Sif\ Ekwfuywfawmfukd em;raxmifapvkdyg}}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3/wwd,? pmwefrmefewftm;jzifY pdwfysuftm;i,fapjcif;onf 0dnOfawmfutjypfukd az:jyay;jcif;ESiYf  rwlnDyg[laom vkom\ ajymMum;csufonf trSefyifjzpfonf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b/>
          <w:b/>
          <w:sz w:val="28"/>
          <w:szCs w:val="28"/>
        </w:rPr>
      </w:pPr>
      <w:r>
        <w:rPr>
          <w:rFonts w:cs="-Win---Inwa" w:ascii="-Win---Inwa" w:hAnsi="-Win---Inw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>vkomu pdwfysuf? tm;i,fapjcif;onf pmwefrmefewfrS zefwD;aomaMumifYjzpfonf[kqdk\ tjypfukd az:jyjcif;onf bk&amp;m;½SifxHawmfrS vma&amp;mufjcif;jzpfonf/ Ekwfuywfawmfu? wlnDaom xl;jcm;csufukday;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tb,fokdYenf;[lrlum;? bk&amp;m;ocif\ tvkdawmfESif  nDaom0rf;enf;jcif;on u,fwifjcif;okdU a&amp;mufapjyD;0rfenf;yufvufjzpfusefcJYjcif;r½Sd? vmuD0rf;enf; jcif;rlum; aojcif;ukkdjzpfapwmf\(2aum7;10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vkomu ppfrSefaom toufwmajymif;vJjcif; rwkdifcifrdrdtjypfESifYygwfoufí 0rf;enf;jcif;½Sd&amp; rnf[kajym\/</w:t>
      </w:r>
    </w:p>
    <w:p>
      <w:pPr>
        <w:pStyle w:val="Normal"/>
        <w:spacing w:lineRule="auto" w:line="240" w:before="0" w:after="0"/>
        <w:jc w:val="both"/>
        <w:rPr>
          <w:rFonts w:ascii="-Win---Inwa" w:hAnsi="-Win---Inwa" w:eastAsia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WinInnwa" w:ascii="WinInnwa" w:hAnsi="WinInnwa"/>
          <w:sz w:val="28"/>
          <w:szCs w:val="28"/>
        </w:rPr>
        <w:t xml:space="preserve">tppftrSefajymifvJjcif;twGuf? Ekd;Mum;aomtodpdwf"gwfjzifY aMumuf½THYaompdwf½Sd              &amp;rnfjzpfonf/ þuJUodkYawGUMuHKcHpm;NyD;ygu oifonf topfwpfzefjyKjyifjcif;cH           &amp;rnfjzpfonf/xkdtcgoifajzodrfYp&amp;m½Sdvmrnf?xkdajzodrfhp&amp;monfoifYESvkH;om;xJu             vma&amp;mufjcif;r[kwfawmYyg/ bk&amp;m;ocif txHawmfyg;u vma&amp;mufjcif;yifjzpf </w:t>
      </w:r>
      <w:r>
        <w:rPr>
          <w:rFonts w:cs="WinInnwa" w:ascii="WinInnwa" w:hAnsi="WinInnwa"/>
        </w:rPr>
        <w:t xml:space="preserve">                             </w:t>
      </w:r>
      <w:r>
        <w:rPr>
          <w:rFonts w:cs="WinInnwa" w:ascii="WinInnwa" w:hAnsi="WinInnwa"/>
          <w:sz w:val="28"/>
          <w:szCs w:val="28"/>
        </w:rPr>
        <w:t xml:space="preserve">onf/ bk&amp;m;½Sifonf om;awmfa,½Itm;pdk;&amp;drfaMumuf½GYHolwkdYtzkdYoem;jcif;?  *½kPm awmf½Sdjcif;ukd aMumfjimzkdY þavmuokdY apvTwfcJUjcif;jzpfonf/ þuJYokdYtopfjyK              jyifjcif;onf þuJYodkY jzpfysufvmrnfjzpfNyD;? tjcm;enf;vrf;jzifY  r[kwfEdkifyg/ </w:t>
      </w:r>
      <w:r>
        <w:rPr>
          <w:rFonts w:cs="Times New Roman" w:ascii="Times New Roman" w:hAnsi="Times New Roman"/>
          <w:sz w:val="24"/>
          <w:szCs w:val="24"/>
        </w:rPr>
        <w:t>(Plass, ibid., p. 343).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vkomajymMum;cJUonfrSm-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1440" w:righ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28"/>
        </w:rPr>
        <w:t>ajzmifYrwfjcif;[k tac:cH&amp;jcif;onf/ tjypfESifYaojcif;rS a½G;Ekwfay;aom                  aMumifYjzpfonf/ rdrdukdukdMud;Kpm;jcif;tm;jzifYr[kwfyg/ rnfonfUt&amp;mtm; jzifYMuDK;pm;ívnf;r[kwfyg? cspfawmfrlaom om;awmfa,½Ic&amp;pftm;jzifY                 u,fwifaomaMumifY jzpfygonf/</w:t>
      </w:r>
      <w:r>
        <w:rPr>
          <w:rFonts w:cs="-Win---Inwa" w:ascii="-Win---Inwa" w:hAnsi="-Win---I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lass, ibid, p..343). </w:t>
      </w:r>
    </w:p>
    <w:p>
      <w:pPr>
        <w:pStyle w:val="Normal"/>
        <w:spacing w:lineRule="auto" w:line="240" w:before="0" w:after="0"/>
        <w:ind w:left="1440" w:righ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vkomajymMum;cJYonfrSm-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28"/>
        </w:rPr>
        <w:t>ajzmifYrwfjcif;[k tac:cH&amp;jcif;onf? a,½Ic&amp;pfukd HkMunfjyD;pum;awmfukd               emcHjcif;tjyif rnfonfUt&amp;mtm;jzifY r&amp;Ekdifyg/</w:t>
      </w:r>
      <w:r>
        <w:rPr>
          <w:rFonts w:cs="-Win---Inwa" w:ascii="-Win---Inwa" w:hAnsi="-Win---I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(</w:t>
      </w:r>
      <w:r>
        <w:rPr>
          <w:rFonts w:cs="Times New Roman" w:ascii="Times New Roman" w:hAnsi="Times New Roman"/>
          <w:sz w:val="24"/>
        </w:rPr>
        <w:t>Plass, ibid, p.70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þxl;jcm;csufukd usrf;pmawmfESiYf tnDcGJxGufaomolrsm;ESifY *Eå0ifajrmuf ESpfjcif;toif;awmfrsm;u jyKjyifajymif;vJa&amp;;orm; rmwifvkom\ tqkdukdoabmwlMuygonf/ wrefawmfBuD;½Sifaygvk ajymMum;&amp;mwGif? ]]ocifa,½Ic&amp;pfukd ,HkMunfMuavmY/ ,HkMunfvQif oifESihf oif\tdrfoltdrf m;wkdYonf u,fwifjcif;okdYa&amp;mufMuvdrfYrnf (wref16;31)ü az:jyxm;  ygonf/ þxufykdaomt&amp;mrvkdtyfawmYay/ c&amp;pfwmfü ,kHMunfjcif;tm;jzifY u,fwifjcif;&amp;½Sdygonf/ oifwkdY\  oDcsif;pmtkyfxJueHygwf(3)ukd oDqkdMuygpdkY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 xml:space="preserve">-ckdifrmaom &amp;JwkdufBuD; ajruwkwfwHwkdif; bk&amp;m;½Sif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zsm;em;jcif; uif;a0;apaom arwåm*½kPm½Sif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umvtpOf qkd;npf&amp;efolonf ay;vQufae'ku©a0'e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y&amp;d,m,fonf eufeJvS? BuD;jrwfaomwef;ckd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EIdif;zG,fr½Sd ajrBuD;ay: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-rdrdwdkYtwGif;ESvkH;om;usifYMuHtm;xkwfrIavQmYoGm;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bk&amp;m;½Sifom;awmfonfuREkfyfwkdYukd a½G;cs,fcJYNyD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xkdt½Sifonfrnfolenf;¿ c&amp;pfawmfa,½Iaywn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xm0&amp;bk&amp;m;emr acwftqufqufbkef;awmfxif½S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ppfyGJukd atmifEkdifo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rmefewfqkd;rsm;jynfUeufí ajcmufvSefYaom þurÇ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Ekwfuywfawmfor®mw&amp;m;u tpOfapmifYxdef;ayeonf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vmuDarSmifrdkufwefcdk;? igwkdYtm;rpdk;rkd;Ekd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pmwefa'gotrsuf igwkdYonf aMumufvefYjcif;r½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Ekwfuywfawmf tEkdif,l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txufaumif;uifwef;ckd;u avmuDwef;ckd;xufMuD;rm;vS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0dnmOfawmfESifY ocifYaus;Zl; uREfkyfwkdYESifY tpOf½Sdavo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oufwmü El;nYHodrfarGYvQufjynfUpHkvS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cEåmukd,f taoowfvnf;? 0dnmOfonf tpOftouf½S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 xml:space="preserve">ocifYEkdifiHawmfum; tpOfwnf\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(1483-1546? rmwifvkom oDukH;aom]]bk&amp;m;½Sifonf BuD;rm;aom&amp;Jwkduf}}ukd 1805-1890? z&amp;d'&amp;dwfpf [pfcsfu bmomjyefoDqkdonf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28"/>
          <w:u w:val="single"/>
        </w:rPr>
      </w:pPr>
      <w:r>
        <w:rPr>
          <w:rFonts w:cs="WinInnwa" w:ascii="WinInnwa" w:hAnsi="WinInnwa"/>
          <w:b/>
          <w:sz w:val="32"/>
          <w:szCs w:val="28"/>
          <w:u w:val="single"/>
        </w:rPr>
        <w:t>vlom\ b0toufwmukd pyg*sefvm az:jyrItusOf;</w:t>
      </w:r>
    </w:p>
    <w:p>
      <w:pPr>
        <w:pStyle w:val="Normal"/>
        <w:spacing w:lineRule="auto" w:line="240" w:before="0" w:after="0"/>
        <w:jc w:val="center"/>
        <w:rPr>
          <w:rFonts w:ascii="-Win---Inwa" w:hAnsi="-Win---Inwa" w:cs="-Win---Inwa"/>
          <w:b/>
          <w:b/>
          <w:sz w:val="28"/>
          <w:szCs w:val="28"/>
          <w:u w:val="single"/>
        </w:rPr>
      </w:pPr>
      <w:r>
        <w:rPr>
          <w:rFonts w:cs="-Win---Inwa" w:ascii="-Win---Inwa" w:hAnsi="-Win---Inw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008" w:right="1008" w:hanging="101"/>
        <w:jc w:val="both"/>
        <w:rPr>
          <w:rFonts w:ascii="-Win---Inwa" w:hAnsi="-Win---Inwa" w:cs="-Win---Inwa"/>
          <w:sz w:val="30"/>
          <w:szCs w:val="28"/>
        </w:rPr>
      </w:pPr>
      <w:r>
        <w:rPr>
          <w:rFonts w:cs="WinInnwa" w:ascii="WinInnwa" w:hAnsi="WinInnwa"/>
          <w:sz w:val="32"/>
          <w:szCs w:val="28"/>
        </w:rPr>
        <w:t>]]ajzmifYrwf&amp;mü wnfaomolonf ,HkMunfjcif;tm;jzifY touf½SifvdrfYrnf (a&amp;mr 1;17)</w:t>
      </w:r>
      <w:r>
        <w:rPr>
          <w:rFonts w:cs="-Win---Inwa" w:ascii="-Win---Inwa" w:hAnsi="-Win---Inwa"/>
          <w:sz w:val="30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0"/>
          <w:szCs w:val="28"/>
        </w:rPr>
      </w:pPr>
      <w:r>
        <w:rPr>
          <w:rFonts w:cs="-Win---Inwa" w:ascii="-Win---Inwa" w:hAnsi="-Win---Inwa"/>
          <w:sz w:val="30"/>
          <w:szCs w:val="28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pyg*sefuajym Mum;cJYonfrSm-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-rmwifvkom\ b0tawGYtMuHxJu ta&amp;;BuD;írom,maom jzpf&amp;yfukd tusOf;     </w:t>
        <w:tab/>
        <w:t>csHK;NyD; az:jyay;ygrnf/ MuD;rm;í ausmfMum;aom bmoma&amp;; jyKjyifajymif;vJ</w:t>
        <w:tab/>
        <w:t xml:space="preserve">ay;oljzpfNyD; {0Ha*vdowif;aumif;ukd aES;auG;aom tqifY'D*&amp;DjzifY ysufjym; apoljzpfonf/ bkef;awmfMuD;ausmif;ü Ekwfuywfawmfwnf;[laom]]ajzmwfrwf </w:t>
        <w:tab/>
        <w:t>&amp;mü wnfaomolonf ,HkMunfjcif;tm;jzifY touf½SifvdrfYrnf}}[laom                 Ekwfuywfw&amp;m;awmftm;jzifY csOfaESmifjcif; cH&amp;av\/                 þonf aumif;uifbHkuay;aom jypf'PfpD&amp;ifcsufjzpf\? okdYaomfvnf;                   olonf ¤if;ESifywfoufaerIukd tukeftpifem;vnf;cJYjcif;r½SdcJhyg/  b,fenf;ESifYrS em;rvnfcJyJ? bmoma&amp;; oabmw&amp;m;ukd bkef;awmfMuD;                 ausmif;qkdif&amp;m usifYokH;twkdif;om  qufNrJqufav\ rSm;,Gif;rIrsm;aMumif;? tzefzefaemifw&amp;apumrl? odem;vnfjcif;ü wkd;wufr</w:t>
        <w:tab/>
        <w:t xml:space="preserve">vmcJYyg?  Murf;Murf;wrf;wrf;t½Suf&amp;apcJY\? armarmyef;yef; vkyfaqmifonffY  wkdifatmif ½Sif;vif;aocsmatmif od½SdcJjcif;r½SdcJYyg/ olonf rdrdukdukd rdrdao jcif;wHcg;xdwkdif ydkYaqmifcJYav\/ olonf a&amp;mrjrdKUukd c&amp;D;qufzkdYjyifqifcJY\ </w:t>
        <w:tab/>
        <w:t>xkdjrdKUü? or®musrf;pmukd ½Sif;vifodaom toif;awmf½Sdaeíjzpfonf/taMumif; rSm tjypfcGifYvTwfjcif; taMumif;ESifYygwfoufí oif½Sif;vif;pGm od&amp;rSmjzpfjyD; oefY½Sif;pifMu,fapaom enf;vrf;rsm;tm;vHk;ukd oifem;vnf;oabmaygufrnf jzpfonf/ olonf oefY½Sif;aom a&amp;mrjrdKUukd oGm;zkdYpdwful;,OfcJY\? okdYaomf vnf; olonf xkdjrdKUü½Sd olawmfaumif;a,mifaqmifolrsm;\ ajcmufvSefYjcif;? awm½kdif;wd&amp;dpmäefwGif;xJü ypfcsí tpmauR;jcif;cH&amp;rnfukd awG;aMumufcJY\  a&amp;mrjrdKUü tjypf'PfpD&amp;ifzkdY i&amp;Jukd taqmuftOD;tjrifYqHk;ü aqmufvkyfxm;jyD; xkdae&amp;mjzifY urÇmqHk;wckvHk;ukd jrifawGYEkdifonf[laom olwyg; ajympum;ukd  aMumufvefYcJY\/ okdYaom ol\trSm;rsm;ukd ykyf&amp;[efrif;xH0efcHNyD;at;aq;pGm  em;,lzkdY ½SmazGcJY\/ odkYygaomvnf; rnfonfUt&amp;mukdrS rawGY&amp;rcHpm;&amp;cJYyg (aemifwGif) t½Sifbk&amp;m;u ol\,HkMunf&amp;m oabmw&amp;m; cH,lcsufrS vGwf ajrmufaponf/ ,pfyka&amp;m[dwfrif;xHtjypf0efcsawmif;yef;jcif;ESifY nmPfeD? nmPfeuftm;jzifY rvTwfajrmufEdkif? trSm;ukd 0efcHjcif;tm;jzifY rvTwfajrmuf Ekdif vlom;wkdY\ vkyfawmifrI? touf½SifrItm;jzifY vlonf xm0&amp;touf r½SifEkdif? c&amp;pfawmfonftxHü ,HkMunfjcif;tm;jzifYom touf½Sif&amp;onfuk od½SdvmcJYygonf/uREfkyfwdkY\or®musrf;pmu?  a&amp;mrumodkvfvpf          bkef;awmfMuD;rsm;\ 0dnmOfukd i&amp;JUürD;avmifapygonf/</w:t>
        <w:tab/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ajzmifYrwf&amp;mü wnfaomolonf ,HkMunfjcif;tm;jzifY touf½SifvdrfYrnf}} (a&amp;mr 1;17)/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emufwGif vkomonf or®musrf;pmukd emvnf;oGm;ojzifY c&amp;pfawmfwyg;wnf;ukdom ,HkMunftm;ukd; cJYygonf/f olonf olYtarxH þuJYokdYpma&amp;;om;cJYonf/ ]]uREfkyfukd uREfkyfc&amp;pfawmfü topfwzefarG; zGg;jyD;rSom yg&amp;'dokbHkokdY 0ifpm;Ekdifygonf}}[lí a&amp;;om;cJYonf/   pyg*sefajymMum;cJYonfrSm-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28"/>
        </w:rPr>
        <w:t xml:space="preserve">rsm;rMumcif? olonf rdrd\todw&amp;m;jyKrlusifYMuHjcif;xufEkwfuywfawmfukd ,HkMunfcJUonf/ (,pfyka&amp;m[dwf? wufaZmvfonf *smreDEkdifiHokdY oGm;a&amp;muf </w:t>
        <w:tab/>
        <w:t xml:space="preserve"> cJYjyD;tjypfcGifYvTwfjcif;pmapmifukd ajrmufrsm;pGm aiGaMu;jzifY  a&amp;mif;cJYonf/ -rnfonfY roifYavQmfaom jypfrlukd MuL;vGefygaomfvnf;? oifYtjypfcGiYf vTwfzkdY aMu;aiGukd  ay;vkdufjcif; wcyfpmwGif oifYtjypf ajyaysmuf oGm;jyD;jzpfonf/ vkomonf xkdrw&amp;m;rlukd Mum;í     a'goxGufvQuf ]]ol\ r[mpnfykdif;MuD;ukd igtaygufazgufypfrnf}} [lí a&lt;u;aMumf\/ trSefwu,fyJ vlomonf tjcm;aom r[mpnfykdif;MuD;ukkdyif taygufazgufypfcJY\/ toif;awmfbk&amp;m;ausmif; t0ifayguf0ürmwifvkom xkwfEkwfí  a&amp;;om;aom pmwrf;ukd uyfxm;\/ rmwifvkomu? tjypf  cGifYvTwfjcif;onf c&amp;pfawmfü ,HkMunfjcif;tm;jzifY omvQif &amp;½Sdjcif;jzpfNyD;aiGaMu; wefzkd;jzifY 0,f,lí r&amp;EdlifaMumif; aMumfjimpm uyfxm;\/ ykwf&amp;[ef; rif;MuD;\ tjypfcGifYvTwfpmapmifonf rMumrD &amp;,f½TifzG,fjzpfomrnf[lí a&lt;u;aMumfcJY\/ rmwifvkomonf ,HkMunfjcif;tm;jzifY touf½SifcJY\/ trSm;ukd vlod½SifMum; twkduftcH qefYusifYjcif;ukd cH&amp;ojzifY wzufrSm  qdwfndrfaeaomfvnf;? jcaoYF wpfaumif om;aumifukd 0g;rsdKzkdY [def;a[mufonfUtvm; a'goxGu aeay\/ olü jyif;xefaomcHpm;csuf rsm;jynfUESufaom b0toufwmjzifY &amp;efolwkdYMum; ppfyGJqifETJzkdYyif a½GUoGm;cJY\/aemufwGif rmwifvkomukd atmYpbmpfYokdY tppfaq;cHzkdY wrefqifYac:cHcJ&amp;aomfvnf; olYtaygif; tazmfrsm;u xkdae&amp;modkY roGm;a&amp;muf&amp;ef wm;qD;cJYMuonf/ xkdokdY olYtaygif; tazmfrsm;u? wpfukd,fxJ tifyg,m tkyfcsKyfa&amp;; aumifpDokdYoGm;jyD; rajz½Sif;apvkdcJYyg/ taMumif;rSm olYukd rD;csdKUzsufqD; rnfukdodMu\/ odkYaomfvnf; ol\ trSefw&amp;m;ukd vlwkdif;tm;od apvkdojzifY? jrif;vSnf;jzifY w½GmjyD;w½Gm? wNrDKUjyD;wjrDKUxGuf0ifjyD; ol\aMumfjimpmwrf;ukd zwfMum;cJUonf/ qif;&amp;JUom;rsm;u vma&amp;mufjyD;   c&amp;pfawmfociftwGuf rm;rm;rwfrwf&amp;yfwnfa0iS oltm; vufqGJEkwfqufcJY Muonf/ olrnfuJrnfyHkMo*wf rif;&amp;JUa½ShrSm? toufay;qyfonfUwkdif trSefw&amp;m;ukd umuG,fcJYonfukd pOf;pm;awGUMunfUaygY/    olonfvnf; *Ref[upfuJYokdY ol\t½Sifocifbk&amp;m;twGuf rD;t½IdUcHonfwkdif trSefw&amp;m; ukd umuG,fcJYjcif;jzpfonf/ xkdaeY *smreDw&amp;m;½Hk;wGif rmwifvkomonf axmifaygif;q,fcsDaom tvkyfukdvkyfcJY\ axmifaygif;q,fcsDí uav;oli,f? rdcifwkdYtm; olYaMumif;aumif;MuD; cHpm;&amp;Mu\ bk&amp;m;ocif  emrawmfonfvnf; ydkí csD;ajrmufjcif;cH&amp;avonf/</w:t>
      </w:r>
      <w:r>
        <w:rPr>
          <w:rFonts w:cs="-Win---Inwa" w:ascii="-Win---Inwa" w:hAnsi="-Win---I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. H. Spurgeon, ''A Luther sermon at the Tabernacle", </w:t>
      </w:r>
      <w:r>
        <w:rPr>
          <w:rFonts w:cs="Times New Roman" w:ascii="Times New Roman" w:hAnsi="Times New Roman"/>
          <w:b/>
          <w:i/>
          <w:sz w:val="24"/>
          <w:szCs w:val="24"/>
        </w:rPr>
        <w:t>The Metropolitan Tabernacle Pulpit,</w:t>
      </w:r>
      <w:r>
        <w:rPr>
          <w:rFonts w:cs="Times New Roman" w:ascii="Times New Roman" w:hAnsi="Times New Roman"/>
          <w:sz w:val="24"/>
          <w:szCs w:val="24"/>
        </w:rPr>
        <w:t xml:space="preserve"> Pilgrim Publications, 1973 reprint, volume xxix, pp. 622-623).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ajzmifYrwf&amp;mü wnfaom olonf ,HkMunfjcif;tm;jzifY touf½SifvdrfYrnf}}(a&amp;r 1;17)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eastAsia="-Win---Inwa" w:cs="-Win---Inwa" w:ascii="-Win---Inwa" w:hAnsi="-Win---Inwa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  <w:u w:val="single"/>
        </w:rPr>
      </w:pPr>
      <w:r>
        <w:rPr>
          <w:rFonts w:cs="WinInnwa" w:ascii="WinInnwa" w:hAnsi="WinInnwa"/>
          <w:sz w:val="32"/>
          <w:szCs w:val="28"/>
        </w:rPr>
        <w:t xml:space="preserve">1950 ckESpf? tapmydkif; ESpfjcif;toif;awmfü uREkfyfawmfrmwifvkomESifh rarQmfvifYyJ awGY qkHcJY\/ waeYaom we*FaEGnrSm rmwifvkom taMumif;tjzLtrJ? ½kyf½Sifukd MunfjzpfcJYonf/ olonf twdwfyHk&amp;dyfqef;rsm;ukd pdwf0if;pm;pOf;pm;aeyHkay:onf uGsEkfyfpdwf0ifpm;avmufaom taMumif; t&amp;m wckudkrSolajymroGm;cJhbl;/ ½kyf½Sifuvnf;NiD;aiGUp&amp;maumif;NyD; tvGeftifrwefMumcJh\/  bmjzpf í  NiD;aiGYzG,faumif;aom ½kyf½SifudkuGsEkfyf\ oif;tkyfq&amp;ma'gufwm a0gvfwmatypfYu jy&amp;ovJ[lí thHMord\/ xdkBuD;jrwfaom ½kyf½Sif\xl;jcm;em;aom tawG;tjrifu tckuGsEkfyf\ todtjrifudk us,fapNyD; xdk½kyf½Sifudk MunfhNyD; jyefBunfYcsifaerdonf/ </w:t>
      </w:r>
      <w:r>
        <w:rPr>
          <w:rFonts w:cs="WinInnwa" w:ascii="WinInnwa" w:hAnsi="WinInnwa"/>
          <w:sz w:val="32"/>
          <w:szCs w:val="28"/>
          <w:u w:val="single"/>
        </w:rPr>
        <w:t>¤if;½kyf½Sifukd MunfhzdkU</w:t>
      </w:r>
      <w:r>
        <w:rPr>
          <w:rFonts w:cs="WinInnwa" w:ascii="WinInnwa" w:hAnsi="WinInnwa"/>
          <w:sz w:val="32"/>
          <w:szCs w:val="28"/>
        </w:rPr>
        <w:t xml:space="preserve"> </w:t>
      </w:r>
      <w:r>
        <w:rPr>
          <w:rFonts w:cs="WinInnwa" w:ascii="WinInnwa" w:hAnsi="WinInnwa"/>
          <w:sz w:val="32"/>
          <w:szCs w:val="28"/>
          <w:u w:val="single"/>
        </w:rPr>
        <w:t>þae&amp;mwGif ESdyf0ifyg/</w:t>
      </w:r>
      <w:r>
        <w:rPr>
          <w:rFonts w:cs="WinInnwa" w:ascii="WinInnwa" w:hAnsi="WinInnwa"/>
          <w:sz w:val="32"/>
          <w:szCs w:val="28"/>
        </w:rPr>
        <w:t xml:space="preserve">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uRefawmf 'kwd,tMuDrf rmwifvkomESifY rarQmfvifYyJ awGYqHkjzpfonfrSSm uREkfyftoufwm ajymif;vJjyD;aemufawmfwefMumrS awGUjzpfcJYonf/ *Ref0DpvD\ toufwmajymif;vJjcif; tawGUtBuKHudk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zwfMum;cJhonf/ 0DpvDu ajymMum;cJhonfrSm-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waeUaomnaecif;ü uGEkfyfonfpdwfrygwygESifY atmf'g*dwfvrf;ray:u pmtkyfwkdufpm           tkyfwkdufwckokdY oGm;a&amp;mufcJYonf/ xkdae&amp;mü vlwOD;u a&amp;mrvlwkdYtzkdY  Mo0g'pm[l aom vkom\ pmtkyfpum;csD;ukd zwfaeonfukd awGU&amp;\ ukd;em&amp;Dxkd;zYkd15rdepftvkdrSm  bk&amp;m;½Sifu c&amp;pfawmfü ,HkMunfollwkdY\ pdwfESvkH;ukd wkdYxdNyD; ajymif;vJjcif;jzpfpOfukd  </w:t>
        <w:tab/>
        <w:t xml:space="preserve">½Sif;jyaomtcg uREkfyfonf rjzpfpzl;aom &amp;ifwGif;xJ  aEG;axG;rlukd cHpm;vmcJYonf/  c&amp;pfawmfukd udk;pm;vmonf/ c&amp;pfawmfonf u,fwif½Sif[lodvmonfjyD; pdwfcsrl &amp;ifxJü &amp;½SdvmcJYonf/ xkdocifu </w:t>
      </w:r>
      <w:r>
        <w:rPr>
          <w:rFonts w:cs="WinInnwa" w:ascii="WinInnwa" w:hAnsi="WinInnwa"/>
          <w:sz w:val="28"/>
          <w:szCs w:val="28"/>
          <w:u w:val="single"/>
        </w:rPr>
        <w:t>uREkfyf</w:t>
      </w:r>
      <w:r>
        <w:rPr>
          <w:rFonts w:cs="WinInnwa" w:ascii="WinInnwa" w:hAnsi="WinInnwa"/>
          <w:sz w:val="28"/>
          <w:szCs w:val="28"/>
        </w:rPr>
        <w:t>\ tjypfukd  ,laqmifoGm;cJjyD;jzpfaMumif;? odvmcJYonf/</w:t>
      </w:r>
      <w:r>
        <w:rPr>
          <w:rFonts w:cs="-Win---Inwa" w:ascii="-Win---Inwa" w:hAnsi="-Win---I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John Wesley, </w:t>
      </w:r>
      <w:r>
        <w:rPr>
          <w:rFonts w:cs="Times New Roman" w:ascii="Times New Roman" w:hAnsi="Times New Roman"/>
          <w:b/>
          <w:i/>
          <w:sz w:val="24"/>
          <w:szCs w:val="24"/>
        </w:rPr>
        <w:t>The Works of John Wesley,</w:t>
      </w:r>
      <w:r>
        <w:rPr>
          <w:rFonts w:cs="Times New Roman" w:ascii="Times New Roman" w:hAnsi="Times New Roman"/>
          <w:sz w:val="24"/>
          <w:szCs w:val="24"/>
        </w:rPr>
        <w:t xml:space="preserve">  third editiion , Baker Book House, 1979 reprint, volume I, p. 103).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xkdt&amp;mu uREkfyfpdwfxJü rSwfrSwf&amp;&amp; odrSwfap\/ tb,faMumifYqkdaom *REkfyfpvDonf yxrEkd;Mum; a&amp;;umvü xdyfxdyfajymif w&amp;m;a[m q&amp;mMuD;wyg; jzpfvmcJYaomaMumiffYjzpfonf/ 0DpvDonf rmwifvkom az:jyaom c&amp;pfawmfü ,HkMunfjcif;tm;jzifY ajzmiffYrwfol jzpfaMumif;ukd az:jyaom pum;vkHk;ukd em;axmifaomaMumifY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qufvufí uREkfyfwkdY\ ESpfjcif; a½S;OD;zcifjzpfaom *Refqef,ef;\ toufwmxJu rsm;pGmaom tawGYBuHKukd avhvmcJUonf/ vkomtoufwm ajymif;vJjyD;aomtcg rSwfom;zG,f ]]ol\usrf;pmukd avhvmNyD; a&amp;;om;csuftay:}} toufwmtwGuf ykdíMuD;jrwfaom tawG;tjrifop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28"/>
        </w:rPr>
        <w:t xml:space="preserve">rsm;ukd &amp;cJYygonf/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  <w:sz w:val="24"/>
        </w:rPr>
        <w:t>Pilgrim's Progress,</w:t>
      </w:r>
      <w:r>
        <w:rPr>
          <w:rFonts w:cs="Times New Roman" w:ascii="Times New Roman" w:hAnsi="Times New Roman"/>
          <w:sz w:val="24"/>
        </w:rPr>
        <w:t xml:space="preserve"> Thomas Nelson, 1999 reprint, publisher's introduction, p. xii). </w:t>
      </w:r>
      <w:r>
        <w:rPr>
          <w:rFonts w:cs="WinInnwa" w:ascii="WinInnwa" w:hAnsi="WinInnwa"/>
          <w:sz w:val="32"/>
          <w:szCs w:val="28"/>
        </w:rPr>
        <w:t>bef,ef;onf ESpfjcif;toif;awmf\ emrnfMuD; pma&amp;;q&amp;mjzpfcJY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rufo'uf toif;awmfacgif;aqmif *Ref;pD0vDonf rmwifvkom\ w&amp;m;a[mcsufrsm;  ukd tpOfem;axmifjcif;jzifY toufwm ajymif;vJcJYoljzpfonf/ ESpfjcif;toif;awmf      acgif;aqmif *Ref;bef,efvnf;  rmwifvkom\ a&amp;;om;csufrsm;tm;jzifY toufwm ajymif;vJzdkY wGef;tm;jzpf cJYonf/ vkom\ a&amp;;om;csufrsm;xJü  BuD;rm;aom twk,lzG,f oifcef;pmrsm;½Sdaom pmtkyfaumif; jzpfonf[kxifygonf/ 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b/>
          <w:b/>
          <w:sz w:val="28"/>
          <w:szCs w:val="28"/>
        </w:rPr>
      </w:pPr>
      <w:r>
        <w:rPr>
          <w:rFonts w:cs="-Win---Inwa" w:ascii="-Win---Inwa" w:hAnsi="-Win---Inw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-a'oemawmfrwkdifcif? a'gufwmc&amp;wfweft,fvfhcsefrS a[a½S, 14;12-15 ukd zwfMum;ay;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-a'oemawmfrwkdifcif? rpöwmbif*srifcifudwf*&amp;dwfzufpfrS 660-732 ?ckESpf tif',l;    oDuHk;í? 1818-1866 ckESpf? *ReftrfeD,fvfbmomjyefoDqkdaom c&amp;pf,mefwkdYawGEkdifygrnfvm;rSc&amp;pf,mefppfonf?</w:t>
      </w:r>
      <w:r>
        <w:br w:type="page"/>
      </w:r>
    </w:p>
    <w:p>
      <w:pPr>
        <w:pStyle w:val="Normal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0"/>
          <w:u w:val="single"/>
        </w:rPr>
      </w:pPr>
      <w:r>
        <w:rPr>
          <w:rFonts w:cs="WinInnwa" w:ascii="WinInnwa" w:hAnsi="WinInnwa"/>
          <w:b/>
          <w:sz w:val="32"/>
          <w:szCs w:val="30"/>
          <w:u w:val="single"/>
        </w:rPr>
        <w:t>tajcjyKusrf;rs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0"/>
          <w:u w:val="single"/>
        </w:rPr>
      </w:pPr>
      <w:r>
        <w:rPr>
          <w:rFonts w:cs="Times New Roman" w:ascii="Times New Roman" w:hAnsi="Times New Roman"/>
          <w:b/>
          <w:sz w:val="32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mwifvkomESifY &amp;efolrmefew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 [kdifrma*stm&amp;f a[mMum;onfrSm-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01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]]or®mowd½SdvQufrtdyfyJ tdrfyJapmifYaeMuavmY/ oifwkdY\ &amp;efolrmefewfonf? a[muf aomjcaoFYuJYokdY tb,folukd rsKd&amp;rnfenf;[lí vSnfYvnf½SmazGvQuf½Sd\ (1ay 5;8)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(a,m[ef 8;44? Asm'dwf 9;11? a&amp;mr 1;22)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1/yxr?</w:t>
      </w:r>
      <w:r>
        <w:rPr>
          <w:rFonts w:cs="WinInnwa" w:ascii="WinInnwa" w:hAnsi="WinInnwa"/>
          <w:sz w:val="32"/>
          <w:szCs w:val="32"/>
        </w:rPr>
        <w:t xml:space="preserve"> pmwefrmefewf\ rlvZmwfjrpfukd vkomajymMum;csufrsm;onf rSefuefygonf/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2/'kwd,?</w:t>
      </w:r>
      <w:r>
        <w:rPr>
          <w:rFonts w:cs="WinInnwa" w:ascii="WinInnwa" w:hAnsi="WinInnwa"/>
          <w:sz w:val="32"/>
          <w:szCs w:val="32"/>
        </w:rPr>
        <w:t xml:space="preserve"> pmwefonf pdwfysuftm;i,fapaom taMumif;w&amp;m;\ t&amp;if;tjrpfjzpfonf[k ajymMum;       csufonf rSefuefygonf/ a,m[ef 3;16? 6;37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3/wwd,?</w:t>
      </w:r>
      <w:r>
        <w:rPr>
          <w:rFonts w:cs="WinInnwa" w:ascii="WinInnwa" w:hAnsi="WinInnwa"/>
          <w:sz w:val="32"/>
          <w:szCs w:val="32"/>
        </w:rPr>
        <w:t xml:space="preserve"> pmwefxHrSvmaom 0rf;enf;yufvufjzpfjcif;onf 0dnmOfawmf\ tjypfaz:jyjcif;ESifY rwl </w:t>
        <w:tab/>
        <w:t xml:space="preserve"> yg[laom vkomajymMum;csufrsm;onf rSefuefygonf/ 2aum 7;10? wref 16;32/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sz w:val="28"/>
          <w:szCs w:val="28"/>
        </w:rPr>
      </w:pPr>
      <w:r>
        <w:rPr>
          <w:rFonts w:cs="-Win---Inwa" w:ascii="-Win---Inwa" w:hAnsi="-Win---Inwa"/>
          <w:sz w:val="28"/>
          <w:szCs w:val="28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I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35:00Z</dcterms:created>
  <dc:creator>owner</dc:creator>
  <dc:description/>
  <dc:language>en-US</dc:language>
  <cp:lastModifiedBy>Use This Account</cp:lastModifiedBy>
  <dcterms:modified xsi:type="dcterms:W3CDTF">2011-12-19T23:36:00Z</dcterms:modified>
  <cp:revision>3</cp:revision>
  <dc:subject/>
  <dc:title/>
</cp:coreProperties>
</file>