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aem{\,HkMunf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FAITH OF NOA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WinInnwa" w:hAnsi="WinInnwa"/>
          <w:sz w:val="32"/>
          <w:szCs w:val="32"/>
        </w:rPr>
        <w:t>2013?ckESpf? Zefe0g&amp;Dv 6&amp;uf? avmhpftdef*s,fvdwfNrdKY? wJawmfESpfjcif; toif;awmf? ocifbk&amp;m;aeY? naeydkif;0wfjyKtpnf;ta0;ü a[mMum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WinInnwa" w:hAnsi="WinInnwa"/>
          <w:sz w:val="32"/>
          <w:szCs w:val="32"/>
        </w:rPr>
        <w:t>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6, 2013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Times New Roman" w:ascii="WinInnwa" w:hAnsi="WinInnwa"/>
          <w:sz w:val="32"/>
          <w:szCs w:val="32"/>
        </w:rPr>
        <w:t>]]aem{onf rjrifao;aomtrIt&amp;mwkdYudk az:jyaom Asm'dwfawmfudk cH&amp;NyD;rS ,HkMunfjcif;tm;jzifh aMumuf&amp;GHUaompdwf&amp;Sdí rdrdtdrfoltdrfom; wkdYudk u,fwifjcif; iSgoabFudkwnfav\/ xdkodkY ,HkMunfjcif;tm;jzifh avmuDom;wkdYudk tjypfwifí ,HkMunfjcif;ESifh,SOfaomaMumifh ajzmifh rwfjcif; udkvnf; tarGcH&amp;\}} (a[NAJ 11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,aeYn aem{\ ,HkMunfjcif;ESifhygwfoufí uREkfyftenf;i,f a0iSvdk ygonf/ aem{onf tvGeftifrwefta&amp;;ygaom yk*¾dKvftjzpf ordkif;ü rSwfwrf;wifcJhonf/ aem{r&amp;SdcJhvQif ,aeYvlom;rsKd;EG,f&amp;Sdvmrnfr[kwfacs/ tu,fí aem{u rdrdtdrfoltdrfom;rsm;udk a&amp;vTrf;rdk;jcif;rS oabFmjzifh ru,fwifcJhaomf vlrsKd;EG,ftm;vHk; a&amp;xJüepfjr§yfaoqHk;cJh&amp;MuNyD;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(688-741ckESpf)wkef;u rlqvifwkdY\ 0ifa&amp;mufusL;ausmfjcif;udk csm;vfrmwvfu u,fwifcJhaomaMumifh ¤if;yk*¾dKvftm; uREkfyfwdkYav;pm;MunfndK Mu&amp;onf/ (1874-1965) wGif [pfwvmu Oa&amp;mywkdufom;wkdYtm; 0ifa&amp;mufpD; ESif;jcif;udk ckcHumuG,fay;aom 0Dpwefcs,[D;vfudk uREkfyfwdkYav;pm;MunfndK Mu&amp;ygonf/ (1809-1865ckESpf) tar&amp;duefkEdkifiHwGif vlrsKd;a&amp;;ESpfjcrf;uGJjcif;udk wm;qD;u,fwifcJhaom or®wtmjA[Hvif;uGef;tm; uREkfyfwdkYav;pm;Mu &amp;ygonf/ (1929-1968)ckESpfvlrsKd;a&amp;; txdu&amp;kef;(1960)rSm uREkfyfwkdY\EdkifiHudk umuG,fu,fwifcJhaom a'gufwmrmwifvkomudef;udk av;pm;MunfndK Mu&amp;ygonf/ (1911-2004)ckESpfu or®w&amp;Duef;tm;¤if;? 1925 ckESpf rmu&amp;ufoufcs,fESifh (1920-2005)ckESpfu ykyf&amp;[ef;rif;BuD;*Refaygvf(2)wdkYtm; uGefjrLepf&amp;efpG,frS taemufEdkifiHudk umuG,fay;aomaMumifh uREfkyfwkdY av;pm;MunfndKMu&amp;ygonf/ ¤if;yk*¾dKvftrsm;wkdYonf c&amp;pf,mefbmom0ifxJu r[kwfMuay/ odkYaomfvnf; xkdyk*¾dKvfwkdYu uREkfyfwdkY\EdkifiHudk umuG,fcJhMu ygonf/ xdkyk*¾dKvfwkdYrnfrQyif BuD;rm;NyD;MoZmanmif;ygap/ aem{\ vkyfaqmifcsufESifh EdIif;,SOfaomtcg t&amp;mra&amp;mufvSay/ oifodonfhtwkdif;yif? aem{onfa&amp;vTrf;rdk;jcif;ab;rS vlrsKd;EG,fpkudk u,fwifxm;EdkifcJhygonf</w:t>
      </w:r>
      <w:r>
        <w:rPr>
          <w:rFonts w:cs="Times New Roman" w:ascii="WinInnwa" w:hAnsi="WinInnwa"/>
          <w:b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em{onf uav;Oykofpmajzrsm; a&amp;;qGJ? aq;jc,fMuaom umwGef;&amp;kyfyHk r[kwfay/ tu,fí uREkfyfü wm;qD;ydkifcGifh&amp;SdrnfqdkvQif ¤if;umwGef;pmtkyf xkwfa0jcif;tm; ydwfyifygrnf</w:t>
      </w:r>
      <w:r>
        <w:rPr>
          <w:rFonts w:cs="Times New Roman" w:ascii="WinInnwa" w:hAnsi="WinInnwa"/>
          <w:b/>
          <w:sz w:val="32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>aem{onf wu,fvlpGrf;aumif; wpfOD;yg/ vlpGrf; aumif;yg/ ysufpD;apjcif;ab;rS vlrsKd;EG,fpktm; u,fwifcJholjzpfygonf/ c&amp;pf,mef,HkMunfolwkdif;u ol\vkyfaqmifcsufudk av;pm;NyD; MunfndKMu 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e,l;a,mufNrdKUü bDvD*a&amp;[rf\ aemufqHhk;aomw&amp;m;a[myGJBuD;ü rMumao;rSDu a'gufwmauuefzwfMum;cJhaom &amp;SifróJ 24;36-39 xJu aem{\ tcsdeftcgtaMumif;udk txl;a[mMum;cJhygonf/ e,l;a,mufNrdKU        udk ,dkemO,smOfjrufcif;ay: vlaygif; 90000 ausmfudk w&amp;m;a'oem a0iSaomtcg ]]0dnmOfppfyGJ}}[lí bDvD*a&amp;[rftqHk;owf a[mMum;cJhygonf/ ¤if;a'oemawmfü rpöwm*a&amp;[rfu ]]aem{tcsdeftcg jzpfysufouJhodkY ,aeY jzpfysufaeNyDqdkvQif a,½Ibk&amp;m;wzef&lt;uvmawmhrnfudk owdjyKMupdkY}} [lí ajymMum;a0iScJhygonf/ </w:t>
      </w:r>
      <w:r>
        <w:rPr>
          <w:rFonts w:cs="Times New Roman" w:ascii="Times New Roman" w:hAnsi="Times New Roman"/>
          <w:sz w:val="24"/>
          <w:szCs w:val="3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Billy Graham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Living in God's Love,</w:t>
      </w:r>
      <w:r>
        <w:rPr>
          <w:rFonts w:cs="Times New Roman" w:ascii="Times New Roman" w:hAnsi="Times New Roman"/>
          <w:bCs/>
          <w:sz w:val="24"/>
          <w:szCs w:val="24"/>
        </w:rPr>
        <w:t xml:space="preserve"> G.P. Putnam's Sons, 2005, p.110). </w:t>
      </w:r>
      <w:r>
        <w:rPr>
          <w:rFonts w:cs="Times New Roman" w:ascii="WinInnwa" w:hAnsi="WinInnwa"/>
          <w:sz w:val="32"/>
          <w:szCs w:val="32"/>
        </w:rPr>
        <w:t>xdkq&amp;mBuD; w&amp;m;a[mpOfwkef;u uREkfyftcsKdUaom tcsuftvufrsm;udk oabmrwlchJacs/ wu,fawmh ,aeYaeY&amp;ufumv tjzpftysufESifh aem{acwfwkef;u tajctae twdtusyif wlaeNyD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odkYygaomfvnf; ,aeYnwGif uREkfyfonf aem{acwftaMumif;udk a0iSrnfr[kwfyg/ ]]aem{\,kHMunfjcif;}} taMumi;fudk txl;a0iSygrnf/ a'gufwm'D[ef;\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Days of Noah </w:t>
      </w:r>
      <w:r>
        <w:rPr>
          <w:rFonts w:cs="Times New Roman" w:ascii="WinInnwa" w:hAnsi="WinInnwa"/>
          <w:sz w:val="32"/>
          <w:szCs w:val="32"/>
        </w:rPr>
        <w:t>[laom pmtkyf\ aemufqHk;acgif;pOfxJu taMumif;t&amp;mudk t"duxm;aumufEkwf a0iSygrnf/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ondervan Publishing House, 1979 edition, pp. 178-18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WinInnwa" w:hAnsi="WinInnwa"/>
          <w:sz w:val="32"/>
          <w:szCs w:val="32"/>
        </w:rPr>
        <w:t xml:space="preserve">a[NAJMo0g'pm 11;7ü rdefYqdkxm;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aem{onf rjrifao;aomtrIt&amp;mwkdYudk abmfjyaomAsm'dwfawmfukdcH&amp;NyD;rS ,HkMunfjcif;tm;jzifh aMumuf&amp;GHUaompdwf&amp;Sdí  rdrdtdrfoltdrfom;wkdYudk u,fwifjcif;iSg oabFmudkwnfav\/ xkd,HkMunfjcif;tm;jzifh avmuD om;wkdYudk tjypfwifí ,HkMunfjcif;ESifh,SOfaom ajzmifhrwfjcif;udkvnf; tarGcH&amp;\/}} (a[NAJ 11;7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¤if;usrf;pmawmfjrwfü aem{taMumif;udk usrf;wpfydk'füom az:jyxm; ygonf/ xdkusrf;ydkk'fü ]],HkMunfjcif;]][laom  pmvHk;ESpfBudrfawGU&amp;ygonf/ aem{\ ,HkMunfjcif;ESifhywfoufí tcsuftvufckESpfck ydkif;jcm;Edkif yg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bCs/>
          <w:sz w:val="32"/>
          <w:szCs w:val="32"/>
        </w:rPr>
        <w:t>1/</w:t>
        <w:tab/>
        <w:t>aem{\,HkMunfjcif;\tajc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b/>
          <w:b/>
          <w:bCs/>
          <w:sz w:val="32"/>
          <w:szCs w:val="32"/>
        </w:rPr>
      </w:pPr>
      <w:r>
        <w:rPr>
          <w:rFonts w:cs="Times New Roman" w:ascii="-Win---Innwa" w:hAnsi="-Win---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rf;pmawmfü vmonfum;  ]],HkMunfjcif;tm;jzifh  aMumuf&amp;GHU aom pdwf&amp;Sdí}}[laomEkwfuywfawmfjzifh tpjyKxm;ygonf/ xm0&amp; bk&amp;m;u a&amp;vTrf;rkd;jcif;&amp;Sdvdrfhrnf[k aem{tm; owday;cJhNyD;jzpfonf/ xkdodkY a&amp;vTrf;rdk;jcif; wpfBudrfwpfcgrS rjzpfpzl;yg/ urÇmBuD;udk vTrf;rkd; avmufatmif BuD;rm;aomuyfab; qdkufa&amp;mufvdrhfrnf[k rxifMuay/ aem{onf bk&amp;m;ocifrdefYawmfrlorQaom Ekwfuywfawmfudk ,HkMunf cJhygonf/ a'gufwm'D[ef; ajymMum;cJhonfrSm ]]ppfrSefaom ,HkMunfjcif; [lonf rnfonfhoufaoaxmufxm;rIudk rawmif;qdkay/ rnfonfh erdvu©PmESifh toHawmfudkvnf; rawmif;qdkay/ twdwferdwf tdrfruf? odyÜJtaxmuftxm; rawmif;qkdyg/ a&amp;SUa[mif;wl;az:a&amp;;taxmuf txm; yx0Dqdkif&amp;m rnfonfhtaxmuftxm;ukdyif rawmif;qdkyg/ ppfrSefaomu,fwifjcif;qdkif&amp;m ,HkMunfjcif;onf bk&amp;m;ocifrdefYawmfrl orQudk vufcHjcif;yifjzpfonf/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bid, p. 17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>or®musrf;pmü rdefYawmfrl onfum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,kHMunfjcif;onf arQmfvihfaomt&amp;mwkdYudk rsufarSmufjyKjcif; jzpf\/  rjrifao;aomt&amp;mwkdYudk odrSwfpGJvrf;jcif;taMumif; jzpf\/}} (a[jAJ 11;1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rsufarSmufjyKjcif;qdkvdkonfrSm cdkifrmaom,lqcsuf odkr[kwf tem*gwftrSefwu,fjzpfysufvmrnf[k pdwfcsjcif;yifjzpfonf/ ,HkMunf jcif;onf ]]rjrifao;aomt&amp;mwkdYudk odrSwfpGJvrf;jcif;yif}}jzpfonf/ ,HkMunfjcif;qdkonfrSm uREkfyfwdkY jrifEdkifaomt&amp;mü rSDwnfjcif;r[kwf?  ]]rjrifEdkifaomt&amp;m}} wnf;[laom bk&amp;m;ocifay;oem;aomt&amp;mü trSDkjcif;jzpfonf/ ,HkMunfjcif;[lonf bk&amp;m;ocifudk udk;pm;jcif;jzpfonf/ ]],HkMunfjcif;onf bk&amp;m;ocif txHawmfu qkaus;Zl;jzpfonf/ {zuf 2;8 xm0&amp;bk&amp;m; rdefYawmfrlonfhtwdkif; a&amp;vTrf;rdk;rnfjzpfí xdkrdefYawmfrl xm;aom ekwfuywfawmfudk aem{tm;,HkMunfcdkif;jcif;yifjzpfonf/ ,HkMunfjcif;onf vufawGUprf; oyfrIay:ü omrlwnfjcif; r[kwf? bk&amp;m;ocifudk udk;pm;jcif;jzpf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2/</w:t>
        <w:tab/>
        <w:t>'kwd,? aem{\,HkMunfjcif;oabmobm0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rf;ydk'fawmfüvmonfum;  aem{onf ]]rjrifao;aom trIt&amp;m wkdYudk azmfjyaom Asm'dwf&amp;lyg½HkudkcH&amp;NyD;rS ,HkMunfjcif;tm;jzifh}}[lí rdefYqdk\/  ]]rjrifao;aomt&amp;m}} onf rMumrSDa&amp;BuD;í urÇmajrBuD;udk vTrf;rdk;rnfhtaMumif;t&amp;mudk &amp;nfnTef;onf/ xdkpOfwGif aumif;uifrS rdk;vnf; &amp;GmoGef;jcif;r&amp;Sdao;yif/ urÇmOD;usrf;'kwd,tcef;BuD;ü ajrBuD;ay: rdk;r&amp;GmroGef;ao;yg[k rdefYqdkxm;ygonf/ tcsdefMumvmonffESifhtrQ aem{acwfa&amp;mufvmaomtcg ajrrsufESmjyifay: a&amp;tcdk;taiGUrsm;xGuf ojzifh ajrBuD;udk pdkapcJh\ urÇmOD;usrf; 'kwd, tcef;BuD;udk uREkfyfzwf&amp;Iaomtcg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xm0&amp;t&amp;Sifbk&amp;m;ocifuvnf; ajray:ürdk;udk r&amp;Gmapao;onf jzpfí ajrrStcdk;taiGUxGufojzifh ajrwpfjyifvHk;udk pdkapav\/}} (urÇmOD; 2;5-6)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rdk;onf urÇmajray: r&amp;GmoGef;ao;acs/ odkYaomf bk&amp;m;ocif rdefYawmfrlaom ]]rjrifao;aomt&amp;m}}udk aem{,HkMunfcJhygonf/ ,HkMunfjcif; qdkonfum; uREkfyfwkdYr&amp;Sif;jyEdkifaomt&amp;mudk ,Hkjcif;? taMumif;rSm xkdt&amp;mudk bk&amp;m;ocif rdeYfawmfrlaomaMumifhjzpfonf/ ,kHMunfjcif;[lonf bk&amp;m;ocifudk udk;pm;jcif;? rDSwnfjcif;yi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xm0&amp;bk&amp;m; rdeYfawmfrlonfum; ]]ocifa,½Ic&amp;pfudk ,HkMunfvQif oifESifh oifhtdrfoltdrfom;wkdY u,fwifjcif;okdYa&amp;mufrnf}} (wrefawmf 16;31)/ odkYaomf wpfpHkwpfOD;u a,½Iudk uREkfyfwpfcgrS rjrifzl;yg[k ajymrnf? a,½IESifh rqufqHzl;yg/ tb,fodkY uREkfyf,HkMunfEdkifygrnfenf;</w:t>
      </w:r>
      <w:r>
        <w:rPr>
          <w:rFonts w:cs="Times New Roman" w:ascii="WinInnwa" w:hAnsi="WinInnwa"/>
          <w:b/>
          <w:sz w:val="32"/>
          <w:szCs w:val="32"/>
        </w:rPr>
        <w:t>?</w:t>
      </w:r>
      <w:r>
        <w:rPr>
          <w:rFonts w:cs="Times New Roman" w:ascii="WinInnwa" w:hAnsi="WinInnwa"/>
          <w:sz w:val="32"/>
          <w:szCs w:val="32"/>
        </w:rPr>
        <w:t xml:space="preserve"> [lí ajymEdkifonf/ xdktcg olonf vufawGUprf;oyfrIudk vdkcsifíjzpfonf/ oifonf </w:t>
      </w:r>
      <w:r>
        <w:rPr>
          <w:rFonts w:cs="Times New Roman" w:ascii="WinInnwa" w:hAnsi="WinInnwa"/>
          <w:sz w:val="32"/>
          <w:szCs w:val="32"/>
          <w:u w:val="single"/>
        </w:rPr>
        <w:t>a,½</w:t>
      </w:r>
      <w:r>
        <w:rPr>
          <w:rFonts w:cs="Times New Roman" w:ascii="WinInnwa" w:hAnsi="WinInnwa"/>
          <w:sz w:val="32"/>
          <w:szCs w:val="32"/>
        </w:rPr>
        <w:t xml:space="preserve">Iudk jrifawGUcsifonf/ </w:t>
      </w:r>
      <w:r>
        <w:rPr>
          <w:rFonts w:cs="Times New Roman" w:ascii="WinInnwa" w:hAnsi="WinInnwa"/>
          <w:sz w:val="32"/>
          <w:szCs w:val="32"/>
          <w:u w:val="single"/>
        </w:rPr>
        <w:t>xdawGU</w:t>
      </w:r>
      <w:r>
        <w:rPr>
          <w:rFonts w:cs="Times New Roman" w:ascii="WinInnwa" w:hAnsi="WinInnwa"/>
          <w:sz w:val="32"/>
          <w:szCs w:val="32"/>
        </w:rPr>
        <w:t xml:space="preserve"> csifaeonf/ odkYaomf xdkvrf;pOfjzifh rnfolrQ u,fwifjcif;rcH&amp;Mu/ ,HkMunfjcif;jzifh </w:t>
      </w:r>
      <w:r>
        <w:rPr>
          <w:rFonts w:cs="Times New Roman" w:ascii="WinInnwa" w:hAnsi="WinInnwa"/>
          <w:sz w:val="32"/>
          <w:szCs w:val="32"/>
          <w:u w:val="single"/>
        </w:rPr>
        <w:t>a,&amp;I</w:t>
      </w:r>
      <w:r>
        <w:rPr>
          <w:rFonts w:cs="Times New Roman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  <w:u w:val="single"/>
        </w:rPr>
        <w:t>u</w:t>
      </w:r>
      <w:r>
        <w:rPr>
          <w:rFonts w:cs="Times New Roman" w:ascii="WinInnwa" w:hAnsi="WinInnwa"/>
          <w:sz w:val="32"/>
          <w:szCs w:val="32"/>
        </w:rPr>
        <w:t xml:space="preserve">dk </w:t>
      </w:r>
      <w:r>
        <w:rPr>
          <w:rFonts w:cs="Times New Roman" w:ascii="WinInnwa" w:hAnsi="WinInnwa"/>
          <w:sz w:val="32"/>
          <w:szCs w:val="32"/>
          <w:u w:val="single"/>
        </w:rPr>
        <w:t>,HkMunfjcif;</w:t>
      </w:r>
      <w:r>
        <w:rPr>
          <w:rFonts w:cs="Times New Roman" w:ascii="WinInnwa" w:hAnsi="WinInnwa"/>
          <w:sz w:val="32"/>
          <w:szCs w:val="32"/>
        </w:rPr>
        <w:t xml:space="preserve"> jzifhhom u,fwifjcif; &amp;&amp;SdEdkifygonf/ ]]rjrifao;aomt&amp;mudk aem{,HkMunfonfyrm? oifrjrifrawGUcJhzl;ao;aom a,½Iudk ,HkMunfvkdufyg/ or®musrf;pmü rdefYawmfrl onfum;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,HkMunfjcif;r&amp;SdvQif bk&amp;m;ocif\ pdwfawmfESifhrawGUEdkif/ taMumif; rlum; bk&amp;m;ociftxHawmfodkY csOf;uyfaomolonf bk&amp;m;ocif &amp;Sdawmfrl onfudk¤if;?  udk,fawmfukd&amp;Smaomoltm; tusKd;ay;awmfrlonf udk¤if;? ,HkMunf&amp;rnf}} (a[NAJ 11;6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3/</w:t>
        <w:tab/>
        <w:t>wwd,? aem{\ pdwfaepdwfxm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WinInnwa" w:hAnsi="WinInnwa"/>
          <w:bCs/>
          <w:sz w:val="32"/>
          <w:szCs w:val="32"/>
        </w:rPr>
        <w:t>usrf;pmawmfjrwfüvmonfum; ]]aem{onf rjrifao;aom trIt&amp;mwkdYudk az:jyaom Asm'dwfawmfudkcH&amp;NyD;rS ,HkMunfjcif;tm;jzifh ]]aMumuf&amp;GUHaompdwf&amp;Sdí}} [kvmygonf/ aem{onf aMumuf&amp;GHUcJhonf/ a&amp;vTrf;rkd;rnf[k xm0&amp;bk&amp;m; rdefYawmfrlaomtcg? aem{onf aMumuf&amp;GHUcJhygonf/ ]]aMumuf&amp;GHUjcif;ESifh trdefYawmftwdkif; vkyfaqmif chJonf/}} a'gufwm'D[ef; ajymMum;cJhonfrSm ]]vlonf aojcif;udk vufcHonfjzpfap? vufrcHonfjzpfap aMumufvefYMuygonf/ xm0&amp; bk&amp;m;ocifESifh udk;uG,fjcif;udk rvdkvm;Mu/ usdefqJMu\/ ajymifavSmif cJhMu\/ 0Srf;ESifhu&amp;def;uJhodkY wrefvGefb0a&amp;mufaomtcg acG;aygufp uav;rsm; 0dkif;udkufzufcJhMuonfudk awGUzl;ygonf/ pdwfESvHk;om; rSefuefaomolwkdYonf usa&amp;mufvmrnfhxm0&amp;bk&amp;m;\ trsufa'goudk BudKwifaMumuf&amp;GHUjcif; &amp;Sd&amp;ygrnf/ [kwfygay\/ aem{onf xm0&amp;bk&amp;m;\ trsufa'gorSm aMumuf&amp;GHUaompdwfESifh u,fwifjcif;udk &amp;SmazGcJhonf}}</w:t>
      </w:r>
      <w:r>
        <w:rPr>
          <w:rFonts w:cs="Times New Roman" w:ascii="-Win---Innwa" w:hAnsi="-Win---Innwa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bid., p. 18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or®musrf;pmawmfjrwfü tjypfom;wkdYtzdkY i&amp;J&amp;SdaMumif; rdefYawmfrl xm;NyD;jzpfonf/ Ekwfuywfawmfü vmonfum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bCs/>
          <w:sz w:val="32"/>
          <w:szCs w:val="32"/>
        </w:rPr>
      </w:pPr>
      <w:r>
        <w:rPr>
          <w:rFonts w:cs="Times New Roman" w:ascii="-Win---Innwa" w:hAnsi="-Win---Innwa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bCs/>
          <w:sz w:val="28"/>
          <w:szCs w:val="32"/>
        </w:rPr>
      </w:pPr>
      <w:r>
        <w:rPr>
          <w:rFonts w:cs="Times New Roman" w:ascii="WinInnwa" w:hAnsi="WinInnwa"/>
          <w:bCs/>
          <w:sz w:val="28"/>
          <w:szCs w:val="32"/>
        </w:rPr>
        <w:t>]]vlonf wpfcgwnf;aoí? xkdaemufrS w&amp;m;pD&amp;ifawmfrljcif;udk cH&amp;rnf}} (a[NAJ 9;27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bCs/>
          <w:sz w:val="28"/>
          <w:szCs w:val="32"/>
        </w:rPr>
      </w:pPr>
      <w:r>
        <w:rPr>
          <w:rFonts w:cs="Times New Roman" w:ascii="WinInnwa" w:hAnsi="WinInnwa"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xm0&amp;bk&amp;m;\ trsufa'goaeYudk aMumufvefYNyD; a,½IocifxH csOf;uyfvQuf u,fwifjcif;&amp;,lvkdufyg/ a'gufwm'D[ef;ajymMum;cJhonfrSm? ]]aMumuf&amp;GHUjcif;r&amp;SdbJvQuf u,fwifjcif;&amp;&amp;SdNyD[kqdkvQif ar;p&amp;mar;cGef; &amp;Sdvdrfhrnf[k ajymcJhonf/</w:t>
      </w:r>
      <w:r>
        <w:rPr>
          <w:rFonts w:cs="Times New Roman" w:ascii="-Win---Innwa" w:hAnsi="-Win---Innwa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(ibid.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Cs/>
          <w:sz w:val="32"/>
          <w:szCs w:val="32"/>
        </w:rPr>
      </w:pPr>
      <w:r>
        <w:rPr>
          <w:rFonts w:cs="Times New Roman" w:ascii="-Win---Innwa" w:hAnsi="-Win---Innwa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4/</w:t>
        <w:tab/>
        <w:t>pwkw¬? aem{\,HkMunfjcif; vufawGUvkyfaqmifcsuf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bCs/>
          <w:sz w:val="32"/>
          <w:szCs w:val="32"/>
        </w:rPr>
      </w:pPr>
      <w:r>
        <w:rPr>
          <w:rFonts w:cs="Times New Roman" w:ascii="-Win---Innwa" w:hAnsi="-Win---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srf;pmawmfjrwfüvmonfum; ]]aem{onf rjrifao;aomtrIt&amp;mwkdYudk az:jyaom Asm'dwfawmfudk cH&amp;NyD;rS ,HkMunfjcif;tm;jzifh aMumuf&amp;GHUaompdwf&amp;Sdí rdrdtdrfoltdrfom;wkdYudk u,fwifjcif;iSg </w:t>
      </w:r>
      <w:r>
        <w:rPr>
          <w:rFonts w:cs="Times New Roman" w:ascii="WinInnwa" w:hAnsi="WinInnwa"/>
          <w:b/>
          <w:i/>
          <w:iCs/>
          <w:sz w:val="32"/>
          <w:szCs w:val="32"/>
        </w:rPr>
        <w:t>oabFmudkwnfav\</w:t>
      </w:r>
      <w:r>
        <w:rPr>
          <w:rFonts w:cs="Times New Roman" w:ascii="WinInnwa" w:hAnsi="WinInnwa"/>
          <w:bCs/>
          <w:sz w:val="32"/>
          <w:szCs w:val="32"/>
        </w:rPr>
        <w:t xml:space="preserve"> aem{\ ,HkMunfjcif;ü vkyfaqmifcsuf&amp;Sdonf/ owday;jcif;tm; twGif;ESvHk;om;xJü ,HkMunfae&amp;kHjzifhrNyD;yg/ xdkowday;rItay: vufawGYvIyf&amp;Sm;rI&amp;Sdae&amp;rnf/ oifonf or®musrf;pmudk ,HkMunfygovm;</w:t>
      </w:r>
      <w:r>
        <w:rPr>
          <w:rFonts w:cs="Times New Roman" w:ascii="WinInnwa" w:hAnsi="WinInnwa"/>
          <w:b/>
          <w:sz w:val="32"/>
          <w:szCs w:val="32"/>
        </w:rPr>
        <w:t xml:space="preserve">? </w:t>
      </w:r>
      <w:r>
        <w:rPr>
          <w:rFonts w:cs="Times New Roman" w:ascii="WinInnwa" w:hAnsi="WinInnwa"/>
          <w:bCs/>
          <w:sz w:val="32"/>
          <w:szCs w:val="32"/>
        </w:rPr>
        <w:t>a,½Ibk&amp;m;udk ,HkMunf udk;pm;jcif;r&amp;Sdaom tjypfom;rsm;udk bk&amp;m;ociftjypfay;rnfudk oif,HkMunfyg ovm;</w:t>
      </w:r>
      <w:r>
        <w:rPr>
          <w:rFonts w:cs="Times New Roman" w:ascii="WinInnwa" w:hAnsi="WinInnwa"/>
          <w:b/>
          <w:sz w:val="32"/>
          <w:szCs w:val="32"/>
        </w:rPr>
        <w:t xml:space="preserve">? </w:t>
      </w:r>
      <w:r>
        <w:rPr>
          <w:rFonts w:cs="Times New Roman" w:ascii="WinInnwa" w:hAnsi="WinInnwa"/>
          <w:bCs/>
          <w:sz w:val="32"/>
          <w:szCs w:val="32"/>
        </w:rPr>
        <w:t xml:space="preserve">oifonf ,kHMunfjcif;r&amp;SdbJ a,&amp;Iudk omref,HkMunfaejcif;jzifhvnf; oifonf 0dnmOfaysmufaeqJjzpfEdkif\/ tcsKdUvlwkdYu ]]u,fwifjcif;&amp;&amp;SdzdkY oifbmrS vkyfaqmifp&amp;mrvdkyg}}[lí rMumcPajymavh &amp;Sdygonf/ ¤if;onf qefYusifbuf trSefw&amp;m;jzpf\/ </w:t>
      </w:r>
      <w:r>
        <w:rPr>
          <w:rFonts w:cs="Times New Roman" w:ascii="WinInnwa" w:hAnsi="WinInnwa"/>
          <w:bCs/>
          <w:i/>
          <w:iCs/>
          <w:sz w:val="32"/>
          <w:szCs w:val="32"/>
        </w:rPr>
        <w:t>]]0dnmOfaysmufqHk; olwpfOD;jzpfzkdY oifbmrS vkyfaqmifp&amp;mrvkdyg}}</w:t>
      </w:r>
      <w:r>
        <w:rPr>
          <w:rFonts w:cs="Times New Roman" w:ascii="WinInnwa" w:hAnsi="WinInnwa"/>
          <w:b/>
          <w:sz w:val="32"/>
          <w:szCs w:val="32"/>
        </w:rPr>
        <w:t>?</w:t>
      </w:r>
      <w:r>
        <w:rPr>
          <w:rFonts w:cs="Times New Roman" w:ascii="WinInnwa" w:hAnsi="WinInnwa"/>
          <w:bCs/>
          <w:sz w:val="32"/>
          <w:szCs w:val="32"/>
        </w:rPr>
        <w:t xml:space="preserve"> a,&amp;IrdefYawmfrlonfum; r,HkMunfaomolrlum; bk&amp;m;ocifü wyg;wnf;aom om;awmfudk r,HkMunfaomaMumifh ,ckyif tjypfpD&amp;ifjcif;udk cH&amp;\/}} (a,m[ef 3;18)/ oifonf r,HkMunfaomoljzpfvQif ,ckyif tjypfpD&amp;ifjcif;cH&amp;rnf/ axmifrSL;u &amp;Sifaygvktm; ar;onfrSm ]]tuREkfyfonf u,fwifjcif;okdYa&amp;muftHhaomiSg tb,fodkYjyK&amp;ygrnfenf;</w:t>
      </w:r>
      <w:r>
        <w:rPr>
          <w:rFonts w:cs="Times New Roman" w:ascii="WinInnwa" w:hAnsi="WinInnwa"/>
          <w:b/>
          <w:sz w:val="32"/>
          <w:szCs w:val="32"/>
        </w:rPr>
        <w:t xml:space="preserve">? </w:t>
      </w:r>
      <w:r>
        <w:rPr>
          <w:rFonts w:cs="Times New Roman" w:ascii="WinInnwa" w:hAnsi="WinInnwa"/>
          <w:bCs/>
          <w:sz w:val="32"/>
          <w:szCs w:val="32"/>
        </w:rPr>
        <w:t>[lí ar;aomf ]]rnfonfht&amp;mwpfckckudk oifrvkyfaqmifbl;vm;}}[k &amp;Sifaygvk rajymcJhyg/ xdkodkYrajymyg</w:t>
      </w:r>
      <w:r>
        <w:rPr>
          <w:rFonts w:cs="Times New Roman" w:ascii="WinInnwa" w:hAnsi="WinInnwa"/>
          <w:b/>
          <w:sz w:val="32"/>
          <w:szCs w:val="32"/>
        </w:rPr>
        <w:t xml:space="preserve">! </w:t>
      </w:r>
      <w:r>
        <w:rPr>
          <w:rFonts w:cs="Times New Roman" w:ascii="WinInnwa" w:hAnsi="WinInnwa"/>
          <w:bCs/>
          <w:sz w:val="32"/>
          <w:szCs w:val="32"/>
        </w:rPr>
        <w:t>wrefawmfu xdkoltm; ]]ocifa,½Ic&amp;pfudk ,HkMunfavmh}}[lí ajymcJhygonf/ (wrefawmf 16;31)/ ,HkMunfjcif;jzifh c&amp;pfawmfudk oif,HkMunfygovm;</w:t>
      </w:r>
      <w:r>
        <w:rPr>
          <w:rFonts w:cs="Times New Roman" w:ascii="WinInnwa" w:hAnsi="WinInnwa"/>
          <w:b/>
          <w:sz w:val="32"/>
          <w:szCs w:val="32"/>
        </w:rPr>
        <w:t xml:space="preserve">? </w:t>
      </w:r>
      <w:r>
        <w:rPr>
          <w:rFonts w:cs="Times New Roman" w:ascii="WinInnwa" w:hAnsi="WinInnwa"/>
          <w:bCs/>
          <w:sz w:val="32"/>
          <w:szCs w:val="32"/>
        </w:rPr>
        <w:t>xm0&amp;touf&amp;vdkaomiSg u,fwif&amp;SifxHodkY oifwdk;0ifcsOf;uyfaeygovm;</w:t>
      </w:r>
      <w:r>
        <w:rPr>
          <w:rFonts w:cs="Times New Roman" w:ascii="WinInnwa" w:hAnsi="WinInnwa"/>
          <w:b/>
          <w:sz w:val="32"/>
          <w:szCs w:val="32"/>
        </w:rPr>
        <w:t xml:space="preserve"> ?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5/</w:t>
        <w:tab/>
        <w:t>yOör aem{\BuD;rm;aom,HkMunfjcif;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 xml:space="preserve">usrf;pmawmfjrwfüvmonfum; ]]aem{onf rjrifao;aomtrIt&amp;m wkdYudkaz:jyaom Asm'dwfawmfudkcH&amp;NyD;rS ,HkMunfjcif;tm;jzifh aMumuf&amp;GHUaom pdwf&amp;Sdí </w:t>
      </w:r>
      <w:r>
        <w:rPr>
          <w:rFonts w:cs="Times New Roman" w:ascii="WinInnwa" w:hAnsi="WinInnwa"/>
          <w:bCs/>
          <w:i/>
          <w:iCs/>
          <w:sz w:val="32"/>
          <w:szCs w:val="32"/>
        </w:rPr>
        <w:t>rdrdtdrfoltdrfom;</w:t>
      </w:r>
      <w:r>
        <w:rPr>
          <w:rFonts w:cs="Times New Roman" w:ascii="WinInnwa" w:hAnsi="WinInnwa"/>
          <w:bCs/>
          <w:sz w:val="32"/>
          <w:szCs w:val="32"/>
        </w:rPr>
        <w:t>wkdYudku,fwifjcif;iSg oabFmudkwnfav\/ aem{onf rdrdwpfOD;wnf;u,fwifjcif;tvdkYiSg rvdkvm;cJhacs/ rdrdrdom;pkudk pmemaxmuf xm;cJhol wpfOD;jzpfonf/ rdrdtdrfoltdrfom;rsm;udku,fwifzkdY oabFmudkwnfjcif; jzpfonf/ ]]rdrdtdrfoltdrfom;wkdYudk u,fwifjcif;iSg oabFmudkwnfav\}} [líusrf;pmüvmygonf/ a'gufwm'D[ef;ajymMum;cJhonfrSm ]]xdkodkYaompdwfo abmonf ppfrSefaom,HkMunfolwpfOD;\oufao}} jzpfonf[kqdk\/ vlwpfOD; onf ppfrSefaomtoufwmü ajymif;vJvmaomtcg wpfyg;aomolwdkYudk udk,fcsif;pmaxmuf&amp;IvQuf? rdbae&amp;müaomf¤if;? nDtpfudkarmifESpfr&amp;if;csmuJhodkY wpfyg;aomolwkdYudk udk,fcsif;pm pmemwwfonfudk uREkfyfrMumcP awGUBuHKcJhzl;ygonf/ ]]rdrdwkdY\ rdbwkdYudk u,fwifjcif;&amp;&amp;Sdap&amp;HkESifhrNyD;? tjcm;aom olwkdYudkvnf; c&amp;pfawmfbk&amp;m;udk vufcH,HkMunfNyD; wyg;aomolwkdYtm; c&amp;pfawmfxH vlopfwkdYudk ac:aqmifay;zkdY aqmfMoay;ygonf/ þpnf;rsOf;twkdif; oifusifhMunfhygvQif oifonf0dnmOfaoqHk;olvm;? xm0&amp;touf&amp;Sifolvm; qdkonfudk cGJjcm;odEdkifrnfjzpfonf/ xdkuhJodkY aem{onf ]]rdrdtdrfoltdrfom;wkdYudk u,fwifjcif;tvdkYiSg oabFmudkwnfcJhjcif;jzpfonf/}}</w:t>
      </w:r>
      <w:r>
        <w:rPr>
          <w:rFonts w:cs="Times New Roman" w:ascii="-Win---Innwa" w:hAnsi="-Win---Innwa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24"/>
          <w:szCs w:val="32"/>
        </w:rPr>
        <w:t xml:space="preserve">(ibid., pp. 181, 183)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Cs/>
          <w:sz w:val="32"/>
          <w:szCs w:val="32"/>
        </w:rPr>
      </w:pPr>
      <w:r>
        <w:rPr>
          <w:rFonts w:cs="Times New Roman" w:ascii="-Win---Innwa" w:hAnsi="-Win---Innwa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6/</w:t>
        <w:tab/>
        <w:t>qXr? aem{\,HkMunfjcif;taxmuftx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bCs/>
          <w:sz w:val="32"/>
          <w:szCs w:val="32"/>
        </w:rPr>
        <w:t xml:space="preserve">usrf;pmawmfjrwfüvmonfum; aem{onf rjrifao;aomtrIt&amp;mwkdYudk </w:t>
      </w:r>
      <w:r>
        <w:rPr>
          <w:rFonts w:cs="Times New Roman" w:ascii="WinInnwa" w:hAnsi="WinInnwa"/>
          <w:bCs/>
          <w:i/>
          <w:iCs/>
          <w:sz w:val="32"/>
          <w:szCs w:val="32"/>
        </w:rPr>
        <w:t>az:jyaomAsm'dwfawmfudkcH&amp;NyD;</w:t>
      </w:r>
      <w:r>
        <w:rPr>
          <w:rFonts w:cs="Times New Roman" w:ascii="WinInnwa" w:hAnsi="WinInnwa"/>
          <w:bCs/>
          <w:sz w:val="32"/>
          <w:szCs w:val="32"/>
        </w:rPr>
        <w:t xml:space="preserve">rS ,HkMunfjcif;tm;jzifh aMumuf&amp;GUHaompdwf&amp;Sdí rdrdtdrfoltdrfom;wkdYudk u,fwifjcif;iSg oabFmudkwnfav\}} oabFmBuD; wnf&amp;jcif;\taMumif;um; aem{rdom;pkudk u,fwifzdkYjzpfonf/ odkYaomf owday;oHonfum; r,HkMunfaomolwkdYtm;vHk;twGuf jzpfonf/ or®musrf;ü rdefYawmfrlonfum; }}ajzmifhrwfjcif;w&amp;m;udk a[maom aem{ESifh vlckESpfa,mufudk apmifhrawmfrlí}} (2ay2;5)vmygonf/ wpfaeYNyD;wpfaeY aem{onf a&amp;vTrf;rdk;jcif; ab;'gPfrS vGwfajrmufzdkY w&amp;m;awmfudk a[mMum;cJhygonf/ wpfaeYNyD; aemufwpfaeY vlrsm;aemifw&amp;vQuf u,fwifjcif;&amp;&amp;SdzdkY aem{awmif;yef ajymqdkcJhygonf/ aem{\w&amp;m;a'oemESifhoabFmBuD;onf </w:t>
      </w:r>
      <w:r>
        <w:rPr>
          <w:rFonts w:cs="Metrix-19" w:ascii="WinInnwa" w:hAnsi="WinInnwa"/>
          <w:sz w:val="32"/>
          <w:szCs w:val="32"/>
        </w:rPr>
        <w:t>þavmuvlom;tm; oufaocH a[mMum;aejcif;jzpfonf/ odkYaomf aem{\tdrfoltdrfom;uvGJí rnfolurS ajymif;vJjcif;r&amp;SdcJhyg/ bk&amp;m;ocifonf oufaocHa0iSjcif;jzifh oifhtoufwm ajymif;vJjcif;xuf bk&amp;m;ocifonf uREkfyfwkdY\ opöm&amp;Sifrif;tjzpf qufvufí wnf&amp;Sdaeygonf/ aumvdyfausmif;? wuúodkvfrsm; wzefzGifhvSpfyg awmhrnf/ oifwkdYvnf; rdrdwkdYenf;[efjzifh tenf;tenf;tzHkzHk 0dnmOfzrf;qD; EdkifMurnf[kxifygonf/ xdkolwkdY\emrnfESifh zkef;eHygwfrsm;udk toif;awmfodkY ,laqmifvmMuyg/ {0Ha*vdowif;aumif; em;axmifapzdkY oif\rdom;pk taygif;toif;rsm;tm;vkHk; ac:aqmifvmEdkifzkdY qufvufwdk;í BudK;pm;vkyfaqmif MuygpdkY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Metrix-19"/>
          <w:sz w:val="32"/>
          <w:szCs w:val="32"/>
        </w:rPr>
      </w:pPr>
      <w:r>
        <w:rPr>
          <w:rFonts w:cs="Metrix-19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Metrix-19"/>
          <w:b/>
          <w:b/>
          <w:bCs/>
          <w:sz w:val="32"/>
          <w:szCs w:val="32"/>
        </w:rPr>
      </w:pPr>
      <w:r>
        <w:rPr>
          <w:rFonts w:cs="Metrix-19" w:ascii="WinInnwa" w:hAnsi="WinInnwa"/>
          <w:b/>
          <w:bCs/>
          <w:sz w:val="32"/>
          <w:szCs w:val="32"/>
        </w:rPr>
        <w:t>7/</w:t>
        <w:tab/>
        <w:t>aem{,HkMunfjcif;\ qkv'fo&amp;zl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 xml:space="preserve">aem{\,HkMunfjcif;ESifhygwfoufí aemufxyfa[majymp&amp;m &amp;Sdygao;onf/ aem{ü ,HkMunfjcif;\tajccH? ,HkMunfjcif;\oabmobm0? ,HkMunfjcif;\ pdwfaepdwfxm;? ,HkMunfjcif;\tavhtusifh?,HkMunfjcif;\ yrmPESifh ,HkMunf jcif;\oufaotaxmuftxm;wkdYudk uREkfyfwkdY odjrifcJhMu&amp;NyD;jzpfonf/ ,ckwGif aemufqHk;aom ]],HkMunfjcif;\o&amp;zl}} taMumif; a0iSrnfjzpfonf/ or®usrf;pmü rdefYawmfrlonfum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Times New Roman"/>
          <w:bCs/>
          <w:sz w:val="32"/>
          <w:szCs w:val="32"/>
        </w:rPr>
      </w:pPr>
      <w:r>
        <w:rPr>
          <w:rFonts w:cs="Times New Roman" w:ascii="-Win---Innwa" w:hAnsi="-Win---Innwa"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aem{onf rjrifao;aomtrIt&amp;mwkdYudk az:jyaom Asm'dwfawmfudk cH&amp;NyD;rS ,HkMunfjcif;tm;jzifh aMumuf&amp;GHUaompdwf&amp;Sdí rdrdtdrfoltdrfom; wkdYudk u,fwifjcif; iSgoabFudkwnfav\/ xdkodkY ,HkMunfjcif;tm;jzifh avmuDom;wkdYudk tjypfwifí ,HkMunfjcif;ESifh,SOfaomaMumifh ajzmifh rwfjcif;udkvnf; tarGcH&amp;\}} (a[NAJ 11;7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em{onfvnf; tjypfuif;aomolwpfOD;r[kwfyg/ olvnf; rdwfaqGwkdYvkd tjypfom;wpfOD;omjzpfygonf/ bk&amp;m;ocifukd,HkMunfí oabFmudkwnfaqmuf aomaMumifh c&amp;pfawmf\ajzmifhrwfjcif;onf xkdoltxJodkY tpm;0ifa&amp;mufjcif; jzpfonf/ oabFmonf c&amp;pfawmfudk yHkaqmifjcif;jzpfonfudk owd&amp;apvdkygonf/ bk&amp;m;ocifonf c&amp;pfawmftaMumif;a[majymaeonf[k aem{,HkMunfcJhygonf/ oifonf c&amp;pfawmftxJodkY 0ifa&amp;mufouJhodkY aem{onfvnf; oabFmxJodkY 0ifa&amp;mufawmfrlcJhygonf/ aem{onfvnf; ol\0dnmOfESifhtoufwmudk oabFmxJodkY ,Hk,HkMunfMunfESifh u,fwifjcif;&amp;,lcJhygonf/ oifvnf; oifhtoufwmb0wpfckvHk; c&amp;pfawmfü ,Hk,HkMunfMunfqufuyftyfESHNyD; u,fwifjcif;&amp;,lvkdufyg/ aem{onf oabFmxJodkY 0ifa&amp;mufawmfrlcJhonfhenf;wl oifonfvnf; c&amp;pfawmf\txJodkY cdk0ifvdkufyg/ aem{onf oabFmBuD;udk ,Hk,HkMunfMunfESifh txJodkY0ifawmfrlouJhodkY oifonfvnf;,Hk,Hk MunfMunfESifh c&amp;pfawmfudk udk;pm;NyD; toufwmudk tyfESHvkdufyg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wHcg;onfzGifhvSpfaepOf? oifonfc&amp;pfawmfxHodkY oGm;a&amp;mufcsOf;uyf wdk;0ifvkdufyg/ oabFm0ifaygufwHcg;onf wpfaygufwnf;om&amp;Sdonf/ wHcg; ayguf ydwfvdkufrnfqdkvQif tm;vHk;arQmfvifh&amp;mrJhMuvdrfhrnfjzpfonf/</w:t>
      </w:r>
      <w:r>
        <w:rPr>
          <w:rFonts w:cs="Times New Roman" w:ascii="WinInnwa" w:hAnsi="WinInnwa"/>
          <w:b/>
          <w:szCs w:val="24"/>
        </w:rPr>
        <w:t xml:space="preserve">! </w:t>
      </w:r>
      <w:r>
        <w:rPr>
          <w:rFonts w:cs="Times New Roman" w:ascii="WinInnwa" w:hAnsi="WinInnwa"/>
          <w:sz w:val="32"/>
          <w:szCs w:val="32"/>
        </w:rPr>
        <w:t>tjcm; wpfyg;aom oabFmr&amp;SdawmhaomaMumifh? tjcm;aomoabFmBuD;jzifh u,fwif &amp;,lí rjzpfEdkifawmhyg</w:t>
      </w:r>
      <w:r>
        <w:rPr>
          <w:rFonts w:cs="Times New Roman" w:ascii="WinInnwa" w:hAnsi="WinInnwa"/>
          <w:b/>
          <w:szCs w:val="24"/>
        </w:rPr>
        <w:t xml:space="preserve">! </w:t>
      </w:r>
      <w:r>
        <w:rPr>
          <w:rFonts w:cs="Times New Roman" w:ascii="WinInnwa" w:hAnsi="WinInnwa"/>
          <w:sz w:val="32"/>
          <w:szCs w:val="32"/>
        </w:rPr>
        <w:t>a'gufwm'D[efajymMum;chJonfrSm ]]uREkfyfaoao csmcsmajymEdkifonfrSm rdk;pwif&amp;Gmaomtcg vQyfysufvmawmhrnf/ rdk;csdef;vmrnf/ xkddtcga&amp;vnf;wufvmrnf/ vl[trsm;]wkdYonf (tjcm;aom)oabFmudkpD;í toufudku,fwif,lvdkMuayrnf/ odkYaomfvnf; tjcm;aomoabFmBuD;[lí r&amp;Sdawmhyg/ oabFmonf wpfpD;wnf;om&amp;Sdygonf/ xkdvlwkdYonf oabFmESifh vGJacsmfchJMu&amp;onf/ xkdvlwkdYonf oabFmudk arQmfvifhwBuD; apmifharQmfae cJhMuonf/ [a&amp;onf w[kefwkd;wufvmonfhtcgwGif] tvGefaMumufvefYzG,f vlom;wkdYtm; vTrf;rdk;awmhav\</w:t>
      </w:r>
      <w:r>
        <w:rPr>
          <w:rFonts w:cs="Times New Roman" w:ascii="WinInnwa" w:hAnsi="WinInnwa"/>
          <w:b/>
          <w:szCs w:val="24"/>
        </w:rPr>
        <w:t>!</w:t>
      </w:r>
      <w:r>
        <w:rPr>
          <w:rFonts w:cs="Times New Roman" w:ascii="WinInnwa" w:hAnsi="WinInnwa"/>
          <w:sz w:val="32"/>
          <w:szCs w:val="32"/>
        </w:rPr>
        <w:t xml:space="preserve"> 0rf;enf;aMuuGJidk,dkvQuf oabFmwHcg;udk acgufcJhMu\</w:t>
      </w:r>
      <w:r>
        <w:rPr>
          <w:rFonts w:cs="Times New Roman" w:ascii="WinInnwa" w:hAnsi="WinInnwa"/>
          <w:b/>
          <w:szCs w:val="24"/>
        </w:rPr>
        <w:t>!</w:t>
      </w:r>
      <w:r>
        <w:rPr>
          <w:rFonts w:cs="Times New Roman" w:ascii="WinInnwa" w:hAnsi="WinInnwa"/>
          <w:sz w:val="32"/>
          <w:szCs w:val="32"/>
        </w:rPr>
        <w:t xml:space="preserve"> wddd&amp;dpämefatmf[pfoHwnnf;nnf;ESifh vlwkdYonf rdrdtxifao; tjrifao;cJhaom oabFmxJodkY 0ifvkdMuonf</w:t>
      </w:r>
      <w:r>
        <w:rPr>
          <w:rFonts w:cs="Times New Roman" w:ascii="WinInnwa" w:hAnsi="WinInnwa"/>
          <w:b/>
          <w:szCs w:val="24"/>
        </w:rPr>
        <w:t xml:space="preserve">! </w:t>
      </w:r>
      <w:r>
        <w:rPr>
          <w:rFonts w:cs="Times New Roman" w:ascii="WinInnwa" w:hAnsi="WinInnwa"/>
          <w:sz w:val="32"/>
          <w:szCs w:val="32"/>
        </w:rPr>
        <w:t>(odkYaomf wkefYjyefoHrMum; &amp;awmhay/) wHcg;onf ydwfxm;NyD;jzpfonf/ ]]xkdolwkdYonf oabFmBuD;ESifh vGJacsmf cJhMu&amp;NyDjzpf\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ibid., pp. 183, 184).  </w:t>
      </w:r>
      <w:r>
        <w:rPr>
          <w:rFonts w:cs="Times New Roman" w:ascii="-Win---Innwa" w:hAnsi="-Win---Innwa"/>
          <w:sz w:val="48"/>
          <w:szCs w:val="32"/>
        </w:rPr>
        <w:t xml:space="preserve"> </w:t>
      </w:r>
      <w:r>
        <w:rPr>
          <w:rFonts w:cs="Times New Roman" w:ascii="WinInnwa" w:hAnsi="WinInnwa"/>
          <w:b/>
          <w:sz w:val="32"/>
          <w:szCs w:val="32"/>
        </w:rPr>
        <w:t xml:space="preserve">tvGefyiftcsdefaESmif;cJhNyDjzpfonf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a,½IrdefYawmfrlonfum; ]]vlom;onf &lt;uvmaomtcg aem{vufxufü jzpfouJhodkY jzpfvdrhfrnf/ a&amp;vTrf;rkd;jcif; rjzpfrSDumvü aem{onf oabFmxJodkY 0ifaomaeYwdkifatmif vlwdkYonf pm;aomufvQuf? xdrf;Nrm;pkHzufvQufaeí? a&amp;vGrf;rkd;Ncif;a&amp;mufoNzifh vlcyfodrf;wkdYukdokwfoify,f&amp;Sif;onfwkdifatmif owdrJhae Muonfhenf;wl; vlom;&lt;uvmaomtcgü jzpfvmrnf/(róJ 24;17-39) edrdwfvu©PmwpfckpDonf aemufqHk;aomumvü uREkfwkdY touf&amp;SifMu&amp; onfudk owday;aejcif;jzpfonf/ ]]aem{\ aeY&amp;ufumvyrmjzpfonf/ tjcm;aom olwkdYonf avmut&amp;mrsm;udkom OD;pm;ay;vkyfaqmifaepOfwGif? xm0&amp;u,fwifjcif; tcsdefraESmif;cif oifaemifw&amp;vQuf u,fwifjcif; &amp;&amp;Sdapvkdygonf</w:t>
      </w:r>
      <w:r>
        <w:rPr>
          <w:rFonts w:cs="Times New Roman" w:ascii="WinInnwa" w:hAnsi="WinInnwa"/>
          <w:b/>
          <w:sz w:val="32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>rpövpf uREkfyfwkddYudkaus;Zl;jyKí qkawmif;ay;yg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rwkdifcif? a'gufwm*&amp;dwfweft,fvfcsefrS &amp;SifróJ 24;37-42 udk  zwfMum;ay;ygonf/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 (1836- 1900 ckESpf? *Reftdyfcsf&amp;dpfa&amp;;om;oDuHk;a&amp;;om;aom ]]</w:t>
      </w:r>
      <w:r>
        <w:rPr>
          <w:rFonts w:cs="Times New Roman" w:ascii="WinInnwa" w:hAnsi="WinInnwa"/>
          <w:sz w:val="32"/>
          <w:szCs w:val="32"/>
        </w:rPr>
        <w:t xml:space="preserve"> ,HkMunfjcif;onf atmifjrifjcif;</w:t>
      </w:r>
      <w:r>
        <w:rPr>
          <w:rFonts w:cs="WinInnwa" w:ascii="WinInnwa" w:hAnsi="WinInnwa"/>
          <w:sz w:val="32"/>
          <w:szCs w:val="32"/>
        </w:rPr>
        <w:t>}} [laom "r®oDcsif;ukd oDqkday;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40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aem{\,HkMunf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28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]]aem{onf rjrifao;aomtrIt&amp;mwkdYudk az:jyaom Asm'dwf awmfudk cH&amp;NyD;rS ,HkMunfjcif;tm;jzifh aMumuf&amp;GHUaompdwf&amp;Sdí rdrdtdrfoltdrfom;wkdYudk u,fwifjcif;iSgoabFudkwnfav\/ xdkodkY ,HkMunfjcif;tm;jzifh avmuDom;wkdYudk tjypfwifí ,HkMunfjcif;ESifh ,SOfaomaMumifh ajzmifhrwfjcif;udkvnf; tarGcH&amp;\}} (a[NAJ 11;7)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1/</w:t>
        <w:tab/>
        <w:t>aem{\,HkMunfjcif;\tajc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ab/>
        <w:t>a[NAJ 11;7? {zuf 2;8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/</w:t>
        <w:tab/>
        <w:t>'kwd,? aem{\,HkMunfjcif;oabmobm0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a[NAJ 11;7? urÇmOD; 2;5-6? wrefawmf0w¬K 16;31? a[NAJ 11;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3/</w:t>
        <w:tab/>
      </w:r>
      <w:r>
        <w:rPr>
          <w:rFonts w:cs="Times New Roman" w:ascii="WinInnwa" w:hAnsi="WinInnwa"/>
          <w:bCs/>
          <w:sz w:val="32"/>
          <w:szCs w:val="32"/>
        </w:rPr>
        <w:t>wwd,? aem{\ pdwfaepdwfxm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ab/>
        <w:t>a[NAJ 11;7ç 9;27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4/</w:t>
        <w:tab/>
        <w:t>pwkw¬? aem{\,HkMunfjcif; vufawGUvkyfaqmifcsuf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a[NAJ</w:t>
      </w:r>
      <w:r>
        <w:rPr>
          <w:rFonts w:cs="WinInnwa" w:ascii="WinInnwa" w:hAnsi="WinInnwa"/>
          <w:sz w:val="32"/>
          <w:szCs w:val="32"/>
        </w:rPr>
        <w:tab/>
        <w:t>11;7ç a,m[ef 3;18ç wrefawmf 16;31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5/</w:t>
        <w:tab/>
        <w:t>yOör aem{\BuD;rm;aom,HkMunfjcif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ab/>
        <w:t>a[NAJ 11;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Cs/>
          <w:sz w:val="32"/>
          <w:szCs w:val="32"/>
        </w:rPr>
        <w:t>6/</w:t>
        <w:tab/>
        <w:t>qXr? aem{\,HkMunfjcif;taxmuftxm;</w:t>
      </w:r>
    </w:p>
    <w:p>
      <w:pPr>
        <w:pStyle w:val="Normal"/>
        <w:spacing w:lineRule="auto" w:line="240" w:before="0" w:after="0"/>
        <w:jc w:val="both"/>
        <w:rPr>
          <w:rFonts w:ascii="WinInnwa" w:hAnsi="WinInnwa" w:cs="Metrix-19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ab/>
        <w:t>a[NAJ 11;7? 2ay 2;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etrix-19" w:ascii="WinInnwa" w:hAnsi="WinInnwa"/>
          <w:sz w:val="32"/>
          <w:szCs w:val="32"/>
        </w:rPr>
        <w:t>7/</w:t>
        <w:tab/>
        <w:t>aem{\,HkMunfjcif;\ qkv'fo&amp;z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Times New Roman" w:ascii="WinInnwa" w:hAnsi="WinInnwa"/>
          <w:bCs/>
          <w:sz w:val="32"/>
          <w:szCs w:val="32"/>
        </w:rPr>
        <w:t>a[NAJ 11;7? róJ 24;37-39?</w:t>
      </w:r>
      <w:r>
        <w:rPr>
          <w:rFonts w:cs="WinInnwa" w:ascii="WinInnwa" w:hAnsi="WinInnwa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2:46:00Z</dcterms:created>
  <dc:creator>owner</dc:creator>
  <dc:description/>
  <dc:language>en-US</dc:language>
  <cp:lastModifiedBy>Use This Account</cp:lastModifiedBy>
  <dcterms:modified xsi:type="dcterms:W3CDTF">2013-03-18T22:46:00Z</dcterms:modified>
  <cp:revision>2</cp:revision>
  <dc:subject/>
  <dc:title/>
</cp:coreProperties>
</file>