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igwkdYrodaombk&amp;m;ocif</w:t>
      </w:r>
    </w:p>
    <w:p>
      <w:pPr>
        <w:pStyle w:val="Heading"/>
        <w:rPr/>
      </w:pPr>
      <w:r>
        <w:rPr/>
        <w:t>THE UNKNOWN GOD</w:t>
      </w:r>
    </w:p>
    <w:p>
      <w:pPr>
        <w:pStyle w:val="Normal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(w½kwf&amp;kd;&amp;maqmif;OD;&amp;moDv,fyGJawmfü a0iSaoma'oemawmf)</w:t>
      </w:r>
    </w:p>
    <w:p>
      <w:pPr>
        <w:pStyle w:val="Heading"/>
        <w:rPr>
          <w:sz w:val="20"/>
        </w:rPr>
      </w:pPr>
      <w:r>
        <w:rPr>
          <w:sz w:val="20"/>
        </w:rPr>
        <w:t>(A SERMON GIVEN AT THE CHINESE MID-AUTUMN FESTIVAL)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Burmese)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[kdifrma*stm&amp;f\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 pufwifbmv29&amp;uf? avmhpftdef*s,fvdwfNrdKU? wJawmfESpfjcif;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oif;awmf? paeaeYnaeykdif; 0wfjyKtpnf;ta0;ü a[mMum;aom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oemawmf?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Saturday Evening, September 29,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wlwuG rwfwyf&amp;yfMuygpkdY/ uaeYn oifwkdYtm;vHk;ukd wrefawmftcef; BuD;17? tykd'fi,f22u tpjyKízwfapvkdygonf/ ¤if;usrf;ukd paumzD;vfusrf;pm  tkyf\pmrsufESm 1173wGif &amp;Sdonf/</w:t>
      </w:r>
    </w:p>
    <w:p>
      <w:pPr>
        <w:pStyle w:val="BodyTextIndent2"/>
        <w:rPr/>
      </w:pPr>
      <w:r>
        <w:rPr/>
        <w:t xml:space="preserve">  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xkdtcgaygvkonf tma&amp;awmifay:ü &amp;yfvsuf? tcsif;tmoif vlwkdY? oifwkdYonf cyfodrf;aomt&amp;mwkdYü ewfbk&amp;m;wkdYukd tvGef&amp;kdaowwfMuonfukd igjrifyg\/-vrf;ü oGm;í oifwkdY\ bk&amp;m;rsm;ukdMunfh½IonfwGif? igwkdYrodaom bk&amp;m;ociftbkkdY[lí tu©&amp;mwifaom ,Zfyv’ifwckukdawGUyg\/ oifwkdYonf rodbJvsufukd;uG,faom bk&amp;m;ocif\ tMumif;ukd iga[majym \/-avmu"mwfrSpí avmu"mwfü &amp;SdavorQaomt&amp;mwkdYukd zefqif;awmfrlaom bk&amp;m;ocifonf? aumif;uifESifhajrBuD;ukd tpkd;&amp;awmfrlaomt&amp;Sif jzpfí? vlwdkYvufjzifh vkyfaomAdrmefü usdef;0yfawmfrlonfr[kwf/ -bk&amp;m;ocifonf cyfodrf;aom olwkdY tm;ZD0toufESifhwuG xGufouf0ifoufrSpí cyfodrf;aom t&amp;mwkdYukd ay;awmfrlaom t&amp;Sifjzpfí? wpHkwckukd tvkdawmf&amp;Sd ouJhokdY vlwkdYvufjzifh auR;arG;jcif;ukd cHawmfrlonfr[kwf/-bk&amp;m;ocifonf ajrwjyifvHk;ü ae&amp;aom vltrsKd;rsKd;wkdYukd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waoG;wnf;ESifh zefqif;awmfrlí? olwdkYtm; cGJa0pDrHaom tcsdefumvukd¤if;? olwkdY\ ae&amp;mtykdif;tjcm;ukd¤if; rSwfom;awmf rl\/ taMumif;rlum;? vlwkdYonf bk&amp;m;ocifukd &amp;Smprf;ojzifh awGUaumifawGUMuvdrhfrnf taMumif;wnf;/ okdYqkdaomfvnf;? bk&amp;m;ocifonf igwkdYwGif tb,folESifhrQa0;awmfrlonfr[kwf/-igwkdYonf bk&amp;m;ociftm;jzifh touf&amp;Sifvsuf? vIyf&amp;Sm;vsuf? jzpfvsuf&amp;SdMu\/xkdokdYESifhtnD? oifwkdYwGif vuFmq&amp;m tcsdKUwkdY u? igwkdYonfum;? EG,fawmfom;yif? bk&amp;m;rsdK;ay;? jzpfMuav[k pyfqkdownf;/ xkdokdY ESifhtnD? oifwkdYwGif vuFmq&amp;m tcsKdYwkdYu? igwkdYonfum;? EG,fawmfom;yif? bk&amp;m;rsdK;ay? jzpfMuav[k pyfqkd ownf;/ xkdokdY igwkdYonf bk&amp;m;ocif\ trsKd;tEG,fjzpf vsufESifh? vlwkdYtwwf tBuHtpnftm;jzifh xkvkyfaom a&amp;T&amp;kyfwk? aiG&amp;kyfwk? ausmuf&amp;kyfwkESifh bk&amp;m;ocif wlawmfrlonf[k rxifrrSwftyf/-bk&amp;m;ocifonf rkdufrJaom tcsdefumvwkdYukd trIrxm;bl;aomfvnf;? ,ckrSm ukd,ftjypfukdjrifí aemifw&amp;Mu avmh[k cyfodrf;aomt&amp;yfwkdYü&amp;Sd aomvltaygif;wkdYtm; ynwfawmfrl\-taMumif;rlum;? cefYxm;awmfrlaom oltm;jzifh avmuDom;wkdYukd ajzmifhrwfjcif;w&amp;m;ESifhnD avsmfpGm ppfaMumpD&amp;ifrnfhaeY&amp;ufukd csdef;csufawmfrlNyD/ xkdolukd aojcif;rS xajrmuf apawmfrlaomtm;jzifh cyfodrf;aom vlwkdYtm; ,Hkavmufaom oufaojyawmfrlNyD[k aygvka[majym\/ aoaomolwkdY\ xajrmufjcif; taMumif;ukd Mum;&amp;vQif? tcsKdYwkdY onfuJh&amp;JUMu\/tcsdKYwkdYu? þtrIrSm oif\  pum;ukdigwkdYonf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aemufwzef em;axmifOD;rnf[k qkdMu\/-xkdokdYqkdMuaomtcg        aygvkonf xkdolwkdYtxJrS xGufoGm;av\/-vltcsdKYwkdYonf aygvkü rSD0Jqnf;uyfí ,HkMunfjcif;okdYa&amp;mufMu\/ xdkolwkdYt0if 'a,mEkod trnf&amp;Sdaom tma&amp;awmif rif;wa,muf? 'rm&amp;dtrnf &amp;Sdaom rdef;rwa,mufrSpítjcm;aomol&amp;SdMu\ </w:t>
      </w:r>
    </w:p>
    <w:p>
      <w:pPr>
        <w:pStyle w:val="Normal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wref17;22-34)/</w:t>
      </w:r>
    </w:p>
    <w:p>
      <w:pPr>
        <w:pStyle w:val="IndentedVerse"/>
        <w:rPr>
          <w:sz w:val="16"/>
        </w:rPr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tm;vHk;xkdifEkdifygNyD/ 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wrefawmf &amp;Sifaygvkonf? *&amp;dEkdifiH? atoNrdKUokdYoGm;a&amp;mufcJhygonf/ atoifNrdKUonf a&amp;SUacwfynma&amp;; jrifhrm;í xifay:ausmfMum;aomNrdKUjzpfygonf/ emrnfausmf tm&amp;dpwkdw,fvf? yvJwkd? qkdu&amp;pfwD;wkdYaexkdifcJhaom NrdKYyifjzpf onf/ &amp;Sifaygvkonf atoifNrdKUrS jzwfoef;vmcJhygonf/ xkdolonf tma&amp; awmifay:okdY a&amp;muf&amp;SdcJhygonf/ vGefcJhaomESpfESpfwkef;u? uREkfyfZeD;ESifh om;wdkYESifhtwl tpöa&amp;;EkdifiHukd a&amp;mufcJhpOfu? wqufwnf; tma&amp;awmifay:odkY uREkfyfwkdYvnf; a&amp;mufcJhbl;ygonf/ tma&amp;awmifonf &amp;mESifhcsDaom &amp;kyfwk? qif;wkrsm;ESifh jynfhESufí &amp;Sdygonf/ xdkae&amp;mwGif? 'omeduaA'ynm&amp;SifESifhvnf; awGUqHkcJhygonf/ ]]igwkdYrodaombk&amp;m;ocif}} [lí tu©&amp;mwif a&amp;;om; xm;aom &amp;SifaygvkjrifcJhaom ,Zfyv’ifukdvnf; &amp;kyfwkrsm;Mum; uREkfyfwkdY awGUcJYygonf/ xkdolwdkYü &amp;kyfwkqif;wktrsm;? bk&amp;m;trsm; &amp;Sdaeaomfvnf;? xkdolwdkY\ ESvHk;om;xJü&amp;Sd wpfqlwnf;aom bk&amp;m;ocifukdrlum; rodMuacs/ xkdoltaygif;wkdYtm; &amp;Sifaygvkonf owif;aumif; a0iScJhygonf/ &amp;Sifaygvku ]]igwkdYrodaom bk&amp;m;ociftzkdY[lí tu©&amp;mwifaom ,Zfyv’ifwckukd awGUyg\/ oifwkdYonf rodbJvQuf ukd;uG,faom bk&amp;m;ocif\ taMumif;ukd iga[m ajym\}} (wref17;23)/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w&amp;kwftrsKd;om; aqmif;OD;&amp;moDumv v,fyGJawmfusif;yzkdY uREkfyfwkdY þae&amp;mü uaeYn? pk&amp;Hk;Mujcif;jzpfonf/ tcsKdYaom tar&amp;dum; vlwkdYu? rGef;udwf? vudwfrkefYyGJawmf[lí wifpm;ac:qkdMuygonf/ w&amp;kwftrsKd; om;jyu©'deftwGuf aqmif;OD;&amp;moDumv v,fonfta&amp;;ygaom tm;vyf&amp;uf jzpfygonf/ ¤if;tm; vyf&amp;ufyGJawmfonf tm&amp;SurÇmjzpfaom? ukd;&amp;D;,m;EkdifiH? *syefEkdifiH? zdvdykdif;EkdifiH? vmtkdEkdifiH? xkdif;EkdifiH? urÇabm'D;,m;EkdifiH? AD,rferfEkdifiH? jrefrmEkdifiH? xkdif0rfEkdifiH? pifumylEkdifiHESifh tjcm;aom tm&amp;Swkdufom;wkdYu ¤if;yGJawmfukd pnf;um;okdufNrdKufpGm usif;yMuygonf/ ¤if;yGJawmfonf aejyu©'defukd toHk;jyKcsdefjzpfí? aevtvHk;0ef;qHk; tcsdefü usif;yMujcif;jzpfygonf/ 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1815-1898ckESpf? a'gufwmvpfcfonf atmufpydkYwuúokdvf w&amp;kwfbmompum;ESifh pmayqkdif&amp;m ygarmu©wpfOD;jzpfcJhygonf/ a'gufwmvpfcf ajymMum;onfhtwkdif;? a&amp;SUacwfw&amp;kwfvlwdkYonf vukd ukd;uG,fcJhjcif;r&amp;Sday/ xkdygarmu© ajymjycsuft&amp;? w&amp;kwfvlrsKd;wkdYonf (&amp;SefwD[kac:aom? aumif;uif bHk&amp;Sif? bk&amp;m;wpfyg;wnf;ukdom ukd;uG,fcJhMuygonf/ a'gufwmvpfcfonf &amp;Sefrif;quf\ ]]jyiSgef;csuf}}ukd ukd;um;jcif;omjzpfonf/ xkdrif;onf bDpD2207wkef;u Ekef;xkdifcJhaom rif;jzpfygonf/ &amp;Sefbk&amp;ifrif;jrwf\ ]]jyiSgef;csuf}}u ]]olonf txl;ojzifh tpOftvmt&amp;? &amp;SefwD[kac:aom bk&amp;m;ocif}}ukdom &amp;kd;&amp;mudk;uG,fcJhonf[k qkd\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James Legge, Ph.D., </w:t>
      </w:r>
      <w:r>
        <w:rPr>
          <w:b/>
          <w:i/>
          <w:sz w:val="24"/>
          <w:szCs w:val="24"/>
        </w:rPr>
        <w:t>The Religions of China,</w:t>
      </w:r>
      <w:r>
        <w:rPr>
          <w:sz w:val="24"/>
          <w:szCs w:val="24"/>
        </w:rPr>
        <w:t xml:space="preserve"> Hodder and Stoughton, 1880, pp. 24-25).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w&amp;kwftrsKd;om;wkdY ESifhtjcm;aom? a&amp;SUacwftm&amp;Som;wkdYonf &amp;SefwD[kac:wGifaom wpfqlwnf;aom bk&amp;m;ukdom ukd;uG,favh&amp;SdMuygonf/ 563-483bDpD? Ak'¨xufyifapmygonf/ 551-479bDpD? uGefjzL;&amp;Syfxufapmygonf/ &amp;mpkESpfaygif;rsm;pGm uwnf;u Ak'¨bmom w&amp;kwfEkdifiHokdY ra&amp;mufvmcif? w&amp;kwfvlrsKd;wdkYonf wpfqlwnf;aom bk&amp;m;ukdom ukd;uG,fcJhygonf/ wpfqlwnf;aom bk&amp;m;ukdom ,HkMunfcJh ygonf/ &amp;mpkESpfrsm; pGmausmfvGefvmaomtcg 0dnmOftrsm;ukd ukd;uG,fvmcJhMu ygonf/ xkdwkdifatmif &amp;SefwD? wpfqlwnf;aom bk&amp;m;[lí a&amp;SUacwfw&amp;kwf ,Ofaus;rIukd vTrf;rkd;xm;qJjzpfonf/ wjznf;jznf; tm&amp;Som;wdkYonf wpfqlwnf;aom &amp;SefwDbk&amp;m;ukd arhavQmh pjyKMuaeNyDjzpfonf/ aemifwGif tm&amp;Som;wkdYonf tjcm;aom bk&amp;m;trsm;ESifh bkd;bGm;wkdY\ 0dnmOfukdom ukd;uG,fvmcJhMuNyD jzpfonf/ </w:t>
      </w:r>
      <w:r>
        <w:rPr/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,aeYwGif tar&amp;duefEkdifiHonfvnf;? xm0&amp;bk&amp;m; txHawmfrS aemufvSnfh aeMuNyDjzpfonf/ or®wtkdbm;rm;\ or®wrdwfquf rdef;cGef;ajymMum;&amp;mwGif ]]tar&amp;duefEkdifiHonf c&amp;pf,mefEkdifiHr[kwfyg}}[lí rdef;cGef;ajymMum;cJhygonf/ wcgwkef;u ajymrdcJhjcif;jzpf\/ ,aeYwGif xkdokdYrjzpf&amp;awmyg[k ajymcJhonf/ rpöwmtkdbm;rm;u q,fpkESpfrsm;pGmuwnf;u usifhoHk;cJhaom trsKd;om; qkawmif;aeYukdyif zsufodrf;vkdufNyDjzpfonf/ bkd;ab;wkdY ukd;uG,f ,HkMunfcJhMuaom bk&amp;m;ukd tcsKdUaom tar&amp;duefom;wkdY r,HkMunfMuawmhay/ a&amp;SUacwfw&amp;kwf trsKd;om;wkdYonfvnf; xkdokdYyifjzpfcJhMuonf/ aumif;uifbHk&amp;Sif? t&amp;Sifbk&amp;m; &amp;SefwDukd tar&amp;duefom;wkdY pGefYcGgMuouJhokdY? w&amp;kwfwdkYvnf; pGefYcGgoGm;MuNyD jzpfonf/ tm&amp;Swkdufom;rsm; bk&amp;m;udk rodMuouJhokdY? tar&amp;duefwkdYvnf; bk&amp;m;ukd rodMuawmhNyD/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xkdenf;wlpGm atoifNrdKUom;wkdYonf jzpfcJhMuygonf/ touf&amp;Sifaom bk&amp;m;ocif xHawmfyg;u aemufvSnfhcJhMuonf/ or®musrf;pmü rdefYawmfrl onfum;? 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taMumif;rlum; xkdolwkdYonf  bk&amp;m;ocifukd  odvQufyif?  bk&amp;m;ocifukd csD;rGrf;oifhonftwkdif; rcsD;rGrf;?  aus;Zl;awmfukd vnf;rodaom pdwfESvHk;rkdufrJjcif;okdY a&amp;mufMu\}} (a&amp;mr 1;21)/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tprlvuwnf;u ukd;uG,fcJhMuaom touf&amp;Sifaom bk&amp;m;ukd olwkdYrodMuNyD/ &amp;Sifaygvku? xkdolwkdYtm; rdefYawmfrlonfrSm igwkdYrodaom bk&amp;m;ocifzkdY[lí tu©&amp;mwifaom ,Zfykv’ifwpfckukd awGYyg\/ oifwkdYrodbJ vQuf ukd;uG,faom bk&amp;m;ocif\ taMumif;ukd iga[majym\}} (wref17;23) [lí rdefYawmfrlonf/ xkdolwkdYü &amp;mcsDaom &amp;kyfwkqif;wkrsm;&amp;Sdygonf/ okdYaomf xkdolwkdYonf ppfrSefaombk&amp;m;ukd rodMuacs/ xkdolwkdYü ]]igwkdYrodbJvsuf? udk;uG,faombk&amp;m;}}[lí jzpfvmcJhNyDjzpfonf/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&amp;Sifaygvku? oifwkdYrodaom bk&amp;m;ocifonf þurÇmajrBuD;ESifh ajrBuD;wefqmukd zefqif;oljzpfonf[k a[majymcJhygonf/ oifwkdY rodaom bk&amp;m;ocifonf ]]aumif;uifESifhajrBuD;ukd tpkd;&amp;aomt&amp;Sif}} jzpfonf[k a[majymcJhygonf/ xkdt&amp;Sifonf vlwkdYvufjzifhvkyfaom Adrmefawmfü usdef;0yfrlonfr[kwf[k a[majymcJhygonf/ &amp;Sifaygvku oifwkdYrodaom bk&amp;m;ocifonf? ]]aumif;uifESifajrBuD;ukd tpkd;&amp;aomt&amp;Sif}} &amp;SefwDjzpfonf[k rdefYMum;cJhygonf/ (wref17;24)/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jcm;aombmoma&amp;;ukd ukd;uG,fzkdY oifwkdYtm; ajymjyaejcif;r[kwfyg/ c&amp;pf,mefbmomü topftqef;[lí bmqkdbmrSr&amp;Sdawmhyg/ a&amp;SUusaom bmoma&amp;;omvQif &amp;Sdygonf/ c&amp;pf,mefbmomonf? a&amp;SU{'ifO,sOfokdYom oGm;&amp;rnfjzpfonf/ tjcm;aom bmoma&amp;;jzpfMuaom Ak'©bmom? awmiftDZifbmom? [dE´Lbmom? tpövrfbmomESifh tjcm;aombmomwkdYxuf c&amp;pf,mefbmomonf a&amp;S;usvQuf&amp;Sdonf/ c&amp;pfawmfonf &amp;SefwD[lac:aom aumif;uifbHk&amp;Sif bk&amp;m;ocifESifh jyefvnfí oifhjrwfzkdY&amp;m &lt;uvmcJh jcif;jzpfyg onf/ wrefawmf &amp;Sifaygvk? rdefYMum;onfrSm?</w:t>
      </w:r>
    </w:p>
    <w:p>
      <w:pPr>
        <w:pStyle w:val="BodyTextIndent2"/>
        <w:rPr>
          <w:rFonts w:ascii="WinInnwa" w:hAnsi="WinInnwa" w:cs="WinInnwa"/>
        </w:rPr>
      </w:pPr>
      <w:r>
        <w:rPr>
          <w:rFonts w:eastAsia="WinInnwa" w:cs="WinInnwa" w:ascii="WinInnwa" w:hAnsi="WinInnwa"/>
        </w:rPr>
        <w:t xml:space="preserve"> </w:t>
      </w:r>
    </w:p>
    <w:p>
      <w:pPr>
        <w:pStyle w:val="BodyTextIndent2"/>
        <w:rPr>
          <w:rFonts w:ascii="WinInnwa" w:hAnsi="WinInnwa" w:cs="WinInnwa"/>
          <w:sz w:val="16"/>
        </w:rPr>
      </w:pPr>
      <w:r>
        <w:rPr>
          <w:rFonts w:cs="WinInnwa" w:ascii="WinInnwa" w:hAnsi="WinInnwa"/>
          <w:sz w:val="16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xkdtcg oifwkdYonf c&amp;pfawmfudkrod? £oa&amp;vtaygif;wkdYür0if?  uwdawmfygaom  #dnmefw&amp;m;wkdYESifhrqkdif? arQmfvifhjcif;r&amp;Sd? avmuü bk&amp;m;rJhaeMuonfukd¤if;? atmufarhMuavmh/ oifwkdYonf txufu a0;vQuf&amp;Sdaomfvnf;? ,©KrSm a,½Ic&amp;pfüjzpfí       taoG;awmftm;jzifh teD;okdYa&amp;mMuNyD}} ({zuf2;12-13)/</w:t>
      </w:r>
    </w:p>
    <w:p>
      <w:pPr>
        <w:pStyle w:val="IndentedVerse"/>
        <w:rPr>
          <w:sz w:val="28"/>
        </w:rPr>
      </w:pPr>
      <w:r>
        <w:rPr/>
        <w:t xml:space="preserve"> </w:t>
      </w:r>
    </w:p>
    <w:p>
      <w:pPr>
        <w:pStyle w:val="Normal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c&amp;pfawmfbk&amp;m;onf uREkfyfwkdYESifhbkd;ab;wkdY\ bk&amp;m;ocifxm0&amp;bk&amp;m;ESifh jyefvnf oifhjrwfap&amp;ef &lt;uvmjcif;jzpfonf/ c&amp;pfawmfonf uREkfyfwkdY\ uHaumif;?raumif;[laom ,HkMunfcH,lcsuf? &amp;kyfwkqif;wkukd;uG,fjcif;tm; csdK;zsuf&amp;ef&lt;uvmjcif;jzpfygonf/ ]]igwkdYrodaombk&amp;m;}} tm;ykdí &amp;Sif;vif;pGm odapzkdY tvkdYiSg c&amp;pfawmf&lt;uvmjcif;jzpfonf/µ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refawmf&amp;Sifaygvku xkdbk&amp;m;onf ]]ajrwpfjyifvHk;üaeaom vltrsKd;rsKd; wkdYukd waoG;wnf;ESifh zefqif;awmfrlaombk&amp;m;}}(wref17;26)[lí rdefYMum;cJhyg onf/ ,aeYnüvnf; vlrsKd;a&amp;;wif;rmrIESifh vlwrsKd;ESifhwrsKd; ppfwkdufaeMurSm jzpfonf/ w&amp;kwfESifh *syefEkdifiHMum;vnf; wif;rmaernfjzpfonf/ tD&amp;efEkdifiHESifh tpöa&amp;;EkdifiHMum;üvnf; vlrsKd;a&amp;; wif;rmaernfjzpfonf/  jyoemt&amp;if;tjrpf onf vlrsKd;a&amp;; wif;rmaejcif;om jzpfrnfr[kwf? 0dnmOfa&amp;;&amp;m wif;rmrI jzpfonf/ vlrsKd;a&amp;; rkef;wD;&amp;jcif;um; tjypfaMumifhjzpfygonf/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wrefawmf&amp;Sifaygvku bk&amp;m;ocifonf vlwkdYtm;vHk;ukd ]]waoG;wnf;}}   zefqif;xm;cJhjcif;jzpfygonf/ rnfuJhokdY &amp;Sifaygvk em;vnfoabmayguf cJhoenf;¿ or®musrf;pmü az:jyjcif;aMumifhom &amp;Sifaygvkem;vnfjcif;jzpfygonf/ vGefcJhaom ESpfESpfaxmifwkef;u &amp;Sifaygvk odem;vnfcJhaom t&amp;mukd ,aeYacwf opfrsKd;qufrsm; rodMuawmayµ rdwfaqGonf tmz&amp;du aoG;Zmwdukd ,lNyD;? tar&amp;duef vljzLwkdYtzkdY aoG;vSLoGif;Ekdifygonf/ rdwfaqGonf w&amp;kwfvlrsKd;jzpf aomfvnf; MopaMw;vs vlwdkYtzkdY aoG;vSLoGif;Ekdifygonf/ tb,faMumifh xkdokdY aoG;oGif;Ekdif&amp;oenf;¿ taMumif;rSm bk&amp;m;ocifonf ]]ajrwjyifvHk;ü ae&amp;aom vlrsKd;rsKd;wkdYudk waoG;wnf;ESifh zefqif;awmfrlaomaMumifhjzpfonf}}wref17;26/ xkduJhokdY &amp;Sifaygvk a[mMum;aomtcg? atoifNrdKYü&amp;Sd vlwdkYtHhtm; oihfMuay rnfjzpfonf/ tjypfaMumifhom xkdkolwkdYonf vlrsKd;a&amp;;cGJjcm;aom 0g'Drsm;jzpfvm Mu&amp;onf/ rdrdwkdYonf wyg;olwkdYxuf omvGefonf[k ,lqMuonf/ okdYaomf olwdkYonf trSm;BuD;rSm;aeMuonf/ igwkdYrodaom bk&amp;m;ocifu vlom;xk wpfck vHk;tzkdYtpü vla,muFsm;wpfOD;ESifh vlrdef;rwpfa,mufukdom zefqif;cJhyg onf/ DNA.'Dtefatppfwrf;t&amp; ta&amp;SUtv,fykdif; vlrsKd;wkdYonf wpfOD;wnf; aom rdcifu aygufzGm;vmcJhMuonfukd awGU&amp;ygonf/ vGefcJhaom ESpftenf;i,f ü xkdtaMumif;t&amp;mukd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b/>
          <w:i/>
          <w:sz w:val="24"/>
          <w:szCs w:val="24"/>
        </w:rPr>
        <w:t>Time</w:t>
      </w:r>
      <w:r>
        <w:rPr>
          <w:sz w:val="24"/>
          <w:szCs w:val="24"/>
        </w:rPr>
        <w:t xml:space="preserve"> </w:t>
      </w:r>
      <w:r>
        <w:rPr>
          <w:rFonts w:cs="WinInnwa" w:ascii="WinInnwa" w:hAnsi="WinInnwa"/>
          <w:b/>
          <w:sz w:val="32"/>
          <w:szCs w:val="32"/>
        </w:rPr>
        <w:t>wkdif;r</w:t>
      </w:r>
      <w:r>
        <w:rPr>
          <w:rFonts w:cs="WinInnwa" w:ascii="WinInnwa" w:hAnsi="WinInnwa"/>
          <w:sz w:val="32"/>
          <w:szCs w:val="32"/>
        </w:rPr>
        <w:t xml:space="preserve">f ?r*¾Zif;u azsmufypfcJhygonf/ rnfonfh vlrsKd;EG,fpkuyif oifqif;oufvmapumrl jyoemawmhr&amp;Sdyg/ tmvHk;twlwlyif? uREkfyfwkdYonf aoG;csif;nD?tpfukd? armifESrawGjzpfygonfµ c&amp;pfawmfonf toif;awmftm;jzifhom uREkfyfwkdYtm; wpfnDwnf;jzpfapcJhygonf/ uaeYn vli,farmifr,fwkdYtm; yefMum;vkdonfrSm? wpHkwOD;onf  rnfhonfh vlYabmif ,Ofaus;rIuyif a&amp;mufvmonfjzpfap? vlrsKd;a&amp;;? tNiif;ryGg;MuygESifh? uREkfyfwkdY toif;awmfü vlrsKd;a&amp;;wkdufckduf aernfqkdvQif;µ ¤if;onf Zmwd oabmjynfh0 jcif;jzpfí tjcm;aomvlrsKd;rsm;ESifh rdwfó[m&amp;zGJY&amp;ef tcufawGUaprnfjzpfonfµ aronf tar&amp;duefa&amp;muf pydefoljzpfNyD; tazonf vlNzLjzpfonf[k uREkfyf\ om; ajympum;aMumif; uREkfyfwdkY ]]tHhtm;oifh}} cJh&amp;Muonf/ taMumif;rSm uREkfyfwdkY vufxufNyD;aemuf ESpfaygif;30ausmfaeNyDjzpfonf/ uREkfyfwdkY\ r*Fvmaqmif tESpf30jynhf txdrf;trSwfukd vGefcJhaom Mumomyaw;nü usif;yNyD;jzpfonf/ uREkfyf\om; ajympum;onf todpdwfxJ trSefyifcHpm;yg onf/ ¤if;uuREkfyftm; ]]tYHtm;oifh}}apovkd? uREkfyftwGuf avmuDqefaomt &amp;myifjzpfonf/ okdYaomf uREkfyfZeD;r&amp;SdbJ b,fvkdrS pdwful;,Ofír&amp; jzpfaeyg onfµ olonf bk&amp;m;ocif\ qkaus;Zl;jzpfNyD; olYtwGufaMumifh bk&amp;m;ocifukd aeYpOf csD;rGrf;rdygonfµ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uJhodkY uREkfyfwkdYtoif;awmfüvnf; bk&amp;m;ocifu ]]vltrsKd;rsdK;wkdYukd waoG;wnf;ESifh zefqif;awmfrlcJhNcif; jzpfonf}}(wref17;26)/ vGefcJhaom q,fpkESpfESpfckü? w&amp;kwfygarmu©? oif;tkyfq&amp;mwyg;xH uREkfyfa&amp;ESpfjcif; r*Fvmukd cH,lcJhjcif;vnf; avmuDqefqef oabmw&amp;m;yifjzpfonf/ aysmufqHk; avmuDvlom;wdkYtzkdY wpfpdrf;qefaeayrnf/ xkdolwdkYonf vlrsKd;wrsdK;ESifh wpfrsKd;qefYusifí wkdufckdufaeMuygonf/ c&amp;pfawmfbk&amp;m;&lt;uvm  jcif;onf vlESifhbk&amp;m; oifhjrwf&amp;Hkoufoufr[kwfyg/ vlrsKd;EG,fpktm;vHk;wkdYtm; rdrd\ cEåmukd,f toif;awmfü wpfvHk;wpf0wnf; jzpfapcJhygonfµ uREkfyfwkdY toif; awmfü  wpfnDwnGwfwnf; jzpfouJhokdY vlrsKd;EG,fpk toD;oD;wkdYtm;vnf; bk&amp;m;ocifonf uREkfyfwdkYxHokdY ykdYaqmiftwl aygif;pnf;ay;rnfjzpfonfµ tjypfu uREkfyfwkdYtm; wOD;ESifhwOD; pdrf;um;apygonf/ okdYaomf bk&amp;m;ocifu wnDwnf; aygif;pnfay;ygonf/ þenf;vrf;jzifh ]]thHtm;oifzG,f}} topfjyKjyifjcif;jzifh aygif;pnf;ay;rnfjzpfonfµ uREkfyfwkdYonf ppfrSefpGm toufwm ajymif;vJaomtcg xkduJhokdYjzpfysufvmrnf jzpfygonfµ vGefcJhaom tywftenf;i,fu? a'gufwm *Reftm&amp;f&amp;kdufpf\ orD;i,fESifh uREkfyf\ ZeD;wkdY onf þtoif;awmfü vlrsKd;EG,fpkaygif;ukd a&amp;wGufMunfhaom tcgwGif? jcm;em;aom vlrsdK;EG,fpk 20cefY&amp;Sdaeygonf/ oluwu,f tHhMop&amp;mygvm;?[lí ajymMum;cJhonf/ xkdokdYjzpfvmzkdY qufíBudK;pm; vkyfaqmifMuygpkdYµ c&amp;pfawmfü uREkfyfwkdYonf nDtpfukdarmifESrrsm; jzpfMuonfµukd avmuDom;wdkYjrifMuygapµ þtoif;awmfonf þurÇmBuD;ESifh rwljcm;em;í arwåmESifhpnf;vHk;NyD wnDnGwf wnf; *kPfay:vGifygapµ ]]tjcm;aomolukdulnDrpyg}} [laom "r®oDcsif;ukd oDqkdonfµ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  <w:r>
        <w:br w:type="page"/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xD;usefa0'emcHpm;oltm; ,aeYulnDy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EG;axG;aom oli,fcsif;arwåmjzifh rpvkdufy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tkd? ,aeYyif ulnDrpMupkdYµ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 xml:space="preserve">(1855-1934ckESpf au&amp;DtD;b&amp;dwfa&amp;;om; oDuHk;í                      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    </w:t>
      </w:r>
      <w:r>
        <w:rPr>
          <w:rFonts w:cs="WinInnwa" w:ascii="WinInnwa" w:hAnsi="WinInnwa"/>
          <w:sz w:val="28"/>
          <w:szCs w:val="32"/>
        </w:rPr>
        <w:t>oif;tkyfq&amp;mrSjyifqifaom]]tjcm;olukd ,aeYrpyg}}usL;)/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refawmf &amp;Sifaygvku? atoifNrdKUü&amp;Sdaom vltaygif;wkdYtm;    rdefYMum;onfrSm?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bk&amp;m;ocifonf rkdufrJhaomtcsdefumvwkdYukd trIrxm;bl; aomfvnf;? ,ckrSm ukd,ftjypfukdjrifí aemifw&amp;Muavmh[k       cyfodrf;aom t&amp;yfwkdYü&amp;Sdaom vltaygif;wkdYtm; nwfawmf </w:t>
        <w:tab/>
        <w:t xml:space="preserve">      rl\}} (wref17;30)/</w:t>
      </w:r>
    </w:p>
    <w:p>
      <w:pPr>
        <w:pStyle w:val="BodyTextIndent2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bk&amp;m;ocifonf twdwfumvü vlwdkY\ rdrdwkdY uHusKd;aMumif; BudK;pm;tm; xkwfrI? rdkufrJaomumvukd trIrJhxm;cJhbl;onf/ ,ckwGif vlrsKd;EG,fwkdif;tm; aemifw&amp;&amp;ef trdefYay;xm;ygonf/ ]],©KrSmukd,ftjypfukd jrifí aemifw&amp;Muavmh}} [lí rdefYawmfrlygonf/ ¤if;onf tBuHjyK aejcif;r[kwfawmhay? aemifw&amp;&amp;ef </w:t>
      </w:r>
      <w:r>
        <w:rPr>
          <w:rFonts w:cs="WinInnwa" w:ascii="WinInnwa" w:hAnsi="WinInnwa"/>
          <w:i/>
          <w:sz w:val="32"/>
          <w:szCs w:val="32"/>
        </w:rPr>
        <w:t>trdefY</w:t>
      </w:r>
      <w:r>
        <w:rPr>
          <w:rFonts w:cs="WinInnwa" w:ascii="WinInnwa" w:hAnsi="WinInnwa"/>
          <w:sz w:val="32"/>
          <w:szCs w:val="32"/>
        </w:rPr>
        <w:t xml:space="preserve">ay;xm;ygonfµ xkdt&amp;monf Ekwfuywfawmfyifjzpfonfµ bk&amp;m;ocifrdefY awmfrlonfum; ]]aemifw&amp;yg[k rdefYawmfrlonf}} qkdvkdonfrSm oifhtjypfrS aemifw oHa0*&amp;&amp;Sd&amp;efjzpfonf/ qkdvkdonfrSm tjypfrSc&amp;pfawmfxH wkd;0ifcsOf;uyf vm&amp;efjzpfonf/ qkdvkdonfrSm rdrdukdukd tm;ukd;jcif;rS &amp;yfwefYNyD; c&amp;pfawmfbk&amp;m; ukd tm;ukd;zkdY&amp;efjzpfonf/ oifonf ppfrSefpGm toufwm ajymif;vJaomtcg? bk&amp;m;ocif\ wefckd;awmfu? oifhtm; vlopftjzpf ajymif;vJay;rnf jzpfygonf/ </w:t>
      </w:r>
    </w:p>
    <w:p>
      <w:pPr>
        <w:pStyle w:val="TextBody"/>
        <w:ind w:firstLine="72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&amp;pfawmfbk&amp;m; þavmuokdY &lt;uvmjcif;onf? oifhtm;tjypfaMumifh aojcif;i&amp;JrS u,fwif&amp;efjzpfygonf/ oifhtzkdYukd,fpm; taocH&amp;efESifh tjypftzkd; tctwGuf ay;qyf&amp;ef c&amp;pfawmfonf þavmuokdY &lt;uvmcJhygonf/ oifonf bk&amp;m;ocif rsufarSmufawmfü jzLpifoefY&amp;Sif;jcif;okdY a&amp;mufvkdaomiSg? ukd,fawmfonf um;wkdifay: taoG;awmf oGef;avmif;cJhNyD; jzpfygonf/ xkdYaemuf c&amp;pfawmfonf rykyfpyfEkdifaom cEåmukd,f taoG;tom;tm;jzifh aojcif;rS &amp;Sifjyef xajrmufNyD;jzpfygonf/ ukdk,fawmfonf ,©KwGif aumif;uifbHkü touf&amp;SifaeNyD; oifhtzkdY qkawmif; arwåmykdYvQuf &amp;Sdygonf/ oifonf ,HkMunfjcif;jzifh c&amp;pfawmf ocifxHwkd;0if csOf;uyfygu? xkdpOfcPü oifonf topfjyKjyifaom owå0gopf jzpfaeNyD; jzpfygonf/ topfaom toufwmxJ c&amp;pfawmfESifhtwl avQmufvSrf; EkdifNyDjzpfygonf/ or®musrf;pmü rdefYawmfrlonfum; ]]vlrnfonfum; c&amp;pfawmfü &amp;SdvQif? topfjyKjyifaom owå0gjzpf\? a[mif;aom t&amp;mwkdYonf ajymif;vJí cyfodrf;aom t&amp;mwkdYonf topfjzpfMuNyD}} (2aum5;17)/</w:t>
      </w:r>
    </w:p>
    <w:p>
      <w:pPr>
        <w:pStyle w:val="Normal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uREkfyfwkdY\ toif;olvljzL trsdK;orD;wpfOD;u? w&amp;kwftrsKd;orD; wpfOD;tm;? ulnDrpaomaMumifh xkdw&amp;kwf trsKd;orD;i,fonf toif;awmfü vlopfjzpfaeygNyD? xkdvljzL trsKd;orD;wpfOD;u uREkfyftm; qkawmif;ay;&amp;efZ,m; wpfckukd uREkfyftm; ay;tyfcJhygonf/ xkdqkawmif;cH Z,m;ü a&amp;;om;onfrSm? o'´genf;vrf; ususr&amp;SdvSyg? okdYaomf ESpfoufzG,faom qkawmif;cHcsufyif jzpfygonf/ xkdvljzLtrsKd;orD;u? ]]xkdw&amp;kwf trsdK;orD;onf a,½I\aEG;axG; aomarwåmukd cHpm;vkdonf? okdYaomf ]]bk&amp;m;aumif;}}ukd rwufvkdyg[laom tcsufukd qkawmif;ay;zkdY awmif;cHxm;ygonf/ jynfhpHkygapµ tmrifµ uREkfyfwkdYt oif;awmfü&amp;Sd vlwkdYukd ausmfvGefNyD; jrifwwfzkdY oifhtm; uREkfyfwkdYqkawmif;ay;ae ygonf/ touf&amp;Sifaom c&amp;pfawmfbk&amp;m;\ arwåmukd oifhtm;cHpm;apvkdygonfµ touf&amp;Sifawmfrlaom c&amp;pfawmfukd ,HkMunfjcif;jzifh oifonf 'kwd,arG;zGg;jcif;cH NyD; aojcif;rS xm0&amp;touf&amp;Sifjcif;okdY ul;ajymif;apvkdygonfµ </w:t>
      </w:r>
    </w:p>
    <w:p>
      <w:pPr>
        <w:pStyle w:val="BodyTextIndent2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ovQufaeaom c&amp;pfawmftm; bk&amp;m;ocifonf &amp;Sifjyefxajrmuf apawmfrlNyD[k &amp;Sifaygvku atoifNrKdYom;wkdYtm; rdefYMum;cJhygonf/ &amp;Sifaygvku atoifNrKdYom;wkdYtm; c&amp;pfawmfbk&amp;m;ukd ,HkMunfMuyg? okdYr[kwfvQif pD&amp;ifjcif; ukd cH&amp;rnf[k rdefYMum;cJhygonf/ c&amp;pfawmfonf touf&amp;SifvQuf &amp;Sdygonf/ ukd,fawmfonf þavmuukd w&amp;m;pD&amp;ifzkdY&amp;ef jyefvnf &lt;ua&amp;mufvmrnfjzpf onf/ rdwfaqG tqifoifhjzpfNyDvm;¿ ocifhtaoG;awmfjzifh oifhtjypfrsm;ukd aq;aMum NyD;NyDvm;¿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&amp;Sifaygvk\ tma&amp;awmifay:u a'oemawmf\ tusKd;oufa&amp;mufrIum; tb,fokdkYenf;¿ &amp;Sifaygvk\ w&amp;m;a'oemawmfESifh pyfvsOf;í wHkYjyefrIoHk;&amp;yf&amp;Sd ygonf/</w:t>
      </w:r>
    </w:p>
    <w:p>
      <w:pPr>
        <w:pStyle w:val="IndentedVerse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aoaomolwdkY\ xajrmufjcif; taMumif;ukd Mum;&amp;vQif? tcsKdYwkdY onf uJh&amp;JUMu\ tcsdKUwkdYu? þtrIrSm oif\pum;ukd igwkdYonf aemufwzef em;axmiftHk;rnf[k qkdMu\/ xkdokdY qkdMuaomtcg aygvkonf xkdolwkdYtxJrS xGufoGm;av\/ vltcsdKUwkdYonf aygvkü qnf;uyfrSD0Jí ,HkMunfjcif;okdY a&amp;mufMu\/ xkdolwkdY      t0if'a,mEkod trnf&amp;Sdaom tma&amp;awmifrif; wpfa,muf?      'rm&amp;dtrnf&amp;Sdaom rdef;rwpfa,mufrSpí  tjcm;aomol&amp;SdMu\}} (wref17;32-34)/</w:t>
      </w:r>
    </w:p>
    <w:p>
      <w:pPr>
        <w:pStyle w:val="BodyTextIndent2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olwkdYtxJu tcsKdYwdkYonf uJh&amp;JUMuonf/ tcsKdYwkdYum; ]]aemufwzefem;axmif OD;rnf}} [kajymcJhMu\/ uREkfyfwkdYvnf; w&amp;m;awmfukd xyfcgwvJvJMum;zkdY vkdovkd? xyfcgxyfcgpOf;oHk;oyfzkdY vkdygonf/ tcsKdYwkdYrlum; csufcsif;vufiif; ,HkMunfMuojzifh u,fwifjcif;okdY a&amp;mufcJhMuygonf/ uaeYnüyif rdwfaqGwkdY onf w&amp;m;awmfukd Mum;emí tjypfom;b0rS a,½IocifxH csOf;uyfvmNyD;? taoG;awmfjzifh aq;aMum oefY&amp;Sif;jcif;cH,lEkdifyg&amp;ef uREfkyfwkdYtxl; qkawmif; ay;ygonf/ xkdpOftcg oifonf bk&amp;m;ocifESifhjyefvnf oifhjrwfvmNyD jzpfonf/ xkdpOftcg? a&amp;SUacwf w&amp;kwfwkdY\ aumif;uifbHk&amp;Sif bk&amp;m;&amp;SefwDukd oifjrnf;prf;? od&amp;Sdvmrnfjzpfonfµ c&amp;pfawmfa,½Iukd oif,HkMunf ukd;pm;vm&amp;ef wkdufwGef;tm; ay;vkdygonf/ oifhwcgw&amp;HawmifrS rcHpm;bl;aom Nidrfoufjcif;? arQmfvifhjcif;ukd ukd,fawmfonf oihftm; trSefay;awmfrlrnfjzpfonf/ reufzef eHeufykdif;0wfjyK tpnf;ta0;ü jyefvnfwufa&amp;mufEkdifyg&amp;ef wkdufwGef;Ekd;aqmf vkdygonf/ reufzef reuf10;30wGif? tjcm;aom pm;aomufyGJvnf; {nfhcHay; tHk;rnfjzpfygonf/ wwd,ajrmuf pm;aomufyGJukdrlum; reufjzef nae6;30wGif {nfhcHwnfcif;ay; rnfjzpfygonf/ uREkfyfwkdYESifh rdwfó[m,zGJYzkdY aemufwzef toif;awmfokdY vmvSnfhMuygµ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,½Iukd ,HkMunfukd;pm;jcif;jzifh xm0&amp;touf &amp;&amp;Sdvkdaom olwdkYESifhajymqkd aqG;aEG;zkdY uREkfyftoifh &amp;Sdaeygonf/ xkdokdYvkyfaqmifEkdifMuzkdY bk&amp;m;ocifrp aumif;BuD;ay;ygapµ tmrif </w:t>
      </w:r>
    </w:p>
    <w:p>
      <w:pPr>
        <w:pStyle w:val="BodyTextIndent2"/>
        <w:ind w:hanging="0"/>
        <w:jc w:val="center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sz w:val="24"/>
          <w:szCs w:val="24"/>
        </w:rPr>
        <w:t xml:space="preserve"> –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jc w:val="center"/>
        <w:rPr>
          <w:rFonts w:ascii="-Win---Innwa" w:hAnsi="-Win---Innwa" w:cs="-Win---Innwa"/>
          <w:b/>
          <w:b/>
          <w:sz w:val="40"/>
          <w:szCs w:val="32"/>
        </w:rPr>
      </w:pPr>
      <w:r>
        <w:rPr>
          <w:sz w:val="24"/>
          <w:szCs w:val="24"/>
        </w:rPr>
        <w:t>Or phone him at (818)352-0452.</w:t>
      </w:r>
    </w:p>
    <w:p>
      <w:pPr>
        <w:pStyle w:val="Normal"/>
        <w:ind w:right="-432" w:hanging="0"/>
        <w:jc w:val="both"/>
        <w:rPr>
          <w:rFonts w:ascii="-Win---Innwa" w:hAnsi="-Win---Innwa" w:cs="-Win---Innwa"/>
          <w:b/>
          <w:b/>
          <w:sz w:val="28"/>
          <w:szCs w:val="24"/>
        </w:rPr>
      </w:pPr>
      <w:r>
        <w:rPr>
          <w:rFonts w:cs="-Win---Innwa" w:ascii="-Win---Innwa" w:hAnsi="-Win---Innwa"/>
          <w:b/>
          <w:sz w:val="28"/>
          <w:szCs w:val="24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w&amp;m;a'oemawmftwGuf? a'gufwm *&amp;dwfweft,fvfcsefrS qkawmif;ay; ygonf/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w&amp;m;a'oemawmfrwkdifcif rpöwmbif*sifrifcifudwf *&amp;dzufpfrS 1793-1847.[efe&amp;D tufzfvkdufwf oDuHk;a&amp;;om;aom ]]igh0dnmOf aumif;uift&amp;Siftm; csD;rGrf;avm}}[laom "r®oDcsif;ukd oDqkday;ygonf/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4"/>
      <w:type w:val="nextPage"/>
      <w:pgSz w:w="12240" w:h="15840"/>
      <w:pgMar w:left="2160" w:right="216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100" w:after="100"/>
    </w:pPr>
    <w:rPr>
      <w:sz w:val="24"/>
      <w:szCs w:val="24"/>
    </w:rPr>
  </w:style>
  <w:style w:type="paragraph" w:styleId="Titlesub">
    <w:name w:val="title_sub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6:46:00Z</dcterms:created>
  <dc:creator>PacifiCare Health Systems</dc:creator>
  <dc:description/>
  <dc:language>en-US</dc:language>
  <cp:lastModifiedBy>Use This Account</cp:lastModifiedBy>
  <cp:lastPrinted>2012-10-23T09:47:00Z</cp:lastPrinted>
  <dcterms:modified xsi:type="dcterms:W3CDTF">2012-10-23T16:47:00Z</dcterms:modified>
  <cp:revision>6</cp:revision>
  <dc:subject/>
  <dc:title>FINDING THE UNKNOWN GOD</dc:title>
</cp:coreProperties>
</file>