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Innwa" w:hAnsi="WinInnwa" w:cs="-Win---Innwa"/>
          <w:b/>
          <w:b/>
          <w:bCs/>
          <w:sz w:val="44"/>
          <w:szCs w:val="36"/>
        </w:rPr>
      </w:pPr>
      <w:r>
        <w:rPr>
          <w:rFonts w:cs="-Win---Innwa" w:ascii="WinInnwa" w:hAnsi="WinInnwa"/>
          <w:b/>
          <w:bCs/>
          <w:sz w:val="44"/>
          <w:szCs w:val="36"/>
        </w:rPr>
        <w:t>olwkdYonf r,HkMunfaomaMumifh r0ifEdkif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Y COULD NOT ENTER IN BECAUSE OF UNBELIEF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rFonts w:ascii="WinInnwa" w:hAnsi="WinInnwa" w:cs="-Win---Innwa"/>
          <w:bCs/>
          <w:iCs/>
          <w:sz w:val="32"/>
          <w:szCs w:val="34"/>
        </w:rPr>
      </w:pPr>
      <w:r>
        <w:rPr>
          <w:rFonts w:cs="-Win---Innwa" w:ascii="WinInnwa" w:hAnsi="WinInnwa"/>
          <w:bCs/>
          <w:iCs/>
          <w:sz w:val="32"/>
          <w:szCs w:val="34"/>
        </w:rPr>
        <w:t>a'gufwmtm&amp;ft,fvff[dkifrma*stm&amp;f\</w:t>
      </w:r>
    </w:p>
    <w:p>
      <w:pPr>
        <w:pStyle w:val="Normal"/>
        <w:jc w:val="center"/>
        <w:rPr>
          <w:rFonts w:ascii="WinInnwa" w:hAnsi="WinInnwa" w:cs="-Win---Innwa"/>
          <w:bCs/>
          <w:iCs/>
          <w:sz w:val="32"/>
          <w:szCs w:val="34"/>
        </w:rPr>
      </w:pPr>
      <w:r>
        <w:rPr>
          <w:rFonts w:cs="-Win---Innwa" w:ascii="WinInnwa" w:hAnsi="WinInnwa"/>
          <w:bCs/>
          <w:iCs/>
          <w:sz w:val="32"/>
          <w:szCs w:val="34"/>
        </w:rPr>
        <w:t>2012ckESpf? azaz:0g&amp;Dv(19)&amp;uf? avmpftdef*s,fvdwfNrdKU? wJawmfESpfjcif;</w:t>
      </w:r>
    </w:p>
    <w:p>
      <w:pPr>
        <w:pStyle w:val="Normal"/>
        <w:jc w:val="center"/>
        <w:rPr/>
      </w:pPr>
      <w:r>
        <w:rPr>
          <w:rFonts w:cs="-Win---Innwa" w:ascii="WinInnwa" w:hAnsi="WinInnwa"/>
          <w:bCs/>
          <w:iCs/>
          <w:sz w:val="32"/>
          <w:szCs w:val="34"/>
        </w:rPr>
        <w:t>toif;awmf ocifbk&amp;m;aeY? eHeufydkif;0wfjyKtpnf;ta0;</w:t>
      </w:r>
      <w:r>
        <w:rPr>
          <w:rFonts w:cs="-Win---Researcher" w:ascii="WinInnwa" w:hAnsi="WinInnwa"/>
          <w:bCs/>
          <w:iCs/>
          <w:sz w:val="32"/>
          <w:szCs w:val="34"/>
        </w:rPr>
        <w:t>ü</w:t>
      </w:r>
      <w:r>
        <w:rPr>
          <w:rFonts w:cs="-Win---Innwa" w:ascii="WinInnwa" w:hAnsi="WinInnwa"/>
          <w:bCs/>
          <w:iCs/>
          <w:sz w:val="32"/>
          <w:szCs w:val="34"/>
        </w:rPr>
        <w:t xml:space="preserve"> a[mMum;aom a'oemawmf?</w:t>
      </w:r>
    </w:p>
    <w:p>
      <w:pPr>
        <w:pStyle w:val="Normal"/>
        <w:jc w:val="center"/>
        <w:rPr>
          <w:bCs/>
          <w:iCs/>
          <w:sz w:val="24"/>
          <w:szCs w:val="34"/>
        </w:rPr>
      </w:pPr>
      <w:r>
        <w:rPr>
          <w:bCs/>
          <w:iCs/>
          <w:sz w:val="24"/>
          <w:szCs w:val="34"/>
        </w:rPr>
        <w:t>by Dr. R. L. Hymers, Jr.</w:t>
      </w:r>
    </w:p>
    <w:p>
      <w:pPr>
        <w:pStyle w:val="Normal"/>
        <w:jc w:val="center"/>
        <w:rPr>
          <w:bCs/>
          <w:iCs/>
          <w:sz w:val="24"/>
          <w:szCs w:val="34"/>
        </w:rPr>
      </w:pPr>
      <w:r>
        <w:rPr>
          <w:bCs/>
          <w:iCs/>
          <w:sz w:val="24"/>
          <w:szCs w:val="34"/>
        </w:rPr>
        <w:t>A sermon preached at the Baptist Tabernacle of Los Angeles</w:t>
        <w:br/>
        <w:t>Lord’s Day Morning, February 19, 2012</w:t>
      </w:r>
    </w:p>
    <w:p>
      <w:pPr>
        <w:pStyle w:val="Normal"/>
        <w:ind w:left="1152" w:right="1152" w:hanging="101"/>
        <w:jc w:val="both"/>
        <w:rPr>
          <w:bCs/>
          <w:iCs/>
          <w:sz w:val="24"/>
          <w:szCs w:val="34"/>
        </w:rPr>
      </w:pPr>
      <w:r>
        <w:rPr>
          <w:bCs/>
          <w:iCs/>
          <w:sz w:val="24"/>
          <w:szCs w:val="34"/>
        </w:rPr>
      </w:r>
    </w:p>
    <w:p>
      <w:pPr>
        <w:pStyle w:val="Normal"/>
        <w:ind w:left="864" w:right="864" w:hanging="115"/>
        <w:jc w:val="both"/>
        <w:rPr/>
      </w:pPr>
      <w:r>
        <w:rPr>
          <w:rFonts w:cs="-Win---Innwa" w:ascii="WinInnwa" w:hAnsi="WinInnwa"/>
          <w:sz w:val="32"/>
          <w:szCs w:val="34"/>
        </w:rPr>
        <w:t xml:space="preserve">]]oifwkdYonfig\csrf;omjcif;odkYr0if&amp;Mu[k usdefqdkawmfrlaom   olwkdYum;? r,HkMunfaomolrSwyg; tb,folenf;? odkYjzpfí olwkdYonf r,HkMunfaomaMumifhom r0ifEdkifonfudk igwkdY odjrifMu\/ (a[NAJ 3;18-19) 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4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-Win---Innwa" w:ascii="WinInnwa" w:hAnsi="WinInnwa"/>
          <w:sz w:val="32"/>
          <w:szCs w:val="34"/>
        </w:rPr>
        <w:t>£oa&amp;vvlrsKd;wdkYudk tJ*kwåKjynfrS uwdawmfESifh pyfqdkifaomcgeef jynfodkY ac:xkwfcJhonf/ tJ*kwåKjynfonf tjypfudkyHkaqmifygonf/ cgeef jynfonf aumif;uifbHkudk yHkaqmifygonf/ (1697-1771ckESpf? *Ref*D;vf ajym Mum;cJhonfrSm ]]cgeefjynfonf aumif;uifbHkudkyHkaqmifNyD;? bk&amp;m;\ vlxkwkdYonf vkyfief;aqmifwmrsm; vkyfudkifaqmif&amp;GufaeMujcif;jzpfNyD; xdkolwkdYonf cgeefjynfudk r0ifa&amp;mufEdkifMujcif;[lí ajymMum;cJhonf/</w:t>
      </w:r>
      <w:r>
        <w:rPr>
          <w:szCs w:val="34"/>
        </w:rPr>
        <w:t xml:space="preserve"> </w:t>
      </w:r>
      <w:r>
        <w:rPr>
          <w:sz w:val="24"/>
          <w:szCs w:val="34"/>
        </w:rPr>
        <w:t>(</w:t>
      </w:r>
      <w:r>
        <w:rPr>
          <w:sz w:val="24"/>
          <w:szCs w:val="24"/>
        </w:rPr>
        <w:t xml:space="preserve">John Gill, D.D., </w:t>
      </w:r>
      <w:r>
        <w:rPr>
          <w:b/>
          <w:i/>
          <w:iCs/>
          <w:sz w:val="24"/>
          <w:szCs w:val="24"/>
        </w:rPr>
        <w:t>An Exposition of the New Testament,</w:t>
      </w:r>
      <w:r>
        <w:rPr>
          <w:sz w:val="24"/>
          <w:szCs w:val="24"/>
        </w:rPr>
        <w:t xml:space="preserve"> volume III, The Baptist Standard  Bearer, 1989 reprint, p. 391; comment on Hebrews 3:11).</w:t>
      </w:r>
    </w:p>
    <w:p>
      <w:pPr>
        <w:pStyle w:val="Normal"/>
        <w:ind w:left="1440" w:right="1440" w:hanging="101"/>
        <w:jc w:val="both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-Win---Innwa" w:ascii="WinInnwa" w:hAnsi="WinInnwa"/>
          <w:sz w:val="28"/>
          <w:szCs w:val="34"/>
        </w:rPr>
        <w:t>]]xdkYaMumifholwdkYonf ig\csrf;omxJokdY r0if&amp;Mu[k  t rsufxGufí igusdefqkdonf[k rdefYawmfrlcsuf&amp;SdonfESifh tnD}} (a[jAJ 3;11)/</w:t>
      </w:r>
    </w:p>
    <w:p>
      <w:pPr>
        <w:pStyle w:val="BodyTextIndent2"/>
        <w:rPr>
          <w:rFonts w:ascii="WinInnwa" w:hAnsi="WinInnwa" w:cs="-Win---Innwa"/>
          <w:sz w:val="18"/>
          <w:szCs w:val="34"/>
        </w:rPr>
      </w:pPr>
      <w:r>
        <w:rPr>
          <w:rFonts w:cs="-Win---Innwa" w:ascii="WinInnwa" w:hAnsi="WinInnwa"/>
          <w:sz w:val="18"/>
          <w:szCs w:val="34"/>
        </w:rPr>
      </w:r>
    </w:p>
    <w:p>
      <w:pPr>
        <w:pStyle w:val="Normal"/>
        <w:jc w:val="both"/>
        <w:rPr/>
      </w:pPr>
      <w:r>
        <w:rPr>
          <w:rFonts w:cs="-Win---Innwa" w:ascii="WinInnwa" w:hAnsi="WinInnwa"/>
          <w:sz w:val="32"/>
          <w:szCs w:val="34"/>
        </w:rPr>
        <w:t xml:space="preserve">1624-1679 ckESpfrufo½l;zl;vfu xkdusrf;ykd'fESifhygwfoufí ajymMum;cJYonfrSm ]]olwkdYonf ig\csrf;omxJokdY r0if&amp;[lí ajymMum; onfwGif tu,fíom olwkdYonfcsrf;omjcif;xJokdY 0ifcGifhjyKrnfqkdvQif? xkdbk&amp;m;onf ppfrSefaombk&amp;m;jzpfrnfr[kwf[k ajymcJYonf? w&amp;m;a[m&amp;m usrf; 12;9ü t xl;ojzifh cgeefjynfukd aumif;uifbHkuJYokdY yHkaqmifxm;NyD;? xkdolwkdYukd tarGcH&amp;m csrf;omjcif;xJt0ifrcHbJ? 0rf;enf;aMuuGJjcif;? emusifpGmcHpm;&amp;jcif;? pdwfaomu a&amp;mufjcif;ESifh'ku©a0'emrsm; jynfYESuf&amp;m tarGcH&amp;mcsrf;omESifhrwlaom qefYusifbufae&amp;m}}[lí ajymcJYonf/  </w:t>
      </w:r>
      <w:r>
        <w:rPr>
          <w:sz w:val="24"/>
          <w:szCs w:val="24"/>
        </w:rPr>
        <w:t xml:space="preserve">(Matthew Poole,  </w:t>
      </w:r>
      <w:r>
        <w:rPr>
          <w:b/>
          <w:bCs/>
          <w:i/>
          <w:iCs/>
          <w:sz w:val="24"/>
          <w:szCs w:val="24"/>
        </w:rPr>
        <w:t>A Commentary on the Whole Bible,</w:t>
      </w:r>
      <w:r>
        <w:rPr>
          <w:sz w:val="24"/>
          <w:szCs w:val="24"/>
        </w:rPr>
        <w:t xml:space="preserve"> volume III, The Banner of Truth Trust, 1990 reprint, p. 821; comment on Hebrews 3:11).  </w:t>
      </w:r>
    </w:p>
    <w:p>
      <w:pPr>
        <w:pStyle w:val="Normal"/>
        <w:ind w:firstLine="720"/>
        <w:jc w:val="both"/>
        <w:rPr/>
      </w:pPr>
      <w:r>
        <w:rPr>
          <w:rFonts w:cs="-Win---Innwa" w:ascii="WinInnwa" w:hAnsi="WinInnwa"/>
          <w:sz w:val="32"/>
          <w:szCs w:val="34"/>
        </w:rPr>
        <w:t xml:space="preserve">bk&amp;m;ociftrSefpifppf rdefYawmfrlonfwGif ]]trsufxGufí usdefqkd onf}}[lí rdefYawmf rl&amp;mwGif? ]]ig\csrf;omxJokdYr0if&amp;Mu]][k qkdvdkuffjcif;jzpf onf/ (a[jAJ 3;11) a½SYacwf*sL;Oya'ukd oifMum;ykdYcsolwkdY ajymMum;cJY onfrSm? ]]uEåm&amp;rsdK;qufwkdYonf þurÇmü r&amp;SdMuawmhay}}[lí ajymMum;cJY onf/   </w:t>
      </w:r>
    </w:p>
    <w:p>
      <w:pPr>
        <w:pStyle w:val="Normal"/>
        <w:ind w:firstLine="720"/>
        <w:jc w:val="both"/>
        <w:rPr>
          <w:rFonts w:ascii="-Win---Innwa" w:hAnsi="-Win---Innwa" w:cs="-Win---Innwa"/>
          <w:sz w:val="32"/>
          <w:szCs w:val="34"/>
        </w:rPr>
      </w:pPr>
      <w:r>
        <w:rPr>
          <w:rFonts w:cs="-Win---Innwa" w:ascii="WinInnwa" w:hAnsi="WinInnwa"/>
          <w:sz w:val="32"/>
          <w:szCs w:val="34"/>
        </w:rPr>
        <w:t>tb,faMumifholwkdYonf uwdawmfwkdif;jynfukd 0ifpm;MurnfYtpm; oJuEåm&amp;ü vSnfYvnf&amp;Muoenf;¿ or®musrf;pmü rdefYawmfrrlonfrSm? ]]okdY jzpfí olwkdYonf r,HkMunfaomaMumifhom r0ifEkdifonfukd igwkdYodjrifMu\}} (a[jAJ 3;19) [lí rdefYawmfrlygonf/ xkdusrf;ykd'fESpfykd'fESifhygwfoufí pyg*sefajymMum;cJYonfrSm? ]]cgeefjynfonf uREkfyfwkdYtzkdY aus;Zl;awmfESifhqkdif aomy#dnmOfw&amp;m;\ aumif;usdK;csrf;omukd ,HkMunfolwkdYtzkdY &amp;nfnGef;NyD; ,kHMunfjcif;r&amp;Sdygu? xkdaumif;MuD;r*Fvmudk cHpm;cGifhr&amp;&amp;SdMuay/ r,kHMunf olwkdYtzdkYrlum; rD;i&amp;Jyif&amp;Sdonf[lí ajymMum;cJYonf/ tkdt½Sifbk&amp;m;? udk,f awmfonf aMumuf&amp;THUzG,f tjypfi&amp;JUrS xkdolwkdYukd vGwfajrmufapawmfrlNyD}}</w:t>
      </w:r>
      <w:r>
        <w:rPr>
          <w:rFonts w:cs="-Win---Innwa" w:ascii="-Win---Innwa" w:hAnsi="-Win---Innwa"/>
          <w:sz w:val="32"/>
          <w:szCs w:val="3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C. H. Spurgeon, “An Earnest Warning Against Unbelief,” </w:t>
      </w:r>
      <w:r>
        <w:rPr>
          <w:b/>
          <w:bCs/>
          <w:i/>
          <w:iCs/>
          <w:sz w:val="24"/>
          <w:szCs w:val="24"/>
        </w:rPr>
        <w:t>The Metropolitan Tabernacle Pulpit</w:t>
      </w:r>
      <w:r>
        <w:rPr>
          <w:sz w:val="24"/>
          <w:szCs w:val="24"/>
        </w:rPr>
        <w:t xml:space="preserve">, volume LVI, Pilgrim Publications, 1979 reprint, p. 470; comment on Hebrews 3:18-19).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1440" w:right="1440" w:hanging="101"/>
        <w:jc w:val="both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  <w:t>]]oifwkdYonf ig\csrf;omjcif;xJokdY r0if&amp;Mu[k    usdef qkdawmfrlaom olwkdYum;? r,HkMunfaomolrSwyg; t b,folenf;? okdYjzpfí olwkdYonf r,HkMunfaom aMumifhom r0ifEkdifonfukd igwkdYodjrifMu\ (a[jAJ 3;18-19)/</w:t>
      </w:r>
    </w:p>
    <w:p>
      <w:pPr>
        <w:pStyle w:val="Normal"/>
        <w:jc w:val="both"/>
        <w:rPr>
          <w:rFonts w:cs="-Win---Innwa"/>
        </w:rPr>
      </w:pPr>
      <w:r>
        <w:rPr>
          <w:rFonts w:eastAsia="WinInnwa" w:cs="WinInnwa" w:ascii="WinInnwa" w:hAnsi="WinInnwa"/>
          <w:sz w:val="32"/>
          <w:szCs w:val="3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-Win---Innwa" w:ascii="WinInnwa" w:hAnsi="WinInnwa"/>
          <w:sz w:val="32"/>
          <w:szCs w:val="34"/>
        </w:rPr>
        <w:t xml:space="preserve">tb,faMumifh uREkfyfwkdYonf r,HkMunfí oJEåm&amp;üvSnfYvnf oGm;vmMuaom £oa&amp;vvlwdkYESifh yg0ifywfouf aeMu&amp;oenf;¿ tb,f aMumifhqkdaomf?  </w:t>
      </w:r>
    </w:p>
    <w:p>
      <w:pPr>
        <w:pStyle w:val="Normal"/>
        <w:ind w:left="1440" w:right="1440" w:hanging="101"/>
        <w:jc w:val="both"/>
        <w:rPr>
          <w:rFonts w:ascii="WinInnwa" w:hAnsi="WinInnwa" w:eastAsia="Calibri" w:cs="WinInnwa"/>
          <w:sz w:val="32"/>
          <w:szCs w:val="32"/>
        </w:rPr>
      </w:pPr>
      <w:r>
        <w:rPr>
          <w:rFonts w:eastAsia="Calibri" w:cs="WinInnwa" w:ascii="WinInnwa" w:hAnsi="WinInnwa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eastAsia="Calibri" w:cs="WinInnwa" w:ascii="WinInnwa" w:hAnsi="WinInnwa"/>
          <w:sz w:val="32"/>
          <w:szCs w:val="32"/>
        </w:rPr>
        <w:t>]]</w:t>
      </w:r>
      <w:r>
        <w:rPr>
          <w:rFonts w:cs="-Win---Innwa" w:ascii="WinInnwa" w:hAnsi="WinInnwa"/>
          <w:sz w:val="28"/>
          <w:szCs w:val="34"/>
        </w:rPr>
        <w:t xml:space="preserve">xkdtaMumif;t&amp;m&amp;SdorQwkdYonf (yHkoufao) jzpftHh aomiSg xkdolwkdYü a&amp;mufMu\/ uyfumvtqHk;wGif jzpfaom igwkdYukd qHk;rp&amp;mzkdYusrf;pmü a&amp;;xm;vQuf&amp;Sd oenf;/}} (1aum 10;11)/ 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32"/>
          <w:szCs w:val="34"/>
        </w:rPr>
        <w:t>r,HkMunfMuí oJuEåm&amp;ü aoqHk;cJYMuNyD;? cgeefjynfokdYr0ifEldifaom £oa&amp; vvlwkdYtm; uREkfyfwkdYtzkdYyHkoufaoukd jzpfapygonf/ tu,fí oifonf u,fwifjcif;cH&amp;NyD;? aumif;uifbHkokdY0ifpm;vkdiSg? xkdolwkdYuJYokdY a,½Iukd r,HkMunfojzifh0ifpm;cGifhr&amp;yg/ ,HkMunfjcif;ESifh a,½IxHwkd;0ifcsOf;uyfjcif;r&amp;Sd bJ? oifhtm; or®musrf;pmu þokdYrdefYawmfrlonf ]]okdYjzpfí olwkdYonf r,HkMunfaomaMumifhom r0ifEkdifonfukd igwkdYodjrifMu\}} (a[jAJ 3;19)/</w:t>
      </w:r>
      <w:r>
        <w:rPr>
          <w:rFonts w:cs="-Win---Innwa" w:ascii="WinInnwa" w:hAnsi="WinInnwa"/>
          <w:sz w:val="28"/>
          <w:szCs w:val="34"/>
        </w:rPr>
        <w:t xml:space="preserve"> </w:t>
      </w:r>
    </w:p>
    <w:p>
      <w:pPr>
        <w:pStyle w:val="Normal"/>
        <w:jc w:val="both"/>
        <w:rPr>
          <w:rFonts w:cs="-Win---Innwa"/>
        </w:rPr>
      </w:pPr>
      <w:r>
        <w:rPr>
          <w:rFonts w:eastAsia="WinInnwa" w:cs="WinInnwa" w:ascii="WinInnwa" w:hAnsi="WinInnwa"/>
          <w:sz w:val="28"/>
          <w:szCs w:val="34"/>
        </w:rPr>
        <w:t xml:space="preserve">      </w:t>
      </w:r>
    </w:p>
    <w:p>
      <w:pPr>
        <w:pStyle w:val="Normal"/>
        <w:jc w:val="both"/>
        <w:rPr>
          <w:rFonts w:cs="-Win---Innwa"/>
        </w:rPr>
      </w:pPr>
      <w:r>
        <w:rPr>
          <w:rFonts w:eastAsia="WinInnwa" w:cs="WinInnwa" w:ascii="WinInnwa" w:hAnsi="WinInnwa"/>
          <w:sz w:val="28"/>
          <w:szCs w:val="34"/>
        </w:rPr>
        <w:t xml:space="preserve">                 </w:t>
      </w:r>
    </w:p>
    <w:p>
      <w:pPr>
        <w:pStyle w:val="Normal"/>
        <w:jc w:val="both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</w:r>
    </w:p>
    <w:p>
      <w:pPr>
        <w:pStyle w:val="Normal"/>
        <w:jc w:val="both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</w:r>
    </w:p>
    <w:p>
      <w:pPr>
        <w:pStyle w:val="Normal"/>
        <w:jc w:val="both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</w:r>
    </w:p>
    <w:p>
      <w:pPr>
        <w:pStyle w:val="Normal"/>
        <w:ind w:left="1440" w:hanging="0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  <w:t>oifxm0&amp; touf½Sifaeygrnfvm;¿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4"/>
        </w:rPr>
        <w:t xml:space="preserve">   </w:t>
      </w:r>
      <w:r>
        <w:rPr>
          <w:rFonts w:cs="-Win---Innwa" w:ascii="WinInnwa" w:hAnsi="WinInnwa"/>
          <w:sz w:val="28"/>
          <w:szCs w:val="34"/>
        </w:rPr>
        <w:t>ar;p&amp;m? oifESifhuREkfyfvkdtyfaeayNyD</w:t>
      </w:r>
    </w:p>
    <w:p>
      <w:pPr>
        <w:pStyle w:val="Normal"/>
        <w:ind w:left="1440" w:hanging="0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  <w:t>oifajzqkd&amp;rnfrSm oifonf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4"/>
        </w:rPr>
        <w:t xml:space="preserve">   </w:t>
      </w:r>
      <w:r>
        <w:rPr>
          <w:rFonts w:cs="-Win---Innwa" w:ascii="WinInnwa" w:hAnsi="WinInnwa"/>
          <w:sz w:val="28"/>
          <w:szCs w:val="34"/>
        </w:rPr>
        <w:t>xm0&amp;touf½SifcGif&amp;Sdaeygrnfvm;¿</w:t>
      </w:r>
    </w:p>
    <w:p>
      <w:pPr>
        <w:pStyle w:val="Normal"/>
        <w:ind w:left="1440" w:hanging="0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  <w:t xml:space="preserve">xm0&amp;? xm0&amp; 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4"/>
        </w:rPr>
        <w:t xml:space="preserve">   </w:t>
      </w:r>
      <w:r>
        <w:rPr>
          <w:rFonts w:cs="-Win---Innwa" w:ascii="WinInnwa" w:hAnsi="WinInnwa"/>
          <w:sz w:val="28"/>
          <w:szCs w:val="34"/>
        </w:rPr>
        <w:t>oifonf xm0&amp;touf½SifcGifh &amp;Sdaeygrnfvm;¿</w:t>
      </w:r>
    </w:p>
    <w:p>
      <w:pPr>
        <w:pStyle w:val="Normal"/>
        <w:ind w:left="1440" w:hanging="0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  <w:t xml:space="preserve">(]]xm0&amp;touf½SifcGifh&amp;Sdaeygrnfvm;¿}} 1839-1929ckESpf? {vd½SJYath 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4"/>
        </w:rPr>
        <w:t xml:space="preserve">     </w:t>
      </w:r>
      <w:r>
        <w:rPr>
          <w:rFonts w:cs="-Win---Innwa" w:ascii="WinInnwa" w:hAnsi="WinInnwa"/>
          <w:sz w:val="28"/>
          <w:szCs w:val="34"/>
        </w:rPr>
        <w:t>a[mzfref oDuHk;NyD; oif;tkyfq&amp;mrS jznfhpGyfjyifqifygonf)/</w:t>
      </w:r>
    </w:p>
    <w:p>
      <w:pPr>
        <w:pStyle w:val="TextBody"/>
        <w:rPr>
          <w:rFonts w:ascii="WinInnwa" w:hAnsi="WinInnwa" w:cs="-Win---Innwa"/>
          <w:sz w:val="32"/>
          <w:szCs w:val="34"/>
        </w:rPr>
      </w:pPr>
      <w:r>
        <w:rPr>
          <w:rFonts w:cs="-Win---Innwa" w:ascii="WinInnwa" w:hAnsi="WinInnwa"/>
          <w:sz w:val="32"/>
          <w:szCs w:val="34"/>
        </w:rPr>
      </w:r>
    </w:p>
    <w:p>
      <w:pPr>
        <w:pStyle w:val="TextBody"/>
        <w:rPr>
          <w:sz w:val="16"/>
        </w:rPr>
      </w:pPr>
      <w:r>
        <w:rPr>
          <w:rFonts w:cs="-Win---Innwa" w:ascii="WinInnwa" w:hAnsi="WinInnwa"/>
          <w:sz w:val="32"/>
          <w:szCs w:val="34"/>
        </w:rPr>
        <w:t>]]xm0&amp;touf½SifcGifh &amp;Sdaeygrnfvm;}} "r®oDcsif;oDqkdonfµ</w:t>
      </w: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WinInnwa" w:hAnsi="WinInnwa" w:cs="-Win---Innwa"/>
          <w:sz w:val="28"/>
          <w:szCs w:val="34"/>
        </w:rPr>
      </w:pPr>
      <w:r>
        <w:rPr>
          <w:rFonts w:eastAsia="WinInnwa" w:cs="WinInnwa" w:ascii="WinInnwa" w:hAnsi="WinInnwa"/>
          <w:sz w:val="28"/>
          <w:szCs w:val="34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  <w:t>xm0&amp;? xm0&amp;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4"/>
        </w:rPr>
        <w:t xml:space="preserve">   </w:t>
      </w:r>
      <w:r>
        <w:rPr>
          <w:rFonts w:cs="-Win---Innwa" w:ascii="WinInnwa" w:hAnsi="WinInnwa"/>
          <w:sz w:val="28"/>
          <w:szCs w:val="34"/>
        </w:rPr>
        <w:t>xm0&amp;touf½SifcGifh&amp;Sdaeygrnfvm;¿</w:t>
      </w:r>
    </w:p>
    <w:p>
      <w:pPr>
        <w:pStyle w:val="Normal"/>
        <w:jc w:val="both"/>
        <w:rPr>
          <w:rFonts w:ascii="WinInnwa" w:hAnsi="WinInnwa" w:cs="-Win---Innwa"/>
          <w:sz w:val="16"/>
          <w:szCs w:val="34"/>
        </w:rPr>
      </w:pPr>
      <w:r>
        <w:rPr>
          <w:rFonts w:cs="-Win---Innwa" w:ascii="WinInnwa" w:hAnsi="WinInnwa"/>
          <w:sz w:val="16"/>
          <w:szCs w:val="3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WinInnwa" w:hAnsi="WinInnwa" w:cs="-Win---Innwa"/>
          <w:sz w:val="32"/>
          <w:szCs w:val="34"/>
        </w:rPr>
      </w:pPr>
      <w:r>
        <w:rPr>
          <w:rFonts w:cs="-Win---Innwa" w:ascii="WinInnwa" w:hAnsi="WinInnwa"/>
          <w:sz w:val="32"/>
          <w:szCs w:val="34"/>
        </w:rPr>
        <w:t xml:space="preserve">]]okdYjzpfí olwkYdonf r,HkMunfaomaMumifhom r0ifEkdifonfukd igwkdYod jrifMu\/(a[jAJ 3;19)/  </w:t>
      </w:r>
    </w:p>
    <w:p>
      <w:pPr>
        <w:pStyle w:val="Normal"/>
        <w:ind w:firstLine="720"/>
        <w:jc w:val="both"/>
        <w:rPr/>
      </w:pPr>
      <w:r>
        <w:rPr>
          <w:rFonts w:cs="-Win---Innwa" w:ascii="WinInnwa" w:hAnsi="WinInnwa"/>
          <w:sz w:val="32"/>
          <w:szCs w:val="34"/>
        </w:rPr>
        <w:t xml:space="preserve">£oa&amp;vvlwkdYonf cgeefjynfukd 0ifpm;cGifhr&amp;SdMuyg/ c&amp;pfawmfocif xHwkd;0ifjcif; r&amp;SdaomolwkdYuwdawmfjynfokdY 0ifpm;cGifhr&amp;&amp;SdMujcif;onf ,aeY vlwkdYtzkdY ykHoufaowpfckyifjzpfygonf/ xkdYaMumifh r,HkMunfaom £oa&amp;v vlwkdYonf uwdawmfESifhqkdifaom cgeefNynfokdY0ifpm;cGifh rdrdwkdYwm;qD;cJhMu onf/ r,kHMunfaom £oa&amp;vvlwkdYxHu oifcef;pmokH;ckukd &amp;&amp;dSEkdifyg onf/ oifonfvnf; c&amp;pfawmfocifukd r,kHMunfygu aumif;uifbHk0ifpm; cGifh&amp;&amp;Sdrnf r[kwfay/ </w:t>
      </w:r>
    </w:p>
    <w:p>
      <w:pPr>
        <w:pStyle w:val="TextBody"/>
        <w:ind w:left="720" w:right="720" w:hanging="720"/>
        <w:rPr>
          <w:rFonts w:ascii="WinInnwa" w:hAnsi="WinInnwa" w:cs="-Win---Innwa"/>
          <w:b/>
          <w:b/>
          <w:bCs/>
          <w:sz w:val="32"/>
          <w:szCs w:val="34"/>
        </w:rPr>
      </w:pPr>
      <w:r>
        <w:rPr>
          <w:rFonts w:cs="-Win---Innwa" w:ascii="WinInnwa" w:hAnsi="WinInnwa"/>
          <w:b/>
          <w:bCs/>
          <w:sz w:val="32"/>
          <w:szCs w:val="34"/>
        </w:rPr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rFonts w:cs="-Win---Innwa" w:ascii="WinInnwa" w:hAnsi="WinInnwa"/>
          <w:b/>
          <w:bCs/>
          <w:sz w:val="32"/>
          <w:szCs w:val="34"/>
        </w:rPr>
        <w:t>1/ yxr? BuDD;rm;aom aumif;BuD;r*FvmcHpm;Mu&amp;aomfvnf;? r,HkMunfaomaMumifh uwdawmfjynfokdYr0if&amp;Mu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-Win---Innwa" w:ascii="WinInnwa" w:hAnsi="WinInnwa"/>
          <w:sz w:val="32"/>
          <w:szCs w:val="34"/>
        </w:rPr>
        <w:t>xkdolwkdYtzkdY BuD;rm;aomaumif;BuD;r*Fvmukd  bk&amp;m;&amp;SifoGef;avmif; awmfrlcJYonf/ xm0&amp;bk&amp;m;onf zga&amp;mbk&amp;ifukd w&amp;m;pD&amp;ifaomtcg £oa&amp; vvlwkdYonf tJ*kwåKjynfü &amp;SdaeqJyifjzpfonf/ aomufa&amp;? oHk;a&amp;[lorQ taoG;uJYokdY ajymif;vJoGm;onfukd olwkdYjrifawGYcJYygonf/ tJ*kwåKjynfom; wkdY\ uRJ? EGm;? wd&amp;dpämeftay: temqdk;ab; usa&amp;mufjcif;ESifhrkd;oD; uyfab; rsm;aMumifh v,ffjyifü&amp;SdorQtyifrsm;  zsufqD;cJYonfukd £oa&amp;vvlwdkYonf jrifawGUcJYMuygonf/ tJ*kwåKjynfü arSmifrdkufab; usa&amp;mufcJYaomfvnf; £oa&amp;vwkdYrlum; tvif;xJü aexkdif&amp;Muonfukd olwkdYodjrifcJYMu&amp;NyD;jzpf onf/ £oa&amp;vvlwkdYonf tJ*kwåKjynfol? jynfom;rsm;ESifheef;wGif; zga&amp;m bk&amp;ifrsm;tay:okdY temqkd;ab;? rD;ao;ab;ESifh tjcm;aomuyfab;rsm; usa&amp;muf w&amp;m;pD&amp;ifcJYonfukd olwkdYawGYjrifcJYMuNyD;jzpfonf/ £oa&amp;vvlwkdY onf okd;oli,ftom;ukd nwGif;csif;wGifpm;MuNyD;? taoG;ukdrlum; tdrfwHcg; xkyfESifhwHcg;wkdif ESpfbufü okwfvdrf;cJYMuNyD;? ab;Oy'fonf xkdolwkdYukd vGef ajrmufum? tJ*kwåKjynf om;OD;&amp;SdorQwkdYukd owfjzwfum w&amp;m;pD&amp;ifcJYonfukd olwdkYodcJYMuonf/ £oa&amp;v vlwkdYonf tJ*kwåKjynfuRefb0rS vGwfvyf jcif;ESifh bk&amp;m;ocif\vufawmfjzifh ykdYaqmifoem;cJYonf/ xkdvlwkdYaemuf tJ*kwåKbk&amp;ifESifhppfom;rsm; vkdufvHwkdufckduf&amp;ef csDoGm;aomtcg bk&amp;m;½Sifonf £oa&amp;vvlwkdYtzkdY yifv,feDukdcGJjcrf;ay;NyD; ajcmufaoGYaomukef;ay: avQmuf ouJYokdYavQmufapcJYonf/ olwkdYonftJ*kwåKjynf? zga&amp;mbk&amp;ifESifhppfom;rsm; tm; yifv,ftv,fü ESpfjr</w:t>
      </w:r>
      <w:r>
        <w:rPr>
          <w:rFonts w:cs="SimSun;宋体" w:ascii="WinInnwa" w:hAnsi="WinInnwa"/>
          <w:sz w:val="32"/>
          <w:szCs w:val="34"/>
        </w:rPr>
        <w:t>§</w:t>
      </w:r>
      <w:r>
        <w:rPr>
          <w:rFonts w:cs="-Win---Innwa" w:ascii="WinInnwa" w:hAnsi="WinInnwa"/>
          <w:sz w:val="32"/>
          <w:szCs w:val="34"/>
        </w:rPr>
        <w:t>yfapcJYonfukd awGUjrifcJYMuNyD;jzpfonf/ xkdtcg olwkdYonf ]]xm0&amp;bk&amp;m;onf bkef;yGifhvQufatmifyGJcHawmfrlonfjzpfí udk,f awmftm;oDcsif;qkdygtHh? jrif;ESifhjrif;pD;ol&amp;Jukd  yifv,fxJokdY vSJcsawmfrlNyD}} (xGuf15;1)/ okdYwkdifatmif ]]olwkdYonf r,HkMunfaomaMumifhom r0ifEkdif onfukd igwkdYodjrifMu\}}</w:t>
      </w:r>
    </w:p>
    <w:p>
      <w:pPr>
        <w:pStyle w:val="BodyTextIndent2"/>
        <w:rPr/>
      </w:pPr>
      <w:r>
        <w:rPr>
          <w:rFonts w:cs="-Win---Innwa" w:ascii="WinInnwa" w:hAnsi="WinInnwa"/>
          <w:sz w:val="32"/>
          <w:szCs w:val="34"/>
        </w:rPr>
        <w:t xml:space="preserve">'DuaeYreuf? rdwfaqGwkdYtxJüvnf; bk&amp;m;ocifxHawmfrS rsm;pGmaom aumif;BuD; rsm;cHpm;aomolrsm; &amp;SdMurSmjzpfonfµ uREkfyfwkdYtoif;awmf rnfuJh odkY twkduftckdufcHcJhMuonfukd uREkfyfwkdYtm;vHk; odMuygw,f/ pmwefonf uREkfyfwkdYukd aESmif,SufzsufqD;ygaomfvnf;? bk&amp;m;½SifonfuREfkyfwkdYtm;? tjrJ u,fw,fawmfrlonfukd uREkfyfwkdYtodyifjzpfonf/ rsm;pGmaomolwkdYukd bk&amp;m; ocif\ om;awmfa,½Ic&amp;pf\ taoG;awmfESifha&amp;G;Ekwf u,fwifawmfrlonf ukd uREkfyfwkdY odaeMuNyDjzpfonf/ rsufarSmufumvü uREfkyfwkdY\ qkawmif;oH ukd bk&amp;m;½Sifem;anmif;í tajzay;awmfrlonfukd uREkfyfwkdYtodyifjzpfonf/ oifwkdY\rsufpdESifhem;tm;jzifh ,HkMunfolrdcif?zcifwkdY qkawmif;oHukdem; anmif;awmfrl\/ tHhMozG,fbk&amp;m;ocifaumif;BuD; csay;awmfrlonfukd oifwkdY vufawGUyifjzpfonf/ okdYwkdifatmif oifudk,fwkdifaumif;uifbHkokdY r0ifpm; Ekdif&amp;jcif;um; tb,fokdYenf;µ £oa&amp;vvlwkdYtm; w&amp;m;pD&amp;ifawmfrlouJYokdY? bk&amp;m;ocif\ ajzmifhrwfjcif;w&amp;m;u oifhtm;tjypfpD&amp;if&amp;ef awmif;qkdaeyg onf? tb,faMumifhqkdaomf oifhonfaumif;BuD;rsm;pGm cHpm;&amp;aomfvnf;? aumif;uifbHkokdY r0ifpm;EkdifaomaMumifhjzpfonf/       </w:t>
      </w:r>
    </w:p>
    <w:p>
      <w:pPr>
        <w:pStyle w:val="Normal"/>
        <w:ind w:firstLine="720"/>
        <w:jc w:val="both"/>
        <w:rPr/>
      </w:pPr>
      <w:r>
        <w:rPr>
          <w:rFonts w:cs="-Win---Innwa" w:ascii="WinInnwa" w:hAnsi="WinInnwa"/>
          <w:sz w:val="32"/>
          <w:szCs w:val="34"/>
        </w:rPr>
        <w:t xml:space="preserve">qufvufí? £oa&amp;vvlwkdYü BuD;rm;aomaumif;BuD;rsm;ukd csay;cJY onf/ bk&amp;m;ocifonf £oa&amp;vvlwkdYü rdefYawmfrlouJYokdY ,aeYvnf; uREfkyfwkdYtm;rdefYawmfrlonf/ xm0&amp;bk&amp;m;ocifonf olYvufndK;ukd toHk;jyK íynwfawmfq,fyg;ukd a&amp;;om;cJYonf/ bk&amp;m;&amp;Sifonf wJawmf\ toefY½Sif; qHk;XmeawmfrS £oa&amp;vvlwkdYESifh qufqHcJYonf/ aeY&amp;uftpOf taoG;awmf ESifhylaZmf&amp;ef rdefUawmfrlcJYNyD; c&amp;pfawmf&lt;uvmjcif;ukd yHk&amp;dyfay;cJYonf/ tb,f rnfaom vlrsdK;ukdrSbk&amp;m;ocifonf xkduJYokdY vkyfaqmif&amp;efrdefYawmfrrlcJYygµ okdYwkdifatmif £oa&amp;vvlwkdYonf emraxmifvkdMu? tjrJjief;qefavh&amp;SdcJYMu onf/ olwkdYonf t,HktMunfyifr&amp;SdcJYyg/ ]]okdYjzpfí olwkdYonf r,HkMunf aomaMumifhom r0ifEkdifonfukd igwdkYodjrifMu\/}} (a[jAJ 3;19)/  </w:t>
      </w:r>
    </w:p>
    <w:p>
      <w:pPr>
        <w:pStyle w:val="Normal"/>
        <w:ind w:firstLine="720"/>
        <w:jc w:val="both"/>
        <w:rPr/>
      </w:pPr>
      <w:r>
        <w:rPr>
          <w:rFonts w:cs="-Win---Innwa" w:ascii="WinInnwa" w:hAnsi="WinInnwa"/>
          <w:sz w:val="32"/>
          <w:szCs w:val="34"/>
        </w:rPr>
        <w:t xml:space="preserve">rdwfaqG? oifhtm;vnf;txl;ojzifh EIwfuywfw&amp;m;ukd ay;NyD;jzpfonf/ £oa&amp;v owif;aumif; &amp;SdaeayNyD/ £oa&amp;vvlwkdYtzkdY aqmif½GufjyKrljcif; xuf oifhtzkdY{0Ha*vdowif;aumif; &amp;SdaeayNyD? £oa&amp;vvlwkdYtm;az:jy jcif;xuf oifhtzkdYor®mopf usrf;pmtkyf&amp;SdaeayNyD/ £oa&amp;vvlwkdYESifhtwl tpOf &amp;SdaeouJJYokdY oifwkdYESifhtpOf &amp;Sdaeonfr[kwfygvm;¿ £oa&amp;v vlwkdY\ tjypftzkdY wd&amp;dpämefrsm;pGm taocHykyfokd;cJY&amp;ygonf/ ]]olwkdYonf r,HkMunfaomaMumifh r0ifEldif}} xkduJYokdY oifhtzkdYvnf;rSefuefaerSmvm;¿  </w:t>
      </w:r>
    </w:p>
    <w:p>
      <w:pPr>
        <w:pStyle w:val="Normal"/>
        <w:ind w:firstLine="720"/>
        <w:jc w:val="both"/>
        <w:rPr/>
      </w:pPr>
      <w:r>
        <w:rPr>
          <w:rFonts w:cs="-Win---Innwa" w:ascii="WinInnwa" w:hAnsi="WinInnwa"/>
          <w:sz w:val="32"/>
          <w:szCs w:val="34"/>
        </w:rPr>
        <w:t xml:space="preserve">bk&amp;m;½Sifonf uREfkyfwkdYukdab;rsm;tm; oem;MuifempGmqufqHcJYonf ukd owd&amp;yg/ ]]oifwkdYtbrsm;onf... ig\trIwkdYukd tESpfav;q,fvHk;vHk; jrif&amp;aomawmwGif}} (a[jAJ 3;9)[lí rdefYawmfrlygonf/ tESpfav;q,f vkH;vkH;? enf;enf; pHkprf;jcif;&amp;Sdaomfvnf; bk&amp;m;½Sifonf pdwf&amp;Snfonf;cHpGmjzifh ykdYaqmifawmfrlcJh\µ El;nHhodrfarGYjcif;ESifh onf;cHcGifhvGwfjcif;tm;jzifhvnf; OD; aqmifcJhonfµ tESpfav;q,f vHk;vHk;aemifw&amp;Sd&amp;ef apmifqkdif;cJY&amp;onfµ okdYyg aomfvnf; olwkdYonf r,HkMunfaomaMumifh r0ifEkdifMuayµ  </w:t>
      </w:r>
    </w:p>
    <w:p>
      <w:pPr>
        <w:pStyle w:val="BodyTextIndent2"/>
        <w:rPr>
          <w:sz w:val="18"/>
        </w:rPr>
      </w:pPr>
      <w:r>
        <w:rPr>
          <w:rFonts w:cs="-Win---Innwa" w:ascii="WinInnwa" w:hAnsi="WinInnwa"/>
          <w:sz w:val="32"/>
          <w:szCs w:val="34"/>
        </w:rPr>
        <w:t>{0Ha*vdowif;aumif;ukd ESpfv&amp;SnfMum? Mum;&amp;NyD; c&amp;pfawmfocifxH rcsOf;uyfygu oifü rnfuJYokdYjzpfvmrnfenf;¿ bk&amp;m;ocif\trsufa'go aygufuGJrnfqkdygu oifü rnfuJhokdYjzpfvmrnfenf;¿ or®musrf;pmü owd ay;xm;ygonf/ bk&amp;m;½SifrdefYawmfrlonfrSm? ]]igY0dnmOfnf vlwkdYwGiftpOfr qHk;r&amp;}}(urÇm6;3)/ ]]olwkdYonf r,HkMunfaomaMumifh r0ifEkdifMu}}[lí ESpfaygif;rsm;pGmuyif owday;ajymMum;cJYNyD;jzpfonf/ £oa&amp;vvlwkdYonf BuD;rm;aomr*Fvmukd cHpm;&amp;Muygonf? okdYygaomfvnf; olwkdYonfr,Hk MunfaomaMumifhr0ifEkdifMuyg/ xkduJYokdY oiftoufwmüvnf; aocsmygrnf vm;¿</w:t>
      </w:r>
      <w:r>
        <w:rPr>
          <w:sz w:val="18"/>
        </w:rPr>
        <w:t xml:space="preserve"> </w:t>
      </w:r>
    </w:p>
    <w:p>
      <w:pPr>
        <w:pStyle w:val="Normal"/>
        <w:jc w:val="both"/>
        <w:rPr>
          <w:rFonts w:ascii="WinInnwa" w:hAnsi="WinInnwa" w:cs="-Win---Innwa"/>
          <w:b/>
          <w:b/>
          <w:bCs/>
          <w:sz w:val="32"/>
          <w:szCs w:val="34"/>
        </w:rPr>
      </w:pPr>
      <w:r>
        <w:rPr>
          <w:rFonts w:cs="-Win---Innwa" w:ascii="WinInnwa" w:hAnsi="WinInnwa"/>
          <w:b/>
          <w:bCs/>
          <w:sz w:val="32"/>
          <w:szCs w:val="34"/>
        </w:rPr>
      </w:r>
    </w:p>
    <w:p>
      <w:pPr>
        <w:pStyle w:val="Normal"/>
        <w:jc w:val="both"/>
        <w:rPr/>
      </w:pPr>
      <w:r>
        <w:rPr>
          <w:rFonts w:cs="-Win---Innwa" w:ascii="WinInnwa" w:hAnsi="WinInnwa"/>
          <w:b/>
          <w:bCs/>
          <w:sz w:val="32"/>
          <w:szCs w:val="34"/>
        </w:rPr>
        <w:t>2/ 'kwd,? r,HkMunfjcif;aMumifh olwdkYukd csrf;omjcif;xJ 0ifcGifYrjyK?</w:t>
      </w:r>
    </w:p>
    <w:p>
      <w:pPr>
        <w:pStyle w:val="Normal"/>
        <w:jc w:val="both"/>
        <w:rPr>
          <w:rFonts w:ascii="-Win---Innwa" w:hAnsi="-Win---Innwa" w:cs="-Win---Innwa"/>
          <w:b/>
          <w:b/>
          <w:bCs/>
          <w:sz w:val="34"/>
          <w:szCs w:val="34"/>
        </w:rPr>
      </w:pPr>
      <w:r>
        <w:rPr>
          <w:rFonts w:cs="-Win---Innwa" w:ascii="-Win---Innwa" w:hAnsi="-Win---Innwa"/>
          <w:b/>
          <w:bCs/>
          <w:sz w:val="34"/>
          <w:szCs w:val="34"/>
        </w:rPr>
      </w:r>
    </w:p>
    <w:p>
      <w:pPr>
        <w:pStyle w:val="Normal"/>
        <w:ind w:firstLine="720"/>
        <w:jc w:val="both"/>
        <w:rPr/>
      </w:pPr>
      <w:r>
        <w:rPr>
          <w:rFonts w:cs="-Win---Innwa" w:ascii="WinInnwa" w:hAnsi="WinInnwa"/>
          <w:sz w:val="32"/>
          <w:szCs w:val="34"/>
        </w:rPr>
        <w:t>]]olwkdYonf r,HkMunfaomaMumifh r0ifEkdifMu}} tvGJBuD;vGJ rsm;aponfY t&amp;monf tjypfaMumifhr[kwfcJYyg/ tjypf&amp;SdorQukd bk&amp;m;ocifonfcGifhvTwf ay;cJYygNyD? r,HkMunfjcif;ukdrl cGifhrvTwfEkdifyg/ a,½IrdefYawmfrlonfum; ]]xkdYaMumifh igqkdonfum; jypfrsm;aomtjypf? bk&amp;m;ukduJY&amp;JUaomtjypftrsKd; rsKd;wkdYESifh vGwfapjcif;tcGifhukd vlwkdYonf&amp;EkdifMu\/ 0dnmOfawmfukd uJY&amp;Jaom tjypfESifh vGwfapjcif;tcGifhukd vlwkdYonfr&amp;EkdifMu}} (róJ 12;31)/ bkd;ab; wkdY\ jypfrSm;aomtjypf bk&amp;m;ukduJY&amp;JUaomtjypfaMumifh? a,½Ibk&amp;m;\csrf; omjcif;xJr0ifpm;EdkifMujcif; r[kwfyg/ oefY&amp;Sif;aom0dnmOfawmfukd uJh&amp;JYaom tjypf? oef&amp;Sif;aom0dnmOfawmftm; twGif;ESvkH;om;xJ udef;0yfapawmfrlí  xkdpdwf0dnmOfESifh a,½Iudk,kHMunf&amp;ef jiif;qefaomtjypfaMumifh c&amp;pfawmf\ csrf;omjcif;xJ r0ifpm;EkdifMujcif;jzpfygonf/ ]]olwkdYonf r,HkMunfaom aMumifh r0ifEdkifonfudk igwkdYodjrifMu\}}/ tjypfuolwkdYudk aumif;uifbHkodkY 0ifcGifhrjyKjcif;r[kwfyg/ r,HkMunfjcif;uom olwkdYonf ]]ig\csrf;omjcif;}} xJodkY r0ifpm;Edkifjcif; jzpfonf/</w:t>
      </w:r>
    </w:p>
    <w:p>
      <w:pPr>
        <w:pStyle w:val="Normal"/>
        <w:ind w:firstLine="720"/>
        <w:jc w:val="both"/>
        <w:rPr/>
      </w:pPr>
      <w:r>
        <w:rPr>
          <w:rFonts w:cs="-Win---Innwa" w:ascii="WinInnwa" w:hAnsi="WinInnwa"/>
          <w:sz w:val="32"/>
          <w:szCs w:val="34"/>
        </w:rPr>
        <w:t>qufvufNyD; xdkolwkdYudktcuftcJrsm;u taESmifht,Sufay;aejcif; r[kwfyg/ cgeefjynfokdY olwkdYa&amp;mufaomtcg BuD;rm;aomtkwfwHwdkif;rsm;ESifh vlxGm;usKdif;rsm;u olwkdYudkqefYusifcJhygonf/ xdkuJhodkYaomtwm;tqD; rsm;u bk&amp;m;ociftm; olYvlwkdYudk uwdawmfjynfodkY ydkYaqmifzkdYrwm;qD; Edkifyg/ bk&amp;m;&amp;Sifonf a,&amp;dacgNrdKUtkwfwHwdkif;udk NydKvJapcJhygonf/ bk&amp;m; &amp;Sifu wHydk;rIwform;wdkYtm; a&amp;S;wef;odkYcsDí vlxGm;usKdif;ESifhtwm;tqD;rsm; udk z,fxkwfcdkif;ygonf/ xkduJhodkY rdrdvlwdkYtm; bk&amp;m;ocifonf atmifjrif jcif;ESifh uwdawmfajrudk odrf;,lapcJhonf/ odkYwdkifatmif ]]olwkdYonfr,kH MunfaomaMumifh r0ifEdkifMuonfudk igwkdYodMu\}} xdkr,HkMunfjcif;u olwkdY udk csrf;omjcif;xJodkY r0ifpm;apEdkifcJhjcif;jzpfonf/µ</w:t>
      </w:r>
    </w:p>
    <w:p>
      <w:pPr>
        <w:pStyle w:val="Normal"/>
        <w:ind w:firstLine="720"/>
        <w:jc w:val="both"/>
        <w:rPr/>
      </w:pPr>
      <w:r>
        <w:rPr>
          <w:rFonts w:cs="-Win---Innwa" w:ascii="WinInnwa" w:hAnsi="WinInnwa"/>
          <w:sz w:val="32"/>
          <w:szCs w:val="34"/>
        </w:rPr>
        <w:t>,HkMunfjcif;wpfckwnf;uom oifhtm; c&amp;pfawmf\csrf;omjcif;xJodkY 0ifpm;cGifh jyKygonfµ c&amp;pfawmfudk ,HkMunfudk;pm;jcif;u oifrvkyfEdkifaom t&amp;m? tcuftcJrsm;? t&amp;nfaysmfoGm;ygvdrfhrnf/ oif\r,HkMunfjcif;uvGJí oifhtm; tb,frnfodkYaom t&amp;murS oifhudkrwm;qD;Edkifyg/ tu,fí oifonf a,½IocifxHodkY wdk;0ifcsOf;uyfjcif;r&amp;dSbJ? a,½Iudktoufocif uJhodkY r,HkMunfbJ csrf;omjcif;xJodkY 0ifpm;Edkifrnfr[kwfygµ a,½IrdefYawmf rlonfum; ]]igonf þrnfaomoljzpfonfudk oifwkdYonfr,HkvQif udk,f tjypfü aoMuvdrhfrnf[k rdefYawmfrl\ (a,m[ef 8;24)/ r,HkMunfjcif;onf 0dnmOfysufpD;jcif;yifjzpfonfµ oifhtjypfrsm;udk oefY&amp;Sif;aom0dnmOfawmfu azmfjyay;rnfudk uREkfyfonftpOfoifhwkdYtzdkY qkawmif;ay;ygonf/ ]]ighudkr ,HkMunfaomaMumifh 'kp½dkuftjypfudk az:jyrnf/ (a,m[ef 16;9)/ a,½I c&amp;pfudk oif,HkMunfjcif;r&amp;Sdygu oifvnf;ysufpD;ygvdrfhrnfµ oifhtzkdYrdefY awmfrlonfum; ]]olwkdYonf r,HkMunfaomaMumifhr0ifEdkif}}[lí rdefYawmfrl\/ pyg*sef ajymMum;cJhonfrSm ]]tmeuf\om;wkdYtm; oJuEÅm&amp;üvSnfhvnf nOf;wGm;aomaMumifh csrf;omjcif;xJ 0ifpm;cGifhrjyKjcif;r[kwf? rdrdwdkYr,Hk MunfaomaMumifhjzpfonf/}}</w:t>
      </w:r>
      <w:r>
        <w:rPr>
          <w:rFonts w:cs="-Win---Innwa" w:ascii="-Win---Innwa" w:hAnsi="-Win---Innwa"/>
          <w:sz w:val="34"/>
          <w:szCs w:val="34"/>
        </w:rPr>
        <w:t xml:space="preserve"> </w:t>
      </w:r>
      <w:r>
        <w:rPr>
          <w:sz w:val="24"/>
          <w:szCs w:val="24"/>
        </w:rPr>
        <w:t xml:space="preserve">(ibid., p. 480). </w:t>
      </w:r>
    </w:p>
    <w:p>
      <w:pPr>
        <w:pStyle w:val="Normal"/>
        <w:ind w:left="720" w:hanging="720"/>
        <w:jc w:val="both"/>
        <w:rPr>
          <w:rFonts w:ascii="WinInnwa" w:hAnsi="WinInnwa" w:cs="-Win---Innwa"/>
          <w:b/>
          <w:b/>
          <w:bCs/>
          <w:sz w:val="32"/>
          <w:szCs w:val="34"/>
        </w:rPr>
      </w:pPr>
      <w:r>
        <w:rPr>
          <w:rFonts w:cs="-Win---Innwa" w:ascii="WinInnwa" w:hAnsi="WinInnwa"/>
          <w:b/>
          <w:bCs/>
          <w:sz w:val="32"/>
          <w:szCs w:val="34"/>
        </w:rPr>
      </w:r>
    </w:p>
    <w:p>
      <w:pPr>
        <w:pStyle w:val="Normal"/>
        <w:ind w:left="720" w:hanging="720"/>
        <w:jc w:val="both"/>
        <w:rPr/>
      </w:pPr>
      <w:r>
        <w:rPr>
          <w:rFonts w:cs="-Win---Innwa" w:ascii="WinInnwa" w:hAnsi="WinInnwa"/>
          <w:b/>
          <w:bCs/>
          <w:sz w:val="32"/>
          <w:szCs w:val="34"/>
        </w:rPr>
        <w:t>3/</w:t>
        <w:tab/>
        <w:t>wwd,? tenf;i,faom olwkdYom,HkMunfMuNyD;? uwdawmfwdkif; jynfodkY0ifpm;Muonf/</w:t>
      </w:r>
    </w:p>
    <w:p>
      <w:pPr>
        <w:pStyle w:val="Normal"/>
        <w:jc w:val="both"/>
        <w:rPr>
          <w:rFonts w:ascii="-Win---Innwa" w:hAnsi="-Win---Innwa" w:cs="-Win---Innwa"/>
          <w:b/>
          <w:b/>
          <w:bCs/>
          <w:sz w:val="34"/>
          <w:szCs w:val="34"/>
        </w:rPr>
      </w:pPr>
      <w:r>
        <w:rPr>
          <w:rFonts w:cs="-Win---Innwa" w:ascii="-Win---Innwa" w:hAnsi="-Win---Innwa"/>
          <w:b/>
          <w:bCs/>
          <w:sz w:val="34"/>
          <w:szCs w:val="34"/>
        </w:rPr>
      </w:r>
    </w:p>
    <w:p>
      <w:pPr>
        <w:pStyle w:val="BodyTextIndent2"/>
        <w:rPr>
          <w:sz w:val="18"/>
        </w:rPr>
      </w:pPr>
      <w:r>
        <w:rPr>
          <w:rFonts w:cs="-Win---Innwa" w:ascii="WinInnwa" w:hAnsi="WinInnwa"/>
          <w:sz w:val="32"/>
          <w:szCs w:val="34"/>
        </w:rPr>
        <w:t>tJ*kwåKjynfu xGufvmaomolwdkYwGif tenf;i,fomuwdawmf jynfodkY0ifpm;Muonf/ tvGeftrif;yif enf;vGef;vSygonfµ a,m½IESifhum vwfwkdY ESpfOD;om tJ*kwåKjynfrScgeefjynfodkY0ifpm;cJhMuNyD;? arma&amp;Srlum; t&amp;Sif vwfvwf cE¨mudk,ftoGifajymif;vJNyD; csrf;omjcif;xJodkY0ifpm; awmfrlcJhonf/ xm0&amp;bk&amp;m;rdefYawmf rlonfum;?</w:t>
      </w:r>
      <w:r>
        <w:rPr>
          <w:sz w:val="18"/>
        </w:rPr>
        <w:t xml:space="preserve"> </w:t>
      </w:r>
    </w:p>
    <w:p>
      <w:pPr>
        <w:pStyle w:val="Normal"/>
        <w:ind w:left="1440" w:right="1440" w:hanging="101"/>
        <w:jc w:val="both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-Win---Innwa" w:ascii="WinInnwa" w:hAnsi="WinInnwa"/>
          <w:sz w:val="28"/>
          <w:szCs w:val="34"/>
        </w:rPr>
        <w:t xml:space="preserve">]]olwkdY bdk;ab;wkdYtm; igay;rnf[k igusdefqdkaom jynfaumif;udk a,zkEé\om;umvufrSwyg; þ qdk;aom vlrsKd;wpfpHkwpfa,mufrQ qufqufrjrif&amp;/ oifhvuf axmuf Ekef\om;a,m½Ionf 0ifpm;&amp;rnf/ olonf £oa&amp;vtrsKd; tarGcHaprnfholjzpfaomaMumifh olYtm; ay;avmh/ (w&amp;m;a[m 1;35ç 36ç38)/ </w:t>
      </w:r>
    </w:p>
    <w:p>
      <w:pPr>
        <w:pStyle w:val="Normal"/>
        <w:ind w:firstLine="720"/>
        <w:jc w:val="both"/>
        <w:rPr>
          <w:rFonts w:ascii="WinInnwa" w:hAnsi="WinInnwa" w:cs="-Win---Innwa"/>
          <w:sz w:val="32"/>
          <w:szCs w:val="34"/>
        </w:rPr>
      </w:pPr>
      <w:r>
        <w:rPr>
          <w:rFonts w:cs="-Win---Innwa" w:ascii="WinInnwa" w:hAnsi="WinInnwa"/>
          <w:sz w:val="32"/>
          <w:szCs w:val="34"/>
        </w:rPr>
      </w:r>
    </w:p>
    <w:p>
      <w:pPr>
        <w:pStyle w:val="Normal"/>
        <w:ind w:firstLine="720"/>
        <w:jc w:val="both"/>
        <w:rPr/>
      </w:pPr>
      <w:r>
        <w:rPr>
          <w:rFonts w:cs="-Win---Innwa" w:ascii="WinInnwa" w:hAnsi="WinInnwa"/>
          <w:sz w:val="32"/>
          <w:szCs w:val="34"/>
        </w:rPr>
        <w:t>axmifaygif;rsm;pGm? tJ*kwåKjynfrSxGufvmMuaom £oa&amp;vvlwkdY txJrS ESpfOD;omuwdawmfcgeefjynfudk 0ifpm;cJhMuonfµ bmudkqdkvkdygovJ¿ ]]xdkodkY ac:aomol trsm;&amp;Sdaomfvnf;? a&amp;G;aumufawmfrlaomolenf;onf[k rdefYawmfrl\ (róJ 22;14ç 20;16)/ qdkvdkonfrSm ]]touf&amp;Sifjcif;okdYa&amp;muf aomvrf;ESifh wHcg;onf tvGefusOf;ajrmif;onfjzpfí awGU0ifaomolwkdYonf enf;Mu\}} (róJ 7;14) a&amp;G;cs,f&amp;mü tjrJyifenf;yg;Muygonf/ {aemuf tcsdeftcgüvnf; ]]vl&amp;Spfa,mufwkdYudkom u,fwifcJhonf}} (1ay 3;20) ya&amp;mzuf {vd,acwfwkef;üvnf; ]]£oa&amp;vtrsKd;om; ckESpfaxmifwkdYudk ightzdkYiSg usef&lt;uif;apNyD[k rdefYawmfrl\}} (3&amp;m 19;18? a&amp;mr 11;4)/ wref awmfBuD; &amp;Sifaygvk tcsdefüvnf; ]]aus;Zl;awmftwdkif; a&amp;G;aumufawmfrlaom t&lt;uif;tusef &amp;Sdao;\}} (a&amp;mr 11;5)/ a,½IrdefYawmfrlonfum; ]]odk;pki,f? oifwkdYonf raMumufMuESifh}} (vkum 12;32)/ tJ*kwåKjynfuaxmifaygif;rsm; pGm xGufvmMuaomfvnf;? a,m½IESifh umvufwkdYESpfOD;om uwdawmfjynfudk 0ifpm;cJhMuonfudk thHMop&amp;mjzpfrnfrxifyg/ ]]touf&amp;Sifjcif;odkY a&amp;mufaom vrf;ESifhwHcg;onf tvGefusOf;ajrmif;onfjzpfí awGU0ifaomolwkdYonf enf; Mu\}} (róJ 7;14)</w:t>
      </w:r>
    </w:p>
    <w:p>
      <w:pPr>
        <w:pStyle w:val="BodyTextIndent2"/>
        <w:rPr/>
      </w:pPr>
      <w:r>
        <w:rPr>
          <w:rFonts w:cs="-Win---Innwa" w:ascii="WinInnwa" w:hAnsi="WinInnwa"/>
          <w:sz w:val="32"/>
          <w:szCs w:val="34"/>
        </w:rPr>
        <w:t>oifvnf; aumif;uifodkYa&amp;mufaom vlenf;pkt0ifjzpfygrnfvm;¿ odyfNyD;vnf; rdrdudkudkr&amp;rf;vdkufygESifhµ uREkfyf\trIawmfaqmifoufwrf; (14)ESpfxdwdkif &amp;maygif;rsm;pGmaomolwkdYvnf; u,fwifjcif;&amp;&amp;Sdrnf[k xifrSwf cJhMuonf/ trsm;pkwkdYonf r,HkMunfaomaMumifh r0ifp</w:t>
        <w:softHyphen/>
        <w:softHyphen/>
        <w:t>m;Muyg/}} rsm;pGmaom wd&amp;dpämefrsm;onf xdkolwkdYtouftzkdY oJuEÅm&amp;ü ykyfokd;aoaMucJh&amp;onfµ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cs="-Win---Innwa" w:ascii="WinInnwa" w:hAnsi="WinInnwa"/>
          <w:sz w:val="32"/>
          <w:szCs w:val="34"/>
        </w:rPr>
        <w:t>umvufESifha,m½IwkdYvnf; oJuEÅm&amp;ü vJaoMuaomolwkdYxuf om vGefaumif;jrwfí ]]csrf;omjcif;xJ}} 0ifpm;Mujcif;r[kwfyg? vHk;0r[kwfygµ olwkdY\ ,HkMunfjcif;tm;jzifhom 0ifpm;Mujcif;jzpfonf/ ]]udk,fukodkvfaMumifh r[kwf? udk,ftvdk tavQmuf a&amp;mufjcif;vnf;r[kwf? aus;Zl;awmfaMumifh jzpfí? tb,folrQ 0g&lt;um;p&amp;mtcGifhr&amp;Sd}} ({zuf 2;8-9)/ umvufESifha,m½I wkdYonf ,HkMunfjcif;tm;jzifhom 0ifpm;Mujcif;jzpfonf/ rnfonfhtaMumif; aMumifh 0ifpm;Edkifrnfr[kwf? xm0&amp;bk&amp;m;rdefYawmfrlonfum; ]]oifwkdYbk&amp;m; ocifxm0&amp;bk&amp;m;\ pum;awmfudk xdktrIü oifwkdYr,HkMunfygwum;}} (w&amp;m; 1;32)/</w:t>
      </w:r>
    </w:p>
    <w:p>
      <w:pPr>
        <w:pStyle w:val="Normal"/>
        <w:ind w:left="1440" w:right="1440" w:hanging="101"/>
        <w:jc w:val="both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-Win---Innwa" w:ascii="WinInnwa" w:hAnsi="WinInnwa"/>
          <w:sz w:val="28"/>
          <w:szCs w:val="34"/>
        </w:rPr>
        <w:t>]]oifwkdYonf ig\csrf;omxJodkY r0if&amp;Mu[k usdefqdk awmfrlaom olwdkYum;? r,HkMunfaomolrSwyg; t b,folenf;/ odkYjzpfí olwkdYonf r,HkMunfaom aMumifh r0ifEdkifonfudk igwkdYodjrifMu\ (a[NAJ 3;18-19)/</w:t>
      </w:r>
    </w:p>
    <w:p>
      <w:pPr>
        <w:pStyle w:val="Normal"/>
        <w:ind w:firstLine="720"/>
        <w:jc w:val="both"/>
        <w:rPr>
          <w:rFonts w:ascii="WinInnwa" w:hAnsi="WinInnwa" w:cs="-Win---Innwa"/>
          <w:sz w:val="32"/>
          <w:szCs w:val="34"/>
        </w:rPr>
      </w:pPr>
      <w:r>
        <w:rPr>
          <w:rFonts w:cs="-Win---Innwa" w:ascii="WinInnwa" w:hAnsi="WinInnwa"/>
          <w:sz w:val="32"/>
          <w:szCs w:val="34"/>
        </w:rPr>
      </w:r>
    </w:p>
    <w:p>
      <w:pPr>
        <w:pStyle w:val="Normal"/>
        <w:ind w:firstLine="720"/>
        <w:jc w:val="both"/>
        <w:rPr/>
      </w:pPr>
      <w:r>
        <w:rPr>
          <w:rFonts w:cs="-Win---Innwa" w:ascii="WinInnwa" w:hAnsi="WinInnwa"/>
          <w:sz w:val="32"/>
          <w:szCs w:val="34"/>
        </w:rPr>
        <w:t>umvufESifha,m½IwkdYESpfOD;wkdYom uwdawmfjynfudk 0ifpm;&amp;jcif;t aMumif;udk pOf;pm;Munfhyg/ umvufüvnf;? ]]nDtpfudk? armifESr}}rsm;vnf; &amp;Sdw,f/ r,HkMunfwJhtwGuf r0ifpm;Mubl;? xkdolwkdYajymMum;cJhonfrSm? ]]ol ESifhtwl vkdufoGm;aomolwkdYu? xdkjynfom;wkdYudk igrwdkufEdkif/ olwkdYonf igwkdYxufomí tm;BuD;Muonf[lí</w:t>
      </w:r>
      <w:r>
        <w:rPr>
          <w:rFonts w:cs="SimSun;宋体" w:ascii="WinInnwa" w:hAnsi="WinInnwa"/>
          <w:sz w:val="32"/>
          <w:szCs w:val="34"/>
        </w:rPr>
        <w:t>¤</w:t>
      </w:r>
      <w:r>
        <w:rPr>
          <w:rFonts w:cs="-Win---Innwa" w:ascii="WinInnwa" w:hAnsi="WinInnwa"/>
          <w:sz w:val="32"/>
          <w:szCs w:val="34"/>
        </w:rPr>
        <w:t xml:space="preserve">if;}} (awmvnf 13;31)/[lí nOf;wGm; ajymqdkcJhMuonf/ odkYygaomfvnf; umvufonf ,HkMunfjcif; r&amp;SdaomolYnD tpfudkrsm;aemufodkY rvkdufcJhyg/ umvufajymMum;cJhonfrSm? </w:t>
      </w:r>
    </w:p>
    <w:p>
      <w:pPr>
        <w:pStyle w:val="Normal"/>
        <w:jc w:val="both"/>
        <w:rPr>
          <w:rFonts w:ascii="WinInnwa" w:hAnsi="WinInnwa" w:cs="-Win---Innwa"/>
          <w:sz w:val="34"/>
          <w:szCs w:val="34"/>
        </w:rPr>
      </w:pPr>
      <w:r>
        <w:rPr>
          <w:rFonts w:cs="-Win---Innwa" w:ascii="WinInnwa" w:hAnsi="WinInnwa"/>
          <w:sz w:val="34"/>
          <w:szCs w:val="34"/>
        </w:rPr>
        <w:tab/>
      </w:r>
    </w:p>
    <w:p>
      <w:pPr>
        <w:pStyle w:val="IndentedVerse"/>
        <w:rPr/>
      </w:pPr>
      <w:r>
        <w:rPr>
          <w:rFonts w:cs="-Win---Innwa" w:ascii="WinInnwa" w:hAnsi="WinInnwa"/>
          <w:sz w:val="28"/>
          <w:szCs w:val="34"/>
        </w:rPr>
        <w:t xml:space="preserve">]]tuREkfyfESifhtwloGm;aom nDtpfudkwdkYonf vlrsm; pdwfysufp&amp;mjyKaomfvnf; tuREkfyfonf tuREkfyf\ bk&amp;m;ocifxm0&amp;bk&amp;m;aemufawmfodkY vHk;vHk;vkdufyg\ (a,m½I 14;8)/ </w:t>
      </w:r>
    </w:p>
    <w:p>
      <w:pPr>
        <w:pStyle w:val="BodyTextIndent2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rFonts w:cs="-Win---Innwa" w:ascii="WinInnwa" w:hAnsi="WinInnwa"/>
          <w:sz w:val="32"/>
          <w:szCs w:val="34"/>
        </w:rPr>
        <w:t>uwdawmfjynfodkY umvuf0ifpm;&amp;ef olYnDtpfudkrsm;u wm;qD;ír&amp;Edkifygµ rdwfaqGtwGuf aumif;aomoifcef;pmyifjzpf\µ ,HkMunfjcif;r&amp;SdaomaqGrsKd; todkif;t0dkif;rsm;u? uwdawmfjynf0ifpm;&amp;ef oifhtm;rqD;wm;ygapESifhµ ol wkdYonf oifhpdwfESvHk;om;udk aMumuf&amp;GHUjcif;ESifhoHo,xJ ]]rESpfjr</w:t>
      </w:r>
      <w:r>
        <w:rPr>
          <w:rFonts w:cs="SimSun;宋体" w:ascii="WinInnwa" w:hAnsi="WinInnwa"/>
          <w:sz w:val="32"/>
          <w:szCs w:val="34"/>
        </w:rPr>
        <w:t>§</w:t>
      </w:r>
      <w:r>
        <w:rPr>
          <w:rFonts w:cs="-Win---Innwa" w:ascii="WinInnwa" w:hAnsi="WinInnwa"/>
          <w:sz w:val="32"/>
          <w:szCs w:val="34"/>
        </w:rPr>
        <w:t>yf}} ygapESifhµ c&amp;pfawmfrdefYawmfrlonfum; ]]tMuifolonf ighudkcspfonfxuf rdbudkomí cspf\? xdkolonf igESifhrxdkufwef}} (róJ 10;37) / r,HkMunfaomolwkdYu yHkrSefbk&amp;m;ausmif; oGm;vmaeaom oifhtm;rqD;wm;ygapESifh/µ</w:t>
      </w:r>
    </w:p>
    <w:p>
      <w:pPr>
        <w:pStyle w:val="Normal"/>
        <w:ind w:firstLine="720"/>
        <w:jc w:val="both"/>
        <w:rPr/>
      </w:pPr>
      <w:r>
        <w:rPr>
          <w:rFonts w:cs="-Win---Innwa" w:ascii="WinInnwa" w:hAnsi="WinInnwa"/>
          <w:sz w:val="32"/>
          <w:szCs w:val="34"/>
        </w:rPr>
        <w:t>a,m½Ionf umvufESifhtwl cgeefjynfudk 0ifpm;aomol wpfOD;jzpf onf/ oli,fpOft&amp;G,füyif arma&amp;SESifhtwl trIawmfxrf;aqmifoljzpfcJhonf/ £oa&amp;v vlwdkYa&amp;TEGm;½kyfvkyfNyD; azgufjyefaeMuonfudk a,m½Ionf arma&amp;S tm; wdkifMum;cJhol jzpfygonf/ (xGuf 32;17)/ tjcm;aom£oa&amp;vvlwkdY onf rdrdwdkYwJtdrfüombk&amp;m;udk udk;uG,fcJhpOf? a,m½Ionf wJawmfxJu rxGufbJ bk&amp;m;ocifESifhtwl &amp;SdcJholjzpfonf/ (xGuf 33;11)xdkae&amp;mü bk&amp;m; ocifESifhtwl &amp;SdaecJhonf/ tjypfjyKaeMuaom £oa&amp;vlwdkYudk arma&amp;Stjypf wifBudrf;armif;aomtcg a,m½Ionf arma&amp;SESifhtwl&amp;SdaecJh\/ a,m½Ionf bk&amp;m;&amp;SifESifhtwl &amp;Sdaeonfudk odEdkifygonf/ xdkuJhodkY ,HkMunfjcif;&amp;Sdaom vli,fa,m½Ionf ]]ig\csrf;omjcif;}} xJ0ifpm;cJhonf/ (a[NAJ 3;18)? tjyif bufrS wufa&amp;mufvmaom vli,fwkdYonf ]]toif;awmfrS aygufzGm;vmaom vli,f}} wkdYudk qefYusifvQuf csrf;omjcif;xJ</w:t>
      </w:r>
      <w:r>
        <w:rPr>
          <w:rFonts w:cs="-Win---Innwa" w:ascii="WinInnwa" w:hAnsi="WinInnwa"/>
          <w:bCs/>
          <w:sz w:val="32"/>
          <w:szCs w:val="34"/>
        </w:rPr>
        <w:t>0ifpm;</w:t>
      </w:r>
      <w:r>
        <w:rPr>
          <w:rFonts w:cs="-Win---Innwa" w:ascii="WinInnwa" w:hAnsi="WinInnwa"/>
          <w:bCs/>
          <w:sz w:val="32"/>
          <w:szCs w:val="34"/>
          <w:u w:val="single"/>
        </w:rPr>
        <w:t>ygvdrfhrnf/</w:t>
      </w:r>
      <w:r>
        <w:rPr>
          <w:rFonts w:cs="-Win---Innwa" w:ascii="WinInnwa" w:hAnsi="WinInnwa"/>
          <w:sz w:val="32"/>
          <w:szCs w:val="34"/>
        </w:rPr>
        <w:t xml:space="preserve"> wpfa,muf wnf; txD;usefqefpGm bk&amp;m;ocifukd qmiwf&amp;SmazGaom olwkdYonf csrf;om jcif;xJ0ifpm; </w:t>
      </w:r>
      <w:r>
        <w:rPr>
          <w:rFonts w:cs="-Win---Innwa" w:ascii="WinInnwa" w:hAnsi="WinInnwa"/>
          <w:sz w:val="32"/>
          <w:szCs w:val="34"/>
          <w:u w:val="single"/>
        </w:rPr>
        <w:t>ygvdrfhrn</w:t>
      </w:r>
      <w:r>
        <w:rPr>
          <w:rFonts w:cs="-Win---Innwa" w:ascii="WinInnwa" w:hAnsi="WinInnwa"/>
          <w:sz w:val="32"/>
          <w:szCs w:val="34"/>
        </w:rPr>
        <w:t xml:space="preserve">f? tawG;tac:r&amp;Sd? Zmwdyuwdvli,fwkdYrlum; csrf; omjcif;xJ </w:t>
      </w:r>
      <w:r>
        <w:rPr>
          <w:rFonts w:cs="-Win---Innwa" w:ascii="WinInnwa" w:hAnsi="WinInnwa"/>
          <w:sz w:val="32"/>
          <w:szCs w:val="34"/>
          <w:u w:val="single"/>
        </w:rPr>
        <w:t>0ifpm;&amp;vdrfh</w:t>
      </w:r>
      <w:r>
        <w:rPr>
          <w:rFonts w:cs="-Win---Innwa" w:ascii="WinInnwa" w:hAnsi="WinInnwa"/>
          <w:sz w:val="32"/>
          <w:szCs w:val="34"/>
        </w:rPr>
        <w:t xml:space="preserve">rnf </w:t>
      </w:r>
      <w:r>
        <w:rPr>
          <w:rFonts w:cs="-Win---Innwa" w:ascii="WinInnwa" w:hAnsi="WinInnwa"/>
          <w:sz w:val="32"/>
          <w:szCs w:val="34"/>
          <w:u w:val="single"/>
        </w:rPr>
        <w:t>r[kwfygµ</w:t>
      </w:r>
      <w:r>
        <w:rPr>
          <w:rFonts w:cs="-Win---Innwa" w:ascii="WinInnwa" w:hAnsi="WinInnwa"/>
          <w:sz w:val="32"/>
          <w:szCs w:val="34"/>
        </w:rPr>
        <w:t xml:space="preserve"> olwkdYonf r,HkMunfaomaMumifh r0if Edkifonfudk igwdkYodjrifMu\/}} umvufESifha,m½IwdkYESifhtwl csrf;omjcif; xJodkY 0ifpm;vkdaomvli,f? armifr,frsm;vnf; þoDcsif;udk rdrdwdkYpdwfESvHk; om;xJ oDqdkvdkufprf;yg/ </w:t>
      </w:r>
    </w:p>
    <w:p>
      <w:pPr>
        <w:pStyle w:val="Normal"/>
        <w:ind w:firstLine="720"/>
        <w:jc w:val="both"/>
        <w:rPr>
          <w:rFonts w:ascii="WinInnwa" w:hAnsi="WinInnwa" w:cs="-Win---Innwa"/>
          <w:sz w:val="32"/>
          <w:szCs w:val="34"/>
        </w:rPr>
      </w:pPr>
      <w:r>
        <w:rPr>
          <w:rFonts w:cs="-Win---Innwa" w:ascii="WinInnwa" w:hAnsi="WinInnwa"/>
          <w:sz w:val="32"/>
          <w:szCs w:val="34"/>
        </w:rPr>
      </w:r>
    </w:p>
    <w:p>
      <w:pPr>
        <w:pStyle w:val="ListParagraph"/>
        <w:spacing w:lineRule="auto" w:line="240" w:before="0" w:after="0"/>
        <w:ind w:left="1440" w:hanging="0"/>
        <w:rPr/>
      </w:pPr>
      <w:r>
        <w:rPr>
          <w:rFonts w:cs="-Win---Innwa" w:ascii="WinInnwa" w:hAnsi="WinInnwa"/>
          <w:sz w:val="28"/>
          <w:szCs w:val="34"/>
        </w:rPr>
        <w:t>-pGefYy,fjcif;cHvnf; a,½Iaemufvkdufrnf/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4"/>
        </w:rPr>
        <w:t xml:space="preserve">  </w:t>
      </w:r>
      <w:r>
        <w:rPr>
          <w:rFonts w:cs="-Win---Innwa" w:ascii="WinInnwa" w:hAnsi="WinInnwa"/>
          <w:sz w:val="28"/>
          <w:szCs w:val="34"/>
        </w:rPr>
        <w:t>pGefYy,fjcif;cHvnf; a,½Iaemufvkdufrnf/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4"/>
        </w:rPr>
        <w:t xml:space="preserve">  </w:t>
      </w:r>
      <w:r>
        <w:rPr>
          <w:rFonts w:cs="-Win---Innwa" w:ascii="WinInnwa" w:hAnsi="WinInnwa"/>
          <w:sz w:val="28"/>
          <w:szCs w:val="34"/>
        </w:rPr>
        <w:t>pGefYy,fjcif;cHvnf; a,½Iaemufvkdufrnf/</w:t>
      </w:r>
    </w:p>
    <w:p>
      <w:pPr>
        <w:pStyle w:val="Normal"/>
        <w:ind w:left="1440" w:hanging="0"/>
        <w:rPr>
          <w:rFonts w:ascii="WinInnwa" w:hAnsi="WinInnwa" w:cs="-Win---Innwa"/>
          <w:sz w:val="34"/>
          <w:szCs w:val="34"/>
        </w:rPr>
      </w:pPr>
      <w:r>
        <w:rPr>
          <w:rFonts w:eastAsia="WinInnwa" w:cs="WinInnwa" w:ascii="WinInnwa" w:hAnsi="WinInnwa"/>
          <w:sz w:val="28"/>
          <w:szCs w:val="34"/>
        </w:rPr>
        <w:t xml:space="preserve">  </w:t>
      </w:r>
      <w:r>
        <w:rPr>
          <w:rFonts w:cs="-Win---Innwa" w:ascii="WinInnwa" w:hAnsi="WinInnwa"/>
          <w:sz w:val="28"/>
          <w:szCs w:val="34"/>
        </w:rPr>
        <w:t xml:space="preserve">aemufvSnfhrMunfhyg/ aemufvSnfhrMunfh </w:t>
      </w:r>
    </w:p>
    <w:p>
      <w:pPr>
        <w:pStyle w:val="Normal"/>
        <w:jc w:val="both"/>
        <w:rPr>
          <w:rFonts w:ascii="WinInnwa" w:hAnsi="WinInnwa" w:cs="-Win---Innwa"/>
          <w:sz w:val="32"/>
          <w:szCs w:val="34"/>
        </w:rPr>
      </w:pPr>
      <w:r>
        <w:rPr>
          <w:rFonts w:cs="-Win---Innwa" w:ascii="WinInnwa" w:hAnsi="WinInnwa"/>
          <w:sz w:val="32"/>
          <w:szCs w:val="34"/>
        </w:rPr>
      </w:r>
    </w:p>
    <w:p>
      <w:pPr>
        <w:pStyle w:val="Normal"/>
        <w:ind w:firstLine="720"/>
        <w:jc w:val="both"/>
        <w:rPr/>
      </w:pPr>
      <w:r>
        <w:rPr>
          <w:rFonts w:cs="-Win---Innwa" w:ascii="WinInnwa" w:hAnsi="WinInnwa"/>
          <w:sz w:val="32"/>
          <w:szCs w:val="34"/>
        </w:rPr>
        <w:t xml:space="preserve">xdkoDcsif;onf tdE´d,EdkifiH c&amp;pf,mefvli,fwkdYü ysHUESHYaom oDcsif;wpfyk'f jzpfygonf/ oHpOfudkvnf; tdE´d,EdkifiHrS jzpfonf/ </w:t>
      </w:r>
      <w:r>
        <w:rPr>
          <w:sz w:val="26"/>
          <w:szCs w:val="26"/>
        </w:rPr>
        <w:t xml:space="preserve">(source: John R. Rice, D.D., </w:t>
      </w:r>
      <w:r>
        <w:rPr>
          <w:b/>
          <w:bCs/>
          <w:i/>
          <w:sz w:val="26"/>
          <w:szCs w:val="26"/>
        </w:rPr>
        <w:t>Soul-Stirring Songs and Hymns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Sword of the Lord Publishers, 1972, number 316</w:t>
      </w:r>
      <w:r>
        <w:rPr>
          <w:rFonts w:cs="WinInnwa" w:ascii="WinInnwa" w:hAnsi="WinInnwa"/>
          <w:sz w:val="32"/>
          <w:szCs w:val="32"/>
        </w:rPr>
        <w:t xml:space="preserve">) </w:t>
      </w:r>
      <w:r>
        <w:rPr>
          <w:rFonts w:cs="-Win---Innwa" w:ascii="WinInnwa" w:hAnsi="WinInnwa"/>
          <w:sz w:val="32"/>
          <w:szCs w:val="32"/>
        </w:rPr>
        <w:t xml:space="preserve">oDcsif;pmom;cHpm;rIudk ta&amp;SUajrmufzuf tufqefjynfrS vlwOD;u a&amp;;zGJUjcif;jzpfonf/ olwdkYrdom;pkonf 19&amp;mpktv,f </w:t>
      </w:r>
      <w:r>
        <w:rPr>
          <w:sz w:val="24"/>
          <w:szCs w:val="24"/>
        </w:rPr>
        <w:t xml:space="preserve">welsh missionary </w:t>
      </w:r>
      <w:r>
        <w:rPr>
          <w:rFonts w:cs="-Win---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  </w:t>
      </w:r>
      <w:r>
        <w:rPr>
          <w:rFonts w:cs="-Win---Innwa" w:ascii="WinInnwa" w:hAnsi="WinInnwa"/>
          <w:sz w:val="32"/>
          <w:szCs w:val="32"/>
        </w:rPr>
        <w:t xml:space="preserve">tm;jzifh c&amp;pf,meftoufwmü ajymif;vJcJhMuolrsm; jzpfyg onf/ NrdKUtkyfcsKyfa&amp;;rSL;rsm;u ,HkMunfjcif;udk (pGefYvGwf&amp;ef) BudK;pm;cJhMuyg aomfvnf; olonf ,HkMunfjcif;udk oDcsif;pmom;tm;jzifh zGJUEGJUcJhygonf/ ]]a,m½IaemufvdkufzdkY qkH;jzwfcsufcsNyD;NyD}} [laomoDcsif;jzpfygonf/ olYrdom; pkrsm;udk Ncdrf;ajcmufrI&amp;Sdvmaomtcg qufvufNyD;]]uREkfyfudk pGefYaomfvnf; aemufawmfodkY vkdufNrJvdkufygrnf}}[lí pyfqdkcJhonf/ ]]igha&amp;SUrSmum;wdkif ? igh aemufrSm avmu}} [laom oDcsif;qdk&amp;if;? olYZeD;ESifh olwkdYESpfa,muf touf aocJhMu&amp;ygonf/. þodkY aomolwdkY\,HkMunfjcif;u EdkifiHawmfvlBuD;rif;ESifh &amp;Gmol&amp;Gmom;wkdY\ toufwmudkajymif;vJapcJhygonf/ </w:t>
      </w:r>
      <w:r>
        <w:rPr>
          <w:sz w:val="24"/>
          <w:szCs w:val="24"/>
        </w:rPr>
        <w:t>(Source: Wikipedia)</w:t>
      </w:r>
      <w:r>
        <w:rPr>
          <w:rFonts w:cs="-Win---Innwa" w:ascii="WinInnwa" w:hAnsi="WinInnwa"/>
          <w:sz w:val="32"/>
          <w:szCs w:val="32"/>
        </w:rPr>
        <w:t xml:space="preserve">  ¤if;oDcsif;udkoDqdk onf/ </w:t>
      </w:r>
    </w:p>
    <w:p>
      <w:pPr>
        <w:pStyle w:val="Normal"/>
        <w:ind w:left="1440" w:hanging="0"/>
        <w:jc w:val="both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</w:r>
    </w:p>
    <w:p>
      <w:pPr>
        <w:pStyle w:val="Normal"/>
        <w:ind w:left="1440" w:hanging="0"/>
        <w:rPr/>
      </w:pPr>
      <w:r>
        <w:rPr>
          <w:rFonts w:cs="-Win---Innwa" w:ascii="WinInnwa" w:hAnsi="WinInnwa"/>
          <w:sz w:val="28"/>
          <w:szCs w:val="34"/>
        </w:rPr>
        <w:t>-igha&amp;SUwGifum;wdkif? igaemufwGifavmu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4"/>
        </w:rPr>
        <w:t xml:space="preserve">  </w:t>
      </w:r>
      <w:r>
        <w:rPr>
          <w:rFonts w:cs="-Win---Innwa" w:ascii="WinInnwa" w:hAnsi="WinInnwa"/>
          <w:sz w:val="28"/>
          <w:szCs w:val="34"/>
        </w:rPr>
        <w:t>igha&amp;SUwGifum;wdkif? igaemufwGifavmu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4"/>
        </w:rPr>
        <w:t xml:space="preserve">  </w:t>
      </w:r>
      <w:r>
        <w:rPr>
          <w:rFonts w:cs="-Win---Innwa" w:ascii="WinInnwa" w:hAnsi="WinInnwa"/>
          <w:sz w:val="28"/>
          <w:szCs w:val="34"/>
        </w:rPr>
        <w:t>igha&amp;SUwGifum;wdkif? igaemufwGifavmu</w:t>
      </w:r>
    </w:p>
    <w:p>
      <w:pPr>
        <w:pStyle w:val="Normal"/>
        <w:ind w:left="1440" w:hanging="0"/>
        <w:rPr>
          <w:rFonts w:ascii="WinInnwa" w:hAnsi="WinInnwa" w:cs="WinInnwa"/>
          <w:szCs w:val="26"/>
        </w:rPr>
      </w:pPr>
      <w:r>
        <w:rPr>
          <w:rFonts w:eastAsia="WinInnwa" w:cs="WinInnwa" w:ascii="WinInnwa" w:hAnsi="WinInnwa"/>
          <w:sz w:val="28"/>
          <w:szCs w:val="34"/>
        </w:rPr>
        <w:t xml:space="preserve">  </w:t>
      </w:r>
      <w:r>
        <w:rPr>
          <w:rFonts w:cs="-Win---Innwa" w:ascii="WinInnwa" w:hAnsi="WinInnwa"/>
          <w:sz w:val="28"/>
          <w:szCs w:val="34"/>
        </w:rPr>
        <w:t>aemufvSnfhrMunfhyg? aemufvSnfhrMunfhyg/</w:t>
      </w:r>
    </w:p>
    <w:p>
      <w:pPr>
        <w:pStyle w:val="Normal"/>
        <w:jc w:val="both"/>
        <w:rPr>
          <w:rFonts w:ascii="WinInnwa" w:hAnsi="WinInnwa" w:cs="-Win---Innwa"/>
          <w:sz w:val="34"/>
          <w:szCs w:val="34"/>
        </w:rPr>
      </w:pPr>
      <w:r>
        <w:rPr>
          <w:rFonts w:cs="-Win---Innwa" w:ascii="WinInnwa" w:hAnsi="WinInnwa"/>
          <w:sz w:val="34"/>
          <w:szCs w:val="34"/>
        </w:rPr>
      </w:r>
    </w:p>
    <w:p>
      <w:pPr>
        <w:pStyle w:val="Normal"/>
        <w:ind w:firstLine="720"/>
        <w:jc w:val="both"/>
        <w:rPr>
          <w:rFonts w:ascii="WinInnwa" w:hAnsi="WinInnwa" w:cs="-Win---Innwa"/>
          <w:sz w:val="32"/>
          <w:szCs w:val="34"/>
        </w:rPr>
      </w:pPr>
      <w:r>
        <w:rPr>
          <w:rFonts w:cs="-Win---Innwa" w:ascii="WinInnwa" w:hAnsi="WinInnwa"/>
          <w:sz w:val="32"/>
          <w:szCs w:val="34"/>
        </w:rPr>
        <w:t xml:space="preserve">]]olwdkYonf r,HkMunfaomaMumifh csrf;omjcif;xJodkYr0ifpm;EdkifMu}} oifonf csrf;omjcif;xJ 0ifpm;ygrnfvm;? oifonf a,½IocifxH wdk;0if csOf;uyfygrnfvm;? taoG;awmfü oifhtjypfrsm;udkaq;aMumNyD; u,fwif jcif;cH,lyg/ oif\,HkMunfjcif; c&amp;pfawmf\EdkifiHawmfxJ 0ifpm;Edkifygrnf vm;/ xkdoDcsif;jyefvnfoDqdkonf/ </w:t>
      </w:r>
    </w:p>
    <w:p>
      <w:pPr>
        <w:pStyle w:val="Normal"/>
        <w:ind w:firstLine="720"/>
        <w:jc w:val="both"/>
        <w:rPr>
          <w:rFonts w:ascii="WinInnwa" w:hAnsi="WinInnwa" w:cs="-Win---Innwa"/>
          <w:sz w:val="32"/>
          <w:szCs w:val="34"/>
        </w:rPr>
      </w:pPr>
      <w:r>
        <w:rPr>
          <w:rFonts w:cs="-Win---Innwa" w:ascii="WinInnwa" w:hAnsi="WinInnwa"/>
          <w:sz w:val="32"/>
          <w:szCs w:val="34"/>
        </w:rPr>
      </w:r>
    </w:p>
    <w:p>
      <w:pPr>
        <w:pStyle w:val="Normal"/>
        <w:ind w:left="1440" w:hanging="0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  <w:t>pGefYy,fjcif;cHvnf; a,½Iaemufvkdufrnf/</w:t>
      </w:r>
    </w:p>
    <w:p>
      <w:pPr>
        <w:pStyle w:val="Normal"/>
        <w:ind w:left="1440" w:hanging="0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  <w:t>pGefYy,fjcif;cHvnf; a,½Iaemufvkdufrnf/</w:t>
      </w:r>
    </w:p>
    <w:p>
      <w:pPr>
        <w:pStyle w:val="Normal"/>
        <w:ind w:left="1440" w:hanging="0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  <w:t>pGefYy,fjcif;cHvnf; a,½Iaemufvkdufrnf/</w:t>
      </w:r>
    </w:p>
    <w:p>
      <w:pPr>
        <w:pStyle w:val="Normal"/>
        <w:ind w:left="1440" w:hanging="0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  <w:t xml:space="preserve">aemufvSnfhrMunfhyg/ aemufvSnfhrMunfhµ </w:t>
      </w:r>
    </w:p>
    <w:p>
      <w:pPr>
        <w:pStyle w:val="Normal"/>
        <w:ind w:left="1440" w:hanging="0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</w:r>
    </w:p>
    <w:p>
      <w:pPr>
        <w:pStyle w:val="Normal"/>
        <w:ind w:left="1440" w:hanging="0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  <w:t>igha&amp;SUwGifum;wdkif? igaemufwGifavmu</w:t>
      </w:r>
    </w:p>
    <w:p>
      <w:pPr>
        <w:pStyle w:val="Normal"/>
        <w:ind w:left="1440" w:hanging="0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  <w:t>igha&amp;SUwGifum;wdkif? igaemufwGifavmu</w:t>
      </w:r>
    </w:p>
    <w:p>
      <w:pPr>
        <w:pStyle w:val="Normal"/>
        <w:ind w:left="1440" w:hanging="0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  <w:t>igha&amp;SUwGifum;wdkif? igaemufwGifavmu</w:t>
      </w:r>
    </w:p>
    <w:p>
      <w:pPr>
        <w:pStyle w:val="Normal"/>
        <w:ind w:left="1440" w:hanging="0"/>
        <w:rPr/>
      </w:pPr>
      <w:r>
        <w:rPr>
          <w:rFonts w:cs="-Win---Innwa" w:ascii="WinInnwa" w:hAnsi="WinInnwa"/>
          <w:sz w:val="28"/>
          <w:szCs w:val="34"/>
        </w:rPr>
        <w:t>aemufvSnfhrMunfhyg? aemufvSnfhrMunfhygµ</w:t>
      </w:r>
    </w:p>
    <w:p>
      <w:pPr>
        <w:pStyle w:val="IndentedQuote"/>
        <w:ind w:left="1440" w:right="0" w:hanging="0"/>
        <w:rPr>
          <w:rFonts w:ascii="WinInnwa" w:hAnsi="WinInnwa" w:cs="-Win---Innwa"/>
          <w:sz w:val="28"/>
          <w:szCs w:val="34"/>
        </w:rPr>
      </w:pPr>
      <w:r>
        <w:rPr>
          <w:rFonts w:cs="-Win---Innwa" w:ascii="WinInnwa" w:hAnsi="WinInnwa"/>
          <w:sz w:val="28"/>
          <w:szCs w:val="34"/>
        </w:rPr>
      </w:r>
    </w:p>
    <w:p>
      <w:pPr>
        <w:pStyle w:val="Normal"/>
        <w:jc w:val="center"/>
        <w:rPr>
          <w:rFonts w:ascii="WinInnwa" w:hAnsi="WinInnwa" w:eastAsia="Calibri" w:cs="WinInnwa"/>
          <w:b/>
          <w:b/>
          <w:sz w:val="32"/>
          <w:szCs w:val="32"/>
        </w:rPr>
      </w:pPr>
      <w:r>
        <w:rPr>
          <w:rFonts w:eastAsia="Calibri" w:cs="WinInnwa" w:ascii="WinInnwa" w:hAnsi="WinInnwa"/>
          <w:b/>
          <w:sz w:val="32"/>
          <w:szCs w:val="32"/>
        </w:rPr>
        <w:t>a'oemed*Hk;</w:t>
      </w:r>
    </w:p>
    <w:p>
      <w:pPr>
        <w:pStyle w:val="Normal"/>
        <w:jc w:val="center"/>
        <w:rPr/>
      </w:pPr>
      <w:r>
        <w:rPr>
          <w:rFonts w:eastAsia="Calibri"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eastAsia="Calibri"/>
            <w:color w:val="0000FF"/>
            <w:szCs w:val="24"/>
            <w:u w:val="single"/>
          </w:rPr>
          <w:t>www.realconversion.com</w:t>
        </w:r>
      </w:hyperlink>
      <w:r>
        <w:rPr>
          <w:rFonts w:eastAsia="Calibri"/>
          <w:b/>
          <w:sz w:val="24"/>
          <w:szCs w:val="24"/>
        </w:rPr>
        <w:t xml:space="preserve">.  </w:t>
      </w:r>
      <w:r>
        <w:rPr>
          <w:rFonts w:eastAsia="Calibri"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jc w:val="center"/>
        <w:rPr>
          <w:rFonts w:ascii="WinInnwa" w:hAnsi="WinInnwa" w:eastAsia="Calibri" w:cs="WinInnwa"/>
          <w:sz w:val="32"/>
          <w:szCs w:val="32"/>
        </w:rPr>
      </w:pPr>
      <w:r>
        <w:rPr>
          <w:rFonts w:eastAsia="Calibri" w:cs="WinInnwa" w:ascii="WinInnwa" w:hAnsi="WinInnwa"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Cs w:val="24"/>
        </w:rPr>
        <w:t xml:space="preserve"> –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 phone him at (818)352-0452.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WinInnwa" w:hAnsi="WinInnwa" w:eastAsia="Calibri" w:cs="WinInnwa"/>
          <w:sz w:val="32"/>
          <w:szCs w:val="32"/>
        </w:rPr>
      </w:pPr>
      <w:r>
        <w:rPr>
          <w:rFonts w:eastAsia="Calibri" w:cs="WinInnwa" w:ascii="WinInnwa" w:hAnsi="WinInnwa"/>
          <w:sz w:val="32"/>
          <w:szCs w:val="32"/>
        </w:rPr>
        <w:t xml:space="preserve">-a'oemawmfrwkdifcif a'gufwm*&amp;dwef t,fcsefrS a[jAJ 3;8-19  txdzwf  Mum;ay;ygonf/ </w:t>
      </w:r>
    </w:p>
    <w:p>
      <w:pPr>
        <w:pStyle w:val="Normal"/>
        <w:jc w:val="both"/>
        <w:rPr>
          <w:rFonts w:ascii="WinInnwa" w:hAnsi="WinInnwa" w:eastAsia="Calibri" w:cs="WinInnwa"/>
          <w:sz w:val="32"/>
          <w:szCs w:val="32"/>
        </w:rPr>
      </w:pPr>
      <w:r>
        <w:rPr>
          <w:rFonts w:eastAsia="Calibri" w:cs="WinInnwa" w:ascii="WinInnwa" w:hAnsi="WinInnwa"/>
          <w:sz w:val="32"/>
          <w:szCs w:val="32"/>
        </w:rPr>
        <w:t xml:space="preserve">-a'oemawmfrwkdifcif rpöwmbif*srifcifudwf *&amp;dzufpfrS ]]tkd tuREkfyfrsuf uef;}} 1748-1816 emoefpxa&amp;mif; oDukH;a&amp;;om;xm;aom "r®oDcsif;oDqkd ay;onf/ </w:t>
      </w:r>
    </w:p>
    <w:p>
      <w:pPr>
        <w:pStyle w:val="TextBody"/>
        <w:ind w:left="2160" w:hanging="0"/>
        <w:rPr>
          <w:rFonts w:ascii="WinInnwa" w:hAnsi="WinInnwa" w:eastAsia="Calibri" w:cs="WinInnwa"/>
          <w:sz w:val="28"/>
          <w:szCs w:val="28"/>
        </w:rPr>
      </w:pPr>
      <w:r>
        <w:rPr>
          <w:rFonts w:eastAsia="Calibri" w:cs="WinInnwa" w:ascii="WinInnwa" w:hAnsi="WinInnwa"/>
          <w:sz w:val="28"/>
          <w:szCs w:val="28"/>
        </w:rPr>
      </w:r>
    </w:p>
    <w:p>
      <w:pPr>
        <w:pStyle w:val="Normal"/>
        <w:jc w:val="center"/>
        <w:rPr>
          <w:rFonts w:ascii="WinInnwa" w:hAnsi="WinInnwa" w:cs="-Win---Innwa"/>
          <w:bCs/>
          <w:sz w:val="36"/>
          <w:szCs w:val="36"/>
        </w:rPr>
      </w:pPr>
      <w:r>
        <w:rPr>
          <w:rFonts w:cs="-Win---Innwa" w:ascii="WinInnwa" w:hAnsi="WinInnwa"/>
          <w:bCs/>
          <w:sz w:val="36"/>
          <w:szCs w:val="36"/>
        </w:rPr>
        <w:t>tajcjyKusrf;rsm;</w:t>
      </w:r>
    </w:p>
    <w:p>
      <w:pPr>
        <w:pStyle w:val="TextBody"/>
        <w:ind w:right="720" w:hanging="0"/>
        <w:jc w:val="center"/>
        <w:rPr>
          <w:rFonts w:ascii="WinInnwa" w:hAnsi="WinInnwa" w:cs="-Win---Innwa"/>
          <w:bCs/>
          <w:sz w:val="18"/>
          <w:szCs w:val="36"/>
        </w:rPr>
      </w:pPr>
      <w:r>
        <w:rPr>
          <w:rFonts w:cs="-Win---Innwa" w:ascii="WinInnwa" w:hAnsi="WinInnwa"/>
          <w:bCs/>
          <w:sz w:val="18"/>
          <w:szCs w:val="36"/>
        </w:rPr>
      </w:r>
    </w:p>
    <w:p>
      <w:pPr>
        <w:pStyle w:val="Normal"/>
        <w:jc w:val="center"/>
        <w:rPr>
          <w:rFonts w:ascii="WinInnwa" w:hAnsi="WinInnwa" w:cs="-Win---Innwa"/>
          <w:b/>
          <w:b/>
          <w:sz w:val="40"/>
          <w:szCs w:val="34"/>
        </w:rPr>
      </w:pPr>
      <w:r>
        <w:rPr>
          <w:rFonts w:cs="-Win---Innwa" w:ascii="WinInnwa" w:hAnsi="WinInnwa"/>
          <w:b/>
          <w:sz w:val="40"/>
          <w:szCs w:val="34"/>
        </w:rPr>
        <w:t>a'gufwm tm&amp;ft,fvf[dkifrma*stm&amp;f a[mMum;onf/</w:t>
      </w:r>
    </w:p>
    <w:p>
      <w:pPr>
        <w:pStyle w:val="Normal"/>
        <w:jc w:val="both"/>
        <w:rPr>
          <w:rFonts w:ascii="WinInnwa" w:hAnsi="WinInnwa" w:cs="-Win---Innwa"/>
          <w:sz w:val="32"/>
          <w:szCs w:val="34"/>
        </w:rPr>
      </w:pPr>
      <w:r>
        <w:rPr>
          <w:sz w:val="24"/>
        </w:rPr>
        <w:t xml:space="preserve"> </w:t>
      </w:r>
    </w:p>
    <w:p>
      <w:pPr>
        <w:pStyle w:val="Normal"/>
        <w:ind w:left="720" w:right="720" w:hanging="115"/>
        <w:jc w:val="both"/>
        <w:rPr/>
      </w:pPr>
      <w:r>
        <w:rPr>
          <w:rFonts w:cs="-Win---Innwa" w:ascii="WinInnwa" w:hAnsi="WinInnwa"/>
          <w:sz w:val="32"/>
          <w:szCs w:val="34"/>
        </w:rPr>
        <w:t xml:space="preserve">]]oifwkdYonf ig\csrf;omxJodkYr0if&amp;Mu[k usdefqdkawmfrlaom olwdkYum;? r,HkMunfaomolrSwyg; tb,folenf;/ odkYjzpfí olwkdYonf r,HkMunfaomaMumifh r0ifEdkifonfudk igwkdYodjrif Mu\ (a[NAJ 3;18-19)/ </w:t>
      </w:r>
    </w:p>
    <w:p>
      <w:pPr>
        <w:pStyle w:val="Normal"/>
        <w:ind w:left="821" w:right="821" w:hanging="101"/>
        <w:jc w:val="center"/>
        <w:rPr>
          <w:rFonts w:ascii="WinInnwa" w:hAnsi="WinInnwa" w:cs="-Win---Innwa"/>
          <w:sz w:val="32"/>
          <w:szCs w:val="34"/>
        </w:rPr>
      </w:pPr>
      <w:r>
        <w:rPr>
          <w:rFonts w:cs="-Win---Innwa" w:ascii="WinInnwa" w:hAnsi="WinInnwa"/>
          <w:sz w:val="32"/>
          <w:szCs w:val="34"/>
        </w:rPr>
      </w:r>
    </w:p>
    <w:p>
      <w:pPr>
        <w:pStyle w:val="Normal"/>
        <w:jc w:val="center"/>
        <w:rPr>
          <w:rFonts w:ascii="WinInnwa" w:hAnsi="WinInnwa" w:cs="-Win---Innwa"/>
          <w:bCs/>
          <w:sz w:val="32"/>
          <w:szCs w:val="34"/>
        </w:rPr>
      </w:pPr>
      <w:r>
        <w:rPr>
          <w:rFonts w:cs="-Win---Innwa" w:ascii="WinInnwa" w:hAnsi="WinInnwa"/>
          <w:bCs/>
          <w:sz w:val="32"/>
          <w:szCs w:val="34"/>
        </w:rPr>
        <w:t>(a[NAJ 3;11? 1aum 10;11)/</w:t>
      </w:r>
    </w:p>
    <w:p>
      <w:pPr>
        <w:pStyle w:val="Normal"/>
        <w:ind w:left="821" w:right="821" w:hanging="101"/>
        <w:jc w:val="center"/>
        <w:rPr>
          <w:rFonts w:ascii="WinInnwa" w:hAnsi="WinInnwa" w:cs="-Win---Innwa"/>
          <w:bCs/>
          <w:sz w:val="12"/>
          <w:szCs w:val="34"/>
        </w:rPr>
      </w:pPr>
      <w:r>
        <w:rPr>
          <w:rFonts w:cs="-Win---Innwa" w:ascii="WinInnwa" w:hAnsi="WinInnwa"/>
          <w:bCs/>
          <w:sz w:val="12"/>
          <w:szCs w:val="34"/>
        </w:rPr>
      </w:r>
    </w:p>
    <w:p>
      <w:pPr>
        <w:pStyle w:val="Normal"/>
        <w:ind w:left="720" w:hanging="720"/>
        <w:jc w:val="both"/>
        <w:rPr>
          <w:rFonts w:ascii="WinInnwa" w:hAnsi="WinInnwa" w:cs="-Win---Innwa"/>
          <w:sz w:val="32"/>
          <w:szCs w:val="34"/>
        </w:rPr>
      </w:pPr>
      <w:r>
        <w:rPr/>
        <w:t xml:space="preserve">       </w:t>
      </w:r>
      <w:r>
        <w:rPr>
          <w:rFonts w:cs="-Win---Innwa" w:ascii="WinInnwa" w:hAnsi="WinInnwa"/>
          <w:b/>
          <w:sz w:val="32"/>
          <w:szCs w:val="34"/>
        </w:rPr>
        <w:t xml:space="preserve">1/yxr? BuD;rm;aomaumif;BuD;r*Fvm cHpm;Mu&amp;aomfvnf; r,HkMunf aomaMumifh uwdawmfjynfokdY r0if&amp;Mu? </w:t>
      </w:r>
      <w:r>
        <w:rPr>
          <w:rFonts w:cs="-Win---Innwa" w:ascii="WinInnwa" w:hAnsi="WinInnwa"/>
          <w:sz w:val="32"/>
          <w:szCs w:val="34"/>
        </w:rPr>
        <w:t xml:space="preserve">(xGuf 15;1? a[NAJ 3;9? urÇm 6;3)/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cs="-Win---Innwa" w:ascii="WinInnwa" w:hAnsi="WinInnwa"/>
          <w:b/>
          <w:sz w:val="32"/>
          <w:szCs w:val="34"/>
        </w:rPr>
        <w:t>2/'kwd, ? r,HkMunfjcif;aMumifh olwkdYudk csrf;omjcif;xJodkY 0ifcGifhrjyK?</w:t>
      </w:r>
    </w:p>
    <w:p>
      <w:pPr>
        <w:pStyle w:val="Normal"/>
        <w:jc w:val="both"/>
        <w:rPr/>
      </w:pPr>
      <w:r>
        <w:rPr>
          <w:rFonts w:cs="-Win---Innwa" w:ascii="WinInnwa" w:hAnsi="WinInnwa"/>
          <w:sz w:val="32"/>
          <w:szCs w:val="34"/>
        </w:rPr>
        <w:tab/>
        <w:t xml:space="preserve">(róJ 12;31? a,m[ef 8;24? 16;9)/ </w:t>
      </w:r>
    </w:p>
    <w:p>
      <w:pPr>
        <w:pStyle w:val="Normal"/>
        <w:ind w:left="720" w:hanging="720"/>
        <w:jc w:val="both"/>
        <w:rPr/>
      </w:pPr>
      <w:r>
        <w:rPr/>
        <w:t xml:space="preserve">       </w:t>
      </w:r>
      <w:r>
        <w:rPr>
          <w:rFonts w:cs="-Win---Innwa" w:ascii="WinInnwa" w:hAnsi="WinInnwa"/>
          <w:b/>
          <w:sz w:val="32"/>
          <w:szCs w:val="34"/>
        </w:rPr>
        <w:t xml:space="preserve">3/wwd, ? tenf;i,faomolwkdYom ,HkMunfMuNyD; uwdawmfjynfodkY 0ifpm;Muonf/  </w:t>
      </w:r>
      <w:r>
        <w:rPr/>
        <w:tab/>
        <w:t xml:space="preserve">      </w:t>
      </w:r>
    </w:p>
    <w:p>
      <w:pPr>
        <w:pStyle w:val="Normal"/>
        <w:ind w:left="720" w:hanging="720"/>
        <w:jc w:val="both"/>
        <w:rPr/>
      </w:pPr>
      <w:r>
        <w:rPr/>
        <w:t xml:space="preserve">               </w:t>
      </w:r>
      <w:r>
        <w:rPr>
          <w:rFonts w:cs="-Win---Innwa" w:ascii="WinInnwa" w:hAnsi="WinInnwa"/>
          <w:sz w:val="32"/>
          <w:szCs w:val="34"/>
        </w:rPr>
        <w:t>w&amp;m;a[m 1;35? 36? 38? róJ 22;14? 20;16ç 7;14? 1ay 3;20? 3&amp;m 19;18? a&amp;mr 11;4? vkum 12;32? {zuf 2;8-9? w&amp;m;a[m&amp;m 1;32? awmvnf 13;31?  a,m½I 14;8? róJ 10;37? xGuf 32;17? 33;11/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8:57:00Z</dcterms:created>
  <dc:creator>Christopher L. Cagan</dc:creator>
  <dc:description/>
  <dc:language>en-US</dc:language>
  <cp:lastModifiedBy>Use This Account</cp:lastModifiedBy>
  <cp:lastPrinted>2012-03-07T10:57:00Z</cp:lastPrinted>
  <dcterms:modified xsi:type="dcterms:W3CDTF">2012-03-07T18:57:00Z</dcterms:modified>
  <cp:revision>2</cp:revision>
  <dc:subject/>
  <dc:title>TALITHA CUMI – ARISE FROM THE DEAD</dc:title>
</cp:coreProperties>
</file>