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rsm;pGmaomtjypfwkdYESifhvGwfonfjzpfítvGefcspfwwf\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UCH LOVE FROM PARDONED SINNERS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[kdifrma*stm&amp;f\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2012?{NyDv29&amp;uf?avmhpftdef*s,fvdwfNrdKY? wJawmfESpfjcif;toif;awmf?ocifbk&amp;m;aeYnaeykdif;?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0wfjyKtpnf;ta0;ü 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Evening, April 29, 2012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right="864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kdYaMumifh igqkdonfum;? olonfrsm;pGmaomtjypfwkdYESifhvTwfonf   </w:t>
        <w:tab/>
        <w:t xml:space="preserve">    </w:t>
        <w:tab/>
        <w:t xml:space="preserve">   jzpfítvGefcspfwwf\/ tenf;i,faom tjypfvGwfaomolonf    </w:t>
        <w:tab/>
        <w:t xml:space="preserve">     </w:t>
        <w:tab/>
        <w:t xml:space="preserve">    tenf;i,frQom cspfwwfonf[k rdefYawmfrl\(vkum 7;47)/</w:t>
      </w:r>
    </w:p>
    <w:p>
      <w:pPr>
        <w:pStyle w:val="Normal"/>
        <w:ind w:left="864" w:right="864" w:hanging="115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ind w:left="1152" w:right="1152" w:hanging="101"/>
        <w:jc w:val="both"/>
        <w:rPr>
          <w:rFonts w:ascii="WinInnwa" w:hAnsi="WinInnwa" w:cs="WinInnwa"/>
          <w:sz w:val="22"/>
        </w:rPr>
      </w:pPr>
      <w:r>
        <w:rPr>
          <w:rFonts w:cs="WinInnwa" w:ascii="WinInnwa" w:hAnsi="WinInnwa"/>
          <w:sz w:val="2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¤if;onf &amp;kd;&amp;Sif;aomyHkjyifjzpfygonf/ &amp;Sdrkeftrnf&amp;Sdaom zg&amp;d&amp;SJonf a,½Itm;naepmokH; aqmif&amp;efzdwfMum;cJhygonf/ tpm;tpm? pm;aeMupOfwGif tjypf&amp;SdaomtrsKd;orD;onf ikd,dkvQufa&amp;muf&amp;SdvmNyD;? pD;usaomrsuf&amp;nfjzifh a,½I\ajcukdaq;aMumum? eHomqDarT;jzifh okwfvdrf;ay;cJhonf/ a,½Ionf ya&amp;mzwfwyg;jzpfcJhrnfqkdvQif? þtrsKd;orD;onf tjypf&amp;SdaMumif;ukd¤if;? tjypf om;jzifhvQuf tb,faMumifh olYtom;ukdxdzkdYcGifhjyKcJhoenf;[lí awG;awmhcJh\/ a,½Ionf xkdzg&amp;d&amp;SJ\ tawG;ukdodjrifawmfrlaomaMumifh ykHOyrmtoHk;jyKum &amp;Sif;jycJhygonf/ a,½Iu? ta&lt;u;rsm;pGm? ta&lt;u;&amp;SifxHwifvQuf&amp;Sd\/ aemufwOD; onf tenf;i,frQonf ta&lt;u;wifonf/ ta&lt;u;&amp;Sifu xkdolESpfOD;\t&lt;u;&amp;Sd orQukdajzvTwfay;cJhonf/ a,½Iu? tb,folonf ta&lt;u;&amp;Sifukdykdí cspfvdrfhrvJ [lí ar;cJhonf/ zg&amp;d&amp;SJuvnf; ]]ta&lt;u;trsm;wifaomoluykdícspfrnf[k ajym Mum;cJhonf?}} a,½IuoifrSefay\[líajymcJhonf/ a,½Iu? zg&amp;d&amp;SJtm;xHk;wrf;pOf vmtwkdif;ajc aq;&amp;efoifonfrusifhoHk;bJ? þtrsKd;orD;onf rdrdzsuf&amp;efjzifh uREkfyf\ajcukdaq;ay;cJhonf/ xkdtrsKd;orD;onfykdíBuD;rm;aom tjypfcGifhvTwf jcif;ukdcH&amp;onf[k rdefYawmfrlcJhonf/ atmufygor®musrf;ykd'fukd az:jyvkdufjcif; jzpfonf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kdYaMumifh igqkdonfum;? olonfrsm;pGmaomtjypfwkdYESifh vGwfonf </w:t>
        <w:tab/>
        <w:t xml:space="preserve">     jzpfítvGefcspfwwf\/enf;i,faomtjypfvGwfaom olonftenf;</w:t>
        <w:tab/>
        <w:t xml:space="preserve"> </w:t>
        <w:tab/>
        <w:t xml:space="preserve">      i,frQomcspfwwfonf[krdefYawmfrl\(vkum7;47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oemawmfukd ra[mMum;ao;cif? tus,fcJsUxGifp&amp;mtaMumif;wpfckukd ajymMum;ygonf/ pum;pk ]]olonfrsm;pGmaomtjypfwkdYESifhvGwfonfj</w:t>
      </w:r>
      <w:r>
        <w:rPr>
          <w:rFonts w:cs="WinInnwa" w:ascii="WinInnwa" w:hAnsi="WinInnwa"/>
          <w:sz w:val="32"/>
          <w:szCs w:val="32"/>
          <w:u w:val="single"/>
        </w:rPr>
        <w:t>zpfí</w:t>
      </w:r>
      <w:r>
        <w:rPr>
          <w:rFonts w:cs="WinInnwa" w:ascii="WinInnwa" w:hAnsi="WinInnwa"/>
          <w:sz w:val="32"/>
          <w:szCs w:val="32"/>
        </w:rPr>
        <w:t xml:space="preserve"> tvGef cspfwwf\}}[laompum;pkukd csJum;az:jyygrnf/ þtaMum;t&amp;mukd r&amp;Sif;jy vQuf? olonfa,½IukdcspfaomaMumifh? ol\tjypfrSvGwfay;jcif;jzpfonf[k xifp &amp;mtaMumif;&amp;Sd\/ c&amp;pfawmf\ vkd&amp;if;t"dyÜg,frSefrSacsmfEdkifonfµ qkdvkdonfrSm a,½I\cGifhvGwfrIukd&amp;&amp;SdaomaMumifh arwåmyGg;rsm;jcif;omjzpfonf/ tu,fí tykd'fi,f41-43txdukd zwfMum;rnfqkdvQif? a,½IukdolcspfaomaMumifh ol\ tjypfrSvGwfjcif;cH&amp;onf[laom &amp;Sif;vif;csufESifha,½I\ vkd&amp;if;t"dyÜg,fqefYusif aeygonf/ acwfopft*Fvdyfpum;ukd avhvmaomtcg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''for" </w:t>
      </w:r>
      <w:r>
        <w:rPr>
          <w:rFonts w:cs="WinInnwa" w:ascii="WinInnwa" w:hAnsi="WinInnwa"/>
          <w:sz w:val="32"/>
          <w:szCs w:val="32"/>
        </w:rPr>
        <w:t>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''therefore" 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]]xkdYaMumifh}} ]]xkdtwGufaMumifh}} [lí t"dyÜg,f&amp;Sdygonfa'gufwm 0DvQH[ef'&amp;dpf qef ajymMum;cJhonfrSm? </w:t>
      </w:r>
      <w:r>
        <w:rPr>
          <w:rFonts w:cs="WinInnwa" w:ascii="WinInnwa" w:hAnsi="WinInnwa"/>
          <w:sz w:val="24"/>
          <w:szCs w:val="24"/>
        </w:rPr>
        <w:t xml:space="preserve">''for </w:t>
      </w:r>
      <w:r>
        <w:rPr>
          <w:rFonts w:cs="WinInnwa" w:ascii="WinInnwa" w:hAnsi="WinInnwa"/>
          <w:sz w:val="32"/>
          <w:szCs w:val="32"/>
        </w:rPr>
        <w:t>onf 0dbwfjzpfí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''so therefore'' </w:t>
      </w:r>
      <w:r>
        <w:rPr>
          <w:rFonts w:cs="WinInnwa" w:ascii="WinInnwa" w:hAnsi="WinInnwa"/>
          <w:sz w:val="32"/>
          <w:szCs w:val="32"/>
        </w:rPr>
        <w:t>xkdYtwGufaMumifh [lí t"dyÜg,f&amp;Sdonf[k ajymMum;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The Gospel of Luke,</w:t>
      </w:r>
      <w:r>
        <w:rPr>
          <w:sz w:val="24"/>
          <w:szCs w:val="24"/>
        </w:rPr>
        <w:t xml:space="preserve"> Baker, 1981 edition, p. 412).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&amp;defeufum;teufjyefqkdonfrSm?  xkdYtwGufaMumifh[lí teufjyef qkdonfrSm?</w:t>
      </w:r>
      <w:r>
        <w:rPr>
          <w:rFonts w:cs="WinInnwa" w:ascii="WinInnwa" w:hAnsi="WinInnwa"/>
          <w:sz w:val="24"/>
          <w:szCs w:val="24"/>
        </w:rPr>
        <w:t xml:space="preserve">  </w:t>
      </w:r>
      <w:r>
        <w:rPr>
          <w:rFonts w:cs="WinInnwa" w:ascii="WinInnwa" w:hAnsi="WinInnwa"/>
          <w:sz w:val="32"/>
          <w:szCs w:val="32"/>
        </w:rPr>
        <w:t>]]xkYdtwGufaMumifh}}[lí teufjyefqkd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 xml:space="preserve">A Linguistic Key to the New Testament, </w:t>
      </w:r>
      <w:r>
        <w:rPr>
          <w:sz w:val="24"/>
          <w:szCs w:val="24"/>
        </w:rPr>
        <w:t xml:space="preserve">Zondervan 1980, p. 160). </w:t>
      </w:r>
      <w:r>
        <w:rPr>
          <w:rFonts w:cs="WinInnwa" w:ascii="WinInnwa" w:hAnsi="WinInnwa"/>
          <w:sz w:val="32"/>
          <w:szCs w:val="32"/>
        </w:rPr>
        <w:t>a'gufwm*D;vf jyefqkdygonf/ ]]xkdtwGufaMumif olonftvGefcspfwwf\}}[líjyefqkd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An Exposition of the New Testament,</w:t>
      </w:r>
      <w:r>
        <w:rPr>
          <w:sz w:val="24"/>
          <w:szCs w:val="24"/>
        </w:rPr>
        <w:t xml:space="preserve"> Volume I, p. 575). </w:t>
      </w:r>
      <w:r>
        <w:rPr>
          <w:rFonts w:cs="WinInnwa" w:ascii="WinInnwa" w:hAnsi="WinInnwa"/>
          <w:sz w:val="32"/>
          <w:szCs w:val="32"/>
        </w:rPr>
        <w:t>rufo½l;[efe&amp;DajymMum;&amp;m wGif?]]okdYjzpfí tvGefcspfwwf\}}[lonf taMumif;w&amp;m;r[kwfbJ? tusKd;&amp;v'f omjzpfonf [kajymqkd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Matthew Henry's Commentary on the Whole Bible;</w:t>
      </w:r>
      <w:r>
        <w:rPr>
          <w:sz w:val="24"/>
          <w:szCs w:val="24"/>
        </w:rPr>
        <w:t xml:space="preserve"> note on Luke 7:47). </w:t>
      </w:r>
      <w:r>
        <w:rPr>
          <w:rFonts w:cs="WinInnwa" w:ascii="WinInnwa" w:hAnsi="WinInnwa"/>
          <w:sz w:val="32"/>
          <w:szCs w:val="32"/>
        </w:rPr>
        <w:t>a'gufwmvef;puD;ajymMum;cJhonfrSm ]]¤if;trsKd;orD\ cspfwwfjcif; u?taMumif;w&amp;m;r[kwfyg? ol\tjypfvTwfjcif;ukd cH&amp;aomaMumifh xkdarwåmukd axmufxm;í rsuf0g;xifxifoufaojyojcif;omjzpf\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 xml:space="preserve">The Interpretation of St, Luke's Gospel, </w:t>
      </w:r>
      <w:r>
        <w:rPr>
          <w:sz w:val="24"/>
          <w:szCs w:val="24"/>
        </w:rPr>
        <w:t xml:space="preserve">Augsburg, 1961, p. 433). </w:t>
      </w:r>
      <w:r>
        <w:rPr>
          <w:rFonts w:cs="WinInnwa" w:ascii="WinInnwa" w:hAnsi="WinInnwa"/>
          <w:sz w:val="32"/>
          <w:szCs w:val="32"/>
        </w:rPr>
        <w:t>]]olonfrsm;pGm aomtjypfrSvGwfonf jzpfí(xkdYaMumifh) olonf tvGefcspfwwfjcif;}} yifjzpfonf[lí uREkfyfwkdYbmom jyefqkd&amp;ygrnf/ 1599? *sifeDAmusrf;pmawmfjrwfü rdefYawmfrlonfrSm? ]]c&amp;pfawmfukd cspfjcif;[lonf tjypfrSvTwfjcif;&amp;aom tusKd;aus;Zl; aMumifh arwåmyGg;rsm;&amp;jcif; \ oauFwvu©Pmw&amp;yf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note on Luke 7:47).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kdYaMumifh igqkdonfum;? olonf rsm;pGmaomttjypfwkdYESifhvTwfonf </w:t>
        <w:tab/>
        <w:t xml:space="preserve">   jzpfítvGefcspfwwf\/  tenf;i,faomtjypfvGwfaomolonf tenf;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rQomcspfwwfonf[k rdefYawmfrl\(vkum7;47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taMumif;t&amp;monf tvGefta&amp;;BuD;vSygonf/ c&amp;pfawmfukdtrSefwu,f cspfjcif;[lonf tjypfcGifhvTwfjcif;rSpD;qif;vmjcif;jzpfonf/ tjypfcGifhvGwfjcif; tawGUtBuHKr&amp;Sdao;ygvQif? uREkfyfwkdYc&amp;pfawmfukd cspfvdrfhrnfr[kwfay/ þt aMumif;t&amp;mESifhygwfoufí tcsufESpfcsuf&amp;Sif;jyp&amp;m&amp;Sdygonf/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720" w:righ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qkd;oGrf;rdkufrJhaom,aeYacwfwGif a,½Iukdtenf;i,frQ omcspfMu onf/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ufqHk;aom ya&amp;mzufumvwGif? a,½IajymMum;onfrSm?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rw&amp;m;aomtrIwkdYonf rsm;jym;ojzifh trsm;aomolwkdY\cspfjcif;  arwåmonf acgif;yg;vdrfhrnf/ (róJ 24;12)/ 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aeYacwfonf raumif;qkd;0g;rIrsm;jym;aomaMumifh? arwåmacgif;yg;aeygonf/ rufo½l;[ife&amp;DajymMum;onfrSm? ]]rw&amp;m;rIxJygoGm;aomtcg? raumif;rIquf vkyf&amp;efaoG;aqmifaernf? xkdtcgaus;Zl;awmfonf (arwåm)vnf;at;pufvkdYvm ygrnf/ ,HkMunfolc&amp;pf,mefwkdYonfvnf;&amp;Sufjcif;r&amp;Sd? pdrf;um;vmrnf? arwåm onfaysmufjy,foGm;ygrnf? i&amp;Jonfbk&amp;m;ocifukd qefYusifaeonf? olawmfpif rsm;ukd zsufqD;aernf? þonf0rf;enf;ylaqG;jcif;umv? arwåmacgif;yg;jcif;aeY &amp;ufumva&amp;muf&amp;SdvkdYvmonfukdjyoonf/}}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YaeY&amp;ufumvtwGif; uREkfyfwkdYtoufr&amp;Sif&amp;Mubl;[lí rnfonfNiif;qkdrnf enf;¿ &amp;SifróJ24;12onf ,aeYuREkfyfwkdY? touf&amp;SifaomaeY&amp;ufumvqkd;twGuf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ya&amp;mzufjyKxm;onf[k uREkfyf,HkMunfygonf/ or®musrf;pmya&amp;mzufjyKcsufwkdYukd uREkfyfwkdY,HkMunfMuojzifh ,aeYacwfumvukd ajymjcif;r[kwf[k rnfolajymEldif rnfenf;¿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rw&amp;m;aomtrIwkdYonf rsm;jym;ojzifh trsm;aomolwkdY\? cspfjcif; arwåmonf acgif;yg;vdrfhrnf/ (róJ24;12)/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vli,fb0ü xufjcrf;uGJaom yxrw½kwfESpfjcif;toif;awmf\ toif;om;wpfa,mufjzpfcJhonf/ xkdtoif;awmf\ toif;om;rsm;wOD;ESifhwOD; rw&amp;m;pGyfpGJumtjypfzkdY wkdufEkdufajymqkdMuonf/ ]]c&amp;pf,mefrsm;onf rSefuefaom olrsm;}} r[kwfMubl;[lí awG;cJhonfzl;onfudk trSwf&amp;rdonf}} uREkfyfu,fwif  jcif;&amp;&amp;SdNyD;aemufwGif? xkdolwkdYonf toufwmrajymif;vJMuaomol? c&amp;pf,mefr [kwfonfukdem;vnf&amp;ygonf/ arwåmacgif;yg;&amp;jcif;onf tjypfcGifhvTwfjcif;cH&amp;NyD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toufwmrajymif;vJjcif;aMumifhjzpfygonf/ ]]tenf;i,fomtjypfcGifhvTwfjcif;cH&amp; vQif? tenf;i,fomcspfwwfonf}} tjypfcGifhvGwfjcif;rcH&amp;ao;aomolwkdYonf pdwfqdk;rmefwwfvQufcg;oD;&amp;ifhpGm toif;awmfrSxGufcGgoGm;rnfjzpf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£Zuf0wfa&amp;;om;oDuHk;cJhonfrSm-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rw&amp;m;rIjynfhESpfvQuf&amp;Sd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sdefqJjcif;Ekwf&gt;rwftpO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HkMunfjcif;vnf;r&amp;Sdem;rvn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rwåmvnf;at;pufoGm;</w:t>
      </w:r>
    </w:p>
    <w:p>
      <w:pPr>
        <w:pStyle w:val="IndentedQuote"/>
        <w:ind w:left="1440" w:right="0" w:hanging="0"/>
        <w:jc w:val="left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kd,fawmfonf tjref&lt;uvmrnfvm;¿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rdwfvu©Pm jyawmfrlrnfvm;¿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ukdom ,HkMunfukd;pm;zkdY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wdawmfay;awmfrlrnfvm;¿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674-1748 £Zuf0yfoDuHk;aom ]]tjypfESifhjynfhESufpOf}}"r®oDcsif;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aeY ]]tay:,Hqefc&amp;pf,mef0g'D}}wkdYonf rSm;,Gif;rI\ tajccHtpjzpfvm onf/ zefeD;ESifhaemufvkdufwkdYaMumifh oef;aygif;csDaom r,HkMunfolrsm;tm; toif;awmfü  toif;om;rsm;tjzpf&amp;SdaeMu&amp;onf/ toif;om;^oljzpfvmzkdYar; jref;ppfaq;jcif;r &amp;SdawmbJh? vufajrmufoabmwlvufcHjcif;jzifh ]]a&amp;SUqufí}} ]]tjypfom;wkdY\ qkawmif;oHonfyrm}} qkawmif;umjzifh toif;om;tjzpf vu©HMu&amp;awmhonf/ xkdolwkdYonf or®musrf;pmawmfESifhtnD rdrdwkdY\tjypf twGuf aemifw&amp;jcif;r&amp;Sd? a,½Iocifukd tenf;i,frQomcspfNyD; toif;awmf\ toif;om;tjzpfr,HkMunf olrsm;ukd toif;om;tjzpfvu©HMu&amp;awmh\/ þuJhokdY ,HkMunfolc&amp;pf,mefrsm; tzkdY½IyfaxG;p&amp;m? 0rf;enf;p&amp;mtjzpfusef&amp;pfcJh&amp;onf/</w:t>
      </w:r>
    </w:p>
    <w:p>
      <w:pPr>
        <w:pStyle w:val="Normal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rw&amp;m;aomtrIwkdYonf rsm;jym;ojzifhtrsm;aom olwkdY\cspfjcif;  arwåmonf acgif;yg;vdrfhrnf}} (róJ24;12)/ 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xkdYokdYaom c&amp;pf,mefrsm;ukd &amp;SifaygvkuBudKwifí Asm'dwfaz:jycJhygonf/ c&amp;pfawmfbk&amp;m;ukdykdí cspfrnfhtpm; ]]ukd,fukdukd,fcspfaomol}} (2wd3;2)[lí Asm'dwfay;cJh\/ ,aeYuREkfyfwkdYonf ]]tay:,Hqef0g'D}}wkdY\ vrf;nTef;rIatmuf okdYa&amp;muf&amp;SdvkdYvmygNyD/  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rf;vGJapaomolwdkYaMumifh tjypfonf toif;awmfxJüaygif;pyfvmNyDjzpfí? ppfrSefaom toufwmajymif;vJolwkdYtaejzifh c&amp;pfawmfESifhykdíeD;uyf&amp;rSmjzpfNyD;? rdrdwkdY\tjypfi&amp;JrScGifhvTwfjcif;ukd &amp;&amp;SdaomaMumifhykdí a,½Iukdcspfwwf&amp;rnfjzpf onf/ </w:t>
      </w:r>
    </w:p>
    <w:p>
      <w:pPr>
        <w:pStyle w:val="BodyTextIndent2"/>
        <w:rPr>
          <w:sz w:val="16"/>
          <w:szCs w:val="16"/>
        </w:rPr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kd,fawmfukd cspfEkdifrn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c&amp;pfawmf&amp;S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dwfygvQufESifhapmif;onf em;anmif;oci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þywåemrjyw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pOfavQufrnf&amp;Sifjrw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kd,fawmfukdo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spfaprlyg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HNydKifukdxyfqkdonfµ</w:t>
      </w:r>
    </w:p>
    <w:p>
      <w:pPr>
        <w:pStyle w:val="TextBody"/>
        <w:rPr>
          <w:sz w:val="28"/>
          <w:szCs w:val="16"/>
        </w:rPr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pOfavQufrnf&amp;Sifjrw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ukdo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spfaprlyg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ukdomcspfyg\/ 1818rS1878 {vdZbwfy&amp;efoD;pf oDuHk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 </w:t>
      </w:r>
      <w:r>
        <w:rPr>
          <w:rFonts w:cs="WinInnwa" w:ascii="WinInnwa" w:hAnsi="WinInnwa"/>
          <w:sz w:val="28"/>
          <w:szCs w:val="32"/>
        </w:rPr>
        <w:t>a&amp;;om;onf/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kdYaMumifh igqkdonfum;? olonfrsm;pGm aomtjypfwkdY ESifhvTwf </w:t>
        <w:tab/>
        <w:t xml:space="preserve">  onfjzpfí tvGefcspfwwf\/ tenf;i,faomtjypf vGwfaom  olonftenf;i,frQomcspfwwfonf[krdefYawmfrl\ (vkum 7;47)/</w:t>
      </w:r>
    </w:p>
    <w:p>
      <w:pPr>
        <w:pStyle w:val="IndentedVers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720" w:righ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uREkfyfwkdYonf tjypfcGifhvGwfjcif;cH&amp;aomtcg? a,½IukdcspfwwfzkdY uRekfyfwkdYtm; a&amp;YTvsm;apygonf/</w:t>
      </w:r>
      <w:r>
        <w:rPr>
          <w:rFonts w:cs="WinInnwa" w:ascii="WinInnwa" w:hAnsi="WinInnwa"/>
          <w:b/>
          <w:bCs/>
          <w:sz w:val="24"/>
        </w:rPr>
        <w:t xml:space="preserve">  </w:t>
      </w:r>
    </w:p>
    <w:p>
      <w:pPr>
        <w:pStyle w:val="TextBody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tmufygusrf;ykd'füygaom trsKd;orD;onf tjypfcGifhvTwfjcif;ukd eufeJpGmodjrif cHpm;cJh&amp;onf/ EkwfuywfawmfrdefYawmfrl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left="1440" w:right="1440" w:hanging="101"/>
        <w:rPr/>
      </w:pPr>
      <w:r>
        <w:rPr>
          <w:rFonts w:cs="WinInnwa" w:ascii="WinInnwa" w:hAnsi="WinInnwa"/>
          <w:sz w:val="28"/>
          <w:szCs w:val="32"/>
        </w:rPr>
        <w:t>]]xkdNrdKYüqkd;aomrdef;rwOD;onf...ikda&lt;u;íajcawmfay:okdY rsuf&amp;nfus  vQif}} (vkum7;37-38)/</w:t>
      </w:r>
    </w:p>
    <w:p>
      <w:pPr>
        <w:pStyle w:val="IndentedVerse"/>
        <w:rPr>
          <w:sz w:val="2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rdwkdYtoufwmtopfwzef arG;zGg;vmzkdY þtaMumif;t&amp;monf c&amp;pf,mefwkdY trSwf&amp;oifhaomtcsufyifjzpfygonf/ tu,fí oifüppfrSefaom ajymif;vJjcif; tawGUtBuHK&amp;SdcJhrnfqkdvQif? oifhtjypfESifhygwfoufí pdwfrouf romp&amp;m&amp;SdorQ tm;vHk;twGuf cGifhvTwfjcif;&amp;&amp;SdNyD;aMumif; oHo,yGg;p&amp;mrvkdawmh ay/ oifhtjypfi&amp;JrS a,½Ioifhtm; u,fwifNyD;jzpfaMumif; oifonfcGifhvTwfjcif; &amp;&amp;SdNyDaMumif; oHo,&amp;Sif;&amp;ygrnf/ oifhtjypfaMumifh qkd;oGrf;rdkufrJhrI&amp;SdorQtxJu oifhtm;tHMozG,f a,½Iu,fwifNyD;jzpfaMumif; owd&amp;ae&amp;rnfjzpfrnfµ oifh toufwmat;pufarS; rSdefaecsdeffwGif? qkawmif;jcif;? wyg;olwkdYtm; {0Ha*vda0iSgjcif;jzifh aEG;axG;vmygvdrfhrnf? oifhtjypfi&amp;JrS oifharQmfvifh&amp;mokdY ykdYaqmifay;NyD;jzpfaMumif; owd&amp;ae&amp;rnfµ a,½I\arwåm*½kPmawmfukd tNrJo wd&amp;NyD; olYtm;ykdícspfwwf&amp;ygrnf? xkdYtcg oifonfatmufygtwkdif; oDqkdEkdif rnf?</w:t>
      </w:r>
    </w:p>
    <w:p>
      <w:pPr>
        <w:pStyle w:val="BodyTextIndent2"/>
        <w:rPr>
          <w:sz w:val="16"/>
        </w:rPr>
      </w:pPr>
      <w:r>
        <w:rPr/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pOfavQmufrnf &amp;Sifjrw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ukdo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spfaprlyg...µ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jyefvnfí¤if;oDcsif;ukd oDqkdonfµ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  </w:t>
      </w:r>
      <w:r>
        <w:rPr>
          <w:rFonts w:cs="-Win---Innwa" w:ascii="-Win---Innwa" w:hAnsi="-Win---Innwa"/>
          <w:sz w:val="32"/>
          <w:szCs w:val="32"/>
        </w:rPr>
        <w:t>-tpOfavQmufrnf &amp;Sifjrw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pOfavQmufrnf &amp;Sifjrw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kd,fawmfukdo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spfaprlyg...µ</w:t>
      </w:r>
    </w:p>
    <w:p>
      <w:pPr>
        <w:pStyle w:val="IndentedQuote"/>
        <w:ind w:left="1440" w:right="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ygvfckyfpfa&amp;;om;aom ]]aumif;uifrSrD;}}[laom pmtkyfukd uREkfyfzwfcJhyg 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Evangelical Press, 2009). </w:t>
      </w:r>
      <w:r>
        <w:rPr>
          <w:rFonts w:cs="WinInnwa" w:ascii="WinInnwa" w:hAnsi="WinInnwa"/>
          <w:sz w:val="32"/>
          <w:szCs w:val="32"/>
        </w:rPr>
        <w:t>ppfrSefaomtoufwmajymif;vJjcif;[lonf rdrd \tjypftaMumif;ukd rSefuefpGmodem;vnf&amp;rnf[k odu©mawmf&amp;ckyfpfu ajymMum; cJhygonf/ ]]vlonf rdrdukdukdtaumif;jrifonf b,fawmtcgrS rdrdwkdY\tjypfukd aemifwoHa0*r&amp;&amp;SdMuacs? 0dnmOfawmf\ topfjyKjyifjcif;cH&amp;zkdYvkdygonf/ 0dnmOf awmfuOD;aqmifvmaomtcg? vlonfrdrdukdukdrkef;wD;vmNyD; rdrdwkdY\Zmwdyuwd ukdpGefYy,fvmrnfjzpfonf? uaeYw&amp;m;a[mq&amp;mtrsm;wkdYonfvnf; ]]tjypfESifh aemifww&amp;m;ukd ra[mMum;Muawmhay}}[kckyfpfajymMum;cJhygonf/ a,½Ic&amp;pfemr awmftm;jzifh idk,kdNyD;bk&amp;m;ocifxHawmfyg;u *½kPmawmfukd awmif;avQmufzkdY? vkdtyfygonf[lívnf; ajymMum;cJhygao;onf/ ]]uREkfawmfrsm; toif;awmfwkdY onf xkduJhokdYaom tcsuftvufrsm;ukd arYarYavQmhavQmharYaeMuygonf [lí vnf;ajymcJhygonf/ vlawG[mwpHkwckjyKvkyfzkdY c&amp;pfawmfocifxHquf uyftyfESH xm;Muygonf/ okdYaomfvnf; bk&amp;m;ocifxHawmfyg;u *½kPmawmfukd awmif; avQmufzkdY?cJh,Of;Muygonf[kvnf; ajymMum;cJhygonf/ bk&amp;m;ocifxHawmfyg;u oem;jcif;*½kPmawmfukd awmif;avQmufjcif;[lonf aemifwoHa0*&amp;&amp;Sdjcif;vnf; rnf\}}</w:t>
      </w:r>
      <w:r>
        <w:rPr>
          <w:sz w:val="24"/>
          <w:szCs w:val="24"/>
        </w:rPr>
        <w:t xml:space="preserve"> (ibid). </w:t>
      </w:r>
      <w:r>
        <w:rPr>
          <w:rFonts w:cs="WinInnwa" w:ascii="WinInnwa" w:hAnsi="WinInnwa"/>
          <w:sz w:val="32"/>
          <w:szCs w:val="32"/>
        </w:rPr>
        <w:t>tcGefcHrlum; ]]ta0;u&amp;yfí aumif;uifokdYrarQmfrMunfh0HhbJ? &amp;ifbwfukdcwfvQuf? tkdbk&amp;m;ocif? tjypfrsm;aom uREkfyfudkoem;aom *½kPm pdwf&amp;Sdawmfrlyg[k qkawmif;av\}} (vkum18;13)/ odu©mawmf&amp;ckyfpfajymMum;cJh 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vlwpfOD;onf bk&amp;m;ocifukdrodem;rvnfbJ? tjypftusLd;tjypfukd      vnf; em;rvnf;aomolwpfa,mufonf waeYaomtcgbk&amp;m;ocif      taMumif;ukd odem;vnfod&amp;SdcJhygonf/ tjypfukdeufeufeJeJem;vnf; </w:t>
        <w:tab/>
        <w:t xml:space="preserve">      vmNyD; bk&amp;m;ocifukd &amp;SmazGvmygonf bmrSrodem;rvnfjcif;rS </w:t>
        <w:tab/>
        <w:t xml:space="preserve"> </w:t>
        <w:tab/>
        <w:t xml:space="preserve">     ppfrSefaombk&amp;m;ukd &amp;SmazGvmygonf/ xkdolonf rdrd\tjypftwGuf </w:t>
        <w:tab/>
        <w:t xml:space="preserve"> </w:t>
        <w:tab/>
        <w:t xml:space="preserve">     ppfrSefaom aemifww&amp;m;ESifh tjypfcGifhvGwfjcif;&amp;onfhwkdifatmif      bk&amp;m;ocifukd &amp;SmazGcJhygonf/ xkdYaemuf olonfu,fwifjcif; pdwfcs </w:t>
        <w:tab/>
        <w:t xml:space="preserve">     rIESifhbk&amp;m;ocifxHawmfygu *½kPmawmfESifh tjypfcGifhvGwfjcif;ukdcHcJh    </w:t>
        <w:tab/>
        <w:t xml:space="preserve">     ygonf/ NyD;aemuf 0rf;ajrmufjcif;ESifh aysmf&amp;Tifjcif;toufwmukd quf </w:t>
        <w:tab/>
        <w:t xml:space="preserve">     vufcHpm;&amp;vmyg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ibid., page 119).</w:t>
      </w:r>
    </w:p>
    <w:p>
      <w:pPr>
        <w:pStyle w:val="IndentedQuote"/>
        <w:rPr/>
      </w:pPr>
      <w:r>
        <w:rPr/>
        <w:t xml:space="preserve">  </w:t>
      </w:r>
    </w:p>
    <w:p>
      <w:pPr>
        <w:pStyle w:val="TextBody"/>
        <w:rPr/>
      </w:pPr>
      <w:r>
        <w:rPr>
          <w:rFonts w:cs="WinInnwa" w:ascii="WinInnwa" w:hAnsi="WinInnwa"/>
          <w:sz w:val="32"/>
          <w:szCs w:val="32"/>
        </w:rPr>
        <w:t xml:space="preserve">]]a,½Ic&amp;pfawmftm;jzifh bk&amp;m;ocifxHawmfyg;u *½kPmawmfawmif;vQmufjcif;}} onf ppfrSefaomajymif;vJholwkdY toufwmü awG;jrif&amp;ygonf/ 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(1800-1830'kwd,tBudrfEkd;Mum;a&amp;;umvu tjzpftysuftawGUtBuHKukd odu©mawmf&amp;ckyfpfu az:jya&amp;;om;xm;ygonf/ 0DvQHumabmaqm\ toufwm ajymif;vJjcif;ESifhpyfvsOf;í xdkoluajymMum;cJhonfrSm ]]uREkfyfonftjypf\ eufeJY aomtusKd;tjypfukd od&amp;aomtcg? uREkfyfonf bk&amp;m;ocifukd qefYusifcJholjzpf onf? ajrBuD;\yg;pyfonf[NyD; uREkfyfukd rsKdcszkdY&amp;efom&amp;Sdawmh\}} aemufqHk;aom 0dnmOfppfyGJwGif c&amp;pfawmfonf ay:vmNyD;? bk&amp;m;ocifonf uREkfyf\tjypf&amp;Sd orQukd cGifhvGwfawmfrlí vGwfvyfaomol tjzpfcsrf;omay;cJhonf xkdtcsdefonf 1771?arv? 17&amp;ufn? 9em&amp;Dtcsdefü jzpfygonf/ xkdtcsdefem&amp;Dukd b,fawmhrS uREkfyfrarhyg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ibid., pp. 74, 75). </w:t>
      </w:r>
      <w:r>
        <w:rPr>
          <w:rFonts w:cs="WinInnwa" w:ascii="WinInnwa" w:hAnsi="WinInnwa"/>
          <w:sz w:val="32"/>
          <w:szCs w:val="32"/>
        </w:rPr>
        <w:t xml:space="preserve">'kwd,tBudrfEkd;Mum;a&amp;;umvwGif? bk&amp;m;ocif onf rpöwmumabmaqmukd toHk;jyKcJh ygonf/ </w:t>
      </w:r>
    </w:p>
    <w:p>
      <w:pPr>
        <w:pStyle w:val="BodyTextIndent2"/>
        <w:rPr/>
      </w:pPr>
      <w:r>
        <w:rPr>
          <w:rFonts w:eastAsia="WinInnwa" w:cs="WinInnwa" w:ascii="WinInnwa" w:hAnsi="WinInnwa"/>
        </w:rPr>
        <w:t xml:space="preserve">  </w:t>
      </w:r>
      <w:r>
        <w:rPr>
          <w:rFonts w:cs="WinInnwa" w:ascii="WinInnwa" w:hAnsi="WinInnwa"/>
          <w:sz w:val="32"/>
          <w:szCs w:val="32"/>
        </w:rPr>
        <w:t>&amp;ufcsufo½l;0gAmhpfonf avrkefwkdif;usa&amp;mufaomaMumifh oabFmukef; ywfrSajy;vTm;&amp;\? olYtjypfaMumifh ikda&lt;u;cJh\/ ]]u,fwif&amp;Sifocifukd rSDwG,fjcif; r&amp;SdvQif? xm0&amp;ysufpD;jcif;xJusa&amp;mufawmhrnf? touf&amp;Sifjcif; iSgc&amp;pfawmfocif ukd,HkMunfjcif;jzifhom jzpfEkdifonf}} [lonfukd odvmcJhonf/ ajcmufvausmf 0dnmOfwkdufyGJNyD;aomtcg? olonfc&amp;pfawmfüxm0&amp;Nidrfcsrf;jcif;ukd&amp;&amp;SdcJh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ibid.) 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a&amp;Smvrkefbl&amp;,fvfonf wufuDrD;vfrdkif;wGif;xJydwfrdí 0dnmOfa&amp;;&amp;m rGrf;Muyf í[kd'Dajy;vTm;NyD; u,fq,fa&amp;; tultnD&amp;onfhtxd bk&amp;m;ocifukd ikd,kdatmf[pf cJh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ibid.).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0DvQHumAkdaqmhapmeu uREkfyfajymMum;cJhaom olonfu,fwifjcif;cH&amp;NyD; aemuf{0Ha*vdw&amp;m;ukd a[mMum;cJhygonf/ 0wfjyKtpnf;ta0;wpfae&amp;mü xkdolu?</w:t>
      </w:r>
    </w:p>
    <w:p>
      <w:pPr>
        <w:pStyle w:val="Normal"/>
        <w:jc w:val="both"/>
        <w:rPr>
          <w:rFonts w:ascii="WinInnwa" w:hAnsi="WinInnwa" w:cs="WinInnwa"/>
          <w:sz w:val="18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&amp;mcsDaom olwkdYonfoem;jcif; *½kPmawmftwGufikd,kdqkawmif;cJhMu\ </w:t>
        <w:tab/>
        <w:t xml:space="preserve">   tcsKdYaomolwdkYum;? 0dnmOfa&amp;;&amp;mtwGuf? wpfem&amp;D? ESpfem&amp;D? wcsKdYwkdYu  </w:t>
        <w:tab/>
        <w:t xml:space="preserve">   ajcmufem&amp;D? tcsKdYqkd&amp;if ukd;em&amp;D? q,fESpfem&amp;DESifhwpfq,f ighem&amp;Dtxd </w:t>
        <w:tab/>
        <w:t xml:space="preserve">   bk&amp;m;ocifa&amp;SUawmfarSmuf0,f qkawmif;atmf[pfMu\-xkdYaemufxkdol </w:t>
        <w:tab/>
        <w:t xml:space="preserve">   wkdYonf vufoD;vufarmif;wef;NyD; bk&amp;m;ocif\ tHhMozG,fowif; </w:t>
        <w:tab/>
        <w:t xml:space="preserve">   aumif;ukd a&lt;u;aMumfMuonf/ xkduJhokdY pGrf;tm;jzifh a[mMum;aomtcg    vlxky&amp;dowfrsm;vnf; 0rf;ajrmuf0rf;om? rdrdwkdY\touf0dnmOf(qif;    &amp;J'ku©)rS vGwfajrmufí ESpfaxmif;tm;&amp;Muay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ibid., p. 80). </w:t>
      </w:r>
    </w:p>
    <w:p>
      <w:pPr>
        <w:pStyle w:val="IndentedQuote"/>
        <w:rPr>
          <w:sz w:val="24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odu©mawmf&amp; ckyfpfajymMum;onfrSm? ]]þt&amp;monf uREkfyfwkdYtm; tHhBop&amp;mrjzpfap yg? txdwfwvefYvnf;rjzpfapoifhyg? xkdokdYjzpfysufvmjcif;qkd&amp;mwGif uREkfyfwkdYü rMumcPawGYBuHK&amp;aom tjzpftysufr[kwfyg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ibid., p. 83). </w:t>
      </w:r>
      <w:r>
        <w:rPr>
          <w:rFonts w:cs="WinInnwa" w:ascii="WinInnwa" w:hAnsi="WinInnwa"/>
          <w:sz w:val="32"/>
          <w:szCs w:val="32"/>
        </w:rPr>
        <w:t>0DvQHumaqmabm ajymMum;cJhonfrSm?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</w:t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nDtukdprufpfonf  olpdrf;{nfhonf wpfa,mufzkdYuRefawmfESifhwaeY </w:t>
        <w:tab/>
        <w:t xml:space="preserve">     aomnaecif;wGif? twlwuGqkawmif;cef;xJr0ifao;cif? væuf&amp;nf </w:t>
        <w:tab/>
        <w:t xml:space="preserve">     aomufjzpfcJhonf/ csufcsif;qkdovkdyif uRkefawmfonfEkwfukdzGifhíqk      awmif;cJh\/ xkdolonf 0dnmOfawmfwkdYxdaomaMumifh olY0dnmOf </w:t>
        <w:tab/>
        <w:t xml:space="preserve">     (qif;&amp;Jjcif;)twGuf Ekd;Mum;cJhygonf/ xkdoluJhokdY 0dnmOfa&amp;;twGuf      jyif;xefaomolukd b,fawmhtcgrS rawGUzl;cJhyg? rMumrSDwGif0dnmOf </w:t>
        <w:tab/>
        <w:t xml:space="preserve">     rGef;Muyfjcif;rSvGefajrmufum;?  oem;jcif;*½kPmawmfESifh0rf;ajrmuf </w:t>
        <w:tab/>
        <w:t xml:space="preserve">    jcif;?(c&amp;pfawmf)tjypfcGifhvTwfjcif;aus;Zl;ukd cHpm;cJhyg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ibid., p. 85)</w:t>
      </w:r>
    </w:p>
    <w:p>
      <w:pPr>
        <w:pStyle w:val="IndentedQuote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0DvsHumaqmabm ajymMum;cJhonfrSm?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wcsKdYaomolwkdY\ 0dnmOfa&amp;;&amp;mrGef;Muyfjcif;rS vGefajrmufzkdY? aeYnaygif;    rsm;pGmqkawmif;ikd,kdum? bk&amp;m;ociftxHawmfuoem;jcif; *½kPawmf </w:t>
        <w:tab/>
        <w:t xml:space="preserve">   ukdawmif;avQmufoH0wfjyKausmif;xJu  uREkfyfMum;aeygonf/ oefY½Sif; </w:t>
        <w:tab/>
        <w:t xml:space="preserve">   aom0dnmOfawmfonf tjypfukdaz:jyí tHhMozG,ftrIjyKaomaMumifh  </w:t>
        <w:tab/>
        <w:t xml:space="preserve">   xkdolwkdYonf 'l;axmufqkawmif;cJhMu\/ xkdolwkdYonftrSefwu,fyif? </w:t>
        <w:tab/>
        <w:t xml:space="preserve">   0dnmOfa&amp;;&amp;mtouf&amp;Sifjcif;ü  ½IyfaxG;jcif;rsm;ESifh&amp;ifqkdifcJhMuonf/bk&amp;m; </w:t>
        <w:tab/>
        <w:t xml:space="preserve">   ocifonf xkdolwkdYtm;oem;jcif; *½kPmawmfukdjyocJh\/ xm0&amp;t oufukdvnf;ay;tyfcJhygonf/ tmrif? tmri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ibid., pp. 87, 88).</w:t>
      </w:r>
    </w:p>
    <w:p>
      <w:pPr>
        <w:pStyle w:val="IndentedQuote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rsKd;orD;wOD;vnf; toufwmrajymif;vJbJ? bk&amp;m;ausmif;ukd yHkrSefwufa&amp;mufcYJonfrSm tESpf30jynhfygNyD? bmo0ifwOD;omjzpfcJhonf/ olonf bk&amp;m;ocifom;awmfukd vufcHjcif;r&amp;SdbJ? tEå&amp;,fusa&amp;mufzG,ftaetxm;ü yif&amp;Sdaeonf/ topfwzefarG;zG;jcif;r&amp;SdbJaumif;uifbHk0ifpm;zkdY rjzpfEkdifay? ESvHk; om;xJql;&amp;SScHpm;vmrdonf? 'l;axmufí rdrd\tjypf'kp&amp;kduftwGuf 0rf;enf;ylaqG; vQuf? bk&amp;m;ocifxHawmfyg;oem;jcif; *½kPmawmfukd awmif;avQmufcJhygonf/ ]]bk&amp;m;ociftjypfi&amp;JxJrS u,fEkwfawmfrlyg}} [lí ikd,kdqkawmif;cJh\/ aMuuGJpGm jzifhatmfí qkawmif;cJhaomaMumifh olYxHokdY&lt;ua&amp;mufvmNyD;? ]]tjypfcGifhvGwfjcif;ESifh u,fwifjcif;cHpm;cJh&amp;ojzifh bk&amp;m;ocif\emrawmfukd csD;rGrf;ukd;uG,fcJhygonf/}} xkdokdYaomqkaus;Zl;twGuf 0wfjyKtpnf;ta0;ü oufaoxlcJhonf/ xm0&amp;bk&amp;m; ocif\0dnmOfawmf\ trIawmfonf tHhMozG,fjzpfí ikd,dkqkawmif;aomolwkdY tay:okdY *½kPmawmf oufa&amp;mufojzifh rdrdwkdYtdrfü qkawmif;aeaomfvnf; vrf;rxGufoGm;vm olrsm; yifvQifMum;&amp;Mu\ </w:t>
      </w:r>
      <w:r>
        <w:rPr>
          <w:sz w:val="24"/>
          <w:szCs w:val="24"/>
        </w:rPr>
        <w:t xml:space="preserve">(ibid., p. 90).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0DvsHumabmaqmu vlwOD;\ajymif;vJjcif;ukd þuJhokdYaz:jycJhonf/</w:t>
      </w:r>
    </w:p>
    <w:p>
      <w:pPr>
        <w:pStyle w:val="BodyTextIndent2"/>
        <w:rPr>
          <w:rFonts w:ascii="WinInnwa" w:hAnsi="WinInnwa" w:eastAsia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xkdolxHokdY tvnfoGm;a&amp;mufzkdY uREkfyftm;zdwfMum;jcif;? ol\qkawmif;    oHukdMum;aeonf? xkdolESifhMumMum(pum;)rajymjzpfyg? Xkdolonf </w:t>
        <w:tab/>
        <w:t xml:space="preserve">   0dnmOfwkdYxdrIaMumifh Ekd;Mu;vmNyD;oem;jcif;  *½kPmawmftwGufikd,kd    qkawmif;cJhonf/ xkdolESifhtwlqkawmif;NyD;aemuf? uREkfyfonfjyefxGuf    vmcJhonf? naecif;tcsdefwGif olYtm;ac:NyD;vQuf?  wavmuvHk;\    tjypfukd ,laqmifoGm;cJhaombk&amp;m;[lí vwfndK;xkd;jyNyD;? bk&amp;m;ocif onf oltm;oem;jcif; *½kPmawmfukd jyoojzifh xkdolu ]]uREkffyf\    0efykd;ajzavQmhoGm;ygNyD? uREkfyf\tjypftm;vHk;ukd cGifhvTwfygNyD;emrawmf    </w:t>
        <w:tab/>
        <w:t xml:space="preserve">   kef;BuD;ygapaomf}}µ[lí a&lt;u;aMumfcJhonf/ rMumcPolYxHokdY uREkfyf    oGm;a&amp;mufvnfywfcJhygonf? olonfrwkefrvIyfckdifNrJaom ,HkMunfol  jzpfonfukd awGY&amp;ygonf?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24"/>
          <w:szCs w:val="24"/>
        </w:rPr>
        <w:t>(ibid., p. 90).</w:t>
      </w:r>
    </w:p>
    <w:p>
      <w:pPr>
        <w:pStyle w:val="IndentedQuote"/>
        <w:rPr>
          <w:rFonts w:ascii="WinInnwa" w:hAnsi="WinInnwa" w:cs="WinInnwa"/>
          <w:sz w:val="28"/>
        </w:rPr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du©mawmf&amp;? ckyfpfajymMum;cJhonfrSm? olwkdYonfvlwkdYtm; ]]tay:,Horm; c&amp;pf,mef}} wkdYxHykdYaqmifaejcif;r[kwfyg? olajymMum;onfrSm? ]]olwkdYonf {0Ha* vdowif;aumif;ukd tifwkduftm;wkdufa[mMum;cJhonf? armarmyef;yef;wyg; olwdkYukd bk&amp;m;ocifvufawmfta&amp;mufBudK;pm;í ykdYaqmifcJhMuonf}} u,fwifjcif; [lonf tjypfom;wkdYtaejzifh c&amp;pfawmfxHOD;pGm wkd;0ifcsOf;uyfjcif;r[kwfbJ? c&amp;pf awmfonf  0dnmOfawmftm;jzifh bkef;wefOD;jzifh tjypfom;wkdYxHOD;pGmvma&amp;muf topfjyKjyifjcif;jzpfonfukd xkdolwkdYem;vnfMuygonf/ c&amp;pfawmfonf vlom;wkdY \ ]]qHk;jzwfcsuf}}t&amp; þavmuokdY &lt;uvmjcif;jzpfonf[k r,HkMunfMuay? ]]xkdt wGufaMumifh xkdolwkdYonf rdrdwkdY\tjypfukd aemifwoHa0a*&amp;&amp;SdMuNyD; bk&amp;m;ocif xHawmfu oem;jcif;*½kPmawmfukd awmif;avQmufzkdY wGef;tm;ay;Mu\? tjypf cGifhvTwfNyD; bk&amp;m;ocif\om;orD;jzpfvmonftxd atmf[pfqkawmif;cJhMuonf/ xkdolwdkYu trsKd;om;? trsKd;orD;xkwpfckvHk;tm; {0Ha*vdowif;aumif;ukd ,Hk MunfvuH©MuzkdY a[mMum;Muygonf/ xkdxufykdí bk&amp;m;ocifukd&amp;SmazGNyD; oem;jcif;*½kPmawmfcHpm;&amp;onfhwkdifatmif qkawmif;&amp;efwGef;um;ay;Muygonf/ rSefuefpGm rdrdwkdY\tjypfobm0ukd em;vnfNyD;? ppfrSefaomaemifwoJa0*&amp;&amp;SdvQuf &amp;kd;om;ajzmifhrwfpGm bk&amp;mociftxHawmfu oem;jcif;*½kPmawmfawmif;avQmuf oH?bk&amp;m;ocifwl;awmfrlonfhwkdif ikd,kdqkawmif;zkdY wGef;tm;ay;Muonf/ (olwkdY) bk&amp;m;ocif\oem;jcif;*½kPmawmfukd t&amp;,lzkdYr[kwfbJ? oem;jcif;*½kPmawmfukd &amp;SmazG&amp;efomjzpfojzifh? bk&amp;m;ocifonf oem;jcif;*½kPmawmfukd &amp;SmazGaomolwdkY tm;aus;Zl;jyKawmfrlaom bk&amp;m;ocifjzpfygonf/ xkdtcg bk&amp;m;ocifonfxkdolwkdY \ESvHk;om;xJü Nidrfoufjcif;ukd oGef;avmif;awmfrlrnfjzpfonf/ </w:t>
      </w:r>
      <w:r>
        <w:rPr>
          <w:rFonts w:cs="WinInnwa" w:ascii="WinInnwa" w:hAnsi="WinInnwa"/>
          <w:i/>
          <w:sz w:val="32"/>
          <w:szCs w:val="32"/>
        </w:rPr>
        <w:t>vlonfbk&amp;m;o ciftay: rSDckdjcif;jzifh u,fwifjcif;&amp;&amp;Sdonfukd odjrif&amp;ygrnf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xkdolwdkYonfrSef aomusrf;pmtay: tav;xm;olrsm;xu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Evangelical </w:t>
      </w:r>
      <w:r>
        <w:rPr>
          <w:rFonts w:cs="WinInnwa" w:ascii="WinInnwa" w:hAnsi="WinInnwa"/>
          <w:sz w:val="32"/>
          <w:szCs w:val="32"/>
        </w:rPr>
        <w:t xml:space="preserve">toif;awmfwnfaxmifh aeMuonfukd ,aeYawGjrif&amp;ygonf/ </w:t>
      </w:r>
      <w:r>
        <w:rPr>
          <w:rFonts w:cs="WinInnwa" w:ascii="WinInnwa" w:hAnsi="WinInnwa"/>
          <w:i/>
          <w:sz w:val="32"/>
          <w:szCs w:val="32"/>
        </w:rPr>
        <w:t>xkdolwkdY ,HkMunfonfrSm bk&amp;m;ociftvkyf rvkyfygu xkdolwdkYbmqkdbmrS rvkyfEkdifMuay[lí ,HkMunfvu©HMuygonf/ xkdolwkkdY\ &amp;Sif;vif;csufonf xkdolwkdYukd,fwkdifrsm;pGm tcsdef,lqkawmif;NyD;pdwf tm;xufoefpGmtrSefwu,fvkyfaqmifjcif;ukdajymjyjcif;jzpf\}}</w:t>
      </w:r>
      <w:r>
        <w:rPr>
          <w:rFonts w:cs="WinInnwa" w:ascii="WinInnwa" w:hAnsi="WinInnwa"/>
          <w:sz w:val="24"/>
          <w:szCs w:val="24"/>
        </w:rPr>
        <w:t>(</w:t>
      </w:r>
      <w:r>
        <w:rPr>
          <w:sz w:val="24"/>
          <w:szCs w:val="24"/>
        </w:rPr>
        <w:t xml:space="preserve">ibid., pp. 104, 105) </w:t>
      </w:r>
      <w:r>
        <w:rPr>
          <w:rFonts w:cs="WinInnwa" w:ascii="WinInnwa" w:hAnsi="WinInnwa"/>
          <w:sz w:val="32"/>
          <w:szCs w:val="32"/>
        </w:rPr>
        <w:t>/  a,½IrdefYawmfrlonfum;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YaMumifh igqkdonfum;? olonfrsm;pGmaomtjypfwkdYESifhvGwfonfjzpf í tvGefcspfwwf\ tenf;aomtjypfvGwfaomolonf tenf;i,frQ     omcspfwwfonf[krdefYawmfrl\/ xkdrdef;rtm;vnf; oifonftjypfwkdU ESifhvGwfavNyD[k rdefYawmfrl\}} (vkum 7;47-48)/</w:t>
      </w:r>
    </w:p>
    <w:p>
      <w:pPr>
        <w:pStyle w:val="IndentedVers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H,lcsuft,ltqESifh usrf;ykd'frsm;ukdom ,HkMunfjcif;[lonf aumif;jrwf onfr[kwfay? þuJhokdYtm;jzifh oifonfu,fwifjcif;r&amp;&amp;Sday/ bk&amp;m;ocifonf oifhtm;Ekd;Mum;apygrnf/ oiftjypftusKd;tjypfaMumifh oifhukd'ku©a&amp;mufaprlrnf/ oifhtjypftusKd;aMumifh oihfhukd'ku©a&amp;mufaprlrnf/ oifonftEå&amp;m,fMum;xJ usa&amp;mufaeNyD;? w&amp;m;pD&amp;ifjcif;cH&amp;rnfukd oifhtm;az:jyaeygrnf? oifhtjypfESifh vGwfjcif;twGuf bk&amp;m;ocifonf oifhtm;a,½IxHykdYaqmifygvdrfhrnf/ þt&amp;m rsm;wkdYonf oifhwefckd;tm;jzifh jzpfvmjcif;r[kwfay? oifvkyfaqmifEkdifaomt&amp;m onf tcGefcHyrm &amp;ifbwfukdvufESifhcwfvQuf ikd,dkumqkawmif;toem;cHzkdY&amp;efom jzpfonf/ ]]tjypfrsm;aomtuREkfyfukd oem;jcif;pdwf&amp;Sdawmfrlyg[k qkawmif;av\}} (vkum18;33) ]]uREkfyftm;oem;awmfrlyg}}[laom oifwkdY\"r®oDcsif;pmtkyfeHygwf (7)ukdrwfwyf&amp;yfvQufoDqkdMuygpkdY? rlvESpfjcif;toif;awmf\ "r®oDcsif; ]]cGifhvTwf awmfrlNyD}}[laom "r®oDcsif;ukd oDqkdonf/</w:t>
      </w:r>
    </w:p>
    <w:p>
      <w:pPr>
        <w:pStyle w:val="Normal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       </w:t>
      </w: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jypfi&amp;JESifhESvkH;om;aMuuGJ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Mumuf&amp;THYvQuf ikd,kdyg\oc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vTwfjcif;ESifhvGwfajrmufjcif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oem;awmfrlyg tkdtzµ</w:t>
      </w:r>
    </w:p>
    <w:p>
      <w:pPr>
        <w:pStyle w:val="Normal"/>
        <w:ind w:left="1440" w:hanging="0"/>
        <w:rPr>
          <w:rFonts w:ascii="WinInnwa" w:hAnsi="WinInnwa" w:eastAsia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  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'ku©qif;&amp;Jjcif; &amp;ifbwfukdvufESifhcw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jypfESdyfpufjcif;cHpm;vQuftpO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aoG;awmftm;jzifh aq;aMumrlyg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oem;awmfrlyg tkdtzµ</w:t>
      </w:r>
    </w:p>
    <w:p>
      <w:pPr>
        <w:pStyle w:val="Normal"/>
        <w:ind w:left="1440" w:hanging="0"/>
        <w:rPr>
          <w:rFonts w:ascii="WinInnwa" w:hAnsi="WinInnwa" w:eastAsia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rsuf&amp;nftpOfusvQuf ikd,kd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umif;uifukd rarQmfrMunfh0H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om 0rf;enf;jcif;ukdod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oem;awmfrlyg tkdtzµ</w:t>
      </w:r>
    </w:p>
    <w:p>
      <w:pPr>
        <w:pStyle w:val="IndentedQuote"/>
        <w:ind w:left="1440" w:right="0" w:hanging="0"/>
        <w:jc w:val="left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WinInnwa" w:hAnsi="WinInnwa" w:cs="WinInnwa"/>
          <w:sz w:val="10"/>
        </w:rPr>
      </w:pPr>
      <w:r>
        <w:rPr>
          <w:rFonts w:cs="WinInnwa" w:ascii="WinInnwa" w:hAnsi="WinInnwa"/>
          <w:sz w:val="10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jypfi&amp;JESifhESvkH;om;aMuuGJ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Mumuf&amp;THYvQuf ikd,kdyg\oc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vTwfjcif;ESifhvGwfajrmufjcif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oem;awmfrlyg tkdtz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797-1873 aumaevdt,fvfbefoDuHk;aom]]u,frSawmfrlyg}}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"r®oDcsif;ukd oif;tkyfq&amp;mrS jyifqifí ]]nOD;,H}} [laomoHpO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    </w:t>
      </w:r>
      <w:r>
        <w:rPr>
          <w:rFonts w:cs="WinInnwa" w:ascii="WinInnwa" w:hAnsi="WinInnwa"/>
          <w:sz w:val="28"/>
          <w:szCs w:val="32"/>
        </w:rPr>
        <w:t>jzifhoDqkddonf)/</w:t>
        <w:tab/>
        <w:t xml:space="preserve">    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w&amp;m;a'oemawmfrwkdifcif a'gufwm*&amp;dwfweftm&amp;fcsefrS &amp;Sifvkum7;36-37ukd zwfMum;ay;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w&amp;m;a'oemawmf rwkdifcifrpöwmbif*srifcifudwf *&amp;dzufpfrSukd,fawmfukd ykdí cspfyg\}} (1818-1878 ckESpf{vdZbufyD.z&amp;efYwufpf a&amp;;om;oDuHk;onf/</w:t>
      </w:r>
    </w:p>
    <w:p>
      <w:pPr>
        <w:pStyle w:val="TextBody"/>
        <w:jc w:val="center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jc w:val="center"/>
        <w:rPr>
          <w:rFonts w:ascii="WinInnwa" w:hAnsi="WinInnwa" w:cs="WinInnwa"/>
          <w:sz w:val="22"/>
          <w:szCs w:val="22"/>
        </w:rPr>
      </w:pPr>
      <w:r>
        <w:rPr>
          <w:rFonts w:cs="WinInnwa" w:ascii="WinInnwa" w:hAnsi="WinInnwa"/>
          <w:sz w:val="22"/>
          <w:szCs w:val="2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6"/>
          <w:szCs w:val="32"/>
        </w:rPr>
        <w:t>a'gufwmtm&amp;ft,fvf [kdifrma[mMum;onf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UCH LOVE FROM PARDONED SINNERS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xkdYaMumifh igqkdonfum;? olonfrsm;pGmaomtjypfwkdYESifhvTwfonf   </w:t>
        <w:tab/>
        <w:t xml:space="preserve">    </w:t>
        <w:tab/>
        <w:t xml:space="preserve">    jzpfítvGefcspfwwf\/ tenf;i,faom tjypfvGwfaomolonf     tenf;i,frQom cspfwwfonf[k rdefYawmfrl\ (vkum 7;47)/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qkd;oGrf;rdkufrJhaom,aeYacwfwGif a,½Iukdtenf;i,frQ omcspfMu 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</w:t>
      </w:r>
      <w:r>
        <w:rPr>
          <w:rFonts w:cs="WinInnwa" w:ascii="WinInnwa" w:hAnsi="WinInnwa"/>
          <w:sz w:val="32"/>
          <w:szCs w:val="32"/>
        </w:rPr>
        <w:t>&amp;SifróJ24;12? 2wdarm3;2</w:t>
      </w:r>
    </w:p>
    <w:p>
      <w:pPr>
        <w:pStyle w:val="Normal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uREkfyfwkdYonf tjypfcGifhvGwfjcif;cH&amp;aomtcg? a,½IukdcspfwwfzkdY uRekfyfwkdYtm; a&amp;YTvsm;apyg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vkum7;37? 38? 18;13? 7;47-48</w:t>
      </w:r>
    </w:p>
    <w:p>
      <w:pPr>
        <w:pStyle w:val="Subtitle"/>
        <w:ind w:left="0" w:hanging="0"/>
        <w:rPr/>
      </w:pPr>
      <w:r>
        <w:rPr/>
        <w:t xml:space="preserve"> 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33:00Z</dcterms:created>
  <dc:creator>PacifiCare</dc:creator>
  <dc:description/>
  <cp:keywords/>
  <dc:language>en-US</dc:language>
  <cp:lastModifiedBy>Use This Account</cp:lastModifiedBy>
  <cp:lastPrinted>2012-05-01T14:14:00Z</cp:lastPrinted>
  <dcterms:modified xsi:type="dcterms:W3CDTF">2012-06-13T16:40:00Z</dcterms:modified>
  <cp:revision>13</cp:revision>
  <dc:subject/>
  <dc:title>The Scripture Reading: Romans 1:18-32</dc:title>
</cp:coreProperties>
</file>