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c&amp;pfawmfryg0ifaom c&amp;pf,mefbmomukd trSefjyKjyifjcif;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RRECTING CHRISTLESS CHRISTIANITY!</w:t>
      </w:r>
    </w:p>
    <w:p>
      <w:pPr>
        <w:pStyle w:val="Normal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 [kdifrma*stm&amp;f\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by Dr. R. L. Hymers, Jr.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rwfv25&amp;uf? ocifbk&amp;m;aeY?eHeufydkif;? avmhpftdef*s,fvdwfNrdKY? wJawmfESpf jcif;toif;awmfü a[mMum;aoma'oemawmf?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Lord’s Day Morning, March 25, 2012</w:t>
      </w:r>
    </w:p>
    <w:p>
      <w:pPr>
        <w:pStyle w:val="Normal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</w:t>
      </w:r>
    </w:p>
    <w:p>
      <w:pPr>
        <w:pStyle w:val="Normal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taMumif;rlum;a,½Ic&amp;pfwnf;[laomvuf0g;uyfwkdifrSm taocHawmfrl </w:t>
        <w:tab/>
        <w:t xml:space="preserve"> aomocifrSwyg;? tb,ft&amp;mukdrQoifwkdYwGif  igrodvdk[kigpdwfjyiSef;  jcif;&amp;Sd\}}(1aum 2;2)/</w:t>
      </w:r>
    </w:p>
    <w:p>
      <w:pPr>
        <w:pStyle w:val="Normal"/>
        <w:ind w:left="1152" w:right="1152" w:hanging="101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'DuaeYtuREkfyf\w&amp;m;a'oemacgif;pOfukd ]]c&amp;pfawmfryg0ifaomc&amp;pf,mefbm omukd trSefjyKjyifjcif;µ}}[lí acgif;pOfwyfygrnf/ ocifa,½Ic&amp;pfawmfuuREfkyf wkdY\bmoma&amp;;wcg;ukd ydwfaevkdufNyDjzpfonf/ a,½Iukdraumif;rIjynhfESufaom aeY&amp;uftcsdeftcgwGifum;wkdifay:taoowfcJhMuonf[laom w&amp;m;a'oemawmf ukdoifvnf;Mum;zl;em;0&amp;Sdygrnf/ tenf;usOf;tm;jzifh c&amp;pfawmf\taMumif;ukd w&amp;m;a'oemajymMum;Muonf/ c&amp;pfawmf\ um;wkdifay:taoowfjcif;ukdrl ra[mrajymoavmufjzpfaeygNyD/ ,aeYuREkfyfwkdYc&amp;pfawmfbk&amp;m;ESifhum;wdkifay: taocHjcif;a'oemukd b,fae&amp;müem;axmifMu&amp;rnfenf;¿ tDpmwmyGJawmfaeY tcsdeftcgüvnf; 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w&amp;m;a[mq&amp;mwkdYonf c&amp;pfawmfbk&amp;m;\jyif; xefpGmcHpm;&amp;jcif;taMumif;ukd ra[mMum;Muayµ 'DuaeYwGif c&amp;pfawmfbk&amp;m; ociftm;?toif;awmfwHcg;ydwfxm;MuNyDjzpfonf/ olonftoif;awmfjyifywGif rwfwyf&amp;yfae&amp;NyD; avm'dudNrdKY&amp;Sdtoif;awmfuJhokdYjzpfaeayNyDµ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'gufwmrkdufu,fa[mwefu ]]c&amp;pfawmfryg0ifaomc&amp;pf,mefbmom}} [líac: aompmtkyfukda&amp;;om;cJ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Baker Books, 2008). </w:t>
      </w:r>
      <w:r>
        <w:rPr>
          <w:rFonts w:cs="WinInnwa" w:ascii="WinInnwa" w:hAnsi="WinInnwa"/>
          <w:sz w:val="32"/>
          <w:szCs w:val="32"/>
        </w:rPr>
        <w:t>a'gufwma[mwefuajym Mum;onfrSm ,aeYüw&amp;m;a[mq&amp;mrsm;? c&amp;pfawmfum;wkdifay:taocHjcif;t aMumif;ukd ra[mMum;awmay/ xkdolajymMum;onfrSm?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.c&amp;pfawmfryg0ifaom c&amp;pf,mefbmomonf(ae&amp;mwum)tajymif;tvJr vkdvm;aomawG;ac:olrsm;ESifhtjcm;*kdPf;uetoD;oD;wkdYü pD;qif;aeayNyD/ </w:t>
        <w:tab/>
        <w:t xml:space="preserve">c&amp;pfawmfonf tjypfom;wkdY\wckwnf;aom arQmfvifh&amp;mjzpfjcif;ukd tm½kH pl;pkdufrIavsmyg;apygonf/ t&amp;m&amp;mukd bk&amp;m;ocif\oefY&amp;Sif;jcif;tm;jzifh wkdif;oGm;uREkfyfwkdY\aysmf&amp;Gifjcif;jzifh wkdif;xGm;aeMuNyDjzpfonf/    </w:t>
        <w:tab/>
        <w:t xml:space="preserve">tu,f </w:t>
        <w:tab/>
        <w:t xml:space="preserve">í xkdokdYjzpfvmjcif;onf trSefta&amp;;ygrIjzpfaeygvQuf? ,aeYtar&amp;du </w:t>
        <w:tab/>
        <w:t>&amp;Sdtoif;awmfrsm;onf pdwf\cHpm;rIuvTrf;rkd;í vufawGYusaotoif; awmftaMumif;t&amp;mESihfqufpyfrI&amp;Sdaomtoif;awmf?taxmuftuljzpfap</w:t>
        <w:tab/>
        <w:t xml:space="preserve">aomtoif;awmf? atmifjrifaomtoif;awmf urÇmwckvHk;EIdif;,SOfp&amp;m? aMu;rHkuJhokdYjzpfvmNyD? ,aeYtoif;awmf?awmfawmfrsm;rsm;ü avmuDynm </w:t>
        <w:tab/>
        <w:t xml:space="preserve">a&amp;;tzGJYtpnf;ESifhukd,ftm;udkukd;? tzJGUtpnf;rsm;updwfauseyfvufcHp&amp;m taMumif;r&amp;Sdaom toif;awmfrsm;uREfkfyfwkdYrawGYMu&amp;awmhay/ </w:t>
      </w:r>
      <w:r>
        <w:rPr>
          <w:sz w:val="22"/>
          <w:szCs w:val="28"/>
        </w:rPr>
        <w:t>(</w:t>
      </w:r>
      <w:r>
        <w:rPr>
          <w:b/>
          <w:i/>
          <w:sz w:val="22"/>
          <w:szCs w:val="28"/>
        </w:rPr>
        <w:t>Christless Christianity,</w:t>
      </w:r>
      <w:r>
        <w:rPr>
          <w:sz w:val="22"/>
          <w:szCs w:val="28"/>
        </w:rPr>
        <w:t xml:space="preserve"> pp. 26, 15-17).</w:t>
      </w:r>
      <w:r>
        <w:rPr>
          <w:rFonts w:cs="-Win---Innwa" w:ascii="-Win---Innwa" w:hAnsi="-Win---Innwa"/>
          <w:sz w:val="28"/>
          <w:szCs w:val="28"/>
        </w:rPr>
        <w:t xml:space="preserve"> </w:t>
      </w:r>
    </w:p>
    <w:p>
      <w:pPr>
        <w:pStyle w:val="IndentedQuote"/>
        <w:rPr/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a[mwefonf ajymif;vJjcif;ukdrvkdvm;aom ESpfjcif;toif;awmfu av,Ofarmif;wOD;ay;tyfaoma'oemacgif;pOfrsm;ukd ukd;um;cJhygonf/ a'oem awmfacgif;pOfrsm;onf atmufygtwkdif;jzpfygonf/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oifhukdoifhtaumif;bufurnfokdYcHpm;rvJ}}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pdwfzdpD;rI'PfrnfokdYatmifjrifausmfvTm;rvJ}}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atmifjrifaom b0rnfokdYykdifqkdifovJ}}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oifvuf0,frykdifqkdifaomaiGaMu;rnfuJhokdYykdifqkdifrvJ}}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atmifjrifaom rdom;pk\vQKdY0Sufcsuf}}</w:t>
      </w:r>
    </w:p>
    <w:p>
      <w:pPr>
        <w:pStyle w:val="Normal"/>
        <w:ind w:left="1440" w:hanging="0"/>
        <w:rPr/>
      </w:pPr>
      <w:r>
        <w:rPr>
          <w:rFonts w:cs="WinInnwa" w:ascii="WinInnwa" w:hAnsi="WinInnwa"/>
          <w:sz w:val="28"/>
          <w:szCs w:val="32"/>
        </w:rPr>
        <w:t>]]zdtm;ukd rnfuJhokdYausmfvTm;rvJ}}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sz w:val="24"/>
          <w:szCs w:val="24"/>
        </w:rPr>
        <w:t>(ibid., p.49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c&amp;pfawmfum;wkdifay:taocHjcif;ukdum; raz:jyxm;ay/ c&amp;pfawmfbk&amp;m;ukd vuf cHBudKqkdjcif;rjyKaom toif;awmfrsm;ü tr*Fvmoufa&amp;mufygapownf;µ 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jymif;vJjcif;ukd rvkdvm;aomtoif;awmfrsm;onf? rnfokdYaysmf&amp;Gifjcif;ESifh atmifjrifBuD;yGg;a&amp;;w&amp;m;a'oemawmfukd? usrf;ykd'fwykd'fNyD;aemufwpfykd'füajym Mum;onf/ ,aeY uREkfyfwkdYynwfawmfESifh {0Ha*vdowif;aumif;a[mMum;jcif;r Mum;&amp;vkeD;yg;jzpfvmygNyD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</w:r>
      <w:r>
        <w:rPr>
          <w:rFonts w:cs="WinInnwa" w:ascii="WinInnwa" w:hAnsi="WinInnwa"/>
          <w:sz w:val="28"/>
          <w:szCs w:val="32"/>
        </w:rPr>
        <w:t xml:space="preserve">]]taMumif;rlum;? a,½Ic&amp;pfwnf;[laom vuf0g;um;wkdifrSm   </w:t>
        <w:tab/>
        <w:t xml:space="preserve">  </w:t>
        <w:tab/>
        <w:t xml:space="preserve">     taocHawmfrlaom ocifrSwyg;? tb,ft&amp;mudkrQ oifwkdYwGif       igrodvkd[k igpddwfjyXmef;jcif;&amp;Sd \(1aum 2;2)/</w:t>
      </w:r>
    </w:p>
    <w:p>
      <w:pPr>
        <w:pStyle w:val="IndentedVerse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þusrf;ykd'fuJhokdYajymMum;aom w&amp;m;a[mq&amp;mwkdY\ w&amp;m;a[moHukdMum;emzkdY tifrwef&amp;Sm;yg;aeayNyD/bk&amp;m;ocifuREkfyfwkdYtm;rpawmfrlygµc&amp;pfawmfbk&amp;m;ocifonfavm'dudtoif;awmftm;rdefYMum;awmfrlouJhokdYrsm;pGmaom? toif;awmfwkdY tm;rdefYawmfrlaeyg onf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  <w:r>
        <w:rPr>
          <w:rFonts w:cs="WinInnwa" w:ascii="WinInnwa" w:hAnsi="WinInnwa"/>
          <w:sz w:val="28"/>
          <w:szCs w:val="32"/>
        </w:rPr>
        <w:t xml:space="preserve">]]xkdokdYtat;r[kwftylr[kwf? aEG;½kH&amp;SdaomaMumifhig\cHwGif;onf  oifhukdaxG;vkNyD/ oifuvnf;igonfOpöm&amp;wwf\/ b@mrsm;ukd </w:t>
        <w:tab/>
        <w:t xml:space="preserve">     qnf;yl;NyD/ wpHkwckukdrQrvkd[kajymqkdí ukd,fwkdifyifyef;jcif;? oem;    </w:t>
        <w:tab/>
        <w:t xml:space="preserve">     zG,fjzpfjcif;qif;&amp;Jjcif;?rsufpduef;jcif;? t0wftcsnf;pnf;&amp;Sdjcif;jzpf onfukdrodygwum;}}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Asm'dwf 3;16-17)/</w:t>
      </w:r>
    </w:p>
    <w:p>
      <w:pPr>
        <w:pStyle w:val="IndentedVerse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vli,ft&amp;G,fwGif? a'gufwmtm&amp;f? *sDvDESifha'gufwm'AvsL;at.c&amp;pöf a0vfwkdYa[mMum;aom {0Ha*vdowif;aumif;em;axmifzkdY rkdifaygif;rsm;pGmokdYum; armif;oGm;ae&amp;ygonf/ vuf0g;um;wkdifay:c&amp;pfawmftaocHjcif;owif;ukdMum; emcJhygonf/ okdYaomf? uaeYtoif;awmfrsm;onf ayghvfaw;oHawGtm;jzifh w&amp;m; yv’ifüoDqkd{usL;Muonf/ &amp;dyfcf0g&amp;efu toif;awmfwkdY\&amp;nf&amp;G,fcsufrsm;ukdwkd; jr§ifhaqmif&amp;GufcJhonf/ xkdol\enf;vrf;rsm;wGif?</w:t>
      </w:r>
    </w:p>
    <w:p>
      <w:pPr>
        <w:pStyle w:val="BodyTextIndent2"/>
        <w:rPr>
          <w:rFonts w:ascii="WinInnwa" w:hAnsi="WinInnwa" w:eastAsia="WinInnwa" w:cs="WinInnwa"/>
        </w:rPr>
      </w:pPr>
      <w:r>
        <w:rPr>
          <w:rFonts w:eastAsia="WinInnwa" w:cs="WinInnwa" w:ascii="WinInnwa" w:hAnsi="WinInnwa"/>
        </w:rPr>
        <w:t xml:space="preserve"> </w:t>
      </w:r>
    </w:p>
    <w:p>
      <w:pPr>
        <w:pStyle w:val="BodyTextIndent2"/>
        <w:rPr>
          <w:rFonts w:ascii="WinInnwa" w:hAnsi="WinInnwa" w:cs="WinInnwa"/>
          <w:sz w:val="16"/>
        </w:rPr>
      </w:pPr>
      <w:r>
        <w:rPr>
          <w:rFonts w:cs="WinInnwa" w:ascii="WinInnwa" w:hAnsi="WinInnwa"/>
          <w:sz w:val="16"/>
        </w:rPr>
      </w:r>
    </w:p>
    <w:p>
      <w:pPr>
        <w:pStyle w:val="Normal"/>
        <w:ind w:left="1872" w:hanging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1/a&amp;mhpf*DwmESifhtjcm;aomwl&amp;d,mrsm;yg0ifjcif;</w:t>
      </w:r>
    </w:p>
    <w:p>
      <w:pPr>
        <w:pStyle w:val="Normal"/>
        <w:ind w:left="1872" w:hanging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2/a&amp;SUrlv"r®oDcsif;uG,faysmufjcif;</w:t>
      </w:r>
    </w:p>
    <w:p>
      <w:pPr>
        <w:pStyle w:val="Normal"/>
        <w:ind w:left="1872" w:hanging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3/ae&amp;mü tjcm;aomwl&amp;d,mukdtpm;xkd;jcif;</w:t>
      </w:r>
    </w:p>
    <w:p>
      <w:pPr>
        <w:pStyle w:val="Normal"/>
        <w:ind w:left="1872" w:hanging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4/0wfjyKukd;uG,fjcif;ü t0wftpm;rsm;</w:t>
      </w:r>
    </w:p>
    <w:p>
      <w:pPr>
        <w:pStyle w:val="Normal"/>
        <w:ind w:left="1872" w:hanging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5/qkawmif;tpnf;ta0;rjyK&amp;awmjcif;</w:t>
      </w:r>
    </w:p>
    <w:p>
      <w:pPr>
        <w:pStyle w:val="Normal"/>
        <w:ind w:left="1872" w:hanging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6/or®musrf;pm bmomjyefjcif;</w:t>
      </w:r>
    </w:p>
    <w:p>
      <w:pPr>
        <w:pStyle w:val="Normal"/>
        <w:ind w:left="1872" w:hanging="432"/>
        <w:jc w:val="both"/>
        <w:rPr>
          <w:rFonts w:ascii="WinInnwa" w:hAnsi="WinInnwa" w:cs="WinInnwa"/>
          <w:sz w:val="22"/>
          <w:szCs w:val="24"/>
        </w:rPr>
      </w:pPr>
      <w:r>
        <w:rPr>
          <w:rFonts w:cs="WinInnwa" w:ascii="WinInnwa" w:hAnsi="WinInnwa"/>
          <w:sz w:val="28"/>
          <w:szCs w:val="32"/>
        </w:rPr>
        <w:t xml:space="preserve">7/]]toif;awmf}}ESifhESpfjcif;ukd toif;awmfemrnftoHk;jyKjcif;ukd  </w:t>
        <w:tab/>
        <w:t xml:space="preserve">  </w:t>
        <w:tab/>
        <w:t xml:space="preserve">   z,f&amp;Sm;jcif;</w:t>
      </w:r>
    </w:p>
    <w:p>
      <w:pPr>
        <w:pStyle w:val="Normal"/>
        <w:ind w:left="1872" w:hanging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8/c&amp;pfawmfbk&amp;m;\um;wkdifay:taocHjcif;taMumif;ukd a[majymjcif;avQmh    yg;vmjcif;</w:t>
      </w:r>
    </w:p>
    <w:p>
      <w:pPr>
        <w:pStyle w:val="Normal"/>
        <w:ind w:left="1872" w:hanging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9/]]u,fwifjcif;}}? ]]aysmufqHk;vlom;}}? ]]rD;i&amp;J}} ]]taoG;awmf}}ESifhtopfwzef</w:t>
      </w:r>
    </w:p>
    <w:p>
      <w:pPr>
        <w:pStyle w:val="Normal"/>
        <w:ind w:left="1872" w:hanging="432"/>
        <w:jc w:val="both"/>
        <w:rPr/>
      </w:pPr>
      <w:r>
        <w:rPr>
          <w:rFonts w:cs="WinInnwa" w:ascii="WinInnwa" w:hAnsi="WinInnwa"/>
          <w:sz w:val="28"/>
          <w:szCs w:val="32"/>
        </w:rPr>
        <w:tab/>
        <w:t>arG;zGm;jcif;paomw&amp;m;a'oemrsm;ukd z,f&amp;Sm;jcif;</w:t>
      </w:r>
    </w:p>
    <w:p>
      <w:pPr>
        <w:pStyle w:val="Normal"/>
        <w:ind w:left="1872" w:hanging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10/aysmufqHk;jcif;ESifh u,fwifjcif;ukd topfjyKjyifajymif;vJolrS    </w:t>
        <w:tab/>
        <w:t>]]r,HkMunfol}} tjzpfokdY ]]ajymif;vJay;jcif;}}/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&amp;m;a'oemawmfu wpHkwckukdvkyfapvkdiSg vIdUaqmfay;onf/ rsm;aomtm;jzifh w&amp;m;a'oemawmfrsm;onf a,½Ic&amp;pfum;wkdiftaocHjcif;taMumif;ukd &amp;Sm;yg;o avmufra[mMuawmhay/</w:t>
      </w:r>
    </w:p>
    <w:p>
      <w:pPr>
        <w:pStyle w:val="TextBody"/>
        <w:rPr>
          <w:rFonts w:ascii="WinInnwa" w:hAnsi="WinInnwa" w:cs="WinInnwa"/>
          <w:sz w:val="24"/>
          <w:szCs w:val="24"/>
        </w:rPr>
      </w:pPr>
      <w:r>
        <w:rPr>
          <w:rFonts w:eastAsia="WinInnwa" w:cs="WinInnwa" w:ascii="WinInnwa" w:hAnsi="WinInnwa"/>
          <w:sz w:val="32"/>
          <w:szCs w:val="32"/>
        </w:rPr>
        <w:t xml:space="preserve">     </w:t>
      </w:r>
      <w:r>
        <w:rPr>
          <w:sz w:val="32"/>
          <w:szCs w:val="32"/>
        </w:rPr>
        <w:t>–</w:t>
      </w:r>
      <w:r>
        <w:rPr>
          <w:rFonts w:cs="WinInnwa" w:ascii="WinInnwa" w:hAnsi="WinInnwa"/>
          <w:sz w:val="32"/>
          <w:szCs w:val="32"/>
        </w:rPr>
        <w:t>2005ckESpf?arv5&amp;ufaeYwGi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Cs w:val="24"/>
        </w:rPr>
        <w:t xml:space="preserve">Pew Forum on Religion and Public Life </w:t>
      </w:r>
      <w:r>
        <w:rPr>
          <w:rFonts w:cs="WinInnwa" w:ascii="WinInnwa" w:hAnsi="WinInnwa"/>
          <w:sz w:val="32"/>
          <w:szCs w:val="32"/>
        </w:rPr>
        <w:t>rS &amp;dyfcf0g &amp;efajymMum;cJhonfrSm? ]]zef'rifw,fvfvpf[laompum;onf 1920wkef;u? ,HkMunfcH,lcsufrsm;5csufxJrS? ay:xGufvmjcif;jzpfonf/ ¤if;onfwif;Muyfaom c&amp;pf,mefbmom0ifwkdY\ usOf;ajrmif;aomtjrifyifjzpfonf/}} [líajymMum;cJh ygonf/ xkdpmtkyf\cH,lcsufu tb,fenf;¿ olt"duaz:jyvkdaomtcsufonf ]]zef'rifw,fvf}}ukd t"duxm;ajymvkdjcif;jzpfonf/ xkdolu¤if;ukd  ]]pnf;urf; wif;Muyfjcif;}}ESifh ]]usOf;ajrmif;jcif;}}[líajymMum;onf-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rFonts w:cs="WinInnwa" w:ascii="WinInnwa" w:hAnsi="WinInnwa"/>
          <w:sz w:val="28"/>
          <w:szCs w:val="32"/>
        </w:rPr>
        <w:t>1/trSm;rygaom or®usrf;pm\ tcGifhwefzkd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2/tysKdpifrS arG;zGg;jcif;ESifh a,½Ic&amp;pfawmfbk&amp;m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3/a,½Ic&amp;pfawmfcEåmukd,ftm;jzifh aojcif;rSxajrmufjcif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4/c&amp;pfawmfbk&amp;m;\ukd,fpm; um;wkdifay:taocHjcif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5/'kwd,tBudrfc&amp;pfawmfbk&amp;m;&lt;uvmjcif;</w:t>
      </w:r>
    </w:p>
    <w:p>
      <w:pPr>
        <w:pStyle w:val="IndentedQuote"/>
        <w:ind w:left="1800" w:right="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¤if;wkdYonf &amp;dyfcf0g&amp;efu ]]wif;Muyfaomt,lESifh}} ]]usOf;ajrmif;jcif;}} [líac: aomt"duusaom tajccHrl5csuf}}yifjzpfygonf/ or®musrf;pmüaz:jyaom tajccH?,HkMunfcH,lcsufrsm;ukd ]]wif;Muyfjcif;}}ESifh]]usOf;ajrmif;jcif;}}[lí ,HkMunf ygvQufxkdt&amp;mxJu rnfonfhtcsufum usOf;ajrmif;vGef;onfukd uREkfyftm; axmufjyay;ygµ </w:t>
      </w:r>
      <w:r>
        <w:rPr>
          <w:rFonts w:cs="WinInnwa" w:ascii="WinInnwa" w:hAnsi="WinInnwa"/>
          <w:i/>
          <w:sz w:val="32"/>
          <w:szCs w:val="32"/>
        </w:rPr>
        <w:t>uREkfyftaejzifh wckjcif;pDukdoabmwl vu©mxm;ygon</w:t>
      </w:r>
      <w:r>
        <w:rPr>
          <w:rFonts w:cs="WinInnwa" w:ascii="WinInnwa" w:hAnsi="WinInnwa"/>
          <w:sz w:val="32"/>
          <w:szCs w:val="32"/>
        </w:rPr>
        <w:t>fµ</w:t>
      </w:r>
      <w:r>
        <w:rPr>
          <w:rFonts w:cs="WinInnwa" w:ascii="WinInnwa" w:hAnsi="WinInnwa"/>
          <w:sz w:val="24"/>
          <w:szCs w:val="24"/>
        </w:rPr>
        <w:t xml:space="preserve">  </w:t>
      </w:r>
      <w:r>
        <w:rPr>
          <w:rFonts w:cs="WinInnwa" w:ascii="WinInnwa" w:hAnsi="WinInnwa"/>
          <w:sz w:val="32"/>
          <w:szCs w:val="32"/>
        </w:rPr>
        <w:t>]]a,½Ic&amp;pfawmf um;wkdifay:taocHjcif;ukdrodaom rnfokdYaomoif;tkyf q&amp;m&amp;SdvQif uREkfyftm;axmufjyay;yg}} ]]wkdifawmfem;}}"r®oDcsif;oDqkdonfµ</w:t>
      </w:r>
    </w:p>
    <w:p>
      <w:pPr>
        <w:pStyle w:val="TextBody"/>
        <w:rPr>
          <w:rFonts w:ascii="-Win---Innwa" w:hAnsi="-Win---Innwa" w:cs="-Win---Innwa"/>
          <w:sz w:val="32"/>
          <w:szCs w:val="32"/>
        </w:rPr>
      </w:pP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wkdifawmfwGif? wkdifawmfwG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0g&lt;um;&amp;mjzpfap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\0dnmOfNidrfoufjcif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0ifonfwkdifatmifjzpfap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28"/>
          <w:szCs w:val="32"/>
        </w:rPr>
        <w:t xml:space="preserve">(1820-1915? zefeDa*s.ca&amp;mpfbD oDuHk;a&amp;;om;aom   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>]]wkdifawmfem;rSm}}usL;)</w:t>
      </w:r>
    </w:p>
    <w:p>
      <w:pPr>
        <w:pStyle w:val="IndentedQuote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w&amp;m;a[mrif;om;}}pyg*sefajymMum;cJhonfrSm?BuD;rm;aomvdrfvnfvSnfhjzm;jcif; onfaysmufqHk;0dnmOfrsm;tm;azsmfajza&amp;;ozG,ftoif;awmfü 0dnmOfwkd;yGg;vmap ygonf/ &amp;dyfcf0g&amp;ef\ b0ukd&amp;nf&amp;G,fcsuf&amp;Sd&amp;Sdarmif;ESifjcif;pmtkyfonfrkdufrJhjcif; jzpf\µ ]]&amp;nf&amp;G,fcsuf&amp;Sd&amp;Sdarmif;Esifjcif;}}vIyf&amp;Sm;rIukd uREkfyfrBudKufrESpfoufygbl;? uREkfyfwkdYtm;vHk;]]a,½Ic&amp;pfum;wkdifay:taocHjcif;}}[laomw&amp;m;a'oemawmfukd omMum;emzkdYvkdygonf/ "r®oDcsif;ukd xyfrHíoDqkdygonfµ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wkdifawmfwGif? wkdifawmfwG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ig0g&lt;um;&amp;mjzpfap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ig\0dnmOfNidrfoufjcif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0ifonfwkdifatmifjzpfap</w:t>
      </w:r>
    </w:p>
    <w:p>
      <w:pPr>
        <w:pStyle w:val="IndentedQuote"/>
        <w:ind w:left="1440" w:right="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a,½Ic&amp;pfawmf\ um;wkdiftaocHjcif;}} onfom?or®musrf;pmwpftkyfvHk;\ t"d uyifjzpfygonf/ a,½I&amp;SifjyefxajrmufNyD;aemuf? olY\wynfhawmfrsm;ukd rdefYawmf rlonfrSm?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udk,fawmfuvnf;?ya&amp;mzufa[mMum;aompum;rsm;ukd,HkEkdifatmifÓPf r&amp;Sd? pdwfcdkifrmaomolwkdY? c&amp;pfawmfonfþokdYyif taocHí rdrdbkef;pnf; pdrfawmfukd 0ifpm;&amp;rnfr[kwfavmh[krdefYawmfrl\?  xkdtcgarma&amp;S\usrf;  pmrSpí ya&amp;mzufwkdY\ usrf;pmrsm;ü ukd,fawmfukd&amp;nfrSwfía&amp;;om;orQ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ab/>
        <w:t>aomusrf;pmcsufteufukd  &amp;Sif;vif;pGmaz:jyawmfrl\}}(vkum 24;26-27)/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rdrdESifhygwfoufí or®musrf;pmü a&amp;;om;onfukd &amp;Sif;vif;az:jycJhygonf/}} rdrd taMumif;ukd "r®a[mif;usrf;üa&amp;;om;az:jyonfukd &amp;Sif;vif;az:jyay;ygonf/ xkdokdYa&amp;;om;onfhtwkdif; uREkfyfwkdYvnf;c&amp;pfawmfbk&amp;m;ocif\ taMumif;pHkukd olwyg;wkdYtm;&amp;Sif;vif;a[mMum;&amp;rnfjzpfygonf/}} c&amp;pfawmfyg0ifjcif;r&amp;Sdaom c&amp;pf,mefbmom0ifjzpfaeNyD;vm;¿ uREkfyfwkdY\toif;awmf? uREkfyfwkdY\w&amp;m;y v’ifay:u ]]c&amp;pfawmfESifhygwfoufaomtaMumif;t&amp;mrsm;ukd az:jyzkdYvkdygonf/ 0wfjyKtpnf;ta0;wkdif;ü tjypfom;rsm;ESifh olawmfpifrsm;tm;vHk;ukd a,½Ic&amp;pf\ um;wkdifay:taocHjcif;µ w&amp;m;a'oemawmfukd a[mMum;a0iSmzkdYvkdygonf/ ]]ajym jy&amp;ef0wåK&amp;Sd}} [laom"r®oDcsif;ukd uREkfyftm;&amp;ESpfoufygonf/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a&amp;S0wåKa[mif;ukdajymav? txufrjrift&amp;m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,½IESifhbkef;awmfjrwfay? a,½Icspfjcif;arwåm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xkkd0wåKajymygvif;pGm? oli,ftm;ajymonfenf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REkffyftm;enf;armyef;yg;? rpGef;EkdifnpfpGef;onf</w:t>
      </w:r>
    </w:p>
    <w:p>
      <w:pPr>
        <w:pStyle w:val="IndentedQuote"/>
        <w:ind w:left="1440" w:right="0" w:hanging="0"/>
        <w:rPr>
          <w:rFonts w:ascii="WinInnwa" w:hAnsi="WinInnwa" w:eastAsia="WinInnwa" w:cs="WinInnwa"/>
          <w:sz w:val="18"/>
        </w:rPr>
      </w:pPr>
      <w:r>
        <w:rPr>
          <w:rFonts w:eastAsia="WinInnwa" w:cs="WinInnwa" w:ascii="WinInnwa" w:hAnsi="WinInnwa"/>
          <w:sz w:val="18"/>
        </w:rPr>
        <w:t xml:space="preserve"> </w:t>
      </w:r>
    </w:p>
    <w:p>
      <w:pPr>
        <w:pStyle w:val="BodyTextIndent2"/>
        <w:ind w:left="1440" w:hanging="0"/>
        <w:rPr>
          <w:rFonts w:ascii="WinInnwa" w:hAnsi="WinInnwa" w:cs="WinInnwa"/>
          <w:sz w:val="20"/>
        </w:rPr>
      </w:pPr>
      <w:r>
        <w:rPr>
          <w:rFonts w:cs="WinInnwa" w:ascii="WinInnwa" w:hAnsi="WinInnwa"/>
          <w:sz w:val="20"/>
        </w:rPr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&amp;SU0wåKa[mif;ukdajymav? a&amp;SU0wåKa[mif;ukdajymav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&amp;SY0wåKa[mif;ukdajymygav? a,½IESifharwåmawm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(1834-1911 at? uwfo&amp;def; .[efuDoDuHk;aom </w:t>
        <w:tab/>
        <w:tab/>
        <w:tab/>
        <w:tab/>
        <w:t xml:space="preserve"> ]]a&amp;SU0wåKa[mif;}})/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&amp;dyfpf0g&amp;ef\ ]]&amp;nf&amp;G,fcsuf&amp;Sd&amp;Sdtoif;awmfukd armif;ESif ]]jcif;onf ,aeYtzkdY wckwnf;aomtrsm;r[kwfawmhNyD?]]csrf;om&lt;u0jcif;owif;aumif;}}onfvnf; toif;awmfrsm;toD;oD;wkdYü xkduJhokdYcH,lajymMum;aeMuNyDjzpfonf/ *if;epfckyfy vef;wD.'D*spf? befeD[def;? a*smfpDar,mESifh *sLatvftkd;pwifefwkdYu xkdw&amp;m;a[m q&amp;mwkdYukdwDADzefom;jyifay:Munfh½IcJhMuonf/ *if;epfckyfyvef;ajymMum;onfrSm? ]]oifhtwGif;ESvHk;xJü bk&amp;m;ociftoufr&amp;Sifay? oifonf udk,fwkdiftouf&amp;Sif jcif;jzpfonf? oifonf oD;oeffYbk&amp;m;ocif\ txl;ygq,fxkyfyifjzpf\}} oif[mbk&amp;m;ocifaygAsmµ rSm;,Gif;aomcH,lcsufygµ vlom;wkdYonfxkduJhokdY t"dyÜg,frJhaompum;ukd,HkMunfMuonfµ ]]bk&amp;m;ocifu oifhukdb,fvkdenf; bJjzpfjzpfcspfaeonf}}[lírSm;,Gif;pGmw&amp;m;a[mMuonf/ a'gufwma[mwefajym Mum;cJhonfrSm? ]]bk&amp;m;ocifonf oefY&amp;Sif;onfenf;wl? vlom;wkdYonftusifh pm&amp;dwåtm;jzifhqkd;oGef;ygojzifh c&amp;pfawmf\tpm;xkd; taocHay;jcif;Mum;0if jcif;rvkdtyfay/ bk&amp;m;ocifonf uREkfyfwkdY\rdwfaqGyifjzpfonf/ xdkocifonf uREkfyfwkdYtm;0rf;ajrmufaysmf&amp;Gifapvkdoljzpfonf/ </w:t>
      </w:r>
      <w:r>
        <w:rPr>
          <w:sz w:val="24"/>
          <w:szCs w:val="24"/>
        </w:rPr>
        <w:t>(Horton, ibid., pp. 71, 72</w:t>
      </w:r>
      <w:r>
        <w:rPr>
          <w:sz w:val="22"/>
          <w:szCs w:val="32"/>
        </w:rPr>
        <w:t>).</w:t>
      </w:r>
      <w:r>
        <w:rPr>
          <w:rFonts w:cs="WinInnwa" w:ascii="WinInnwa" w:hAnsi="WinInnwa"/>
          <w:sz w:val="32"/>
          <w:szCs w:val="32"/>
        </w:rPr>
        <w:t xml:space="preserve"> tu,fí oifvnf;xkdol\tawG;tac:onf rSm;,Gif;aeonf[kcHpm;vQif? 2005?Zgefv20&amp;ufaeYu?*sLt,fvfatmpwefESifhav&amp;Dudef;wkdY\ tar;tajzu@ ukd em;axmifMunfhyg/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tmpwefajymMum;&amp;mwGif vlom;wkdYc&amp;pfawmfukd jiif;qefjcif;aMumifh  </w:t>
        <w:tab/>
        <w:t xml:space="preserve">rnfuJhokdYjzpfvmrnfawmhrodyg? xkdtcg.udef;u? *sL;vlrsKd;? rlqvifESifh c&amp;pf,mefr[kwfaom olwkdYtaMumif;ar;jref;cJhonf/ xkdolwkdYu </w:t>
        <w:tab/>
        <w:t xml:space="preserve">rSm;,Gif;Muw,fr[kwfygvm;¿ ([kudef;ar;&amp;mwGif) atmpwefajzMum; onfrSm?olwkdYrSm;wmrSefwmukdawmhuREkfyfrodygbl;? ..okdYaomf bk&amp;m; </w:t>
        <w:tab/>
        <w:t xml:space="preserve">ocifonf vlom;wkdY\ESvHk;om;ukd w&amp;m;pD&amp;ifygvdrfhrnf/ uREkfyfawmf? </w:t>
        <w:tab/>
        <w:t xml:space="preserve">tazESifhtwl tdEd´,EdkifiHrSmtcsdefMumjrifhpGmaexdkifcJhygonf/ xdkolwkdY\ udk;uG,f,HkMunfrIukd taotcsmrod&amp;yg/ okdYaomfolwkdYonf </w:t>
        <w:tab/>
        <w:t xml:space="preserve">bk&amp;m;ocifukd cspfMuygonf/ taotacsmawmhem;rvnfygbl;? xkdolwkdY\&amp;kd;om;jcif;ukdawmhjrifawGYygonf/ 'gawGaMumifh taotcsm </w:t>
        <w:tab/>
        <w:t>rajymwwfay/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sz w:val="24"/>
          <w:szCs w:val="24"/>
        </w:rPr>
        <w:t>(cited in Horton, ibid., pp.74,75).</w:t>
      </w:r>
    </w:p>
    <w:p>
      <w:pPr>
        <w:pStyle w:val="IndentedQuote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c&amp;pfawmfb&amp;m;ukd jiif;qefaomolwkdYü rnfuJhokdYjzpfysufvmrnfukd tao tcsmroday/ c&amp;pfawmfukdjiif;y,faomolwkdY rnfuJhokdYjzpfvmrnfukd ]]uREkfyfr odyg}} </w:t>
      </w:r>
      <w:r>
        <w:rPr>
          <w:rFonts w:cs="WinInnwa" w:ascii="WinInnwa" w:hAnsi="WinInnwa"/>
          <w:i/>
          <w:sz w:val="32"/>
          <w:szCs w:val="32"/>
        </w:rPr>
        <w:t>vlom;wkdYonfc&amp;pfawmfukd vkdtyfonf? rvkdtyfonfukd ]]uRekfyfrodyg}}µ</w:t>
      </w:r>
      <w:r>
        <w:rPr>
          <w:rFonts w:cs="WinInnwa" w:ascii="WinInnwa" w:hAnsi="WinInnwa"/>
          <w:sz w:val="32"/>
          <w:szCs w:val="32"/>
        </w:rPr>
        <w:t xml:space="preserve"> atmpwef\ owif;pum;onf c&amp;pfawmfrdefYawmfrlaom or®musrf;pmESifhuGJvGJae ygonf/ rdefYawmfrlonfhum; ]]a,½Iu igonfvrf;c&amp;D;jzpf\/ or®mw&amp;m;jzpf\/ toufvnf;jzpf\ ighukdtrSDrjyKvQiftb,f olrQcrnf;awmfxHokdYra&amp;muf&amp;}}/ (a,m[ef 14;6)/ rpöwmatmpwefrodaomfvnf;? uREkfy</w:t>
      </w:r>
      <w:r>
        <w:rPr>
          <w:rFonts w:cs="WinInnwa" w:ascii="WinInnwa" w:hAnsi="WinInnwa"/>
          <w:sz w:val="32"/>
          <w:szCs w:val="32"/>
          <w:u w:val="single"/>
        </w:rPr>
        <w:t>ftaotcsm</w:t>
      </w:r>
      <w:r>
        <w:rPr>
          <w:rFonts w:cs="WinInnwa" w:ascii="WinInnwa" w:hAnsi="WinInnwa"/>
          <w:sz w:val="32"/>
          <w:szCs w:val="32"/>
        </w:rPr>
        <w:t>odygonf/ bk&amp;m;ocifrdefYawmfrlaom Ekwfuywfw&amp;m;ukduREfkyf</w:t>
      </w:r>
      <w:r>
        <w:rPr>
          <w:rFonts w:cs="WinInnwa" w:ascii="WinInnwa" w:hAnsi="WinInnwa"/>
          <w:sz w:val="32"/>
          <w:szCs w:val="32"/>
          <w:u w:val="single"/>
        </w:rPr>
        <w:t>taotcsm</w:t>
      </w:r>
      <w:r>
        <w:rPr>
          <w:rFonts w:cs="WinInnwa" w:ascii="WinInnwa" w:hAnsi="WinInnwa"/>
          <w:sz w:val="32"/>
          <w:szCs w:val="32"/>
        </w:rPr>
        <w:t>odygonf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 xml:space="preserve">]]taMumif;rlum;? qHk;½IH;jcif;okdYa&amp;mufaomolwkdYü vuf0g;uyfwkdifawmf  w&amp;m;onf rdkufaomw&amp;m;jzpf\/u,fwifjcif;okdYa&amp;mufaom igwkdYü xkd </w:t>
        <w:tab/>
        <w:t xml:space="preserve"> w&amp;m;onfbk&amp;m;ocif\wefckd;awmfjzpf\/ (1aum 1;18)/</w:t>
      </w:r>
    </w:p>
    <w:p>
      <w:pPr>
        <w:pStyle w:val="IndentedVerse"/>
        <w:rPr/>
      </w:pP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</w:r>
      <w:r>
        <w:rPr>
          <w:rFonts w:cs="WinInnwa" w:ascii="WinInnwa" w:hAnsi="WinInnwa"/>
          <w:sz w:val="28"/>
          <w:szCs w:val="32"/>
        </w:rPr>
        <w:t xml:space="preserve">]]ocifa,½Ic&amp;pfukd ,HkMunfavm/ ,HkMunfvQif oifESifhoif\tdrfol? tdrf  </w:t>
        <w:tab/>
        <w:t xml:space="preserve"> om;wkdYonf u,fwifjcif;okdYa&amp;mufMuvdrfhrnf/ (wref 16;31)/</w:t>
      </w:r>
    </w:p>
    <w:p>
      <w:pPr>
        <w:pStyle w:val="IndentedVerse"/>
        <w:ind w:left="1440" w:right="1440" w:hanging="101"/>
        <w:rPr>
          <w:rFonts w:ascii="WinInnwa" w:hAnsi="WinInnwa" w:eastAsia="WinInnwa" w:cs="WinInnwa"/>
          <w:sz w:val="18"/>
        </w:rPr>
      </w:pPr>
      <w:r>
        <w:rPr>
          <w:rFonts w:eastAsia="WinInnwa" w:cs="WinInnwa" w:ascii="WinInnwa" w:hAnsi="WinInnwa"/>
          <w:sz w:val="18"/>
        </w:rPr>
        <w:t xml:space="preserve">  </w:t>
      </w:r>
    </w:p>
    <w:p>
      <w:pPr>
        <w:pStyle w:val="IndentedVerse"/>
        <w:ind w:left="1440" w:right="1440" w:hanging="101"/>
        <w:rPr>
          <w:rFonts w:ascii="WinInnwa" w:hAnsi="WinInnwa" w:cs="WinInnwa"/>
          <w:sz w:val="14"/>
          <w:szCs w:val="16"/>
        </w:rPr>
      </w:pPr>
      <w:r>
        <w:rPr>
          <w:rFonts w:cs="WinInnwa" w:ascii="WinInnwa" w:hAnsi="WinInnwa"/>
          <w:sz w:val="14"/>
          <w:szCs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ab/>
        <w:t xml:space="preserve">]]xkdocif\emrawmfrSwyg;igwkdYukdu,fwifEkdifaomemrwpHkwckrQaumif; </w:t>
        <w:tab/>
        <w:t xml:space="preserve"> uifatmufvlwkdYwGifray:r&amp;Sd[k ayo½konf xkdolwkdYtm;&gt;rwfqkd\/    (wref 4;12)/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YaMumifh ]]taMumifrlum;? a,½Ic&amp;pfwnf;[laom vuf0g;um;wkdifrSm? taocH awmfrlaomocifrSwyg;? tb,ft&amp;mudkrQoifwdkYwGif igrodvkd[kigpdwfjyiSgef; jcif;&amp;Sd\/ (1aum2;2)/</w:t>
      </w:r>
    </w:p>
    <w:p>
      <w:pPr>
        <w:pStyle w:val="Normal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-wkdifawmfwGif? wkdifawmfwGif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0g&lt;um;&amp;mjzpfap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\0dnmOfNidrfoufjcif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0ifonfwkdifatmifjzpfap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'DuaeYacwf?  xl;qef;aomaeY&amp;ufrsm;wGif? vuf0g;um;wkdifw&amp;m;awmfukdrsm; aomtm;jzifh tajymif;tvJrvkdvm;aomusrf;pmudk ,HkMunfaomtoif;awmf rsm;a[mMum;jcif;r&amp;SdawmNyD/ xkdw&amp;m;a'oem c&amp;pf,mef,HkMunfolrsm;xHa[m&amp; rnf?topfjyKjyifajymif;vJaomolwkdYukda[m&amp;rnf? okdYygaomfvnf; c&amp;pf,mef,Hk Munfolrsm;¤if;? vuf0g;um;wkdifawmfw&amp;m;awmfukd em;raxmifvkdMuawmayµ xkdtoif;awmfü&amp;Sd ,HkMunfolc&amp;pf,mefwkdY\ ,HkMunfjcif;tm;enf;aeygonf/ xkdw&amp;m;ukd q,fpkESpftqufqufMum;aeygvQuf? c&amp;pfawmfbk&amp;m;ukdcspfí rdrdwkdY\toufwmfukd qufuyftyfESH&amp;efvIdaqmfay;ygonf/ c&amp;pfawmfbk&amp;m;\ vuf0g;um;wkdifw&amp;m;ukd tqufqufMum;&amp;aom ueOD;c&amp;pf,mefwkdYESifh ,aeYjcm; em;vQuf&amp;Sdygonfµ 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igonf c&amp;pfawmfESifhtwl? vuf0g;um;wkdifrSmtaocHNyD? okdYaomfvnf; </w:t>
        <w:tab/>
        <w:t xml:space="preserve">   </w:t>
        <w:tab/>
        <w:t xml:space="preserve">  touf&amp;Sifao;\/ xkdokdYqkdaomf igonfukd,fwkdifr&amp;Sif c&amp;pfawmfonf </w:t>
        <w:tab/>
        <w:t xml:space="preserve">  igü&amp;Sifawmfrl\(*vm 2;20)/</w:t>
      </w:r>
    </w:p>
    <w:p>
      <w:pPr>
        <w:pStyle w:val="IndentedVerse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,þusrf;yk'fuJhokdY rnfoltouf&amp;SifovJ?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igjzpfvQif? igwkdYocifa,½Ic&amp;pf\ vuf0g;um;wkdifawmfrSwyg; </w:t>
        <w:tab/>
        <w:t xml:space="preserve">  </w:t>
        <w:tab/>
        <w:t xml:space="preserve">   tb,ft&amp;mESifhrQ*kPf,l0g&lt;um;jcif;r&amp;SdygapESifh? xkdvuf0g;um;wkdifrSm </w:t>
        <w:tab/>
        <w:t xml:space="preserve">  </w:t>
        <w:tab/>
        <w:t xml:space="preserve">   þavmuonf igYtzkdY&amp;kdufxm;jcif;ukd cHvQuf&amp;Sd\/ igonfvnf; </w:t>
        <w:tab/>
        <w:t xml:space="preserve">  </w:t>
        <w:tab/>
        <w:t xml:space="preserve">   þavmutzkdY &amp;kdufxm;jcif;ukdcHvQuf&amp;Sd\/(*vm 6;14)/</w:t>
      </w:r>
      <w:r>
        <w:rPr>
          <w:rFonts w:cs="WinInnwa" w:ascii="WinInnwa" w:hAnsi="WinInnwa"/>
          <w:sz w:val="18"/>
        </w:rPr>
        <w:t xml:space="preserve"> 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k&amp;m;ocifrpawmfrlygµ c&amp;pfawmfbk&amp;m;vuf0g;um;wkdifay:taocHjcif;w&amp;m;ukd uREkfyfwkdY\w&amp;m;yv’ifay:uae a[mMum;MuygpdkYµ c&amp;pfawmfbk&amp;m;\um;wkdifay: taocHjcif;w&amp;m;r&amp;SdbJ rnfolwpfOD;wa,muftzkdY arQmfvifhw&amp;m;r&amp;Sdygµ ]]okd;ol i,f\ um;wkdifawmfem;}} "r®oDcsif;oDqkdonfµ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-wkdifawmfem;ae&amp;mcsxm;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m&amp;meDukef;ay:rSm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srf;om;ay;oufprf;a&amp;on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 xml:space="preserve">vlwkdif;zkdY pD;ae\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wkdifawmfwGif? wkdifawmfwGi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ig0g&lt;um;&amp;mjzpfap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\0dnmOfNidrfoufjcif;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ifonfwkdifatmifjzpfap</w:t>
      </w:r>
    </w:p>
    <w:p>
      <w:pPr>
        <w:pStyle w:val="Normal"/>
        <w:ind w:left="1440" w:hanging="0"/>
        <w:rPr/>
      </w:pPr>
      <w:r>
        <w:rPr>
          <w:rFonts w:cs="WinInnwa" w:ascii="WinInnwa" w:hAnsi="WinInnwa"/>
          <w:sz w:val="28"/>
          <w:szCs w:val="32"/>
        </w:rPr>
        <w:t>(1820-1915. zefeD; a*sc&amp;mhpfpbD oDuHk;aom ]]wkdifawmfem;}})/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uREfkyfonf w&amp;kwfESpfjcif;toif;awmf\ toif;om;tjzpf 24ESpfMumcJhonf/ uREkfyf\q&amp;ma'gufwmwDarmaovif;onf "r®a[mif;usrf; okawoDwpfOD;jzpf onf? a'guwmvifonf aemufqHk;touf98ESpftxd toif;awmfü w&amp;m;a'o ema[mMum;cJhygonf/ xkdq&amp;ma[mcsufwkdYonf uREkfyf\tawG;tac:xJpD;qif; aeygonf/ uREkfyftm;ajymMum;cJhonfrSm tjcm;aomolwdkYxH {0Ha*vdowif; aumif;jyefYMum;&amp;ef bk&amp;m;ocif\tvkd&amp;Sdonf[k tuREkfyfarQmfvifhygonf}} [lí a[mMum;cJhonf/ xddxdrdrdajymaompum;jzpfonf/ xkdtcsdefxkdpum;ukd em;rvnfEkdifatmifjzpfcJhonf/ tuREkfyftaejzifh trIawmftwGufvkyfoifho avmufaqmif&amp;GufaeNyDbJ[lí awG;rd\ a'gufwmvif;ajymorQarhypfcJhNyD/ vGefcJh aomt*FgnwGif bk&amp;m;ocifuREkfyftm;ajymjyaeonf/ ]]xkdq&amp;majym Mum;rSefonf ukdoiftodjzpfonf}}[líqkd\/ ]]xkdYaMumifh tifwmeufay:rSwpfqifh {0Ha*vd w&amp;m;a[mMum;jcif; atmifjrifaejcif;jzpfonf/}} xkdtawG;tac:twGuf pdwfvIyf &amp;Sm;cJh\aocsm pGmqHk;jzwfNyD;jzpfonf;/ onfreufa[mMum;aom þa'oemawmf vnf;tifwmeufjzifh urÇmtEYSHa[mMum;&amp;efjzpfonf/  </w:t>
      </w:r>
      <w:r>
        <w:rPr/>
        <w:t xml:space="preserve">    </w:t>
      </w:r>
    </w:p>
    <w:p>
      <w:pPr>
        <w:pStyle w:val="Normal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oif;awmfü a[mMum;aom{0Ha*vdowif;aumif;onf 'Davmhpftdef*s,fvdwf NrdKUvnf;a[mMum;aeygonf/ c&amp;pfawmfociftzkdY? oifonfvrf;qHk;? vrf;cG? acs; qkdif? aumvdyfwkdYqDoGm;a&amp;mufNyD; {0Ha*vdowif;aumif;a[mMum;yg? uREfkyfþ avmhpftdef*s,fvdwfNrdKUü {0Ha*vdowif;aumif;tzkdY taumif;qHk;ulnDay;rSmjzpf onf/ uREfkyfwkdY\0wfqkd'ftm;jzifh urÇmtqHk;{0Ha*vdxkd;azmuf&amp;ygrnf/ c&amp;pf awmf\taocHjcif;w&amp;m;a'oemawmfukd bmompum;16rsKd;jzifh 0wfqkduf'frSw qifha[mMum;aeygonf/ aemuftywfqkdvQif bmompum;topf2rsKd;jzifh xyfrH xkyfvGifhygrnf/ bmompum;aygif;20txd þaEG&amp;moDrukefrDxkwfvkyfEkdif &amp;efarQmfvifhygonf/ aemuftywfa,½Ium;wkdifay:taocHjcif;ukdrl bmompum; 18rsKd;jzifhxkwfvGGifhygrnf/ t*Fvdyfbmompum;? pydefbmompum;? &amp;k&amp;Sm;bmom pum;? jyifopfbmompum;? ykdvefbmompum;?  tl'kd(ygupöwef)bmompum;? [dED´(tdEd´,)bmompum;? vmtkdbmompum;? wmumavmuf(zdvdykdif)bmom pum;? jrefrmbmompum;? ukd&amp;D;,m;bmompum;? *syefbmompum;? tif'kdeD;&amp;Sm;bmompum;? *kd;*dk;w½kwfbmompum;? a&amp;SYacwfw½kwfbmompum;? tar;eD;,m;bmompum;?uefabm'D,m;bmompum;ESifh tma&amp;rdbmompum; wkdYjzifh? xkwfvGifygrnf?uREkfyfwkdY\rSwfwrf;t&amp; þw&amp;m;a'oemawmfonf 168 EkdifiHtoD;oD;wkdY zrf;,lem;axmifrnfjzpfonf/ qGefZvefrS? eDaygEkdifiHrS¤if;? b*Fvm;a'h&amp;SfEkdifiHrS? tdkifpvefEkdifiHokdY¤if;? ay:wl*DekdifiHrStmz*efepöwefEkdifiHokdY ¤if;? tDo,kdyD;,m;EkdifiHrS [efa*&amp;DekdifiHokdY¤if;? rkd&amp;kd*kdEkdifiHrStkdADG&amp;DaumhokdY¤if;? xkdif;EkdifiHrSavAEIef;okdY¤if;? qGwfZvefEkdifiHrS&amp;kdrD;eD;,m;okdY¤if;? xkdif0rfrSrdef;vef; w½kwfEkdifiHokdY¤if;? aumhpwm&amp;DumrSrav;&amp;Sm;okdY¤if;? &amp;k&amp;Sm;EkdifiHrSpydefokdY¤if;? ukd;&amp;D;,m;EkdifiHrSykdvefEkdifiHokdY¤if;? tif'kdeD;&amp;Sm;rS rufqD*kdEkdifiHokdY¤if;? BopaMw;vs EkdifiHrS*smreDEkdifiHokdY¤if;? ,lu&amp;def; EkdifiHrSjyifopfEkdifiHokdY¤if;? t*FvefEkdifiHrS*syef EkdifiHokdY¤if;? ysLwkd&amp;Dukd?ul0dwf?tDwvD? aqmf'Dtma&amp;As? jrefrm?tD*spf? tm&amp;yfurÇm toD;oD;? tD&amp;Dvef,l*ef'g? a*smf'ef? tpöa&amp;;?rkd&amp;kd*kd? e,l;*Dvefrm'gupfpum? t,f*sD;&amp;D;,m;? a[wD? rmvGD;qkdufy&amp;ufpf ESifhy,fv,fuRef;pkrsm;txd EkdifiHaygif; 160txd? vlom;wkdif;Mum;Ekdifygonfµ bk&amp;m;ocifbkef;BuD;ygapµ BuD;rm;aom trINyD;NyD? csD;rGrf;jcif;oD;csif;oDqkdonfµ</w:t>
      </w:r>
    </w:p>
    <w:p>
      <w:pPr>
        <w:pStyle w:val="BodyTextIndent2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</w:r>
    </w:p>
    <w:p>
      <w:pPr>
        <w:pStyle w:val="BodyTextIndent2"/>
        <w:rPr/>
      </w:pPr>
      <w:r>
        <w:rPr/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aumif;BuD;r*Fvm oGef;avmif;cHpm;&amp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jrBuD;owå0grsm;csD;rGrf;Muavmh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mif;uifowå0grsm;? csD;rGrf;Muavhm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rnf;awmf?om;awmf? 0dnmOfbk&amp;m;csD;rGrf;Muavmh? tmri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(1637-1711? aomrcifa&amp;;om;xm;aom ]]csD;rGrf;jcif;topf}})/</w:t>
      </w:r>
    </w:p>
    <w:p>
      <w:pPr>
        <w:pStyle w:val="IndentedQuote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IndentedQuote"/>
        <w:rPr/>
      </w:pPr>
      <w:r>
        <w:rPr/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EkdifiHtoD;oD;&amp;Sd? a'oEå&amp;trIawmfaqmifwkdYonf þw&amp;m;a'oemukd rdrdwkdYbm ompum;tm;jzifh tD&amp;ef?aqmf'Dtma&amp;Asm?ul0dwf? tmz*efepöwef? *sL;bESifhw½kwfEkdifiHpaom? t*FvdyfomoemjyKq&amp;mrsm;? roGm;a&amp;mufEkdifaomae &amp;ma'ookdY rdrdwkdYbmompum;tm;jzifh a[mMum;Muygonf/ rsm;aomtm;jzifh c&amp;pf,meftrsm;tpkwkdY pkd;&amp;drfruif;jzpfaeMuonfrSm wwd,EkdifiHwkdYü ]]csrf;om &lt;u0jcif;? {0Ha*vdowif;aumif;}} ysHUESHUaeíjzpfonf/ okdYaomf a,½Ic&amp;pfawmfESifh um;wkdifay:aocHjcif;a'oemawmfukd 18bmompum;tm;jzifh a'oEå&amp;w&amp;m;a[m q&amp;mu oufaocHa0iSmaeMuonf/ xkda'oEå&amp;w&amp;m;a[mq&amp;mwkdYonf uREkfyfwkdY\omoemjyKrsm;yifjzpfonf/ uREkfyfwkdY\w&amp;m;a'oempmrlukd tifwm euf0ufqkduf'fay:uul;,lNyD; rdrdwkdYbmompum;tm;jzifh a0iSmaejcif;jzpfyg onf/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qD;ESif;zHk;vTrf;ajrmufjynfrS awmifrsufESmqHk;wkdifatm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0ae,svltaygif;wkdY or®musrf;ukd usifhaqm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&amp;Srf;,dk;',m;? w&amp;kwfjynf?jrefrm? yosL;? yoD?EdkifiHvlrsKd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Gefrsm;pGmrSefaom bk&amp;m;ukdo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mif;uiftvif;awmfcHaom a,½Iwynfhawmfrsm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,fcRwfu,fwifaom aus;Zl;qifjcifatmufarhMu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0rf;ajrmufzG,faomuifwifjcif; aus;Zl;owif;ausmfapm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jrBuD;wjyifvHk;ywf0ef;usifxGef;vif;ygavapaom?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(1783-1826? a&amp;*s,fe,f[wfbm oDuHk;a&amp;;om;aom]]omomemawm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wnfxGef;jcif;usL;)}}</w:t>
      </w:r>
    </w:p>
    <w:p>
      <w:pPr>
        <w:pStyle w:val="IndentedQuote"/>
        <w:ind w:left="1440" w:right="0" w:hanging="0"/>
        <w:rPr/>
      </w:pP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0ifh&lt;um;ajymqkdvkdonfrSm? w&amp;m;a'oemawmf ADG'D,kdukd Munfhaomolrsm;? w&amp;m;a'oempmrlukd zwfaomolwkdYu uREkfyfwkdYtm;]]ulnDrp}} Murnf[k&amp;J0HhpGmajymEkdifygonf/ uREkfyfwkdY\ avmhpftdef*s,fvdwfNrdKUwGif;üvkyf aqmifp&amp;mrsm;NyDqHk;cgeD;jzpfonf/ tu,fí þum;wdkifw&amp;m;a'oemawmfukd BudKufESpfoufrnfqkdvQif uREkfyfwkdY\vkyfaqmifzuftjzpfwpfvukd a':vm50jzifh rsm;pGmaombmompum;jzifh a,½I\um;wkdifawmfw&amp;m;ukd jzefYa0EkdifzkdYulnDyg 0ifMuyg/ uREkfyfwkdYESifhtwl qkawmif;jcif;jzifhaomf¤if;? aiGaMu;axmufyHhjcif;tm; jzifhurÇmEkdifiHtoD;oD;okdY oufaocHa0iSgEkdifzkdYulnDaomol ta&amp;mufpDwkdif; bk&amp;m;ocifaumif;BuD;ay;ygap/ tmrifµ ]]wdkifawmfem;}} "r®oDcsif;oDqkdonfµ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wkdifawmfwkdif? wkdifawmfwGi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0g;&lt;u;&amp;mjzpfap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\0dnmOfNidrfoufjcif;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0ifonfwkdifatmifjzpfap</w:t>
      </w:r>
    </w:p>
    <w:p>
      <w:pPr>
        <w:pStyle w:val="IndentedQuote"/>
        <w:ind w:left="1440" w:right="0" w:hanging="0"/>
        <w:rPr>
          <w:rFonts w:ascii="WinInnwa" w:hAnsi="WinInnwa" w:cs="WinInnwa"/>
          <w:sz w:val="16"/>
          <w:szCs w:val="32"/>
        </w:rPr>
      </w:pPr>
      <w:r>
        <w:rPr>
          <w:rFonts w:cs="WinInnwa" w:ascii="WinInnwa" w:hAnsi="WinInnwa"/>
          <w:sz w:val="16"/>
          <w:szCs w:val="32"/>
        </w:rPr>
      </w:r>
    </w:p>
    <w:p>
      <w:pPr>
        <w:pStyle w:val="BodyTextIndent2"/>
        <w:rPr>
          <w:rFonts w:ascii="WinInnwa" w:hAnsi="WinInnwa" w:cs="WinInnwa"/>
          <w:sz w:val="16"/>
        </w:rPr>
      </w:pPr>
      <w:r>
        <w:rPr>
          <w:rFonts w:cs="WinInnwa" w:ascii="WinInnwa" w:hAnsi="WinInnwa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tu,fí'DuaeY rdwfaqGtoufwmrajymif;vJao;ygu? um;wkdif;ay: oifhtzkdYtoufay;aocHoGm;aom a,½Iukd,HkMunfukdk;pm;vkdufyg oifhtjypfa&lt;u; tm;vHk;tzkdYaocHNyD;a&amp;G;EkwfcJhNyDjzpfonf/ oifhtjypfaq;aMum&amp;ef taoG;awmfoGef; avmif;NyDjzpfonf/ aojcif;rS&amp;SifjyefxajrmufNyD;? aumif;uifbHkodkY&lt;uoGm;NyD;? oifhxm0&amp;t ouf&amp;&amp;SdzkdYqkawmif;ay;aeygonf/ aemifw&amp;vQuf a,½Iukd,HkMunf vkdufyg? oifhtoufwmxm0&amp;twGuf tcsdefwkdif;oifhukdu,fwifEkdifygonf/  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wkdYtm;vHk;]]wkdifawmfem;}} "r®oDcsif;ukdoDqkdMupkdY? oDcsif;oDqkdaepOf ]]toufwmrajymif;vJao;olrsm; taemufbuf aqG;aEG;cef;xJokdYoGm;Muyg/  oif;axmufauuefESifhtwl uREkfyfwkdYtm;vHk;ocifa,½Iukd ,HkMunfhvufcHEkdifzkdY aqG;aEG;wkdif;yifMuygpkdY/ wkdif;awmfem;µ ]]bk&amp;m;ocif\okd;oli,f}} "r®oDcsif;oDqkdd onfµ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wkdifawmfem; ae&amp;mcsxm;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m&amp;meDukef;ay:rSm</w:t>
        <w:br/>
        <w:t>csrf;omay;oufprf;a&amp;o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vlwkdif;zkdYpD;ae\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wkdifawmfwGif? wkdifawmfwGi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ig0g;&lt;um;&amp;mjzpfap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\0dnmOfNidrfoufjcif;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 xml:space="preserve">0ifonfwkdifatmifjzpfap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-Win---Innwa" w:cs="-Win---Innwa" w:ascii="-Win---Innwa" w:hAnsi="-Win---Innwa"/>
          <w:sz w:val="36"/>
          <w:szCs w:val="32"/>
        </w:rPr>
        <w:t xml:space="preserve">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 phone him at (818)352-0452.</w:t>
      </w:r>
    </w:p>
    <w:p>
      <w:pPr>
        <w:pStyle w:val="Normal"/>
        <w:jc w:val="center"/>
        <w:rPr>
          <w:b/>
          <w:b/>
          <w:sz w:val="32"/>
          <w:szCs w:val="24"/>
          <w:lang w:val="es-SV"/>
        </w:rPr>
      </w:pPr>
      <w:r>
        <w:rPr>
          <w:b/>
          <w:sz w:val="32"/>
          <w:szCs w:val="24"/>
          <w:lang w:val="es-SV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 rwkdifcif a'gufwm*&amp;dweft,fvfcsefrS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>1aum 1;18-24 txdukdzwfMum;ay;ygonf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bif*srifcifudwf *&amp;dzufpfrS 1873-1958ckESpf a*smhcsf bifewfa&amp;;om;aom ]]a0;vSaomawmfukef;ay:}} "r®oDcsif;ukd oDqkday;ygonf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/>
      </w:pPr>
      <w:r>
        <w:rPr/>
        <w:t xml:space="preserve">            </w:t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58:00Z</dcterms:created>
  <dc:creator>Christopher L. Cagan</dc:creator>
  <dc:description/>
  <dc:language>en-US</dc:language>
  <cp:lastModifiedBy>Use This Account</cp:lastModifiedBy>
  <cp:lastPrinted>2012-03-26T16:33:00Z</cp:lastPrinted>
  <dcterms:modified xsi:type="dcterms:W3CDTF">2012-05-08T15:58:00Z</dcterms:modified>
  <cp:revision>2</cp:revision>
  <dc:subject/>
  <dc:title>TALITHA CUMI – ARISE FROM THE DEAD</dc:title>
</cp:coreProperties>
</file>