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ခု ျဖင္႔ ေထာင္ေပါင္းမ်ားစြာေသာလူတုိ႔ကုိ ေပးထားသည္။ </w:t>
      </w:r>
    </w:p>
    <w:p>
      <w:pPr>
        <w:pStyle w:val="Normal"/>
        <w:jc w:val="both"/>
        <w:rPr>
          <w:rFonts w:ascii="ZawGyiTwo" w:hAnsi="ZawGyiTwo" w:cs="ZawGyiTwo"/>
          <w:sz w:val="24"/>
          <w:u w:val="single"/>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တရု</w:t>
      </w:r>
      <w:r>
        <w:rPr>
          <w:rFonts w:cs="ZawGyiTwo" w:ascii="ZawGyiTwo" w:hAnsi="ZawGyiTwo"/>
          <w:sz w:val="28"/>
          <w:szCs w:val="28"/>
        </w:rPr>
        <w:t>-</w:t>
      </w:r>
      <w:r>
        <w:rPr>
          <w:rFonts w:ascii="ZawGyiTwo" w:hAnsi="ZawGyiTwo" w:cs="ZawGyiTwo"/>
          <w:sz w:val="28"/>
          <w:sz w:val="28"/>
          <w:szCs w:val="28"/>
        </w:rPr>
        <w:t xml:space="preserve">ေခၚေတာ္မူျခင္းခံ၊ နားလည္သေဘာေပါက္ၿပီး </w:t>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င္းလဲသည္။</w:t>
      </w:r>
    </w:p>
    <w:p>
      <w:pPr>
        <w:pStyle w:val="Normal"/>
        <w:jc w:val="center"/>
        <w:rPr>
          <w:b/>
          <w:b/>
          <w:sz w:val="24"/>
          <w:szCs w:val="24"/>
        </w:rPr>
      </w:pPr>
      <w:r>
        <w:rPr>
          <w:b/>
          <w:sz w:val="24"/>
          <w:szCs w:val="24"/>
        </w:rPr>
        <w:t>PETER – CALLED, CONVICTED AND CONVERTED</w:t>
      </w:r>
    </w:p>
    <w:p>
      <w:pPr>
        <w:pStyle w:val="Normal"/>
        <w:jc w:val="center"/>
        <w:rPr>
          <w:bCs/>
          <w:sz w:val="18"/>
          <w:szCs w:val="22"/>
        </w:rPr>
      </w:pPr>
      <w:r>
        <w:rPr>
          <w:bCs/>
          <w:sz w:val="18"/>
          <w:szCs w:val="22"/>
        </w:rPr>
        <w:t>(Burmese)</w:t>
      </w:r>
    </w:p>
    <w:p>
      <w:pPr>
        <w:pStyle w:val="Normal"/>
        <w:jc w:val="center"/>
        <w:rPr>
          <w:rFonts w:ascii="Zawgyi-One;Tahoma" w:hAnsi="Zawgyi-One;Tahoma" w:cs="Zawgyi-One;Tahoma"/>
          <w:b/>
          <w:b/>
          <w:bCs/>
          <w:sz w:val="18"/>
          <w:szCs w:val="22"/>
        </w:rPr>
      </w:pPr>
      <w:r>
        <w:rPr>
          <w:rFonts w:cs="Zawgyi-One;Tahoma" w:ascii="Zawgyi-One;Tahoma" w:hAnsi="Zawgyi-One;Tahoma"/>
          <w:b/>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One;Tahoma" w:hAnsi="Zawgyi-One;Tahoma" w:cs="Zawgyi-One;Tahoma"/>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ဖေဖာ္၀ါရီလ </w:t>
      </w:r>
      <w:r>
        <w:rPr>
          <w:rFonts w:cs="ZawGyiTwo" w:ascii="ZawGyiTwo" w:hAnsi="ZawGyiTwo"/>
          <w:sz w:val="22"/>
          <w:szCs w:val="22"/>
        </w:rPr>
        <w:t xml:space="preserve">( </w:t>
      </w:r>
      <w:r>
        <w:rPr>
          <w:rFonts w:ascii="ZawGyiTwo" w:hAnsi="ZawGyiTwo" w:cs="ZawGyiTwo"/>
          <w:sz w:val="22"/>
          <w:sz w:val="22"/>
          <w:szCs w:val="22"/>
        </w:rPr>
        <w:t xml:space="preserve">၁၄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February 14,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ind w:left="720" w:right="720" w:hanging="101"/>
        <w:rPr>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တဖန္သခင္ဘုရားက၊ ရွိမုန္၊ ရွိမုန္ ဂ်ဳံဆန္ကုိ ဆန္ခါႏွင္႔ခ်သကဲ႔သုိ႔ စာ တန္သည္ သင္တုိ႔ကုိ ခ်ရမည္အေၾကာင္း အခြင္႔ေတာင္းသည္ျဖစ္၍၊ သင္၏ယုံၾကည္ေသာစိတ္မပ်က္ေစျခင္းငွါ ငါသည္ သင္႔အဖုိ႔ဆုေတာင္း ေလၿပီ။ သင္သည္ သတိရျပန္ေသာအခါ သင္၏ညီအစ္ကုိတုိ႔ကုိ တည္ ၾကည္ေစေလာ႔ဟု မိန္႔ေတာ္မူၿပီးလွ်င္။</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လုကာ ၂၂း ၃၁</w:t>
      </w:r>
      <w:r>
        <w:rPr>
          <w:rFonts w:cs="ZawGyiTwo" w:ascii="ZawGyiTwo" w:hAnsi="ZawGyiTwo"/>
          <w:sz w:val="24"/>
          <w:lang w:val="en-US"/>
        </w:rPr>
        <w:t>-</w:t>
      </w:r>
      <w:r>
        <w:rPr>
          <w:rFonts w:ascii="ZawGyiTwo" w:hAnsi="ZawGyiTwo" w:cs="ZawGyiTwo"/>
          <w:sz w:val="24"/>
          <w:sz w:val="24"/>
          <w:lang w:val="en-US"/>
        </w:rPr>
        <w:t xml:space="preserve">၃၂ </w:t>
      </w:r>
      <w:r>
        <w:rPr>
          <w:rFonts w:cs="ZawGyiTwo" w:ascii="ZawGyiTwo" w:hAnsi="ZawGyiTwo"/>
          <w:sz w:val="24"/>
          <w:lang w:val="en-US"/>
        </w:rPr>
        <w:t xml:space="preserve">) </w:t>
      </w:r>
      <w:r>
        <w:rPr>
          <w:sz w:val="24"/>
          <w:lang w:val="en-US"/>
        </w:rPr>
        <w:t>)</w:t>
      </w:r>
    </w:p>
    <w:p>
      <w:pPr>
        <w:pStyle w:val="BodyTextIndent2"/>
        <w:ind w:hanging="0"/>
        <w:rPr>
          <w:rFonts w:ascii="Zawgyi-One;Tahoma" w:hAnsi="Zawgyi-One;Tahoma" w:cs="Zawgyi-One;Tahoma"/>
          <w:sz w:val="24"/>
          <w:lang w:val="en-US"/>
        </w:rPr>
      </w:pPr>
      <w:r>
        <w:rPr>
          <w:rFonts w:cs="Zawgyi-One;Tahoma" w:ascii="Zawgyi-One;Tahoma" w:hAnsi="Zawgyi-One;Tahoma"/>
          <w:sz w:val="24"/>
          <w:lang w:val="en-US"/>
        </w:rPr>
      </w:r>
    </w:p>
    <w:p>
      <w:pPr>
        <w:pStyle w:val="BodyTextIndent2"/>
        <w:rPr/>
      </w:pPr>
      <w:r>
        <w:rPr>
          <w:rFonts w:ascii="ZawGyiTwo" w:hAnsi="ZawGyiTwo" w:cs="ZawGyiTwo"/>
        </w:rPr>
        <w:t xml:space="preserve">ေပတရုေျပာင္းလဲသည္႔အခ်ိန္ႏွင္႔ပတ္သက္ၿပီး တရားေဟာဆရာဖ်မ္းမွ်ကုိ ေမးျမန္း ၾကည္႔ပါ။ ဆက္လက္ၿပီးလုပ္ေဆာင္ပါ။ အားလုံးလုိလုိက ေပတရုသည္ ေနာက္ေတာ္သုိ႔ လုိက္ ရန္ ခရစ္ေတာ္ေခၚေတာ္မူသည္႔အခ်ိန္တြင္ ေျပာင္းလဲသည္ဟုသာ ဆုိၾကေပမည္။ </w:t>
      </w:r>
      <w:r>
        <w:rPr>
          <w:rFonts w:cs="ZawGyiTwo" w:ascii="ZawGyiTwo" w:hAnsi="ZawGyiTwo"/>
        </w:rPr>
        <w:t>(</w:t>
      </w:r>
      <w:r>
        <w:rPr>
          <w:rFonts w:ascii="ZawGyiTwo" w:hAnsi="ZawGyiTwo" w:cs="ZawGyiTwo"/>
        </w:rPr>
        <w:t xml:space="preserve">မႆဲ ၄း ၁၉ </w:t>
      </w:r>
      <w:r>
        <w:rPr>
          <w:rFonts w:cs="ZawGyiTwo" w:ascii="ZawGyiTwo" w:hAnsi="ZawGyiTwo"/>
        </w:rPr>
        <w:t xml:space="preserve">) </w:t>
      </w:r>
      <w:r>
        <w:rPr>
          <w:rFonts w:ascii="ZawGyiTwo" w:hAnsi="ZawGyiTwo" w:cs="ZawGyiTwo"/>
        </w:rPr>
        <w:t xml:space="preserve">လူနည္းစုကသာလွ်င္ ေပတရုသည္ </w:t>
      </w:r>
      <w:r>
        <w:rPr>
          <w:rFonts w:ascii="Zawgyi-One;Tahoma" w:hAnsi="Zawgyi-One;Tahoma" w:cs="ZawGyiTwo"/>
        </w:rPr>
        <w:t>“</w:t>
      </w:r>
      <w:r>
        <w:rPr>
          <w:rFonts w:ascii="ZawGyiTwo" w:hAnsi="ZawGyiTwo" w:cs="ZawGyiTwo"/>
        </w:rPr>
        <w:t>သင္သည္ အသက္ရွင္ေသာဘုရားသခင္၏သား ေတာ္ ခရစ္ေတာ္ျဖစ္သည္</w:t>
      </w:r>
      <w:r>
        <w:rPr>
          <w:rFonts w:ascii="Zawgyi-One;Tahoma" w:hAnsi="Zawgyi-One;Tahoma" w:cs="ZawGyiTwo"/>
        </w:rPr>
        <w:t>”</w:t>
      </w:r>
      <w:r>
        <w:rPr>
          <w:rFonts w:ascii="ZawGyiTwo" w:hAnsi="ZawGyiTwo" w:cs="ZawGyiTwo"/>
        </w:rPr>
        <w:t xml:space="preserve"> ဟုေျပာဆုိသျဖင္႔ ေယရွုက</w:t>
      </w:r>
      <w:r>
        <w:rPr>
          <w:rFonts w:ascii="Zawgyi-One;Tahoma" w:hAnsi="Zawgyi-One;Tahoma" w:cs="ZawGyiTwo"/>
        </w:rPr>
        <w:t>”</w:t>
      </w:r>
      <w:r>
        <w:rPr>
          <w:rFonts w:ascii="ZawGyiTwo" w:hAnsi="ZawGyiTwo" w:cs="ZawGyiTwo"/>
        </w:rPr>
        <w:t>ဇာတိႏွင္႔အေသြးအသားသည္ ေဖာ္ျပထားမည္မဟုတ္၊ ေကာင္းကင္ဘုံတြင္ရွိေသာခမည္ေတာ္ကသာလွ်င္ ေဖာ္ျပသည္</w:t>
      </w:r>
      <w:r>
        <w:rPr>
          <w:rFonts w:ascii="Zawgyi-One;Tahoma" w:hAnsi="Zawgyi-One;Tahoma" w:cs="ZawGyiTwo"/>
        </w:rPr>
        <w:t>”</w:t>
      </w:r>
      <w:r>
        <w:rPr>
          <w:rFonts w:ascii="ZawGyiTwo" w:hAnsi="ZawGyiTwo" w:cs="ZawGyiTwo"/>
        </w:rPr>
        <w:t xml:space="preserve"> ဟု ဆုိေသာအခ်ိန္တြင္ ေျပာင္းလဲျခင္းရသည္ဟု ဆုိ ေကာင္းဆုိႏုိင္ၾကမည္။ </w:t>
      </w:r>
      <w:r>
        <w:rPr>
          <w:rFonts w:cs="ZawGyiTwo" w:ascii="ZawGyiTwo" w:hAnsi="ZawGyiTwo"/>
        </w:rPr>
        <w:t xml:space="preserve">( </w:t>
      </w:r>
      <w:r>
        <w:rPr>
          <w:rFonts w:ascii="ZawGyiTwo" w:hAnsi="ZawGyiTwo" w:cs="ZawGyiTwo"/>
        </w:rPr>
        <w:t>မႆဲ ၁၆း ၁၆၊ ၁၇</w:t>
      </w:r>
      <w:r>
        <w:rPr>
          <w:rFonts w:cs="ZawGyiTwo" w:ascii="ZawGyiTwo" w:hAnsi="ZawGyiTwo"/>
        </w:rPr>
        <w:t xml:space="preserve">) </w:t>
      </w:r>
      <w:r>
        <w:rPr>
          <w:rFonts w:ascii="ZawGyiTwo" w:hAnsi="ZawGyiTwo" w:cs="ZawGyiTwo"/>
        </w:rPr>
        <w:t xml:space="preserve">သုိ႔ေသာ္ ထုိအထဲက မည္သည္႔သာဓကကမွ် ေပတရု၏ေျပာင္းလဲျခင္းကုိ ျပသထားျခင္း မရွိပါ။ ေပတရုသည္ ေယရုွ၏ေနာက္ေတာ္သုိ႔လုိက္ျခင္းအားျဖင္႔သာေျပာင္းလဲမည္ဆုိလွ်င္ ကယ္တင္ျခင္းဟူသည္ ေျပာင္းလဲျခင္းအားျဖင္႔ျဖစ္သည္ဟူေသာ သေဘာရွိလာေပမည္။ ထုိ႔ ေၾကာင္႔ ၄င္းသည္ ေပတရု၏ေျပာင္းလဲျခင္းမျဖစ္ႏူိင္ပါ။ ေပတရုက ေယရွုသည္ ဘုရားသခင္ ၏သားေတာ္ ခရစ္ေတာ္ျဖစ္ေတာ္မူသည္ကုိလည္းေကာင္း ၀န္ခံေျပာဆုိေသာအခ်ိန္တြင္ ေျပာင္းလဲမည္ဆုိလွ်င္ ခံယူခ်က္ယုံၾကည္ျခင္း၊ အလင္းေပးျခင္း အားျဖင္႔ ေျပာင္းလဲျခင္း မျဖစ္ႏူိင္ပါ။ ေပတရုအား အဘယ္အရာေဖာ္ျပထားသည္ကုိ နတ္ဆုိးပင္သိေတာ္မူသည္။ အ ေၾကာင္းမူကား </w:t>
      </w:r>
      <w:r>
        <w:rPr>
          <w:rFonts w:ascii="Zawgyi-One;Tahoma" w:hAnsi="Zawgyi-One;Tahoma" w:cs="ZawGyiTwo"/>
        </w:rPr>
        <w:t>“</w:t>
      </w:r>
      <w:r>
        <w:rPr>
          <w:rFonts w:ascii="ZawGyiTwo" w:hAnsi="ZawGyiTwo" w:cs="ZawGyiTwo"/>
        </w:rPr>
        <w:t>နတ္ဆုိးတုိ႔လည္း၊ ကုိယ္ေတာ္သည္ ခရစ္ေတာ္တည္းဟူေသာ ဘုရားသခင္ ၏သားေတာ္ျဖစ္ေတာ္မူသည္ဟု ဟစ္ေႀကာ္လ်က္ လူမ်ားမွထြက္သြားၾက၏။ ကုိယ္ေတာ္ သည္ ခရစ္ေတာ္ျဖစ္ေၾကာင္းကုိ သူတုိ႔သိၾကေသာေၾကာင္႔၊ စကားတခြန္းကုိမွ်မေျပာေစျခင္း ငွါ ျမစ္တားေတာ္မူ၏။</w:t>
      </w:r>
      <w:r>
        <w:rPr>
          <w:rFonts w:ascii="Zawgyi-One;Tahoma" w:hAnsi="Zawgyi-One;Tahoma" w:cs="ZawGyiTwo"/>
        </w:rPr>
        <w:t>”</w:t>
      </w:r>
      <w:r>
        <w:rPr>
          <w:rFonts w:cs="ZawGyiTwo" w:ascii="ZawGyiTwo" w:hAnsi="ZawGyiTwo"/>
        </w:rPr>
        <w:t xml:space="preserve">( </w:t>
      </w:r>
      <w:r>
        <w:rPr>
          <w:rFonts w:ascii="ZawGyiTwo" w:hAnsi="ZawGyiTwo" w:cs="ZawGyiTwo"/>
        </w:rPr>
        <w:t>လုကာ ၄း ၄၁</w:t>
      </w:r>
      <w:r>
        <w:rPr>
          <w:rFonts w:cs="ZawGyiTwo" w:ascii="ZawGyiTwo" w:hAnsi="ZawGyiTwo"/>
        </w:rPr>
        <w:t xml:space="preserve">) </w:t>
      </w:r>
      <w:r>
        <w:rPr>
          <w:rFonts w:ascii="ZawGyiTwo" w:hAnsi="ZawGyiTwo" w:cs="ZawGyiTwo"/>
        </w:rPr>
        <w:t xml:space="preserve">ထုိ႔ေၾကာင္႔ ေပတရု၏နားလည္သေဘာေပါက္ျခင္းသည္ နတ္ဆုိးထက္ပင္ မပုိပါ။ ကၽြနု္ပ္တုိ႔သည္ ေသခ်ာစြာေလ႔လာသင္ယူၿပီးမွ ေပတရုသည္ ေျပာင္း လဲေတာ္မမူေၾကာင္းကုိ၀န္ခံခဲ႔သည္။ သူသည္  ေျပာင္းလဲျခင္းမရွိဘဲ ခရစ္ယာန္ျဖစ္ရန္ ႀကိဳး စားအားထုတ္ေနေသာသူျဖစ္ေတာ္မူသည္။    </w:t>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ပတရုအသက္တာအားျဖင္႔ သာဓကတစ္ခု ကၽြႏု္ပ္တုိ႔ရရွိၾကပါသည္။ ယေနေခတ္ ဧ၀ံေဂလိလုပ္ငန္းတြင္လည္း ထုိနည္းအတုိင္းပင္ျဖစ္ၾကပါသည္။ သူတုိ႔သည္ ေပတရုကဲ႔သုိ႔ပင္ လွည္႔ပတ္သြားလာေနၾကသည္။ ေယရွုေနာက္သုိ႔လုိက္ရန္ ႀကိဳးစားအားထုတ္ေနၾကသည္။ ေယရွုသည္ အဘယ္သုိ႔ေသာသူျဖစ္ေတာ္မူေၾကာင္း သိေသာစိတ္ရွိၾကသည္။ သုိ႔ေသာ္ ရွင္ျပန္ ထေျမာက္ရာေန႔မတုိင္မွီ ေပတရုထက္ ပုိ၍ေျပာင္းလဲၾကသည္ဟူ၍ မဆုိႏူိင္ေပ။ တရားေဟာ ဆရာမ်ားပင္လွ်င္ ေျပာင္းလဲျခင္းမရွိၾကပါ။ ခရစ္ေတာ္၏ေနာက္ေတာ္သုိ႔လုိက္ရန္ ႀကိဳးစား အားထုတ္ၾကပါသည္။ သူတုိ႔သည္ ခရစ္ေတာ္၏ေနာက္ေတာ္သုိ႔ လုိက္ရန္ ႀကိဳးစားအား ထုတ္ ၾကသည္။ သူသည္ ဘုရားသခင္၏သားေတာ္ျဖစ္ေၾကာင္းကုိ သိၾကသည္။ သုိ႔ေသာ္ သူတုိ႔ သည္ စစ္မွန္ေသာေျပာင္းလဲျခင္းတရားကုိ ရရွိရန္မူ မ်က္ကန္းသဖြယ္ျဖစ္လ်က္ေနၾကေသး သည္။ ထုိအေၾကာင္းအရာသည္ ယေန႔ဧ၀ံေဂလိတရားေဟာၾကားျခင္းနည္းပါးမွု၏အေၾကာင္း တရားတစ္ခုျဖစ္မည္ဟု ထင္မိသည္။ သင္းအုပ္အမ်ားစုသည္ ခရစ္ယာန္အသက္တာအသက္ ရွင္ပုံရွင္နည္းအေၾကာင္းကုိ မယုံၾကည္သူမ်ားအားေဟာၾကားသြန္သင္ေပးရန္ႀကိဳးစားအား ထုတ္မႈတြင္ အခ်ိန္ကုိ ျဖဳန္းေနသလုိမ်ဳိးျဖစ္ၾကသည္။ </w:t>
      </w:r>
      <w:r>
        <w:rPr>
          <w:rFonts w:ascii="Zawgyi-One;Tahoma" w:hAnsi="Zawgyi-One;Tahoma" w:cs="ZawGyiTwo"/>
        </w:rPr>
        <w:t>“</w:t>
      </w:r>
      <w:r>
        <w:rPr>
          <w:rFonts w:ascii="ZawGyiTwo" w:hAnsi="ZawGyiTwo" w:cs="ZawGyiTwo"/>
        </w:rPr>
        <w:t>အျပစ္ထဲတြင္ေသလ်က္ရွိေသာ</w:t>
      </w:r>
      <w:r>
        <w:rPr>
          <w:rFonts w:ascii="Zawgyi-One;Tahoma" w:hAnsi="Zawgyi-One;Tahoma" w:cs="ZawGyiTwo"/>
        </w:rPr>
        <w:t>”</w:t>
      </w:r>
      <w:r>
        <w:rPr>
          <w:rFonts w:ascii="ZawGyiTwo" w:hAnsi="ZawGyiTwo" w:cs="ZawGyiTwo"/>
        </w:rPr>
        <w:t xml:space="preserve"> လူ တစ္ဦးသည္ ခရစ္ယာန္အသက္တာတြင္ အဘယ္သုိ႔အသက္ရွင္ႏူိင္မည္နည္း။</w:t>
      </w:r>
      <w:r>
        <w:rPr>
          <w:rFonts w:cs="ZawGyiTwo" w:ascii="ZawGyiTwo" w:hAnsi="ZawGyiTwo"/>
        </w:rPr>
        <w:t>(</w:t>
      </w:r>
      <w:r>
        <w:rPr>
          <w:rFonts w:ascii="ZawGyiTwo" w:hAnsi="ZawGyiTwo" w:cs="ZawGyiTwo"/>
        </w:rPr>
        <w:t>ဧဖက္ ၂း ၁၊ ၅</w:t>
      </w:r>
      <w:r>
        <w:rPr>
          <w:rFonts w:cs="ZawGyiTwo" w:ascii="ZawGyiTwo" w:hAnsi="ZawGyiTwo"/>
        </w:rPr>
        <w:t>)</w:t>
      </w:r>
    </w:p>
    <w:p>
      <w:pPr>
        <w:pStyle w:val="BodyTextIndent2"/>
        <w:rPr>
          <w:rFonts w:ascii="ZawGyiTwo" w:hAnsi="ZawGyiTwo" w:cs="ZawGyiTwo"/>
        </w:rPr>
      </w:pPr>
      <w:r>
        <w:rPr>
          <w:rFonts w:ascii="ZawGyiTwo" w:hAnsi="ZawGyiTwo" w:cs="ZawGyiTwo"/>
        </w:rPr>
        <w:t xml:space="preserve">တရားေဟာဆရာမ်ားစြာတုိ႔သည္ ၄င္းတုိ႔၏လူမ်ားအား ဧ၀ံေဂလိတရားေဟာၾကား ရန္ ေၾကာက္ရြံ႕ေနၾကသည္။ ေတာင္ပုိင္းတြင္ရွိေသာအသင္းေတာ္တစ္ခုတြင္ ဧ၀ံေဂလိတရား ေဟာၾကားဖုိ႔အစီအစဥ္ေရးဆြဲထားသည္။ ယင္းသည္ မိခင္မ်ားေန႔ျဖစ္သည္။ ကၽြနု္ပ္သည္ ႏူးညံ႔ သိမ္ေမြ႕ေသာတရားေဒသနာကုိ ေဟာေျပာမည္ဟု ထင္မိသည္။ သုိ႔ျဖစ္၍ အဘယ္သူကုိမွ်မ ရွုတ္ခ်ရဲပါ။ အေၾကာင္းမွာ ကၽြနု္ပ္သည္ အသင္းေတာ္တြင္ ဧည္႔သည္ျဖစ္ေသာေၾကာင္႔ေပ တည္း။ ကၽြနု္ပ္သည္ မိခင္ျဖစ္သူ၏ေျပာင္းလဲျခင္းအေၾကာင္းႏွင္႔ပါတ္သက္ၿပီး သက္ေသခံမည္ ဟု ေမွ်ာ္လင္႔မိသည္။ ကၽြနု္ပ္သည္ ၁၂ သုိ႔မဟုတ္ ၁၅ မိနစ္မွ်သာေျပာဆုိခြင္႔ရပါသည္။ ကၽြနု္ပ္ က ဧည္႔ပရိတ္သတ္မ်ားအား ကၽြနု္ပ္မိခင္က ေယရွုကုိ ကုိးစားယုံၾကည္ၿပီးေျပာင္းလဲလာသည္ အေၾကာင္းႏွင္႔ပါတ္သက္ၿပီး ေျပာခဲ႔သည္။ ပရိတ္သတ္မ်ား၏တုန္႔ျပန္မွုႏွင္႔စပ္လ်ဥ္း၍ ငရဲအ ေၾကာင္းကုိ နာရီးႏွစ္ခ်က္ၾကာမွ် ေဟာၾကားမည္ဟု သင္ ထင္ေကာင္းထင္လိမ္႔မည္။ သင္းအုပ္ ႏွင္႔သူ၏ဇနီးသည္တုိ႔သည္ ကၽြနု္ပ္အားႏွဳတ္မဆက္ဘဲ ဘုရားေက်ာင္းမွ ျပန္လည္ထြက္ေျပး သြားၾကသည္။ အသင္းေတာ္ရွိလူမ်ားက မတ္တပ္ရပ္ၿပီး သူတုိ႔မသိနားမလည္ဘူးေသာခံယူ ခ်က္အသစ္ကုိေဟာေျပာသကဲ႔သုိ႔ ကၽြႏု္ပ္ႏွင္႔ဇနီးသည္အား ေစ႔ေစ႔ၾကည္႔ေနၾကသည္။ ေနာက္ ဆုံးတြင္ အသက္ႀကီးေသာအမ်ဳိးသမီးႀကီးတစ္ဦးသည္ အနားသုိ႔ခ်ဥ္းလာၿပီး လက္ကုိႏွဳတ္ ဆက္လာသည္။ သူမက ျပဳံးလ်က္သားေျပာသည္မွာ </w:t>
      </w:r>
      <w:r>
        <w:rPr>
          <w:rFonts w:ascii="Zawgyi-One;Tahoma" w:hAnsi="Zawgyi-One;Tahoma" w:cs="ZawGyiTwo"/>
        </w:rPr>
        <w:t>“</w:t>
      </w:r>
      <w:r>
        <w:rPr>
          <w:rFonts w:ascii="ZawGyiTwo" w:hAnsi="ZawGyiTwo" w:cs="ZawGyiTwo"/>
        </w:rPr>
        <w:t>အံ႔ၾသစရာေကာင္းတဲ႔တရားေဒသနာပဲ၊ ထုိသုိ႔ေသာတရားေဒသနာမ်ဳိးကုိမၾကားရသည္မွာ ႏွစ္ေပါင္းမ်ားစြာၾကာေညာင္းခဲ႔ၿပီ</w:t>
      </w:r>
      <w:r>
        <w:rPr>
          <w:rFonts w:ascii="Zawgyi-One;Tahoma" w:hAnsi="Zawgyi-One;Tahoma" w:cs="ZawGyiTwo"/>
        </w:rPr>
        <w:t>”</w:t>
      </w:r>
      <w:r>
        <w:rPr>
          <w:rFonts w:ascii="ZawGyiTwo" w:hAnsi="ZawGyiTwo" w:cs="ZawGyiTwo"/>
        </w:rPr>
        <w:t xml:space="preserve">ဟု ဆုိလာ သည္။ ဒါက တရားေဒသနာလုံး၀မဟုတ္ပါ။ ကၽြနု္ပ္မိခင္၏ေျပာင္းလဲျခင္းႏွင္႔စပ္လ်ဥ္း၍ ၁၂ သုိ႔ မဟုတ္ ၁၃ မိနစ္ သက္ေသခံခ်က္သာျဖစ္သည္။ </w:t>
      </w:r>
    </w:p>
    <w:p>
      <w:pPr>
        <w:pStyle w:val="BodyTextIndent2"/>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မွန္တကယ္ပဲ ထုိသုိ႔ေသာဆုိးရြားမွုသည္ျဖစ္ႏူိင္ပါသလား</w:t>
      </w:r>
      <w:r>
        <w:rPr>
          <w:rFonts w:ascii="Zawgyi-One;Tahoma" w:hAnsi="Zawgyi-One;Tahoma" w:cs="ZawGyiTwo"/>
        </w:rPr>
        <w:t>”</w:t>
      </w:r>
      <w:r>
        <w:rPr>
          <w:rFonts w:ascii="ZawGyiTwo" w:hAnsi="ZawGyiTwo" w:cs="ZawGyiTwo"/>
        </w:rPr>
        <w:t xml:space="preserve"> ဟု ေတြးရင္း ဇနီး သည္ႏွင္႔ ကၽြနု္ပ္သည္ ကားကုိ ေမာင္းထြက္သြားၾကသည္။ ကၽြနု္ပ္တုိ႔သည္ ေတာင္ပုိင္းအခ်က္ အခ်ာက်ေသာေနရာတြင္ ရွိေနၾကသည္။ ကုိယ္႔အားကုိကုိး ဖန္တမင္တယ္ႏွစ္ျခင္းအသင္း ေတာ္ပင္ျဖစ္သည္။ သူတုိ႔သည္ ရုိးစင္းေသာမိခင္၏ေျပာင္းလဲျခင္းသက္ေသခံခ်က္၏</w:t>
      </w:r>
      <w:r>
        <w:rPr>
          <w:rFonts w:ascii="Zawgyi-One;Tahoma" w:hAnsi="Zawgyi-One;Tahoma" w:cs="ZawGyiTwo"/>
        </w:rPr>
        <w:t>”</w:t>
      </w:r>
      <w:r>
        <w:rPr>
          <w:rFonts w:ascii="ZawGyiTwo" w:hAnsi="ZawGyiTwo" w:cs="ZawGyiTwo"/>
        </w:rPr>
        <w:t>မွဳတ္ ထုတ္ျခင္းကုိခံရၾကသည္။</w:t>
      </w:r>
      <w:r>
        <w:rPr>
          <w:rFonts w:ascii="Zawgyi-One;Tahoma" w:hAnsi="Zawgyi-One;Tahoma" w:cs="ZawGyiTwo"/>
        </w:rPr>
        <w:t>”</w:t>
      </w:r>
    </w:p>
    <w:p>
      <w:pPr>
        <w:pStyle w:val="BodyTextIndent2"/>
        <w:rPr>
          <w:rFonts w:ascii="ZawGyiTwo" w:hAnsi="ZawGyiTwo" w:cs="ZawGyiTwo"/>
        </w:rPr>
      </w:pPr>
      <w:r>
        <w:rPr>
          <w:rFonts w:ascii="ZawGyiTwo" w:hAnsi="ZawGyiTwo" w:cs="ZawGyiTwo"/>
        </w:rPr>
        <w:t xml:space="preserve">အျခားဖန္တမင္တယ္ႏွစ္ျခင္းဘုရားေက်ာင္းတြင္ ကၽြနု္ပ္၏ေျပာင္းလဲျခင္းႏွင္႔စပ္လ်ဥ္း ၿပီး တရားေဒသနာကုိ တုိတုိတုတ္တုတ္ေဟာေျပာခဲ႔သည္။ ထုိ႔ေနာက္ အသက္ႀကီးေသာ မိန္း မႀကီးက ဇနီးသည္အား သူမ၏အသက္ႀကီးေသာခင္ပြန္းကုိ ခရစ္ေတာ္ထံသုိ႔ပုိ႔ေဆာင္ႏူိင္လွ်င္ အလြန္ပင္ေကာင္းမြန္လိမ္႔မည္ျဖစ္ေၾကာင္းဆုိသည္။ ဇနီးသည္က သူ၏ခင္ပြန္းသည္ကုိ ခရစ္ ေတာ္ထံသုိ႔ဦးေဆာင္လမ္းျပေပးရန္ မိမိ၏သင္းအုပ္ဆရာကုိ ေတာင္းဆုိသင္႔ေၾကာင္း အႀကံ ေပးထားသည္။ မိန္းမႀကီးက </w:t>
      </w:r>
      <w:r>
        <w:rPr>
          <w:rFonts w:ascii="Zawgyi-One;Tahoma" w:hAnsi="Zawgyi-One;Tahoma" w:cs="ZawGyiTwo"/>
        </w:rPr>
        <w:t>“</w:t>
      </w:r>
      <w:r>
        <w:rPr>
          <w:rFonts w:ascii="ZawGyiTwo" w:hAnsi="ZawGyiTwo" w:cs="ZawGyiTwo"/>
        </w:rPr>
        <w:t>သူလုပ္မွာ မဟုတ္ဘူး။သူ႕ကုိ ေတာင္းဆုိတာ အႀကိမ္ေပါင္းမ်ား စြာရွိေနၿပီ။ ကၽြနု္ပ္ခင္ပြန္းသည္အား</w:t>
      </w:r>
      <w:r>
        <w:rPr>
          <w:rFonts w:ascii="Zawgyi-One;Tahoma" w:hAnsi="Zawgyi-One;Tahoma" w:cs="Zawgyi-One;Tahoma"/>
        </w:rPr>
        <w:t xml:space="preserve"> </w:t>
      </w:r>
      <w:r>
        <w:rPr>
          <w:rFonts w:ascii="ZawGyiTwo" w:hAnsi="ZawGyiTwo" w:cs="ZawGyiTwo"/>
        </w:rPr>
        <w:t>ေျပာင္းျပန္လွန္ႏူိင္ဖုိ႔ သူေၾကာက္ရြံ႕ေနသည္ႏွင္႔တူပါ သည္</w:t>
      </w:r>
      <w:r>
        <w:rPr>
          <w:rFonts w:ascii="Zawgyi-One;Tahoma" w:hAnsi="Zawgyi-One;Tahoma" w:cs="ZawGyiTwo"/>
        </w:rPr>
        <w:t>”</w:t>
      </w:r>
      <w:r>
        <w:rPr>
          <w:rFonts w:ascii="ZawGyiTwo" w:hAnsi="ZawGyiTwo" w:cs="ZawGyiTwo"/>
        </w:rPr>
        <w:t xml:space="preserve"> ဟု ျပန္၍ ေျပာလုိက္သည္။ </w:t>
      </w:r>
    </w:p>
    <w:p>
      <w:pPr>
        <w:pStyle w:val="BodyTextIndent2"/>
        <w:rPr>
          <w:rFonts w:ascii="ZawGyiTwo" w:hAnsi="ZawGyiTwo" w:cs="ZawGyiTwo"/>
        </w:rPr>
      </w:pPr>
      <w:r>
        <w:rPr>
          <w:rFonts w:ascii="ZawGyiTwo" w:hAnsi="ZawGyiTwo" w:cs="ZawGyiTwo"/>
        </w:rPr>
        <w:t>ထုိသုိ႔</w:t>
      </w:r>
      <w:r>
        <w:rPr>
          <w:rFonts w:ascii="ZawGyiTwo" w:hAnsi="ZawGyiTwo" w:cs="ZawGyiTwo"/>
          <w:u w:val="single"/>
        </w:rPr>
        <w:t>ဆုိးသြင္း</w:t>
      </w:r>
      <w:r>
        <w:rPr>
          <w:rFonts w:ascii="ZawGyiTwo" w:hAnsi="ZawGyiTwo" w:cs="ZawGyiTwo"/>
        </w:rPr>
        <w:t>ေသာအရာသည္ အမွန္တကယ္ျဖစ္ပါရဲ႕လား ၊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အမွန္တကယ္ျဖစ္ပါတယ္။ အမွန္တကယ္စိတ္ပ်က္ဖြယ္ရာျဖစ္ပါတယ္။ အေကာင္းဆုံးဟုထင္ ရသည္႔သင္းအုပ္မ်ားပင္လွ်င္ ဟုိလွည္႔ဒီပတ္၊ ႏွဳတ္ျဖင္႔စကားသာမြတ္ဆုိၿပီး စိတ္ထဲတြင္ အေလးအနက္ထားျခင္းမရွိ။ စိတ္ခံစားခ်က္မရွိ။သနားညွာတာစိတ္မရွိ။ တနဂၤေႏြေန႔နံနက္ တြင္လည္း နာရီးတစ္ခ်က္ခြဲသာ ၀တ္ျပဳျခင္းလုပ္ေဆာင္ၾကသည္။ဧ၀ံေဂလိသင္းအုပ္ဆရာ ရာခုိင္ႏွဳန္းက ထက္၀တ္မွ်ေသလ်က္ေနေသာအပိစ္ေကာ္ပယ္ယဇ္ပေရာဟိတ္မ်ားကဲ႔သုိ႔ျဖစ္ ၾကပါသည္။ ကၽြနု္ပ္တုိ႔ႏွစ္ျခင္းသင္းအုပ္မ်ားသည္လည္း မသာပါ။ လူတုိ႔သည္ မ်က္စိကုိမွိတ္ ထားၾကၿပီး </w:t>
      </w:r>
      <w:r>
        <w:rPr>
          <w:rFonts w:ascii="Zawgyi-One;Tahoma" w:hAnsi="Zawgyi-One;Tahoma" w:cs="ZawGyiTwo"/>
        </w:rPr>
        <w:t>“</w:t>
      </w:r>
      <w:r>
        <w:rPr>
          <w:rFonts w:ascii="ZawGyiTwo" w:hAnsi="ZawGyiTwo" w:cs="ZawGyiTwo"/>
        </w:rPr>
        <w:t>ရွင္းျပ</w:t>
      </w:r>
      <w:r>
        <w:rPr>
          <w:rFonts w:ascii="Zawgyi-One;Tahoma" w:hAnsi="Zawgyi-One;Tahoma" w:cs="ZawGyiTwo"/>
        </w:rPr>
        <w:t>”</w:t>
      </w:r>
      <w:r>
        <w:rPr>
          <w:rFonts w:ascii="ZawGyiTwo" w:hAnsi="ZawGyiTwo" w:cs="ZawGyiTwo"/>
        </w:rPr>
        <w:t xml:space="preserve"> တရားေဒသနာေဟာေျပာေနစဥ္တြင္ အိပ္ေပ်ာ္လ်က္ေနၾကသည္။ သူတုိ႔ သည္ လူငယ္မ်ားအား စိတ္ေခၚမွုကုိေပးသည္မဟုတ္။ ေပ်ာက္ဆုံးသူမ်ားအား ေမွ်ာ္လင္႔ခ်က္ ကုိလည္း ေပးမထားပါ။ ထုိသုိ႔ေသာ သင္းအုပ္မ်ားသည္ ျပတုိက္ကုိေစာင္႔ထိန္းသူမ်ားထက္ မသာေသာသူမ်ားပင္ျဖစ္ပါသည္။ သုဘရာဇာထက္ပင္ မသာေပ။ ဘုရားသခင္ ကူညီမစမူပါ။ ကၽြနု္ပ္တုိ႔၏အသင္းေတာ္မ်ားသည္ ေသခါနီးနီးအသင္းေတာ္မ်ားမဟုတ္ပါ။ ေသလ်က္ရွိၿပီး ေသာအသင္းေတာ္မ်ားပင္ျဖစ္ၾကပါသည္။ အေသြးနီးစြန္းေသာဧ၀ံေဂလိသတင္းေကာင္းကုိ အ ဘယ္သူေဟာေျပာပါသနည္း။ </w:t>
      </w:r>
      <w:r>
        <w:rPr>
          <w:rFonts w:ascii="Zawgyi-One;Tahoma" w:hAnsi="Zawgyi-One;Tahoma" w:cs="ZawGyiTwo"/>
        </w:rPr>
        <w:t>“</w:t>
      </w:r>
      <w:r>
        <w:rPr>
          <w:rFonts w:ascii="ZawGyiTwo" w:hAnsi="ZawGyiTwo" w:cs="ZawGyiTwo"/>
        </w:rPr>
        <w:t>သင္သည္ ဒုတိယေမြးျခင္းခံရမည္</w:t>
      </w:r>
      <w:r>
        <w:rPr>
          <w:rFonts w:ascii="Zawgyi-One;Tahoma" w:hAnsi="Zawgyi-One;Tahoma" w:cs="ZawGyiTwo"/>
        </w:rPr>
        <w:t>”</w:t>
      </w:r>
      <w:r>
        <w:rPr>
          <w:rFonts w:ascii="ZawGyiTwo" w:hAnsi="ZawGyiTwo" w:cs="ZawGyiTwo"/>
        </w:rPr>
        <w:t xml:space="preserve"> ဟု အဘယ္သူ ဟစ္ေၾကာ္ သနည္း။ ကားတုိင္ေတာ္တရားႏွင္႔ အျပစ္သားတုိ႔၏ေျပာင္းလဲျခင္းအေၾကာင္းႏွင္႔စပ္လ်ဥ္းၿပီး သတင္းစကားအတြက္ အဘယ္သူရပ္တည္ႏူိင္သနည္း။ အသင္းေတာ္၌ရွိၾကေသာ လူလတ္ ပုိင္းအမ်ဳိးသမီးမ်ားသည္ ထုိအရာကုိ ႏွစ္သက္သေဘာၾကလိမ္႔မည္မဟုတ္။ ထုိအမ်ဳိးသမီးမ်ား ကုိ ျပစ္တင္ရွုပ္ခ်စရာမဟုတ္ပါ။ ထုိ႔ေၾကာင္႔ ကၽြနု္ပ္တုိ႔၏လူငယ္မ်ားသည္ ၾကြက္မ်ားျမစ္ေရထဲ သုိ႔ ခုန္ဆင္းထြက္ေျပးၾကသကဲ႔သုိ႔ အသင္းေတာ္မွ ထြက္ေျပးတိမ္းေရွာင္ၾကပါသည္။ </w:t>
      </w:r>
    </w:p>
    <w:p>
      <w:pPr>
        <w:pStyle w:val="BodyTextIndent2"/>
        <w:rPr>
          <w:rFonts w:ascii="ZawGyiTwo" w:hAnsi="ZawGyiTwo" w:cs="ZawGyiTwo"/>
        </w:rPr>
      </w:pPr>
      <w:r>
        <w:rPr>
          <w:rFonts w:ascii="ZawGyiTwo" w:hAnsi="ZawGyiTwo" w:cs="ZawGyiTwo"/>
        </w:rPr>
        <w:t xml:space="preserve">ေခတ္ေဟာင္းပုံစံ ဧ၀ံေဂလိတရား တရားေဒသနာမရွိဘဲ ကၽြနု္ပ္တုိ႔၏အသင္းေတာ္ သည္ လူမ်ဳိးအေပၚ အက်ဳိးသက္ေရာက္ေစလိမ္႔မည္မဟုတ္ေၾကာင္း သိျမင္ႏူိင္သည္။ ကၽြနု္ပ္ တုိ႔၏အသင္းေတာ္သည္ ေကာလိပ္ေကာင္းသားအရြယ္ လူငယ္မ်ားသာျဖစ္ပါသည္။ အျပစ္ အေၾကာင္း၊ ငရဲအေၾကာင္းကုိ ေဟာေျပာေသာအခါ စစ္မွန္ေသာေျပာင္းလဲျခင္းသည္ တနဂၤ ေႏြေန႔တုိင္းတြင္ ေတြ႕ျမင္ရသည္။ ေလာကသားမ်ားကုိ ညွဳိ႕ယူဖမ္းစားသည္။ ထုိသုိ႔ေသာအ ေၾကာင္းကုိ သူတုိ႔သည္ တခါတေလပင္ မၾကားဘူးၾကေပ။ သူတုိ႔ၾကားထဲက မ်ားစြာေသာသူ တုိ႔သည္ ေျပာင္းလဲလာၾကသည္။ လြန္ခဲ႔ေသာႏွစ္ပတ္က ခရစ္ယာန္မဟုတ္သည္႔အသုိင္းအ ၀ုိင္းထဲက လူငယ္ခုႏွစ္ဦး၏ေျပာင္းလဲျခင္းကုိ ေတြ႕ျမင္ခဲ႔ရသည္။ </w:t>
      </w:r>
    </w:p>
    <w:p>
      <w:pPr>
        <w:pStyle w:val="BodyTextIndent2"/>
        <w:rPr>
          <w:rFonts w:ascii="ZawGyiTwo" w:hAnsi="ZawGyiTwo" w:cs="ZawGyiTwo"/>
        </w:rPr>
      </w:pPr>
      <w:r>
        <w:rPr>
          <w:rFonts w:ascii="ZawGyiTwo" w:hAnsi="ZawGyiTwo" w:cs="ZawGyiTwo"/>
        </w:rPr>
        <w:t xml:space="preserve">စစ္မွန္ေသာေျပာင္းလဲျခင္းအေၾကာင္းႏွင္႔ပါတ္သက္ၿပီး ကၽြနု္ပ္တုိ႔သင္ယူေလ႔လာႏူိင္ သည္႔ နည္းလမ္းတစ္ခုမွာ သမၼာက်မ္းစာထဲတြင္ရွိသည္႔ ေျပာင္းလဲျခင္းအေၾကာင္းကုိ သင္ယူ ေလ႔လာထားျခင္းပင္ျဖစ္ပါသည္။ ထုိအေၾကာင္းကုိ ယေန႔နံနက္တြင္ ကၽြနု္ပ္ေဟာေျပာလုိ သည္။ ကၽြနု္ပ္တုိ႔သည္ ရွိမုန္ေပတရု၏ေျပာင္းလဲျခင္းအေၾကာင္းကုိ ေလ႔လာၾကရမည္။ ေပတရု သည္ အခ်ိန္ကာလတုိင္းတြင္ အႀကီးမားဆုံးေသာခရစ္ယာန္ယုံၾကည္သူတစ္ေယာက္ျဖစ္လာ ပါသည္။ သူသည္ အဘယ္သုိ႔ေျပာင္းလဲလာပါသနည္း။ သူသည္ မည္ကဲ႔သုိ႔ ခရစ္ယာန္တစ္ ေယာက္ျဖစ္လာခဲ႔သန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ပတရုသည္ ေခၚျခင္းခံရသည္။ </w:t>
      </w:r>
    </w:p>
    <w:p>
      <w:pPr>
        <w:pStyle w:val="TextBody"/>
        <w:rPr>
          <w:rFonts w:ascii="Zawgyi-One;Tahoma" w:hAnsi="Zawgyi-One;Tahoma" w:cs="Zawgyi-One;Tahoma"/>
        </w:rPr>
      </w:pPr>
      <w:r>
        <w:rPr>
          <w:rFonts w:cs="Zawgyi-One;Tahoma" w:ascii="Zawgyi-One;Tahoma" w:hAnsi="Zawgyi-One;Tahoma"/>
          <w:b/>
          <w:bCs/>
          <w:sz w:val="24"/>
          <w:lang w:val="en-US"/>
        </w:rPr>
        <w:tab/>
      </w:r>
    </w:p>
    <w:p>
      <w:pPr>
        <w:pStyle w:val="BodyTextIndent2"/>
        <w:rPr>
          <w:rFonts w:ascii="ZawGyiTwo" w:hAnsi="ZawGyiTwo" w:cs="ZawGyiTwo"/>
        </w:rPr>
      </w:pPr>
      <w:r>
        <w:rPr>
          <w:rFonts w:ascii="ZawGyiTwo" w:hAnsi="ZawGyiTwo" w:cs="ZawGyiTwo"/>
        </w:rPr>
        <w:t xml:space="preserve">မႆဲခရစ္၀င္က်မ္းက ဤသုိ႔ဆုိသည္။ </w:t>
      </w:r>
    </w:p>
    <w:p>
      <w:pPr>
        <w:pStyle w:val="BodyTextIndent2"/>
        <w:rPr>
          <w:rFonts w:ascii="ZawGyiTwo" w:hAnsi="ZawGyiTwo" w:cs="ZawGyiTwo"/>
          <w:sz w:val="16"/>
        </w:rPr>
      </w:pPr>
      <w:r>
        <w:rPr>
          <w:rFonts w:cs="ZawGyiTwo" w:ascii="ZawGyiTwo" w:hAnsi="ZawGyiTwo"/>
          <w:sz w:val="16"/>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ဂါလိလဲအုိင္နားမွာ ၾကြေတာ္မူစဥ္၊ ေပတရုဟုေခၚေ၀ၚေသာ ရွိမုန္ ႏွင္႔အေျႏၵ၊ ညီအစ္ကုိႏွစ္ေယာက္တုိ႔သည္ တံငါျဖစ္၍၊ အုိင္တြင္ ပုိက္ကြန္ျဖန္႔ခ်သည္ကုိ ျမင္ေတာ္မူလွ်င္၊ ထုိသူတုိ႔အား ငါ႔ေနာက္ သုိ႔လုိက္ၾကေလာ႔။ သင္တုိ႔သည္ လူကုိမွ်ားေသာတံငါျဖစ္ေစျခင္းငွါ  ငါျပဳမည္ဟု အမိန္႔ေတာ္ရွိေလေသာ္၊ ထုိသူတုိ႔သည္ ခ်က္ခ်င္းပုိက္ ကြန္ကုိစြန္႔ပစ္၍၊ ေနာက္ေတာ္သုိ႔လုိက္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မႆဲ ၄း ၁၈</w:t>
      </w:r>
      <w:r>
        <w:rPr>
          <w:rFonts w:cs="ZawGyiTwo" w:ascii="ZawGyiTwo" w:hAnsi="ZawGyiTwo"/>
        </w:rPr>
        <w:t xml:space="preserve">- </w:t>
      </w:r>
      <w:r>
        <w:rPr>
          <w:rFonts w:ascii="ZawGyiTwo" w:hAnsi="ZawGyiTwo" w:cs="ZawGyiTwo"/>
        </w:rPr>
        <w:t>၂၀</w:t>
      </w:r>
      <w:r>
        <w:rPr>
          <w:rFonts w:cs="ZawGyiTwo" w:ascii="ZawGyiTwo" w:hAnsi="ZawGyiTwo"/>
        </w:rPr>
        <w:t xml:space="preserve">) </w:t>
      </w:r>
      <w:r>
        <w:rPr/>
        <w:t>)</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အလြန္ပဲ လြယ္ကူလွပါသည္။ သုိ႔မဟုတ္ ထုိသုိ႔ေသာ သေဘာရွိသည္။ သူတုိ႔သည္ ပုိက္ကြန္ ကုိ ထားရစ္ခဲ႔ၿပီး ခရစ္ေတာ္ေနာက္သုိ႔လုိက္ၾကသည္။ ေပတရုအတြက္ အဘယ္႔ေၾကာင္႔ လြယ္ ကူလွပါသနည္း။ သမၼာက်မ္းစာက ဤသုိ႔ဆုိသည္။ </w:t>
      </w:r>
    </w:p>
    <w:p>
      <w:pPr>
        <w:pStyle w:val="TextBody"/>
        <w:rPr>
          <w:rFonts w:ascii="ZawGyiTwo" w:hAnsi="ZawGyiTwo" w:cs="ZawGyiTwo"/>
          <w:sz w:val="16"/>
          <w:lang w:val="en-US"/>
        </w:rPr>
      </w:pPr>
      <w:r>
        <w:rPr>
          <w:rFonts w:cs="ZawGyiTwo" w:ascii="ZawGyiTwo" w:hAnsi="ZawGyiTwo"/>
          <w:sz w:val="16"/>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န္ခုိးေတာ္ျပေသာေန႔ရက္ကာလ၌၊ ကုိယ္ေတာ္၏လူတုိ႔သည္ သန္႔ရွင္းေသာတန္ဆာကုိဆင္လ်က္၊ ၾကည္ညုိေသာေစတနာစိတ္ ရွိ၍၊</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ဆာလံ ၁၁၀း ၃ </w:t>
      </w:r>
      <w:r>
        <w:rPr>
          <w:rFonts w:cs="ZawGyiTwo" w:ascii="ZawGyiTwo" w:hAnsi="ZawGyiTwo"/>
        </w:rPr>
        <w:t xml:space="preserve">)  </w:t>
      </w:r>
      <w:r>
        <w:rPr/>
        <w:t>)</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ကယ္တင္ေတာ္မူျခင္းသုိ႔ေရာက္ဖုိ႔ ဘုရားသခင္ေရြးႏွဳတ္ထားေသာသူမ်ားသည္ ေပတရုကဲ႔သုိ႔ ပင္ ပထမေျခလွမ္းကုိ လွမ္းလုိၾကပါသည္။ </w:t>
      </w:r>
    </w:p>
    <w:p>
      <w:pPr>
        <w:pStyle w:val="BodyTextIndent2"/>
        <w:rPr/>
      </w:pPr>
      <w:r>
        <w:rPr>
          <w:rFonts w:ascii="ZawGyiTwo" w:hAnsi="ZawGyiTwo" w:cs="ZawGyiTwo"/>
        </w:rPr>
        <w:t>ကၽြႏူ္ပ္က ဤစာေၾကာင္းကုိေရးသားသည္႔အခ်ိန္တြင္ ဇနီးသည္က ကာေအ႔ခ်္မွ ပုိ႔ကဒ္ ကုိ ယူလာခဲ႔သည္။ ခ်က္ခ်က္သတိျပဳမိသည္။ ပထမအသင္းေတာ္</w:t>
      </w:r>
      <w:r>
        <w:rPr>
          <w:rFonts w:ascii="Zawgyi-One;Tahoma" w:hAnsi="Zawgyi-One;Tahoma" w:cs="Zawgyi-One;Tahoma"/>
        </w:rPr>
        <w:t xml:space="preserve"> </w:t>
      </w:r>
      <w:r>
        <w:rPr/>
        <w:t>Huntington</w:t>
      </w:r>
      <w:r>
        <w:rPr>
          <w:rFonts w:cs="Zawgyi-One;Tahoma" w:ascii="Zawgyi-One;Tahoma" w:hAnsi="Zawgyi-One;Tahoma"/>
        </w:rPr>
        <w:t xml:space="preserve"> </w:t>
      </w:r>
      <w:r>
        <w:rPr>
          <w:rFonts w:ascii="ZawGyiTwo" w:hAnsi="ZawGyiTwo" w:cs="ZawGyiTwo"/>
        </w:rPr>
        <w:t>ပန္းၿခံမွ ဓါတ္ ပုံတစ္ခုရွိသည္။ ၁၉၅၀ ေနာက္ပိုင္းတြင္ အသုံးျပဳေသာ စာပုိ႔အမွတ္အသားပင္ျဖစ္သည္။ ထုိအခ်ိန္သည္ မေျပာင္းလဲေသးသည္႔ အခ်ိန္ကာလျဖစ္သည္။ ထုိကဒ္သည္ ဆန္းေဒးစကူးစူ ပါအင္တင္းတက္ မစၥ</w:t>
      </w:r>
      <w:r>
        <w:rPr>
          <w:rFonts w:ascii="Zawgyi-One;Tahoma" w:hAnsi="Zawgyi-One;Tahoma" w:cs="Zawgyi-One;Tahoma"/>
        </w:rPr>
        <w:t xml:space="preserve"> </w:t>
      </w:r>
      <w:r>
        <w:rPr/>
        <w:t>Bocker</w:t>
      </w:r>
      <w:r>
        <w:rPr>
          <w:rFonts w:cs="Zawgyi-One;Tahoma" w:ascii="Zawgyi-One;Tahoma" w:hAnsi="Zawgyi-One;Tahoma"/>
        </w:rPr>
        <w:t xml:space="preserve"> </w:t>
      </w:r>
      <w:r>
        <w:rPr>
          <w:rFonts w:ascii="ZawGyiTwo" w:hAnsi="ZawGyiTwo" w:cs="ZawGyiTwo"/>
        </w:rPr>
        <w:t xml:space="preserve">ထံကျဖစ္သည္။ သူမက ဤသုိ႔ေရးသားသည္။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ခ်စ္ေသာ</w:t>
      </w:r>
      <w:r>
        <w:rPr>
          <w:rFonts w:ascii="Zawgyi-One;Tahoma" w:hAnsi="Zawgyi-One;Tahoma" w:cs="Zawgyi-One;Tahoma"/>
        </w:rPr>
        <w:t xml:space="preserve"> </w:t>
      </w:r>
      <w:r>
        <w:rPr/>
        <w:t>Bob,</w:t>
      </w:r>
    </w:p>
    <w:p>
      <w:pPr>
        <w:pStyle w:val="IndentedQuote"/>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 xml:space="preserve">သင္သည္ ကၽြနု္ပ္တုိ႔၏လူမ်ားကဲ႔သုိ႔မဟုတ္ဘဲ ေနေကာင္းက်န္းမာ မည္ဟု ေမွ်ာ္လင္႔ရပါသည္။သင္႔ကုိ သတိရလြမ္းပါ၏။ အျခားအ ရပ္တြင္ မည္သုိ႔ေသာအေၾကာင္းတရားေၾကာင္႔ ရွိေနပါေစ၊ ေက်း ဇူးျပဳၿပီး ျပန္လာပါ။ </w:t>
      </w:r>
    </w:p>
    <w:p>
      <w:pPr>
        <w:pStyle w:val="IndentedQuote"/>
        <w:rPr>
          <w:rFonts w:ascii="ZawGyiTwo" w:hAnsi="ZawGyiTwo" w:cs="ZawGyiTwo"/>
          <w:sz w:val="16"/>
        </w:rPr>
      </w:pPr>
      <w:r>
        <w:rPr>
          <w:rFonts w:cs="ZawGyiTwo" w:ascii="ZawGyiTwo" w:hAnsi="ZawGyiTwo"/>
          <w:sz w:val="16"/>
        </w:rPr>
      </w:r>
    </w:p>
    <w:p>
      <w:pPr>
        <w:pStyle w:val="IndentedQuote"/>
        <w:rPr/>
      </w:pPr>
      <w:r>
        <w:rPr>
          <w:rFonts w:cs="ZawGyiTwo" w:ascii="ZawGyiTwo" w:hAnsi="ZawGyiTwo"/>
        </w:rPr>
        <w:tab/>
        <w:tab/>
      </w:r>
      <w:r>
        <w:rPr>
          <w:rFonts w:ascii="ZawGyiTwo" w:hAnsi="ZawGyiTwo" w:cs="ZawGyiTwo"/>
        </w:rPr>
        <w:t>မစၥ</w:t>
      </w:r>
      <w:r>
        <w:rPr>
          <w:rFonts w:ascii="Zawgyi-One;Tahoma" w:hAnsi="Zawgyi-One;Tahoma" w:cs="Zawgyi-One;Tahoma"/>
        </w:rPr>
        <w:t xml:space="preserve"> </w:t>
      </w:r>
      <w:r>
        <w:rPr/>
        <w:t xml:space="preserve">Bocker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မိန္းမေကာင္းတစ္ေယာက္သည္ ထုိအသင္းေတာ္သုိ႔ျပန္သြားရန္ ေခၚျခင္းျဖစ္သည္။ ကၽြႏု္ပ္သည္ ဆယ္ေက်ာ္သက္အရြယ္သာျဖစ္သည္။ သုိ႔ေသာ္ ကဒ္ထက္တြင္ပါေသာရက္စြဲကုိ သတိျပဳမိသည္။ လအနည္းငယ္ၾကာလာေသာအခါ ကၽြနု္ပ္အား အသင္းေတာ္အျပင္တြင္ ထိန္း သိမ္းႏိူင္ေသာအရာမရွိေတာ႔ပါ။ ထုိလအနည္းငယ္အတြင္းအဘယ္သုိ႔ျဖစ္လာသနည္း။ ထိ ေရာက္သည္႔ေခၚျခင္းျဖင္႔ ဘုရားသခင္က ေခၚေတာ္မူေၾကာင္းကုိ ေျပာလာႏူိင္သည္။ တန္ခုိး ေတာ္ျပေသာေန႔ရက္ာလတြင္ ဖန္ဆင္းေတာ္မူသ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တန္ခုိးေတာ္ျပေသာေန႔ရက္ကာလ၌၊ ကုိယ္ေတာ္၏လူတုိ႔သည္ သန္႔ရွင္းေသာတန္ဆာကုိဆင္လ်က္၊ ၾကည္ညုိေသာေစတနာစိတ္ ရွိ၍၊</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ဆာလံ ၁၁၀း ၃ </w:t>
      </w:r>
      <w:r>
        <w:rPr>
          <w:rFonts w:cs="ZawGyiTwo" w:ascii="ZawGyiTwo" w:hAnsi="ZawGyiTwo"/>
        </w:rPr>
        <w:t xml:space="preserve">) </w:t>
      </w:r>
      <w:r>
        <w:rPr/>
        <w:t>)</w:t>
      </w:r>
    </w:p>
    <w:p>
      <w:pPr>
        <w:pStyle w:val="TextBody"/>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rPr>
      </w:pPr>
      <w:r>
        <w:rPr>
          <w:rFonts w:ascii="ZawGyiTwo" w:hAnsi="ZawGyiTwo" w:cs="ZawGyiTwo"/>
        </w:rPr>
        <w:t>ဘုရားသခင္က ေခၚေသာအခါ ကၽြနု္ပ္အား အသင္းေတာ္သုိ႔ျပန္လည္ေရာက္ရွိရန္ မစၥ</w:t>
      </w:r>
      <w:r>
        <w:rPr>
          <w:rFonts w:ascii="Zawgyi-One;Tahoma" w:hAnsi="Zawgyi-One;Tahoma" w:cs="Zawgyi-One;Tahoma"/>
        </w:rPr>
        <w:t xml:space="preserve"> </w:t>
      </w:r>
      <w:r>
        <w:rPr/>
        <w:t>Bocker</w:t>
      </w:r>
      <w:r>
        <w:rPr>
          <w:rFonts w:cs="Zawgyi-One;Tahoma" w:ascii="Zawgyi-One;Tahoma" w:hAnsi="Zawgyi-One;Tahoma"/>
        </w:rPr>
        <w:t xml:space="preserve"> </w:t>
      </w:r>
      <w:r>
        <w:rPr>
          <w:rFonts w:ascii="ZawGyiTwo" w:hAnsi="ZawGyiTwo" w:cs="ZawGyiTwo"/>
        </w:rPr>
        <w:t xml:space="preserve">သုိ႔မဟုတ္ အျခားတစ္ဦးတစ္ေယာက္မွ် ႀကိဳးစားအားထုတ္ရန္ မလုိေပ။ ဘုရားသခင္ ၏တန္ခုိးေတာ္က ဆြဲေခၚေသာအခါ မည္သူမွ် ဟန္႔တားမရႏူိင္ေတာ႔ပါ။ </w:t>
      </w:r>
    </w:p>
    <w:p>
      <w:pPr>
        <w:pStyle w:val="BodyTextIndent2"/>
        <w:rPr/>
      </w:pPr>
      <w:r>
        <w:rPr>
          <w:rFonts w:ascii="ZawGyiTwo" w:hAnsi="ZawGyiTwo" w:cs="ZawGyiTwo"/>
        </w:rPr>
        <w:t>ေပတရုသည္လည္း ထုိနည္းအတုိင္းပင္ျဖစ္ပါသည္။ သူသည္ မေျပာင္းလဲေသးပါ။ မစၥ</w:t>
      </w:r>
      <w:r>
        <w:rPr>
          <w:rFonts w:ascii="Zawgyi-One;Tahoma" w:hAnsi="Zawgyi-One;Tahoma" w:cs="Zawgyi-One;Tahoma"/>
        </w:rPr>
        <w:t xml:space="preserve">  </w:t>
      </w:r>
      <w:r>
        <w:rPr/>
        <w:t>Bocker</w:t>
      </w:r>
      <w:r>
        <w:rPr>
          <w:rFonts w:cs="Zawgyi-One;Tahoma" w:ascii="Zawgyi-One;Tahoma" w:hAnsi="Zawgyi-One;Tahoma"/>
        </w:rPr>
        <w:t xml:space="preserve"> </w:t>
      </w:r>
      <w:r>
        <w:rPr>
          <w:rFonts w:ascii="ZawGyiTwo" w:hAnsi="ZawGyiTwo" w:cs="ZawGyiTwo"/>
        </w:rPr>
        <w:t xml:space="preserve">က ကဒ္ပုိ႔သည္႔အခ်ိန္တြင္ ငါလည္း မေျပာင္းလဲေသးပါ။ ဘုရားသခင္၏တန္ခုိးက လုပ္ေဆာင္ေစလုိသည္။ ေပတရုကုိလည္း ထုိနည္းအတုိင္းပင္ျဖစ္သည္။ သူသည္ ကၽြနု္ပ္ကဲ႔ သုိ႔ပင္ ေပ်ာက္ဆုံးေနသည္။ သုိ႔ေသာ္ ဘုရားသခင္က ေယရွု၏ေနာက္ေတာ္သုိ႔လုိက္ေစလုိၾက သည္။ ထုိ႔အျပင္ ေပတရုသည္ ငါးဖမ္းေသာပုိက္ကြန္ကုိ ခ်စ္ခ်င္းထားရစ္ခဲ႔ၿပီး ေယရွု၏ေနာက္ ေတာ္သုိ႔ လုိက္ေလသည္။ သုိ႔ေသာ္ သူသည္ ကယ္တင္ျခင္းရသည္ဟု မဆုိလုိေသးပါ။  </w:t>
      </w:r>
    </w:p>
    <w:p>
      <w:pPr>
        <w:pStyle w:val="BodyTextIndent2"/>
        <w:rPr>
          <w:rFonts w:ascii="ZawGyiTwo" w:hAnsi="ZawGyiTwo" w:cs="ZawGyiTwo"/>
        </w:rPr>
      </w:pPr>
      <w:r>
        <w:rPr>
          <w:rFonts w:ascii="ZawGyiTwo" w:hAnsi="ZawGyiTwo" w:cs="ZawGyiTwo"/>
        </w:rPr>
        <w:t xml:space="preserve">ကၽြနု္ပ္တုိ႔အသင္းေတာ္ကုိေခၚေဆာင္လာေသာ လူငယ္မ်ား လွ်င္ျမန္စြာေရာက္ရွိလာ ရသည္႔အေၾကာင္းအတြက္ အံ႔ၾသမိပါရဲ႕လား။ ဘုရားသခင္၏တန္ခုိးေတာ္က ဆြဲေခၚေသာ ေၾကာင္႔ျဖစ္ပါသည္။ သုိ႔ေသာ္ သူတုိ႔သည္ ေျပာင္းလဲလာၾကသည္ဟု မဆုိလုိပါ။ ေယရွုက </w:t>
      </w:r>
      <w:r>
        <w:rPr>
          <w:rFonts w:ascii="Zawgyi-One;Tahoma" w:hAnsi="Zawgyi-One;Tahoma" w:cs="ZawGyiTwo"/>
        </w:rPr>
        <w:t>“</w:t>
      </w:r>
      <w:r>
        <w:rPr>
          <w:rFonts w:ascii="ZawGyiTwo" w:hAnsi="ZawGyiTwo" w:cs="ZawGyiTwo"/>
        </w:rPr>
        <w:t>ေခၚေတာ္မူေသာသူအမ်ားရွိေသာ္လည္း ေရြးေကာက္ေသာသူနည္း၏</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 xml:space="preserve">မ ႆဲ ၂၀း ၁၆၊ ၂၂း ၁၄ </w:t>
      </w:r>
      <w:r>
        <w:rPr>
          <w:rFonts w:cs="ZawGyiTwo" w:ascii="ZawGyiTwo" w:hAnsi="ZawGyiTwo"/>
        </w:rPr>
        <w:t xml:space="preserve">) </w:t>
      </w:r>
      <w:r>
        <w:rPr>
          <w:rFonts w:ascii="ZawGyiTwo" w:hAnsi="ZawGyiTwo" w:cs="ZawGyiTwo"/>
        </w:rPr>
        <w:t xml:space="preserve">ဘုရားသခင္က လူမ်ားစြာကုိ ေခၚထားပါသည္။ သူသည္ ယေန႔နံနက္ တြင္ သင္႔အား ေခၚေတာ္မူသည္။ သင္၏နာမည္ႏွင္႔ဖုန္းနံပါတ္ကုိ ကၽြနု္ပ္တုိ႔အား ေပးထားခဲ႔ သည္။ ထုိ႔ေၾကာင္႔ ကားကုိေစလႊတ္ၿပီး ေခၚထားရပါသည္။ သင္႔အား ေခၚထားသကဲ႔သုိ႔ </w:t>
      </w:r>
      <w:r>
        <w:rPr>
          <w:rFonts w:ascii="Zawgyi-One;Tahoma" w:hAnsi="Zawgyi-One;Tahoma" w:cs="ZawGyiTwo"/>
        </w:rPr>
        <w:t>“</w:t>
      </w:r>
      <w:r>
        <w:rPr>
          <w:rFonts w:ascii="ZawGyiTwo" w:hAnsi="ZawGyiTwo" w:cs="ZawGyiTwo"/>
        </w:rPr>
        <w:t>ေခၚ ေတာ္မူေသာသူအမ်ားရွိၾက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သုိ႔ေသာ္ ေရြးေကာက္ေသာသူနည္းၾကသည္။</w:t>
      </w:r>
      <w:r>
        <w:rPr>
          <w:rFonts w:ascii="Zawgyi-One;Tahoma" w:hAnsi="Zawgyi-One;Tahoma" w:cs="ZawGyiTwo"/>
        </w:rPr>
        <w:t>”</w:t>
      </w:r>
      <w:r>
        <w:rPr>
          <w:rFonts w:ascii="ZawGyiTwo" w:hAnsi="ZawGyiTwo" w:cs="ZawGyiTwo"/>
        </w:rPr>
        <w:t xml:space="preserve"> ဒါကုိလုံး၀ နားမလည္ပါ။ သုိ႔ေသာ္ အေတြ႕အႀကဳံမ်ားစြာျဖင္႔ နားလည္လာရသည္။ သင္သည္ ဘုရားသ ခင္ေရြးခ်ယ္ထားေသာသူျဖစ္ေနလွ်င္ ျပန္လည္ဆြဲေခၚေတာ္မူမည္။ သင္႔ကုိ ေစာင္႔ထိန္းမည္။ သင္ေျပာင္းလဲလာသည္အထိ ေစာင္မမူမည္။ သင္သည္ ဘုရားသခင္ေရြးေကာက္ထားေသာ သူမဟုတ္လွ်င္ ဘုရားေက်ာင္းကုိ အေႏွးႏွင္႔အျမန္ စြန္႔ခြါလိမ္႔မည္။ အေၾကာင္းမူကား </w:t>
      </w:r>
      <w:r>
        <w:rPr>
          <w:rFonts w:ascii="Zawgyi-One;Tahoma" w:hAnsi="Zawgyi-One;Tahoma" w:cs="ZawGyiTwo"/>
        </w:rPr>
        <w:t>“</w:t>
      </w:r>
      <w:r>
        <w:rPr>
          <w:rFonts w:ascii="ZawGyiTwo" w:hAnsi="ZawGyiTwo" w:cs="ZawGyiTwo"/>
        </w:rPr>
        <w:t>ေခၚ ေတာ္မူေသာသူအမ်ားရွိေသာ္လည္း ေရြးေကာက္ေသာသူနည္း၏။</w:t>
      </w:r>
      <w:r>
        <w:rPr>
          <w:rFonts w:ascii="Zawgyi-One;Tahoma" w:hAnsi="Zawgyi-One;Tahoma" w:cs="ZawGyiTwo"/>
        </w:rPr>
        <w:t>”</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က်းဇူးေတာ္အားျဖင္႔သာ ကယ္တ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စိတ္ၿငိမ္သက္ခ်မ္းသာ။</w:t>
      </w:r>
    </w:p>
    <w:p>
      <w:pPr>
        <w:pStyle w:val="IndentedQuote"/>
        <w:ind w:left="1440" w:right="0" w:hanging="0"/>
        <w:rPr>
          <w:rFonts w:ascii="ZawGyiTwo" w:hAnsi="ZawGyiTwo" w:cs="ZawGyiTwo"/>
        </w:rPr>
      </w:pPr>
      <w:r>
        <w:rPr>
          <w:rFonts w:ascii="ZawGyiTwo" w:hAnsi="ZawGyiTwo" w:cs="ZawGyiTwo"/>
        </w:rPr>
        <w:t>ကၽြနု္ပ္အျပစ္ေၾကာင္႔ ေယရွုအေသခံ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 ကၽြႏု္ပ္ကုိးစားေသခံ။</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က်းဇူးေတာ္</w:t>
      </w:r>
      <w:r>
        <w:rPr>
          <w:rFonts w:cs="ZawGyiTwo" w:ascii="ZawGyiTwo" w:hAnsi="ZawGyiTwo"/>
        </w:rPr>
        <w:t xml:space="preserve">! </w:t>
      </w:r>
      <w:r>
        <w:rPr>
          <w:rFonts w:ascii="ZawGyiTwo" w:hAnsi="ZawGyiTwo" w:cs="ZawGyiTwo"/>
        </w:rPr>
        <w:t>ႏွစ္လုိဖြယ္ေသာအသံ</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 xml:space="preserve">Philip Doddridge, </w:t>
      </w:r>
      <w:r>
        <w:rPr>
          <w:rFonts w:ascii="ZawGyiTwo" w:hAnsi="ZawGyiTwo" w:cs="ZawGyiTwo"/>
        </w:rPr>
        <w:t>၁၇၀၂</w:t>
      </w:r>
      <w:r>
        <w:rPr>
          <w:rFonts w:cs="ZawGyiTwo" w:ascii="ZawGyiTwo" w:hAnsi="ZawGyiTwo"/>
        </w:rPr>
        <w:t>-</w:t>
      </w:r>
      <w:r>
        <w:rPr>
          <w:rFonts w:ascii="ZawGyiTwo" w:hAnsi="ZawGyiTwo" w:cs="ZawGyiTwo"/>
        </w:rPr>
        <w:t xml:space="preserve">၁၇၅၁၊ </w:t>
      </w:r>
    </w:p>
    <w:p>
      <w:pPr>
        <w:pStyle w:val="IndentedQuote"/>
        <w:ind w:left="1440" w:right="0" w:hanging="0"/>
        <w:rPr/>
      </w:pPr>
      <w:r>
        <w:rPr>
          <w:rFonts w:eastAsia="ZawGyiTwo" w:cs="ZawGyiTwo" w:ascii="ZawGyiTwo" w:hAnsi="ZawGyiTwo"/>
        </w:rPr>
        <w:t xml:space="preserve">        </w:t>
      </w:r>
      <w:r>
        <w:rPr>
          <w:rFonts w:ascii="ZawGyiTwo" w:hAnsi="ZawGyiTwo" w:cs="ZawGyiTwo"/>
        </w:rPr>
        <w:t>ထပ္ဆုိကုိ သင္းအုပ္မွေရးစပ္သည္။</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ပတရုသည္ အျပစ္ကုိသိျမင္လာ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ကၽြနု္ပ္က ေပတရုသည္ ခရစ္ေတာ္၏ေနာက္ေတာ္သုိ႔လုိက္သည္႔ သုံးႏွစ္ကုိ ခ်န္လွစ္ ထားခဲ႔သည္။ ေပတရုသည္ ထုိသုံးႏွစ္အတြင္း အေတြ႕အႀကဳံေပါင္းမ်ားစြာကုိ ရရွိခဲ႔သည္။ သုိ႔ ေသာ္ သူ၏အသက္တာတြင္ အက်ဳိးသက္ေရာက္မွုရွိေစသည္႔ တစ္ခုတည္းေသာအရာမွာ ေယရႈသည္ အဘယ္သူျဖစ္ေၾကာင္း သူ၏၀န္ခံခ်က္ပင္ျဖစ္ပါသည္။ တရားေဒသနာ၏အစပုိင္း တြင္ ေဖာ္ျပခဲ႔ၿပီ။ ေပတရုက </w:t>
      </w:r>
      <w:r>
        <w:rPr>
          <w:rFonts w:ascii="Zawgyi-One;Tahoma" w:hAnsi="Zawgyi-One;Tahoma" w:cs="ZawGyiTwo"/>
        </w:rPr>
        <w:t>“</w:t>
      </w:r>
      <w:r>
        <w:rPr>
          <w:rFonts w:ascii="ZawGyiTwo" w:hAnsi="ZawGyiTwo" w:cs="ZawGyiTwo"/>
        </w:rPr>
        <w:t>သင္သည္ အသက္ရွင္ေသာ ဘုရားသခင္၏သားေတာ္ျဖစ္သည္</w:t>
      </w:r>
      <w:r>
        <w:rPr>
          <w:rFonts w:ascii="Zawgyi-One;Tahoma" w:hAnsi="Zawgyi-One;Tahoma" w:cs="ZawGyiTwo"/>
        </w:rPr>
        <w:t>”</w:t>
      </w:r>
      <w:r>
        <w:rPr>
          <w:rFonts w:ascii="ZawGyiTwo" w:hAnsi="ZawGyiTwo" w:cs="ZawGyiTwo"/>
        </w:rPr>
        <w:t xml:space="preserve"> ဟုဆုိသည္။ ေယရႈက </w:t>
      </w:r>
      <w:r>
        <w:rPr>
          <w:rFonts w:ascii="Zawgyi-One;Tahoma" w:hAnsi="Zawgyi-One;Tahoma" w:cs="ZawGyiTwo"/>
        </w:rPr>
        <w:t>“</w:t>
      </w:r>
      <w:r>
        <w:rPr>
          <w:rFonts w:ascii="ZawGyiTwo" w:hAnsi="ZawGyiTwo" w:cs="ZawGyiTwo"/>
        </w:rPr>
        <w:t>လူအေသြးအသားအားျဖင္႔ သိရသည္မဟုတ္၊ ေကာင္းကင္ဘုံ၌ရွိေတာ္ မူေသာ ငါ႔ခမည္းေတာ္သည္ ေဖာ္ျပေတာ္မူသည္</w:t>
      </w:r>
      <w:r>
        <w:rPr>
          <w:rFonts w:ascii="Zawgyi-One;Tahoma" w:hAnsi="Zawgyi-One;Tahoma" w:cs="ZawGyiTwo"/>
        </w:rPr>
        <w:t>”</w:t>
      </w:r>
      <w:r>
        <w:rPr>
          <w:rFonts w:ascii="ZawGyiTwo" w:hAnsi="ZawGyiTwo" w:cs="ZawGyiTwo"/>
        </w:rPr>
        <w:t xml:space="preserve"> ဟု မိန္႔ေတာ္မူသည္။ </w:t>
      </w:r>
      <w:r>
        <w:rPr>
          <w:rFonts w:cs="ZawGyiTwo" w:ascii="ZawGyiTwo" w:hAnsi="ZawGyiTwo"/>
        </w:rPr>
        <w:t xml:space="preserve">( </w:t>
      </w:r>
      <w:r>
        <w:rPr>
          <w:rFonts w:ascii="ZawGyiTwo" w:hAnsi="ZawGyiTwo" w:cs="ZawGyiTwo"/>
        </w:rPr>
        <w:t>မႆဲ ၁၆း ၁၆၊ ၁၇</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ထုိအမွုအရာကုိ </w:t>
      </w:r>
      <w:r>
        <w:rPr>
          <w:rFonts w:ascii="Zawgyi-One;Tahoma" w:hAnsi="Zawgyi-One;Tahoma" w:cs="ZawGyiTwo"/>
        </w:rPr>
        <w:t>“</w:t>
      </w:r>
      <w:r>
        <w:rPr>
          <w:rFonts w:ascii="ZawGyiTwo" w:hAnsi="ZawGyiTwo" w:cs="ZawGyiTwo"/>
        </w:rPr>
        <w:t>အလင္းေပးျခင္း</w:t>
      </w:r>
      <w:r>
        <w:rPr>
          <w:rFonts w:ascii="Zawgyi-One;Tahoma" w:hAnsi="Zawgyi-One;Tahoma" w:cs="ZawGyiTwo"/>
        </w:rPr>
        <w:t>”</w:t>
      </w:r>
      <w:r>
        <w:rPr>
          <w:rFonts w:ascii="ZawGyiTwo" w:hAnsi="ZawGyiTwo" w:cs="ZawGyiTwo"/>
        </w:rPr>
        <w:t xml:space="preserve"> ဟု ေခၚသည္။ ၄င္းသည္ ေျပာင္းလဲျခင္းမတုိင္မွီ၊ ေျပာင္းလဲျခင္းအတြင္း၊ ေျပာင္းလဲျခင္းေနာက္ပုိင္းတြင္ ျဖစ္ႏူိင္ပါသည္။ ေပတရု၏အသက္တာ တြင္ ေျပာင္းလဲျခင္းမရွိမွီတြင္ ခရစ္ေတာ္သည္ အဘယ္သူျဖစ္သည္အေၾကာင္း သမၼာတရားကုိ ဘုရားသခင္က သိေစခဲ႔သည္။ ကၽြနု္ပ္အသက္တာတြင္လည္း ျဖစ္ပ်က္ေသာအရာပင္ျဖစ္ သည္။ ကၽြနု္ပ္သည္ လြန္ခဲ႔ေသာႏွစ္ေပါင္းမ်ားစြာတြင္ ခရစ္ေတာ္ကုိ လူေကာင္းတစ္ဦး၊ ရန္သူ မ်ားက ႀကိဳးေပးသတ္ၾကသည္႔သူ ဟုသာ သိခဲ႔သည္။ ကၽြနု္ပ္မေျပာင္းလဲခင္ရက္အနည္းငယ္ တြင္ ဘုရားသခင္က ကၽြနု္ပ္အား ေယရွုသည္ လူ႔ဇာတိခံယူေသာဘုရားသခင္ျဖစ္ေၾကာင္းကုိ ထင္ရွားေစသည္။ ထုိအမွုအရာသည္</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 xml:space="preserve">၏ ဓမၼသီခ်င္းျဖစ္သည္႔ </w:t>
      </w:r>
      <w:r>
        <w:rPr>
          <w:rFonts w:ascii="Zawgyi-One;Tahoma" w:hAnsi="Zawgyi-One;Tahoma" w:cs="ZawGyiTwo"/>
        </w:rPr>
        <w:t>“</w:t>
      </w:r>
      <w:r>
        <w:rPr>
          <w:rFonts w:ascii="ZawGyiTwo" w:hAnsi="ZawGyiTwo" w:cs="ZawGyiTwo"/>
        </w:rPr>
        <w:t>အံ႔ဘြယ္ေမ တၱာ၊ မည္သုိ႔ျဖစ္နည္း၊ ကၽြနု္ပ္ဘုရား ကၽြနု္ပ္အတြက္ေသခံ</w:t>
      </w:r>
      <w:r>
        <w:rPr>
          <w:rFonts w:ascii="Zawgyi-One;Tahoma" w:hAnsi="Zawgyi-One;Tahoma" w:cs="ZawGyiTwo"/>
        </w:rPr>
        <w:t>”</w:t>
      </w:r>
      <w:r>
        <w:rPr>
          <w:rFonts w:ascii="ZawGyiTwo" w:hAnsi="ZawGyiTwo" w:cs="ZawGyiTwo"/>
        </w:rPr>
        <w:t xml:space="preserve"> သီခ်င္းသီဆုိေနစဥ္အတြင္း ျဖစ္ လာခဲ႔သည္။ မေျပာင္းလဲေသးေသာ္လည္း ထုိေတးသီခ်င္းသည္ ကၽြနု္ပ္၏စိတ္ႏွလုံးကုိ အလင္းေပးေတာ္မူခဲ႔သည္။ ေပတရုသည္လည္း မေျပာင္းလဲခင္ပင္ျဖစ္လာခဲ႔သည္။ </w:t>
      </w:r>
    </w:p>
    <w:p>
      <w:pPr>
        <w:pStyle w:val="BodyTextIndent2"/>
        <w:rPr>
          <w:rFonts w:ascii="ZawGyiTwo" w:hAnsi="ZawGyiTwo" w:cs="ZawGyiTwo"/>
        </w:rPr>
      </w:pPr>
      <w:r>
        <w:rPr>
          <w:rFonts w:ascii="ZawGyiTwo" w:hAnsi="ZawGyiTwo" w:cs="ZawGyiTwo"/>
        </w:rPr>
        <w:t>လုကာ ၁၈း ၃၁</w:t>
      </w:r>
      <w:r>
        <w:rPr>
          <w:rFonts w:cs="ZawGyiTwo" w:ascii="ZawGyiTwo" w:hAnsi="ZawGyiTwo"/>
        </w:rPr>
        <w:t>-</w:t>
      </w:r>
      <w:r>
        <w:rPr>
          <w:rFonts w:ascii="ZawGyiTwo" w:hAnsi="ZawGyiTwo" w:cs="ZawGyiTwo"/>
        </w:rPr>
        <w:t xml:space="preserve">၃၄ ကုိ ၾကည္႔ၾကပါစုိ႔။ ၄င္းတြင္ ေပတရုႏွင္႔အျခားတပည္႔ေတာ္မ်ား သည္လည္း မေျပာင္းလဲေသးၾကေၾကာင္းကုိ ရွင္းလင္းစြာေတြ႕ျမင္ရပါလိမ္႔မ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ထုိအခါ ကုိယ္ေတာ္သည္ တက်ိပ္ႏွစ္ပါးေသာတပည္႔ေတာ္တုိ႔ကုိ ေခၚ၍၊ ငါတုိ႔သည္ ေယရုရွလင္ၿမိဳ႕သုိ႔ ယခုသြားၾက၏။ ပေရာဖက္မ်ားေရးမွတ္သမွ်သည္ လူသား၌ျပည္႔စုံရလိမ္႔မည္။ တ ပါးအမ်ဳိးသားတုိ႔လက္သုိ႔အပ္ႏွံျခင္း၊ ျပက္ယယ္ျပဳျခင္း၊ညွင္းဆဲ ျခင္း၊ တံေထြးႏွင္႔ေထြးျခင္းကုိ ခံရလိမ္႔မည္။သူတုိ႔သည္ လူသားကုိ ရိုတ္ပုတ္၍ သတ္ၾကလိမ္႔မည္။ သုံးရက္ ေျမာက္ေသာေန႔၌ ထ ေျမာက္လိမ္႔မည္ဟု မိန္႔ေတာ္မူ၏။ </w:t>
      </w:r>
      <w:r>
        <w:rPr>
          <w:rFonts w:ascii="ZawGyiTwo" w:hAnsi="ZawGyiTwo" w:cs="ZawGyiTwo"/>
          <w:u w:val="single"/>
        </w:rPr>
        <w:t>ထုိစကား ေတာ္တစ္ခြန္းကုိမွ် တပည္႔ေတာ္တုိ႔သည္ နားမလည္ၾက။</w:t>
      </w:r>
      <w:r>
        <w:rPr>
          <w:rFonts w:ascii="ZawGyiTwo" w:hAnsi="ZawGyiTwo" w:cs="ZawGyiTwo"/>
        </w:rPr>
        <w:t xml:space="preserve"> </w:t>
      </w:r>
      <w:r>
        <w:rPr>
          <w:rFonts w:ascii="ZawGyiTwo" w:hAnsi="ZawGyiTwo" w:cs="ZawGyiTwo"/>
          <w:u w:val="single"/>
        </w:rPr>
        <w:t>ထုိအ ေၾကာင္းအရာသည္ ၀ွက္ထားလ်က္ရွိသည္ျဖစ္၍၊ မိန္႔ေတာ္မူခ်က္အနက္ကုိ မရိပ္မိ ၾက။</w:t>
      </w:r>
      <w:r>
        <w:rPr>
          <w:rFonts w:ascii="Zawgyi-One;Tahoma" w:hAnsi="Zawgyi-One;Tahoma" w:cs="ZawGyiTwo"/>
          <w:u w:val="single"/>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၁၈း ၃၃</w:t>
      </w:r>
      <w:r>
        <w:rPr>
          <w:rFonts w:cs="ZawGyiTwo" w:ascii="ZawGyiTwo" w:hAnsi="ZawGyiTwo"/>
        </w:rPr>
        <w:t>-</w:t>
      </w:r>
      <w:r>
        <w:rPr>
          <w:rFonts w:ascii="ZawGyiTwo" w:hAnsi="ZawGyiTwo" w:cs="ZawGyiTwo"/>
        </w:rPr>
        <w:t xml:space="preserve">၃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ဤသည္မွာ ဧ၀ံေဂလိအေၾကာင္းႏွင္႔ပါတ္သက္ၿပီး ေပတရုႏွင္႔အျခားသူမ်ားအား ေယရွုရွင္းျပ သည္႔ တတိယအႀကိမ္ေျမာက္ျဖစ္သည္။ ခရစ္ေတာ္ကုိ ရုိက္ႏွက္ၾကသည္။ ေသသည္အထိ ရုိက္ၾကမည္။ သုံးရက္ေျမာက္ေသာေန႔တြင္ ေသျခင္းမွ ထေျမာက္ေတာ္မူလိမ္႔မည္။ ထုိအရာ သည္ ဧ၀ံေဂလိတရားျဖစ္သည္။ ခရစ္ယာန္ဘာသာ၏အေျခခံက်ေသာတရားျဖစ္သည္။ ထုိအ ေၾကာင္းကုိ ၁ေကာ ၁၅း၁</w:t>
      </w:r>
      <w:r>
        <w:rPr>
          <w:rFonts w:cs="ZawGyiTwo" w:ascii="ZawGyiTwo" w:hAnsi="ZawGyiTwo"/>
          <w:lang w:val="en-US"/>
        </w:rPr>
        <w:t xml:space="preserve">- </w:t>
      </w:r>
      <w:r>
        <w:rPr>
          <w:rFonts w:ascii="ZawGyiTwo" w:hAnsi="ZawGyiTwo" w:cs="ZawGyiTwo"/>
          <w:lang w:val="en-US"/>
        </w:rPr>
        <w:t xml:space="preserve">၄ တြင္ တင္ျပထားသည္။ သုိ႔ေသာ္ ေပတရုက ဤအေၾကာင္းအ ရာတစ္ခုကုိမွ် နားမလည္။ ဤမိန္႔ဆုိထားခ်က္မ်ားသည္ </w:t>
      </w:r>
      <w:r>
        <w:rPr>
          <w:rFonts w:ascii="Zawgyi-One;Tahoma" w:hAnsi="Zawgyi-One;Tahoma" w:cs="ZawGyiTwo"/>
          <w:lang w:val="en-US"/>
        </w:rPr>
        <w:t>“</w:t>
      </w:r>
      <w:r>
        <w:rPr>
          <w:rFonts w:ascii="ZawGyiTwo" w:hAnsi="ZawGyiTwo" w:cs="ZawGyiTwo"/>
          <w:lang w:val="en-US"/>
        </w:rPr>
        <w:t>၀ွက္ထားေသာအရာျဖစ္သည္။</w:t>
      </w:r>
      <w:r>
        <w:rPr>
          <w:rFonts w:ascii="Zawgyi-One;Tahoma" w:hAnsi="Zawgyi-One;Tahoma" w:cs="ZawGyiTwo"/>
          <w:lang w:val="en-US"/>
        </w:rPr>
        <w:t>”</w:t>
      </w:r>
      <w:r>
        <w:rPr>
          <w:rFonts w:ascii="ZawGyiTwo" w:hAnsi="ZawGyiTwo" w:cs="ZawGyiTwo"/>
          <w:lang w:val="en-US"/>
        </w:rPr>
        <w:t xml:space="preserve"> ေပတရုက ဧ၀ံေဂလိတရားကုိ မယုံၾကည္ခဲ႔ပါ။  </w:t>
      </w:r>
    </w:p>
    <w:p>
      <w:pPr>
        <w:pStyle w:val="BodyTextIndent2"/>
        <w:rPr>
          <w:rFonts w:ascii="ZawGyiTwo" w:hAnsi="ZawGyiTwo" w:cs="ZawGyiTwo"/>
          <w:u w:val="single"/>
        </w:rPr>
      </w:pPr>
      <w:r>
        <w:rPr>
          <w:rFonts w:ascii="ZawGyiTwo" w:hAnsi="ZawGyiTwo" w:cs="ZawGyiTwo"/>
        </w:rPr>
        <w:t xml:space="preserve">သင္သည္ ကယ္တင္ေတာ္မူျခင္းသုိ႔မေရာက္လွ်င္ သင္သည္ ေပတရုႏွင္႔အတူတူပင္ ျဖစ္သည္။ သင္႔ကုိ အသင္းေတာ္သုိ႔ </w:t>
      </w:r>
      <w:r>
        <w:rPr>
          <w:rFonts w:ascii="Zawgyi-One;Tahoma" w:hAnsi="Zawgyi-One;Tahoma" w:cs="ZawGyiTwo"/>
        </w:rPr>
        <w:t>“</w:t>
      </w:r>
      <w:r>
        <w:rPr>
          <w:rFonts w:ascii="ZawGyiTwo" w:hAnsi="ZawGyiTwo" w:cs="ZawGyiTwo"/>
        </w:rPr>
        <w:t>ေခၚလာမည္</w:t>
      </w:r>
      <w:r>
        <w:rPr>
          <w:rFonts w:ascii="Zawgyi-One;Tahoma" w:hAnsi="Zawgyi-One;Tahoma" w:cs="ZawGyiTwo"/>
        </w:rPr>
        <w:t>”</w:t>
      </w:r>
      <w:r>
        <w:rPr>
          <w:rFonts w:ascii="ZawGyiTwo" w:hAnsi="ZawGyiTwo" w:cs="ZawGyiTwo"/>
        </w:rPr>
        <w:t xml:space="preserve"> ျဖစ္သည္။ သင္႔အား မိဘမ်ား သုိ႔မဟုတ္ တစ္စုံတစ္ေယာက္က ေခၚလာလိမ္႔မည္။ သင္သည္ ေမြးေန႔ပါတီပြဲသုိ႔လာခဲ႔သည္။ ေန႔လည္စာ ႏွင္႔ညေနစာကုိ တနဂၤေႏြေန႔တုိင္းအတူစားေသာက္သည္။ ခရစ္ေတာ္၏အေသသတ္ျခင္း၊ အေသြးေတာ္အေၾကာင္း၊ ရွင္ျပန္ထေျမာက္ျခင္းအေၾကာင္းကုိ ကၽြနု္ပ္ထံၾကားသိရသည္။ သုိ႔ ေသာ္ သင္၏စိတ္ႏွလုံးသည္ ခရစ္ေတာ္၏အေသြးေတာ္ႏွင္႔ရွင္ျပန္ထေျမာက္ျခင္း အေၾကာင္း ေျပာေသာအခါ လြင္႔ေၾကြသြားသည္။ ထပ္ခါထပ္ခါၾကားသိရေသာ္လည္း လက္မခံပါ။ မွန္ကန္ သည္႔သေဘာ သို႔မဟုတ္ </w:t>
      </w:r>
      <w:r>
        <w:rPr>
          <w:rFonts w:ascii="ZawGyiTwo" w:hAnsi="ZawGyiTwo" w:cs="ZawGyiTwo"/>
          <w:u w:val="single"/>
        </w:rPr>
        <w:t>ထ</w:t>
      </w:r>
      <w:r>
        <w:rPr>
          <w:rFonts w:ascii="ZawGyiTwo" w:hAnsi="ZawGyiTwo" w:cs="ZawGyiTwo"/>
        </w:rPr>
        <w:t xml:space="preserve">ုိ အေရးႀကီးသည္႔သေဘာေတာ႔မေတြ႕ရပါ။ မည္သုိ႔ေသာ အေတြး မ်ဳိးကုိ ေတြးေနသည္ျဖစ္ပါေစ၊ ထုိအရာမ်ား အဘယ္႔ေၾကာင္႔ အေရးႀကီးသည္ဟူေသာအခ်က္ သည္ ရွင္းလင္းမွုမရွိပါ။ </w:t>
      </w:r>
      <w:r>
        <w:rPr>
          <w:rFonts w:ascii="ZawGyiTwo" w:hAnsi="ZawGyiTwo" w:cs="ZawGyiTwo"/>
          <w:u w:val="single"/>
        </w:rPr>
        <w:t xml:space="preserve">သင္သည္ ေပတရုက မိမိအျပစ္ကုိ မသိျမင္မွီအခ်ိန္က အတုိင္းပင္ ျဖစ္သည္။  </w:t>
      </w:r>
    </w:p>
    <w:p>
      <w:pPr>
        <w:pStyle w:val="BodyTextIndent2"/>
        <w:rPr>
          <w:rFonts w:ascii="Zawgyi-One;Tahoma" w:hAnsi="Zawgyi-One;Tahoma" w:cs="Zawgyi-One;Tahoma"/>
          <w:u w:val="single"/>
        </w:rPr>
      </w:pPr>
      <w:r>
        <w:rPr>
          <w:rFonts w:cs="Zawgyi-One;Tahoma" w:ascii="Zawgyi-One;Tahoma" w:hAnsi="Zawgyi-One;Tahoma"/>
        </w:rPr>
        <w:tab/>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သူတုိ႔သည္ လူသားကုိ ရုတ္ပုတ္၍ သတ္ၾကလိမ္႔မည္။ သုံးရက္ ေျမာက္ေသာေန႔၌ ထေျမာက္လိမ္႔မည္ဟု မိန္႔ေတာ္မူ၏။ ထုိစကား ေတာ္တစ္ခြန္းကုိမွ် တပည္႔ေတာ္တုိ႔သည္ နားမလည္ၾက။ </w:t>
      </w:r>
      <w:r>
        <w:rPr>
          <w:rFonts w:ascii="ZawGyiTwo" w:hAnsi="ZawGyiTwo" w:cs="ZawGyiTwo"/>
          <w:u w:val="single"/>
        </w:rPr>
        <w:t>ထုိအ ေၾကာင္းအရာသည္ ၀ွက္ထားလ်က္ရွိသည္ျဖစ္၍၊ မိန္႔ေတာ္မူခ်က္ အနက္ကုိ မရိပ္မိၾက။</w:t>
      </w:r>
      <w:r>
        <w:rPr>
          <w:rFonts w:ascii="Zawgyi-One;Tahoma" w:hAnsi="Zawgyi-One;Tahoma" w:cs="ZawGyiTwo"/>
          <w:u w:val="single"/>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၁၈း ၃၃</w:t>
      </w:r>
      <w:r>
        <w:rPr>
          <w:rFonts w:cs="ZawGyiTwo" w:ascii="ZawGyiTwo" w:hAnsi="ZawGyiTwo"/>
        </w:rPr>
        <w:t>-</w:t>
      </w:r>
      <w:r>
        <w:rPr>
          <w:rFonts w:ascii="ZawGyiTwo" w:hAnsi="ZawGyiTwo" w:cs="ZawGyiTwo"/>
        </w:rPr>
        <w:t xml:space="preserve">၃၄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အားလုံးမတ္တပ္ရပ္ၿပီး လုကာ ၂၂း ၃၁ ကုိ ၾကည္႔ၾကပါစုိ႔။</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 စာမ်က္ႏွာ ၁၁၀၈ ကုိ ဖတ္ၾကပါစုိ႔။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တဖန္သခင္ဘုရားက၊ ရွိမုန္၊ ရွိမုန္ ဂ်ဳံဆန္ကုိ ဆန္ခါႏွင္႔ခ်သကဲ႔သုိ႔ စာတန္သည္ သင္တုိ႔ကုိ ခ်ရမည္အေၾကာင္း အခြင္႔ေတာင္းသည္ ျဖစ္၍၊ သင္၏ယုံၾကည္ေသာစိတ္မပ်က္ေစျခင္းငွါ ငါသည္ သင္႔အ ဖုိ႔ဆုေတာင္းေလၿပီ။ သင္သည္ </w:t>
      </w:r>
      <w:r>
        <w:rPr>
          <w:rFonts w:ascii="ZawGyiTwo" w:hAnsi="ZawGyiTwo" w:cs="ZawGyiTwo"/>
          <w:u w:val="single"/>
        </w:rPr>
        <w:t>သတိရျပန္ေသာအခါ</w:t>
      </w:r>
      <w:r>
        <w:rPr>
          <w:rFonts w:ascii="ZawGyiTwo" w:hAnsi="ZawGyiTwo" w:cs="ZawGyiTwo"/>
        </w:rPr>
        <w:t xml:space="preserve"> သင္၏ညီ အစ္ကုိတုိ႔ကုိ တည္ၾကည္ေစေလာ႔ဟု မိန္႔ေတာ္မူၿပီးလွ်င္၊ ေပတရု က၊ သခင္၊ အကၽြနု္ပ္သည္ ကုိယ္ေတာ္ႏွင္႔အတူ ေထာင္ထဲသုိ႔၄င္း၊ အေသသတ္ျခင္းသုိ႔၄င္း လုိက္ျခင္းငွါ အသင္႔ရွိပါ၏ဟု ေလွ်ာက္ ေလေသာ္၊ သခင္ဘုရားက၊ ေပတရု၊ ငါဆုိသည္ကား၊ ယေန႔တြင္ ၾကက္မတြန္မွီ သင္သည္ ငါ႔ကုိ မသိဟု သုံးႀကိမ္ေျမာက္ေအာင္ ျငင္းပယ္လိမ္႔မည္ဟု မိန္႔ေတာ္မူ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လုကာ ၂၂း ၃၁</w:t>
      </w:r>
      <w:r>
        <w:rPr>
          <w:rFonts w:cs="ZawGyiTwo" w:ascii="ZawGyiTwo" w:hAnsi="ZawGyiTwo"/>
        </w:rPr>
        <w:t xml:space="preserve">- </w:t>
      </w:r>
      <w:r>
        <w:rPr>
          <w:rFonts w:ascii="ZawGyiTwo" w:hAnsi="ZawGyiTwo" w:cs="ZawGyiTwo"/>
        </w:rPr>
        <w:t xml:space="preserve">၃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pPr>
      <w:r>
        <w:rPr>
          <w:rFonts w:ascii="ZawGyiTwo" w:hAnsi="ZawGyiTwo" w:cs="ZawGyiTwo"/>
        </w:rPr>
        <w:t xml:space="preserve">ကၽြနု္ပ္က </w:t>
      </w:r>
      <w:r>
        <w:rPr>
          <w:rFonts w:ascii="ZawGyiTwo" w:hAnsi="ZawGyiTwo" w:cs="ZawGyiTwo"/>
          <w:b/>
          <w:b/>
          <w:i/>
          <w:i/>
        </w:rPr>
        <w:t>သမၼာက်မး္စာႏွင္႔မွတ္ဥာဏ္ထဲတြင္ရွိေသာ ရွိမုန္ေပတရု</w:t>
      </w:r>
      <w:r>
        <w:rPr>
          <w:rFonts w:ascii="ZawGyiTwo" w:hAnsi="ZawGyiTwo" w:cs="ZawGyiTwo"/>
        </w:rPr>
        <w:t xml:space="preserve"> ဟူေသာေခါင္းစဥ္ ျဖင္႔ စာအုပ္တစ္အုပ္ကုိ ဖတ္ရွုထားသည္။</w:t>
      </w:r>
      <w:r>
        <w:rPr>
          <w:rFonts w:ascii="Zawgyi-One;Tahoma" w:hAnsi="Zawgyi-One;Tahoma" w:cs="Zawgyi-One;Tahoma"/>
        </w:rPr>
        <w:t xml:space="preserve"> </w:t>
      </w:r>
      <w:r>
        <w:rPr/>
        <w:t>(Baker Academic,</w:t>
      </w:r>
      <w:r>
        <w:rPr>
          <w:rFonts w:cs="Zawgyi-One;Tahoma" w:ascii="Zawgyi-One;Tahoma" w:hAnsi="Zawgyi-One;Tahoma"/>
        </w:rPr>
        <w:t xml:space="preserve"> </w:t>
      </w:r>
      <w:r>
        <w:rPr>
          <w:rFonts w:ascii="ZawGyiTwo" w:hAnsi="ZawGyiTwo" w:cs="ZawGyiTwo"/>
        </w:rPr>
        <w:t xml:space="preserve">၂၀၁၂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Markus Bockmuehl</w:t>
      </w:r>
      <w:r>
        <w:rPr>
          <w:rFonts w:cs="Zawgyi-One;Tahoma" w:ascii="Zawgyi-One;Tahoma" w:hAnsi="Zawgyi-One;Tahoma"/>
        </w:rPr>
        <w:t xml:space="preserve"> </w:t>
      </w:r>
      <w:r>
        <w:rPr>
          <w:rFonts w:ascii="ZawGyiTwo" w:hAnsi="ZawGyiTwo" w:cs="ZawGyiTwo"/>
        </w:rPr>
        <w:t>ေရးသားသည္႔ စာအုပ္ျဖစ္သည္။ သူသည္ က်မ္းစာႏွင္႔ကနဦးခရစ္ယာန္ေလ႔လာ မွဳအေၾကာင္းႏွင္႔ပါတ္သက္ၿပီးသင္ၾကားေပးသည္႔ အဂၤလန္ႏိူင္ငံရွိ ေအာ႔စ္ဖုိ႔တကၠသုိလ္တြင္ နည္းျပျဖစ္သည္။ သူသည္ ေၾကာက္ရြံ႕ျခင္းကင္းကင္းျဖင္႔ ေပတရုသည္ ေယရွုအေသခံမည္႔ည အခ်ိန္မတုိင္မွီ မေျပာင္းလဲေသးပါဟုဆုိသည္။ သူသည္ အမွန္တရားကုိ ေျပာလုိက္သည္။ အ ျခားအနက္ဖြင္႔က်မ္းေရးသူမ်ားက ဤအေၾကာင္းကုိ ခ်န္လွစ္ထားၾကသည္။ ေဒါက္တာ</w:t>
      </w:r>
      <w:r>
        <w:rPr>
          <w:rFonts w:ascii="Zawgyi-One;Tahoma" w:hAnsi="Zawgyi-One;Tahoma" w:cs="Zawgyi-One;Tahoma"/>
        </w:rPr>
        <w:t xml:space="preserve"> </w:t>
      </w:r>
      <w:r>
        <w:rPr/>
        <w:t>Bockmuehl</w:t>
      </w:r>
      <w:r>
        <w:rPr>
          <w:rFonts w:cs="Zawgyi-One;Tahoma" w:ascii="Zawgyi-One;Tahoma" w:hAnsi="Zawgyi-One;Tahoma"/>
        </w:rPr>
        <w:t xml:space="preserve"> </w:t>
      </w:r>
      <w:r>
        <w:rPr>
          <w:rFonts w:ascii="ZawGyiTwo" w:hAnsi="ZawGyiTwo" w:cs="ZawGyiTwo"/>
        </w:rPr>
        <w:t xml:space="preserve">က ထုိသုိ႔မဟုတ္။ သူက ထုိအေၾကာင္းကုိ ရွင္းလင္းစြာ ရွင္းျပထားသည္။ နား ေထာင္ၾကပါစုိ႔။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တဖန္သခင္ဘုရားက၊ ရွိမုန္၊ ရွိမုန္ ဂ်ဳံဆန္ကုိ ဆန္ခါႏွင္႔ခ်သကဲ႔သုိ႔ စာတန္သည္ သင္တုိ႔ကုိ ခ်ရမည္အေၾကာင္း အခြင္႔ေတာင္းသည္ ျဖစ္၍၊ သင္၏ယုံၾကည္ေသာစိတ္မပ်က္ေစျခင္းငွါ ငါသည္ သင္႔အ ဖုိ႔ဆုေတာင္းေလၿပီ။ သင္သည္ </w:t>
      </w:r>
      <w:r>
        <w:rPr>
          <w:rFonts w:ascii="ZawGyiTwo" w:hAnsi="ZawGyiTwo" w:cs="ZawGyiTwo"/>
          <w:u w:val="single"/>
        </w:rPr>
        <w:t>သတိရျပန္ေသာအခါ</w:t>
      </w:r>
      <w:r>
        <w:rPr>
          <w:rFonts w:ascii="ZawGyiTwo" w:hAnsi="ZawGyiTwo" w:cs="ZawGyiTwo"/>
        </w:rPr>
        <w:t xml:space="preserve"> သင္၏ညီ အစ္ကုိတုိ႔ကုိ တည္ၾကည္ေစေလာ႔ဟု မိန္႔ေတာ္မူၿပီးလွ်င္။</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လုကာ ၂၂း ၃၁</w:t>
      </w:r>
      <w:r>
        <w:rPr>
          <w:rFonts w:cs="ZawGyiTwo" w:ascii="ZawGyiTwo" w:hAnsi="ZawGyiTwo"/>
        </w:rPr>
        <w:t>-</w:t>
      </w:r>
      <w:r>
        <w:rPr>
          <w:rFonts w:ascii="ZawGyiTwo" w:hAnsi="ZawGyiTwo" w:cs="ZawGyiTwo"/>
        </w:rPr>
        <w:t xml:space="preserve">၃၂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Bockmuehl</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ပတရု စစ္ေၾကာစုံစမ္းျခင္းခံရာ စာတန္ႏွင္႔ရုန္းကန္ေနရသည္႔ ကုိးကားခ်က္ကုိ ဤေနရာတြင္ ေတြ႕ရပါသည္။ သင္သည္ ေျပာင္း လဲလာေသာအခါ အေလးအနက္ရွိသည္ကုိ သိရသည္။ သုိ႔ေသာ္ ဘာသာျပန္ဆုိသူမ်ားသည္ ဂရိကားလုံးကုိ လုံး၀အေထာက္အပံ႔မ ေပးႏူိင္ၾကပါ။</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၄င္း၊ စာ</w:t>
      </w:r>
      <w:r>
        <w:rPr>
          <w:rFonts w:cs="ZawGyiTwo" w:ascii="ZawGyiTwo" w:hAnsi="ZawGyiTwo"/>
        </w:rPr>
        <w:t>-</w:t>
      </w:r>
      <w:r>
        <w:rPr>
          <w:rFonts w:ascii="ZawGyiTwo" w:hAnsi="ZawGyiTwo" w:cs="ZawGyiTwo"/>
        </w:rPr>
        <w:t xml:space="preserve">၁၅၆၊ ၁၅၇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ထုိ႔ေၾကာင္႔</w:t>
      </w:r>
      <w:r>
        <w:rPr>
          <w:rFonts w:ascii="Zawgyi-One;Tahoma" w:hAnsi="Zawgyi-One;Tahoma" w:cs="Zawgyi-One;Tahoma"/>
          <w:lang w:val="en-US"/>
        </w:rPr>
        <w:t xml:space="preserve"> </w:t>
      </w:r>
      <w:r>
        <w:rPr>
          <w:lang w:val="en-US"/>
        </w:rPr>
        <w:t>NIV, NASV, ESV</w:t>
      </w:r>
      <w:r>
        <w:rPr>
          <w:rFonts w:cs="Zawgyi-One;Tahoma" w:ascii="Zawgyi-One;Tahoma" w:hAnsi="Zawgyi-One;Tahoma"/>
          <w:lang w:val="en-US"/>
        </w:rPr>
        <w:t xml:space="preserve"> </w:t>
      </w:r>
      <w:r>
        <w:rPr>
          <w:rFonts w:ascii="ZawGyiTwo" w:hAnsi="ZawGyiTwo" w:cs="ZawGyiTwo"/>
          <w:lang w:val="en-US"/>
        </w:rPr>
        <w:t>ႏွင္႔အျခားေခတ္သစ္ဘာသာျပန္ဆုိခ်က္မ်ားသည္ မွားယြင္း လ်က္ရွိၾကသည္။ ဘာသာျပန္ဆုိသူအမ်ားစုက ဂရိဘာသာကုိ အေထာက္အကူမျပဳႏူိင္သည္ ကုိ ေတြ႕ရသည္။ ေဒါက္တာ</w:t>
      </w:r>
      <w:r>
        <w:rPr>
          <w:rFonts w:ascii="Zawgyi-One;Tahoma" w:hAnsi="Zawgyi-One;Tahoma" w:cs="Zawgyi-One;Tahoma"/>
          <w:lang w:val="en-US"/>
        </w:rPr>
        <w:t xml:space="preserve"> </w:t>
      </w:r>
      <w:r>
        <w:rPr>
          <w:lang w:val="en-US"/>
        </w:rPr>
        <w:t>Bockmuehl</w:t>
      </w:r>
      <w:r>
        <w:rPr>
          <w:rFonts w:cs="Zawgyi-One;Tahoma" w:ascii="Zawgyi-One;Tahoma" w:hAnsi="Zawgyi-One;Tahoma"/>
          <w:lang w:val="en-US"/>
        </w:rPr>
        <w:t xml:space="preserve"> </w:t>
      </w:r>
      <w:r>
        <w:rPr>
          <w:rFonts w:ascii="ZawGyiTwo" w:hAnsi="ZawGyiTwo" w:cs="ZawGyiTwo"/>
          <w:lang w:val="en-US"/>
        </w:rPr>
        <w:t>က ဂရိစကားလုံး</w:t>
      </w:r>
      <w:r>
        <w:rPr>
          <w:rFonts w:ascii="Zawgyi-One;Tahoma" w:hAnsi="Zawgyi-One;Tahoma" w:cs="Zawgyi-One;Tahoma"/>
          <w:lang w:val="en-US"/>
        </w:rPr>
        <w:t xml:space="preserve"> </w:t>
      </w:r>
      <w:r>
        <w:rPr>
          <w:lang w:val="en-US"/>
        </w:rPr>
        <w:t>“</w:t>
      </w:r>
      <w:r>
        <w:rPr>
          <w:lang w:val="en-US"/>
        </w:rPr>
        <w:t>epistrepho”</w:t>
      </w:r>
      <w:r>
        <w:rPr>
          <w:rFonts w:cs="Zawgyi-One;Tahoma" w:ascii="Zawgyi-One;Tahoma" w:hAnsi="Zawgyi-One;Tahoma"/>
          <w:lang w:val="en-US"/>
        </w:rPr>
        <w:t xml:space="preserve"> </w:t>
      </w:r>
      <w:r>
        <w:rPr>
          <w:rFonts w:ascii="ZawGyiTwo" w:hAnsi="ZawGyiTwo" w:cs="ZawGyiTwo"/>
          <w:lang w:val="en-US"/>
        </w:rPr>
        <w:t xml:space="preserve">သည္ </w:t>
      </w:r>
      <w:r>
        <w:rPr>
          <w:rFonts w:ascii="Zawgyi-One;Tahoma" w:hAnsi="Zawgyi-One;Tahoma" w:cs="ZawGyiTwo"/>
          <w:lang w:val="en-US"/>
        </w:rPr>
        <w:t>“</w:t>
      </w:r>
      <w:r>
        <w:rPr>
          <w:rFonts w:ascii="ZawGyiTwo" w:hAnsi="ZawGyiTwo" w:cs="ZawGyiTwo"/>
          <w:lang w:val="en-US"/>
        </w:rPr>
        <w:t>ေျပာင္းလဲ ျခင္း</w:t>
      </w:r>
      <w:r>
        <w:rPr>
          <w:rFonts w:ascii="Zawgyi-One;Tahoma" w:hAnsi="Zawgyi-One;Tahoma" w:cs="ZawGyiTwo"/>
          <w:lang w:val="en-US"/>
        </w:rPr>
        <w:t>”</w:t>
      </w:r>
      <w:r>
        <w:rPr>
          <w:rFonts w:ascii="ZawGyiTwo" w:hAnsi="ZawGyiTwo" w:cs="ZawGyiTwo"/>
          <w:lang w:val="en-US"/>
        </w:rPr>
        <w:t xml:space="preserve"> ဟူ၍ ဘာသာျပန္ဆုိထားရမည္ဟု ဆက္လက္ေျပာဆုိလုိက္သည္။ ထုိ႔ေၾကာင္႔</w:t>
      </w:r>
      <w:r>
        <w:rPr>
          <w:rFonts w:ascii="Zawgyi-One;Tahoma" w:hAnsi="Zawgyi-One;Tahoma" w:cs="Zawgyi-One;Tahoma"/>
          <w:lang w:val="en-US"/>
        </w:rPr>
        <w:t xml:space="preserve"> </w:t>
      </w:r>
      <w:r>
        <w:rPr>
          <w:lang w:val="en-US"/>
        </w:rPr>
        <w:t>KJV</w:t>
      </w:r>
      <w:r>
        <w:rPr>
          <w:rFonts w:cs="Zawgyi-One;Tahoma" w:ascii="Zawgyi-One;Tahoma" w:hAnsi="Zawgyi-One;Tahoma"/>
          <w:lang w:val="en-US"/>
        </w:rPr>
        <w:t xml:space="preserve"> </w:t>
      </w:r>
      <w:r>
        <w:rPr>
          <w:rFonts w:ascii="ZawGyiTwo" w:hAnsi="ZawGyiTwo" w:cs="ZawGyiTwo"/>
          <w:lang w:val="en-US"/>
        </w:rPr>
        <w:t>သည္ မွန္ကန္မွုရွိၿပီး ေခတ္သစ္ဘာသာျပန္ဆုိခ်က္မ်ားသည္ ရွုပ္ေထြးမွုကုိျဖစ္ေစသည္။ ေဒါက္တာ</w:t>
      </w:r>
      <w:r>
        <w:rPr>
          <w:rFonts w:ascii="Zawgyi-One;Tahoma" w:hAnsi="Zawgyi-One;Tahoma" w:cs="Zawgyi-One;Tahoma"/>
          <w:lang w:val="en-US"/>
        </w:rPr>
        <w:t xml:space="preserve"> </w:t>
      </w:r>
      <w:r>
        <w:rPr>
          <w:lang w:val="en-US"/>
        </w:rPr>
        <w:t>Bockmuehl</w:t>
      </w:r>
      <w:r>
        <w:rPr>
          <w:rFonts w:cs="Zawgyi-One;Tahoma" w:ascii="Zawgyi-One;Tahoma" w:hAnsi="Zawgyi-One;Tahoma"/>
          <w:lang w:val="en-US"/>
        </w:rPr>
        <w:t xml:space="preserve"> </w:t>
      </w:r>
      <w:r>
        <w:rPr>
          <w:rFonts w:ascii="ZawGyiTwo" w:hAnsi="ZawGyiTwo" w:cs="ZawGyiTwo"/>
          <w:lang w:val="en-US"/>
        </w:rPr>
        <w:t xml:space="preserve">က ဆက္လက္၍ ဤသုိ႔ဆုိ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ပတရုသည္ မည္သည္႔အခ်ိန္၊ မည္သည္႔ေနရာ၊ သုိ႔မဟုတ္ မည္ ကဲ႔သုိ႔ ေျပာင္းလဲလာသနည္း။ ကၽြႏု္ပ္တုိ႔ႀကဳံေတြ႕ရသည္႔ ျပႆနာ ပင္ျဖစ္ပါသည္။သူလုပ္ေဆာင္ေသာသာသနာလုပ္ငန္း၏ ေနာက္ ဆုံးညတြင္ ရွင္လုကာ၏ေျပာဆုိခ်က္အရ ေယရွုသည္ အနာဂတ္ ေပတရု၏ေျပာင္းလဲလာျခင္းအေၾကာင္းကို ေျပာဆုိ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၄င္း၊ စာ</w:t>
      </w:r>
      <w:r>
        <w:rPr>
          <w:rFonts w:cs="ZawGyiTwo" w:ascii="ZawGyiTwo" w:hAnsi="ZawGyiTwo"/>
        </w:rPr>
        <w:t xml:space="preserve">- </w:t>
      </w:r>
      <w:r>
        <w:rPr>
          <w:rFonts w:ascii="ZawGyiTwo" w:hAnsi="ZawGyiTwo" w:cs="ZawGyiTwo"/>
        </w:rPr>
        <w:t xml:space="preserve">၁၅၆ </w:t>
      </w:r>
      <w:r>
        <w:rPr>
          <w:rFonts w:cs="ZawGyiTwo" w:ascii="ZawGyiTwo" w:hAnsi="ZawGyiTwo"/>
        </w:rPr>
        <w:t xml:space="preserve">) </w:t>
      </w:r>
      <w:r>
        <w:rPr/>
        <w:t>)</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လုကာ ၂၂း ၃၂ တြင္ အနာဂတ္၌ ေပတရု၏ေျပာင္းလဲလာမည္အ ေၾကာင္း ခ်ထားလ်က္ရွိ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၄င္း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lang w:val="en-US"/>
        </w:rPr>
        <w:t>“</w:t>
      </w:r>
      <w:r>
        <w:rPr>
          <w:rFonts w:ascii="ZawGyiTwo" w:hAnsi="ZawGyiTwo" w:cs="ZawGyiTwo"/>
          <w:lang w:val="en-US"/>
        </w:rPr>
        <w:t xml:space="preserve">သင္သည္ ေျပာင္းလဲလာသည္႔အခ်ိန္တြင္ </w:t>
      </w:r>
      <w:r>
        <w:rPr>
          <w:rFonts w:cs="ZawGyiTwo" w:ascii="ZawGyiTwo" w:hAnsi="ZawGyiTwo"/>
          <w:lang w:val="en-US"/>
        </w:rPr>
        <w:t>(</w:t>
      </w:r>
      <w:r>
        <w:rPr>
          <w:rFonts w:ascii="ZawGyiTwo" w:hAnsi="ZawGyiTwo" w:cs="ZawGyiTwo"/>
          <w:lang w:val="en-US"/>
        </w:rPr>
        <w:t>အနာဂတ္</w:t>
      </w:r>
      <w:r>
        <w:rPr>
          <w:rFonts w:cs="ZawGyiTwo" w:ascii="ZawGyiTwo" w:hAnsi="ZawGyiTwo"/>
          <w:lang w:val="en-US"/>
        </w:rPr>
        <w:t>)</w:t>
      </w:r>
      <w:r>
        <w:rPr>
          <w:rFonts w:cs="ZawGyiTwo" w:ascii="Zawgyi-One;Tahoma" w:hAnsi="Zawgyi-One;Tahoma"/>
          <w:lang w:val="en-US"/>
        </w:rPr>
        <w:t>”</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၁၅၆</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ယရွုသည္ ေပတရု၏ေျပာင္းလဲလာျခင္းကုိ အနာဂတ္တြင္ျဖစ္ပ်က္လာမည္႔အရာကုိ ေမွ်ာ္လင္႔သကဲ႔သုိ႔ ေမွ်ာ္လင္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၁၅၈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သုိ႔ေသာ္ ေပတရုသည္ ေျပာင္းလဲရန္မလုိအပ္ဟု အျပည္႔အ၀ယုံၾကည္ထား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ခင္၊ အကၽြနု္ပ္သည္ ကုိယ္ေတာ္ႏွင္႔အတူ ေထာင္ထဲသုိ႔၄င္း၊ အ ေသသတ္ျခင္းသုိ႔၄င္းလုိက္ျခင္းငွါ အဆင္သင္႔ရွိပါ၏။</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ကာ ၂၂း ၃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ရွုက </w:t>
      </w:r>
      <w:r>
        <w:rPr>
          <w:rFonts w:ascii="Zawgyi-One;Tahoma" w:hAnsi="Zawgyi-One;Tahoma" w:cs="ZawGyiTwo"/>
          <w:lang w:val="en-US"/>
        </w:rPr>
        <w:t>“</w:t>
      </w:r>
      <w:r>
        <w:rPr>
          <w:rFonts w:ascii="ZawGyiTwo" w:hAnsi="ZawGyiTwo" w:cs="ZawGyiTwo"/>
          <w:lang w:val="en-US"/>
        </w:rPr>
        <w:t>ေပတရု၊ ၾကက္မတြန္မွီ သင္သည္ ငါ႔ကုိ သုံးႀကိမ္တုိင္ေအာင္ ျငင္းပယ္လိမ္႔မည္</w:t>
      </w:r>
      <w:r>
        <w:rPr>
          <w:rFonts w:ascii="Zawgyi-One;Tahoma" w:hAnsi="Zawgyi-One;Tahoma" w:cs="ZawGyiTwo"/>
          <w:lang w:val="en-US"/>
        </w:rPr>
        <w:t>”</w:t>
      </w:r>
      <w:r>
        <w:rPr>
          <w:rFonts w:ascii="ZawGyiTwo" w:hAnsi="ZawGyiTwo" w:cs="ZawGyiTwo"/>
          <w:lang w:val="en-US"/>
        </w:rPr>
        <w:t xml:space="preserve"> ဟု ဆုိေလသည္။ </w:t>
      </w:r>
      <w:r>
        <w:rPr>
          <w:rFonts w:cs="ZawGyiTwo" w:ascii="ZawGyiTwo" w:hAnsi="ZawGyiTwo"/>
          <w:lang w:val="en-US"/>
        </w:rPr>
        <w:t>(</w:t>
      </w:r>
      <w:r>
        <w:rPr>
          <w:rFonts w:ascii="ZawGyiTwo" w:hAnsi="ZawGyiTwo" w:cs="ZawGyiTwo"/>
          <w:lang w:val="en-US"/>
        </w:rPr>
        <w:t>လုကာ ၂၂း ၃၄</w:t>
      </w:r>
      <w:r>
        <w:rPr>
          <w:rFonts w:cs="ZawGyiTwo" w:ascii="ZawGyiTwo" w:hAnsi="ZawGyiTwo"/>
          <w:lang w:val="en-US"/>
        </w:rPr>
        <w:t xml:space="preserve">) </w:t>
      </w:r>
      <w:r>
        <w:rPr>
          <w:rFonts w:ascii="ZawGyiTwo" w:hAnsi="ZawGyiTwo" w:cs="ZawGyiTwo"/>
          <w:lang w:val="en-US"/>
        </w:rPr>
        <w:t xml:space="preserve">ေပတရုက မာနတ္ကုိႀကံႀကံ႔ခံႏူိင္ၿပီး ေျပာင္းလဲျခင္း  </w:t>
      </w:r>
      <w:r>
        <w:rPr>
          <w:lang w:val="en-US"/>
        </w:rPr>
        <w:t>(epistrepho)</w:t>
      </w:r>
      <w:r>
        <w:rPr>
          <w:rFonts w:cs="Zawgyi-One;Tahoma" w:ascii="Zawgyi-One;Tahoma" w:hAnsi="Zawgyi-One;Tahoma"/>
          <w:lang w:val="en-US"/>
        </w:rPr>
        <w:t xml:space="preserve"> </w:t>
      </w:r>
      <w:r>
        <w:rPr>
          <w:rFonts w:ascii="ZawGyiTwo" w:hAnsi="ZawGyiTwo" w:cs="ZawGyiTwo"/>
          <w:lang w:val="en-US"/>
        </w:rPr>
        <w:t xml:space="preserve">မရွိဘဲ ခရစ္ေတာ္အတြက္ ရပ္တည္ေပးႏူိင္မည္ဟု ထင္ခဲ႔မိသည္။ သူသည္ အဘယ္မွ် </w:t>
      </w:r>
      <w:r>
        <w:rPr>
          <w:rFonts w:ascii="ZawGyiTwo" w:hAnsi="ZawGyiTwo" w:cs="ZawGyiTwo"/>
          <w:u w:val="single"/>
          <w:lang w:val="en-US"/>
        </w:rPr>
        <w:t>မွားယြင</w:t>
      </w:r>
      <w:r>
        <w:rPr>
          <w:rFonts w:ascii="ZawGyiTwo" w:hAnsi="ZawGyiTwo" w:cs="ZawGyiTwo"/>
          <w:lang w:val="en-US"/>
        </w:rPr>
        <w:t>္းပါသနည္း။ သင္သည္ အဘယ္မွ်ေလာက္</w:t>
      </w:r>
      <w:r>
        <w:rPr>
          <w:rFonts w:ascii="ZawGyiTwo" w:hAnsi="ZawGyiTwo" w:cs="ZawGyiTwo"/>
          <w:u w:val="single"/>
          <w:lang w:val="en-US"/>
        </w:rPr>
        <w:t>မွားယြင္း</w:t>
      </w:r>
      <w:r>
        <w:rPr>
          <w:rFonts w:ascii="ZawGyiTwo" w:hAnsi="ZawGyiTwo" w:cs="ZawGyiTwo"/>
          <w:lang w:val="en-US"/>
        </w:rPr>
        <w:t xml:space="preserve">ပါသနည္း။ </w:t>
      </w:r>
    </w:p>
    <w:p>
      <w:pPr>
        <w:pStyle w:val="BodyTextIndent2"/>
        <w:rPr>
          <w:rFonts w:ascii="ZawGyiTwo" w:hAnsi="ZawGyiTwo" w:cs="ZawGyiTwo"/>
        </w:rPr>
      </w:pPr>
      <w:r>
        <w:rPr>
          <w:rFonts w:ascii="ZawGyiTwo" w:hAnsi="ZawGyiTwo" w:cs="ZawGyiTwo"/>
        </w:rPr>
        <w:t xml:space="preserve">သူတုိ႔သည္ ေယရွုကုိ ဖမ္းဆီးၿပီး ယဇ္ပုေရာဟိတ္မင္း၏အိမ္သုိ႔ပုိ႔ေဆာင္ခဲ႔ၾကေလ သည္။ </w:t>
      </w:r>
      <w:r>
        <w:rPr>
          <w:rFonts w:ascii="Zawgyi-One;Tahoma" w:hAnsi="Zawgyi-One;Tahoma" w:cs="ZawGyiTwo"/>
        </w:rPr>
        <w:t>“</w:t>
      </w:r>
      <w:r>
        <w:rPr>
          <w:rFonts w:ascii="ZawGyiTwo" w:hAnsi="ZawGyiTwo" w:cs="ZawGyiTwo"/>
        </w:rPr>
        <w:t>ေပတရုက ေနာက္ေတာ္သုိ႔လုိက္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၅၄ </w:t>
      </w:r>
      <w:r>
        <w:rPr>
          <w:rFonts w:cs="ZawGyiTwo" w:ascii="ZawGyiTwo" w:hAnsi="ZawGyiTwo"/>
        </w:rPr>
        <w:t>)</w:t>
      </w:r>
      <w:r>
        <w:rPr>
          <w:rFonts w:ascii="ZawGyiTwo" w:hAnsi="ZawGyiTwo" w:cs="ZawGyiTwo"/>
        </w:rPr>
        <w:t xml:space="preserve">ေပတရုသည္ အျပင္ရွိ လူမ်ားအလယ္တြင္ ထုိင္ေတာ္မူခဲ႔သည္။ လူငယ္ေကာင္းမေလးက </w:t>
      </w:r>
      <w:r>
        <w:rPr>
          <w:rFonts w:ascii="Zawgyi-One;Tahoma" w:hAnsi="Zawgyi-One;Tahoma" w:cs="ZawGyiTwo"/>
        </w:rPr>
        <w:t>“</w:t>
      </w:r>
      <w:r>
        <w:rPr>
          <w:rFonts w:ascii="ZawGyiTwo" w:hAnsi="ZawGyiTwo" w:cs="ZawGyiTwo"/>
        </w:rPr>
        <w:t>သူသည္လည္း ေယရွုႏွင္႔ အတူရွိခဲ႔သည္</w:t>
      </w:r>
      <w:r>
        <w:rPr>
          <w:rFonts w:ascii="Zawgyi-One;Tahoma" w:hAnsi="Zawgyi-One;Tahoma" w:cs="ZawGyiTwo"/>
        </w:rPr>
        <w:t>”</w:t>
      </w:r>
      <w:r>
        <w:rPr>
          <w:rFonts w:ascii="ZawGyiTwo" w:hAnsi="ZawGyiTwo" w:cs="ZawGyiTwo"/>
        </w:rPr>
        <w:t xml:space="preserve">ဟုဆုိခဲ႔သည္။ </w:t>
      </w:r>
      <w:r>
        <w:rPr>
          <w:rFonts w:cs="ZawGyiTwo" w:ascii="ZawGyiTwo" w:hAnsi="ZawGyiTwo"/>
        </w:rPr>
        <w:t>(</w:t>
      </w:r>
      <w:r>
        <w:rPr>
          <w:rFonts w:ascii="ZawGyiTwo" w:hAnsi="ZawGyiTwo" w:cs="ZawGyiTwo"/>
        </w:rPr>
        <w:t xml:space="preserve">လုကာ ၂၂း ၅၆ </w:t>
      </w:r>
      <w:r>
        <w:rPr>
          <w:rFonts w:cs="ZawGyiTwo" w:ascii="ZawGyiTwo" w:hAnsi="ZawGyiTwo"/>
        </w:rPr>
        <w:t xml:space="preserve">) </w:t>
      </w:r>
      <w:r>
        <w:rPr>
          <w:rFonts w:ascii="ZawGyiTwo" w:hAnsi="ZawGyiTwo" w:cs="ZawGyiTwo"/>
        </w:rPr>
        <w:t xml:space="preserve">ေပတရုက </w:t>
      </w:r>
      <w:r>
        <w:rPr>
          <w:rFonts w:ascii="Zawgyi-One;Tahoma" w:hAnsi="Zawgyi-One;Tahoma" w:cs="ZawGyiTwo"/>
        </w:rPr>
        <w:t>“</w:t>
      </w:r>
      <w:r>
        <w:rPr>
          <w:rFonts w:ascii="ZawGyiTwo" w:hAnsi="ZawGyiTwo" w:cs="ZawGyiTwo"/>
        </w:rPr>
        <w:t>သူ႕ကုိ မသိပါ</w:t>
      </w:r>
      <w:r>
        <w:rPr>
          <w:rFonts w:ascii="Zawgyi-One;Tahoma" w:hAnsi="Zawgyi-One;Tahoma" w:cs="ZawGyiTwo"/>
        </w:rPr>
        <w:t>”</w:t>
      </w:r>
      <w:r>
        <w:rPr>
          <w:rFonts w:ascii="ZawGyiTwo" w:hAnsi="ZawGyiTwo" w:cs="ZawGyiTwo"/>
        </w:rPr>
        <w:t xml:space="preserve"> ဟုဆုိသည္။ ခဏၾကာေသာအခါ လူတစ္ဦးက ေပတရုသည္ ခရစ္ေတာ္၏ေနာက္လုိက္တစ္ေယာက္ျဖစ္ ေၾကာင္း ဆုိသည္။ ေပတရုကလည္း </w:t>
      </w:r>
      <w:r>
        <w:rPr>
          <w:rFonts w:ascii="Zawgyi-One;Tahoma" w:hAnsi="Zawgyi-One;Tahoma" w:cs="ZawGyiTwo"/>
        </w:rPr>
        <w:t>“</w:t>
      </w:r>
      <w:r>
        <w:rPr>
          <w:rFonts w:ascii="ZawGyiTwo" w:hAnsi="ZawGyiTwo" w:cs="ZawGyiTwo"/>
        </w:rPr>
        <w:t>အခ်င္းလူ၊ ကၽြနု္ပ္မဟုတ္ပါ</w:t>
      </w:r>
      <w:r>
        <w:rPr>
          <w:rFonts w:ascii="Zawgyi-One;Tahoma" w:hAnsi="Zawgyi-One;Tahoma" w:cs="ZawGyiTwo"/>
        </w:rPr>
        <w:t>”</w:t>
      </w:r>
      <w:r>
        <w:rPr>
          <w:rFonts w:ascii="ZawGyiTwo" w:hAnsi="ZawGyiTwo" w:cs="ZawGyiTwo"/>
        </w:rPr>
        <w:t xml:space="preserve"> ဟု ျပန္ဆုိေလသည္။ အျခားေသာအခ်ိန္တြင္ တတိယလူက ေပတရုအား ညႊန္ျပၿပီး </w:t>
      </w:r>
      <w:r>
        <w:rPr>
          <w:rFonts w:ascii="Zawgyi-One;Tahoma" w:hAnsi="Zawgyi-One;Tahoma" w:cs="ZawGyiTwo"/>
        </w:rPr>
        <w:t>“</w:t>
      </w:r>
      <w:r>
        <w:rPr>
          <w:rFonts w:ascii="ZawGyiTwo" w:hAnsi="ZawGyiTwo" w:cs="ZawGyiTwo"/>
        </w:rPr>
        <w:t>သူသည္ ခရစ္ေတာ္ႏွင္႔အတူ ရွိခဲ႔သည္</w:t>
      </w:r>
      <w:r>
        <w:rPr>
          <w:rFonts w:ascii="Zawgyi-One;Tahoma" w:hAnsi="Zawgyi-One;Tahoma" w:cs="ZawGyiTwo"/>
        </w:rPr>
        <w:t>”</w:t>
      </w:r>
      <w:r>
        <w:rPr>
          <w:rFonts w:ascii="ZawGyiTwo" w:hAnsi="ZawGyiTwo" w:cs="ZawGyiTwo"/>
        </w:rPr>
        <w:t xml:space="preserve"> ဟုဆုိသည္။ ထုိအခါ ေပတရုက </w:t>
      </w:r>
      <w:r>
        <w:rPr>
          <w:rFonts w:ascii="Zawgyi-One;Tahoma" w:hAnsi="Zawgyi-One;Tahoma" w:cs="ZawGyiTwo"/>
        </w:rPr>
        <w:t>“</w:t>
      </w:r>
      <w:r>
        <w:rPr>
          <w:rFonts w:ascii="ZawGyiTwo" w:hAnsi="ZawGyiTwo" w:cs="ZawGyiTwo"/>
        </w:rPr>
        <w:t>အခ်င္းလူ၊ ငါသည္ သင္ေျပာေသာသူကုိ မသိ</w:t>
      </w:r>
      <w:r>
        <w:rPr>
          <w:rFonts w:ascii="Zawgyi-One;Tahoma" w:hAnsi="Zawgyi-One;Tahoma" w:cs="ZawGyiTwo"/>
        </w:rPr>
        <w:t>”</w:t>
      </w:r>
      <w:r>
        <w:rPr>
          <w:rFonts w:ascii="ZawGyiTwo" w:hAnsi="ZawGyiTwo" w:cs="ZawGyiTwo"/>
        </w:rPr>
        <w:t xml:space="preserve"> ဟု ဆုိေလသည္။ေပတရုသည္ ထုိသုိ႔ေျပာေနစဥ္ ၾကက္သည္ တြန္ေလ၏။ </w:t>
      </w:r>
    </w:p>
    <w:p>
      <w:pPr>
        <w:pStyle w:val="BodyTextIndent2"/>
        <w:rPr>
          <w:rFonts w:ascii="ZawGyiTwo" w:hAnsi="ZawGyiTwo" w:cs="ZawGyiTwo"/>
        </w:rPr>
      </w:pPr>
      <w:r>
        <w:rPr>
          <w:rFonts w:ascii="ZawGyiTwo" w:hAnsi="ZawGyiTwo" w:cs="ZawGyiTwo"/>
        </w:rPr>
        <w:t xml:space="preserve">ကၽြနု္ပ္ဇနီးႏွင္႔ကၽြနု္ပ္သည္ ဤအရာျဖစ္ပ်က္သည္႔ေနရာ ေယရုရွလင္သုိ႔ သြားခဲ႔ၾက သည္။ လမ္းျပက ေယရႈမတ္တပ္ရပ္သည္႔ေနရာႏွင္႔ေပတရုမတ္တပ္ရပ္သည္႔ေနရာကုိ ျပ သည္။ ေယရႈက ေခါင္းကုိလွည္႔ၿပီး ေယရႈကုိ ၾကည္႔ေတာ္မူသည္။ ထုိ႔ေနာက္ ေပတရုက ေယရႈ ၏မ်က္ႏွာေတာ္ကုိ ေစ႔ေစ႔ၾကည္႔ေတာ္မူ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ပတရုသည္ ထြက္သြား၍ ငိုေၾကြးေလ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၂၂း ၆၂</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နာက္ဆုံးတြင္ ေပတရုသည္ မိမိအျပစ္ကုိျမင္လာသည္။ သင္သည္ ေပတရုကဲ႔သုိ႔ အျပစ္ကုိ သိျမင္ျခင္းမရွိသ၍ စစ္မွန္ေသာေျပာင္းလဲျခင္းအတြက္ ေမွ်ာ္လင္႔ခ်က္လုံး၀ရွိမည္မဟုတ္ပါ။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ပတရုသည္ ထြက္သြား၍ ငိုေၾကြးေလ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၂၂း ၆၂</w:t>
      </w:r>
      <w:r>
        <w:rPr>
          <w:rFonts w:cs="ZawGyiTwo" w:ascii="ZawGyiTwo" w:hAnsi="ZawGyiTwo"/>
        </w:rPr>
        <w:t xml:space="preserve">) </w:t>
      </w:r>
      <w:r>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ပတရုေျပာင္းလဲလာခဲ႔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လုကာ၂၄း ၃၄ ကုိ ေက်းဇူးျပဳ၍ လွန္ၾကည္႔ပါစုိ႔။ ထင္ရွားသည္႔ က်မ္းပုိဒ္အလားျဖစ္ သည္။ သုိ႔ေသာ္ ေဒါက္တာ</w:t>
      </w:r>
      <w:r>
        <w:rPr>
          <w:rFonts w:ascii="Zawgyi-One;Tahoma" w:hAnsi="Zawgyi-One;Tahoma" w:cs="Zawgyi-One;Tahoma"/>
        </w:rPr>
        <w:t xml:space="preserve"> </w:t>
      </w:r>
      <w:r>
        <w:rPr/>
        <w:t>Bockmuehl</w:t>
      </w:r>
      <w:r>
        <w:rPr>
          <w:rFonts w:cs="Zawgyi-One;Tahoma" w:ascii="Zawgyi-One;Tahoma" w:hAnsi="Zawgyi-One;Tahoma"/>
        </w:rPr>
        <w:t xml:space="preserve"> </w:t>
      </w:r>
      <w:r>
        <w:rPr>
          <w:rFonts w:ascii="ZawGyiTwo" w:hAnsi="ZawGyiTwo" w:cs="ZawGyiTwo"/>
        </w:rPr>
        <w:t xml:space="preserve">က ေပတရုေျပာင္းလဲသည္႔အခ်ိန္တြင္ျဖစ္သည္ဟု ဆုိပါသည္။ </w:t>
      </w:r>
      <w:r>
        <w:rPr>
          <w:rFonts w:ascii="Zawgyi-One;Tahoma" w:hAnsi="Zawgyi-One;Tahoma" w:cs="ZawGyiTwo"/>
        </w:rPr>
        <w:t>“</w:t>
      </w:r>
      <w:r>
        <w:rPr>
          <w:rFonts w:ascii="ZawGyiTwo" w:hAnsi="ZawGyiTwo" w:cs="ZawGyiTwo"/>
        </w:rPr>
        <w:t>ေယရွုသည္ လွည္ၾကည္႔၍ မိမိအျပစ္ကုိသိျမင္ရန္ ေပတရုအား ၾကည္႔ရွုေတာ္မူ သည္။</w:t>
      </w:r>
      <w:r>
        <w:rPr>
          <w:rFonts w:cs="ZawGyiTwo" w:ascii="ZawGyiTwo" w:hAnsi="ZawGyiTwo"/>
        </w:rPr>
        <w:t>(</w:t>
      </w:r>
      <w:r>
        <w:rPr>
          <w:rFonts w:ascii="ZawGyiTwo" w:hAnsi="ZawGyiTwo" w:cs="ZawGyiTwo"/>
        </w:rPr>
        <w:t>လုကာ ၂၂း ၆၁</w:t>
      </w:r>
      <w:r>
        <w:rPr>
          <w:rFonts w:cs="ZawGyiTwo" w:ascii="ZawGyiTwo" w:hAnsi="ZawGyiTwo"/>
        </w:rPr>
        <w:t xml:space="preserve">) </w:t>
      </w:r>
      <w:r>
        <w:rPr>
          <w:rFonts w:ascii="ZawGyiTwo" w:hAnsi="ZawGyiTwo" w:cs="ZawGyiTwo"/>
        </w:rPr>
        <w:t xml:space="preserve">ေပတရု၏ ရွင္ျပန္ထေျမာက္ရာေန႔အေတြ႕အႀကဳံသည္ </w:t>
      </w:r>
      <w:r>
        <w:rPr>
          <w:rFonts w:cs="ZawGyiTwo" w:ascii="ZawGyiTwo" w:hAnsi="ZawGyiTwo"/>
        </w:rPr>
        <w:t>(</w:t>
      </w:r>
      <w:r>
        <w:rPr>
          <w:rFonts w:ascii="ZawGyiTwo" w:hAnsi="ZawGyiTwo" w:cs="ZawGyiTwo"/>
        </w:rPr>
        <w:t xml:space="preserve">လုကာ ၂၄း ၃၄ </w:t>
      </w:r>
      <w:r>
        <w:rPr>
          <w:rFonts w:cs="ZawGyiTwo" w:ascii="ZawGyiTwo" w:hAnsi="ZawGyiTwo"/>
        </w:rPr>
        <w:t xml:space="preserve">) </w:t>
      </w:r>
      <w:r>
        <w:rPr>
          <w:rFonts w:ascii="ZawGyiTwo" w:hAnsi="ZawGyiTwo" w:cs="ZawGyiTwo"/>
        </w:rPr>
        <w:t>ေမွာင္မုိက္ထဲက အလင္းသုိ႔လွည္႔ျပန္ေတာ္မူသည္။</w:t>
      </w:r>
      <w:r>
        <w:rPr>
          <w:rFonts w:ascii="Zawgyi-One;Tahoma" w:hAnsi="Zawgyi-One;Tahoma" w:cs="ZawGyiTwo"/>
        </w:rPr>
        <w:t>”</w:t>
      </w:r>
      <w:r>
        <w:rPr>
          <w:rFonts w:ascii="Zawgyi-One;Tahoma" w:hAnsi="Zawgyi-One;Tahoma" w:cs="Zawgyi-One;Tahoma"/>
        </w:rPr>
        <w:t xml:space="preserve"> </w:t>
      </w:r>
      <w:r>
        <w:rPr/>
        <w:t>(Bockmuehl,</w:t>
      </w:r>
      <w:r>
        <w:rPr>
          <w:rFonts w:cs="Zawgyi-One;Tahoma" w:ascii="Zawgyi-One;Tahoma" w:hAnsi="Zawgyi-One;Tahoma"/>
        </w:rPr>
        <w:t xml:space="preserve"> </w:t>
      </w:r>
      <w:r>
        <w:rPr>
          <w:rFonts w:ascii="ZawGyiTwo" w:hAnsi="ZawGyiTwo" w:cs="ZawGyiTwo"/>
        </w:rPr>
        <w:t>စာ</w:t>
      </w:r>
      <w:r>
        <w:rPr>
          <w:rFonts w:cs="ZawGyiTwo" w:ascii="ZawGyiTwo" w:hAnsi="ZawGyiTwo"/>
        </w:rPr>
        <w:t>-</w:t>
      </w:r>
      <w:r>
        <w:rPr>
          <w:rFonts w:ascii="ZawGyiTwo" w:hAnsi="ZawGyiTwo" w:cs="ZawGyiTwo"/>
        </w:rPr>
        <w:t xml:space="preserve">၁၆၃ </w:t>
      </w:r>
      <w:r>
        <w:rPr>
          <w:rFonts w:cs="ZawGyiTwo" w:ascii="ZawGyiTwo" w:hAnsi="ZawGyiTwo"/>
        </w:rPr>
        <w:t xml:space="preserve">) </w:t>
      </w:r>
      <w:r>
        <w:rPr>
          <w:rFonts w:ascii="ZawGyiTwo" w:hAnsi="ZawGyiTwo" w:cs="ZawGyiTwo"/>
        </w:rPr>
        <w:t xml:space="preserve">တမန္ ေတာ္ရွင္ေပါလုကလည္း ေယရွုႏွင္႔ေတြ႕ဆုံသည္ ေပတရု၏ရွင္ျပန္ထေျမာက္ရာေန႔အေတြ႕အ ႀကဳံကုိ ကၽြနု္ပ္တုိ႔အား ေျပာဆုိခဲ႔သည္။ ရွင္ေပါလုက </w:t>
      </w:r>
      <w:r>
        <w:rPr>
          <w:rFonts w:ascii="Zawgyi-One;Tahoma" w:hAnsi="Zawgyi-One;Tahoma" w:cs="ZawGyiTwo"/>
        </w:rPr>
        <w:t>“</w:t>
      </w:r>
      <w:r>
        <w:rPr>
          <w:rFonts w:ascii="ZawGyiTwo" w:hAnsi="ZawGyiTwo" w:cs="ZawGyiTwo"/>
        </w:rPr>
        <w:t xml:space="preserve">ေကဖသည္ </w:t>
      </w:r>
      <w:r>
        <w:rPr>
          <w:rFonts w:cs="ZawGyiTwo" w:ascii="ZawGyiTwo" w:hAnsi="ZawGyiTwo"/>
        </w:rPr>
        <w:t>(</w:t>
      </w:r>
      <w:r>
        <w:rPr>
          <w:rFonts w:ascii="ZawGyiTwo" w:hAnsi="ZawGyiTwo" w:cs="ZawGyiTwo"/>
        </w:rPr>
        <w:t>ေပတရု</w:t>
      </w:r>
      <w:r>
        <w:rPr>
          <w:rFonts w:cs="ZawGyiTwo" w:ascii="ZawGyiTwo" w:hAnsi="ZawGyiTwo"/>
        </w:rPr>
        <w:t xml:space="preserve">) </w:t>
      </w:r>
      <w:r>
        <w:rPr>
          <w:rFonts w:ascii="ZawGyiTwo" w:hAnsi="ZawGyiTwo" w:cs="ZawGyiTwo"/>
        </w:rPr>
        <w:t>သူ႕ကုိ ကုိျမင္ၿပီး တပည္႔ေတာ္ ဆယ္႔ႏွစ္ပါးတုိ႔သည္ ျမင္ၾကေလသည္</w:t>
      </w:r>
      <w:r>
        <w:rPr>
          <w:rFonts w:ascii="Zawgyi-One;Tahoma" w:hAnsi="Zawgyi-One;Tahoma" w:cs="ZawGyiTwo"/>
        </w:rPr>
        <w:t>”</w:t>
      </w:r>
      <w:r>
        <w:rPr>
          <w:rFonts w:ascii="ZawGyiTwo" w:hAnsi="ZawGyiTwo" w:cs="ZawGyiTwo"/>
        </w:rPr>
        <w:t xml:space="preserve"> ဟုဆုိေလသည္။ </w:t>
      </w:r>
      <w:r>
        <w:rPr>
          <w:rFonts w:cs="ZawGyiTwo" w:ascii="ZawGyiTwo" w:hAnsi="ZawGyiTwo"/>
        </w:rPr>
        <w:t xml:space="preserve">( </w:t>
      </w:r>
      <w:r>
        <w:rPr>
          <w:rFonts w:ascii="ZawGyiTwo" w:hAnsi="ZawGyiTwo" w:cs="ZawGyiTwo"/>
        </w:rPr>
        <w:t xml:space="preserve">၁ ေကာ ၁၅း 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မၼာက်မ္းစာက ေပတရုအားေခၚျခင္း၊ ေနာက္ျပန္လဲျခင္း၊ ယုံၾကည္ျခင္းလုိအပ္ခ်က္၊ ႏွင္႔သတင္းေကာင္းႏွင္႔ခရစ္ေတာ္၏ဒုကၡေ၀ဒနာခံစားျခင္းႏွင္႔ပါတ္သက္ၿပီး ဘုမသိဘမသိျဖစ္ရ ျခင္းအေၾကာင္းကုိ အဘယ္႔ေၾကာင္႔ မ်ားစြာေျပာဆုိသနည္း။ ေပတရု၏ ေယရွုအေပၚျငင္းပယ္ ျခင္းႏွင္႔ နားလည္သေဘာေပါက္လာသည္႔အခါငုိေၾကြးျခင္းအေၾကာင္းကုိ အဘယ္႔ေၾကာင္႔ တစ္ခန္းလုံးတြင္ ေဖာ္ျပရပါသန့ည္း။ ထုိအေၾကာင္းအရာမ်ားၿပီးဆုံးေသာအခါ ေပတရုေျပာင္း လဲလာသည္႔အေၾကာင္း အနည္းငယ္မွ်သာေျပာဆုိေလသည္။ </w:t>
      </w:r>
      <w:r>
        <w:rPr>
          <w:rFonts w:ascii="Zawgyi-One;Tahoma" w:hAnsi="Zawgyi-One;Tahoma" w:cs="ZawGyiTwo"/>
        </w:rPr>
        <w:t>“</w:t>
      </w:r>
      <w:r>
        <w:rPr>
          <w:rFonts w:ascii="ZawGyiTwo" w:hAnsi="ZawGyiTwo" w:cs="ZawGyiTwo"/>
        </w:rPr>
        <w:t xml:space="preserve">သခင္ဘုရားသည္ အမွန္တ ကယ္ရွင္ျပန္ထေျမာက္လာၿပီး ရွိမုန္ </w:t>
      </w:r>
      <w:r>
        <w:rPr>
          <w:rFonts w:cs="ZawGyiTwo" w:ascii="ZawGyiTwo" w:hAnsi="ZawGyiTwo"/>
        </w:rPr>
        <w:t>(</w:t>
      </w:r>
      <w:r>
        <w:rPr>
          <w:rFonts w:ascii="ZawGyiTwo" w:hAnsi="ZawGyiTwo" w:cs="ZawGyiTwo"/>
        </w:rPr>
        <w:t>ေပတရု</w:t>
      </w:r>
      <w:r>
        <w:rPr>
          <w:rFonts w:cs="ZawGyiTwo" w:ascii="ZawGyiTwo" w:hAnsi="ZawGyiTwo"/>
        </w:rPr>
        <w:t xml:space="preserve">) </w:t>
      </w:r>
      <w:r>
        <w:rPr>
          <w:rFonts w:ascii="ZawGyiTwo" w:hAnsi="ZawGyiTwo" w:cs="ZawGyiTwo"/>
        </w:rPr>
        <w:t>အားထင္ရွားေလသည္။</w:t>
      </w:r>
      <w:r>
        <w:rPr>
          <w:rFonts w:ascii="Zawgyi-One;Tahoma" w:hAnsi="Zawgyi-One;Tahoma" w:cs="ZawGyiTwo"/>
        </w:rPr>
        <w:t>”</w:t>
      </w:r>
      <w:r>
        <w:rPr>
          <w:rFonts w:ascii="ZawGyiTwo" w:hAnsi="ZawGyiTwo" w:cs="ZawGyiTwo"/>
        </w:rPr>
        <w:t xml:space="preserve"> အဘယ္႔ေၾကာင္႔ နည္း။ ေနာက္ျပန္လဲျခင္းႏွင္႔ျပန္လည္အသိ၀င္လာျခင္းသည္ စစ္မွန္ေသာေျပာင္းလဲျခင္းတြင္ အေရးပါေသာအခ်က္မ်ားျဖစ္ပါသည္။ သင္သြားခဲဖူးေသာေနရာသုိ႔ျပန္လည္ေခၚေဆာင္ၿပီး ျပစ္ မွားေသာအျပစ္အတြက္ ခါးသီးေသာပူေဆြးမွုကုိမျဖစ္ေစလွ်င္ သင္႔အတြက္ ေမွ်ာ္လင္႔ခ်က္မရွိ ေပ။ ေပတရုကဲ႔သုိ႔ ခံစားခ်က္မ်ဳိးမရွိလွ်င္ ဧ၀ံေဂလိတရားသည္ သင္႔အတြက္ အဓိပၸါယ္ရွိလာ မည္မဟုတ္ပါ။ အျပစ္ေၾကာင္႔ ေသလုနီးပါးျဖစ္ေနေပလိမ္႔မည္။ ခရစ္ေတာ္ကုိယုံၾကည္ကုိးစား ၿပီး အေသြးေတာ္အားျဖင္႔ အျပစ္ေဆးေၾကာျခင္းကုိမခံမွီ ေယရွုအတြက္ သင္၏လုိအပ္ခ်က္ မ်ားကုိ သိရမည္။ အာမင္။ </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pPr>
      <w:r>
        <w:rPr>
          <w:rStyle w:val="Emphasis"/>
          <w:rFonts w:ascii="ZawGyiTwo" w:hAnsi="ZawGyiTwo" w:cs="ZawGyiTwo"/>
          <w:i w:val="false"/>
          <w:i w:val="false"/>
          <w:sz w:val="26"/>
          <w:sz w:val="26"/>
          <w:szCs w:val="26"/>
        </w:rPr>
        <w:t>တရားေဒသနာနိဂုံး</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r>
        <w:br w:type="page"/>
      </w:r>
    </w:p>
    <w:p>
      <w:pPr>
        <w:pStyle w:val="Heading"/>
        <w:ind w:right="-144" w:hanging="0"/>
        <w:jc w:val="left"/>
        <w:rPr>
          <w:rFonts w:ascii="ZawGyiTwo" w:hAnsi="ZawGyiTwo" w:cs="ZawGyiTwo"/>
          <w:b w:val="false"/>
          <w:b w:val="false"/>
          <w:szCs w:val="24"/>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၂၂း ၃၁</w:t>
      </w:r>
      <w:r>
        <w:rPr>
          <w:rFonts w:cs="ZawGyiTwo" w:ascii="ZawGyiTwo" w:hAnsi="ZawGyiTwo"/>
          <w:b w:val="false"/>
          <w:szCs w:val="24"/>
          <w:lang w:val="en-US"/>
        </w:rPr>
        <w:t xml:space="preserve">- </w:t>
      </w:r>
      <w:r>
        <w:rPr>
          <w:rFonts w:ascii="ZawGyiTwo" w:hAnsi="ZawGyiTwo" w:cs="ZawGyiTwo"/>
          <w:b w:val="false"/>
          <w:b w:val="false"/>
          <w:szCs w:val="24"/>
          <w:lang w:val="en-US"/>
        </w:rPr>
        <w:t>၃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က်းဇူးေတာ္၊ ႏွစ္လုိဖြယ္ေကာင္းေသာအသံ</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Philip Doddridge</w:t>
      </w:r>
      <w:r>
        <w:rPr>
          <w:rFonts w:cs="Zawgyi-One;Tahoma" w:ascii="Zawgyi-One;Tahoma" w:hAnsi="Zawgyi-One;Tahoma"/>
          <w:b w:val="false"/>
          <w:szCs w:val="24"/>
          <w:lang w:val="en-US"/>
        </w:rPr>
        <w:t xml:space="preserve"> </w:t>
      </w:r>
      <w:r>
        <w:rPr>
          <w:rFonts w:ascii="ZawGyiTwo" w:hAnsi="ZawGyiTwo" w:cs="ZawGyiTwo"/>
          <w:b w:val="false"/>
          <w:b w:val="false"/>
          <w:szCs w:val="24"/>
          <w:lang w:val="en-US"/>
        </w:rPr>
        <w:t>၊</w:t>
      </w:r>
      <w:r>
        <w:rPr>
          <w:rFonts w:ascii="ZawGyiTwo" w:hAnsi="ZawGyiTwo" w:cs="ZawGyiTwo"/>
          <w:b w:val="false"/>
          <w:b w:val="false"/>
          <w:szCs w:val="24"/>
        </w:rPr>
        <w:t xml:space="preserve"> ၁</w:t>
      </w:r>
      <w:r>
        <w:rPr>
          <w:rFonts w:ascii="ZawGyiTwo" w:hAnsi="ZawGyiTwo" w:cs="ZawGyiTwo"/>
          <w:b w:val="false"/>
          <w:b w:val="false"/>
          <w:szCs w:val="24"/>
          <w:lang w:val="en-US"/>
        </w:rPr>
        <w:t>၇၀၂</w:t>
      </w:r>
      <w:r>
        <w:rPr>
          <w:rFonts w:cs="ZawGyiTwo" w:ascii="ZawGyiTwo" w:hAnsi="ZawGyiTwo"/>
          <w:b w:val="false"/>
          <w:szCs w:val="24"/>
        </w:rPr>
        <w:t>-</w:t>
      </w:r>
      <w:r>
        <w:rPr>
          <w:rFonts w:ascii="ZawGyiTwo" w:hAnsi="ZawGyiTwo" w:cs="ZawGyiTwo"/>
          <w:b w:val="false"/>
          <w:b w:val="false"/>
          <w:szCs w:val="24"/>
        </w:rPr>
        <w:t>၁၇</w:t>
      </w:r>
      <w:r>
        <w:rPr>
          <w:rFonts w:ascii="ZawGyiTwo" w:hAnsi="ZawGyiTwo" w:cs="ZawGyiTwo"/>
          <w:b w:val="false"/>
          <w:b w:val="false"/>
          <w:szCs w:val="24"/>
          <w:lang w:val="en-US"/>
        </w:rPr>
        <w:t>၅၁၊ ထပ္ဆုိကုိ သင္းအုပ္မွေရးစပ္သည္။</w:t>
      </w:r>
      <w:r>
        <w:rPr>
          <w:rFonts w:cs="ZawGyiTwo" w:ascii="ZawGyiTwo" w:hAnsi="ZawGyiTwo"/>
          <w:b w:val="false"/>
          <w:szCs w:val="24"/>
        </w:rPr>
        <w:t xml:space="preserve">) </w:t>
      </w:r>
    </w:p>
    <w:p>
      <w:pPr>
        <w:pStyle w:val="TextBody"/>
        <w:ind w:left="4320" w:hanging="0"/>
        <w:rPr>
          <w:rFonts w:ascii="Zawgyi-One;Tahoma" w:hAnsi="Zawgyi-One;Tahoma" w:cs="Zawgyi-One;Tahoma"/>
          <w:b/>
          <w:b/>
          <w:sz w:val="28"/>
          <w:szCs w:val="24"/>
          <w:lang w:val="en-US"/>
        </w:rPr>
      </w:pPr>
      <w:r>
        <w:rPr>
          <w:rFonts w:cs="Zawgyi-One;Tahoma" w:ascii="Zawgyi-One;Tahoma" w:hAnsi="Zawgyi-One;Tahoma"/>
          <w:b/>
          <w:sz w:val="28"/>
          <w:szCs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တရု</w:t>
      </w:r>
      <w:r>
        <w:rPr>
          <w:rFonts w:cs="ZawGyiTwo" w:ascii="ZawGyiTwo" w:hAnsi="ZawGyiTwo"/>
          <w:sz w:val="28"/>
          <w:szCs w:val="28"/>
        </w:rPr>
        <w:t>-</w:t>
      </w:r>
      <w:r>
        <w:rPr>
          <w:rFonts w:ascii="ZawGyiTwo" w:hAnsi="ZawGyiTwo" w:cs="ZawGyiTwo"/>
          <w:sz w:val="28"/>
          <w:sz w:val="28"/>
          <w:szCs w:val="28"/>
        </w:rPr>
        <w:t xml:space="preserve">ေခၚျခင္းခံရ၊ အျပစ္ကုိသေဘာေပါက္လာၿပီး </w:t>
      </w:r>
    </w:p>
    <w:p>
      <w:pPr>
        <w:pStyle w:val="Heading1"/>
        <w:ind w:left="0" w:right="0" w:hanging="0"/>
        <w:jc w:val="center"/>
        <w:rPr>
          <w:rFonts w:ascii="ZawGyiTwo" w:hAnsi="ZawGyiTwo" w:cs="ZawGyiTwo"/>
          <w:sz w:val="28"/>
          <w:szCs w:val="28"/>
        </w:rPr>
      </w:pPr>
      <w:r>
        <w:rPr>
          <w:rFonts w:ascii="ZawGyiTwo" w:hAnsi="ZawGyiTwo" w:cs="ZawGyiTwo"/>
          <w:sz w:val="28"/>
          <w:sz w:val="28"/>
          <w:szCs w:val="28"/>
        </w:rPr>
        <w:t>ေျပာင္းလဲလာသည္အက်ဥ္းခ်ဳပ္</w:t>
      </w:r>
    </w:p>
    <w:p>
      <w:pPr>
        <w:pStyle w:val="TextBody"/>
        <w:jc w:val="center"/>
        <w:rPr>
          <w:b/>
          <w:b/>
          <w:sz w:val="24"/>
          <w:szCs w:val="18"/>
          <w:lang w:val="en-US"/>
        </w:rPr>
      </w:pPr>
      <w:r>
        <w:rPr>
          <w:b/>
          <w:sz w:val="24"/>
          <w:szCs w:val="18"/>
        </w:rPr>
        <w:t>PETER – CALLED, CONVICTED AND CONVERTED</w:t>
      </w:r>
    </w:p>
    <w:p>
      <w:pPr>
        <w:pStyle w:val="Normal"/>
        <w:jc w:val="center"/>
        <w:rPr>
          <w:rFonts w:ascii="Zawgyi-One;Tahoma" w:hAnsi="Zawgyi-One;Tahoma" w:cs="Zawgyi-One;Tahoma"/>
          <w:sz w:val="24"/>
        </w:rPr>
      </w:pPr>
      <w:r>
        <w:rPr>
          <w:rFonts w:eastAsia="Zawgyi-One;Tahoma" w:cs="Zawgyi-One;Tahoma" w:ascii="Zawgyi-One;Tahoma" w:hAnsi="Zawgyi-One;Tahoma"/>
          <w:b/>
          <w:sz w:val="16"/>
        </w:rPr>
        <w:t xml:space="preserve"> </w:t>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szCs w:val="16"/>
        </w:rPr>
      </w:pPr>
      <w:r>
        <w:rPr>
          <w:rFonts w:cs="Zawgyi-One;Tahoma" w:ascii="Zawgyi-One;Tahoma" w:hAnsi="Zawgyi-One;Tahoma"/>
          <w:sz w:val="24"/>
          <w:szCs w:val="16"/>
        </w:rPr>
      </w:r>
    </w:p>
    <w:p>
      <w:pPr>
        <w:pStyle w:val="TextBody"/>
        <w:ind w:left="720" w:right="720" w:hanging="101"/>
        <w:rPr>
          <w:sz w:val="24"/>
          <w:lang w:val="en-US"/>
        </w:rPr>
      </w:pPr>
      <w:r>
        <w:rPr>
          <w:rFonts w:cs="ZawGyiTwo" w:ascii="Zawgyi-One;Tahoma" w:hAnsi="Zawgyi-One;Tahoma"/>
          <w:sz w:val="24"/>
          <w:lang w:val="en-US"/>
        </w:rPr>
        <w:t>“</w:t>
      </w:r>
      <w:r>
        <w:rPr>
          <w:rFonts w:ascii="ZawGyiTwo" w:hAnsi="ZawGyiTwo" w:cs="ZawGyiTwo"/>
          <w:sz w:val="24"/>
          <w:sz w:val="24"/>
          <w:lang w:val="en-US"/>
        </w:rPr>
        <w:t>တဖန္သခင္ဘုရားက၊ ရွိမုန္၊ ရွိမုန္ ဂ်ဳံဆန္ကုိ ဆန္ခါႏွင္႔ခ်သကဲ႔သုိ႔ စာ တန္သည္ သင္တုိ႔ကုိ ခ်ရမည္အေၾကာင္း အခြင္႔ေတာင္းသည္ျဖစ္၍၊ သင္၏ယုံၾကည္ေသာစိတ္မပ်က္ေစျခင္းငွါ ငါသည္ သင္႔အဖုိ႔ဆုေတာင္း ေလၿပီ။ သင္သည္ သတိရျပန္ေသာအခါ သင္၏ညီအစ္ကုိတုိ႔ကုိ တည္ ၾကည္ေစေလာ႔ဟု မိန္႔ေတာ္မူၿပီးလွ်င္။</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လုကာ ၂၂း ၃၁</w:t>
      </w:r>
      <w:r>
        <w:rPr>
          <w:rFonts w:cs="ZawGyiTwo" w:ascii="ZawGyiTwo" w:hAnsi="ZawGyiTwo"/>
          <w:sz w:val="24"/>
          <w:lang w:val="en-US"/>
        </w:rPr>
        <w:t>-</w:t>
      </w:r>
      <w:r>
        <w:rPr>
          <w:rFonts w:ascii="ZawGyiTwo" w:hAnsi="ZawGyiTwo" w:cs="ZawGyiTwo"/>
          <w:sz w:val="24"/>
          <w:sz w:val="24"/>
          <w:lang w:val="en-US"/>
        </w:rPr>
        <w:t xml:space="preserve">၃၂ </w:t>
      </w:r>
      <w:r>
        <w:rPr>
          <w:rFonts w:cs="ZawGyiTwo" w:ascii="ZawGyiTwo" w:hAnsi="ZawGyiTwo"/>
          <w:sz w:val="24"/>
          <w:lang w:val="en-US"/>
        </w:rPr>
        <w:t xml:space="preserve">) </w:t>
      </w:r>
      <w:r>
        <w:rPr>
          <w:sz w:val="24"/>
          <w:lang w:val="en-US"/>
        </w:rPr>
        <w:t xml:space="preserve">) </w:t>
      </w:r>
    </w:p>
    <w:p>
      <w:pPr>
        <w:pStyle w:val="Normal"/>
        <w:ind w:left="821" w:right="821" w:hanging="101"/>
        <w:jc w:val="both"/>
        <w:rPr>
          <w:rFonts w:ascii="ZawGyiTwo" w:hAnsi="ZawGyiTwo" w:cs="ZawGyiTwo"/>
          <w:sz w:val="24"/>
          <w:szCs w:val="16"/>
          <w:lang w:val="en-US"/>
        </w:rPr>
      </w:pPr>
      <w:r>
        <w:rPr>
          <w:rFonts w:cs="ZawGyiTwo" w:ascii="ZawGyiTwo" w:hAnsi="ZawGyiTwo"/>
          <w:sz w:val="24"/>
          <w:szCs w:val="16"/>
          <w:lang w:val="en-US"/>
        </w:rPr>
      </w:r>
    </w:p>
    <w:p>
      <w:pPr>
        <w:pStyle w:val="Normal"/>
        <w:ind w:left="720" w:right="720" w:hanging="0"/>
        <w:jc w:val="center"/>
        <w:rPr>
          <w:rFonts w:ascii="ZawGyiTwo" w:hAnsi="ZawGyiTwo" w:cs="ZawGyiTwo"/>
          <w:sz w:val="24"/>
          <w:szCs w:val="24"/>
        </w:rPr>
      </w:pPr>
      <w:r>
        <w:rPr>
          <w:rFonts w:eastAsia="ZawGyiTwo" w:cs="ZawGyiTwo" w:ascii="ZawGyiTwo" w:hAnsi="ZawGyiTwo"/>
          <w:sz w:val="24"/>
          <w:szCs w:val="24"/>
        </w:rPr>
        <w:t xml:space="preserve"> </w:t>
      </w:r>
      <w:r>
        <w:rPr>
          <w:rFonts w:cs="ZawGyiTwo" w:ascii="ZawGyiTwo" w:hAnsi="ZawGyiTwo"/>
          <w:sz w:val="24"/>
          <w:szCs w:val="24"/>
        </w:rPr>
        <w:t>(</w:t>
      </w:r>
      <w:r>
        <w:rPr>
          <w:rFonts w:ascii="ZawGyiTwo" w:hAnsi="ZawGyiTwo" w:cs="ZawGyiTwo"/>
          <w:sz w:val="24"/>
          <w:sz w:val="24"/>
          <w:szCs w:val="24"/>
        </w:rPr>
        <w:t xml:space="preserve">မႆဲ ၄း ၁၉၊ ၁၆း ၁၆၊ ၁၇၊ လုကာ ၄း ၄၁၊ ဧဖက္ ၂း ၁၊ ၅ </w:t>
      </w:r>
      <w:r>
        <w:rPr>
          <w:rFonts w:cs="ZawGyiTwo" w:ascii="ZawGyiTwo" w:hAnsi="ZawGyiTwo"/>
          <w:sz w:val="24"/>
          <w:szCs w:val="24"/>
        </w:rPr>
        <w:t>)</w:t>
      </w:r>
    </w:p>
    <w:p>
      <w:pPr>
        <w:pStyle w:val="Normal"/>
        <w:ind w:left="821" w:right="821" w:hanging="101"/>
        <w:jc w:val="both"/>
        <w:rPr>
          <w:rFonts w:ascii="ZawGyiTwo" w:hAnsi="ZawGyiTwo" w:cs="ZawGyiTwo"/>
          <w:sz w:val="24"/>
          <w:szCs w:val="16"/>
        </w:rPr>
      </w:pPr>
      <w:r>
        <w:rPr>
          <w:rFonts w:cs="ZawGyiTwo" w:ascii="ZawGyiTwo" w:hAnsi="ZawGyiTwo"/>
          <w:sz w:val="24"/>
          <w:szCs w:val="16"/>
        </w:rPr>
      </w:r>
    </w:p>
    <w:p>
      <w:pPr>
        <w:pStyle w:val="Subtitle"/>
        <w:ind w:left="936" w:right="720" w:hanging="720"/>
        <w:jc w:val="left"/>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ပထမအခ်က္၊ ေပတရုေခၚျခင္းခံရသည္။ မႆဲ ၄း ၁၈</w:t>
      </w:r>
      <w:r>
        <w:rPr>
          <w:rFonts w:cs="ZawGyiTwo" w:ascii="ZawGyiTwo" w:hAnsi="ZawGyiTwo"/>
        </w:rPr>
        <w:t xml:space="preserve">- </w:t>
      </w:r>
      <w:r>
        <w:rPr>
          <w:rFonts w:ascii="ZawGyiTwo" w:hAnsi="ZawGyiTwo" w:cs="ZawGyiTwo"/>
        </w:rPr>
        <w:t>၂၀၊ ဆာလံ ၁၁၀း၃၊ မႆဲ ၂၀း ၁၆၊ ၂၂း ၁၄။</w:t>
      </w:r>
    </w:p>
    <w:p>
      <w:pPr>
        <w:pStyle w:val="Subtitle"/>
        <w:ind w:left="936" w:right="432" w:hanging="720"/>
        <w:jc w:val="left"/>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ဒုတိယအခ်က္၊ ေပတရုအျပစ္ကုိျမင္လာသည္။ မႆဲ ၁၆း ၁၆၊ ၁၇၊ လုကာ ၁၈း၃၁</w:t>
      </w:r>
      <w:r>
        <w:rPr>
          <w:rFonts w:cs="ZawGyiTwo" w:ascii="ZawGyiTwo" w:hAnsi="ZawGyiTwo"/>
        </w:rPr>
        <w:t>-</w:t>
      </w:r>
      <w:r>
        <w:rPr>
          <w:rFonts w:ascii="ZawGyiTwo" w:hAnsi="ZawGyiTwo" w:cs="ZawGyiTwo"/>
        </w:rPr>
        <w:t>၃၄၊ လုကာ ၂၂း၃၁</w:t>
      </w:r>
      <w:r>
        <w:rPr>
          <w:rFonts w:cs="ZawGyiTwo" w:ascii="ZawGyiTwo" w:hAnsi="ZawGyiTwo"/>
        </w:rPr>
        <w:t xml:space="preserve">- </w:t>
      </w:r>
      <w:r>
        <w:rPr>
          <w:rFonts w:ascii="ZawGyiTwo" w:hAnsi="ZawGyiTwo" w:cs="ZawGyiTwo"/>
        </w:rPr>
        <w:t xml:space="preserve">၃၄၊ ၅၄၊ ၅၆၊ ၆၂။ </w:t>
      </w:r>
    </w:p>
    <w:p>
      <w:pPr>
        <w:pStyle w:val="Subtitle"/>
        <w:ind w:left="936" w:right="432" w:hanging="720"/>
        <w:jc w:val="left"/>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တတိယအခ်က္၊ ေပတရုေျပာင္းလဲသည္။ လုကာ ၂၄း ၃၄၊ ၁ေကာ ၁၅း ၅။</w:t>
      </w:r>
    </w:p>
    <w:p>
      <w:pPr>
        <w:pStyle w:val="Subtitle"/>
        <w:ind w:left="1440" w:right="432" w:hanging="720"/>
        <w:rPr>
          <w:rFonts w:ascii="Zawgyi-One;Tahoma" w:hAnsi="Zawgyi-One;Tahoma" w:cs="Zawgyi-One;Tahoma"/>
        </w:rPr>
      </w:pPr>
      <w:r>
        <w:rPr>
          <w:rFonts w:cs="Zawgyi-One;Tahoma" w:ascii="Zawgyi-One;Tahoma" w:hAnsi="Zawgyi-One;Tahoma"/>
        </w:rPr>
      </w:r>
    </w:p>
    <w:p>
      <w:pPr>
        <w:pStyle w:val="Subtitle"/>
        <w:ind w:left="1440" w:right="432" w:hanging="720"/>
        <w:rPr>
          <w:rFonts w:ascii="Zawgyi-One;Tahoma" w:hAnsi="Zawgyi-One;Tahoma" w:cs="Zawgyi-One;Tahoma"/>
        </w:rPr>
      </w:pPr>
      <w:r>
        <w:rPr>
          <w:rFonts w:cs="Zawgyi-One;Tahoma" w:ascii="Zawgyi-One;Tahoma" w:hAnsi="Zawgyi-One;Tahoma"/>
        </w:rPr>
      </w:r>
    </w:p>
    <w:p>
      <w:pPr>
        <w:pStyle w:val="Subtitle"/>
        <w:ind w:left="1440" w:right="432" w:hanging="720"/>
        <w:rPr>
          <w:rFonts w:ascii="Zawgyi-One;Tahoma" w:hAnsi="Zawgyi-One;Tahoma" w:cs="Zawgyi-One;Tahoma"/>
        </w:rPr>
      </w:pPr>
      <w:r>
        <w:rPr>
          <w:rFonts w:cs="Zawgyi-One;Tahoma" w:ascii="Zawgyi-One;Tahoma" w:hAnsi="Zawgyi-One;Tahoma"/>
        </w:rPr>
        <w:tab/>
        <w:t xml:space="preserve"> </w:t>
      </w:r>
    </w:p>
    <w:p>
      <w:pPr>
        <w:pStyle w:val="Subtitle"/>
        <w:ind w:left="0" w:hanging="0"/>
        <w:rPr>
          <w:rFonts w:ascii="Zawgyi-One;Tahoma" w:hAnsi="Zawgyi-One;Tahoma" w:cs="Zawgyi-One;Tahoma"/>
        </w:rPr>
      </w:pPr>
      <w:r>
        <w:rPr>
          <w:rFonts w:cs="Zawgyi-One;Tahoma" w:ascii="Zawgyi-One;Tahoma" w:hAnsi="Zawgyi-One;Tahoma"/>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32:00Z</dcterms:created>
  <dc:creator>Christopher L. Cagan</dc:creator>
  <dc:description/>
  <dc:language>en-US</dc:language>
  <cp:lastModifiedBy>Use This Account</cp:lastModifiedBy>
  <cp:lastPrinted>2016-02-13T08:05:00Z</cp:lastPrinted>
  <dcterms:modified xsi:type="dcterms:W3CDTF">2016-03-11T16:50:00Z</dcterms:modified>
  <cp:revision>4</cp:revision>
  <dc:subject/>
  <dc:title>REVIVAL AND EVANGELISM</dc:title>
</cp:coreProperties>
</file>