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c&amp;pörwf(pf)yGJawmf tjiif;yGm;rIy#dyu©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4"/>
          <w:szCs w:val="32"/>
        </w:rPr>
      </w:pPr>
      <w:r>
        <w:rPr>
          <w:rFonts w:cs="WinInnwa" w:ascii="WinInnwa" w:hAnsi="WinInnwa"/>
          <w:b/>
          <w:sz w:val="24"/>
          <w:szCs w:val="32"/>
        </w:rPr>
        <w:t>urÇmOD;usrf;xJu (66)ckajrmufaom a'o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CHRISTMAS CONFLIC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>(SERMON # 66 ON THE BOOK OF GENES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dk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>2012?ckESpf? 'DZifbmv 9&amp;uf? avmhpftdef*s,fvdwfNrdKY? wJawmfESpfjcif; toif;awmf? ocifbk&amp;m;aeY? eHeufydkif;0wfjyKtpnf;ta0;ü a[mMum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>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’s Day Morning, December 9, 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xm0&amp;t&amp;Sifbk&amp;m;ocifonf a&gt;rudkac:í oifonf þtrIudk jyKaom aMumihf? om;,Ofom;&amp;Jtaygif;wkdYxuf usdefjcif;udkdcH&amp;\/ oifonf 0rf;jzihfoGm;í ajrrIefYudkwpfoufvHk;pm;&amp;rnf/ oifESifhrdef;rudkvnf;aumif;? oif\trsKd;tEG,fESifh rdef;r\ trsKd;tEG,fudkvnf;aumif; igonf &amp;efNidK;zGJUaprnf/ olonf oif\acgif; udkBudwfvdrfhrnf/ oifonf ol\zaemifhudkBudwfvdrfhrnf[k rdefYawmfrl\}} (urÇm 3;14-15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>urÇmOD;usrf;pmawmfjrwfü azmfjyxm;aoma&gt;ronf yHkjyif'</w:t>
      </w:r>
      <w:r>
        <w:rPr>
          <w:rFonts w:cs="WinInnwa" w:ascii="WinInnwa" w:hAnsi="WinInnwa"/>
          <w:sz w:val="32"/>
          <w:szCs w:val="32"/>
        </w:rPr>
        <w:t xml:space="preserve">@m&amp;Dwpfckom jzpfvdrfhrnf[lí oifawG;vdrfhrnf[k rxifay/ urÇmOD;usrf;awmfjrwfonf wdusrSefuefaom ordkif;taxmuftxm;rsm;udk rSwfwrf;wifxm;jcif;jzpfojzifh ¤if;usrf;pmawmfjrwfudk zwf½IUavhvmEdkif&amp;ef &amp;nf&amp;G,fxm;jcif;jzpfonf/ a&gt;ronf trSeftuef&amp;SdcJhaom owå0gjzpfonf/ {'ifO,smOfonfvnf; t[kwfwu,f &amp;SdcJhygonf/ tjypfvGefusL;cJhaom vlom;tm'HESifh{0wkdYonf trSefwu,f &amp;SdcJhMuygonf/ tjypfom;tm'Hjzifh vlom;xkwpfckvHk; tjypfom;jzpfMu&amp;onf/ vHk;0OóHk ,dk,Gif;ysufqD;cJhMu&amp;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sm'dwfusrf;awmfjrwfu vlpDzmtm; ]]þavmuwpfEdkifiHvHk;udk vSnfhpm;í pmwefrm&amp;fewftrnf&amp;Sdaom a&amp;S;a&gt;ra[mufe*g;BuD;}} [lí (Asm'dwf 12;9) ü rdefYawmfrlcJhygonf/ pmwefrm&amp;fewfonf vlom;{0tm; zsm;a,mif;aoG;aqmif cJhojzifh ,aeY vlom;xkwpfckvHk; tjypfxJodkY usa&amp;mufcJhMuygonf/ 0dnmOfrlum; rsufjrifr&amp;ojzifh pmwefonf 0dnmOftoGifjzifh ay:vmjcif;r[kwfyg/ xkdYaMumifh pmwefrm&amp;fewfonf ouf&amp;Sdaomowå0gxJodkY 0ifawmfrlcJhonf/ c&amp;pfawmf þavmuü touf&amp;Sdxif&amp;Sm;pOfwGifvnf; ewfqdk;wkdYonf 0ufrsm;xJodkY 0ifawmfrlcJhygonf/ xkdodkYjzpf pmwefonf wGm;oGm;owå0gxJodkY 0ifawmfrlNyD; vlom;xkwpfckvHk;tm; tjypfxJodkY usa&amp;mufapcJ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bk&amp;m;ocifonf pmwefESifhxdyfwkduf {'ifO,smOfawmfü awGUqHkpOfwGif pmwefrm&amp;fewfonf tjypfusL;vGef\/ tjypfuif;\[líyif ppfaq;jcif;r&amp;SdcJhyg/ pmwefrm&amp;fewfü tjypf&amp;SdaMumif; odawmfrl\/ xdkYaMumifh xm0&amp;t&amp;Sif bk&amp;m;ocifu pmweftm;?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m0&amp;t&amp;Sifbk&amp;m;ocifonf a&gt;rudkac:í oifonf þtrIudk jyKaomaMumifh om;,Ofom;&amp;Jtaygif;wdkYxuf usdefjcif;udkcH&amp;\/ oifonf 0rf;jzihfoGm;í ajrrIefYudk  wpfoufvHk;pm;&amp;rnf/}} (urÇmOD; 3;14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þodkYpmweftm; tjypfay;qHk;rjcif;udk yxrvlom;rdbwdkYtzdkY cGeftm;&amp; aprnf jzpfonf/ pmwefrm&amp;fewfonf olwkdY\&amp;efoljzpfcJhonf/ rm&amp;fewfu vlom;wdkYtm; ysufpD;jcif;i&amp;JodkY usa&amp;mufapcJhygonf/ pmwefrm&amp;fewfonf xm0&amp;t&amp;Sifbk&amp;m;\ &amp;efoljzpfonf/ xkdYaMumifh xm0&amp;t&amp;Sifbk&amp;m;ocifu pmwefrm&amp;fewftm;ajcrIef;&amp;ef ]]rdef;r\trsKd;tEG,f}} udk apvTwfrnf[k rdefYMum; cJhonf/ xdkt&amp;Siftm;jzifh pmwef\acgif;udk BudwfvdrfhrnfjzpfNyD; vlom;xk wpfckvHk;vnf; aumif;BuD;r*Fvmudk cHpm;&amp;rnf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oifESifhrdef;rudkvnf;aumif;? oif\trsKd;tEG,fESifh rdef;r\ trsKd;tEG,f udkvnf;aumif; igonf &amp;efNidK;zGJUaprnf/ olonf oif\acgif; udkBudwfvdrfhrnf/ oifonf ol\zaemifhudkBudwfvdrfhrnf[k rdefYawmfrl\}}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urÇmOD; 3;15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xuffygusrf;ydk'fxJu tcsufoHk;csufudk aumufEIwfNyD; a[mMum;ygr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</w:t>
        <w:tab/>
        <w:t>yxr? rdef;rrsKd;EG,fonf c&amp;pfawmfudk &amp;nfnTef;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rdef;rrsKd;EG,f}}[lí ac:qdkjcif;onf vlom;zcifrygyJ rdcif{0jzifh azgufyGm;vmrnfudk &amp;nfnTef;jcif;jzpfonf/ or®musrf;pmawmfjrwfü ]]rsKd;EG,f}} [lonfum; rdef;r ]]rsKd;O}} &amp;nfnTef;jcif;jzpfonf/ xkdYaMumifh ]]rdef;rrsKd;EG,f}}[k qdk&amp;mwGif rdef;rwpfOD;\om;tdrfü tjrpfqGJaeygonf/ xdkYaMumifh þBudKwif a[mcsufonf aemifwGif tysKdunmtm;jzifh c&amp;pfawmftm; arG;zGm;vmrnfudk &amp;Sif;vif;pGm az:jyxm;jcif;jzpfonf/ tysKdunmrm&amp;dtm;jzihf arG;zGm;jrifrnf jzpfaomfvnf; tjypfZmwd&amp;Sdolr[kwfyg/ tjypfrSa&amp;G;EIwfu,fwif&amp;efvkdtyfaomol vnf; r[kwfyg/ tjypftarGcH&amp;aom tm'H\rsKd;quf c&amp;pfawmfr[kwfyg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aumif;uifwrefuvnf; oefY&amp;Sif;aom0dnmOfawmfonf oif\tay:rSm oufa&amp;mufawmfrlí tjrifhqkH;aom bk&amp;m;\ wefcdk;tmEkabmfawmfonf oifhudkvTrf;rdk;vdrfhrnf/ xdktaMumif;aMumifh xkdoefY&amp;Sif;aomom;onfvnf; bk&amp;m;ocif\ om;awmf[lí ac:a0:orkwfjcif; cH&amp;vdrhfrnf/ (vkum 1;35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oifESifhrdef;rudkvnf;aumif;? oif\trsKd;tEG,fESifh rdef;r\ trsKd;tEG,f udkvnf;aumif; igonf &amp;efNidK;zGJUaprnf/ olonf oif\acgif; udkBudwfvdrfhrnf/ oifonf ol\zaemifhudkBudwfvdrfhrnf[k rdefYawmfrl\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urÇmOD; 3;1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  <w:t>2/</w:t>
        <w:tab/>
        <w:t>'kwd,? rdef;r\trsKd;tEG,fESifh a&gt;rqdk;rsKd;EG,fMum; rNidrf;Edkifaom &amp;efNidK;&amp;Sdvdrfhr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xm0&amp;bk&amp;m; rdefYawmfrlonfum;? oifESifhrdef;rudk¤if;? oif\  trsKd;tEG,fESifh rdef;r\trsKd;tEG,f udk¤if; igonf&amp;efNidK;zGJUaprnf/}} (urÇmOD; 3;15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&amp;efNidK;&amp;efp qefYusifbufrkef;wD;jcif;onf rdef;rrsKd;EG,fESifh a&gt;rqkd;rsKd; EG,fMum; tpOfxm0&amp; wnf&amp;Sdaernfjzpfonf/ (1697-1771) ckESpf a'gufwm*Ref*D ajymMum;cJhonfrSm ]]pmwefESifhbk&amp;m;ocif\toif;awmfESpfckMum; tpOfrjywf ppfwkdufjcif;? tpOfojzihfrkef;yGm;jcif; trSefwu,f&amp;SdcJhonf/ </w:t>
      </w:r>
      <w:r>
        <w:rPr>
          <w:rFonts w:cs="WinInnwa" w:ascii="WinInnwa" w:hAnsi="WinInnwa"/>
          <w:b/>
          <w:i/>
          <w:sz w:val="32"/>
          <w:szCs w:val="32"/>
        </w:rPr>
        <w:t>oif\trsKd; tEG,fESifh rdef;rtrsKd;tEG,fMum;}}</w:t>
      </w:r>
      <w:r>
        <w:rPr>
          <w:rFonts w:cs="WinInnwa" w:ascii="WinInnwa" w:hAnsi="WinInnwa"/>
          <w:sz w:val="32"/>
          <w:szCs w:val="32"/>
        </w:rPr>
        <w:t xml:space="preserve"> [kqkd&amp;mwGif? 0dnmOfqdk;ESifh qdk;oGrf;rkdufrJ aomolwkdYtm; c&amp;pfawmfbk&amp;m;u a&gt;rqdk;trsKd;ESifh ol\wrefrsm;[k ac:wGif onf/ xkdolrsm;ESifhaemifwGif bk&amp;m;ocif\toif;awmfrsm;wkdYtm; jiif;yef; ESdyfpufjcif;? &amp;SdouJhodkY qufvuf&amp;SdaeOD;rnf/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John Gill, D.D., </w:t>
      </w:r>
      <w:r>
        <w:rPr>
          <w:rFonts w:cs="Times New Roman" w:ascii="Times New Roman" w:hAnsi="Times New Roman"/>
          <w:b/>
          <w:i/>
          <w:szCs w:val="32"/>
        </w:rPr>
        <w:t xml:space="preserve">An Exposition of the Old Testament, </w:t>
      </w:r>
      <w:r>
        <w:rPr>
          <w:rFonts w:cs="Times New Roman" w:ascii="Times New Roman" w:hAnsi="Times New Roman"/>
          <w:szCs w:val="32"/>
        </w:rPr>
        <w:t>The Baptist Standard Bearer, 1989 reprint, volume I. p .27; comment on Genesis 3:15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,cktcgwGif rNidrf;Edkifaom&amp;efNidK;onf c&amp;pfawmf\vlrsm;ESifh rm&amp;fewf\ taygif;tygwkdYonf wkdufckdufaeMuNyDjzpfonf/ ocifc&amp;pfawmfu xkdolwkdY\ tbonf pmwefrm&amp;fewfjzpfí rm&amp;fewfrS qif;oufvmMuol[lí &amp;dk;&amp;Sif;pGm ac:qdkcJhygonf/ udk,fawmfu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oifwkdY\ tbwnf;[laom rm&amp;fewfrSqif;oufMu\/ oifwkdYtb\ tvdkokdYvdkufwwfMu\}} (a,m[ef 8;44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&amp;Sifa,m[efMo0g'pm yxrapmifudk tuRekfyffwdkYzwfMunfhaomf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xkdvu©Pmtm;jzifh bk&amp;m;ocif\om;wkdYESifh rm&amp;fewf\om;wkdYonf xif&amp;Sm;Mu\/ ajzmifhrwfjcif;w&amp;m;udk rusifhaomol? rdrdnDtpfudkwkdYudk rcspfaomol rnfonfum; bk&amp;m;ocifESifhrqdkif}}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(1a,m 3;10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&gt;rqdk;trsKd;tEG,f[kqdk&amp;mwGif ]] rm&amp;fewf\om;}} udkac:ygonf/ rdef;r\ rsKd;EG,fonfum; ]]bk&amp;m;ocif\om;}} [kac:ygonf/ ¤if;udk 1a,m 3;10 ü az:jyxm;ygonf/ uGJjym;jcm;em;jcif;tponf  um£eu nDtmaAvudk owfjcif;jzifh tpjyKcJhygonf/ um£eonf rm&amp;fewf\om;jzpfonf/ tmaAv rlum; rdefk;rrsKd;EG,f[k ac:aomc&amp;pfawmfjzpfyGm;aom om;jzpf\/ or®musrf;pm awmfjrwfü rdefYawmfrlonfum;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rdrdnDudkowfaom um£euJhodkYr[kwf? um£eonf rdrdnDudk tb,faMumifh owfoenf;[lrlum; rdrd\tusifhonf qdk;,kwfí nD\ tusihfonf ajzmifhrwfownf;}} ( 1a,m 3;12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m&amp;fewf\rsKd;EG,fjzpfaom pmwef\om;wkdYonf c&amp;pfawmf\om;orD; rdef;r rsKd;EG,ftm; remvdkrkef;wD;NyD; qefYusifpGm&amp;efjyKvQuf&amp;Sdonf/ a,½Ibk&amp;m;u a&gt;rqdk;trsKd;tm; ]]þavmuDom;[lí ac:qdkonf/ c&amp;pfawmf\xdef;csKyfrIatmufü aexkdifrnfqdkvQif þavmuBuD;onf ppfrSefaomc&amp;pf,mefwkdYtm; wdkufcdkufae rnfjzpfonf/ a,&amp;IrdefYawmfrlonfum;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avmuDom;wkdYonf oifwkdYudkrkef;vQif oifwkdYudkrrkef;rDS ighudkrkef;Mu onfudk odrSwfMuavmh/ oifwkdYonf avmuDESifhqufqHvQif avmuD om;wkdYonf rdrdwkdUESifhqufqHaomoifwkdYudk cspfMuvdrhfrnf/ oifwkdYonf avmuDESifhrqufqH? avmuDxJu iga&amp;G;aumufaomoljzpfaomaMumifh avmuDom;wkdYonf oifwkdYudkrkef;Mu\}} (a,m[ef 15;18-19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oifwkdYonf avmuDESifhqufqHvQif avmuDom;wkdYonf rdrdwkdYESifh qufqHaom oifwkdYudk cspfMuvdrhfrnf/ oifwkdYonf avmuDESifh qufqHaom avmuDxJu iga&amp;G;EIwfaomoljzpfaomaMumifh avmuom; wdkYonf oifwkdYudkrkef;Mu\}} ]]avmuD}} onf a&gt;rqdk;rsKd;EG,f jzpfonf/ c&amp;pfawmf\rsKd;EG,fawmfjzpfaom rdef;r\rsKd;EG,fudk olwkdYonf rkef;wD; Muonf/ xkdtwGufaMumifh ,aeYc&amp;pf,mef,HkMunfolwkdYonf n§if;yef; eSdyfqufjcif;udk cHae&amp;Mu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dktaMumif;t&amp;mudk uav;oli,fwdkYtm; r&amp;Sif;jyygESifh/ tu,fí xdkuav;rsm;txJu wpfOD;OD; ppfrSefaomtoufwmajymif;vJvmygu usefuav;i,fwkdYonf tkyfpkzGJYNyD; ajymifavSmifaeMuayrnf/ xkdolwkdYu a&amp;SU,cifu a&gt;rqdk;om;orD;wdkYuJhodkY ]]oifhudkoif vlpGrf;aumif;[k xifygovm;}}! qdkNyD; c&amp;pfawmf\trsKd;tEG,ftm; rkef;wD;qefYusifaeMuay rnfjzpfonf/ ]]oifESifhrdef;rudk¤if;? oif\trsKd;tEG,fESifh rddef;r\trsKd; tEG,fudk¤if;? igonf&amp;efNidK;zGJUaprnf}} (urÇmOD; 3;15)/ xkdYenf;wlpGm toif;awmfawmf&amp;Sd vlBuD;rsm;üyifvQif ajymifavSmifrIrsm;&amp;Sdaewwfonf/ vli,frsm;txJuwpfOD;onf ppfrSefaomtoufwm ajymif;vJaomtcg ol\oli,fcsif;wkdYonf oltm;  pGefYypfwwfMu\/ twif;tzsif;udk ajymwwfMu\/ ol\ trSm;ukdom&amp;SmMuNyD; raumif;aMumif;udk ajymwwf Muygonf/ xdkodkY oif;tkyfq&amp;m\om;om;rD;wkdYonf pdwfydkif;qdkif&amp;m qkd;&amp;Gm;pGm cHpm;Mu&amp;onf/ vGefcJhaomESpfu qdk;oGrf;rkdufrJaomuav;rsm; uav;Oykofpmajz twef;udk vma&amp;mufwufcJhMu\/ xkdtcg uREkfyf\ om;wkdYtm; xkdifcHkaxmifhü xkdifckdif;cJhMuonf/ bmrSrqdkavmufaom trSm;udk&amp;SmvQuf tjypf&amp;SmcJhMuonf/ twef;NyD;oGm;aomaemufwGif oif;tkyfq&amp;mESifh bk&amp;m;ocifudkwef;NyD; tjypf&amp;Smavawmh\/ rnfol\ uav;rqdk tjcm;wpfae&amp;mrS wpfae&amp;modkY ajymif;a&amp;TUvmonfESifhtrQ xkduJhodkYaom jypfwifjcif;udk cHMu&amp;onf/ wu,fawmh xkdolwkdYonf ppfrSefaomc&amp;pf,mefrsm; r[kwfMuíjzpfonf! xdkokdYaomuav;wkdYtzkdY xkdoDcsif;u &amp;Sif;vif;jy oae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ocifbk&amp;m;bufü rnfol&amp;Sdoenf;? rnfoltapcHoenf;?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tjcm;aomolrsm;ac:aqmifvmzkdYrnfolulnDrnfenf;  avmuDudkpGefYrnfhol&amp;Sdovm;? 'ku©qif;&amp;J&amp;ifqdkif&amp;Jovm;?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ocifbk&amp;m;bufürnfol&amp;Sdoenf;? rnfoltapcHrnfenf;?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28"/>
        </w:rPr>
        <w:t xml:space="preserve">(1836-1879z&amp;ifhppftm&amp;f[mAm&amp;dkoDuHk;a&amp;;aom;aom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]] ocifbk&amp;m;bufü rnfol&amp;Sdoenf;? )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av;Oykofpmajzwef;xJü a&gt;rqdk;rsKd;EG,fESifh c&amp;pfawmfrsKd;EG,fwkdY tMum;wGif &amp;efyGm;aeMuonfudk toif;awmfü&amp;Sd vlBuD;trsm;wkdYrodMuay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av;Oykofpmajzwef;wufa&amp;mufcJhNyD;aom vlBuD;wkdYonf xdkodkY trSefwu,f jzpfysuf cHpm;cJh&amp;onfudk trSefodMuonf/ w&amp;m;a[mq&amp;mwkdYonf rdrdwkdYtoif;awmfü r,HkMunfaomolwkdYtm; aMumufveYfMu\/ ,aeYacwf rsm;pGmaom toif;awmfü&amp;Sdaom vlwkdYonf oif;tkyfq&amp;mudk qefYusif ykefuefaeMuonfudk rodMuay/ bk&amp;m;udkcspfaom oif;tkyfq&amp;mwkdY jyóemESifh &amp;ifqdkifMuHKawGU&amp;jcif;onf c&amp;pfawmf\ rsKd;EG,fawmfr[kwf? a&gt;rqdk;\ rsKd;EG,fawmf jzpfMuaom toif;ol^om; wkdY\ ykefuefrIaMumifhjzpfonf/ 0dnmOfaysmufqHk; aeaom toif;awmfü&amp;Sdaom toif;om;wkdYonf toif;awmfokdY jyóem ,laqmifvmwwfMu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xkduJhodkYoabmxm;uGJvGJrIonf ae&amp;mwum&amp;Sdaeygonf/ rnfonfhvkyf ief;cGifürqdk c&amp;pf,mef,HkMunfolwpfa,mufonf rajymyavmufaom rqdkpavmufudpöav;jzifh jypfwifa0zefjcif;udk cHMu&amp;onf/ tu,fíoifvnf; xkdodkYaomae&amp;mü tvkyfvkyfrnfqdkvQif tuREkfyfajymorQ oabmaygufyg vdrhfrnf/ uRekfyfajymonfhtwkdif;yif oifürnfonfhtjypfr&amp;SdyJ tjypfwifcHae&amp; rnfjzpfonf/ xkdodkY tjypfwifcH&amp;jcif;onf c&amp;pf,mef,kHMunfolwkdif;ü jzpfavhjzpfx&amp;Sd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c&amp;pörwf(pf)yGJawmfESifhpyfvsOf;í rnfodkYenf;? txufygtaMumif;t&amp;mrsm; a0iSNyD;aemufwGif ]]c&amp;pörwf(pf)yGJawmf tjiif;yGm;rI y#dyu©}} [lí acgif;pOfwyf ía0iSygrnf/ ¤if;onf a0iS&amp;efoifhawmfaomacgif;pOfjzpfrnfxif\/ taMumif;rSm c&amp;pörwf(pf)yGJawmfaeYü jzpfavhjzpfx&amp;Sdaom jyóem&amp;Sdaeíjzpfonf/ owif; xkwfvQif tpD&amp;ifcHol bDvftdka&amp;UvfvDu ¤if;jyóemudk ]]c&amp;pörwf(pf)ppfyGJ}} [lí emrnfay;cJh\/ ta&amp;SUwkdif;jynfe,ftkyfcsKyfa&amp;;rSL;u c&amp;pörwf(pf)opfyif[k ac:qdk&amp;ef jiif;qef\/ ]]tm;vyf&amp;ufopfyif}}[k ac:qdk&amp;ef tqdkwifcJh\/ xdktaMumif;ESifhywfoufí aqG;aEG;q&amp;mrsm;pGm&amp;Sdyg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bvD*a&amp;[rf\vuf&amp;Sd </w:t>
      </w:r>
      <w:r>
        <w:rPr>
          <w:rFonts w:cs="WinInnwa" w:ascii="WinInnwa" w:hAnsi="WinInnwa"/>
          <w:b/>
          <w:sz w:val="32"/>
          <w:szCs w:val="32"/>
        </w:rPr>
        <w:t xml:space="preserve">Decision  </w:t>
      </w:r>
      <w:r>
        <w:rPr>
          <w:rFonts w:cs="WinInnwa" w:ascii="WinInnwa" w:hAnsi="WinInnwa"/>
          <w:sz w:val="32"/>
          <w:szCs w:val="32"/>
        </w:rPr>
        <w:t>?2012 'DZifbmvxkwfr*¾Zif;aqmif;yg; üacgif;pOfwyfaz:jyonfrSm ]]c&amp;pfawmfbk&amp;m;qifqmvlBuD;jzpfaecsdefwGif trSef w&amp;m;twGuf wdkufxkwfMupdkY}} [laomacgif;pOfjzihf a&amp;;om;cJhonf/ xdkaqmif;yg;ü rdcifwpfOD;u jynfwGif;pmoifausmif;odkY vma&amp;mufMuaomrdcifrsm; bmoma&amp;; ,Ofaus;rI tm;vyf&amp;uftaMumif; ajymMum;Muonfudk aqmif;yg;&amp;Sifu a&amp;;om;cJh ygonf/ trsKd;orD;wpfOD;u c&amp;pörwf(pf)yGJawmfonf b,fae&amp;mrqdk twlwlyif usif;yMuonf r[kwfygvm;[kar;&amp;m ]][kwfuhJ}} [lí trsKd;orD;wpfOD;u ajzMum;cJh\/ ]]tjcm;aomtrsKd;orD;rsm;uJhodkY pmtkyfwpftkyfudkzwfMum;NyD; tm;vyf&amp;uftaMumif;udk ajymqdkMu\/ xdktrsKd;orD;zwfMum;aompmtkyfrSm or®musrf;pmtkyfjzpfonf/ ¤if;pmtkyfudk tdwfxJuxkwfjyaotcg tdwfxJrS aygufuGJypönf; xkwfvdkufonfhyrmjzpfcJh&amp;onf/ xdktcg ausmif;q&amp;mwpfOD;u ]]tdk; r[kwfao;bl;! ¤if;pmtkyfudk jyefodrf;xm;vkdufyg/ ¤if;pmtkyfu pdwfu oduatmuf jzpfaponf[k ajymcJh\/ tjcm;aompmtkyfqkdvQif cGifhjyKygw,f/ 'gayr,hf or®musrf;pmawmh acgufxm;vdkufyg[k ajymMum;cJhygonf/ xkduJhodkY uav;oli,fwkdYa&amp;SUarSmufü jzpfysufcJh&amp;\}} (Decision,  12 2012. P.4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zavm&amp;D'gjynfe,f 0ifwmyufpfü&amp;Sdaom toufBuD;olwkdYu rdrdwkdYae tdrfwkdYü u,f&amp;dkodDcsif;oDqdkcGifh rjyKcJhMuay/ e,l;a,mufNrdKUawmf&amp;Sd ywf0ef;usif xdef;odrf;a&amp;;Xmeü tvkyfvkyfMuaom olwkdYtm; c&amp;pörwf(pf)yGJawmf atmifvH wHcGefusif;ycGifhr&amp;SdMuawmhyJ [efEluwfpfESifh tdE´d,trsKd;om;yGJawmf jzpfaom a'0gvDyGJawmfudkrlum; tm;ay;tm;ajrmufcJh\/ wuúqufjynfe,f yvef'dküvnf; ausmif;oHk;cJwHü ]] t&amp;m&amp;mtwGuf a,½Ionf taMumif;&amp;ifcH jzpf\}} [laom pmwef;udk &amp;dkufESdyfcGifhr&amp;Sdyg/ ausmif;wpfausmif;üvnf; uav;oli,frsm; ]]r,f&amp;Dc&amp;pörwf(pf)}} [lía&amp;;om;NyD; tD&amp;ufü&amp;Sdaom ppfom;wkdYxH ydkYcGifhr&amp;&amp;SdMuay/ e,l;a,mufNrdKUawmfü zcifwpfOD;u ausmif;tm;vyf&amp;ufrsm;wGif arEdk&amp;ufwfESifh rlqvifwdkY\ Mu,fESifhvjcrf;udk jyoavh&amp;Sdonf/ odkYaomf a,&amp;IarG;zGm;jcif; taMumif;udkrlum; jyocGifhr&amp;SdcJhyg/ A[dktpdk;&amp;tkyfcsKyfa&amp;;u ausmif;tm; vyf&amp;ufrsm;wGif a,&amp;IarG;zGm;jcif;taMumif;udk jyocGifhwm;jrpfzkdY qHk;jzwfcJhMu\/ w&amp;m;&amp;Hk;trdefYt&amp; ausmif;tm;vuf&amp;ufrsm;wGif arEdk&amp;ufrlqvif Mu,fESifhvjcrf; wkdYrlum; jyocGifhjyK\ taMumif;rSm ,k'bmom odkYr[kwf tpövmrfbmomudk ausmif;om;^olrsm; axmufcHrI&amp;,l&amp;ef jzpfygonf/ The Decision qufvufíaz:jyonfrSm ]]uHqdk;rkd;arSmifpGmjzihf c&amp;pörwf(pf)&amp;moD yGJawmftwGuf wef;wlpGmxdkuJhodkY qifqmwnf;jzwfcJhMuo\}} þt&amp;mawGonf trSefw&amp;m; yifjzpfonf/ ae&amp;mwumü ]]ar&amp;Dc&amp;pörwf(pf)}} [lí atmfqdkcGifhyif r&amp;MuawmhNyD/ ]]aysmf&amp;Tifjcif;tm;vyf&amp;uf}}[líomqdkcGifh&amp;SdMu&amp;ayrnf/ vlwpfOD; u uREkfyftm; ajymjycJhonfrSm uRefawmfuawmh ]]ar&amp;Dc&amp;pörwf(pf)}}[lí jyefxl;onf[k ajymjycJh zl;ygonf/ aocsmonfrSm a&gt;rqdk;rsKd;EG,fwdkYonf c&amp;pfawmf\arG;aeYawmfjrwf usif;yjcif;? c&amp;pörwf(pf)tm;vyf&amp;ufrsm;udk wdkufckdufaejcif;yif jzpfyg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uREkfyfu vli,fwpfOD;tm; c&amp;pörwf(pf)tBudK n0wfjyKtpnf;ta0;ESifh ESpfopftBudKn0wfjyKjcif;ü oifwufa&amp;mufvm&amp;rnf[kajymaomtcg xdkvli,fu Murf;wrf;pGmjzifh wdkufcdkufwkefYjyefcJh\/ xdkolwdkYu rif;wpfa,mufbJ tmPm&amp;Sifyrm bk&amp;m;ausmif;udk twif;wufcdkif;w,f/ bk&amp;m;ausmif;wufzkdYxuf pm;aomuf? uyGJodkYoGm;&amp;wmydkaumif;onf[k qdkygonf/ xdkuJhodkYajymvm&amp; jcif;onf rnfonfhae&amp;mu qif;oufvmonfudk oifodrnfxifygonf/! xm0&amp;bk&amp;m;rdefY awmfrlonfum; ]]oifESifhrdef;rudkvnf;aumif;? oif\ trsKd;tEG,fESifh rdef;r\ trsKd;tEG,f udkvnf;aumif; igonf &amp;efNidK;zGJUaprnf/}} a&gt;rqdk;trsKd;tEG,fonf ]]c&amp;pfawmf\ rsKd;EG,ftm;}} tpOfwkdufcdkufaernfjzpfonf/ topftqef;[lí wu,fudkr&amp;Sdyg/ a&gt;rqdk;taygif;tygvlwdkYu c&amp;pörwf(pf) tBudKn0wfjyKjcif;ESifh ESpfopful;tBudKn 0wfjyKjcif;ü oifyg0ifonfudk rvdkvm; Muay/!  a&gt;rqdk;taygif;tyg;\ wdkufwGef;jcif;udk oif,HkMunfrnfr[kwf[k xifygonf/! uREkfyfwkdYESifhtwl c&amp;pörwf(pf)tBudKESifh ESpfopful;ntBudK qkawmif;yGJü twlwuG yg0ifvmrnfudk oifhtm;arQmfvifhaeygonf/!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,ckwGif c&amp;pörwf(pf)yGJawmfudk oifrnfuJhodkY usif;yrnfenf;? ]]a&gt;rqdk; taygif;tyg}}wdkYESifh rdwfo[m&amp;zGJUvQuf c&amp;pörwf(pf)yGJawmfusif;yrSmvm;? </w:t>
      </w:r>
      <w:r>
        <w:rPr>
          <w:rFonts w:cs="-Win---Innwa" w:ascii="-Win---Innwa" w:hAnsi="-Win---Innwa"/>
          <w:sz w:val="32"/>
          <w:szCs w:val="32"/>
        </w:rPr>
        <w:t>Þ</w:t>
      </w:r>
      <w:r>
        <w:rPr>
          <w:rFonts w:cs="WinInnwa" w:ascii="WinInnwa" w:hAnsi="WinInnwa"/>
          <w:sz w:val="32"/>
          <w:szCs w:val="32"/>
        </w:rPr>
        <w:t>toif;awmfü  uREkfyfwdkYESifhtwl yg0ifrdwfo[m&amp;zGJYygrnfvm;? xdkt&amp;mu ]]c&amp;pörwf(pf)ppfyGJ}} yJr[kwfygvm;/ {'ifO,smOfxJu ,aeYwdkif ajymif;vJjcif; wu,fr&amp;SdcJhygbl;/ ]]oifESifhrdef;rudkvnf;aumif;? oif\trsKd;tEG,fESifh rdef;r\ trsKd;tEG,f udkvnf;aumif; igonf &amp;efNidK;zGJUaprnf/}} a&gt;rqdk;rsKd;EG,fESifh rdef;rrsKd;EG,fwdkYMum;ü ppfyGJtpOf&amp;Sdaeonf/ tjcm;aomtaMumif;t&amp;mudkvnf; MunfhMutHk;pdkY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</w:t>
        <w:tab/>
        <w:t>wwd,? c&amp;pfawmfonf ppfyGJudkatmifEdkifoljzpf\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¤if;usrf;ydk'ftqHk;ü olonf oif\acgif;udkBudwfvdrfhrnf/ oifonf ol\zaemifhudkBudwfvdrfhrnf[k rdefYawmfrl\}} (urÇmOD; 3;15)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>Þ</w:t>
      </w:r>
      <w:r>
        <w:rPr>
          <w:rFonts w:cs="WinInnwa" w:ascii="WinInnwa" w:hAnsi="WinInnwa"/>
          <w:sz w:val="32"/>
          <w:szCs w:val="32"/>
        </w:rPr>
        <w:t xml:space="preserve">þonfum; ppfyGJ\tqHk;ed*Hk;jzpfonf/ tqHk;wGif pmwefonf  þavmuü&amp;SdorQaom wefcdk;udk&amp;,lí bk&amp;m;ocifudk qefYusif wkdufcdkufrnfjzpfonf/ odkYygaomfvnf;  tqHk;ü c&amp;pfawmf\ rdef;r\trsKd;tEG,fu pmwefrm&amp;fewf\acgif;udk Budwfvdrfhrnfjzpfonf/ ¤if;u pmwefqHk;&amp;IH;jcif;udk ajymaeygonf/ c&amp;pfawmfbk&amp;m;u ynwfawmf udkav;pm;NyD; pmweftm;tEdkif,l&amp;ef um;wdkifay:taocHay;NyD; tjypfudk z,f&amp;Sm;\/ taocHawmfrl\/ i&amp;JrSu,fwifawmfrlcJhNyDjzpfonf! c&amp;pfawmf aojcif;rS&amp;Sifjyefxajrmufaomtcg pygusefajymxm;ouJhodkY ]]udk,fawmf onf ydwfxm;aomausmuf*ludk &amp;SefqHkonf *gZmNrdKU0ifwHcg;udkxrf;&amp;Gufí ta0;odkYypfvkdufouJhodkY udk,fawmfavsmif;awmfrlonfhwGif;0onf yGifhvQuf aumif;uifwHcg;0onfvnf;yGifhvQuf arSmifrkdufwefcdk;ü csKyf aESmifjcif;cHolwkdYtm; ajzvTwfay;cJhNyD; a&amp;SUa[mif;e*g;BuD;\acgif;udk BudwfNyDjzpfonf/ ,ckqdkvQif pmwefonf tb,fuJhodkY wufEdkifawmfrlrnf enf;? c&amp;pfawmfonf olYtm; acsrIef;cJhNyDjzpfonf/ rdef;r\trsKd;u &amp;efolrm&amp;fewfudk acsrIef;cJhNyD;jzpfygonf/! [mavvk,m! [mavvk,m! arSmifrdkufwefcdk;udk tpdk;&amp;aomrif;tm; ol\ae&amp;mrS ESifxkwfEdkifcJhNyD jzpfonf/ ]]pmwefonf aumif;uifuvQufppfuJhodkY usqif;vmonfudk igjrif\}}[k udk,fawmfrdefYawmfrlcJhonfr[kwfygvm;?  udk,fawmfu a&gt;rqdk;\acgif;udk BudwfvdkufNyDjzpf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&gt;r\acgif;udk BudwfvdkufNyD[kajym&amp;mwGif vHk;0aooGm;NyD jzpfaMumif; xif&amp;Sm;\/ tu,fía&gt;r\tNrD; odkYr[kwf vnfyif;udkom BudwfrnfqdkvQif a&gt;ronf touf&amp;Sifusef&amp;pfEdkifav\/ odkYaomf udk,fawmfu pmweftm; vHk;vHk;vsm;vsm; pmwefESifhol\EdkifiHudk NzdKcGif;EdkifcJhjcif;jzpfygonf/ rdef;r\rsKd;EG,f c&amp;pfawmfocifomvQif 'kwdtBudrf qif;oufvmrnfjzpfNyD; þavmuudk tkyfpdk;rnfjzpfonf/ ocif\nmvuf&amp;kH;jzifh ol\vlwkdYudkcsD;ajrmufrnfjzpfonf/ ocif\ ajcawmfrlum; &amp;efolpmwefudk ESif;acsxm;rnfjzpf\/ oifESifhuREkfyfvnf; xkdaysmf&amp;TifrItxJ rdef;r\trsKd;tEG,f'kwd,tBudrf qif;&lt;uvmoltm; tav;jyKcsD;rGrf;aernfjzpf\//[udk,fawmfonf þavmuBuD;tm; tkyfpkd; zkdY&amp;ef aumif;uifrSqif;oufvmrnfjzpfonf] rdef;r\trsKd;tEG,fu uREkfyfwkdYtm; y&amp;'dokbHkudk umuG,fapmifha&amp;Smufay;xm;onf/ tjypfom; wkdYrlum; ysufpD;jcif;cH&amp;\/ (</w:t>
      </w:r>
      <w:r>
        <w:rPr>
          <w:rFonts w:cs="Times New Roman" w:ascii="Times New Roman" w:hAnsi="Times New Roman"/>
          <w:b/>
          <w:sz w:val="24"/>
          <w:szCs w:val="32"/>
        </w:rPr>
        <w:t xml:space="preserve">C. H. </w:t>
      </w:r>
      <w:r>
        <w:rPr>
          <w:rFonts w:cs="Times New Roman" w:ascii="Times New Roman" w:hAnsi="Times New Roman"/>
          <w:sz w:val="24"/>
          <w:szCs w:val="32"/>
        </w:rPr>
        <w:t>Spurgeon, ''The Serpent's Sentence.''</w:t>
      </w:r>
      <w:r>
        <w:rPr>
          <w:rFonts w:cs="Times New Roman" w:ascii="Times New Roman" w:hAnsi="Times New Roman"/>
          <w:b/>
          <w:i/>
          <w:sz w:val="24"/>
          <w:szCs w:val="32"/>
        </w:rPr>
        <w:t xml:space="preserve"> The Metropolitan Tabernacle Pulpit, </w:t>
      </w:r>
      <w:r>
        <w:rPr>
          <w:rFonts w:cs="Times New Roman" w:ascii="Times New Roman" w:hAnsi="Times New Roman"/>
          <w:sz w:val="24"/>
          <w:szCs w:val="32"/>
        </w:rPr>
        <w:t>Pilgrim Publications, 1974 reprint, volume XXXVI, pp, 527, 528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,ckoifhtm; uREkfyfar;yg&amp;ap/ rnfol\bwfawmfom;jzpfoenf;? oifonfa&gt;rqdk;rsKd;EG,fvm;/ rdef;rrsKd;EG,fjzpfaom  c&amp;pfawmfbuf ü&amp;yfwnfaeygovm;? wpfckckawmh a&amp;G;cs,fvdkufyg/ rnfonfht&amp;mu oifhtwGuf jzpfrnfenf; ? oifhpdwfESvHk;om;u rnfolYbufü tm;oef aeygoenf; ? oifonf c&amp;pfawmfbufawmfom;vm; odkYr[kwf pmwefrm&amp;f ewf\ taygif;taz:vm; ? 'DuaeYreuf a&amp;muf&amp;SdvmMuaom rdwfaqGrsm; wpfckckudk a&amp;G;cs,fMuygpdkY! a&gt;rqdk;rsKd;EG,frS c&amp;pfawmfa,&amp;IqDodkY a&amp;muf&amp;SdvmEdkifrnfhtaMumif; uREkfyfqkawmif;ay;ygonf/ a,&amp;Ionf oif\tjypfudk cGifhvTwfawmfrlNyD; oifhtm;xm0&amp;toufudk ay;tyfcJhNyD; jzpfygonf/ a,&amp;Ionfatmifjrifaomoljzpfonf/ ocifxHodkY wdk;0if;csOf; uyfyg/ udk,fawmftm; udk;pm;yg/ ocif\taoG;awmfjzifh oif\tjypfudk aq;aMumcJhNyDjzpfojzifh xm0&amp;toufonf oifhtzkdYjzpf\! oifhtem*gwf u,fwifjcif;ESifhywfoufí aqG;aEG;vkdygu tcef;\taemufbufqDodkY vSrf;vmcJhMuyg/ rpöwmvDu aus;Zl;jyKí qkawmif;ay;yg/ 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>-</w:t>
        <w:tab/>
      </w:r>
      <w:r>
        <w:rPr>
          <w:rFonts w:cs="WinInnwa" w:ascii="WinInnwa" w:hAnsi="WinInnwa"/>
          <w:sz w:val="32"/>
          <w:szCs w:val="32"/>
        </w:rPr>
        <w:t>w&amp;m;a'oemrwkdifcif? a'guf</w:t>
        <w:softHyphen/>
        <w:softHyphen/>
        <w:t>wm*&amp;dwfweft,fvfcsefrS 1a,m 3;10-13 udk  zwfMum;ay;yg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 </w:t>
        <w:tab/>
        <w:t>w&amp;m;a'oemawmfrwkdifcif rpöwmbif*srifcifudwf*&amp;dzufzfrS (1836- 1879 ckESpf? rpöwmbif*srifcifudwf*&amp;dzufpfrS (1836-1879) ckESpf z&amp;ifhppftm&amp;ftmAg&amp;dk oDuHk;a&amp;;om;aom ]] udk,fawmfbufrSm rnfol&amp;Sd}} [laom "r®oDcsif;ukd oDqkday;ygonf/</w:t>
      </w:r>
      <w:r>
        <w:br w:type="page"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ajcjyKusrf;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  <w:szCs w:val="32"/>
        </w:rPr>
      </w:pPr>
      <w:r>
        <w:rPr>
          <w:rFonts w:cs="WinInnwa" w:ascii="WinInnwa" w:hAnsi="WinInnwa"/>
          <w:b/>
          <w:sz w:val="28"/>
          <w:szCs w:val="32"/>
        </w:rPr>
        <w:t>c&amp;pörwf(pf)yGJawmf tjiif;yGm;rIy#dyu©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  <w:szCs w:val="32"/>
        </w:rPr>
      </w:pPr>
      <w:r>
        <w:rPr>
          <w:rFonts w:cs="WinInnwa" w:ascii="WinInnwa" w:hAnsi="WinInnwa"/>
          <w:b/>
          <w:sz w:val="24"/>
          <w:szCs w:val="32"/>
        </w:rPr>
        <w:t>urÇmOD;usrf;xJu (66)ckajrmufaom a'o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THE CHRISTMAS CONFLIC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24"/>
        </w:rPr>
        <w:t>(SERMON # 66 ON THE BOOK OF GENESIS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24"/>
          <w:szCs w:val="32"/>
        </w:rPr>
      </w:pPr>
      <w:r>
        <w:rPr>
          <w:rFonts w:cs="-Win---Innwa" w:ascii="-Win---Innwa" w:hAnsi="-Win---Innwa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dkifrma*stm&amp;fa[mMum;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cs="WinInnwa" w:ascii="WinInnwa" w:hAnsi="WinInnwa"/>
          <w:sz w:val="32"/>
          <w:szCs w:val="32"/>
        </w:rPr>
        <w:t>]]xm0&amp;t&amp;Sifbk&amp;m;ocifonf a&gt;rudkac:í oifonf þtrIudk jyKaom aMumihf? om;,Ofom;&amp;Jtaygif;wkdYxuf usdefjcif;udkdcH&amp;\/ oifonf 0rf;jzihfoGm;í ajrrIefYudkwpfoufvHk;pm;&amp;rnf/ oifESifhrdef;rudkvnf;aumif;? oif\trsKd;tEG,fESifh rdef;r\ trsKd;tEG,fudkvnf;aumif; igonf &amp;efNidK;zGJUaprnf/ olonf oif\acgif; udkBudwfvdrfhrnf/ oifonf ol\zaemifhudkBudwfvdrfhrnf[k rdefYawmfrl\}} (urÇm 3;14-15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Asm'dwfusrf; 12;9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1/</w:t>
        <w:tab/>
        <w:t xml:space="preserve">yxr?rdef;rtrsKd;tEG,f[lonfc&amp;pfawmfudk&amp;nfnTef;onf/                     </w:t>
        <w:tab/>
        <w:t>vkkum 1;35? urÇmOD; 3;15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/</w:t>
        <w:tab/>
        <w:t>'kwd,? rdef;r\rsKd;EG,fESifh a&gt;rqdk;\rsKd;EG,ftMum; rNidrf;Edkifaom &amp;efNidK;&amp;Sdvdrfhrnf/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>urÇmOD; 3;15? a,m[ef 8;44? 1a,m 3;10? a,m[ef 15;18-19/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3/</w:t>
        <w:tab/>
        <w:t>wwd,? c&amp;pfawmfonf ppfyGJudk atmifEdkifoljzpf\/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urÇmOD; 3;15 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30:00Z</dcterms:created>
  <dc:creator>owner</dc:creator>
  <dc:description/>
  <dc:language>en-US</dc:language>
  <cp:lastModifiedBy>Use This Account</cp:lastModifiedBy>
  <cp:lastPrinted>2012-12-20T23:44:00Z</cp:lastPrinted>
  <dcterms:modified xsi:type="dcterms:W3CDTF">2012-12-21T07:44:00Z</dcterms:modified>
  <cp:revision>7</cp:revision>
  <dc:subject/>
  <dc:title/>
</cp:coreProperties>
</file>