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c&amp;pf,mefwkdY\r[mppfyGJ</w:t>
      </w:r>
    </w:p>
    <w:p>
      <w:pPr>
        <w:pStyle w:val="Heading"/>
        <w:rPr/>
      </w:pPr>
      <w:r>
        <w:rPr/>
        <w:t>THE CHRISTIAN’S GREATEST BATTLE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Burmes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m&amp;f\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Mo*kwfv19&amp;uf? avmhpftdef*s,fvdwfNrdKY? wJawmfESpfjcif;toif;awmf?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cifbk&amp;m;aeY? eHeufydkif;0wfjyKtpnf;ta0;ü a[mMum;aoma'oemawmf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Lord’s Day Morning, August 19,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umvtpOfpdwfESvHk;ygvQuf? qkawmif;yXemjyKjcif;trsdK;rsdK;wkdYjzifh </w:t>
        <w:tab/>
        <w:t xml:space="preserve">     qkawmif;Muavmh/ xkdokdY qkawmif;jcif;iSgtm;ravQmhbJvQuf? igrS </w:t>
        <w:tab/>
        <w:t xml:space="preserve">     pí oefY&amp;Sif;oltaygif;wkdYtzkdY apmifha&amp;SmufMuavmh/({zuf6;18)/</w:t>
      </w:r>
    </w:p>
    <w:p>
      <w:pPr>
        <w:pStyle w:val="TextBody"/>
        <w:ind w:left="1296" w:right="1296" w:hanging="101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{zuftcef;BuD;6? tcef;i,f12rS17ESifhywfoufí? bk&amp;m;ocif\ ppf0wf pHktaMumif;? a'oemawmfukd tBudrfrsm;pGmMum;cJhzl;ygonf/ okdYygaomfvnf; wrefawmfBuD;&amp;Sifaygvku xdxdrdrdodapvkdaom usrf;pmawmf\ qkdvkd&amp;if;ukdrl? rSwfrSwf&amp;&amp;r&amp;SdcJhacs/ wckwav Mum;aumif;Mum;cJhygaomfjim;vnf; ,ckrrSwfrd awmay/ þusrf;ykd'fukd xdxdrdrdem;vnfzkdY&amp;ef ]]rmefewf\ y&amp;d,m,fwkdYkdukd qD;wm;Ekdif&amp;ef}} ({zuf6;11)twGuf uREkfyfwkdYonf bk&amp;m;ocif\ ppf0wfpHkukd odem;vnfzkdYvkdygonf/ ]]qD;wm;jcif;}}[laom pum;vHk;onf {zuf6;11ESifh12wkdY ü ig;Budrf? uREkfyfwkdYawGUjrifEkdifygonf/ qkawmif;jcif;tm;jzifh &amp;efol? rmefewf&amp;IH; edrfhaMumif; ckdifvHkaomusrf;awmfjrwf\ trSefw&amp;m;ukd uREkfyfwkdYodEkdifygonf/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yxr? pOfqufrjywfqkawmif;zkdY vkdtyfjcif;onf? rmefewfESifhtaygif; tygrsm; &amp;SdaeaomaMumifhjzpfygonf/</w:t>
      </w:r>
    </w:p>
    <w:p>
      <w:pPr>
        <w:pStyle w:val="TextBody"/>
        <w:ind w:left="720" w:hanging="720"/>
        <w:rPr>
          <w:rFonts w:ascii="WinInnwa" w:hAnsi="WinInnwa" w:eastAsia="WinInnwa" w:cs="WinInnwa"/>
          <w:b/>
          <w:b/>
          <w:sz w:val="24"/>
          <w:szCs w:val="24"/>
        </w:rPr>
      </w:pPr>
      <w:r>
        <w:rPr>
          <w:rFonts w:eastAsia="WinInnwa" w:cs="WinInnwa" w:ascii="WinInnwa" w:hAnsi="WinInnwa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wkdYonf rmefewfukd ]]qD;wm;}}zkdYvkdaMumif; owday;jcif;cHMu&amp;onf/ uREkfyfkwdkYonf aoG;om;&amp;Sdaom &amp;efolwkdYESifh ]]qkdifNydKifwkdufvSef}}&amp;Muonfr[kwf[k owday;xm;ygonf/ uREkfyfwkdYonf ]]txGVftjrwfwkdYESifh¤if;}}?]]qkdifNydKifwkdufvSef}} &amp;Muonf ewfqkd;taygif;wkdYtm; qkawmif;jcif;tm;jzifhom tEkdif,lEdkifygonf/ rSwfcsuf{zuf6;12? a'gufwma*sAefEkefruDú; ajymMum;&amp;mwGif?</w:t>
      </w:r>
    </w:p>
    <w:p>
      <w:pPr>
        <w:pStyle w:val="Normal"/>
        <w:jc w:val="both"/>
        <w:rPr>
          <w:sz w:val="16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 </w:t>
      </w:r>
    </w:p>
    <w:p>
      <w:pPr>
        <w:pStyle w:val="Normal"/>
        <w:ind w:left="1440" w:right="1440" w:firstLine="432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 xml:space="preserve">uREkfyfwkdYonf 0dnmOfqkd;rsm;ESifh wkdufvSefMu&amp;ygonf/ </w:t>
        <w:tab/>
        <w:tab/>
        <w:tab/>
        <w:t xml:space="preserve">rmefewf onf ol\taygif;tygwkdYukd &amp;mxl;tvdkuftcif;tusif;      jyKxm;ygonf? ¤if;0dnmOfrsm;wkdYESifh  uREkfyfwkdY&amp;ifqkdifwkdufvSefjcif; </w:t>
        <w:tab/>
        <w:t xml:space="preserve">  </w:t>
        <w:tab/>
        <w:t xml:space="preserve">     jzpfygonf/ þokdY ajymMum;&amp;mwGif uREkfyfwkdYonf 0dnmOfqkd;rsm; </w:t>
        <w:tab/>
        <w:t xml:space="preserve">      wkdYESifh rESpfNrdKUbJ? awGYBuHK&amp;Muíjzpfonf/ þavmuü rmefewfESifh </w:t>
        <w:tab/>
        <w:t xml:space="preserve">     taygif;tygwkdYu uREkfyfwkdYtm;  tcsdefwkdif;ü 0ef;&amp;Haeygonf/ uREkfyfwkdYukd,füyifvQif rmefewfESifhtaygif;tygwkdY\ ae&amp;m&amp;Sdaeyg onf/ xkd&amp;efolonf 0dnmOfqkd;rsm;jzpfygonf/ pmwefonf      xkd0dnmOfqkd;wkdY\ tcsKyfyifjzpfygonf/ uREkfyfwkdYonf aeYpOf0dnmOf</w:t>
        <w:tab/>
        <w:t xml:space="preserve">  </w:t>
        <w:tab/>
        <w:t xml:space="preserve">     qkd;rsm;&amp;Sdaeonfukd todtrSwfjyK&amp;rnfjzpfonf/ toif;awmfwkdY </w:t>
        <w:tab/>
        <w:t xml:space="preserve">  </w:t>
        <w:tab/>
        <w:t xml:space="preserve">     onfvnf;? xkd0dnmOfa&amp;;&amp;m ppfyGJxJaysmufjcif; rvSaysmufaeMu  &amp;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             Publishers, 1983, volume V, pp. 279-280; note on Ephesians 6:12).  </w:t>
      </w:r>
    </w:p>
    <w:p>
      <w:pPr>
        <w:pStyle w:val="BodyTextIndent2"/>
        <w:rPr>
          <w:rFonts w:ascii="-Win---Innwa" w:hAnsi="-Win---Innwa" w:cs="-Win---Innwa"/>
          <w:sz w:val="16"/>
          <w:szCs w:val="32"/>
        </w:rPr>
      </w:pPr>
      <w:r>
        <w:rPr>
          <w:rFonts w:cs="-Win---Innwa" w:ascii="-Win---Innwa" w:hAnsi="-Win---Innwa"/>
          <w:sz w:val="16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uREkfyfwkdYonf pmwefESifhtaygif;tygwkdYESifh qkdifNyKdifwkdufvSefaeMu&amp;onfukd oifodvnf;odEdkifouJhokdY rodbJvJ&amp;SdaeEkdifygonf/ uREkfyfwkdY\ cEåmukd tawG;t om;jzifh? wkdufckdufjcif;jzifh rmefewfukd tmEkdif,lzkdYvHk;0 enf;vrf;r&amp;Sdacs/ uREkfyfwkdYonf ,HkMunfjcif;tm;jzifh bk&amp;m;ocif\ ppf0wfpHkukd aqmifMuNyD; pmwefrmefewfESifh taygif;tygwkdYukd wkdufvSefMu&amp;rnfjzpfygonf/ (1483-1546) ckESpfwkef;u? bmoma&amp;;jyKjyifajymif;vJay;ol rmwifvkomu rmefewfESifh ygwfoufí tm*s,fw0efY ajymMum;cJhygonf/ rmefewfESifhygwfoufí rmwifvkom\ a&amp;;om;oDuHk;aom "r®oDcsif;pmom; tcsdKYukd aumufEkwfoDqkd ygrnf</w:t>
      </w:r>
    </w:p>
    <w:p>
      <w:pPr>
        <w:pStyle w:val="BodyTextIndent2"/>
        <w:rPr>
          <w:sz w:val="18"/>
        </w:rPr>
      </w:pPr>
      <w:r>
        <w:rPr/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bkd;ab;usdefjcif; tr*Fvm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om;pOfajr;quf ,aeYxdwkd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y&amp;d,m,fwefckd; BuD;rm;vGef;vS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vuf&amp;Hk;awmfonf BuD;rm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&amp;ufpufjcif;onf wkEIdif;rrS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þurÇmonf yifrmefewftaygif;tkyfpdk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REkfyfwkdYtm;jzifh Ncdrf;ajcmufae\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rp? uREkfyftvQif;raMumu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or®mw&amp;m;jzifh qD;wm;Ekdifon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483-1546ckESpf? rmwifvkomoDuHk;aom ukd,fawmfonfom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>vQif&amp;Jwkduf}})/</w:t>
      </w:r>
    </w:p>
    <w:p>
      <w:pPr>
        <w:pStyle w:val="Normal"/>
        <w:jc w:val="both"/>
        <w:rPr>
          <w:sz w:val="18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pmwefESifhtaygif;tygwkdYtm; uRekfyfwkdYrnfuJokdY tEkdif,lEkdifrnfenf;¿ qkawmif;jcif;rSwyg; tb,fuJhokdYaom enf;vrf; uREkfyfwkdYü r&amp;Sdawmhayµ qkawmif;jcif;onf </w:t>
      </w:r>
      <w:r>
        <w:rPr>
          <w:rFonts w:cs="WinInnwa" w:ascii="WinInnwa" w:hAnsi="WinInnwa"/>
          <w:sz w:val="32"/>
          <w:szCs w:val="32"/>
          <w:u w:val="single"/>
        </w:rPr>
        <w:t>0dnmOfppfyGJjzpfygo;nfµ</w:t>
      </w:r>
      <w:r>
        <w:rPr>
          <w:rFonts w:cs="WinInnwa" w:ascii="WinInnwa" w:hAnsi="WinInnwa"/>
          <w:sz w:val="32"/>
          <w:szCs w:val="32"/>
        </w:rPr>
        <w:t xml:space="preserve"> qkawmif;jcif;jzifh pmwefrmefewfESifh taygif;tygwkdYtm; tEkdif,lEkdifygonfµ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rmefewf\ y&amp;d,m,fwkdYukd qD;wm;EkdifrnftaMumif;  bk&amp;m;ocif jyifqifawmfrlaom vufeufpHkukd 0wfaqmifMuavmh}} ({zuf6;11)/</w:t>
      </w:r>
    </w:p>
    <w:p>
      <w:pPr>
        <w:pStyle w:val="Normal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  <w:t xml:space="preserve">     </w:t>
      </w: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umvtpOfpdwfESvHk;ygvQuf qkawmif;yXemjyKjcif;trsdK;rsdK;wkdYjzifh qkawmif;Muavmh/ xkdokdY qkawmif;jcif;iSg  tm;ravQmhbJvQuf igrSpí oefY&amp;Sif;oltaygif;wkdYtzkdY qkawmif;vQufapmifha&amp;SmufMu </w:t>
        <w:tab/>
        <w:t xml:space="preserve">     avmh}} ({zuf6;18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pmwefESifhtaygif;tygwkdYonf uREkfyfwkdY\ &amp;efolyifjzpfMuonf/ uREkfyfwkdYonf qkawmif;jcif;tm;jzifh a&amp;Swkd;Mu&amp;rnf/ qkawmif;jcif;onf 0dnmOfppfyGJ qifEGJjcif; jzpfygonfµ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rnfokdYqkawmif;&amp;rnfukd oGefoifawmfrl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þum;ikda&lt;u;vQuf[pfatm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tvkdawmf oGefoifrl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rnfokdYqkawmif;&amp;rnfukd oGefoifawmfrl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879-1966? t,fvfbwftufpf&amp;dufpfoDuHk;aom ]]oGefoifrlyg}}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Ytjyif? uREkfyfwdkYonf pOfqufrjywf? qkawmif;Murnfjzpfonf? taMumif;rSm pmwefrmefewfESifhtaygif;wkdYonf ae&amp;mwkdif;ü &amp;SdaeaomaMumifh jzpfygonf/ pmwefonf cGeftm;BuD;NyD;? b,fawmhrS armyef;jcif;r&amp;Sdyg? tu,fí uREkfyfwkdYonf tpOfojzifh qkawmif;jcif;r&amp;SdvQif? rmefewfukd tEkdif,lEkdifrnfr [kwfbJ? toif;awmfüvnf; 0dnmOftopfrsm;NrJaeatmif vkyfaqmifEkdif rnfr[kwfay/ yxrtcsuftaejzifh? tpOfrjywfqkawmif;Mu&amp;rnf? okdYr[kwf vQif? {0Ha*vda0iS&amp;mwGif topfaom0dnmOfrsm;ukd toif;awmfü ykdYaqmifrnf r[kwfay/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 xml:space="preserve">2/'kwd,? pOfqufrjywfqkawmif;zkdY vkdtyfjcif;onf uREkfyfwkdYkvdktyfaom t&amp;m&amp;&amp;Sd Ekdifonfh enf;vrf;jzpfonf/ </w:t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refawmf&amp;Sif,mukyfu¤if;ESifhygwfoufí &amp;Sif;vif;pGm az:jyxm;ygonf/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oifwkdYonf tvkdrjynfhpHkEkdifMu? taMumif;rlum;? qkrawmif;bJae Mu\}} (,mukyf4;2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¤if;usrf;ykd'fonf? oif{0Ha*vdvkyfief;aqmif&amp;Guf&amp;mwGif? tenf;i,frQukdom &amp;&amp;Sdjcif;taMumif;ukd jyoaeygonf/ tb,faMumifh tenf;i,frQaom 0dnmOfukd om&amp;&amp;SdMu&amp;oenf;¿ ]]oifwkdYonf tvkdrjynhfpHkMu? taMumif;rlum; qkrawmif; bJaeMu\}} pOfqufrjywfqkawmif;jcif;ukd vSpfvSL&amp;Ixm;aomaMumif; rsm;pGmaom aysmufqHk;0dnmOfrsm; toif;awmfü a&amp;mufrvmMujcif;jzpfygonf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refawmfrsm;wkdYonf rdrdwkdY\omoemawmfjrwfü qkawmif;jcif;ukd txl;ojzifh BudK;pm;vkyfaqmifcJhMuygonf/ aeY&amp;ufpOftoif;awmf udpöt00tm; BudK;pm;vkyfaqmifcJhMuonf? wrefawmfrsm;wkdYonf?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igwkdYrlum; qkawmif;yXemjyKjcif;? Ekwfuywfw&amp;m;awmfukd </w:t>
        <w:tab/>
        <w:t xml:space="preserve">     a[mMum;jcif;? trIwkdYukd tNrJjyKí aernf[kqkdMu\}}  </w:t>
      </w:r>
    </w:p>
    <w:p>
      <w:pPr>
        <w:pStyle w:val="Normal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wref6;4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igwkdYrlum; qkawmif;iXemjyKjcif; trIwkdYukd tNrJjyKíaernf[k qkdMu\}} wrefawmf&amp;Sifaygvkonfvnf; rdrdaeYpOftoufwmukd qkawmif;jcif;jzifh tcsdefukefapcJhonf/ oufomavmedwf toif;awmfqkawmif;jcif;ü &amp;Sifaygvkajym Mum;cJhonfrSm? ]]aeYnOfhrjywftvGefw&amp;m; qkawmif;iXemjyKíaeMu\}} (1ouf 3;10)[lí ajymMum;cJhygonf/ &amp;Sifaygvku? wdarmaotm; ajymMum;&amp;mwGif? ]]aeYnOfhrjywf igqkawmif;yXemjyKonfwGif oifhukdrjcm;rvyfatmufarhonf jzpfí}} (2wdarm1;3)[lí ajymMum;cJhygonf/ </w:t>
      </w:r>
      <w:r>
        <w:rPr/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refawmf&amp;Sifaygvk\ pOfqufrjywfqkawmif;jcif;onf c&amp;pfawmfbk&amp;m;\ ajcawmf&amp;mukd vkdufavQufaejcif;jzpfygonf/ ukd,fawmfonf? 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eHeuftcsdef? rkd;rvif;rSDudk,fawmfonf xNyD;vQif awmt&amp;yfokdY xGuf&lt;uí qkawmif;awmfrl\}}(rmuk1;35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zef? udk,fawmfonf?</w:t>
      </w:r>
    </w:p>
    <w:p>
      <w:pPr>
        <w:pStyle w:val="TextBody"/>
        <w:rPr>
          <w:sz w:val="18"/>
        </w:rPr>
      </w:pPr>
      <w:r>
        <w:rPr/>
        <w:t xml:space="preserve">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xkdaeY&amp;ufumvü ukd,fawmfonf qkawmif;yXemjyKjcif;iSg </w:t>
        <w:tab/>
        <w:t xml:space="preserve">     awmifay:okdY&lt;uí  bk&amp;m;ociftm;? qkawmif;yXemjyKvQufwpf nOhfvHk;aeawmfrl\}} </w:t>
      </w:r>
    </w:p>
    <w:p>
      <w:pPr>
        <w:pStyle w:val="Normal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vkum 6;12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qkawmif;jcif;}} ]]yXemjyKjcif;}}[laompum;vHk;onf c&amp;pfawmfbk&amp;m;toufwmü 25Budrfxufrenf;? owif;aumif;usrf;av;apmifü rSwfwrf;wifxm;ygonf/ tBudrfaygif;ajrmufrsm;pGm ]]qkawmif;}}cJhaMuif;ae&amp;mtwdtusukd raz:jycJhay/ a,½Ionf rdrdtoufwmü tBudrfaygif;rsm;pGm qkawmif;yXemjyKcJhygonf/ tBudrfaygif;rsm;pGm qkawmif;jcif;r&amp;Sdaom a,musFm;? rdef;rwkdYonf a,½IESifh &amp;Sifaygvk? aemufrvkdufaomolrsm;jzpfygonf/  </w:t>
      </w:r>
      <w:r>
        <w:rPr>
          <w:rFonts w:cs="-Win---Innwa" w:ascii="-Win---Innwa" w:hAnsi="-Win---Innwa"/>
          <w:sz w:val="32"/>
          <w:szCs w:val="32"/>
        </w:rPr>
        <w:t xml:space="preserve">   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onf tzcrnf;awmfbk&amp;m;\ vusFmawmfzufü pHjref;awmfrl&amp;eft wGuf? aumif;uifbHkokdY wuf&lt;uawmfrlaomtcg? ukd,fawmfonf uREkfyfwkdYtzkdY txl;ojzifh qkawmif;ay;jcif;ukd jyKvQufaeygonf/ uRekfyfwkdYtm;rdefYawmfrl onfrSm?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xkdYaMumifh tMuifolwdkYonf a,½Ic&amp;pftm;jzifh bk&amp;m;ociftxH awmfokdY csOf;uyfMu\/ xkdolwkdY\trIukd? ukd,fawmfonf apmifh</w:t>
        <w:tab/>
        <w:t xml:space="preserve">     vQuf?umvtpOftouf&amp;SifaomaMumifh olwkdYukdtpOfu,fwifjcif; iSgwwfEkdifawmfrl\}} </w:t>
      </w:r>
    </w:p>
    <w:p>
      <w:pPr>
        <w:pStyle w:val="Normal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a[NAJ 7;25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c&amp;pfawmfonf uREkfyfwkdYtm; u,fwifawmfrl&amp;ef wwfEdkifawmfrlonf? um;wkdif ay:? taocHjcif;omruyJ? aumif;uifbHkwGifvnf;? uREkfyfwkdYtzkdY qkawmif;ay;aeygonf/ ukd,fawmfonf ]]umvtpOftouf&amp;SifaomaMumifh olwkdYukd tpOfu,fwifjcifiSgwwfEkdifawmfrl\}} t"dutm;jzifh a,½Ionf qkawmif;jcif;jzifh ,aeYrpaeawmfrlonf/ a,½Ionf uREkfyfwkdYtzkdYqkawmif;ay; awmfrlaomaMumifh uREkfyfwkdYonf u,fwifjcif;&amp;MuNyD/ wrefawmf&amp;Sifaygvku? a&amp;mr8;34ü rdefYawmfrlonfrSm ]]bk&amp;m;ocif\ vusFmawmfbufüaevQuf? igwkdY tzdkYqkawmif;aomolum;? c&amp;pfawmfaywnf;}}[lí rdefYawmfrlygonf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u,fí uREkfyfwkdYvnf; c&amp;pfawmfbk&amp;m;ESifh rdwfo[m&amp;&amp;Sdvkdygu? tBudrfaygif;ajrmufrsm;pGm tjcm;rvyf qkawmif;aeMu&amp;rnfjzpfonf/ tu,fí c&amp;pfawmfu oifESifhuREkfyftzkdYtoem;cHqkawmif; jcif;r&amp;SdvQif? oifESifhuREkfyf\ toufwmysufpD;aeavmufNyD[k taotcsm ajymEkdifygonf/ 1950ckESpfcefYwGif? w&amp;kwfEkdifiH uGefjrL;epf0g'DwkdYu EdkifiHjcm;omoemjyKwkdYtm; armif;xkwfaecsdefwGif w&amp;kwfEkdifiHü c&amp;pf,mefaygif;wpfoef;cefYom&amp;Sdonf/ okdYaomf ,aeYwGif w&amp;kwfEkdif iHü c&amp;pf,mefoef;wpf&amp;mausmf&amp;SdaeNyDjzpfonf/ uGefjrLepf0g'DwkdY\  tpGef;a&amp;muf n§if;yef;ESdyfpufjcif;&amp;Sdaeaomfjim;vnf;? tESpf60ausmfMumvmaomtcg w&amp;kwfEkdif iHwGif tqaygif;10ç000%&amp;mckdifEIef; c&amp;pf,mefrsm; jrifhwufvQuf&amp;Sdaeygonf/ (a[NAJ 7;25)ü rdefYawmfrlxm;ouJhokdY ]]olwkdYukdtpOfu,fwifjcif;iSgwwfEkdifawmf rl\]][lí rdefYMum;xm;onfhtwkdif; c&amp;pfawmfonf ,aeYaumif;uifbHk0,foifESifh uREfkyfwkdYtm;vHk;tzkdY qkawmif;yXemjyKaeomaMumifh jzpfygonf/ orkdif;taxmuf txm;t&amp;? rGwfqviftrsm;qHk;aom wkdif;EkdifiHonfvnf; ,ckwGif c&amp;pf,mefjzpf aeMuNyDjzpfygonf/ c&amp;pfawmfonf aumif;uifbHkü&amp;SdaeNyD; qkawmif;ray;vQif xkdokdYjzpfEkdifp&amp;mr&amp;Sdyg? c&amp;pfawmfonf ]]umvtpOftouf&amp;SifaomaMumifh olwkdYukd tpOfu,fwifjcif;iSg wwfEkdifawmfrl\}} (a[NAJ 7;25)ü rdefYawmfrlxm;ygonf/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aeYw&amp;kwfEkdifiHESifh rGwfqvifurÇmwGif xkdokdYjzpfvmjcif;onf? c&amp;pfawmf bk&amp;m;\ qkawmif;ay;jcif;aMumifhjzpfonf/ enf;wlpGm c&amp;pf,meftaygif;wkdY\ qkawmif;yXemjyKjcif;aMumifh jzpfygonf/ Mum;0ifukd,fpm;qkawmif;ay;zkdY? bk&amp;m; ocifonf uREkfyfwdkYtm; c&amp;pfawmfESifhtuRrf;w0if&amp;Sdaeapvkdygonf/ toif;awmf rsm;üvnf; ajrmufrsm;pGmaom 0dnmOfrsm;a&amp;muf&amp;SdapvkdygvQif? rsm;pGmaom qkawmif;jcif; tcsdefukd,l&amp;rnfjzpfygonf? wdwfqdwfaom ae&amp;mü bk&amp;m;ocifxH qkawmif;&amp;rnfjzpfygonf/ xkdkokdY usifhoHk;&amp;efaeYpOf tavhtx&amp;Sd&amp;ygrnf/ xkdokdY aeY&amp;ufpOf ,HkMunfolvlopfrsm;tzkdY qkawmif;zkdYvkdygonf/ xkdokdY bk&amp;m;ocifxH oifqkawmif;aeygvQif? aysmufqHk;0dnmOfrsm; uREkfyfwkdYtoif;awmfokdY ac:aqmif Ekdifrnfjzpfonf/ 0dnmOfrsm;pGmwkdYtm;? zrf;qD;cJhMuaom yk*¾dKvfwkdYonfvnf; qkawmif;jcif;tm; tpOfjyKvQuftrIaqmifcJhMuygonf/ xkdolwkdY\ vkyfaqmif csufenf;vnf;rwl? jcm;em;vQuf&amp;Sdonf/ okdYaomf qkawmif;jcif;ü um;twlwlyif jzpfonf/ aysmufqHk;0dnmOfrsm;pGm&amp;&amp;SdzkdYum;? tcsdefrsm;pGm qkawmif;jcif;jzifh vkyfawmifcJhMuygonf/</w:t>
      </w:r>
    </w:p>
    <w:p>
      <w:pPr>
        <w:pStyle w:val="BodyTextIndent2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umvtpOfpdwfESvHk;ygvQuf?  qkawmif;yXemjyKjcif;trsdK;wkdYjzifh qkawmif;Muavmh/ xkdokdY qkawmif;jcif;iSg tm;ravQmhbJvsuf? igrSpí oefY&amp;Sif;oltaygif;wkdYtzkdY qkawmif;vQuf apmifhavQmuf      Muavmh}}({zuf 6;118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qkawmif;jcif;wefckd;awmfjrwfay;rlyg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rf;enf;jcif; tjypf'kp&amp;kduf þurÇm0,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ovkarQyg; 0dnmOfaysmufvGifhvkNyD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qkawmif;jcif;wefzkd; ay;awmfrlygµ</w:t>
      </w:r>
    </w:p>
    <w:p>
      <w:pPr>
        <w:pStyle w:val="IndentedQuote"/>
        <w:ind w:left="1440" w:right="0" w:hanging="0"/>
        <w:rPr>
          <w:sz w:val="18"/>
        </w:rPr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¤if;"r®oDcsif;ukd oDqkdonfµ</w:t>
      </w:r>
    </w:p>
    <w:p>
      <w:pPr>
        <w:pStyle w:val="TextBody"/>
        <w:rPr>
          <w:sz w:val="18"/>
        </w:rPr>
      </w:pPr>
      <w:r>
        <w:rPr/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qkawmif;jcif;wefckd;awmfjrwfay;rl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rf;enf;jcif;? tjypf'kp&amp;kdufþurÇm0,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ovkarQmyg;? 0dnmOfaysmufvGifhvkNy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qkawmif;jcif;wefckd;ay;awmfrlygµ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wwd,? pOfqufrjywfqkawmif;zkdY vkdtyfjcif;onf uREkfyfwkdYtrSefwu,f vkdtyfjcif;onf uREkfyfwkdYtrSefwu,f vkdtyfaeaomoem;jcif;? *&amp;kPmawmfESifh aus;Zl;awmfcHpm;zkdY ulnDay;íjzpfonf/</w:t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[NAJMo0g'pm4;16 uREkfyfwkdY\{0Ha*vd vkyfief;pOfü trSefwu,fvkdtyf aeaom oem;jcif;*&amp;kPmawmfESifh aus;Zl;awmfukd cHpm;zkdY&amp;ef ulnDrpay;ygonf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xkdYaMumifh igwkdYonf oem;jcif;*&amp;kPmukd¤if;/ awmfavQmfaomrp jcif; aus;Zl;awmfukd¤if;? cH&amp;rnftaMumif; &amp;J&amp;ifhaompdwfESifhaus;Zl;       yv’ifawmfokdY wkd;0ifcsOf;uyfMuukeftHh(a[NAJ 4;16)/ 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¤if;usrf;ykd'fu ta&amp;;BuD;ojzihf? rdwfaqGwkdY¤if; usrf;ydk'fukd zGifhxm;ay;apvkdyg onf/ ¤if;onf a[NAJtcef;BuD;4?ti,f16jzpfonf/ paumhzDvf;pwm'D usrf;pmawmfü pmrsufESm1294jzpfonf/ aus;Zl;jyKí rwfwyf&amp;yfvQuf? toHus,f avmifpGm zwfMum;MuygpkdY/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xkdYaMumifh igwkdYonf oem;jcif;*&amp;kPmukd¤if;/ awmfavQmfaomrp jcif; aus;Zl;awmfukd¤if;? cH&amp;rnftaMumif; &amp;J&amp;ifhaompdwfESifhaus;Zl;      yv’ifawmfokdY wkd;0ifcsOf;uyfMuukeftHh(a[NAJ 4;16)/ </w:t>
      </w:r>
    </w:p>
    <w:p>
      <w:pPr>
        <w:pStyle w:val="IndentedVerse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m;vHk;xkdifEkdifygNyD/</w:t>
      </w:r>
    </w:p>
    <w:p>
      <w:pPr>
        <w:pStyle w:val="TextBody"/>
        <w:ind w:firstLine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usrf;ykd'fonf ]]tcsdefESifhtrQ uREkfyfwkdYvkdtyfrI}} aus;Zl;ESifhoem;jcif; *&amp;kPmukd cHpm;&amp;ef oGefoifaeygonf/ þusrf;üygaom aus;Zl;ESifh *&amp;kPmonf ]]tcsdefwkdif;}} uREkfyfwkdYtoif;awmfü vkdtyfaeygonf/ uREkfyfwkdYonf ]]&amp;dwfodrf;csdefvGefumv}} xJa&amp;muf&amp;SdvkdYvmygNyD/ &amp;dwfodrf;csdefvGefumvjzpfonfESifh trQ uREkfyfwkdYonf touft&amp;G,fEkysKdaom vli,farmifr,fwkdYukd toif;awmfokdY BudK;pm;í ac:aqmifcJhMu&amp;ygonf/ trsm;aomolwkdYonf u,fwifjcif; r&amp;&amp;Sdao; olrsm;jzpfMuonf/ tvGefyif 0rf;enf;p&amp;maumif;onf/ xkdokdY jzpf&amp;jcif;ukd rawGU0Hhp&amp;myg/ xkdokdY ESpfaygif;rsm;pGm ukefvGefcJhNyDjzpfonf &amp;dwfodrf;csdefvGefoGm; aomtcg tenf;i,faom vli,frsm;om uREkfyfwkdYESifhtwl usef&amp;pfcJhMuygonf/ xkdokdY yHkrSeftwkdif;vTwfxm;rnfqkdvQif? xkdtenf;i,faomolwkdYonfvnf; c&amp;pfö rwf&amp;moDüom uREkfyfwkdYESifhtwl cPbk&amp;m;ausmif;okdY a&amp;mufvmrnfjzpfonf/ owd&amp;Munfhyg? c&amp;pörwf&amp;moDvnf;rMumrSD a&amp;muf&amp;SdvkdYvmygawmhrnf/ c&amp;pörwf&amp;moDonf vmrnfhtywfaygif;17ywfom vkdygawmhonf/ xkdvmrnfh tcsdefonf uREkfyfwkdYtm; ausmfvGefoGm;rMumrSD a&amp;muf&amp;Sdvmrnfh tcsdefumvuJhokdY jzpfjyeftHk;rnfjzpfonfµ oif,Hkonfjzpfap? r,HkMunfonfjzpfap? c&amp;pörwftcsdef rMumrSDa&amp;mufvmygawmhrnfµ vltenf;i,fwkdYonfom toif;awmfü ac:aqmif vmzkdY? uREkfyfwkdYü tcsdeftenf;i,fomusef&amp;Sd ygonf/ rsm;rMumcif? &amp;dwfodrf;csdef vGefumvukefvGefygawmhrnf/</w:t>
      </w:r>
      <w:r>
        <w:rPr>
          <w:rFonts w:cs="WinInnwa" w:ascii="WinInnwa" w:hAnsi="WinInnwa"/>
        </w:rPr>
        <w:t xml:space="preserve">  </w:t>
      </w:r>
      <w:r>
        <w:rPr>
          <w:rFonts w:cs="WinInnwa" w:ascii="WinInnwa" w:hAnsi="WinInnwa"/>
          <w:sz w:val="32"/>
          <w:szCs w:val="32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ysmufqHk;vlom;wkdYtm; toif;awmfokdY ac:aqmifMurvm;¿ uREkfyfwkdYt pOftNrJ xkdokdYvkyfaqmifMuygpkdYvm;? vGefcJhaomESpfrsm;uJhokdY jzpfaerSmvm;¿ rmefewfonf t&amp;ifvkdbJ oifhtm;aoG;aqmifaeayrnfµ rmefewfu? oiftodpdwf Ekd;Mum;vmNyD; toif;awmfü a&amp;mufvmzkdYrvkdvm;ay/ rmefewfonf oifhtm; idkufrsOf;tdyfarQmfvQuf? xkdif;rIdif;apvkdygonf/ &amp;dwfodrf;csdefvGefaumufvIdif;rsm;ukd pmwefonf wckrusefatmifrIwfxkwfEkdifygonf/ okdYaomf bk&amp;m;&amp;Sifonf? oifhtm; 0dnmOftod&amp;SdzkdY? owd&amp;SdvQufEkd;Mum;aezkdY oifhtm;zdwfac:aeygonf/ oifEkd;Mum;aezkdY bk&amp;m;ocif zdwfac:aeygonf/ bk&amp;m;ocifonf oifhtm; </w:t>
      </w:r>
      <w:r>
        <w:rPr>
          <w:rFonts w:cs="WinInnwa" w:ascii="WinInnwa" w:hAnsi="WinInnwa"/>
          <w:sz w:val="32"/>
          <w:szCs w:val="32"/>
          <w:u w:val="single"/>
        </w:rPr>
        <w:t>wnfMun</w:t>
      </w:r>
      <w:r>
        <w:rPr>
          <w:rFonts w:cs="WinInnwa" w:ascii="WinInnwa" w:hAnsi="WinInnwa"/>
          <w:sz w:val="32"/>
          <w:szCs w:val="32"/>
        </w:rPr>
        <w:t xml:space="preserve">?f </w:t>
      </w:r>
      <w:r>
        <w:rPr>
          <w:rFonts w:cs="WinInnwa" w:ascii="WinInnwa" w:hAnsi="WinInnwa"/>
          <w:sz w:val="32"/>
          <w:szCs w:val="32"/>
          <w:u w:val="single"/>
        </w:rPr>
        <w:t>cdkifNrJ</w:t>
      </w:r>
      <w:r>
        <w:rPr>
          <w:rFonts w:cs="WinInnwa" w:ascii="WinInnwa" w:hAnsi="WinInnwa"/>
          <w:sz w:val="32"/>
          <w:szCs w:val="32"/>
        </w:rPr>
        <w:t xml:space="preserve">? </w:t>
      </w:r>
      <w:r>
        <w:rPr>
          <w:rFonts w:cs="WinInnwa" w:ascii="WinInnwa" w:hAnsi="WinInnwa"/>
          <w:sz w:val="32"/>
          <w:szCs w:val="32"/>
          <w:u w:val="single"/>
        </w:rPr>
        <w:t>qufvu</w:t>
      </w:r>
      <w:r>
        <w:rPr>
          <w:rFonts w:cs="WinInnwa" w:ascii="WinInnwa" w:hAnsi="WinInnwa"/>
          <w:sz w:val="32"/>
          <w:szCs w:val="32"/>
        </w:rPr>
        <w:t>fí vli,frsm;tzkdY qkawmif;zkdY oiftm;zdwfac:yg onf/ rmefewfukd tEkdif,lEkdifzkdYatmufyg usrf;pmawmfudk emcHzkdYvkdygonf/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xkdYaMumifh igwkdYonf oem;jcif;*&amp;kPmukd¤if;/ awmfavQmfaomrp jcif; aus;Zl;awmfukd¤if;? cH&amp;rnftaMumif; &amp;J&amp;ifhaompdwfESifhaus;Zl;      yv’ifawmfokdY wkd;0ifcsOf;uyfMuukeftHh(a[NAJ 4;16)/ 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IndentedVerse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  <w:u w:val="single"/>
        </w:rPr>
        <w:t>,cktcsde</w:t>
      </w:r>
      <w:r>
        <w:rPr>
          <w:rFonts w:cs="WinInnwa" w:ascii="WinInnwa" w:hAnsi="WinInnwa"/>
          <w:sz w:val="32"/>
          <w:szCs w:val="32"/>
        </w:rPr>
        <w:t xml:space="preserve">fonf  uREkfyfwkdYtoif;awmf? wESpfywfvHk;twGuf ta&amp;;BuD;aom tcsdeftcgjzpfygonfµ ,cktcsdefonf uREkfyfwkdYtrSef]]vkdtyfaeaomtcsdef}} yifjzpf onfµ </w:t>
      </w:r>
      <w:r>
        <w:rPr>
          <w:rFonts w:cs="WinInnwa" w:ascii="WinInnwa" w:hAnsi="WinInnwa"/>
          <w:sz w:val="32"/>
          <w:szCs w:val="32"/>
          <w:u w:val="single"/>
        </w:rPr>
        <w:t>,cktcsdef</w:t>
      </w:r>
      <w:r>
        <w:rPr>
          <w:rFonts w:cs="WinInnwa" w:ascii="WinInnwa" w:hAnsi="WinInnwa"/>
          <w:sz w:val="32"/>
          <w:szCs w:val="32"/>
        </w:rPr>
        <w:t xml:space="preserve">onf bk&amp;m;ociftxHawmfu aus;Zl;ESifh*½kPmawmfukd vkdtyfaeaom tcsdefvnf;jzpfygonfµ </w:t>
      </w:r>
      <w:r>
        <w:rPr>
          <w:rFonts w:cs="WinInnwa" w:ascii="WinInnwa" w:hAnsi="WinInnwa"/>
          <w:sz w:val="32"/>
          <w:szCs w:val="32"/>
          <w:u w:val="single"/>
        </w:rPr>
        <w:t>,cktcsdef</w:t>
      </w:r>
      <w:r>
        <w:rPr>
          <w:rFonts w:cs="WinInnwa" w:ascii="WinInnwa" w:hAnsi="WinInnwa"/>
          <w:sz w:val="32"/>
          <w:szCs w:val="32"/>
        </w:rPr>
        <w:t>onf bk&amp;m;ociftxHawmfu rpjcif;udk vkdtyfaomtcsdefjzpfonfµ ]]&amp;J&amp;ifhaompdwfESifh aus;Zl;yv’ifawmfokdY wdk;0ifcsOf;uyfMuukeftHh}} pdwfESvHk;ygvQuf tpOfrjywf aysmufqHk;0dnmOfwkdYtzkdY qkawmif;yXejyKMuygpkdYµ þ0dnmOfppfyGJü &amp;efoltm;tEkdifray;vkdufygESifhµ 0dnmOf ppfyGJüyg0ifyg/ ]]umvtpOfpdwfESvHk;ygvQuf qkawmif;yXemjyKjcif; trsdK;rsdK; wkdYjzifh qkawmif;Muavmh/ xkdokdY qkawmif;jcif;iSg tm;ravQmhbJvQuf? igrSpí oefY&amp;Sif; oltaygif;wkdYtzkdY qkawmif;vQufapmifha&amp;SmufMuavmh}} ({zuf6;18)/ vmrnfht ywfrsm;ü vlopfrsm;ukd toif;awmf? ac:aqmifvmEkdifzkdY txl;ojzifh BudK;pm;í qkawmif;ay;apvkdygonf/ uREkfyfonf olwkdYtzkdY ]]uREkfyfqkawmif; ay;rnf qkawmif;ay;rnf? qkawmif;ay;rnf}}[kqkdaom olwpfOD;jzpfapvkd ygonf/ ukd,fpGrf;ÓmPfpGrf;&amp;SdorQESifh uREkfyfvnf; qkawmif;ygrnf/ bmyJvkyf aqmifygap? uREkfyfqkawmif;jcif;jzifh poifygonf}}µ waeYvQif 15rdepfcefY aeY&amp;ufpOf? qkawmif;ay;apvkdygonf/ aysmufqHk;0dnmOfrsm;twGuf waeYvQif tenf;qHk;15 rdepf qkawmif;ay;zkdY pDpOfa&amp;;qGJxm;vkdufygµ</w:t>
      </w:r>
    </w:p>
    <w:p>
      <w:pPr>
        <w:pStyle w:val="IndentedQuote"/>
        <w:ind w:left="1440" w:right="0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qkawmif;jcif;wefckd;awmfjrwfay;rl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rf;enf;jcif;tjypf'kp&amp;kduf þurÇm0,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ovkarQmyg; 0dnmOfaysmufvGifhvkNy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qkawmif;jcif;wefckd;ay;awmfrlygµ</w:t>
      </w:r>
    </w:p>
    <w:p>
      <w:pPr>
        <w:pStyle w:val="IndentedQuote"/>
        <w:ind w:left="1440" w:right="0" w:hanging="0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fkyfESifhtwl &amp;dwfodrf;csdefumv vGefrwkdifcif? aysmufqHk;0dnmOfrsm;tzkdY waeYvQif tenf;qHk;15rdepf? qkawmif;ay;vkdaom olrsm;uREkffyfwkdYESifhtwl aygif; pnf;MuzkdY a&amp;SUokdYxGufvmMuyg? rpöwmvDESifh rpöwmababmufwkdYrS qkawmif; ay;rnfjzpfonf/ oifonfvnf; xkduwdtwkdif;waeYvQif 15rdepfcefY aysmufqHk; 0dnmOfrsm;twGuf qkawmif;ay;zkdY *wdwnfyg/ atmufyg"r®oDcsif;pmydk'f oDqkd aepOf a&amp;SUokdYxGufvmMuygµ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qkawmif;jcif;wefckd;awmfjrwfay;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rf;enf;jcif;tjypf'kp&amp;kduf þurÇm0,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ovkarQmyg; 0dnmOfaysmufvGifhvkNy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qkawmif;jcif;wefckd;ay;awmfrlygµ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/>
        <w:t xml:space="preserve">  </w:t>
      </w:r>
    </w:p>
    <w:p>
      <w:pPr>
        <w:pStyle w:val="TextBody"/>
        <w:rPr/>
      </w:pPr>
      <w:r>
        <w:rPr>
          <w:rFonts w:cs="WinInnwa" w:ascii="WinInnwa" w:hAnsi="WinInnwa"/>
          <w:sz w:val="32"/>
          <w:szCs w:val="32"/>
        </w:rPr>
        <w:t>(qkawmif;onf) tm;vHk;xkdifEkdifygNyD/</w:t>
      </w:r>
      <w:r>
        <w:rPr>
          <w:rFonts w:cs="WinInnwa" w:ascii="WinInnwa" w:hAnsi="WinInnwa"/>
        </w:rPr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emufwckavmufajymvkdygao;w,f toif;awmfü topfa&amp;mufvmaom ol&amp;Sdygovm;/ oifhtjypftzkd;tcjzpfaom aojcif;twGuf c&amp;pfawmfum;wkdifay: taocHay;NyDjzpfonf/ cEåmukd,ftm;jzifh aojcif;rS &amp;SifjyefxajrmufawmfrlNyD; txufaumif;uifbHkokdY wuf&lt;uawmfrlNyDjzpfygonf/ c&amp;pfawmfa,½IocifxH ,HkMunfjcif;ESifh wkd;0ifcsOf;uyfyg? okdYjyKvQif ocifonf oifhtjypfukd cGifhvTwfNyD;? xm0&amp;toufukd ay;rnfjzpfonf/ b,fyJa&amp;mufa&amp;muf? bmyJvkyfvkyf aemuftywfwe*FaEGaeY þbk&amp;m;ausmif;okdY ta&amp;mufvmzkdY BudK;pm;ygµ bk&amp;m;ocif aumif;BuD;oGef;avmif;awmfrlygapµ tmrif</w:t>
      </w:r>
    </w:p>
    <w:p>
      <w:pPr>
        <w:pStyle w:val="BodyTextIndent2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sz w:val="24"/>
          <w:szCs w:val="24"/>
        </w:rPr>
        <w:t>Or phone him at (818)352-0452.</w:t>
      </w:r>
    </w:p>
    <w:p>
      <w:pPr>
        <w:pStyle w:val="TextBody"/>
        <w:ind w:firstLine="720"/>
        <w:rPr>
          <w:rFonts w:ascii="-Win---Innwa" w:hAnsi="-Win---Innwa" w:cs="-Win---Innwa"/>
          <w:b/>
          <w:b/>
          <w:sz w:val="24"/>
          <w:szCs w:val="24"/>
        </w:rPr>
      </w:pPr>
      <w:r>
        <w:rPr>
          <w:rFonts w:cs="-Win---Innwa" w:ascii="-Win---Innwa" w:hAnsi="-Win---Innwa"/>
          <w:b/>
          <w:sz w:val="24"/>
          <w:szCs w:val="24"/>
        </w:rPr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a'oemawmfrwkdifcif a'gufwm*&amp;dt,fvfcsefrSS {zufMo0g'pm tcef;BuD;6 tcef;i,f10-18txdukd zwfMum;ay;ygonf/  </w:t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rpöwmbif*sifrifcifudwf*&amp;dzufpfrS (1483-1546ckESpf tmbwf tufpf&amp;dufpf oDuHk;a&amp;;om;aom ]]qkawmif;wwfzkdY rpawmfrlyg}} [laom "r®oDcsif;ukd oDqkday;ygonf/</w:t>
      </w:r>
    </w:p>
    <w:p>
      <w:pPr>
        <w:pStyle w:val="Normal"/>
        <w:ind w:left="1440"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Normal"/>
        <w:jc w:val="center"/>
        <w:rPr>
          <w:rFonts w:ascii="WinInnwa" w:hAnsi="WinInnwa" w:cs="WinInnwa"/>
          <w:b/>
          <w:b/>
          <w:sz w:val="24"/>
          <w:szCs w:val="24"/>
        </w:rPr>
      </w:pPr>
      <w:r>
        <w:rPr>
          <w:rFonts w:cs="WinInnwa" w:ascii="WinInnwa" w:hAnsi="WinInnwa"/>
          <w:b/>
          <w:sz w:val="24"/>
          <w:szCs w:val="24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c&amp;pf,mefwkdY\r[mppfyG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CHRISTIAN'S GREATEST BATT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</w:t>
      </w:r>
      <w:r>
        <w:rPr>
          <w:rFonts w:cs="WinInnwa" w:ascii="WinInnwa" w:hAnsi="WinInnwa"/>
          <w:sz w:val="32"/>
          <w:szCs w:val="32"/>
        </w:rPr>
        <w:t>a'gufwmtm&amp;ft,fvf[dkifrma*stm&amp;fa[mMum;onf/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umvtpOfpdwfESvHk;ygvQuf? qkawmif;yXemjyKjcif;trsdK;rsdK;wkdYjzifh </w:t>
        <w:tab/>
        <w:t xml:space="preserve">     qkawmif;Muavmh/ xkdokdY qkawmif;jcif;iSgtm;ravQmhbJvQuf? igrS </w:t>
        <w:tab/>
        <w:t xml:space="preserve">     pí oefY&amp;Sif;oltaygif;wkdYtzkdY apmifha&amp;SmufMuavmh/({zuf6;18)/ </w:t>
      </w:r>
    </w:p>
    <w:p>
      <w:pPr>
        <w:pStyle w:val="TextBody"/>
        <w:ind w:left="720" w:right="864" w:hanging="101"/>
        <w:rPr>
          <w:rFonts w:ascii="WinInnwa" w:hAnsi="WinInnwa" w:cs="WinInnwa"/>
          <w:sz w:val="20"/>
          <w:szCs w:val="32"/>
        </w:rPr>
      </w:pPr>
      <w:r>
        <w:rPr>
          <w:rFonts w:cs="WinInnwa" w:ascii="WinInnwa" w:hAnsi="WinInnwa"/>
          <w:sz w:val="20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({zuf6;11)</w:t>
      </w:r>
    </w:p>
    <w:p>
      <w:pPr>
        <w:pStyle w:val="Normal"/>
        <w:ind w:left="1267" w:right="1152" w:hanging="115"/>
        <w:jc w:val="both"/>
        <w:rPr>
          <w:rFonts w:ascii="WinInnwa" w:hAnsi="WinInnwa" w:cs="WinInnwa"/>
          <w:sz w:val="32"/>
          <w:szCs w:val="22"/>
        </w:rPr>
      </w:pPr>
      <w:r>
        <w:rPr>
          <w:rFonts w:cs="WinInnwa" w:ascii="WinInnwa" w:hAnsi="WinInnwa"/>
          <w:sz w:val="3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1/yxr? pOfqufrjywfqkawmif;zkdY vkdtyfjcif;onf? </w:t>
        <w:tab/>
        <w:t xml:space="preserve">rmefewfESifh taygif;tygrsm; &amp;SdaeaomaMumifhjzpfygonf/ {zuf6;11? 18/  </w:t>
      </w:r>
      <w:r>
        <w:rPr>
          <w:rFonts w:cs="WinInnwa" w:ascii="WinInnwa" w:hAnsi="WinInnwa"/>
          <w:sz w:val="24"/>
        </w:rPr>
        <w:t xml:space="preserve">  </w:t>
      </w:r>
    </w:p>
    <w:p>
      <w:pPr>
        <w:pStyle w:val="Normal"/>
        <w:ind w:left="720" w:hanging="720"/>
        <w:jc w:val="both"/>
        <w:rPr>
          <w:rFonts w:ascii="WinInnwa" w:hAnsi="WinInnwa" w:cs="WinInnwa"/>
          <w:sz w:val="24"/>
        </w:rPr>
      </w:pPr>
      <w:r>
        <w:rPr>
          <w:rFonts w:cs="WinInnwa" w:ascii="WinInnwa" w:hAnsi="WinInnwa"/>
          <w:sz w:val="32"/>
          <w:szCs w:val="32"/>
        </w:rPr>
        <w:t xml:space="preserve">2/'kwd,? pOfqufrjywfqkawmif;zkdY vkdtyfjcif;onf </w:t>
        <w:tab/>
        <w:t xml:space="preserve">uREkfyfwkdUvkdtyfaom t&amp;m&amp;&amp;Sd Ekdifonfh enf;vrf;jzpfonf/  ,mukyf4;2? wref6;4? 1ouf 3;10? 2wd1;3? rmuk 1;35? vkum6;12?  a[NAJ 7;25? a&amp;mr 8;34  </w:t>
      </w:r>
      <w:r>
        <w:rPr>
          <w:rFonts w:cs="WinInnwa" w:ascii="WinInnwa" w:hAnsi="WinInnwa"/>
          <w:sz w:val="24"/>
        </w:rPr>
        <w:t xml:space="preserve">  </w:t>
      </w:r>
    </w:p>
    <w:p>
      <w:pPr>
        <w:pStyle w:val="Normal"/>
        <w:ind w:lef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3/wwd,? pOfqufrjywfqkawmif;zkdY vkdtyfjcif;onf uREkfyfwkdY </w:t>
        <w:tab/>
        <w:t xml:space="preserve">trSefwu,f vkdtyfjcif;onf uREkfyfwkdYtrSefwu,f vkdtyfaeaom </w:t>
        <w:tab/>
        <w:t xml:space="preserve">oem;jcif;? *&amp;kPmawmfESifh aus;Zl;awmfcHpm;zkdY ulnDay;íjzpfonf/ a[NAJ 4;16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0:00Z</dcterms:created>
  <dc:creator>PacifiCare Health Systems</dc:creator>
  <dc:description/>
  <cp:keywords/>
  <dc:language>en-US</dc:language>
  <cp:lastModifiedBy>Use This Account</cp:lastModifiedBy>
  <cp:lastPrinted>2012-08-17T08:49:00Z</cp:lastPrinted>
  <dcterms:modified xsi:type="dcterms:W3CDTF">2012-09-17T19:24:00Z</dcterms:modified>
  <cp:revision>11</cp:revision>
  <dc:subject/>
  <dc:title>FINDING THE UNKNOWN GOD</dc:title>
</cp:coreProperties>
</file>