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c&amp;pfawmf\ vuf0g;um;wkdifawm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HRIST OF THE CROS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a*stm&amp;f[kdifrm a*stm&amp;f\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? atmufwkdbm 20&amp;uf? avmhpftdef*s,fvdwfNrdKU? wJawmfESpfjcif;toif;awmf ocif bk&amp;m;aeY? eHeufykdif;0wfjyKtpnf;ta0;ü a[mMum;aom 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on Lord’s Day Morning, October 20,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>at the Baptist Tabernacle of Los Angeles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nDtukdwkdY igonfoifwkdYtm; a[majymzl;onfESifhtnD? oifwkdYonf cH,lírSD0J qnf;uyfaom {0Ha*vdw&amp;m;ukd oifwkdYtm; wzefigMum;vkduf\? txufu ig a[majymonf taMumif;rsm;ukd oifwkdYonf tusdK;rJhr,kHbJ pdwfpGJvrf;vQif? xkd {0Ha*vdw&amp;m;tm;jzifh u,fwifawmfrljcif;okdY a&amp;mufMu\? igonf ukd,fwdkifcH,l onftwkdif; oifwkdYtm;a&amp;SUOD;pGm  tyfay;aom taMumif;t&amp;m[lrlum;? c&amp;pfawmf onf usrf;pmvmonftwkdif; igwkdYtjypfaMumifh taocHawmfrl}} (1aum 15;1-3)/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¤if;onf wrefawmf&amp;Sifaygvku azmfjyxm;aom c&amp;pf,mefwkdY\ {0Ha*vdowif;aumif; yifjzpfonf/ ]]{0Ha*vd}} [lonf ]]owif;aumif;}} ukd qkdvkdygonf/ aum&amp;dEéKtoif;awmfü &amp;Sifaygvkonf {0Ha*vdowif;aumif;ukdom a[mMum;cJhonf[k qkd\/ xkdolwkdYonf {0Ha* vdowif;aumif;tm;jzifh toufwmajymif;vJcJhMuonf/ rSm;,Gif;aomt,lü toufwm ajymif;vJcJhjcif;r[kwfcJhyg ]]tusdK;rJhr,kHbJ}} (1aum 15;2)ü qkdygonf/ &amp;Sifaygvku {0Ha*vd owif;aumif;ukdom xyfcgwvJvJ ajymMum;cJhonf/ {0Ha*vdowif;aumif;ü tcsufokH;csuf yg&amp;Sdonf/ (1) ]]or®musrf;pmawmfjrwftwkdif; c&amp;pfawmfonf tjypfom;wkdYtzkdY taocHjcif;? }} (2) ]]ukd,fawmfonf oN*dKFvfjcif;ukd cHcJhjcif;}} (3) ]]or®musrf;pmawmfjrwft&amp;? ukd,fawmfonf okH;&amp;ufaomaeYü &amp;SifjyefxajrmufcJhygonf?}} ¤if;onf {0Ha*vdowif;aumif;yifjzpfonf/  &amp;mpkESpfrsm;pGmuwnf;u ppfrSefaom {0Ha*vdowif;aumif;ukd w&amp;m;a[mq&amp;mBuD;rsm; a[m Mum;cJhonf/ uREkfyfodu©mawmfwifaomtcg? uREkfyfonf? ]]{0Ha*vdowif;aumif; omoem }} twGuf odu©mwif r*Fvmukd cH,lcJhjcif;jzpfonf/ qkdvkdonfrSm? uREkfyfonf {0Ha*vdowif; aumif;a[mzkdY cGJcefYxm;jcif;jzpfonf[k qkdvkdygonf/ uREkfyft"du vkyfaqmif&amp;rnfh tief;twmonf c&amp;pfawmfbk&amp;m; taocHjcif;? oN*dKFvfjcif;ESifh &amp;Sifjyefxajrmufjcif;wnf;[l aom ]]{0Ha*vdowif;aumif;omoem}}ukd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>BudK;pm;vkyfaqmif&amp;efjzpfonf/ xkdYaMumifh oif;tkyf q&amp;mwkdif;onf oD;oefYtrIaqmif&amp;ef ac:xkwfcJh&amp;jcif;jzpfonf/ wrefawmf&amp;Sifaygvk azmfjy onfrSm? ]]oifwkdY cH,lírSD0J qnf;uyfaom{0Ha*vdw&amp;m;ukd oifwkdYtm; wzefigMum;vkduf\}} (1aum 15;1)[k qkdonf/ okdYaomf {0Ha*vdowif;aumif; a[mMum;jcif;taMumif;rsm;pGm uREkfyfajymygr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1/ yxr? ,aeYoif;tkyfq&amp;mwkdYonf {0Ha*vdowif;aumif;ukd A[kdjyKra[mawmhyg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oif;tkyfq&amp;mtrsm;wkdYonf EkdifiHw&amp;m;rsm;ukdom a[mMum;awmhonf/ ¤if;w&amp;m;a'oem awmfwkdYonf EkdifiHa&amp;;e,fy,fukd tajccHNyD; a[mMum;jcif;jzpfonf/ u,fwifjcif;taMumif;ukd t"duxm;í ra[majymjcif;onf? u,fwifjcif;onf odyfta&amp;;rBuD;[k xifrSwfíjzpfonf/ xkdq&amp;mwkdYukd,fwkdif EkdifiHa&amp;;orm;rsm;jzpfaeMuí jzpfonf/ uREkfyfyg0ifcJhzl;aom w&amp;kwfESpf jcif;toif;awmfü&amp;Sd vli,fwpfOD;u? oif;tkyfq&amp;m </w:t>
      </w:r>
      <w:hyperlink r:id="rId2">
        <w:r>
          <w:rPr>
            <w:rStyle w:val="InternetLink"/>
            <w:rFonts w:cs="WinInnwa" w:ascii="WinInnwa" w:hAnsi="WinInnwa"/>
            <w:sz w:val="32"/>
          </w:rPr>
          <w:t>a'gufwm wdarmaovif</w:t>
        </w:r>
      </w:hyperlink>
      <w:r>
        <w:rPr>
          <w:rFonts w:cs="WinInnwa" w:ascii="WinInnwa" w:hAnsi="WinInnwa"/>
          <w:color w:val="FF0000"/>
          <w:sz w:val="32"/>
          <w:u w:val="single"/>
        </w:rPr>
        <w:t>;</w:t>
      </w:r>
      <w:r>
        <w:rPr>
          <w:rFonts w:cs="WinInnwa" w:ascii="WinInnwa" w:hAnsi="WinInnwa"/>
          <w:sz w:val="32"/>
        </w:rPr>
        <w:t xml:space="preserve">onf Ad,uferf EkdifiHa&amp;;ppfyGJtaMumif; w&amp;m;a[moifhonf[k ajymcJhzl;ygonf/ aemufwGif xkdolonf toif; awmfEkwfxGufcJhNyD;? tcsdKUvli,frsm;yg qGJac:oGm;cJhonf/ xkdvli,fwkdYonf avmhpftdef*s,f vdwfNrdKU qifajczkH;&amp;yfuGuf ygqm'gem&amp;Sd tDyDpaum y,fvftoif;awmfü yg0ifcJhMuonf/ xkdtoif;awmfonf acwfESifhtnD a&amp;SUajy;toif;awmf wyg;jzpfaeíjzpfonf/ oif;tkyfq&amp;m jzpfaom a'gufwm a*smh&amp;Dumonf tywfwkdif; AD,uferfppfyGJtaMumif;? EkdifiHa&amp;;taMumif; ukd a[majymwifqufvQuf&amp;Sdonf/ aemufwGif xkdvli,fwkdYonf EkdifiHa&amp;;taMumif;NiD;aiGUNyD;? avmuacwfa&amp;aMumif;xJ arsmygcJhMuNyD/ wOD;wpfa,mufrS bk&amp;m;ausmif;okdY wufa&amp;muf cJhMurnfrxifawmhyg/ ¤if;onf ]]*kdPf;*e toif;awmfpGJ}} rsm; jzpfMuonf/ vuf0JEkdifiHa&amp;; orm;rsm;onf vlopfrsm;&amp;SdzkdY rvG,fulay/ *kdPf;*e tpGJt,l0g'rsm;ausmif;ü toif;om; axmifcsD? oef;csD? &amp;mpkESpftenf;i,ftwGif; wkd;yGm;vmMuonf/ taMumif;rSm xkdifoif;tkyf q&amp;mwkdYonf EkdifiHa&amp;;ESifh ,Ofaus;rI "avhxkH;wrf;rsm;ukdom a[mwwfMu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xkdYaemuf xkdq&amp;mwkdYonf 'oetawG;tac:rsm;ukd t"duxm; ajymMum;ao;onf/ *sL t,fvftkdpwifESifh a&amp;mbwfpulvmwkdY\ w&amp;m;a'oemtulukd,lNyD; a[majymwifqufcJhMu onf/ xkdq&amp;mwkdYu or®musrf;pmukd zwfMum;aomfvnf;? xkdor®musrf;pmukd tajccHNyD; ra[mMum;ay/ aty&amp;m0if;za&amp;pfh ESifha'gufwm '&amp;l;wkdYuJhokdY? wDADGzefom;jyifay:ü a[mMum; aom rnfokdYoufawmifh oufwm touf&amp;SifrnfESifh rnfokdYatmifjrifausmfMum;rnf[laom tcsufukd t"duxm; a[mMum;cJhMuonf/ *sLt,fvf tkdpwif wDAGDzefom;jyifü a[mMum; aom w&amp;m;a'oemawmfukd em;axmifol? a&amp;mrefuwfovpf olemjyKq&amp;mr wpfOD;ESifhvGefcJh aomt*FgaeUu xkdifpum;ajymjzpfcJhMuonf/ xkdq&amp;mronf zdvpfykdifolav;jzpfNyD;? uREkfyft jrJ usrf;rma&amp;;ppfaq;avh&amp;Sdaom aq;cef;ü tvkyfvkyfaeoljzpfonf/ olr\rsufESmukd arm Munfhonfhtcgwkdif; r&amp;Tifrvef; rIefwkefwkefjzpfaeonfukd owdxm;rdygonf/ &amp;,fp&amp;majym jyaomfvnf; olrjyKH;jycJhyg/ aemufqkH;olr\ bmomukd ar;jref;aomtcg? olru uRefr   ocifhnpmpm;yGJokdY rSefrSefyg0ifw,f? we*FaEGaeUwkdif; *sLt,fvftkdpwifw&amp;m;a'oemawmfukd em;axmifygw,f [kqkdonfµ xkdokdYaom w&amp;m;a[mq&amp;mwkdYonf vlukdcPwjzKwf&amp;,farm apaomfvnf; xm0&amp;toufESifh ygwfowfítaxmuftulrjyKay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wwd,taejzifh? xkdokdYaom q&amp;mwkdYu usrf;pmwpfykd'fNyD; wpfykd'fykdYcswwfMuonf/ or®m usrf;pmü t"dutcsufrsm;pGm yg&amp;Sdojzifh? xkdq&amp;mwkdYu ckefausmfNyD; vkd&amp;if;ukdra&amp;muf? tjcm;  aom taMumif;t&amp;mESifh a&amp;maxG;oGefoifwwfMuonf/ ,aeYacwf uGefqmaA;wpf oif;tkyf q&amp;mwkdYu txufygtwkdif; a[mMum;cJhMuonf/ ¤if;onf tokH;rusaom taMumif;t&amp;m awGyifjzpfonf/ tawG;tac:? tMuHtpnfrsm;pGm a[mMum;jcif;u vlawGukd rajymif;vJap Ekdifyg/ uREkfyf\tul oif;tkyfq&amp;ma'gufwm auuefonf toufwm rajymif;vJcif a'gufwm *Refruf tmwm\ toif;awmfokdY tBudrfrsm;pGm wufa&amp;mufcJhzl;ygonf/ a'gufwm ruftmwmu usrf;wpfykd'fNyD; wpfykd'favhvmzkdY ajymonf? okdYaomf a'gufwm auuefu u,fwifjcif;taMuif;ukd rodvkdcJhay/ toufwmajymif;vJjcif;r&amp;SdbJ? c&amp;pf,mef,kHMunfolwpf OD; pdwf0ifwpm;jzpfvkdcJhonf/ usrf;wpfykd'fcsif;pDukd avhvmjcif;ukd usifhokH;aomtoif;awmf rsm;ü w&amp;m;a[mjcif;\ &amp;nf&amp;T,fcsufrsm;om rsm;vmayrnf/ or®musrf;pm\ ocifc&amp;pfawmf xuf or®musrf;pmonfom A[kdcsufyifjzpfonf/ ¤if;t,lukd </w:t>
      </w:r>
      <w:hyperlink r:id="rId3">
        <w:r>
          <w:rPr>
            <w:rStyle w:val="InternetLink"/>
            <w:rFonts w:cs="WinInnwa" w:ascii="WinInnwa" w:hAnsi="WinInnwa"/>
            <w:sz w:val="32"/>
          </w:rPr>
          <w:t>]]qefwref t,l</w:t>
        </w:r>
      </w:hyperlink>
      <w:r>
        <w:rPr>
          <w:rFonts w:cs="WinInnwa" w:ascii="WinInnwa" w:hAnsi="WinInnwa"/>
          <w:sz w:val="32"/>
        </w:rPr>
        <w:t xml:space="preserve">}} [kac:onf/ xkdokdYaom toif;awmfonf at;pufaeNyD; oyf&amp;yfvSonf/ a&amp;SUacwfzg&amp;d&amp;SJwkdYESifh tvif;wl 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emufqkH;wGif xkdokdYaomvlwkdYonf? ]]bk&amp;m;0wfwef;aus}} jyKwwfMuonf/ þokdYjyKjcif;u vlawGukd wGefUvdyfaumufauGUapNyD; jyefvSnfhxGufapygonf/ oif;tkyfq&amp;mwpfyg;ESifh uREkfyf onf toif;oltoif;om;rsm; ewfqkd;yl;í? jcaoFhyrm [def;awmufvQuf Murf;jyifay: vJus oluvJus? i,foHygatmfaomolu atmfí qkawmif;0wfjyKMuonfukd awGUcJhonf/ tjcm; aom ]]0wfjyKausmif;}} üvnf; &amp;kyfwkqif;wkukd;uG,fMuNyD; Murf;cif;ay:ü &amp;,farmuckefMu onfukd uRefawmfESifh uREkfyfrdom;pktm;vkH; awGU&amp;SdcJhao;onf/ uREkfyfwkdYrdom;pk pdwÅZaq; &amp;kHokdY a&amp;muf&amp;Sdaeonftvm; xif&amp;onfµ tjcm;aom c&amp;pf,mefusrf;pmausmif;üvnf; rD;ckd;t eDa&amp;mifpufrS rIwfxkwfay;NyD; uckefaeaom jynfhwefqmtvm; trsdK;orD;wpfOD;ukdvnf; awGU cJhzl;onf/ oDcsif;wpfykd'fwnf;ukd xyfcgxyfcgqkdMuNyD;? vlwkdYtdyfarmus qkawmif;]] 0wf jyKjcif;}} ukdvnf; awGUcJhao;onf/ xkdokdYaom0wfjyK tpnf;ta0;ü w&amp;m;a[mcsdefonf tenf;i,fom&amp;Sdonf/ ajymírukefEkdifyg/ xkdokdYaomtoif;awmfwkdY\ w&amp;m;a'oemukd c&amp;pfawmfonf axmufraumif;BuD;ray;ygµ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c&amp;pfawmfukd,fwkdifu xkdokdYaomtoif;awmf bk&amp;m;0wfjyKjcif;tv,fü ryg0ifEkdifyg/ c&amp;pfawmf\{0Ha*vdowif;aumif;onf vlwpfOD;pD\pdwfcHpm;rItoGif rajymif;vJEkdifay/ a'gufwm rkdufu,fa[mwefu ol\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"Christless Christianity"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WinInnwa" w:ascii="WinInnwa" w:hAnsi="WinInnwa"/>
          <w:sz w:val="32"/>
        </w:rPr>
        <w:t>[laom pmtkyfü a&amp;;om; 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a,&amp;Ic&amp;pfawmftm;jzifh bk&amp;m;ocif\ qufEG,frItaMumif; ajymMu&amp;m0,f? bk&amp;m; ocifESifh wkduf&amp;kdufqufEG,frI uREkfyfwkdYr&amp;Ekdifyg/ a,&amp;IrSwyg;? a,&amp;Ionf uREkfyfwkdY \,Zfyv’ifjzpfcJhaomaMumifh jzpfonf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Michael Horton. Ph.D., Baker Books, 2008, p. 43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rMumao;cifu awGUqkHcJhaomvli,fwpfOD;u uREkfyftm;ajymjycJhonfrSm? ]]or®musrf;pm ESifh toif;awmfrvkdbl;[k qkdonf/ c&amp;pfawmfESifh yk*¾dKvfcsif;qufEG,frIuomvQif t"duyg[k qkdonf}}/ ,aeYtrIawmfaqmif trsm;wkdYonfvnf; xkdokdYoGefoifMuonf? xkdolwkdYu rdrd onf c&amp;pfawmf\tawG;ESifh tMuHpnfcHpm;csuf twlwlyg[k xifjrifMuonf/ xkdt&amp;m onf tjcm;aoma,&amp;Iomjzpfrnfµ rdpmä c&amp;pfawmfomjzpfrnfµ </w:t>
      </w:r>
      <w:r>
        <w:rPr>
          <w:rFonts w:cs="WinInnwa" w:ascii="WinInnwa" w:hAnsi="WinInnwa"/>
          <w:sz w:val="32"/>
          <w:u w:val="single"/>
        </w:rPr>
        <w:t>¤if;onf or®musrf;pmxJu &amp;Sif aygvka[mMum;aom {0Ha*vdowif;aumif;r[kwfygµ</w:t>
      </w:r>
      <w:r>
        <w:rPr>
          <w:rFonts w:cs="WinInnwa" w:ascii="WinInnwa" w:hAnsi="WinInnwa"/>
          <w:sz w:val="32"/>
        </w:rPr>
        <w:t xml:space="preserve"> {0Ha*vdukd A[kdjyKjcif;xuf? ,aeY oif;tkyfq&amp;mwkdYu rdrdwkdY\tMuHÓPf tawG;tac:rsm;ukd jznfhpGyfjcif;rsm;vmonf/ &amp;Sif aygvka[mMum;aom tjcm;aom {0Ha*vdowif;aumif; [lonfum;? ]]em;raxmifao;aom {0Ha*vdw&amp;m;}} (2aum 11;4)[lí qkdonf/ uREkfyfa[majymorQ tcsuftvwfrsm;onf ]]em;raxmifao;aom {0Ha*vdw&amp;m;}} [lí &amp;Sifaygvku okH;Ekef;xm;onf/   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onfukd,fwkdif cH,lonftwkdif; oifwkdYtm; a&amp;SUOD;pGm tyfay;aom taMumif;t&amp;m [lrlum;? c&amp;pfawmfonf usrf;pmvmonftwdkif; igwkdYtjypfaMumifh taocHawmfrl \}} (1aum 15;3)/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2/ 'kwd,? {0Ha*vdw&amp;m;[lonf c&amp;pfawmf\w&amp;m;awmfyif 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uREkfyfazmfjycJhaom w&amp;m;a[mcsufwkdYu c&amp;pfawmf\um;wkdifonf {0Ha*vdA[kdcsufr [kwf? t"dutcsufvnf;r[kwf? c&amp;pf,mef\ tajccHvnf; r[kwfyg/ a'gufwm 'AvQLat c&amp;pöa0vf ajymMum;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c&amp;pfawmf\ aojcif;w&amp;m;ukdom owif;aumif;taejzifh cH,lvQif? t"dyÜm,fr&amp;SdEkdif ay/ w&amp;m;a[mq&amp;mwkdYüvnf; ]]{0Ha*vdowif;aumif;}} r&amp;SdEkdifyg/ tjypfcGifhvGwf jcif;vnf; r&amp;SdEkdifay/ xkdokdYaom c&amp;pf,mefukd "r®opfumvc&amp;pf,mef[k ac:qkdEkdifyg rnfvm;¿ oHo,r&amp;SdygeJU ¤if;ukd c&amp;pf,mefbmom\ vuf0g;um;wkdifom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W.A. Criswell. Ph.D., </w:t>
      </w:r>
      <w:r>
        <w:rPr>
          <w:rFonts w:cs="Times New Roman" w:ascii="Times New Roman" w:hAnsi="Times New Roman"/>
          <w:b/>
          <w:i/>
          <w:sz w:val="24"/>
        </w:rPr>
        <w:t>In Defense of the Faith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Zondervan Publishing House, 1967, p. 67)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refawmf&amp;SifaygvkajymMu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ocifa,&amp;I\ vuf0g;um;wkdifrSwyg; tb,ft&amp;mürQ *kPf,l0g&lt;um;jcif;r&amp;Sd apESifh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*vmwd 6;14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}}c&amp;pfawmfonf igwkdYtjypfaMumifh taocHonf}} ¤if;onf &amp;Sifaygvka[mMum;aom t"d utaMumif;&amp;if;jzpfonf/ aum&amp;dEéKtoif;awmfwkdYtm; ajymMum;onfrSm? ]]a,&amp;Ic&amp;pfwnf;[l aom vuf0g;um;wkdifrSm taocHawmfrlaom ocifrSwpfyg; b,ft&amp;mukdrQ oifwkdkYwGif igrod[k igpdwfjyXgef;jcif;&amp;Sd\}} (1aum 2;2)/ tu,fí c&amp;pf,mefbmomwkdY\ or®musrf; pmjzpfvQif? c&amp;pf,mefbmomwkdY\ vuf0g;um;wkdifjzpfavawmhrnf/ ]]w&amp;m;a[mq&amp;m pyg *sef}} ajymMum;onfrSm? ]]{0Ha*vdESvkH;aoG;aMumonfum; a&amp;T;Ekwfjcif;? a&amp;T;Ekwfjcif; qkd&amp;mwGif ukd,fpm;taocHjcif;? vuf0g;um;wkdifwGif c&amp;pfawmftylaZmfcHjcif;yifjzpfonf}}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,aeYtoif;awmfrsm;wkdYonf csdK;iSufukd ,kHMunfjcif;trSwf oauFwtaejzifh tokH;jyKMu onf/ ¤if;onf rSm;aeygonf/ csdK;iSufonf oefY&amp;Sif;aom0dnmOfawmf\ trSwfoauFwom jzpfonf/ okdYaomf oefY&amp;Sif;aom 0dnmOfawmfonf {0Ha*vdowif;aumif;\ A[kdcsufawmh r[kwfay/ &amp;Sifa,m[ef tcef;BuD; wpfq,fhajcmufwGif oefU&amp;Sif;aom 0dnmOfawmfonf ]]ukd,hf tvkdtavQufawmh ajymrnfr[kwf}} (a,m 16;13)[kqkdygonf/ a,&amp;Ibk&amp;m;u 0dnmOfawmf onf ]]ighbkef;ukd xif&amp;Sm;aprnf}} (a,m 16;14)ü qkdxm;onf/ oefU&amp;Sif;aom0dnmOfawmf\ tvkyfonf rdrdbkef;ukd xif&amp;Sm;zkdY&amp;efr[kwf? c&amp;pfawmf\bkef;awmfukd xif&amp;Sm;zkdY&amp;efomjzpfonf? or®musrf;pmqkdif&amp;m toif;awmf[lonfum; 0dnmOfawmfukd tav;xm;a[mMum;zkdY r[kwfyg? &amp;SifaygvkajymMum;xm;ouJhokdY c&amp;pfawmfomvQif omoem\tcsLyfyifjzpfí xkdocift aMumif;ukdom a[mMum;&amp;ygrnf/ &amp;Sifaygvkazmfjyxm;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339" w:righ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olonf toif;awmfwnf;[laom ukd,f\OD;acgifjzpfawmfrl\/ t&amp;m&amp;müxl;jrwf jcif;iSg? rlvt&amp;if;jzpfí aoaomolwkdYwGif om;OD;jzpfawmfrl\/ </w:t>
      </w:r>
      <w:r>
        <w:rPr>
          <w:rFonts w:cs="WinInnwa" w:ascii="WinInnwa" w:hAnsi="WinInnwa"/>
          <w:sz w:val="28"/>
          <w:u w:val="single"/>
        </w:rPr>
        <w:t>taMumif;rlum; cyfodrf;aomjynfhpkHjcif;ukd om;awmfü udef;0yfapjcif;iSg¤if;?</w:t>
      </w:r>
      <w:r>
        <w:rPr>
          <w:rFonts w:cs="WinInnwa" w:ascii="WinInnwa" w:hAnsi="WinInnwa"/>
          <w:sz w:val="28"/>
        </w:rPr>
        <w:t xml:space="preserve"> vuf0g;um;wkdifwGif oGef;aom taoG;awmftm;jzifh &amp;efukdjidrf;apí? aumif;uift&amp;mjzpfap? ajrBuD;t&amp;m jzpfap? cyfodrf;aomt&amp;mwkdYukd </w:t>
      </w:r>
      <w:r>
        <w:rPr>
          <w:rFonts w:cs="WinInnwa" w:ascii="WinInnwa" w:hAnsi="WinInnwa"/>
          <w:sz w:val="28"/>
          <w:u w:val="single"/>
        </w:rPr>
        <w:t>om;awmftm;jzifh bk&amp;m;ocifESifh oifhjrwfapjcif;iSg ¤if;</w:t>
      </w:r>
      <w:r>
        <w:rPr>
          <w:rFonts w:cs="WinInnwa" w:ascii="WinInnwa" w:hAnsi="WinInnwa"/>
          <w:sz w:val="28"/>
        </w:rPr>
        <w:t xml:space="preserve"> tvkd&amp;Sdawmfrl\}} (aumavm 1;18-20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taoG;awmftm;jzifh oifhjrwfjcif;ukd uREkfyfwkdY&amp;&amp;SdcHpm;MuNyD/ tjypfcGifhvGwfjcif;aus;Zl;ukd cH pm;Mu&amp;NyDjzpfonf/ c&amp;pfawmf\um;wkdifay:u taoG;awmftm;jzifhom jzpfonfµ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kd;oi,ftaoG;awmfü oifaq;aMumNyDvm;¿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oifhtjypfvkH;vkH; aq;aMumNyDvm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us;Zl;&amp;Sifa,&amp;Iukd oifukd;pm;NyDvm;¿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oifhtjypfvkH;vkH; aq;aMuNyDvm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oG;awmfüepfNyDvm;? 0dnmOfu,fwifzkdY&amp;ef aq;NyDvm;¿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0wfvkHawmfukdaoG;ü avQmfzGwfNyDv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ifhtjypfvkH;vkH; aq;aMuNyDv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(1839-1929 ckESpf {vd&amp;Sm.at. a[mzfref; oDukH;aom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 </w:t>
      </w:r>
      <w:r>
        <w:rPr>
          <w:rFonts w:cs="WinInnwa" w:ascii="WinInnwa" w:hAnsi="WinInnwa"/>
          <w:sz w:val="28"/>
        </w:rPr>
        <w:t xml:space="preserve">]]taoG;awmfESifh aq; aMumNyDvm;}}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kdµ jrwfvSpD;aomaoG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rkd;yGifhvkdjzLpifap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jcm;prf;a&amp; &amp;SmrawGU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&amp;Sifa,&amp;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826-1899? a&amp;mbwfavmf&amp;D oDukH;aom ]]jrwfvSpD;aomaoG;}})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onfukd,fwkdif cH,lonftwkdif; oifwkdYtm; a&amp;SUOD;pGm tyfay;aom taMumif;t&amp;m [lrlum;? c&amp;pfawmfonf usrf;pmvmonftwdkif; igwkdYtjypfaMumifh taocHawmfrl \}} (1aum 15;3)/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'gufwm c&amp;pöa0vf ajymMum;cJhonfrSm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a&amp;SUSOD;pGm}} [laompum;vkH; b,ft&amp;mukdqkdvkdygoenf;¿ ol\nGef;pum;onf tcsdefESifh wajy;nD ta&amp;;rBuD;vSay/ c&amp;pfawmfukd,fpm; taocHay;jcif;onfom aus;Zlk;awmfjzpfonf/ {0Ha*vdowif;pum;\ t"duaomcsufvnf;jzpfonf/ t jcm;aom or®mw&amp;m;r&amp;Sdawmhyg? oefU&amp;Sif;aom Ekwfuywfawmfonf omvQif um; wkdifawmfokdY OD;wnfay;onf/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a0zefa&amp;;orm; csm;vf[wf'ef pyg*sefajymMum;cJhonfrSm? }}rif;wkdY\ a'oem awmfwkdYonf touf0ifvQuf&amp;Sdonf}} a0zefajymMum;cJh&amp;m? urÇmhemrnfausmf w&amp;m;a[mq&amp;m vef'efrS ajzMum;&amp;mwGif ]][kwfyg\ uREkfyfonf or®musrf;pm xJu vuf0g;um;wkdifqDokdY [laomusrf;ykd'fukd oGm;av&amp;m&amp;mü a[mMum;cJh onf}}/ ukd,fpm;taocHay;jcif;r&amp;SdvQif? tjypfcGifhvGwfjcif;r&amp;SdEkdifyg/ taoG; awmfjzifh aq;aMumjcif;rjyKvQif? pifMu,fjcif;r&amp;SdEkdif? tjypfa&lt;u;ay;qyfjcif;r&amp;dS vQif jyefvnfoifhjrwfjcif; r&amp;SdEkdifyg/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c&amp;pfawmfbk&amp;m;\ ukd,fpm;taocHay;jcif;r&amp;SdbJ "r®opfusrf;ü rSefuefaom,kH MunfcH,lcsuf r[kwfEkdifay/ ¤if;onf tjcm;aom bmomw&amp;m;ESifh jcm;em;csuf yifjzpfonf/ c&amp;pf,mefwkdY\ owif;aumif;[lonf a&amp;T;Ekwfu,fwifjcif;yifjzpf onf/ or®musrf;pmqkdif&amp;m &amp;nf&amp;T,fcsufonf tjypfpD&amp;ifjcif;rS ajzvGwf&amp;efjzpf onf/ ¤if;onf a&amp;SUOD;pGmaom {0Ha*vdowif;aumif;jzpf\/ xkdaMujimcsufonf uREkfyfwkdYtzkdY bk&amp;m;ocifay;oem;awmfrlaom owif;aumif;yif 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W.A Criswell, Ph.D.,  </w:t>
      </w:r>
      <w:r>
        <w:rPr>
          <w:rFonts w:cs="Times New Roman" w:ascii="Times New Roman" w:hAnsi="Times New Roman"/>
          <w:b/>
          <w:i/>
          <w:sz w:val="24"/>
        </w:rPr>
        <w:t>In Defense of the Faith</w:t>
      </w:r>
      <w:r>
        <w:rPr>
          <w:rFonts w:cs="Times New Roman" w:ascii="Times New Roman" w:hAnsi="Times New Roman"/>
          <w:sz w:val="24"/>
        </w:rPr>
        <w:t xml:space="preserve">, ibid. pp. 68-70). 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c&amp;pfawmf\ um;wkdifawmfonfom uREkfyfwkdY\tjypfrS u,fwifcJh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rlpvifwkdYu a,&amp;Itm; todtm&amp;kHrQom odem;vnfMuonf/ olwkdYu ukd,fawmftm; ]]tDpm}}[k ac:onf/ ukd&amp;rfusrf;u xkdolukd tysdKunmu arG;zGm;onf[k qkdxm;onf/ ukd,f awmf aumif;uifbkHokdY wuf&lt;uawmfrlNyD[kvnf; qkdao;onf/ xkdrQESifhyif vlrkdufwkdYonf tqkH;owfMuonf? &amp;mESifhcsDaom rlpvifbmom0if vli,frsm;onf ]]tDpm}} udk ukd&amp;rfusrf;ü azmfjyxm;aom a,&amp;IxHrS tjcm;okdY ajymif;vJaeMuNyD/ vGefcJhaom tcsdefumvxuf ,aeY wGif a,&amp;I\Ekwfuywfawmfü ajymif;vJaeMuayNyD/ a,&amp;Iukd ,kHMunfNyD; c&amp;pf,mefjzpf&amp;aom aMumifh tjrJwrf;vkd nSif;yef;ESdyfpufjcif;ukd cHcJh&amp;onf/ bmaMumifh a,&amp;Iukd ,kHMunfzkdY xkdokdY aom qif;&amp;J'ku©jcif;ukd cHcJh&amp;Muoenf;¿ bmaMumifhqkdwm uREkfyfajymyg&amp;apµ ukd&amp;rfusrf;üyg aom a,&amp;Ionf um;wkdifxuf taorcHoGm;aomaMumifh jzpfonfµ ukd&amp;rfusrf;ü ukd,fawmf onf uREkfyfwkdYukd u,fwifzkdY um;wkdifxuftaorcHoGm;cJh[k qkdonfµ ukd&amp;rfusrf;u rnfokdY tjypfcGifhvGwfjcif;&amp;rnfukdrl ajymrxm;cJhay/ aumif;wmukd vkyfjcif;? trdefUawmfukd emcHjcif;&amp;Sd &amp;rnf? bk&amp;m;ocif\om;awmfjzpfzkdY rnfokdYtjypfcGifhvGwfjcif;cH&amp;rnfukd ajymrxm;cJhay/ ukd&amp;rf usrf;u xkdokdYrajym&amp;jcif;onf a,&amp;Ibk&amp;m;ukd jiif;y,fcJhMuNyD;? um;wkdifxuftaorcH[k? jiif; qkdxm;aomaMumifhjzpfonfµ rlpvifwkdYonf nSif;yef;ESdyfpufjcif;ukd cH&amp;onftaMumif;rSm? a,&amp;Iociftm;jzifhom bk&amp;m;ocifESifhjyefvnf oifhjrwfapEkdifonf[k ,kHMunfaomaMumifhjzpf onf/ ]]vuf0g;um;wkdifrSm oGef;aomtaoG;awmftm;jzifh &amp;efukdjidrf;apí}} (aumavm 1;20) [k azmfjy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nSif;qJESdyfpufjcif;ukd trIrxm;bJ? c&amp;pfawmf\um;wkdifqD oifoGm;ygrnfvm;¿ ]]um; wkdifrSm oGef;aomtaoG;awmf}} tm;jzifh bk&amp;m;ocifESifh jyefvnfoifhjrwfzkdY oifBudK;pm;csOf; uyfygrnfvm;¿ xkdokdYrlpvifvli,frsm; BudK;pm;í bk&amp;m;ukd &amp;SmazGcJhMuonf/ vuf0g;um; wkdifay:u oGef;avmif;aom taoG;awmfjzifh oifhtjypfcGifhvGwfjcif;&amp;&amp;Sd&amp;ef rlpvifwkdY\rkef;wD; jcif;&amp;efab;ukd rrlbJ oifqufoGm;ygrnfvm;¿ aeY&amp;uftpOf rlpvifvli,frsm; BudK;pm;í vkyfaqmif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if;tkyfq&amp;m 0kef;b&amp;rf;\ r*¾Zif;ü tif'kdeD;&amp;Sm;EkdifiHrS rlpviftrsdK;orD;i,fav;wkdY\ rsufESmukd uREkfyfjrifawGUcJh&amp;ygonf/ olonf a,&amp;Iukd,kHMunfaomaMumifh tufppf&amp;nfESifh tyufcHcJh&amp;onf/ olonf tpOftjrJ jyKH;aeonf[k a&amp;;om;azmfjyxm;onf/ c&amp;pfawmf\ um;wkdifykdifqkdifzkdY uRefrrsufESm yGef;yJhwm *kPf,lygonf[k 0efcHao;onfµ tb,hfaMumifh qkdaomf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c&amp;pfawmfonf usrf;pmvmonfhtwkdif; igwkdYtjypfaMumifh taocHawmfrl\}} (1 aum 15;3)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[k qkdxm;aomaMumifh jzpfonf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-tkdtHhzG,f cspfjcif;arwÅmawmf atmufarhaom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</w:t>
      </w:r>
      <w:r>
        <w:rPr>
          <w:rFonts w:cs="WinInnwa" w:ascii="WinInnwa" w:hAnsi="WinInnwa"/>
          <w:sz w:val="28"/>
        </w:rPr>
        <w:t>ig\tjypftm;vkH;wkdUy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igrS vGwf&amp;Sif;uGmqGJjcif; cHwkdifawmfay: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ukd,fawmftm; csD;rGrf;avmh igh0dnmOf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 xml:space="preserve">(1828-1888? tdyfcsf. *sDpyg; azghpf oDukH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 </w:t>
      </w:r>
      <w:r>
        <w:rPr>
          <w:rFonts w:cs="WinInnwa" w:ascii="WinInnwa" w:hAnsi="WinInnwa"/>
          <w:sz w:val="28"/>
        </w:rPr>
        <w:t>]]aumif;ayonfusL;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[kwfayonf? c&amp;pfawmfbk&amp;m;aumif;uifbkHokdY wuf&lt;uawmfrlcJhNyD/ xkdokdY ukd&amp;rfusrf;üvnf; ajymxm;ygonfµ tu,fí um;wkdifryg&amp;SdbJ txufaumif;uifokdY c&amp;pfawmfwuf&lt;ucJhrnf qkdvQif? oifu,fwifjcif; &amp;&amp;Sdrnfr[kwfay/ oifhtoufwmü um;wkdifc&amp;D;</w:t>
      </w:r>
      <w:r>
        <w:rPr>
          <w:rFonts w:cs="WinInnwa" w:ascii="WinInnwa" w:hAnsi="WinInnwa"/>
          <w:sz w:val="32"/>
          <w:u w:val="single"/>
        </w:rPr>
        <w:t>&amp;Sd&amp;rnfµ</w:t>
      </w:r>
      <w:r>
        <w:rPr>
          <w:rFonts w:cs="WinInnwa" w:ascii="WinInnwa" w:hAnsi="WinInnwa"/>
          <w:sz w:val="32"/>
        </w:rPr>
        <w:t xml:space="preserve"> xkdvuf 0g;uyfwkdifcGifhvGwfjcif; r&amp;SdEkdif? bk&amp;m;ocifESifhoifhjrwfjcif; r&amp;SdEkdifbl;? oifhtjypf0Ekfa&lt;u; a,&amp;Ic&amp;pfawmf um;wkdifuom u,fwifcJhNcif;jzpfonfµ oifhtjypf0Ekfa&lt;u;aq;aMumzkdY c&amp;pf awmf\um;wkdifxufrS taoG;awmfu oefY&amp;Sif;apjcif;jzpfonf/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c&amp;pfawmfonf usrf;pmvmonfhtwkdif; igwkdYtjypfaMumifh taocHawmfrl\}}  (1 aum 15;3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ef;ESifhcsDaom rmwk&amp;ESifholawmfpifwkdY ajymMum;cJhonfrSm? ]]c&amp;pfawmf\um;wkdiftzkdY uREkfyf toufay;onfµ c&amp;pfawmf\um;wkdiftzkdY uREkfyfvuf? uREkfyfajctpkHukd ay;onfµ c&amp;pfawmf um;wkdiftzkdY uREkfyf\b0wpfckvkH; ay;qyfonfµ [kajymMum;cJhMu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r[m0dnmOfqkaus;Zl; wusdyfESpfyg;wkdYvn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oab;raMumuf arsmfvifhaeM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qkH;wkdifatmifwnfMunf jcaoFhru rkd;xm;"g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raMumuf tb,folvkdufoen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783-1826 &amp;DuDe,fvf [ufbm oDukH;aom ]]bk&amp;m;om;awmf ppfcsDawmfrljcif;  usL;}}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\um;wkdifawmfjzifh tjypfuif;jcif;&amp;&amp;SdzkdY rnfokdYay;qyf&amp;jcif;onf xkdufwefay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,&amp;Ic&amp;pfawmfukd oifvufcHrnfvm;¿ 'Dreufa,&amp;Ic&amp;pfawmftm; oif,kHMunfygrnf vm;¿ a'gufwm 0yfwfuJhokdY ]]uREkfyfvkyfEkdiforQ toufay;ícspfrnf}}[k oifqkdEkdifygrnf vm;¿ ]]uREkfyftjypf0Ekfa&lt;u;rS ay;qyfzkdYtaocHawmfrlaom c&amp;pfawmf\um;wkdiftzkdY oif vnf; ay;qyfrnf[k ajymEkdif&amp;rnf}}/ xkdYaemuf "r®aqG;aEG;cef;&amp;Sd&amp;m taemufbufcef;xJokdY &lt;uvSrf;vmcJhyg/ a'gufwm auuefrS OD;aqmifNyD; oifhtzkdYtoufay;NyD; oifhtouf xm0&amp;tzkdY OD;aqmifaqG;aEG;ay;ygvdrfhrnf/ ,ckyifvQif aqG;aEG;cef;xJokdY &lt;uvSrf;vmcJhMuyg/ 'DuaeY c&amp;pfawmfa,&amp;Itm; vufcH,kHMunfMurnfholwkdYtzkdY a'gufwmcsefrS aus;Zl;jyKí qk awmif;ay;ygrnf/ tmri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Vrind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awmfed*kH;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gufwm[kdifrm\ tywfpOfw&amp;m;a'oemukd tifwmeufpmrsufESmay:wGif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0ifa&amp;mufzwf&amp;IEkdifyg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</w:rPr>
          <w:t>www.realconversion.com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>]]w&amp;m;pmrlwGifESdyf0ifyg}}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 xml:space="preserve">tD;rD;vfjzifh </w:t>
      </w:r>
      <w:r>
        <w:rPr>
          <w:rFonts w:cs="-Win---Innwa" w:ascii="-Win---Innwa" w:hAnsi="-Win---Innwa"/>
          <w:sz w:val="32"/>
        </w:rPr>
        <w:t xml:space="preserve">– </w:t>
      </w:r>
      <w:r>
        <w:rPr>
          <w:rFonts w:cs="Times New Roman" w:ascii="Times New Roman" w:hAnsi="Times New Roman"/>
          <w:sz w:val="24"/>
        </w:rPr>
        <w:t>rlhymersjr@sbcglobal.net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</w:rPr>
        <w:t>pmwkdufjzifh</w:t>
      </w:r>
      <w:r>
        <w:rPr>
          <w:rFonts w:cs="-Win---Innwa" w:ascii="-Win---Innwa" w:hAnsi="-Win---Innwa"/>
          <w:sz w:val="32"/>
        </w:rPr>
        <w:t xml:space="preserve"> – </w:t>
      </w:r>
      <w:r>
        <w:rPr>
          <w:rFonts w:cs="Times New Roman" w:ascii="Times New Roman" w:hAnsi="Times New Roman"/>
          <w:sz w:val="24"/>
        </w:rPr>
        <w:t>P.O Box 15308, Los Angeles CA 90015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 xml:space="preserve">zkef;jzifh  </w:t>
      </w:r>
      <w:r>
        <w:rPr>
          <w:rFonts w:cs="-Win---Innwa" w:ascii="-Win---Innwa" w:hAnsi="-Win---Innwa"/>
          <w:sz w:val="32"/>
        </w:rPr>
        <w:t xml:space="preserve">     </w:t>
      </w:r>
      <w:r>
        <w:rPr>
          <w:rFonts w:cs="Times New Roman" w:ascii="Times New Roman" w:hAnsi="Times New Roman"/>
          <w:sz w:val="24"/>
        </w:rPr>
        <w:t>(818) 352-0452.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 atb,fvf y&amp;kef;[kef;rS 1aum 15;1-4txd zwfMum;ay;yg 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/>
      </w:pPr>
      <w:r>
        <w:rPr>
          <w:rFonts w:cs="WinInnwa" w:ascii="WinInnwa" w:hAnsi="WinInnwa"/>
          <w:sz w:val="32"/>
          <w:szCs w:val="32"/>
        </w:rPr>
        <w:t>-a'oemawmf rwkdifcif rpöwmbif*sifrif cifudwf*&amp;dzufpfrS (1873-1958 ckESpf a*smhzf bef;euf? oDukH;aom ]] a0;vSaom awmifukef;ay:}}[laom oDcsif;ukd   oDqkday;onf/ )/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6"/>
        </w:rPr>
      </w:pPr>
      <w:r>
        <w:rPr>
          <w:rFonts w:cs="WinInnwa" w:ascii="WinInnwa" w:hAnsi="WinInnwa"/>
          <w:sz w:val="36"/>
          <w:szCs w:val="36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6"/>
        </w:rPr>
      </w:pPr>
      <w:r>
        <w:rPr>
          <w:rFonts w:cs="WinInnwa" w:ascii="WinInnwa" w:hAnsi="WinInnw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c&amp;pfawmf\ vuf0g;um;wkdifawm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HRIST OF THE CROSS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a*stm&amp;f[kdifrm a*stm&amp;f\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nDtukdwkdY igonfoifwkdYtm; a[majymzl;onfESifhtnD? oifwkdYonf cH,lírSD0J qnf;uyfaom {0Ha*vdw&amp;m;ukd oifwkdYtm; wzefigMum;vkduf\? txufu ig a[majymonf taMumif;rsm;ukd oifwkdYonf tusdK;rJhr,kHbJ pdwfpGJvrf;vQif? xkd {0Ha*vdw&amp;m;tm;jzifh u,fwifawmfrljcif;okdY a&amp;mufMu\? igonf ukd,fwdkifcH,l onftwkdif; oifwkdYtm;a&amp;SUOD;pGm tyfay;aom taMumif;t&amp;m[lrlum;? c&amp;pfawmf onf usrf;pmvmonftwkdif; igwkdYtjypfaMumifh taocHawmfrl}} (1aum 15;1-3)/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 xml:space="preserve">1/ yxr? ,aeYoif;tkyfq&amp;mwkdYonf {0Ha*vdowif;aumif;ukd A[kdjyKra[mawmhyg/     </w:t>
      </w:r>
      <w:r>
        <w:rPr>
          <w:rFonts w:cs="WinInnwa" w:ascii="WinInnwa" w:hAnsi="WinInnwa"/>
          <w:sz w:val="32"/>
        </w:rPr>
        <w:t>(2aum 11;4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2/ 'kwd,? {0Ha*vdw&amp;m;[lonf c&amp;pfawmf\w&amp;m;awmfyif jzpfonf/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ab/>
      </w:r>
      <w:r>
        <w:rPr>
          <w:rFonts w:cs="WinInnwa" w:ascii="WinInnwa" w:hAnsi="WinInnwa"/>
          <w:sz w:val="32"/>
        </w:rPr>
        <w:t xml:space="preserve">(*vmwd 6;14)? (1aum 2;2)? (a,m 16;13? 14)?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</w:rPr>
        <w:tab/>
        <w:t>(aumavm 1;18-20)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 xml:space="preserve">3/ wwd,? c&amp;pfawmf\ um;wkdifawmfonfom uREkfyfwkdY\tjypfrS u,fwifcJhonf/ </w:t>
      </w:r>
      <w:r>
        <w:rPr>
          <w:rFonts w:cs="WinInnwa" w:ascii="WinInnwa" w:hAnsi="WinInnwa"/>
          <w:sz w:val="32"/>
        </w:rPr>
        <w:t>(aumavm 1;20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eastAsia="Batang;바탕" w:cs="Times New Roman"/>
        <w:sz w:val="16"/>
      </w:rPr>
    </w:pPr>
    <w:r>
      <w:rPr>
        <w:rFonts w:eastAsia="Batang;바탕"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lhymersjr.com/Online_Sermons/2013/070713AM_Sandemaniani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59:00Z</dcterms:created>
  <dc:creator>ahlem</dc:creator>
  <dc:description/>
  <dc:language>en-US</dc:language>
  <cp:lastModifiedBy>Use This Account</cp:lastModifiedBy>
  <dcterms:modified xsi:type="dcterms:W3CDTF">2013-11-05T01:20:00Z</dcterms:modified>
  <cp:revision>5</cp:revision>
  <dc:subject/>
  <dc:title/>
</cp:coreProperties>
</file>