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44"/>
          <w:szCs w:val="40"/>
        </w:rPr>
      </w:pPr>
      <w:r>
        <w:rPr>
          <w:rFonts w:cs="WinInnwa" w:ascii="WinInnwa" w:hAnsi="WinInnwa"/>
          <w:b/>
          <w:sz w:val="44"/>
          <w:szCs w:val="40"/>
        </w:rPr>
        <w:t>a,½I\rsuf&amp;n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TEARS OF JESUS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40"/>
        </w:rPr>
      </w:pPr>
      <w:r>
        <w:rPr>
          <w:rFonts w:cs="WinInnwa" w:ascii="WinInnwa" w:hAnsi="WinInnwa"/>
          <w:b/>
          <w:sz w:val="32"/>
          <w:szCs w:val="40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f&amp;ft,fvf [kdifrma*stm&amp;f\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012? ckESpf?rwfv11&amp;uf? avmhpftdef*s,fvdwfNrdKU? wJawmfESpfjcif;toif;awmf? ocifbk&amp;m;aeY? naeykdif;0wfjyKtpnf;ta0;üa[mMum;aom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By Dr. R. L. Hymers, Jr.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Evening, March 11, 2012</w:t>
      </w:r>
    </w:p>
    <w:p>
      <w:pPr>
        <w:pStyle w:val="Normal"/>
        <w:ind w:left="1152" w:right="1152" w:hanging="101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xkdc&amp;pfawmfonf vlZmwdtjzpfüaepOfumv?aojcif;rSu,fvTwfEkdif    awmfrlaomolukd BuD;pGmaoma&lt;u;aBumfjcif;? rsuf&amp;nfusjcif;ESifhqk </w:t>
        <w:tab/>
        <w:t xml:space="preserve">   awmif;yXemjyKojzifh? aMumuf&amp;GYH&amp;mtrIü csrf;om&amp;onfjzpfí}} </w:t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 (a[NAJ 5;7)/</w:t>
      </w:r>
    </w:p>
    <w:p>
      <w:pPr>
        <w:pStyle w:val="BodyTextIndent2"/>
        <w:rPr>
          <w:rFonts w:ascii="WinInnwa" w:hAnsi="WinInnwa" w:cs="WinInnwa"/>
          <w:sz w:val="20"/>
          <w:szCs w:val="32"/>
        </w:rPr>
      </w:pPr>
      <w:r>
        <w:rPr>
          <w:rFonts w:cs="WinInnwa" w:ascii="WinInnwa" w:hAnsi="WinInnwa"/>
          <w:sz w:val="20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aeYn uREfkyf\a'oemawmfacgif;pOfonf ]]a,½I\rsuf&amp;nf}} [líjzpfonf/ þusrf;ykd'fu þavmuü ]]ouf&amp;Sdxif&amp;Sm;pOf}} a,½Ibk&amp;m;onf ]]0rf;enf;aMuuGJ vQuf}}qkawmif;yXemjyKcJhonf[k rdefYawmfrlygonf/ ya&amp;mzufa[½Sm,rdefYawmfrl onfrSm? olonf ]]NidKjiifcH&amp;ol? emMunf;jcif;a0'emESifhuRrf;0ifaomoljzpf\}}[lí (a[½Sm,53;3)ü rdefYawmfrlcJYygonf/ ¤if;usrf;ykd'fu? a,½Ionfþavmuü touf&amp;SifpOftBudrfrsm;pGmikda&lt;u;cJYonfukd az:jyay;ygonf/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0rf;enf;aMuuGJvlom;jrw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bk&amp;m;om;awmfonf qif;oufvm?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jypfysufpD;jcif;rS u,f,l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[mavvk,m? u,fwift½Si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(1838-1876 zdvpfyvpf oDuHk;aom ]][mavvk,m u,fwif½Sif}})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NidKjiifcH&amp;ol? a,a½Ionf tBudrfaygif;rsm;pGm 0rf;enf;a&lt;uuGJvQufidka&lt;u;cJYyg onf/ or®musrf;pmawmfjrwfü oem;MuifempGmjzifh oHk;Budrfwkdifatmifidka&lt;u;cJY onfukd rSwfwrf;wifxm;ygonf/ </w:t>
      </w:r>
    </w:p>
    <w:p>
      <w:pPr>
        <w:pStyle w:val="TextBody"/>
        <w:rPr>
          <w:rFonts w:ascii="WinInnwa" w:hAnsi="WinInnwa" w:cs="WinInnwa"/>
          <w:b/>
          <w:b/>
          <w:bCs/>
          <w:sz w:val="24"/>
          <w:szCs w:val="32"/>
        </w:rPr>
      </w:pPr>
      <w:r>
        <w:rPr>
          <w:rFonts w:cs="WinInnwa" w:ascii="WinInnwa" w:hAnsi="WinInnwa"/>
          <w:b/>
          <w:bCs/>
          <w:sz w:val="24"/>
          <w:szCs w:val="32"/>
        </w:rPr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vmZ½k\ocsØKif;ü a,½Iikda&lt;u;cJhjcif;/</w:t>
      </w:r>
    </w:p>
    <w:p>
      <w:pPr>
        <w:pStyle w:val="Normal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,½Ionf aoqHk;chJNyD;jzpfaomvmZ½kaexkdif&amp;m aAoed&amp;GmokdYoGm;a&amp;mufchJyg onf/ vmZm½kukd ajrNr§yfoN*dvfNyD;onfrSm av;&amp;ufyifMumcJYNyDjzpfonf/ aoqHk; oGm;NyDjzpfaom ol\nDronfa,½IukdoGm;NyD;c&amp;D;OD;BudKcJYygonf/ ]]rm&amp;drSpívkduf  vmaom,k'vlwkdYonf ikda&lt;u;Muonfukd a,½Ionfjrifawmfrlaomtcg? tvGef NidK;i,fjcif;? pdwfylyef;jcif;&amp;Sdí? tavmif;ukdb,frSmxm;Muoenf;[k ar;awmfrl vQif? ocif&lt;uíMunfhawmfrlyg[kavQmufMu\? a,a½Ionfrsuf&amp;nfusawmfrl\? ,k'vlwkdYu? Munfhyg? vmZ½kukdtvGefcspfawmfrlygonfwum;[k qkdMu\}} (a,m[ef 11;33-36)/ 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onf? vmZ½kukdaojcif;rSjyef&amp;SifapEkdifonfukd odygvQufESifhrm&amp;dwkdYESifh twlidka&lt;u;cJYygonf/ a'gufwm*Reftm&amp;f&amp;kdufpfajymMum;chJonfrSm?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-tb,faMumifha,½Iidka&lt;u;cJhygoenf;¿ rMumrSDrdepftwGif;vmZ½kukdjyef    ½SifaprnfukdodygvQufrm&amp;d? rmotaygif;tygwkdYESifhtwl   ikda&lt;u;cJhyg  onf/ olonfESvHk;om;aMuuGJolwkdYESifhtwlikda&lt;u;chJygonf/ lonf    om;orD;aoqHk;oGm;aom dcifwkdif;wkdYESihftwlidka&lt;u;chJonf/ olonf aoqHk;oGm;aom ZeD;\tavmif;em;ü  &amp;yfaeaomcifyGef;onfwkdYESifht</w:t>
        <w:tab/>
        <w:t xml:space="preserve">wlikda&lt;u;cJhygonf/ olonftaysmfyg;vkdufpm;í    aiGjzef;wD;aomom;    wkdYESifhxdef;&amp;cwfaom orD;wkdYtzkdYikda&lt;u;aeaom   rdcif?zcifwkdYESifhtwl    ikda&lt;u;aeygonf/ ol\pD;usaomrsuf&amp;nfonf uREkfyfESifhoifhtwGufpD;    usjcif;jzpfonf/ 0rf;enf;aMuuGJaeESvHk;om;wkdif;wkdYtwGuf ol\ rsuf </w:t>
        <w:tab/>
        <w:t xml:space="preserve">  &amp;nfpD;usaeonf?  olonfuREkfyfwkdY\   tcuftcJtwm;tqD;ae&amp;mü tpm;0ifcJhjcif;jzpf\/ aMuuGJ0rf;enf;jcif;txJokdY a,½Ionf0ifa&amp;mufikd  a&lt;u;aeygonf/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The Son of God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word of the Lord, 1976, p.233). 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</w:t>
        <w:tab/>
        <w:t xml:space="preserve">      </w:t>
        <w:tab/>
        <w:t xml:space="preserve">         </w:t>
        <w:tab/>
        <w:t xml:space="preserve">   </w:t>
      </w:r>
    </w:p>
    <w:p>
      <w:pPr>
        <w:pStyle w:val="TextBody"/>
        <w:rPr/>
      </w:pPr>
      <w:r>
        <w:rPr>
          <w:rFonts w:cs="WinInnwa" w:ascii="WinInnwa" w:hAnsi="WinInnwa"/>
          <w:sz w:val="32"/>
          <w:szCs w:val="32"/>
        </w:rPr>
        <w:t>or®musrf;pmawmfjrwfu ]]0rf;ajrmufaomolwkdYESifhtwl 0rf;ajrmufjcif;ukd¤if;? ikd a&lt;u;aomolwkdYESifhtwlikda&lt;u;jcif;ukd¤if;? jyKMuavmh}} (a&amp;mr12;15)/ a'gufwm &amp;kdufajymMum;cJhonfrSm ]]uREkfyfwkdYtm;vkyfapaomtrIt&amp;mxuf ao;i,faom a,½Ibk&amp;m;\vkyfaqmifjcif;ukd uREkfyfwkdYpOf;pm;em;rvnf;Edkifyg}}[lí ajymMum;cJh onf/ uREkfyfwkdY0rf;enf;ikda&lt;u;onfhtcgwkdif; a,½IonfuREkfyfwkdYESifhtwl ikda&lt;u; jcif;onftrSefyifjzpf\/ a,½Ionftjypfom;wkdYtzkdY Budrfzefrsm;pGmikda&lt;u;cJhonf/ or®musrf;pmawmfjrwfu a,½I\ ]]oem;jcif;*&amp;kPmawmf}} tpOfaz:jyxm;yg onf/ a,½Ibk&amp;m;\ pD;usaomrsuf&amp;nfonf olYtwGif;ESvHk;om;xJu 0rf;enf; jcif;? oem;jcif;*&amp;kPmawmfukd jyojcif;yifjzp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Rice, ibid).</w:t>
      </w:r>
      <w:r>
        <w:rPr/>
        <w:t xml:space="preserve">  </w:t>
      </w:r>
      <w:r>
        <w:rPr>
          <w:rFonts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 xml:space="preserve">uREkfyftouf15ESpft&amp;G,fwGif uREkfyf\tbGm;aoqHk;oGm;cJhygonf/  uREfkyf\ tbGm;ukd rnfrQcspfodukdtwkdif;rodygµ tbGm;aoqHk;aomtcg uREkfyfonft bGm;\rD;zkdacsmifxJoGm;NyD; pyspf0kdifukd,lvkdufonf/ uREkfyfonfxkdpyspf0kdifukd56 ESpfwkdifxdef;odrf;xm;cJhygonf/ b,fae&amp;mukdbJoGm;oGm; xkdypönf;ukd uREkfyf,l oGm;cJhonf/ tckqkdvQif uREkfyf\pmzwfpm;üwifxm;ygonf/ xkdypönf;ukdMunfh NyD;þw&amp;m;a'oemawmfukd a&amp;;om;cJhjcif;jzpfygonf/ uREkfyfawmf ]]tar}} ukduwd ay;cJhw,f? xkdpyspf0kdifukd uRefyftouf½Sifaeoa&amp;GY uREkfyftm;owday;p&amp;mtjzpf wpfoufxdef;odrf;ygrnf[k uwday;cJhygonf/ uREkfyfawmftbGm;ukdt&amp;rf;cspfyg w,fµ 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bGm;aoqHk;aomnwGif uREkfyfawmftdyfraysmfyg? tbGm;\ukwifqDokdYoGm; a&amp;mufNyD; uav;i,fyrmtbGm;\ &amp;ifbufokdYacgif;ukdwkdYa0SYum? ouf½IoHukdem; axmifcJh\/ rMumrSDwGif uREkfyftdyfaysmfoGm;cJhygonf/ uREkfyfawmftbGm;ukd t&amp;rf; cspfcJhygw,fµ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bGm;\ocsØKif;tkwf*ltem;&amp;yfí uREkfyfikda&lt;u;cJhygonf/ uREfkyf&amp;ifxJütbGm; ukdvGrf;jcif;ujyufjy,froGm;yg/ ocsØif;ukef;okdYay;ajy;vTm;cJh\/ ocsØKif;ukef;okdY rMumcPajy;vTm;oGm;a&amp;mufcJhygonf/ ocsØKif;ukef;ajray: vSJavSmif;NyD;ikd;a&lt;u;cJh onf/ xkdpOfwGif awmfxJü,mukyfxH bk&amp;m;ocifxif&amp;Sm;onftvm;? uREkfyfqDokdY vnf; bk&amp;m;ocifqif;oufvmcJhygonf/ xkdpOfuREkfyfvnf; ]]pifppfxm0&amp;bk&amp;m; onf þt&amp;yfü&amp;Sdawmfrl\? &amp;SdawmfrlaMumif;ukdigrod}} (urÇm 28;16)/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kd? a,½Ivnf;vmZ½k\ ocsØKif;ukef;üidka&lt;u;cJhygonf/ ,aeYnoiftzkdYvnf; ikda&lt;u;aeonfµ a,½Ionfoif\ 0rfenf;jcif;ESifhaMumuf&amp;GHUrIukdem;vnfygonfµ oifwkdYtm; El;nHhodrfarGYpGmjzifh zdwfac:vkdonfrSm- awmif;qkdvkdonfrSm-oifYukd xm0&amp;arwåmawmfESifh cspfawmfrlaom ocifxHwkd;0ifcsOf;uyfygµ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-ukd,fawmfonf oifhtm;cspfaeonfukd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Ekwftm;jzifhrGwfqkdí rrDSEkdif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oifhtm;cspfaeonfukd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dnmOftjypfrS oifhukdu,fwifNyD</w:t>
      </w:r>
    </w:p>
    <w:p>
      <w:pPr>
        <w:pStyle w:val="Normal"/>
        <w:ind w:left="1440" w:hanging="0"/>
        <w:rPr/>
      </w:pPr>
      <w:r>
        <w:rPr>
          <w:rFonts w:cs="WinInnwa" w:ascii="WinInnwa" w:hAnsi="WinInnwa"/>
          <w:sz w:val="28"/>
          <w:szCs w:val="32"/>
        </w:rPr>
        <w:t>(1895-1980? a'gufwm*Reftm&amp;f&amp;kdufpf</w:t>
      </w:r>
      <w:r>
        <w:rPr>
          <w:rFonts w:cs="-Win---Innwa" w:ascii="-Win---Innwa" w:hAnsi="-Win---Innwa"/>
          <w:sz w:val="30"/>
          <w:szCs w:val="32"/>
        </w:rPr>
        <w:t xml:space="preserve">  </w:t>
      </w:r>
      <w:r>
        <w:rPr>
          <w:rFonts w:cs="-Win---Innwa" w:ascii="-Win---Innwa" w:hAnsi="-Win---Innwa"/>
          <w:sz w:val="32"/>
          <w:szCs w:val="32"/>
        </w:rPr>
        <w:t xml:space="preserve">         </w:t>
        <w:tab/>
        <w:t xml:space="preserve">     </w:t>
      </w:r>
    </w:p>
    <w:p>
      <w:pPr>
        <w:pStyle w:val="Normal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</w:t>
      </w:r>
      <w:r>
        <w:rPr>
          <w:rFonts w:cs="DaunPenh" w:ascii="WinInnwa" w:hAnsi="WinInnwa"/>
          <w:sz w:val="28"/>
          <w:szCs w:val="32"/>
        </w:rPr>
        <w:t xml:space="preserve">oDuHk;aom]]ukd,fawmfoifhukdcspfaeonf}})/ </w:t>
      </w:r>
    </w:p>
    <w:p>
      <w:pPr>
        <w:pStyle w:val="Normal"/>
        <w:ind w:left="1440" w:hanging="0"/>
        <w:rPr>
          <w:rFonts w:ascii="WinInnwa" w:hAnsi="WinInnwa" w:cs="DaunPenh"/>
          <w:sz w:val="28"/>
          <w:szCs w:val="32"/>
        </w:rPr>
      </w:pPr>
      <w:r>
        <w:rPr>
          <w:rFonts w:cs="DaunPenh" w:ascii="WinInnwa" w:hAnsi="WinInnwa"/>
          <w:sz w:val="28"/>
          <w:szCs w:val="32"/>
        </w:rPr>
      </w:r>
    </w:p>
    <w:p>
      <w:pPr>
        <w:pStyle w:val="Normal"/>
        <w:ind w:left="1339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DaunPenh" w:ascii="WinInnwa" w:hAnsi="WinInnwa"/>
          <w:sz w:val="28"/>
          <w:szCs w:val="32"/>
        </w:rPr>
        <w:t>]]a,½Ionf rsuf&amp;nfusawmfrl\}} (a,m[ef11;35)/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sz w:val="18"/>
        </w:rPr>
        <w:t xml:space="preserve">  </w:t>
      </w:r>
    </w:p>
    <w:p>
      <w:pPr>
        <w:pStyle w:val="BodyTextIndent2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fwm[efe&amp;D.trf.rkd&amp;D ajymMum;cJhonfrSm?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r®musrf;pmawmfjrwfü  a,½INyHK;&amp;,fawmfrljcif;ukd az:jyrxm;ygbJ?</w:t>
      </w:r>
    </w:p>
    <w:p>
      <w:pPr>
        <w:pStyle w:val="Normal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ab/>
        <w:t xml:space="preserve">   rMumcPidka&lt;u;jcif;ukdomaz:jyxm;ygonf?ba,½Ionf?rm&amp;dESifhrmo </w:t>
        <w:tab/>
        <w:t xml:space="preserve">   wkdY\ylyefaomuukdrQa0cHpm;cJhygonf/ olonfvmZ½kukd cspfjrwfEkd;cJh </w:t>
        <w:tab/>
        <w:t xml:space="preserve">     </w:t>
        <w:tab/>
        <w:t xml:space="preserve">   onf/  ]]tvGefndK;i,fjcif;? pdwfylyefjcif;&amp;Sdí}}[lí (a,m[ef 11;33)ü    </w:t>
        <w:tab/>
        <w:t xml:space="preserve">   az:jyxm;ygonf/  tjypfw&amp;m;aMumifhaojcif;w&amp;m;onf trSefwu,f</w:t>
        <w:tab/>
        <w:t xml:space="preserve">   yiftkyfpkd;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Henry M. Morris, </w:t>
      </w:r>
      <w:r>
        <w:rPr>
          <w:b/>
          <w:i/>
          <w:sz w:val="24"/>
          <w:szCs w:val="24"/>
        </w:rPr>
        <w:t>The Defender’s Study Bible,</w:t>
      </w:r>
      <w:r>
        <w:rPr>
          <w:sz w:val="24"/>
          <w:szCs w:val="24"/>
        </w:rPr>
        <w:t xml:space="preserve"> World  Publishers, 1995 edition, p. 1154; note on John 11:35).</w:t>
      </w:r>
      <w:r>
        <w:rPr>
          <w:rFonts w:cs="-Win---Innwa" w:ascii="-Win---Innwa" w:hAnsi="-Win---Innwa"/>
          <w:sz w:val="32"/>
          <w:szCs w:val="32"/>
        </w:rPr>
        <w:t xml:space="preserve"> </w:t>
      </w:r>
    </w:p>
    <w:p>
      <w:pPr>
        <w:pStyle w:val="IndentedQuote"/>
        <w:rPr/>
      </w:pP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-ukd,fawmfonfoifhtm;cspfaeonfukd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Ekwftm;jzifhrGwfqkdí rrDSEkdif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oifhtm;cspfaeonfukd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dnmOftjypfrS oifhukdu,fwifNyD</w:t>
      </w:r>
    </w:p>
    <w:p>
      <w:pPr>
        <w:pStyle w:val="IndentedQuote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a,½kqvifNrdKYukdai;Munfh,if;ikda&lt;u;cJh\/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a'gufwm.a*sAefEkefruDú;ajymMum;cJhonfrSm? ]]a,½Ionf a,½kqvifNrdKYMunfh ,if;Ekda&lt;u;cJhonfqkd\/ a,½kqvifNrdKYukd MunfhNyD;ikda&lt;u;onfhwNydKifeuf? uREkfyf wkdYESifhrdwfaqGwkdYaexkdifaomNrdKUrsm;twGufvnf; olonf Munfh,if;ikda&lt;u;cJhrnf ukdtaotcsmajymEkdifygonf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. Vernon McGee, Th.D., </w:t>
      </w:r>
      <w:r>
        <w:rPr>
          <w:b/>
          <w:i/>
          <w:sz w:val="24"/>
          <w:szCs w:val="24"/>
        </w:rPr>
        <w:t>Thru the Bible,</w:t>
      </w:r>
      <w:r>
        <w:rPr>
          <w:sz w:val="24"/>
          <w:szCs w:val="24"/>
        </w:rPr>
        <w:t xml:space="preserve"> Thomas Nelson Publishers, 1983, volume V, p.540, note on Hebrews 5:7).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a,½kqvifNrdKUteD;okdYa&amp;mufí MunfhjrifvQifikda&lt;u;awmfrlí? tcsif;NrdKY? oif\Nidrfoufjcif;ESifhpyfqkdifaomt&amp;mwkdYukd oif\vufxuf,ckum  vüyif oifonfod&amp;vQifr*Fvm&amp;Sd\?,©Krlum;  xkdt&amp;mwdkYukdoif\rsuf </w:t>
        <w:tab/>
        <w:t xml:space="preserve">   pda½SUrSmrxif&amp;Sm;apjcif;iSg0Sufxm;vQuf&amp;Sd\?taMumif;rlum;? Oifhukd </w:t>
        <w:tab/>
        <w:t xml:space="preserve">   Munfh½IjyKpkawmfrlaom aus;Zl;ukd oifonfrodrrSwfaomaMumihf?oif </w:t>
        <w:tab/>
        <w:t xml:space="preserve">   \&amp;efolwkdYonf oifhywfvnfwGifwyfwnfí av;rsufESmü0kdif;&amp;HvQuf </w:t>
        <w:tab/>
        <w:t xml:space="preserve">   csLyfxm;NyD;vQif  oif\ukd,frSpí oif\om;orD;wkdYukd ajrESifhwnD </w:t>
        <w:tab/>
        <w:t xml:space="preserve">   wnf;nd§ojzifh oifüausmufwpfckay:rSwpfckrQxyfqifhí rusef&amp;pfap    jcif;iSg? jyKMuaomtcsdefumva&amp;mufvdrfhrnf[k   rdefYawmfrl\/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 (vkum 19;41-44)/</w:t>
      </w:r>
    </w:p>
    <w:p>
      <w:pPr>
        <w:pStyle w:val="IndentedVerse"/>
        <w:rPr>
          <w:sz w:val="28"/>
        </w:rPr>
      </w:pPr>
      <w:r>
        <w:rPr>
          <w:sz w:val="18"/>
        </w:rPr>
        <w:t xml:space="preserve"> 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at'D70wGif a&amp;mrAkdvfcsKyfwdwkonf u½kPmawmfuif;rJYpGmjzifh om;orD;wkdYukd ajrESifhwnDwnf;nd§ojzifh ausmufwckay:wpfckxyfqifhí rusef&amp;pfatmif zsufqD;jcif;ukd a,½Iodjrifawmfrlí ikda&lt;u;cJhjcif;jzpfonf/ a,½kqvifNrdKU&amp;Sd? oefY &amp;Sif;vSyaom bk&amp;m;ocif\Adrmefawmfonf vHk;0ysufpD;oGm;rnfukd a,½Iodjrif íikda&lt;u;cJhjcif;jzpfonf/ bmqkdbmwpfckrQ usef&lt;uif;rnfr[kwf? ausmufwpfckNyD; wpfck?NzdKcszsufqD;rnfjzpfonf/ uREkfyfvnf; xkdtkwfwHwkdif;em;&amp;yfí vufESifhxd awGYcJh\? 0D;vfvdef;tkwfwHwkdif;em;rwfwyf&amp;yfí uREkfyfvnf;a,½IikdouJhokdYikd a&lt;u;cJhonf/ bk&amp;m;ocif\ vl*sL;vlrsdK;wkdY&amp;mpkESpftqufquf n§if;yef;n§if;qJ cJhjcif;rsm;ukdawG;&amp;if; uREkfyfikda&lt;u;cJhygonf/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kd;? a,½Ionf urÇmhEkdifiHtoD;oD;&amp;SdNrdKYü&amp;Sdaom r,HkMunfaomoef;aygif; ajrmufrsm;pGmaom 0dnmOfrsm;tzkdYidka&lt;u;aernfjzpfonfµ olonf? 0g&amp;SifwefNrdKYESifh vef'efNrdKY? yJ&amp;D;pfNrdKYESifhbmvifNrdKY? uvfuwåm;ESifhayusif;NrdKY? *vm;pukdYNrdKYESifhqD;pf ueDNrKdY?rufúpDukdNrdKYawmfESifhqkdif*kdAD,ef;wD;,ef;NrdKYESifh&amp;efukefNrdKYawmf? *smumwmNrdKY ESifharmfpukdNrdKY-ESifhurÇmhEkdifiHtoD;oD;&amp;SdNrdKYBuD;? NrdKYi,f&amp;SdorQtzkdYikda&lt;u;aernfµ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bk&amp;m;ocif\ a&lt;uuGJ0rf;enf;aomESvHk;om;aMumifh uREkfyfwkYd\pdwfESvHk;om; vnf;aBuuGJ0rf;enf;wwfygapµ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½Ibk&amp;m;\ pD;usaomrsuf&amp;nfawmfrsm;u uREkfyfwkdYtm;{0Ha*vdowif; aumif;a0iSzkdY&amp;ef wGef;tm;jzpfapygonf/ a,½Ibk&amp;m;\pD;usaom rsuf&amp;nfawmf rsm;uuREkfyfwkdYtm; bmompum;ajrmufrsm;pGmjzifh a'oemawmfukkdjyefqkdNyD;wwf Ekdifoavmuf {0Ha*vdowif;aumif;ukd 0uf'fqkduf'fwif&amp;efwGef;tm;ay;aeyg onf/ uREkfyfwkdYonf ukdvkdeDe,fcsJzkdYr[kwfyg/ rdrdwkdY\ ,Ofaus;rIukdt,HkoGif; aejcif;vnf;r[kwfygµ r[kwfygbl;µ xkdwkdif;EkdifiHa'oü&amp;Sd trIaqmifrsm;ESifhtwl? ESvHk; om;a&lt;uuGJaom a,½I\aemufvkdufrsm;yDyD? ocif\arwåm*½kPmawmfukd a0iSmoufaocH&amp;efomjzpfygonfµ tifwmeuf0d'fqkduf'fay:wifxm;aom þa' oemawmfukd zwfMum;aomoltm;vHk;wkdYtm; xkduJhokdYajymvkdygonf/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-ukd,fawmfonfoifhtm;cspfaeonfukd 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Ekwftm;jzifhrGwfqkdí rrDSEkdif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kd,fawmfoifhtm;cspfaeonfuk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0dnmOftjypfrS oifhukdu,fwifNyD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BodyTextIndent2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>a,½I\rsuf&amp;nfonf uREkfyfwkdYtm; avmhpftdef*s,fvdwfNrdKYay:ü {0Ha*vdw&amp;m; a[mMum;&amp;efwGef;tm;ay;aeygonf/ ocifrdefYawmfrlonfum;</w:t>
      </w:r>
    </w:p>
    <w:p>
      <w:pPr>
        <w:pStyle w:val="TextBody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ocifu? NrdKYjyifvrf;r?NcHem;okdYoGm;OD;avmh/ ightdrfukdNynfhapjcif;igS? </w:t>
        <w:tab/>
        <w:t xml:space="preserve">   tEkdifftxufac:oGif;avmh/ (vkum 14;23)/ </w:t>
      </w:r>
    </w:p>
    <w:p>
      <w:pPr>
        <w:pStyle w:val="Normal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a*oa½SrefO,smOfü a,½Iikda&lt;u;jcif;</w:t>
      </w:r>
    </w:p>
    <w:p>
      <w:pPr>
        <w:pStyle w:val="Normal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ikda&lt;u;jcif;onf wwd,ajrmufa,½Iikda&lt;u;jcif;ukd rSwfwrf;wifxm;jcif;jzpf \/ nOhfeuftarSmufxJ a,½Irsuf&amp;nfusvQuf ikda&lt;u;cJh&amp;ygwum;µ Ekwfuywf awmft½Sif a,½IrdefYawmfrlonfum;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xkdc&amp;pfawmfonf vlZmwdtjzpfüaepOfumv? aojcif;rSu,fwifvTwf    Ekdifawmfrlaomoludk BuD;pGmaoma&lt;u;aBumfjcif;? rsuf&amp;nfusjcif;ESifhqk    awmif;yXmemjyKojzifh? aMumuf&amp;TUH&amp;mtrIü csrf;om&amp;onfjzpfí}} (a[NAJ 5;7)/</w:t>
      </w:r>
    </w:p>
    <w:p>
      <w:pPr>
        <w:pStyle w:val="BodyTextIndent2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,½Ionf vuf0g;um;wkdifay:taorcHrSDwn? a*oa½SrefO,sOfawmfü txD;usefqefpGm qkawmif;awmfrlcJh\/ a*oa½SreftarSmifxknü u,fwif½Sif onfndK;i,fpGmcrnf;awmfxHqkawmif;yXemjyKcJhonf/ qkawmif;awmfrlonfum;? ]]BuD;pGmaom&lt;u;aMumfjcif;? rsuf&amp;nfusjcif;ESifhqkawmif;yXemjyKojzifh aBumuf&amp;THY &amp;mtrIücsrf;om&amp;onfjzpfí}} (a[NAJ 5;7)/ rnfonfht&amp;mukdaBumuf&amp;TYHcJhoenf¿ vuf0g;um;wkdifqDoGm;&amp;OD;rnfjzpfí xkdaeYn? a*oa&amp;SrefO,smOfü aornfukdpkd; &amp;drfíjzpfrnf[kuREkfyf,HkMunfygonf/ a'gufwm*Reftm&amp;f½kdufpfajymMum;cJhonfrSm? ]]xkdnüaojcif;cGufukda&amp;GUEkdifvQifa&amp;GUay;zkdY qkawmif;&amp;mwGif? reufzefvuf0g;um; wkdifü touf½Sif&amp;eftwGuf xkdokdYqkawmif;jcif;jzpf\}} (½kdufpftkdifbDtkdif'D?pm rsufESm441) emrnfausmf"r®aA'ynm&amp;Sif? a'gufwma*stkdvpfrm? bmhpfa0vfajym Mum;cJhonfrSm ]](a,½I)a*oa&amp;SrefO,sOfrS vGefajrmufNyD; tvkdawmftwkdif;vuf 0g;um;wkdifay:üNyD;pD;ap&amp;ef xkdokdY qkawmif;cJhjcif;jzpfonf[kqkdygonf/ þ&amp;Sif; vif;csufonfa[NAJ5;7\ qkdvkd&amp;if;ESifhudkufnDrI&amp;Sdygonf/ uREkfyftwGufvnf; xdk½Sif;vif;csufonf or®musrf;pmESifhukdufnDrI&amp;Sdonff[k ,lqygonf/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. Oliver Buswell, Ph.D., </w:t>
      </w:r>
      <w:r>
        <w:rPr>
          <w:b/>
          <w:i/>
          <w:sz w:val="24"/>
          <w:szCs w:val="24"/>
        </w:rPr>
        <w:t>A Systematic Theology of the Christian Religion,</w:t>
      </w:r>
      <w:r>
        <w:rPr>
          <w:sz w:val="24"/>
          <w:szCs w:val="24"/>
        </w:rPr>
        <w:t xml:space="preserve">  Zondervan Publishing House, 1971, part III, p.62).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bmhpa0vf? a'gufwm&amp;kdufpfESifhoabmwlnDaom? a'gufwmruDú; ajymMum;&amp;mwGif ]]rdwfaqGrsm;olonf a*oa&amp;SrefO,smOfü toufrao&amp;rnfukd Mum;od&amp;cJhNyDjzpfonf}} (tkdifbDtkdif'D)/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xkdc&amp;pfawmfonf vlZmwdtjypfüaepOfumv? aojcif;rSu,fvTwfEkdif    awmfrlaomolukd BuD;pGmaoma&lt;u;aMumfjcif;? rsuf&amp;nfusjcif;ESifhqk    awmif;yXejyKojzifh aMumuf&amp;THY&amp;mtrIü csrf;om&amp;onfjzpfí}}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(a[NAJ 5;7)/</w:t>
      </w:r>
    </w:p>
    <w:p>
      <w:pPr>
        <w:pStyle w:val="BodyTextIndent2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>avmuDom;taygif;wkdY\tjypfonf a*oa&amp;SrefO,sOfü a,½Itay:ykHcs xm;NyD;jzpf\/</w:t>
      </w:r>
      <w:r>
        <w:rPr>
          <w:rFonts w:cs="WinInnwa" w:ascii="WinInnwa" w:hAnsi="WinInnwa"/>
        </w:rPr>
        <w:t xml:space="preserve">  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wynfhawmfwkdYESifhausmufcJwpfypfavmufcGgoGm;í? 'l;axmufvQif? t btvkdawmf&amp;SdvQif þcGufukd tuREkfyfrSvJGawmfrlyg/    okdYaomfvnf; </w:t>
        <w:tab/>
        <w:t xml:space="preserve">   </w:t>
        <w:tab/>
        <w:t xml:space="preserve">  tuREkfyftvkd&amp;Sdonftwkdif;rjzpfygapESifh  ukd,fawmftvkdawmf&amp;Sdonft </w:t>
        <w:tab/>
        <w:t xml:space="preserve">    </w:t>
        <w:tab/>
        <w:t xml:space="preserve">  wdkif;jzpfygapaomf[k qkawmif;awmfrl\/ xkdtcg aumif;uifwrefonf </w:t>
        <w:tab/>
        <w:t xml:space="preserve">  xif&amp;Sm;vmíukd,fawmfukd tm;ay;&amp;\/   jyif;pGmaoma0'emukdcHvQuf </w:t>
        <w:tab/>
        <w:t xml:space="preserve">      </w:t>
        <w:tab/>
        <w:t xml:space="preserve">  txl;ojzifhBudK;pm;í qkawmif;awmfrl\/ acR;xGufawmfrlonfum;? </w:t>
        <w:tab/>
        <w:t xml:space="preserve">  </w:t>
        <w:tab/>
        <w:t xml:space="preserve">  ajray:rSmusaomaoG;pufcJuJhokdYjzpfownf;/ (vkum 22;41-44)/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vmuDom;wkYd\ tjypftm;vHk;pHkukd bk&amp;m;ocifonf a,½Itay:yHkcsawmfrlaom tcg? a,½Ionf jyif;xefpGmaoma0'emukd cHpm;awmfrlcJhonf/ ]]jyif;pGmaoma0' emukdcHvQuf? txl;ojzifh BudK;pm;íqkawmif;awmfrl\? acR;xGufawmfrlonf um;ajray:üusaom? aoG;pufcJuJhokdYjzpfownf}} (vkum22;44)? a'gufwmruúD; ajymMum;cJhonfrSm?]]tuREkfyfwkdYocifonf vuf0g;um;wkdifokdYa&amp;mufcgeD;avav? aojcif;rSvTwfajrmufzkdY qkawmif;NyD;um;wkdifqDokdY ta&amp;mufvSrf;cJhygonf}} uREkfyfwkdYodMuonfhtwkdif; ]]aMumuf&amp;THY&amp;mtrIücsrf;om&amp;onfjzpfí}} (tkdifbDtkdif'D) a,½I\qkawmif;oHukd tzcrnf;awmfbk&amp;m;ocifMum;awmfrlojzifh ]]BuD;pGmaom ikda&lt;u;jcif;}} nOfheuftarSmifa*oa&amp;Srefü ikda&lt;u;cJhjcif;jzpf\/ bk&amp;m;ocifonf aumif;uifwrefukd apvTwfNyD;vlom;wkdY\tjypftzkdYtctwGuf vuf0g;um;wkdif xufay;qyftaocHzkdY ulnDrp&amp;efapvTwfcJhNyD;tm;ay;ESpfodrfhcJhygonf/ a,moyf [wfu? a,½Iauoa&amp;SrefO,smOfü qkawmif;aejcif;ukd "r®oDcsif;oDuHk;a&amp;;om;cJh ygonf/ 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m;awmfbk&amp;m;\ a0'em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emusifpGmtaoG;acR;,kdpD;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rrSDEkdifaom aus;Zl;arwåm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tb,frQ? BuD;jrwfarwå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712-1768? a,moyf[wfoDuHk;aom ]]tb,frQBuD;jrwfarwåm}})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,½Ioifhukd tb,frQavmufcspfonfukd awG;Munfhygavµ oifh0rf;enf;jcif;t wGufa,½I\rsuf&amp;nfukd awGYjrifcHpm;Munfhygµ tNrdKYNrdKYte,fe,fwkdYtzkdY? a,½Iikd a&lt;u;aeonfukd awGYjrifcHpm;Munfhygavµ oifhtjypftzdkY um;wdkifxufokdYt a&amp;mufoGm;EkdifzkdY? bk&amp;m;ocifxHtoem;cHcJhw,fµ ]]rsuf&amp;nfusjcif;ESifh qkawmif; yXmejyKojzifh}} [kaz:jyxm;ygonf/ þtrIt&amp;mrsm;u oifhukda&amp;TYvsm;rI&amp;Sdapyg ovm;¿ a,½I\rsuf&amp;nfu oifhtm;a&amp;TYvsm;rIr&amp;SdapEkdifonfht&amp;mum;? rnfonfh t&amp;menf;¿tjypfrsm;uoifhtm;armufrmapNyD; a,½I\arwåmoifrcHpm;Ekdifjzpfae ygovm;¿ ]]vuf0g;um;wkdifawmfBunfhí tHhBozG,f&amp;musL;}} a'gufwm0wf'f\ "r®oDcsif;ukd rSwfrdaeqJyifjzpfonf/ 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bkef;BuD;bk&amp;if toufpGefYaom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uf0g;um;wkdif uREkfyfjrifvQ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usKd;pD;yGm; t½IH;ac:a0: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rmetukefz,f&amp;Sm;&amp;mxif</w:t>
      </w:r>
    </w:p>
    <w:p>
      <w:pPr>
        <w:pStyle w:val="IndentedQuote"/>
        <w:ind w:left="1440" w:right="0" w:hanging="0"/>
        <w:jc w:val="left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Munhfavmh vufajceHab;acgif;awm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'ku©arwåma&amp;mvQuf,kdpD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þokdYwcgawGUzl;oav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ql;OD;&amp;pfawmf rwkEkdif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pMum0Vm vSLEkdifaomfum;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'gerxkdufwefaetHhav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wåmawmfjrwf atmufarhaomtcg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ouf0dnmOf qufuyfrSay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674-1784? £Zuf0wf0yfoDuHk;aom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 xml:space="preserve">]]vuf0g;um;wkdifawmfBunfhí  </w:t>
        <w:tab/>
        <w:t xml:space="preserve">   tHhMozG,f &amp;musL;}})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a,½Iocifukd oif,HkMunfvufcHzkdYoifhtm; uREkfyfawmif;qdkvkdygonfµ ocifxHwkd;0ifcsOfuyfygµ a&amp;S;awmfü'l;axmufvkdufygµ toufwmwckvHk;quf uyftyfESHxm;vkdufygµ ]]arwåmawmfjrwfatmufarhaomtcg? touf0dnmOfquf uyfrSay}}[laoma'gufwm0yfwfESifhtwl "r®oHNydKifoDqkdvdkufyg/ bif*srifbwf'kef onfESpf jcif;w&amp;m;a[mq&amp;mwOD;jzpf\/ ]]tjypfom;wkdY\0rf;enf;jcif;ukd c&amp;pf awmfatmifNyDavmh}} [laom"r®oDcsif;ukd ra&amp;;om;cJhbl;qkdvQif uREkfyfwkdY?xkdq&amp;m ukdodEkdifrnfr[kwfyg/ 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tjypfom;wkdY\ 0rf;enf;jcif;ukd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c&amp;pfawmfatmifjrifyg\avm¿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0rf;enf;jcif;aomuyifv,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jzrq,fEkdifaom 0rf;enf;rsuf&amp;n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m;awmfbk&amp;m;\ pD;usrsuf&amp;n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umif;uifwrefthHzG,fawGYjrifNyD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ifhtzkdYpD;usocifrsuf&amp;n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kd igh0dnmOfthHzG,fcHpm;&amp;ef</w:t>
      </w:r>
    </w:p>
    <w:p>
      <w:pPr>
        <w:pStyle w:val="IndentedQuote"/>
        <w:ind w:left="1440" w:right="0" w:hanging="0"/>
        <w:jc w:val="left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REkfyfwkdY\a0'em ociftpm;0if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jypfonf rsuf&amp;nfjzpfcJh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mif;uif;bHkü rsuf&amp;nfr&amp;Sd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ikda&lt;u;jcif;tvQif;r&amp;Sdxkdt&amp;yfü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717-1795? bif*srifAuf'kef;oDuHk;aom ]]tjypfukdc&amp;pfawmfatmi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jrifrnfavmusL;}})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yHkrSefr[kwfaom bk&amp;m;ocif\a&amp;TYvsm;rI? Ekd;Mum;jcif;tjyKtrIESpfckukd uREkfyf awGUcJh&amp;onf/ tcsdefumvjzpfpOfESpfckpvHk;ü vlom;wkdYonfrsuf&amp;nfpD;usvQuf rdrdwkdY\tjypfrsm;ukd aemifwoHa0*&amp;&amp;SdvQuf&amp;SdMu\/ ,aeYw½kwfEkdifiHukduREkfyf wkdYawGYjrifEkdifygonf/ rSefuefpGm 0dnmOfEkd;Mum;vQuf&amp;Sdaeygonf/ ]]uREkfyfwkdY0rf; enf;jcif;a,½Iüwnf tjypfonfrsuf&amp;nftpOf,kdpD;ap}} ,aeYn oifhtjypfukd odem;vnfNyD; aemifw&amp;ygµ oifhtzkdYikda&lt;u;aeaom u,fwif&amp;SifxHoifwkd; 0ifcsOf; uyfygrnfvm;µ ocifonfoifhukd u,fwifygrnfµ ocifonfoifhukd u,fwif ygrnfµ ocifonfoifhukd ,cku,fwifygrnfµ</w:t>
      </w:r>
    </w:p>
    <w:p>
      <w:pPr>
        <w:pStyle w:val="BodyTextIndent2"/>
        <w:rPr>
          <w:rFonts w:ascii="WinInnwa" w:hAnsi="WinInnwa" w:cs="WinInnwa"/>
          <w:sz w:val="32"/>
          <w:szCs w:val="32"/>
        </w:rPr>
      </w:pPr>
      <w:r>
        <w:rPr/>
        <w:t xml:space="preserve">  </w:t>
      </w:r>
      <w:r>
        <w:rPr>
          <w:rFonts w:cs="WinInnwa" w:ascii="WinInnwa" w:hAnsi="WinInnwa"/>
          <w:sz w:val="32"/>
          <w:szCs w:val="32"/>
        </w:rPr>
        <w:t xml:space="preserve">ocifonf a*oa&amp;SrefO,smOfawmfxJokdY &lt;ua&amp;mufvmNyD;? oifhtzkdYikda&lt;u;qk awmif;NyD;acR;pufrS aoG;pufcJpD;usonfhwkdif oifhukdcspfaoma,½Iukd oif,HkMunf tm;ukd;ygrnfvm;¿ tkd? ,ckyif,HkMunfhvkdufygµ a,½Ionf b,fawmhtcgrSr ajymif;vJaom a,½Iyifjzpfonfµ oifhtm;cspfaeonfukd odjrifpOf;pm;ygavµ oifh tm;ocifvuf½kef;awmfESifh oifhtm;cspfíapmifha&amp;SmufvQuf oifhxHokdY&lt;uvmae onfµ ,HkMunfvkdufprf;yg? oifh,HkMunfpOf;pm;&amp;mwGif oifonfu,fwifjcif;&amp;&amp;Sd rnfjzpfygonfµ oifh\tjypfukdcGifhvTwfNyD; xm0&amp;toufukd ay;oem;awmfrlyg rnfµ </w:t>
      </w:r>
    </w:p>
    <w:p>
      <w:pPr>
        <w:pStyle w:val="Normal"/>
        <w:jc w:val="both"/>
        <w:rPr>
          <w:rFonts w:ascii="-Win---Innwa" w:hAnsi="-Win---Innwa" w:cs="-Win---Innwa"/>
          <w:b/>
          <w:b/>
          <w:sz w:val="28"/>
          <w:szCs w:val="32"/>
        </w:rPr>
      </w:pPr>
      <w:r>
        <w:rPr>
          <w:rFonts w:eastAsia="-Win---Innwa" w:cs="-Win---Innwa" w:ascii="-Win---Innwa" w:hAnsi="-Win---Innwa"/>
          <w:b/>
          <w:sz w:val="28"/>
          <w:szCs w:val="32"/>
        </w:rPr>
        <w:t xml:space="preserve">           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jc w:val="both"/>
        <w:rPr>
          <w:rFonts w:ascii="-Win---Innwa" w:hAnsi="-Win---Innwa" w:cs="-Win---Innwa"/>
          <w:b/>
          <w:b/>
          <w:sz w:val="24"/>
          <w:szCs w:val="32"/>
        </w:rPr>
      </w:pPr>
      <w:r>
        <w:rPr>
          <w:rFonts w:cs="-Win---Innwa" w:ascii="-Win---Innwa" w:hAnsi="-Win---Innwa"/>
          <w:b/>
          <w:sz w:val="24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w&amp;m;a'oemawmfrwkdifcif a'gufwmc&amp;dweftm,f.csefrS &amp;Sifvkum 22;39-45ukd  zwfMum;ay;ygonf/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w&amp;m;a'oemawmfrwkdifcif rpöwmbif*srif cifudwf*&amp;dzufhpfrS a'gufwm*Ref tm&amp;f&amp;dkufpf 1895-1980ckESpf? oD;uHk;aom]]a,½Ioifhukdcspfaeonf}} [laom"r®oD csif;oDqkday;ygonf/ </w:t>
      </w:r>
    </w:p>
    <w:p>
      <w:pPr>
        <w:pStyle w:val="Normal"/>
        <w:jc w:val="both"/>
        <w:rPr>
          <w:rFonts w:ascii="WinInnwa" w:hAnsi="WinInnwa" w:cs="WinInnwa"/>
          <w:sz w:val="22"/>
          <w:szCs w:val="40"/>
        </w:rPr>
      </w:pPr>
      <w:r>
        <w:rPr>
          <w:rFonts w:cs="WinInnwa" w:ascii="WinInnwa" w:hAnsi="WinInnwa"/>
          <w:sz w:val="22"/>
          <w:szCs w:val="32"/>
        </w:rPr>
        <w:tab/>
      </w:r>
      <w:r>
        <w:rPr>
          <w:rFonts w:cs="WinInnwa" w:ascii="WinInnwa" w:hAnsi="WinInnwa"/>
          <w:sz w:val="22"/>
          <w:szCs w:val="40"/>
        </w:rPr>
        <w:t xml:space="preserve">                  </w:t>
      </w:r>
    </w:p>
    <w:p>
      <w:pPr>
        <w:pStyle w:val="Normal"/>
        <w:jc w:val="center"/>
        <w:rPr>
          <w:rFonts w:ascii="WinInnwa" w:hAnsi="WinInnwa" w:cs="DaunPenh"/>
          <w:b/>
          <w:b/>
          <w:sz w:val="44"/>
          <w:szCs w:val="40"/>
        </w:rPr>
      </w:pPr>
      <w:r>
        <w:rPr>
          <w:rFonts w:cs="DaunPenh" w:ascii="WinInnwa" w:hAnsi="WinInnwa"/>
          <w:b/>
          <w:sz w:val="44"/>
          <w:szCs w:val="40"/>
        </w:rPr>
        <w:t>tajcjyKusrf;rsm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THE  TEARS  OF  JESU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[kdifrm a*stm&amp;fa[mMum;onf/</w:t>
      </w:r>
    </w:p>
    <w:p>
      <w:pPr>
        <w:pStyle w:val="Heading8"/>
        <w:spacing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rxDrJhjrifjyKjcif;ukdcHí? vlwkdY\jiif;y,fjcif;cH&amp;oljzpf\? NidKjiifcH&amp;ol?    emMuOf;jcif;a0'emESifhuRrf;0ifoljzpf\? olwyg;rsufESmvGJjcif;ukdcH&amp;  aomoluJhokdYjzpf\? rxDrJhjrifjyKjcif;ukdcHvQuf&amp;Sdí igwkdYonfr&amp;kdaoMu  (a[NAJ 5;7)/</w:t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tabs>
          <w:tab w:val="clear" w:pos="720"/>
          <w:tab w:val="left" w:pos="4785" w:leader="none"/>
        </w:tabs>
        <w:jc w:val="both"/>
        <w:rPr>
          <w:rFonts w:ascii="WinInnwa" w:hAnsi="WinInnwa" w:cs="DaunPenh"/>
          <w:sz w:val="32"/>
          <w:szCs w:val="32"/>
        </w:rPr>
      </w:pPr>
      <w:r>
        <w:rPr>
          <w:sz w:val="22"/>
        </w:rPr>
        <w:t xml:space="preserve">                                               </w:t>
      </w:r>
      <w:r>
        <w:rPr>
          <w:rFonts w:eastAsia="WinInnwa" w:cs="WinInnwa" w:ascii="WinInnwa" w:hAnsi="WinInnwa"/>
          <w:sz w:val="22"/>
        </w:rPr>
        <w:t xml:space="preserve"> </w:t>
      </w:r>
      <w:r>
        <w:rPr>
          <w:rFonts w:cs="DaunPenh" w:ascii="WinInnwa" w:hAnsi="WinInnwa"/>
          <w:sz w:val="32"/>
          <w:szCs w:val="32"/>
        </w:rPr>
        <w:t>(a[&amp;Sm, 53;3)/</w:t>
        <w:tab/>
      </w:r>
    </w:p>
    <w:p>
      <w:pPr>
        <w:pStyle w:val="Normal"/>
        <w:ind w:left="821" w:right="821" w:hanging="101"/>
        <w:jc w:val="center"/>
        <w:rPr>
          <w:rFonts w:ascii="WinInnwa" w:hAnsi="WinInnwa" w:cs="WinInnwa"/>
          <w:sz w:val="24"/>
          <w:szCs w:val="32"/>
        </w:rPr>
      </w:pPr>
      <w:r>
        <w:rPr>
          <w:rFonts w:cs="WinInnwa" w:ascii="WinInnwa" w:hAnsi="WinInnwa"/>
          <w:sz w:val="24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/yxr? vmZ&amp;k\ocsØKif;ü a,½Iikda&lt;u;jcif;? a,m[ef 11;33-36? a&amp;mr 12;15?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 xml:space="preserve">urÇm 28;16?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/'kwd,? a,&amp;kqvifNrdKYukd MunfhjrifvQufa,½Iikda&lt;u;jcif;? vkum 19;41-44?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</w:t>
      </w:r>
      <w:r>
        <w:rPr>
          <w:rFonts w:cs="WinInnwa" w:ascii="WinInnwa" w:hAnsi="WinInnwa"/>
          <w:sz w:val="32"/>
          <w:szCs w:val="32"/>
        </w:rPr>
        <w:t xml:space="preserve">14;23? </w:t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3/wwd,? a*oa&amp;SrefO,smOfü a,½Iikda&lt;u;jcif;? a[NAJ 5;7? vkum 22;41-44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4:00Z</dcterms:created>
  <dc:creator>Christopher L. Cagan</dc:creator>
  <dc:description/>
  <cp:keywords/>
  <dc:language>en-US</dc:language>
  <cp:lastModifiedBy>Use This Account</cp:lastModifiedBy>
  <cp:lastPrinted>2012-03-12T19:51:00Z</cp:lastPrinted>
  <dcterms:modified xsi:type="dcterms:W3CDTF">2012-05-05T18:38:00Z</dcterms:modified>
  <cp:revision>19</cp:revision>
  <dc:subject/>
  <dc:title>TALITHA CUMI – ARISE FROM THE DEAD</dc:title>
</cp:coreProperties>
</file>