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Normal"/>
        <w:jc w:val="center"/>
        <w:rPr>
          <w:rFonts w:ascii="ZawGyiTwo" w:hAnsi="ZawGyiTwo" w:cs="ZawGyiTwo"/>
          <w:b/>
          <w:b/>
          <w:sz w:val="28"/>
          <w:szCs w:val="28"/>
        </w:rPr>
      </w:pPr>
      <w:r>
        <w:rPr>
          <w:rFonts w:ascii="ZawGyiTwo" w:hAnsi="ZawGyiTwo" w:cs="ZawGyiTwo"/>
          <w:b/>
          <w:b/>
          <w:sz w:val="28"/>
          <w:sz w:val="28"/>
          <w:szCs w:val="28"/>
        </w:rPr>
        <w:t xml:space="preserve">အေမရိကန္ႏွင္႔အေနာက္တုိင္းတြင္ရွိေသာ အသင္းေတာ္မ်ားက </w:t>
      </w:r>
    </w:p>
    <w:p>
      <w:pPr>
        <w:pStyle w:val="Normal"/>
        <w:jc w:val="center"/>
        <w:rPr>
          <w:rFonts w:ascii="ZawGyiTwo" w:hAnsi="ZawGyiTwo" w:cs="ZawGyiTwo"/>
          <w:b/>
          <w:b/>
          <w:sz w:val="28"/>
          <w:szCs w:val="28"/>
        </w:rPr>
      </w:pPr>
      <w:r>
        <w:rPr>
          <w:rFonts w:ascii="ZawGyiTwo" w:hAnsi="ZawGyiTwo" w:cs="ZawGyiTwo"/>
          <w:b/>
          <w:b/>
          <w:sz w:val="28"/>
          <w:sz w:val="28"/>
          <w:szCs w:val="28"/>
        </w:rPr>
        <w:t>ႏူိးထမႈကုိ မေတြ႕ႀကဳံရသည္႔ အေၾကာင္းရင္းႏွစ္ခု</w:t>
      </w:r>
    </w:p>
    <w:p>
      <w:pPr>
        <w:pStyle w:val="Normal"/>
        <w:jc w:val="center"/>
        <w:rPr/>
      </w:pPr>
      <w:r>
        <w:rPr>
          <w:b/>
          <w:sz w:val="24"/>
          <w:szCs w:val="22"/>
        </w:rPr>
        <w:t xml:space="preserve">THE TWO REASONS WHY THE CHURCHES IN AMERICA </w:t>
      </w:r>
    </w:p>
    <w:p>
      <w:pPr>
        <w:pStyle w:val="Normal"/>
        <w:jc w:val="center"/>
        <w:rPr>
          <w:b/>
          <w:b/>
          <w:sz w:val="24"/>
          <w:szCs w:val="22"/>
        </w:rPr>
      </w:pPr>
      <w:r>
        <w:rPr>
          <w:b/>
          <w:sz w:val="24"/>
          <w:szCs w:val="22"/>
        </w:rPr>
        <w:t>AND THE WEST DON’T EXPERIENCE REVIVAL</w:t>
      </w:r>
    </w:p>
    <w:p>
      <w:pPr>
        <w:pStyle w:val="Normal"/>
        <w:jc w:val="center"/>
        <w:rPr>
          <w:bCs/>
          <w:sz w:val="18"/>
          <w:szCs w:val="24"/>
        </w:rPr>
      </w:pPr>
      <w:r>
        <w:rPr>
          <w:bCs/>
          <w:sz w:val="18"/>
          <w:szCs w:val="24"/>
        </w:rPr>
        <w:t>(Burmese)</w:t>
      </w:r>
    </w:p>
    <w:p>
      <w:pPr>
        <w:pStyle w:val="TextBody"/>
        <w:jc w:val="center"/>
        <w:rPr>
          <w:rFonts w:ascii="Zawgyi-One;Tahoma" w:hAnsi="Zawgyi-One;Tahoma" w:cs="Zawgyi-One;Tahoma"/>
          <w:bCs/>
          <w:sz w:val="24"/>
          <w:szCs w:val="24"/>
          <w:lang w:val="en-US"/>
        </w:rPr>
      </w:pPr>
      <w:r>
        <w:rPr>
          <w:rFonts w:cs="Zawgyi-One;Tahoma" w:ascii="Zawgyi-One;Tahoma" w:hAnsi="Zawgyi-One;Tahoma"/>
          <w:bCs/>
          <w:sz w:val="24"/>
          <w:szCs w:val="24"/>
          <w:lang w:val="en-US"/>
        </w:rPr>
      </w:r>
    </w:p>
    <w:p>
      <w:pPr>
        <w:pStyle w:val="Normal"/>
        <w:tabs>
          <w:tab w:val="left" w:pos="720" w:leader="none"/>
        </w:tabs>
        <w:ind w:left="720" w:right="720" w:hanging="0"/>
        <w:jc w:val="center"/>
        <w:rPr/>
      </w:pPr>
      <w:r>
        <w:rPr>
          <w:rFonts w:ascii="ZawGyiTwo" w:hAnsi="ZawGyiTwo" w:cs="ZawGyiTwo"/>
          <w:sz w:val="24"/>
          <w:sz w:val="24"/>
          <w:szCs w:val="22"/>
        </w:rPr>
        <w:t>ေလာ႔စ္အိန္ဂ်ယ္လ္ရွိ</w:t>
      </w:r>
      <w:r>
        <w:rPr>
          <w:rFonts w:ascii="Zawgyi-One;Tahoma" w:hAnsi="Zawgyi-One;Tahoma" w:cs="Zawgyi-One;Tahoma"/>
          <w:sz w:val="24"/>
          <w:sz w:val="24"/>
          <w:szCs w:val="22"/>
        </w:rPr>
        <w:t xml:space="preserve"> </w:t>
      </w:r>
      <w:r>
        <w:rPr>
          <w:sz w:val="24"/>
          <w:szCs w:val="22"/>
        </w:rPr>
        <w:t>Baptist Tabernacle</w:t>
      </w:r>
      <w:r>
        <w:rPr>
          <w:rFonts w:cs="Zawgyi-One;Tahoma" w:ascii="Zawgyi-One;Tahoma" w:hAnsi="Zawgyi-One;Tahoma"/>
          <w:sz w:val="24"/>
          <w:szCs w:val="22"/>
        </w:rPr>
        <w:t xml:space="preserve"> </w:t>
      </w:r>
      <w:r>
        <w:rPr>
          <w:rFonts w:ascii="ZawGyiTwo" w:hAnsi="ZawGyiTwo" w:cs="ZawGyiTwo"/>
          <w:sz w:val="24"/>
          <w:sz w:val="24"/>
          <w:szCs w:val="22"/>
        </w:rPr>
        <w:t>အသင္းေတာ္၌ ၂၀၁၆ခုႏွစ္</w:t>
      </w:r>
    </w:p>
    <w:p>
      <w:pPr>
        <w:pStyle w:val="Normal"/>
        <w:tabs>
          <w:tab w:val="left" w:pos="720" w:leader="none"/>
        </w:tabs>
        <w:ind w:left="720" w:right="720" w:hanging="0"/>
        <w:jc w:val="center"/>
        <w:rPr>
          <w:rFonts w:ascii="ZawGyiTwo" w:hAnsi="ZawGyiTwo" w:cs="ZawGyiTwo"/>
          <w:sz w:val="24"/>
          <w:szCs w:val="22"/>
        </w:rPr>
      </w:pPr>
      <w:r>
        <w:rPr>
          <w:rFonts w:eastAsia="ZawGyiTwo" w:cs="ZawGyiTwo" w:ascii="ZawGyiTwo" w:hAnsi="ZawGyiTwo"/>
          <w:sz w:val="24"/>
          <w:szCs w:val="22"/>
        </w:rPr>
        <w:t xml:space="preserve"> </w:t>
      </w:r>
      <w:r>
        <w:rPr>
          <w:rFonts w:ascii="ZawGyiTwo" w:hAnsi="ZawGyiTwo" w:cs="ZawGyiTwo"/>
          <w:sz w:val="24"/>
          <w:sz w:val="24"/>
          <w:szCs w:val="22"/>
        </w:rPr>
        <w:t xml:space="preserve">စက္တင္ဘာလ  </w:t>
      </w:r>
      <w:r>
        <w:rPr>
          <w:rFonts w:cs="ZawGyiTwo" w:ascii="ZawGyiTwo" w:hAnsi="ZawGyiTwo"/>
          <w:sz w:val="24"/>
          <w:szCs w:val="22"/>
        </w:rPr>
        <w:t xml:space="preserve">(  </w:t>
      </w:r>
      <w:r>
        <w:rPr>
          <w:rFonts w:ascii="ZawGyiTwo" w:hAnsi="ZawGyiTwo" w:cs="ZawGyiTwo"/>
          <w:sz w:val="24"/>
          <w:sz w:val="24"/>
          <w:szCs w:val="22"/>
        </w:rPr>
        <w:t xml:space="preserve">၂၅  </w:t>
      </w:r>
      <w:r>
        <w:rPr>
          <w:rFonts w:cs="ZawGyiTwo" w:ascii="ZawGyiTwo" w:hAnsi="ZawGyiTwo"/>
          <w:sz w:val="24"/>
          <w:szCs w:val="22"/>
        </w:rPr>
        <w:t xml:space="preserve">) </w:t>
      </w:r>
      <w:r>
        <w:rPr>
          <w:rFonts w:ascii="ZawGyiTwo" w:hAnsi="ZawGyiTwo" w:cs="ZawGyiTwo"/>
          <w:sz w:val="24"/>
          <w:sz w:val="24"/>
          <w:szCs w:val="22"/>
        </w:rPr>
        <w:t>ရက္ေန႔  ညေနပုိင္းတြင္ ေဟာၾကားေသာ</w:t>
      </w:r>
    </w:p>
    <w:p>
      <w:pPr>
        <w:pStyle w:val="Normal"/>
        <w:tabs>
          <w:tab w:val="left" w:pos="720" w:leader="none"/>
        </w:tabs>
        <w:ind w:left="720" w:right="720" w:hanging="0"/>
        <w:jc w:val="center"/>
        <w:rPr/>
      </w:pPr>
      <w:r>
        <w:rPr>
          <w:sz w:val="24"/>
          <w:szCs w:val="22"/>
        </w:rPr>
        <w:t>Dr. R. L. Hymers, Jr.</w:t>
      </w:r>
      <w:r>
        <w:rPr>
          <w:rFonts w:ascii="ZawGyiTwo" w:hAnsi="ZawGyiTwo" w:cs="ZawGyiTwo"/>
          <w:sz w:val="24"/>
          <w:sz w:val="24"/>
          <w:szCs w:val="22"/>
        </w:rPr>
        <w:t>၏ တရားေဒသနာ ျဖစ္သည္။</w:t>
      </w:r>
    </w:p>
    <w:p>
      <w:pPr>
        <w:pStyle w:val="TextBody"/>
        <w:jc w:val="center"/>
        <w:rPr>
          <w:sz w:val="24"/>
          <w:lang w:val="en-US"/>
        </w:rPr>
      </w:pPr>
      <w:r>
        <w:rPr>
          <w:sz w:val="24"/>
          <w:lang w:val="en-US"/>
        </w:rPr>
        <w:t>A sermon preached at the Baptist Tabernacle of Los Angeles</w:t>
      </w:r>
    </w:p>
    <w:p>
      <w:pPr>
        <w:pStyle w:val="TextBody"/>
        <w:jc w:val="center"/>
        <w:rPr>
          <w:lang w:val="en-US"/>
        </w:rPr>
      </w:pPr>
      <w:r>
        <w:rPr>
          <w:sz w:val="24"/>
          <w:lang w:val="en-US"/>
        </w:rPr>
        <w:t>Lord’s Day Evening, September 25, 2016</w:t>
      </w:r>
    </w:p>
    <w:p>
      <w:pPr>
        <w:pStyle w:val="TextBody"/>
        <w:jc w:val="center"/>
        <w:rPr>
          <w:rFonts w:ascii="Zawgyi-One;Tahoma" w:hAnsi="Zawgyi-One;Tahoma" w:cs="Zawgyi-One;Tahoma"/>
          <w:szCs w:val="22"/>
          <w:lang w:val="en-US"/>
        </w:rPr>
      </w:pPr>
      <w:r>
        <w:rPr>
          <w:rFonts w:cs="Zawgyi-One;Tahoma" w:ascii="Zawgyi-One;Tahoma" w:hAnsi="Zawgyi-One;Tahoma"/>
          <w:szCs w:val="22"/>
          <w:lang w:val="en-US"/>
        </w:rPr>
      </w:r>
    </w:p>
    <w:p>
      <w:pPr>
        <w:pStyle w:val="BodyTextIndent2"/>
        <w:rPr>
          <w:rFonts w:ascii="ZawGyiTwo" w:hAnsi="ZawGyiTwo" w:cs="ZawGyiTwo"/>
        </w:rPr>
      </w:pPr>
      <w:r>
        <w:rPr>
          <w:rFonts w:ascii="ZawGyiTwo" w:hAnsi="ZawGyiTwo" w:cs="ZawGyiTwo"/>
        </w:rPr>
        <w:t xml:space="preserve">ယေန႔ညေနတြင္ အေမရိကန္ျပည္ေထာင္စုႏွင္႔အေနာက္တုိင္းတုိ႔တြင္ရွိေသာ အသင္းေတာ္ မ်ား၌ ႏိူးၾကားမႈမရွိသည္႔အေၾကာင္းတရားကုိ အဓိကအခ်က္ႏွစ္ခ်က္ျဖင္႔ ေဟာၾကားသြားမည္ျဖစ္ သည္။ </w:t>
      </w:r>
      <w:r>
        <w:rPr>
          <w:rFonts w:ascii="Zawgyi-One;Tahoma" w:hAnsi="Zawgyi-One;Tahoma" w:cs="ZawGyiTwo"/>
        </w:rPr>
        <w:t>“</w:t>
      </w:r>
      <w:r>
        <w:rPr>
          <w:rFonts w:ascii="ZawGyiTwo" w:hAnsi="ZawGyiTwo" w:cs="ZawGyiTwo"/>
        </w:rPr>
        <w:t>ႏူိးထမႈ</w:t>
      </w:r>
      <w:r>
        <w:rPr>
          <w:rFonts w:ascii="Zawgyi-One;Tahoma" w:hAnsi="Zawgyi-One;Tahoma" w:cs="ZawGyiTwo"/>
        </w:rPr>
        <w:t>”</w:t>
      </w:r>
      <w:r>
        <w:rPr>
          <w:rFonts w:ascii="ZawGyiTwo" w:hAnsi="ZawGyiTwo" w:cs="ZawGyiTwo"/>
        </w:rPr>
        <w:t xml:space="preserve"> ဟုဆုိရာတြင္ ၁၈ ရာစုႏွင္႔ ၁၉ ရာစု၏ပထမႏွစ္၀က္ရာစုတြင္ ဖတ္ရႈရေသာ လွပ သည္႔ႏိူးထမႈႀကီးကုိ ဆုိလုိျခင္းျဖစ္သည္။  ၂၀ ရာစုႏွင္႔ ကၽြနု္ပ္တုိ႔ေနထုိင္ေသာ ၂၁ ရာစုပထမအပုိင္း တြင္ နယူဧ၀ံေဂလိမ်ားႏွင္႔ပေတကုတၱိအသင္းေတာ္မ်ားက </w:t>
      </w:r>
      <w:r>
        <w:rPr>
          <w:rFonts w:ascii="Zawgyi-One;Tahoma" w:hAnsi="Zawgyi-One;Tahoma" w:cs="ZawGyiTwo"/>
        </w:rPr>
        <w:t>“</w:t>
      </w:r>
      <w:r>
        <w:rPr>
          <w:rFonts w:ascii="ZawGyiTwo" w:hAnsi="ZawGyiTwo" w:cs="ZawGyiTwo"/>
        </w:rPr>
        <w:t>ႏိူးထမႈ</w:t>
      </w:r>
      <w:r>
        <w:rPr>
          <w:rFonts w:ascii="Zawgyi-One;Tahoma" w:hAnsi="Zawgyi-One;Tahoma" w:cs="ZawGyiTwo"/>
        </w:rPr>
        <w:t>”</w:t>
      </w:r>
      <w:r>
        <w:rPr>
          <w:rFonts w:ascii="ZawGyiTwo" w:hAnsi="ZawGyiTwo" w:cs="ZawGyiTwo"/>
        </w:rPr>
        <w:t xml:space="preserve"> ဟုေခၚဆုိေသာအရာကုိ ရည္ ညႊန္းထားျခင္းမဟုတ္ပါ။ </w:t>
      </w:r>
    </w:p>
    <w:p>
      <w:pPr>
        <w:pStyle w:val="BodyTextIndent2"/>
        <w:rPr>
          <w:rFonts w:ascii="ZawGyiTwo" w:hAnsi="ZawGyiTwo" w:cs="ZawGyiTwo"/>
        </w:rPr>
      </w:pPr>
      <w:r>
        <w:rPr>
          <w:rFonts w:ascii="ZawGyiTwo" w:hAnsi="ZawGyiTwo" w:cs="ZawGyiTwo"/>
        </w:rPr>
        <w:t>သင္တုိ႔ကုိင္ေဆာင္ေသာက်မ္းစာအုပ္တြင္ ၂ တိေမာေသ ၃း ၁</w:t>
      </w:r>
      <w:r>
        <w:rPr>
          <w:rFonts w:ascii="Zawgyi-One;Tahoma" w:hAnsi="Zawgyi-One;Tahoma" w:cs="Zawgyi-One;Tahoma"/>
        </w:rPr>
        <w:t xml:space="preserve"> </w:t>
      </w:r>
      <w:r>
        <w:rPr/>
        <w:t>(Scofield Study Bible</w:t>
      </w:r>
      <w:r>
        <w:rPr>
          <w:rFonts w:cs="Zawgyi-One;Tahoma" w:ascii="Zawgyi-One;Tahoma" w:hAnsi="Zawgyi-One;Tahoma"/>
        </w:rPr>
        <w:t xml:space="preserve"> </w:t>
      </w:r>
      <w:r>
        <w:rPr>
          <w:rFonts w:ascii="ZawGyiTwo" w:hAnsi="ZawGyiTwo" w:cs="ZawGyiTwo"/>
        </w:rPr>
        <w:t xml:space="preserve">တြင္ စာမ်က္ႏွာ ၁၂၈၀ ျဖစ္သည္။ </w:t>
      </w:r>
      <w:r>
        <w:rPr>
          <w:rFonts w:cs="ZawGyiTwo" w:ascii="ZawGyiTwo" w:hAnsi="ZawGyiTwo"/>
        </w:rPr>
        <w:t xml:space="preserve">) </w:t>
      </w:r>
      <w:r>
        <w:rPr>
          <w:rFonts w:ascii="ZawGyiTwo" w:hAnsi="ZawGyiTwo" w:cs="ZawGyiTwo"/>
        </w:rPr>
        <w:t xml:space="preserve">ထုိအခန္း၏ ပထမအပုိဒ္ ၇ ခုအား အကၽြႏု္ပ္ႏွင္႔အ တူ ဖတ္ရႈေစလုိပါသည္။ </w:t>
      </w:r>
    </w:p>
    <w:p>
      <w:pPr>
        <w:pStyle w:val="BodyTextIndent2"/>
        <w:rPr>
          <w:rFonts w:ascii="ZawGyiTwo" w:hAnsi="ZawGyiTwo" w:cs="ZawGyiTwo"/>
        </w:rPr>
      </w:pPr>
      <w:r>
        <w:rPr>
          <w:rFonts w:cs="ZawGyiTwo" w:ascii="ZawGyiTwo" w:hAnsi="ZawGyiTwo"/>
        </w:rPr>
      </w:r>
    </w:p>
    <w:p>
      <w:pPr>
        <w:pStyle w:val="Normal"/>
        <w:autoSpaceDE w:val="false"/>
        <w:ind w:left="1440" w:right="1350" w:hanging="0"/>
        <w:jc w:val="both"/>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နာင္ကာလသည္ ခဲယဥ္းေသာကာလျဖစ္မည္ဟု သိမွတ္ေလာ႔။ အဘယ္ သုိ႔နည္းဟူမူကား၊ လူတုိ႔သည္ ကုိယ္ကုိကုိယ္ခ်စ္ေသာသူ၊ ေငြကုိတပ္မက္ ေသာသူ၊ ၀ါၾကြားေသာသူ၊ ေထာင္လႊားေစာ္ကား ေသာသူ၊ သူ႕အသေရကုိ ရႈပ္ခ်ေသာသူ၊ မိဘစကားကုိ နားမ ေထာင္ေသာသူ၊ ေက်းဇူးမရွိေသာသူ၊ သန္႔ရွင္းျခင္းမရွိေသာသူ၊ ပကတိၾကင္နာစုံမက္ျခင္းႏွင္႔ ကင္းေသာသူ၊ ရန္ၿငိဳးဖြဲ႕ေသာသူ၊ ေခ်ာစားတတ္ေသာသူ၊ ကုိယ္ဣေျႏၵကုိ မခ်ဳပ္တည္းႏိူင္ ေသာသူ၊ ျပင္းထန္ေသာသူ၊ သူေတာ္ေကာင္းကုိ မုန္းေသာသူ၊ သစၥာကုိ ဖ်က္ တတ္ေသာသူ၊ သတိေပးျခင္းကို မခံေသာသူ၊ မာန္မာနႏွင္႔ယဇ္မူးေသာသူ၊ ဘုရားသခင္ကုိႏွစ္သက္သည္ထက္ ကာမဂုဏ္ခံစားျခင္းကုိသာ၍ ႏွစ္သက္ ေသာသူ၊ ဘုရား၀တ္၌ ေမြ႕ေလ်ာ္ေယာင္ေဆာင္၍၊ ေမြ႕ေလ်ာ္ျခင္းတန္ခုိးကုိ ျငင္းပယ္ေသာသူျဖစ္ၾကလိမ္႔မည္။ ထုိသူတုိ႔ကုိ ေရွာင္ေလာ႔။ ဒုစရုိက္အျပစ္ ၀န္ကုိ ထမ္းရြက္၍အထူးထူးအျပားျပားေသာ ေလာဘကိေလသာေသြး ေဆာင္ရာသုိ႔လုိက္၍၊ အစဥ္သင္႔ေသာ္လည္း သမၼာတရားကုိ ေလ႔က်င္႔ျခင္း သုိ႔အလ်င္းမေရာက္ႏိူင္ေသာ မိိန္းမမုိက္တုိ႔ကုိ၊ အိမ္ထဲသုိ႔၀င္၍ ဘမ္းသြား ေသာသူတုိ႔သည္ ထုိသူတုိ႔အ၀င္ျဖစ္ၾက၏။</w:t>
      </w:r>
      <w:r>
        <w:rPr>
          <w:rFonts w:ascii="Zawgyi-One;Tahoma" w:hAnsi="Zawgyi-One;Tahoma" w:cs="ZawGyiTwo"/>
        </w:rPr>
        <w:t>”</w:t>
      </w:r>
      <w:r>
        <w:rPr>
          <w:rFonts w:ascii="ZawGyiTwo" w:hAnsi="ZawGyiTwo" w:cs="ZawGyiTwo"/>
        </w:rPr>
        <w:t xml:space="preserve"> </w:t>
      </w:r>
    </w:p>
    <w:p>
      <w:pPr>
        <w:pStyle w:val="Normal"/>
        <w:autoSpaceDE w:val="false"/>
        <w:ind w:left="1440" w:right="1350" w:hanging="0"/>
        <w:jc w:val="both"/>
        <w:rPr/>
      </w:pPr>
      <w:r>
        <w:rPr>
          <w:rFonts w:eastAsia="ZawGyiTwo" w:cs="ZawGyiTwo" w:ascii="ZawGyiTwo" w:hAnsi="ZawGyiTwo"/>
        </w:rPr>
        <w:t xml:space="preserve">     </w:t>
      </w:r>
      <w:r>
        <w:rPr>
          <w:rFonts w:cs="ZawGyiTwo" w:ascii="ZawGyiTwo" w:hAnsi="ZawGyiTwo"/>
        </w:rPr>
        <w:t>(</w:t>
      </w:r>
      <w:r>
        <w:rPr>
          <w:rFonts w:ascii="ZawGyiTwo" w:hAnsi="ZawGyiTwo" w:cs="ZawGyiTwo"/>
        </w:rPr>
        <w:t>၂ တိေမာေသ ၃း ၁</w:t>
      </w:r>
      <w:r>
        <w:rPr>
          <w:rFonts w:cs="ZawGyiTwo" w:ascii="ZawGyiTwo" w:hAnsi="ZawGyiTwo"/>
        </w:rPr>
        <w:t xml:space="preserve">- </w:t>
      </w:r>
      <w:r>
        <w:rPr>
          <w:rFonts w:ascii="ZawGyiTwo" w:hAnsi="ZawGyiTwo" w:cs="ZawGyiTwo"/>
        </w:rPr>
        <w:t xml:space="preserve">၇ </w:t>
      </w:r>
      <w:r>
        <w:rPr>
          <w:rFonts w:cs="ZawGyiTwo" w:ascii="ZawGyiTwo" w:hAnsi="ZawGyiTwo"/>
        </w:rPr>
        <w:t xml:space="preserve">) </w:t>
      </w:r>
      <w:r>
        <w:rPr/>
        <w:t xml:space="preserve">) </w:t>
      </w:r>
    </w:p>
    <w:p>
      <w:pPr>
        <w:pStyle w:val="BodyTextIndent2"/>
        <w:ind w:hanging="0"/>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အပုိဒ္ ၁၃ ကုိ ဖတ္ရႈပါ။</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ဆုိးညစ္ေသာသူ၊ လွည္႔ျဖားေသာသူတုိ႔မူကား၊ သူတပါးကုိ၄င္း၊ ကုိယ္ကုိ၄င္း လွည္႔ျဖား၍ဆုိးညစ္ျခင္း၌ တေရြ႕ေရြ႕တုိးပြါးၾကလိမ္႔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၂ တိ ၃း ၁၃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ဤက်မ္းပုိဒ္မ်ားက </w:t>
      </w:r>
      <w:r>
        <w:rPr>
          <w:rFonts w:ascii="Zawgyi-One;Tahoma" w:hAnsi="Zawgyi-One;Tahoma" w:cs="ZawGyiTwo"/>
          <w:lang w:val="en-US"/>
        </w:rPr>
        <w:t>“</w:t>
      </w:r>
      <w:r>
        <w:rPr>
          <w:rFonts w:ascii="ZawGyiTwo" w:hAnsi="ZawGyiTwo" w:cs="ZawGyiTwo"/>
          <w:lang w:val="en-US"/>
        </w:rPr>
        <w:t>ေနာက္ဆုံးေသာကာလ</w:t>
      </w:r>
      <w:r>
        <w:rPr>
          <w:rFonts w:ascii="Zawgyi-One;Tahoma" w:hAnsi="Zawgyi-One;Tahoma" w:cs="ZawGyiTwo"/>
          <w:lang w:val="en-US"/>
        </w:rPr>
        <w:t>”</w:t>
      </w:r>
      <w:r>
        <w:rPr>
          <w:rFonts w:ascii="ZawGyiTwo" w:hAnsi="ZawGyiTwo" w:cs="ZawGyiTwo"/>
          <w:lang w:val="en-US"/>
        </w:rPr>
        <w:t xml:space="preserve"> အသင္းေတာ္မ်ားတြင္ အမွန္တကယ္ ရွိေနၾကသည္႔ မွား ယြင္းမႈမ်ားအေၾကာင္းပင္ျဖစ္ပါသည္။</w:t>
      </w:r>
      <w:r>
        <w:rPr>
          <w:rFonts w:cs="ZawGyiTwo" w:ascii="ZawGyiTwo" w:hAnsi="ZawGyiTwo"/>
          <w:lang w:val="en-US"/>
        </w:rPr>
        <w:t xml:space="preserve">( </w:t>
      </w:r>
      <w:r>
        <w:rPr>
          <w:rFonts w:ascii="ZawGyiTwo" w:hAnsi="ZawGyiTwo" w:cs="ZawGyiTwo"/>
          <w:lang w:val="en-US"/>
        </w:rPr>
        <w:t xml:space="preserve">၃း ၁ </w:t>
      </w:r>
      <w:r>
        <w:rPr>
          <w:rFonts w:cs="ZawGyiTwo" w:ascii="ZawGyiTwo" w:hAnsi="ZawGyiTwo"/>
          <w:lang w:val="en-US"/>
        </w:rPr>
        <w:t xml:space="preserve">) </w:t>
      </w:r>
      <w:r>
        <w:rPr>
          <w:rFonts w:ascii="ZawGyiTwo" w:hAnsi="ZawGyiTwo" w:cs="ZawGyiTwo"/>
          <w:lang w:val="en-US"/>
        </w:rPr>
        <w:t xml:space="preserve">အပုိဒ္ ၂ မွ ၄ က ကၽြႏု္ပ္တုိ႔အခ်ိန္ကာလတြင္ </w:t>
      </w:r>
      <w:r>
        <w:rPr>
          <w:rFonts w:ascii="Zawgyi-One;Tahoma" w:hAnsi="Zawgyi-One;Tahoma" w:cs="ZawGyiTwo"/>
          <w:lang w:val="en-US"/>
        </w:rPr>
        <w:t>“</w:t>
      </w:r>
      <w:r>
        <w:rPr>
          <w:rFonts w:ascii="ZawGyiTwo" w:hAnsi="ZawGyiTwo" w:cs="ZawGyiTwo"/>
          <w:lang w:val="en-US"/>
        </w:rPr>
        <w:t>ခရစ္ယာန္</w:t>
      </w:r>
      <w:r>
        <w:rPr>
          <w:rFonts w:ascii="Zawgyi-One;Tahoma" w:hAnsi="Zawgyi-One;Tahoma" w:cs="ZawGyiTwo"/>
          <w:lang w:val="en-US"/>
        </w:rPr>
        <w:t>”</w:t>
      </w:r>
      <w:r>
        <w:rPr>
          <w:rFonts w:ascii="ZawGyiTwo" w:hAnsi="ZawGyiTwo" w:cs="ZawGyiTwo"/>
          <w:lang w:val="en-US"/>
        </w:rPr>
        <w:t xml:space="preserve"> မ်ားဟုေခၚေသာ မွားယြင္းသည္႔ အေျခအေနမ်ားကုိ ေဖာ္ျပထားျခင္းပင္ျဖစ္ပါသည္။ အပုိဒ္ ၅ က ဤမွားယြင္းေသာ </w:t>
      </w:r>
      <w:r>
        <w:rPr>
          <w:rFonts w:ascii="Zawgyi-One;Tahoma" w:hAnsi="Zawgyi-One;Tahoma" w:cs="ZawGyiTwo"/>
          <w:lang w:val="en-US"/>
        </w:rPr>
        <w:t>“</w:t>
      </w:r>
      <w:r>
        <w:rPr>
          <w:rFonts w:ascii="ZawGyiTwo" w:hAnsi="ZawGyiTwo" w:cs="ZawGyiTwo"/>
          <w:lang w:val="en-US"/>
        </w:rPr>
        <w:t>ခရစ္ယာန္မ်ား</w:t>
      </w:r>
      <w:r>
        <w:rPr>
          <w:rFonts w:ascii="Zawgyi-One;Tahoma" w:hAnsi="Zawgyi-One;Tahoma" w:cs="ZawGyiTwo"/>
          <w:lang w:val="en-US"/>
        </w:rPr>
        <w:t>”</w:t>
      </w:r>
      <w:r>
        <w:rPr>
          <w:rFonts w:ascii="ZawGyiTwo" w:hAnsi="ZawGyiTwo" w:cs="ZawGyiTwo"/>
          <w:lang w:val="en-US"/>
        </w:rPr>
        <w:t xml:space="preserve"> သည္ အဘယ္႔ေၾကာင္႔ ဆုိးသြင္းၿပီး ပုန္ကန္ခဲ႔ၾကသည္ အေၾကာင္းတရားကုိ ေပးထားပါသည္။ </w:t>
      </w:r>
    </w:p>
    <w:p>
      <w:pPr>
        <w:pStyle w:val="TextBody"/>
        <w:rPr>
          <w:rFonts w:ascii="Zawgyi-One;Tahoma" w:hAnsi="Zawgyi-One;Tahoma" w:cs="Zawgyi-One;Tahoma"/>
          <w:lang w:val="en-US"/>
        </w:rPr>
      </w:pPr>
      <w:r>
        <w:rPr>
          <w:rFonts w:cs="Zawgyi-One;Tahoma" w:ascii="Zawgyi-One;Tahoma" w:hAnsi="Zawgyi-One;Tahoma"/>
          <w:lang w:val="en-US"/>
        </w:rPr>
      </w:r>
    </w:p>
    <w:p>
      <w:pPr>
        <w:pStyle w:val="Normal"/>
        <w:autoSpaceDE w:val="false"/>
        <w:ind w:left="1440" w:right="1440" w:hanging="86"/>
        <w:jc w:val="both"/>
        <w:rPr/>
      </w:pPr>
      <w:r>
        <w:rPr>
          <w:rFonts w:eastAsia="ZawGyiTwo" w:cs="ZawGyiTwo" w:ascii="ZawGyiTwo" w:hAnsi="ZawGyiTwo"/>
        </w:rPr>
        <w:t xml:space="preserve"> </w:t>
      </w:r>
      <w:r>
        <w:rPr>
          <w:rFonts w:cs="ZawGyiTwo" w:ascii="Zawgyi-One;Tahoma" w:hAnsi="Zawgyi-One;Tahoma"/>
        </w:rPr>
        <w:t>“</w:t>
      </w:r>
      <w:r>
        <w:rPr>
          <w:rFonts w:ascii="ZawGyiTwo" w:hAnsi="ZawGyiTwo" w:cs="ZawGyiTwo"/>
        </w:rPr>
        <w:t>ဘုရား၀တ္၌ေမြ႕ေလ်ာ္ေယာင္ေဆာင္၍၊ ေမြ႕ေလ်ာ္ျခင္းတန္ခုိးကုိ  ျငင္းပယ္ေသာသူျဖစ္ၾကလိမ္႔မည္။</w:t>
      </w:r>
      <w:r>
        <w:rPr>
          <w:rFonts w:ascii="Zawgyi-One;Tahoma" w:hAnsi="Zawgyi-One;Tahoma" w:cs="ZawGyiTwo"/>
        </w:rPr>
        <w:t>”</w:t>
      </w:r>
      <w:r>
        <w:rPr>
          <w:rFonts w:ascii="ZawGyiTwo" w:hAnsi="ZawGyiTwo" w:cs="ZawGyiTwo"/>
        </w:rPr>
        <w:t xml:space="preserve"> </w:t>
      </w:r>
    </w:p>
    <w:p>
      <w:pPr>
        <w:pStyle w:val="Normal"/>
        <w:autoSpaceDE w:val="false"/>
        <w:ind w:left="1440" w:right="1440" w:hanging="86"/>
        <w:jc w:val="both"/>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၂ တိ ၃း ၅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rPr>
      </w:pPr>
      <w:r>
        <w:rPr>
          <w:rFonts w:ascii="ZawGyiTwo" w:hAnsi="ZawGyiTwo" w:cs="ZawGyiTwo"/>
        </w:rPr>
        <w:t>ထုိက်မ္းပုိဒ္ကုိ ကၽြနု္ပ္ရွင္းျပျခင္းမျပဳမွီတြင္ ေ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က ဤက်မ္းပုိဒ္ႏွင္႔ ပတ္သက္ၿပီးေျပာဆုိေသာအရာအခ်ဳိ႕ကုိ ေပးခ်င္ပါသည္။ အပုိဒ္ ၁ ၏ </w:t>
      </w:r>
      <w:r>
        <w:rPr>
          <w:rFonts w:ascii="Zawgyi-One;Tahoma" w:hAnsi="Zawgyi-One;Tahoma" w:cs="ZawGyiTwo"/>
        </w:rPr>
        <w:t>“</w:t>
      </w:r>
      <w:r>
        <w:rPr>
          <w:rFonts w:ascii="ZawGyiTwo" w:hAnsi="ZawGyiTwo" w:cs="ZawGyiTwo"/>
        </w:rPr>
        <w:t>ေနာက္ဆုံးေသာေန႔ရက္</w:t>
      </w:r>
      <w:r>
        <w:rPr>
          <w:rFonts w:ascii="Zawgyi-One;Tahoma" w:hAnsi="Zawgyi-One;Tahoma" w:cs="ZawGyiTwo"/>
        </w:rPr>
        <w:t>”</w:t>
      </w:r>
      <w:r>
        <w:rPr>
          <w:rFonts w:ascii="ZawGyiTwo" w:hAnsi="ZawGyiTwo" w:cs="ZawGyiTwo"/>
        </w:rPr>
        <w:t xml:space="preserve"> ႏွင္႔ ပါတ္သက္ၿပီး</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နာက္ဆုံးေသာေန႔ရက္ကာလသည္ အသင္းေတာ္၏ေနာက္ဆုံးေသာေန႔ ရက္ကာလကုိေဖာ္ျပရန္ နည္းပညာစကားလုံးမ်ားကုိ အသုံးျပဳထားျခင္းျဖစ္ပါသည္</w:t>
      </w:r>
      <w:r>
        <w:rPr>
          <w:rFonts w:ascii="Zawgyi-One;Tahoma" w:hAnsi="Zawgyi-One;Tahoma" w:cs="ZawGyiTwo"/>
        </w:rPr>
        <w:t>”</w:t>
      </w:r>
      <w:r>
        <w:rPr>
          <w:rFonts w:ascii="ZawGyiTwo" w:hAnsi="ZawGyiTwo" w:cs="ZawGyiTwo"/>
        </w:rPr>
        <w:t xml:space="preserve"> ဟု ဆုိသည္။ အပုိဒ္ငယ္ ၁ မွ ၄ အထိဆုိလွ်င္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ကၽြနု္ပ္တုိ႔တြင္ ေပးထားေသာ မတူညီသည္႔ ေဖာ္ျပခ်က္ ဆယ္႔ကုိးခုရွိသည္။ ၄င္းသည္ အရုပ္ဆုိးသြင္းေသာ အဖြဲ႕ျဖစ္သည္။ သူတုိ႔သည္ ေနာက္ဆုံး ေသာေန႔ရက္တြင္ အသင္းေတာ္၌ ျဖစ္ပ်က္ေနေသာအရာမ်ားႏွင္႔သက္ဆုိင္သည္ အေကာင္းဆုံးေသာ သမၼာက်မ္းစာပုံမ်ားကုိ တင္ျပထားပါသည္။</w:t>
      </w:r>
      <w:r>
        <w:rPr>
          <w:rFonts w:ascii="Zawgyi-One;Tahoma" w:hAnsi="Zawgyi-One;Tahoma" w:cs="ZawGyiTwo"/>
        </w:rPr>
        <w:t>”</w:t>
      </w:r>
      <w:r>
        <w:rPr>
          <w:rFonts w:ascii="Zawgyi-One;Tahoma" w:hAnsi="Zawgyi-One;Tahoma" w:cs="Zawgyi-One;Tahoma"/>
        </w:rPr>
        <w:t xml:space="preserve"> </w:t>
      </w:r>
      <w:r>
        <w:rPr/>
        <w:t xml:space="preserve">(J. Vernon McGee, Th.D., </w:t>
      </w:r>
      <w:r>
        <w:rPr>
          <w:b/>
          <w:i/>
        </w:rPr>
        <w:t>Thru the Bible,</w:t>
      </w:r>
      <w:r>
        <w:rPr>
          <w:rFonts w:cs="Zawgyi-One;Tahoma" w:ascii="Zawgyi-One;Tahoma" w:hAnsi="Zawgyi-One;Tahoma"/>
        </w:rPr>
        <w:t xml:space="preserve"> </w:t>
      </w:r>
      <w:r>
        <w:rPr>
          <w:rFonts w:ascii="ZawGyiTwo" w:hAnsi="ZawGyiTwo" w:cs="ZawGyiTwo"/>
        </w:rPr>
        <w:t>၂ တိ အခန္းႀကီး ၃ မွတ္စု</w:t>
      </w:r>
      <w:r>
        <w:rPr>
          <w:rFonts w:cs="ZawGyiTwo" w:ascii="ZawGyiTwo" w:hAnsi="ZawGyiTwo"/>
        </w:rPr>
        <w:t xml:space="preserve">)  </w:t>
      </w:r>
      <w:r>
        <w:rPr>
          <w:rFonts w:ascii="ZawGyiTwo" w:hAnsi="ZawGyiTwo" w:cs="ZawGyiTwo"/>
        </w:rPr>
        <w:t>ထုိ႔ေနာက္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အပိုဒ္ငယ္ ၅ </w:t>
      </w:r>
      <w:r>
        <w:rPr>
          <w:rFonts w:ascii="Zawgyi-One;Tahoma" w:hAnsi="Zawgyi-One;Tahoma" w:cs="ZawGyiTwo"/>
        </w:rPr>
        <w:t>“</w:t>
      </w:r>
      <w:r>
        <w:rPr>
          <w:rFonts w:ascii="ZawGyiTwo" w:hAnsi="ZawGyiTwo" w:cs="ZawGyiTwo"/>
        </w:rPr>
        <w:t>ဘုရား၀တ္၌ေမြ႕ေလ်ာ္ေယာင္ ရွိေသာ္လည္း ဘုရားသခင္၏တန္ခုိးကုိ ျငင္းပယ္ခဲ႔ပါသည္</w:t>
      </w:r>
      <w:r>
        <w:rPr>
          <w:rFonts w:ascii="Zawgyi-One;Tahoma" w:hAnsi="Zawgyi-One;Tahoma" w:cs="ZawGyiTwo"/>
        </w:rPr>
        <w:t>”</w:t>
      </w:r>
      <w:r>
        <w:rPr>
          <w:rFonts w:ascii="ZawGyiTwo" w:hAnsi="ZawGyiTwo" w:cs="ZawGyiTwo"/>
        </w:rPr>
        <w:t xml:space="preserve"> ဟုဆုိသည္။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ဘုရား၌ေမြ႕ေလ်ာ္သေယာင္ရွိေသာ္လည္း တန္ခုိးေတာ္ကုိ ျငင္းပယ္ခဲ႔သည္။ သူတုိ႔ဥည္ ဘာသာတရာ ကုိင္းရႈိင္းဟန္ရွိေသာ္လည္း စစ္မွန္ေသာအရာမရွိပါ</w:t>
      </w:r>
      <w:r>
        <w:rPr>
          <w:rFonts w:ascii="Zawgyi-One;Tahoma" w:hAnsi="Zawgyi-One;Tahoma" w:cs="ZawGyiTwo"/>
        </w:rPr>
        <w:t>”</w:t>
      </w:r>
      <w:r>
        <w:rPr>
          <w:rFonts w:ascii="ZawGyiTwo" w:hAnsi="ZawGyiTwo" w:cs="ZawGyiTwo"/>
        </w:rPr>
        <w:t xml:space="preserve"> ဟုဆုိထားပါသည္။ </w:t>
      </w:r>
      <w:r>
        <w:rPr>
          <w:rFonts w:cs="ZawGyiTwo" w:ascii="ZawGyiTwo" w:hAnsi="ZawGyiTwo"/>
        </w:rPr>
        <w:t>(</w:t>
      </w:r>
      <w:r>
        <w:rPr>
          <w:rFonts w:ascii="ZawGyiTwo" w:hAnsi="ZawGyiTwo" w:cs="ZawGyiTwo"/>
        </w:rPr>
        <w:t>၄င္း</w:t>
      </w:r>
      <w:r>
        <w:rPr>
          <w:rFonts w:cs="ZawGyiTwo" w:ascii="ZawGyiTwo" w:hAnsi="ZawGyiTwo"/>
        </w:rPr>
        <w:t xml:space="preserve">) </w:t>
      </w:r>
      <w:r>
        <w:rPr>
          <w:rFonts w:cs="ZawGyiTwo" w:ascii="Zawgyi-One;Tahoma" w:hAnsi="Zawgyi-One;Tahoma"/>
        </w:rPr>
        <w:t>“</w:t>
      </w:r>
      <w:r>
        <w:rPr>
          <w:rFonts w:ascii="ZawGyiTwo" w:hAnsi="ZawGyiTwo" w:cs="ZawGyiTwo"/>
        </w:rPr>
        <w:t>ခရစ္ယာန္မ်ား</w:t>
      </w:r>
      <w:r>
        <w:rPr>
          <w:rFonts w:ascii="Zawgyi-One;Tahoma" w:hAnsi="Zawgyi-One;Tahoma" w:cs="ZawGyiTwo"/>
        </w:rPr>
        <w:t>”</w:t>
      </w:r>
      <w:r>
        <w:rPr>
          <w:rFonts w:ascii="ZawGyiTwo" w:hAnsi="ZawGyiTwo" w:cs="ZawGyiTwo"/>
        </w:rPr>
        <w:t xml:space="preserve"> ဟု အေခၚခံရေသာ ဤသူတုိ႔သည္ </w:t>
      </w:r>
      <w:r>
        <w:rPr>
          <w:rFonts w:ascii="Zawgyi-One;Tahoma" w:hAnsi="Zawgyi-One;Tahoma" w:cs="ZawGyiTwo"/>
        </w:rPr>
        <w:t>“</w:t>
      </w:r>
      <w:r>
        <w:rPr>
          <w:rFonts w:ascii="ZawGyiTwo" w:hAnsi="ZawGyiTwo" w:cs="ZawGyiTwo"/>
        </w:rPr>
        <w:t>ဘုရားတရားပုံစံဖြဲ႕စည္းၾကသည္။</w:t>
      </w:r>
      <w:r>
        <w:rPr>
          <w:rFonts w:ascii="Zawgyi-One;Tahoma" w:hAnsi="Zawgyi-One;Tahoma" w:cs="ZawGyiTwo"/>
        </w:rPr>
        <w:t>”</w:t>
      </w:r>
      <w:r>
        <w:rPr>
          <w:rFonts w:ascii="ZawGyiTwo" w:hAnsi="ZawGyiTwo" w:cs="ZawGyiTwo"/>
        </w:rPr>
        <w:t xml:space="preserve"> ဆုိလုိသည္မွာ အျပင္ပန္းပုံစံတြင္ ခရစ္ယာန္မ်ားျဖစ္ၾကေသာ္လည္း အထဲတြင္ တန္ခုိးေတာ္ကုိ ျငင္းပယ္ၾကပါသည္။ ဆုိလုိသည္မွာ သူတုိ႔သည္ ဘုရားသခင္ႏွင္႔ေယရႈခရစ္၏တန္ခုိးေတာ္အားျဖင္႔ အမွန္တကယ္ ေျပာင္းလဲသူမ်ားမဟုတ္ ၾကပါ။ အပုိဒ္ ၇ သည္ ယေန႔ ဧ၀ံေဂလိလုပ္ငန္းတြင္ အဓိကက်ေသာအရာျဖစ္သည္မွာ မွန္ကန္ေၾကာင္ ရွင္းလင္းျပသထားပါသည္။ သူတုိ႔သည္ </w:t>
      </w:r>
      <w:r>
        <w:rPr>
          <w:rFonts w:ascii="Zawgyi-One;Tahoma" w:hAnsi="Zawgyi-One;Tahoma" w:cs="ZawGyiTwo"/>
        </w:rPr>
        <w:t>“</w:t>
      </w:r>
      <w:r>
        <w:rPr>
          <w:rFonts w:ascii="ZawGyiTwo" w:hAnsi="ZawGyiTwo" w:cs="ZawGyiTwo"/>
        </w:rPr>
        <w:t xml:space="preserve">အျမဲသင္ယူေနေသာသူမ်ားျဖစ္ၾကေသာ္လည္း သမၼာတရား ကုိ သိေသာအေျခအေနထဲသုိ႔ လုံး၀ေရာက္ရွိမလာၾကပါ။ ယေန႔ညတြင္လည္း ထုိသုိ႔ေသာလူမ်ားအခ်ဳိ႕ ရွိၾကပါသည္။ </w:t>
      </w:r>
    </w:p>
    <w:p>
      <w:pPr>
        <w:pStyle w:val="BodyTextIndent2"/>
        <w:rPr>
          <w:rFonts w:ascii="ZawGyiTwo" w:hAnsi="ZawGyiTwo" w:cs="ZawGyiTwo"/>
        </w:rPr>
      </w:pPr>
      <w:r>
        <w:rPr>
          <w:rFonts w:ascii="ZawGyiTwo" w:hAnsi="ZawGyiTwo" w:cs="ZawGyiTwo"/>
        </w:rPr>
        <w:t>သူတုိ႔သည္ သမၼာက်မ္းစာကုိ ရာစုတစ္ခုေလာက္ ေလ႔လာၾကေသာ္လည္း မေျပာင္းလဲလာၾက ပါ။ ေဒါက္တာ</w:t>
      </w:r>
      <w:r>
        <w:rPr>
          <w:rFonts w:ascii="Zawgyi-One;Tahoma" w:hAnsi="Zawgyi-One;Tahoma" w:cs="Zawgyi-One;Tahoma"/>
        </w:rPr>
        <w:t xml:space="preserve"> </w:t>
      </w:r>
      <w:r>
        <w:rPr/>
        <w:t>Charles C. Ryri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တုိ႔သည္ ကယ္တင္ျခင္းကုိျဖစ္ေစသည္႔ ခရစ္ေတာ္သိျခင္းမရွိ ၾကပါ</w:t>
      </w:r>
      <w:r>
        <w:rPr>
          <w:rFonts w:ascii="Zawgyi-One;Tahoma" w:hAnsi="Zawgyi-One;Tahoma" w:cs="ZawGyiTwo"/>
        </w:rPr>
        <w:t>”</w:t>
      </w:r>
      <w:r>
        <w:rPr>
          <w:rFonts w:ascii="ZawGyiTwo" w:hAnsi="ZawGyiTwo" w:cs="ZawGyiTwo"/>
        </w:rPr>
        <w:t xml:space="preserve"> ဟုဆုိပါသည္။</w:t>
      </w:r>
      <w:r>
        <w:rPr>
          <w:rFonts w:ascii="Zawgyi-One;Tahoma" w:hAnsi="Zawgyi-One;Tahoma" w:cs="Zawgyi-One;Tahoma"/>
        </w:rPr>
        <w:t xml:space="preserve"> </w:t>
      </w:r>
      <w:r>
        <w:rPr/>
        <w:t>(</w:t>
      </w:r>
      <w:r>
        <w:rPr>
          <w:b/>
          <w:i/>
        </w:rPr>
        <w:t>Ryrie Study Bible,</w:t>
      </w:r>
      <w:r>
        <w:rPr>
          <w:rFonts w:cs="Zawgyi-One;Tahoma" w:ascii="Zawgyi-One;Tahoma" w:hAnsi="Zawgyi-One;Tahoma"/>
        </w:rPr>
        <w:t xml:space="preserve"> </w:t>
      </w:r>
      <w:r>
        <w:rPr>
          <w:rFonts w:ascii="ZawGyiTwo" w:hAnsi="ZawGyiTwo" w:cs="ZawGyiTwo"/>
        </w:rPr>
        <w:t xml:space="preserve">အပုိဒ္ ၇ မွတ္စု </w:t>
      </w:r>
      <w:r>
        <w:rPr>
          <w:rFonts w:cs="ZawGyiTwo" w:ascii="ZawGyiTwo" w:hAnsi="ZawGyiTwo"/>
        </w:rPr>
        <w:t xml:space="preserve">) </w:t>
      </w:r>
      <w:r>
        <w:rPr>
          <w:rFonts w:ascii="ZawGyiTwo" w:hAnsi="ZawGyiTwo" w:cs="ZawGyiTwo"/>
        </w:rPr>
        <w:t xml:space="preserve">ဧ၀ံေဂလိႏွင္႔ဆုိင္ေသာသန္းေပါင္းမ်ားစြာ တုိ႔သည္ ယေန႔တြင္ ထုိအေျခအေနတြင္ ရွိေနၾကပါသည္။ သူတုိ႔သည္ မေျပာင္းလဲၾကပါ။ ဇာတိလူမ်ား သာျဖစ္ၾကေပသည္။ ၁ ေကာ ၂း ၁၄ က သူတုိ႔ႏွင္႔ပါတ္သက္ၿပီး </w:t>
      </w:r>
      <w:r>
        <w:rPr>
          <w:rFonts w:ascii="Zawgyi-One;Tahoma" w:hAnsi="Zawgyi-One;Tahoma" w:cs="ZawGyiTwo"/>
        </w:rPr>
        <w:t>“</w:t>
      </w:r>
      <w:r>
        <w:rPr>
          <w:rFonts w:ascii="ZawGyiTwo" w:hAnsi="ZawGyiTwo" w:cs="ZawGyiTwo"/>
        </w:rPr>
        <w:t xml:space="preserve">ဇာတိ </w:t>
      </w:r>
      <w:r>
        <w:rPr>
          <w:rFonts w:cs="ZawGyiTwo" w:ascii="ZawGyiTwo" w:hAnsi="ZawGyiTwo"/>
        </w:rPr>
        <w:t>(</w:t>
      </w:r>
      <w:r>
        <w:rPr>
          <w:rFonts w:ascii="ZawGyiTwo" w:hAnsi="ZawGyiTwo" w:cs="ZawGyiTwo"/>
        </w:rPr>
        <w:t>မေျပာင္းလဲေသာသူ</w:t>
      </w:r>
      <w:r>
        <w:rPr>
          <w:rFonts w:cs="ZawGyiTwo" w:ascii="ZawGyiTwo" w:hAnsi="ZawGyiTwo"/>
        </w:rPr>
        <w:t xml:space="preserve">) </w:t>
      </w:r>
      <w:r>
        <w:rPr>
          <w:rFonts w:ascii="ZawGyiTwo" w:hAnsi="ZawGyiTwo" w:cs="ZawGyiTwo"/>
        </w:rPr>
        <w:t>လူမ်ား သည္ ဘုရားသခင္အရာကို လက္မခံႏိူင္ၾကပါ၊ သူတုိ႔ကုိ မသိႏိူင္ပါ။ အေၾကာင္းမွာ သူတုိ႔သည္ ၀ိညာဥ္ ေရးရာႏွင္႔သာ ပတ္သက္ေနၾကပါသည္</w:t>
      </w:r>
      <w:r>
        <w:rPr>
          <w:rFonts w:ascii="Zawgyi-One;Tahoma" w:hAnsi="Zawgyi-One;Tahoma" w:cs="ZawGyiTwo"/>
        </w:rPr>
        <w:t>”</w:t>
      </w:r>
      <w:r>
        <w:rPr>
          <w:rFonts w:ascii="ZawGyiTwo" w:hAnsi="ZawGyiTwo" w:cs="ZawGyiTwo"/>
        </w:rPr>
        <w:t xml:space="preserve"> ဟုဆုိပါသည္။ အေမရိကန္ႏွင္႔အေနာက္တုိင္းတုိ႔တြင္ ႏွစ္ ေပါင္း ၁၄၀ ေက်ာ္ၾကာမွ် အဓိကႏိူးထမႈႀကီးမျဖစ္သည္႔ အေၾကာင္းတရားႏွစ္ခုကုိ ငါတင္ျပသြားပါမည္။ </w:t>
      </w:r>
    </w:p>
    <w:p>
      <w:pPr>
        <w:pStyle w:val="TextBody"/>
        <w:jc w:val="left"/>
        <w:rPr>
          <w:rFonts w:ascii="ZawGyiTwo" w:hAnsi="ZawGyiTwo" w:cs="ZawGyiTwo"/>
          <w:b/>
          <w:b/>
          <w:sz w:val="24"/>
          <w:lang w:val="en-US"/>
        </w:rPr>
      </w:pPr>
      <w:r>
        <w:rPr>
          <w:rFonts w:cs="ZawGyiTwo" w:ascii="ZawGyiTwo" w:hAnsi="ZawGyiTwo"/>
          <w:b/>
          <w:sz w:val="24"/>
          <w:lang w:val="en-US"/>
        </w:rPr>
      </w:r>
    </w:p>
    <w:p>
      <w:pPr>
        <w:pStyle w:val="TextBody"/>
        <w:ind w:left="720" w:hanging="720"/>
        <w:jc w:val="left"/>
        <w:rPr/>
      </w:pPr>
      <w:r>
        <w:rPr>
          <w:rFonts w:ascii="ZawGyiTwo" w:hAnsi="ZawGyiTwo" w:cs="ZawGyiTwo"/>
          <w:b/>
          <w:b/>
          <w:sz w:val="24"/>
          <w:sz w:val="24"/>
          <w:lang w:val="en-US"/>
        </w:rPr>
        <w:t xml:space="preserve">၁။ </w:t>
      </w:r>
      <w:r>
        <w:rPr>
          <w:rFonts w:cs="ZawGyiTwo" w:ascii="ZawGyiTwo" w:hAnsi="ZawGyiTwo"/>
          <w:b/>
          <w:sz w:val="24"/>
          <w:lang w:val="en-US"/>
        </w:rPr>
        <w:tab/>
      </w:r>
      <w:r>
        <w:rPr>
          <w:rFonts w:ascii="ZawGyiTwo" w:hAnsi="ZawGyiTwo" w:cs="ZawGyiTwo"/>
          <w:b/>
          <w:b/>
          <w:lang w:val="en-US"/>
        </w:rPr>
        <w:t>ပထမအခ်က္၊ ႏွစ္ေပါင္း ၁၄၀ ေက်ာ္ ႀကီးမားသည္႔ ႏူိးထမႈမျဖစ္ေတာ႔ပါ။ အေၾကာင္းမွာ ကၽြနု္ပ္တုိ႔သည္ ေပ်ာက္ဆုံးေသာသူမ်ားကုိသာ ဗတၱိဇံေပးေသာ ေၾကာင္႔ျဖစ္သည္။</w:t>
      </w:r>
    </w:p>
    <w:p>
      <w:pPr>
        <w:pStyle w:val="BodyTextIndent2"/>
        <w:rPr>
          <w:rFonts w:ascii="Zawgyi-One;Tahoma" w:hAnsi="Zawgyi-One;Tahoma" w:cs="Zawgyi-One;Tahoma"/>
          <w:b/>
          <w:b/>
          <w:lang w:val="en-US"/>
        </w:rPr>
      </w:pPr>
      <w:r>
        <w:rPr>
          <w:rFonts w:cs="Zawgyi-One;Tahoma" w:ascii="Zawgyi-One;Tahoma" w:hAnsi="Zawgyi-One;Tahoma"/>
          <w:b/>
          <w:lang w:val="en-US"/>
        </w:rPr>
      </w:r>
    </w:p>
    <w:p>
      <w:pPr>
        <w:pStyle w:val="BodyTextIndent2"/>
        <w:rPr/>
      </w:pPr>
      <w:r>
        <w:rPr>
          <w:rFonts w:ascii="ZawGyiTwo" w:hAnsi="ZawGyiTwo" w:cs="ZawGyiTwo"/>
        </w:rPr>
        <w:t xml:space="preserve">သန္းေပါင္းမ်ားစြာေသာ ဧ၀ံေဂလိဆရာမ်ားသည္ မေျပာင္းလဲၾကပါ။ အေၾကာင္းမွာ သူတုိ႔ သည္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တုိ႔၏လွည္႔ျဖားျခင္းကုိ ခံၾကၿပီး အသင္းေတာ္သုိ႔</w:t>
      </w:r>
      <w:r>
        <w:rPr>
          <w:rFonts w:ascii="Zawgyi-One;Tahoma" w:hAnsi="Zawgyi-One;Tahoma" w:cs="Zawgyi-One;Tahoma"/>
        </w:rPr>
        <w:t xml:space="preserve"> </w:t>
      </w:r>
      <w:r>
        <w:rPr/>
        <w:t>Charles G. Finney</w:t>
      </w:r>
      <w:r>
        <w:rPr>
          <w:rFonts w:cs="Zawgyi-One;Tahoma" w:ascii="Zawgyi-One;Tahoma" w:hAnsi="Zawgyi-One;Tahoma"/>
        </w:rPr>
        <w:t xml:space="preserve"> </w:t>
      </w:r>
      <w:r>
        <w:rPr>
          <w:rFonts w:ascii="ZawGyiTwo" w:hAnsi="ZawGyiTwo" w:cs="ZawGyiTwo"/>
        </w:rPr>
        <w:t xml:space="preserve">က ေဆာင္ယူလာျခင္းျဖစ္သည္။ သူ၏သြန္သင္ျခင္းသည္ အသင္းေတာ္ထဲသုိ႔ စိမ႔္၀င္သြားသည္ျဖစ္၍ လူသန္းေပါင္းမ်ားစြာတုိ႔က သူတုိ႔သည္ ကယ္တင္ျခင္းရရွိၾကသည္ဟု ထင္ေနၾကသည္။ အေၾကာင္းမွာ သူတုိ႔သည္ </w:t>
      </w:r>
      <w:r>
        <w:rPr>
          <w:rFonts w:ascii="Zawgyi-One;Tahoma" w:hAnsi="Zawgyi-One;Tahoma" w:cs="ZawGyiTwo"/>
        </w:rPr>
        <w:t>“</w:t>
      </w:r>
      <w:r>
        <w:rPr>
          <w:rFonts w:ascii="ZawGyiTwo" w:hAnsi="ZawGyiTwo" w:cs="ZawGyiTwo"/>
        </w:rPr>
        <w:t>ဆုံးျဖတ္ခ်က္ ခ်ၾက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အျပစ္သားဆုေတာင္းခ်က္</w:t>
      </w:r>
      <w:r>
        <w:rPr>
          <w:rFonts w:ascii="Zawgyi-One;Tahoma" w:hAnsi="Zawgyi-One;Tahoma" w:cs="ZawGyiTwo"/>
        </w:rPr>
        <w:t>”</w:t>
      </w:r>
      <w:r>
        <w:rPr>
          <w:rFonts w:ascii="ZawGyiTwo" w:hAnsi="ZawGyiTwo" w:cs="ZawGyiTwo"/>
        </w:rPr>
        <w:t xml:space="preserve"> ကုိ ေတာင္းၾကသည္။ သုိ႔မဟုတ္ က်မ္းစာထဲက က်မ္းပုိဒ္တစ္ပုိဒ္ကုိ ယုံၾကည္လက္ခံၾကသည္။ </w:t>
      </w:r>
    </w:p>
    <w:p>
      <w:pPr>
        <w:pStyle w:val="BodyTextIndent2"/>
        <w:rPr>
          <w:rFonts w:ascii="ZawGyiTwo" w:hAnsi="ZawGyiTwo" w:cs="ZawGyiTwo"/>
        </w:rPr>
      </w:pPr>
      <w:r>
        <w:rPr>
          <w:rFonts w:ascii="ZawGyiTwo" w:hAnsi="ZawGyiTwo" w:cs="ZawGyiTwo"/>
        </w:rPr>
        <w:t xml:space="preserve">သုိ႔ေသာ္ သူတုိ႔သည္ သန္႔ရွင္းေသာ၀ိညာဥ္ေတာ္၏လုပ္ေဆာင္ခ်က္ေၾကာင္႔ မေျပာင္းလဲၾကပါ။ ဘုရား၀ိညာဥ္ေတာ္၏ပထမဆုံးလုပ္ေဆာင္ခ်က္မွာ အျပစ္သားမ်ားကုိ အျပစ္သိျမင္ေစရန္ျဖစ္ပါသည္။ ေယာဟန္ ၁၆း ၈၊ ၉ က </w:t>
      </w:r>
      <w:r>
        <w:rPr>
          <w:rFonts w:ascii="Zawgyi-One;Tahoma" w:hAnsi="Zawgyi-One;Tahoma" w:cs="ZawGyiTwo"/>
        </w:rPr>
        <w:t>“</w:t>
      </w:r>
      <w:r>
        <w:rPr>
          <w:rFonts w:ascii="ZawGyiTwo" w:hAnsi="ZawGyiTwo" w:cs="ZawGyiTwo"/>
        </w:rPr>
        <w:t>ဥပဇၥ်ာယ္ဆရာသည္ ေရာက္လာလွ်င္၊ ဒုစရုိက္အျပစ္ကုိ၄င္း၊ အျပစ္ကင္းျခင္း ကုိ၄င္း၊ အျပစ္စီရင္ျခင္းကုိ၄င္း၊ ေလာကီသားတုိ႔အား ထင္ရွားစြာ ေဘာ္ျပမည္။ ငါ႔ကုိ မယုံၾကေသာ ေၾကာင္႔ ဒုစရုိက္အျပစ္ကုိ ေဘာ္ျပမည္</w:t>
      </w:r>
      <w:r>
        <w:rPr>
          <w:rFonts w:ascii="Zawgyi-One;Tahoma" w:hAnsi="Zawgyi-One;Tahoma" w:cs="ZawGyiTwo"/>
        </w:rPr>
        <w:t>”</w:t>
      </w:r>
      <w:r>
        <w:rPr>
          <w:rFonts w:ascii="ZawGyiTwo" w:hAnsi="ZawGyiTwo" w:cs="ZawGyiTwo"/>
        </w:rPr>
        <w:t xml:space="preserve"> ဟု မိန္႔ေတာ္မူသည္။ ေပ်ာက္ဆုံးေသာသူတစ္ဦးသည္ အျပစ္ ကုိ နက္နက္ရႈိင္းရႈိင္း သိနားလည္ျခင္းမရွိလွ်င္ ခရစ္ေတာ္ကုိလုိအပ္သည္ဟူေသာ ၄င္း၏အမွန္လုိအပ္ ခ်က္ကုိ သိမည္မဟုတ္ပါ။ လက္၀ါးကပ္တုိင္၌ သူ၏အေသခံျခင္းကုိလည္း သိမည္မဟုတ္ပါ။ ေယရႈခ ရစ္၌ အျပစ္ေဆးေၾကာျခင္းလုိအပ္ခ်က္ကုိလည္း သိမည္မဟုတ္ပါ။ ကယ္တင္ျခင္းသုိ႔ေရာက္လုိပါသည္ ဟု ေျပာဆုိၾကသည္႔ လူမ်ားစြာကုိ ေတြ႕ဖူးပါသည္။ သုိ႔ေသာ္ အျပစ္ကုိသိျမင္ျခင္းမရွိၾကသည္ျဖစ္၍ သူတုိ႔သည္ ခရစ္ေတာ္ကုိ လုံး၀ ကုိးစားၾကျခင္းမရွိၾကပါ။ </w:t>
      </w:r>
    </w:p>
    <w:p>
      <w:pPr>
        <w:pStyle w:val="BodyTextIndent2"/>
        <w:rPr>
          <w:rFonts w:ascii="ZawGyiTwo" w:hAnsi="ZawGyiTwo" w:cs="ZawGyiTwo"/>
        </w:rPr>
      </w:pPr>
      <w:r>
        <w:rPr>
          <w:rFonts w:ascii="ZawGyiTwo" w:hAnsi="ZawGyiTwo" w:cs="ZawGyiTwo"/>
        </w:rPr>
        <w:t xml:space="preserve">သန္႔ရွင္းေသာ၀ိညာဥ္ေတာ္၏ဒုတိယလုပ္ေဆာင္ခ်က္မွာ ခရစ္ေတာ္ကုိ ခ်ီးေျမွာက္ရန္ျဖစ္ပါ သည္။ ေယရႈက </w:t>
      </w:r>
      <w:r>
        <w:rPr>
          <w:rFonts w:ascii="Zawgyi-One;Tahoma" w:hAnsi="Zawgyi-One;Tahoma" w:cs="ZawGyiTwo"/>
        </w:rPr>
        <w:t>“</w:t>
      </w:r>
      <w:r>
        <w:rPr>
          <w:rFonts w:ascii="ZawGyiTwo" w:hAnsi="ZawGyiTwo" w:cs="ZawGyiTwo"/>
        </w:rPr>
        <w:t>ထုိသူသည္ ငါ႔ဘုန္းကုိ ထင္ရွားေစလိမ္႔မည္။ အေၾကာင္းမူကား၊ ငါႏွင္႔စပ္ဆုိင္ေသာ အရာကုိယူ၍ သင္တုိ႔အား ေဘာ္ျပလိမ္႔မည္</w:t>
      </w:r>
      <w:r>
        <w:rPr>
          <w:rFonts w:ascii="Zawgyi-One;Tahoma" w:hAnsi="Zawgyi-One;Tahoma" w:cs="ZawGyiTwo"/>
        </w:rPr>
        <w:t>”</w:t>
      </w:r>
      <w:r>
        <w:rPr>
          <w:rFonts w:ascii="ZawGyiTwo" w:hAnsi="ZawGyiTwo" w:cs="ZawGyiTwo"/>
        </w:rPr>
        <w:t xml:space="preserve"> ဟု မိန္႔ေတာ္မူသည္။ </w:t>
      </w:r>
      <w:r>
        <w:rPr>
          <w:rFonts w:cs="ZawGyiTwo" w:ascii="ZawGyiTwo" w:hAnsi="ZawGyiTwo"/>
        </w:rPr>
        <w:t>(</w:t>
      </w:r>
      <w:r>
        <w:rPr>
          <w:rFonts w:ascii="ZawGyiTwo" w:hAnsi="ZawGyiTwo" w:cs="ZawGyiTwo"/>
        </w:rPr>
        <w:t xml:space="preserve">ေယာဟန္ ၁၆း ၁၄ </w:t>
      </w:r>
      <w:r>
        <w:rPr>
          <w:rFonts w:cs="ZawGyiTwo" w:ascii="ZawGyiTwo" w:hAnsi="ZawGyiTwo"/>
        </w:rPr>
        <w:t xml:space="preserve">) </w:t>
      </w:r>
      <w:r>
        <w:rPr>
          <w:rFonts w:ascii="ZawGyiTwo" w:hAnsi="ZawGyiTwo" w:cs="ZawGyiTwo"/>
        </w:rPr>
        <w:t xml:space="preserve">သုိ႔မဟုတ္ လွ်င္ ေယရႈက ေယာဟန္ ၁၅း ၂၆ တြင္ ေဖာ္ျပသကဲ႔သုိ႔ သန္႔ရွင္းေသာ၀ိညာဥ္ေတာ္သည္ </w:t>
      </w:r>
      <w:r>
        <w:rPr>
          <w:rFonts w:ascii="Zawgyi-One;Tahoma" w:hAnsi="Zawgyi-One;Tahoma" w:cs="ZawGyiTwo"/>
        </w:rPr>
        <w:t>“</w:t>
      </w:r>
      <w:r>
        <w:rPr>
          <w:rFonts w:ascii="ZawGyiTwo" w:hAnsi="ZawGyiTwo" w:cs="ZawGyiTwo"/>
        </w:rPr>
        <w:t>ငါ႔အ ေၾကာင္းကုိ သက္ေသခံမည္</w:t>
      </w:r>
      <w:r>
        <w:rPr>
          <w:rFonts w:ascii="Zawgyi-One;Tahoma" w:hAnsi="Zawgyi-One;Tahoma" w:cs="ZawGyiTwo"/>
        </w:rPr>
        <w:t>”</w:t>
      </w:r>
      <w:r>
        <w:rPr>
          <w:rFonts w:ascii="ZawGyiTwo" w:hAnsi="ZawGyiTwo" w:cs="ZawGyiTwo"/>
        </w:rPr>
        <w:t xml:space="preserve"> ဟူ၍ျဖစ္သည္။ အျပစ္ကုိသိျမင္လာေသာအခါ သန္႔ရွင္းေသာ၀ိညာဥ္ ေတာ္က ေယရႈသာလွ်င္ အျပစ္ကုိလႊတ္ႏိူင္ေၾကာင္း အျပစ္သားအား ျပသလာမည္။ ေျပာင္းလဲျခင္းအ တြက္ ေနာက္ဆုံးလုပ္ငန္းမွာ ဘုရားသခင္သည္ အျပစ္သားအား ခရစ္ေတာ္ထံသုိ႔ ပုိ႔ေဆာင္ျခင္းပင္ျဖစ္ ပါသည္။ ေယရႈက </w:t>
      </w:r>
      <w:r>
        <w:rPr>
          <w:rFonts w:ascii="Zawgyi-One;Tahoma" w:hAnsi="Zawgyi-One;Tahoma" w:cs="ZawGyiTwo"/>
        </w:rPr>
        <w:t>“</w:t>
      </w:r>
      <w:r>
        <w:rPr>
          <w:rFonts w:ascii="ZawGyiTwo" w:hAnsi="ZawGyiTwo" w:cs="ZawGyiTwo"/>
        </w:rPr>
        <w:t>ငါ႔ကုိေစလႊတ္ေတာ္မူေသာခမည္းေတာ္သည္ ေသြးေဆာင္ေတာ္မမူလွ်င္ အဘယ္ သူမွ် ငါ႔ထံသုိ႔မေရာက္ႏိူင္</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ဟန္ ၆း ၄၄ </w:t>
      </w:r>
      <w:r>
        <w:rPr>
          <w:rFonts w:cs="ZawGyiTwo" w:ascii="ZawGyiTwo" w:hAnsi="ZawGyiTwo"/>
        </w:rPr>
        <w:t xml:space="preserve">) </w:t>
      </w:r>
      <w:r>
        <w:rPr>
          <w:rFonts w:ascii="ZawGyiTwo" w:hAnsi="ZawGyiTwo" w:cs="ZawGyiTwo"/>
        </w:rPr>
        <w:t xml:space="preserve">ဟု ဆုိပါသည္။ </w:t>
      </w:r>
      <w:r>
        <w:rPr>
          <w:rFonts w:ascii="Zawgyi-One;Tahoma" w:hAnsi="Zawgyi-One;Tahoma" w:cs="ZawGyiTwo"/>
        </w:rPr>
        <w:t>“</w:t>
      </w:r>
      <w:r>
        <w:rPr>
          <w:rFonts w:ascii="ZawGyiTwo" w:hAnsi="ZawGyiTwo" w:cs="ZawGyiTwo"/>
        </w:rPr>
        <w:t>ခရစ္ေတာ္ထံသုိ႔ အဘယ္သုိ႔လာရ မည္နည္း</w:t>
      </w:r>
      <w:r>
        <w:rPr>
          <w:rFonts w:ascii="Zawgyi-One;Tahoma" w:hAnsi="Zawgyi-One;Tahoma" w:cs="ZawGyiTwo"/>
        </w:rPr>
        <w:t>”</w:t>
      </w:r>
      <w:r>
        <w:rPr>
          <w:rFonts w:ascii="ZawGyiTwo" w:hAnsi="ZawGyiTwo" w:cs="ZawGyiTwo"/>
        </w:rPr>
        <w:t xml:space="preserve"> ဟု ဆုိေသာသူသည္ ေရွးဦးစြာ အျပစ္ကုိ နားလည္သေဘာေပါက္ရမည္။ ထုိ႔ေနာက္ ခရစ္ေတာ္ကုိ အျပစ္မွကယ္တင္မည္႔ေမွ်ာ္လင္႔ခ်က္အျဖစ္ ရႈျမင္ရမည္။ သုိ႔မွသာ ခရစ္ေတာ္ထံသုိ႔ ေသြး ေဆာင္ျခင္းကုိ ခံမည္။ ကယ္တင္ျခင္းအေၾကာင္းႏွင္႔ယွဥ္ေသာလုပ္ေဆာင္ခ်က္တစ္ခုလုံးသည္ ဘုရား သခင္၏တန္ခုိးေတာ္တြင္ တည္ရွိသည္။ တပည္႔ေတာ္မ်ားက ေယရႈအား </w:t>
      </w:r>
      <w:r>
        <w:rPr>
          <w:rFonts w:ascii="Zawgyi-One;Tahoma" w:hAnsi="Zawgyi-One;Tahoma" w:cs="ZawGyiTwo"/>
        </w:rPr>
        <w:t>“</w:t>
      </w:r>
      <w:r>
        <w:rPr>
          <w:rFonts w:ascii="ZawGyiTwo" w:hAnsi="ZawGyiTwo" w:cs="ZawGyiTwo"/>
        </w:rPr>
        <w:t>အဘယ္သူသည္ ကယ္တင္ ျခင္းသုိ႔ေရာက္ႏိူင္သနည္း</w:t>
      </w:r>
      <w:r>
        <w:rPr>
          <w:rFonts w:ascii="Zawgyi-One;Tahoma" w:hAnsi="Zawgyi-One;Tahoma" w:cs="ZawGyiTwo"/>
        </w:rPr>
        <w:t>”</w:t>
      </w:r>
      <w:r>
        <w:rPr>
          <w:rFonts w:ascii="ZawGyiTwo" w:hAnsi="ZawGyiTwo" w:cs="ZawGyiTwo"/>
        </w:rPr>
        <w:t xml:space="preserve"> ဟုေမးၾကေသာအခါ ေယရႈက </w:t>
      </w:r>
      <w:r>
        <w:rPr>
          <w:rFonts w:ascii="Zawgyi-One;Tahoma" w:hAnsi="Zawgyi-One;Tahoma" w:cs="ZawGyiTwo"/>
        </w:rPr>
        <w:t>“</w:t>
      </w:r>
      <w:r>
        <w:rPr>
          <w:rFonts w:ascii="ZawGyiTwo" w:hAnsi="ZawGyiTwo" w:cs="ZawGyiTwo"/>
        </w:rPr>
        <w:t>လူမတတ္ႏိူ္င္ေသာအရာကုိ ဘုရားသခင္ တတ္ႏိူင္ေတာ္မူသည္</w:t>
      </w:r>
      <w:r>
        <w:rPr>
          <w:rFonts w:ascii="Zawgyi-One;Tahoma" w:hAnsi="Zawgyi-One;Tahoma" w:cs="ZawGyiTwo"/>
        </w:rPr>
        <w:t>”</w:t>
      </w:r>
      <w:r>
        <w:rPr>
          <w:rFonts w:ascii="ZawGyiTwo" w:hAnsi="ZawGyiTwo" w:cs="ZawGyiTwo"/>
        </w:rPr>
        <w:t xml:space="preserve"> ဟု မိန္႔ေတာ္မူခဲ႔သည္။ </w:t>
      </w:r>
      <w:r>
        <w:rPr>
          <w:rFonts w:cs="ZawGyiTwo" w:ascii="ZawGyiTwo" w:hAnsi="ZawGyiTwo"/>
        </w:rPr>
        <w:t>(</w:t>
      </w:r>
      <w:r>
        <w:rPr>
          <w:rFonts w:ascii="ZawGyiTwo" w:hAnsi="ZawGyiTwo" w:cs="ZawGyiTwo"/>
        </w:rPr>
        <w:t xml:space="preserve">မာကု ၁၀း ၂၆၊ ၂၇ </w:t>
      </w:r>
      <w:r>
        <w:rPr>
          <w:rFonts w:cs="ZawGyiTwo" w:ascii="ZawGyiTwo" w:hAnsi="ZawGyiTwo"/>
        </w:rPr>
        <w:t xml:space="preserve">) </w:t>
      </w:r>
    </w:p>
    <w:p>
      <w:pPr>
        <w:pStyle w:val="BodyTextIndent2"/>
        <w:rPr/>
      </w:pPr>
      <w:r>
        <w:rPr>
          <w:rFonts w:ascii="ZawGyiTwo" w:hAnsi="ZawGyiTwo" w:cs="ZawGyiTwo"/>
        </w:rPr>
        <w:t xml:space="preserve">ျမင္႔ျမတ္ေသာပရုိတင္႔တင္းတုိ႔၏ေျပာင္းလဲျခင္းတြင္ ပထမဆုံးျဖစ္ပ်က္ေသာအရာမွာ အျပစ္ သားအား စိတ္ပ်က္၀မ္းနည္းျခင္းသုိ႔ေရာက္ရွိေစသည္႔ အျပစ္ကုိသိျမင္ျခင္းျဖင္႔ အစျပဳထားပါသည္။ ထုိ႔ ေနာက္ အျပစ္သားသည္ ခရစ္ေတာ္ကုိ မိမိ၏တစ္ပါးတည္းေသာေမွ်ာ္လင္႔ခ်က္အျဖစ္ ျမင္လာၿပီး ခရစ္ ေတာ္ထံသုိ႔ေရာက္ရွိလာသည္။ ဘုရားသခင္သည္ သူ႕အား ေသြးေဆာင္သကဲ႔သုိ႔ ေရာက္လာျခင္းျဖစ္ ပါသည္။ ဤအေျခအေနကုိ ေခတ္သစ္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မ်ားက ျငင္းပယ္ၾကပါသည္။ ယေန႔တြင္ လုိ အပ္ေသာအရာမ်ားမွာ ဆုေတာင္းလုိက္ဆုိရန္ သုိ႔မဟုတ္ ဘုရားေက်ာင္းသုိ႔သြားရန္ စသည္တုိ႔သာျဖစ္ ပါသည္။ လူသားတစ္ဦး၏စိတ္၀ိညာဥ္အတြင္း၌ ဘုရားသခင္၏လုပ္ေဆာင္ခ်က္ကုိ လုံး၀ ျငင္းဆုိခဲ႔ၾက သည္။ ၄င္းမွာ ႏိူးထမႈမရွိျခင္း၏ ပထမအေၾကာင္းတရားပင္ျဖစ္ပါသည္။ </w:t>
      </w:r>
    </w:p>
    <w:p>
      <w:pPr>
        <w:pStyle w:val="BodyTextIndent2"/>
        <w:rPr>
          <w:rFonts w:ascii="ZawGyiTwo" w:hAnsi="ZawGyiTwo" w:cs="ZawGyiTwo"/>
        </w:rPr>
      </w:pPr>
      <w:r>
        <w:rPr/>
        <w:t>John Cagan</w:t>
      </w:r>
      <w:r>
        <w:rPr>
          <w:rFonts w:cs="Zawgyi-One;Tahoma" w:ascii="Zawgyi-One;Tahoma" w:hAnsi="Zawgyi-One;Tahoma"/>
        </w:rPr>
        <w:t xml:space="preserve"> </w:t>
      </w:r>
      <w:r>
        <w:rPr>
          <w:rFonts w:ascii="ZawGyiTwo" w:hAnsi="ZawGyiTwo" w:cs="ZawGyiTwo"/>
        </w:rPr>
        <w:t>သည္ သာသနာထဲသုိ႔ ၀င္ေရာက္ရန္ တာစူေနေသာ အသင္းေတာ္ထဲက လူငယ္ေလးတစ္ဦးျဖစ္ပါသည္။ သူသည္ အသက္ ၁၅ ႏွစ္အရြယ္တြင္ ေျပာင္းလဲလာခဲ႔သည္။ အေၾကာင္းတရားႏွစ္ခုျဖင္႔ သူ၏သက္ေသခံခ်က္တစ္ခုလုံးကုိ ေပးထားျခင္းျဖစ္သည္။ ပထမအခ်က္မွာ</w:t>
      </w:r>
      <w:r>
        <w:rPr>
          <w:rFonts w:ascii="Zawgyi-One;Tahoma" w:hAnsi="Zawgyi-One;Tahoma" w:cs="Zawgyi-One;Tahoma"/>
        </w:rPr>
        <w:t xml:space="preserve"> </w:t>
      </w:r>
      <w:r>
        <w:rPr/>
        <w:t>Finney</w:t>
      </w:r>
      <w:r>
        <w:rPr>
          <w:rFonts w:cs="Zawgyi-One;Tahoma" w:ascii="Zawgyi-One;Tahoma" w:hAnsi="Zawgyi-One;Tahoma"/>
        </w:rPr>
        <w:t xml:space="preserve"> </w:t>
      </w:r>
      <w:r>
        <w:rPr>
          <w:rFonts w:ascii="ZawGyiTwo" w:hAnsi="ZawGyiTwo" w:cs="ZawGyiTwo"/>
        </w:rPr>
        <w:t xml:space="preserve">သည္ ဆုံးျဖတ္ခ်က္သေဘာမွ်သာထဲသုိ႔ မေျပာင္းလဲမွီ ျဖစ္ပ်က္ေသာအရာကဲ႔သုိ႔ေသာ စုံလင္ေသာ </w:t>
      </w:r>
      <w:r>
        <w:rPr>
          <w:rFonts w:ascii="Zawgyi-One;Tahoma" w:hAnsi="Zawgyi-One;Tahoma" w:cs="ZawGyiTwo"/>
        </w:rPr>
        <w:t>“</w:t>
      </w:r>
      <w:r>
        <w:rPr>
          <w:rFonts w:ascii="ZawGyiTwo" w:hAnsi="ZawGyiTwo" w:cs="ZawGyiTwo"/>
        </w:rPr>
        <w:t>ေခတ္ေဟာင္းေက်ာင္း</w:t>
      </w:r>
      <w:r>
        <w:rPr>
          <w:rFonts w:ascii="Zawgyi-One;Tahoma" w:hAnsi="Zawgyi-One;Tahoma" w:cs="ZawGyiTwo"/>
        </w:rPr>
        <w:t>”</w:t>
      </w:r>
      <w:r>
        <w:rPr>
          <w:rFonts w:ascii="ZawGyiTwo" w:hAnsi="ZawGyiTwo" w:cs="ZawGyiTwo"/>
        </w:rPr>
        <w:t xml:space="preserve"> ေျပာင္းလဲျခင္းတစ္ခုျဖစ္ေသာေၾကာင္႔ ထုိအတုိင္း ယေန႔တြင္ ကၽြႏု္ပ္တုိ႔လုိအပ္ပါသည္။ ထုိ႔အျပင္ ဒုတိယအခ်က္မွာ ႏွစ္ႏွစ္ေက်ာ္ကာလမွ် ခရစ္ေတာ္ကုိ ျငင္းပယ္ ေသာ ေကာလိပ္ေက်ာင္းသားသည္ ကၽြႏု္ပ္တရားေဟာသည္ကုိၾကား၍ စာကုိဖတ္သျဖင္႔ လြန္ခဲ႔ေသာ စေနေန႔က ေျပာင္းလဲလာခဲ႔သည္။ အမွန္တကယ္ ေျပာင္းလဲလာေသာ သက္ေသခံခ်က္အနည္းငယ္အ ေၾကာင္းကုိ ကၽြႏု္ပ္ၾကားရသည္။ ဤေနရာတြင္</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 ကယ္တင္ျခင္း သက္ေသခံခ်က္ပင္ ျဖစ္ပါသည္။ </w:t>
      </w:r>
    </w:p>
    <w:p>
      <w:pPr>
        <w:pStyle w:val="BodyTextIndent2"/>
        <w:rPr>
          <w:rFonts w:ascii="ZawGyiTwo" w:hAnsi="ZawGyiTwo" w:cs="ZawGyiTwo"/>
        </w:rPr>
      </w:pPr>
      <w:r>
        <w:rPr>
          <w:rFonts w:cs="ZawGyiTwo" w:ascii="ZawGyiTwo" w:hAnsi="ZawGyiTwo"/>
        </w:rPr>
      </w:r>
    </w:p>
    <w:p>
      <w:pPr>
        <w:pStyle w:val="Normal"/>
        <w:ind w:left="720" w:right="720" w:firstLine="432"/>
        <w:jc w:val="both"/>
        <w:rPr>
          <w:rFonts w:ascii="ZawGyiTwo" w:hAnsi="ZawGyiTwo" w:cs="ZawGyiTwo"/>
          <w:szCs w:val="24"/>
        </w:rPr>
      </w:pPr>
      <w:r>
        <w:rPr>
          <w:rFonts w:ascii="ZawGyiTwo" w:hAnsi="ZawGyiTwo" w:cs="ZawGyiTwo"/>
          <w:szCs w:val="24"/>
        </w:rPr>
        <w:t xml:space="preserve">ကၽြနု္ပ္ေျပာင္းလဲသည္႔အခ်ိန္ကုိ မွတ္မိေနေသးသည္။ ခရစ္ေတာ္က အဘယ္မွ်ေလာက္ ကြာျခားေစသည္ဟူေသာအရာမွာ အံ႔ၾသစရာပင္ျဖစ္ပါသည္။ ကၽြနု္ပ္မေျပာင္းလဲခင္ေလးတြင္ ကၽြနု္ပ္သည္ အလြန္ပင္အမ်က္ထြက္တတ္သည္။ အမုန္းအၿငိဳးထားတတ္သည္။ အျပစ္ထဲတြင္ မာန္မာနကုိ သယ္ေဆာင္ေနရသည္။ လူတုိ႔အား နာက်င္ေစသည္။ ဘုရားသခင္အား မုန္း ေသာသူတုိ႔ႏွင္႔ပူးေပါင္းသည္။ အျပစ္ဟူသည္မွာ ကၽြႏု္ပ္အတြက္ ပူေဆြး၀မ္းနည္းစရာ </w:t>
      </w:r>
      <w:r>
        <w:rPr>
          <w:rFonts w:ascii="Zawgyi-One;Tahoma" w:hAnsi="Zawgyi-One;Tahoma" w:cs="ZawGyiTwo"/>
          <w:szCs w:val="24"/>
        </w:rPr>
        <w:t>“</w:t>
      </w:r>
      <w:r>
        <w:rPr>
          <w:rFonts w:ascii="ZawGyiTwo" w:hAnsi="ZawGyiTwo" w:cs="ZawGyiTwo"/>
          <w:szCs w:val="24"/>
        </w:rPr>
        <w:t>အမွား</w:t>
      </w:r>
      <w:r>
        <w:rPr>
          <w:rFonts w:ascii="Zawgyi-One;Tahoma" w:hAnsi="Zawgyi-One;Tahoma" w:cs="ZawGyiTwo"/>
          <w:szCs w:val="24"/>
        </w:rPr>
        <w:t>”</w:t>
      </w:r>
      <w:r>
        <w:rPr>
          <w:rFonts w:ascii="ZawGyiTwo" w:hAnsi="ZawGyiTwo" w:cs="ZawGyiTwo"/>
          <w:szCs w:val="24"/>
        </w:rPr>
        <w:t xml:space="preserve"> မဟုတ္ပါ။ ကၽြႏု္ပ္သည္ မိမိကုိယ္ကုိ ထုိလမ္းတြင္ ရည္ရြယ္ခ်က္ရွိရွိ ထားလုိက္ပါသည္။ ဘုရား သခင္သည္ ကၽြႏု္ပ္လုံး၀မစဥ္းစားမိေသာ နည္းလမ္းအားျဖင္႔ အလုပ္လုပ္ေဆာင္ေတာ္မူခဲ႔ပါ သည္။ မေျပာင္းလဲမွီ ရက္သတၱပတ္မ်ားစြာတြင္ ေသလုေမွ်ာပါးအထိ ခံစားေနရသည္။ မအိပ္ စက္ႏိူင္ပါ။ မျပဳံးႏိူင္ပါ။ ၿငိမ္သက္ျခင္းလည္း ရွာမေတြ႕ႏိူင္ပါ။ ကၽြႏု္ပ္တုိ႔အသင္းေတာ္တြင္ ဧ၀ံေဂလိအစီအစဥ္ရွိၿပီး ကၽြႏု္ပ္၏ သင္းအုပ္ႏွင္႔ဖခင္အား ေလးစားမႈမရွိသကဲ႔သုိ႔ သူတုိ႔ကုိ ျပစ္ တင္ရႈတ္ခ်သည္ကုိ သတိရမိေသးသည္။ </w:t>
      </w:r>
    </w:p>
    <w:p>
      <w:pPr>
        <w:pStyle w:val="Normal"/>
        <w:ind w:left="720" w:right="720" w:firstLine="432"/>
        <w:jc w:val="both"/>
        <w:rPr>
          <w:rFonts w:ascii="ZawGyiTwo" w:hAnsi="ZawGyiTwo" w:cs="ZawGyiTwo"/>
          <w:szCs w:val="24"/>
        </w:rPr>
      </w:pPr>
      <w:r>
        <w:rPr>
          <w:rFonts w:ascii="ZawGyiTwo" w:hAnsi="ZawGyiTwo" w:cs="ZawGyiTwo"/>
          <w:szCs w:val="24"/>
        </w:rPr>
        <w:t xml:space="preserve">ထုိအခ်ိန္တြင္ သန္႔ရွင္းေသာ၀ိညာဥ္ေတာ္သည္ ကၽြႏု္ပ္အျပစ္မ်ားကုိ သိျမင္လာေစသည္။ ကၽြနု္ပ္ဘ၀တစ္ခုလုံးတြင္ ဘုရားသခင္ႏွင္႔ေျပာင္းလဲျခင္းႏွင္႔ပါတ္သက္ၿပီး ေတြးေတာခဲ႔သမွ်တုိ႔ ကုိ ျငင္းပယ္ထားပါသည္။ ထုိအေၾကာင္းအရာကုိ ဆင္ျခင္ရန္ ၿငင္းဆုိခဲ႔ပါသည္။ သုိ႔ေသာ္ နာ က်င္စြာ ခံစားေနရမႈကုိ မရပ္တန္႔ႏိူင္ပါ။ ၂၀၀၉ ခုႏွစ္ ဇြန္လ ၂၁ ရက္ေန႔တြင္ျဖစ္ပါသည္။ ကၽြႏု္ပ္သည္ အလြန္ပင္ ပင္ပန္းႏြမ္းနယ္ေနသည္။ လုံး၀ေမာပန္းႏြမ္းနယ္ေနသည္။ မိမိကုိယ္ကုိ မုန္းတီးလာသည္။ အျပစ္ကုိမုန္းတီးလာသည္။ အဘယ္သုိ႔ခံစားေစသည္ကုိ သိသည္။ </w:t>
      </w:r>
    </w:p>
    <w:p>
      <w:pPr>
        <w:pStyle w:val="Normal"/>
        <w:ind w:left="720" w:right="720" w:firstLine="432"/>
        <w:jc w:val="both"/>
        <w:rPr>
          <w:rFonts w:ascii="ZawGyiTwo" w:hAnsi="ZawGyiTwo" w:cs="ZawGyiTwo"/>
          <w:szCs w:val="24"/>
        </w:rPr>
      </w:pPr>
      <w:r>
        <w:rPr>
          <w:rFonts w:ascii="ZawGyiTwo" w:hAnsi="ZawGyiTwo" w:cs="ZawGyiTwo"/>
          <w:szCs w:val="24"/>
        </w:rPr>
        <w:t>ေဒါက္တာ</w:t>
      </w:r>
      <w:r>
        <w:rPr>
          <w:rFonts w:ascii="Zawgyi-One;Tahoma" w:hAnsi="Zawgyi-One;Tahoma" w:cs="Zawgyi-One;Tahoma"/>
          <w:szCs w:val="24"/>
        </w:rPr>
        <w:t xml:space="preserve"> </w:t>
      </w:r>
      <w:r>
        <w:rPr>
          <w:szCs w:val="24"/>
        </w:rPr>
        <w:t>Hymers</w:t>
      </w:r>
      <w:r>
        <w:rPr>
          <w:rFonts w:cs="Zawgyi-One;Tahoma" w:ascii="Zawgyi-One;Tahoma" w:hAnsi="Zawgyi-One;Tahoma"/>
          <w:szCs w:val="24"/>
        </w:rPr>
        <w:t xml:space="preserve"> </w:t>
      </w:r>
      <w:r>
        <w:rPr>
          <w:rFonts w:ascii="ZawGyiTwo" w:hAnsi="ZawGyiTwo" w:cs="ZawGyiTwo"/>
          <w:szCs w:val="24"/>
        </w:rPr>
        <w:t xml:space="preserve">တရားေဒသနာေဟာၾကားစဥ္တြင္ ကၽြႏု္ပ္၏မာန္မာနသည္ ၄င္းကုိ ျငင္းပယ္ရန္၊ နားမေထာင္ရန္ ႀကိဳးစားသည္။ သုိ႔ေသာ္ သူေဟာေျပာေသာအရာသည္ စိတ္ ၀ိညာဥ္ထဲတြင္ ကၽြႏု္္ပ္ခံစားေနရေသာ အျပစ္ႏွင္႔ပါတ္သက္သည္အေၾကာင္းကုိ ေဟာေျပာ သည္။ တရားေဒသနာၿပီးဖုိ႔ စကၠန္႔ကုိသာေရးတြက္ ေနရသည္။ သုိ႔ေသာ္ တရားေဟာဆရာက ဆက္လက္ေဟာေျပာေနသည္။ ကၽြနု္ပ္အျပစ္သည္ အဆုံးမသတ္ႏိူင္ဘဲ ပုိ၍ ပုိ၍ ဆုိးသြင္းလာ ခဲ႔သည္။ ကၽြနု္ပ္မဆီးတားႏိုင္ေတာ႔ပါ။ ကၽြႏု္ပ္ေျပာင္းလဲရန္ျဖစ္လာသည္။ ေခၚဖိတ္ခ်က္ကုိ လုပ္ ေဆာင္ထားေသာ္လည္း ကၽြႏု္ပ္တြန္းလွန္ထားပါသည္။ သုိ႔ရာတြင္ အခ်ိန္မရပါ။ ကၽြႏု္ပ္သည္ အဆုိးဆုံးေသာအျပစ္သားျဖစ္ၿပီး ဘုရားသခင္သည္ ကၽြႏု္ပ္အား အျပစ္စီရင္ဖုိ႔ အလြန္တရာမွ ေျဖာင္႔မတ္ေသာသူျဖစ္ေၾကာင္း သိရွိခဲ႔ပါသည္။ ကၽြႏု္ပ္သည္ ပင္ပင္ပန္းပန္း ရုန္းကန္ေနရပါ သည္။ လုပ္ေဆာင္သမွ်တြင္ ေမာပန္းျခင္းသာ အဖတ္တင္သည္။ သင္းအုပ္က ကၽြႏု္ပ္အား အႀကံေတြေပးသည္။ ခရစ္ေတာ္ထံသုိ႔ လာရန္လည္းေျပာခဲ႔ေသးသည္။ သုိ႔ေသာ္ ကၽြႏု္ပ္မသြား လုိပါ။ ကၽြႏု္ပ္အျပစ္အလုံးစုံ ထင္ထင္ရွားရွားရွိလာေသာလည္း ေယရႈကုိ လက္ခံျခင္းမရွိေသး ပါ။ ကၽြႏု္ပ္သည္ ကယ္တင္ျခင္းသုိ႔မဟုတ္ဘ ဲ ငရဲသြားရမယ္ဆုိရင္ ဤအခ်ိန္ကာလမ်ားသည္ ကၽြႏု္ပ္အတြက္ ဆုိးဆုံးေသာေန႔ရက္ကာလေတြ ျဖစ္ႏိူ္င္ပါသည္။ ကၽြႏု္ပ္သည္ ကယ္တင္ျခင္းသုိ႔ ေရာက္ရန္ </w:t>
      </w:r>
      <w:r>
        <w:rPr>
          <w:rFonts w:ascii="Zawgyi-One;Tahoma" w:hAnsi="Zawgyi-One;Tahoma" w:cs="ZawGyiTwo"/>
          <w:szCs w:val="24"/>
        </w:rPr>
        <w:t>“</w:t>
      </w:r>
      <w:r>
        <w:rPr>
          <w:rFonts w:ascii="ZawGyiTwo" w:hAnsi="ZawGyiTwo" w:cs="ZawGyiTwo"/>
          <w:szCs w:val="24"/>
        </w:rPr>
        <w:t>ႀကိဳးစားအားထုတ္</w:t>
      </w:r>
      <w:r>
        <w:rPr>
          <w:rFonts w:ascii="Zawgyi-One;Tahoma" w:hAnsi="Zawgyi-One;Tahoma" w:cs="ZawGyiTwo"/>
          <w:szCs w:val="24"/>
        </w:rPr>
        <w:t>”</w:t>
      </w:r>
      <w:r>
        <w:rPr>
          <w:rFonts w:ascii="ZawGyiTwo" w:hAnsi="ZawGyiTwo" w:cs="ZawGyiTwo"/>
          <w:szCs w:val="24"/>
        </w:rPr>
        <w:t xml:space="preserve"> ပါသည္။ ခရစ္ေတာ္ကုိ ကုိးစားရန္လည္း </w:t>
      </w:r>
      <w:r>
        <w:rPr>
          <w:rFonts w:ascii="Zawgyi-One;Tahoma" w:hAnsi="Zawgyi-One;Tahoma" w:cs="ZawGyiTwo"/>
          <w:szCs w:val="24"/>
        </w:rPr>
        <w:t>“</w:t>
      </w:r>
      <w:r>
        <w:rPr>
          <w:rFonts w:ascii="ZawGyiTwo" w:hAnsi="ZawGyiTwo" w:cs="ZawGyiTwo"/>
          <w:szCs w:val="24"/>
        </w:rPr>
        <w:t>ႀကိဳးစားအားထုတ္</w:t>
      </w:r>
      <w:r>
        <w:rPr>
          <w:rFonts w:ascii="Zawgyi-One;Tahoma" w:hAnsi="Zawgyi-One;Tahoma" w:cs="ZawGyiTwo"/>
          <w:szCs w:val="24"/>
        </w:rPr>
        <w:t>”</w:t>
      </w:r>
      <w:r>
        <w:rPr>
          <w:rFonts w:ascii="ZawGyiTwo" w:hAnsi="ZawGyiTwo" w:cs="ZawGyiTwo"/>
          <w:szCs w:val="24"/>
        </w:rPr>
        <w:t xml:space="preserve"> ပါသည္။ သုိ႔ရာတြင္ မျဖစ္ႏိူင္ပါ။ ခရစ္ေတာ္ထံသုိ႔သြားရန္ မိမိကုိယ္ကုိ ဆႏၵလုံး၀မရွိခဲ႔ပါ။ ကၽြႏု္ပ္သည္ ခရစ္ယာန္တစ္ေယာက္ျဖစ္လာရန္ ႀကိဳးစားအားထုတ္ျခင္းမရွိပါ။ ေမွ်ာ္လင္႔ခ်က္မဲ႔ ေသာအေျခအေနတြင္သာ ရွိေနပါသည္။ ကၽြႏု္ပ္အျပစ္မ်ားက ငရဲတြင္ အျပစ္ေပးသည္ဟုသာ ခံစားေနရပါသည္။ သုိ႔ေသာ္ ကၽြႏု္ပ္၏ေခါင္းမာျခင္းက ကၽြႏု္ပ္မ်က္ရည္မ်ားကုိ အေ၀းသုိ႔လြင္႔စင္ ေစပါသည္။ ဤတုိက္ခုိက္မႈတြင္ ကၽြႏု္ပ္သည္ မိမိကုိယ္ကုိ မာန္တက္ေနေလသည္။ </w:t>
      </w:r>
    </w:p>
    <w:p>
      <w:pPr>
        <w:pStyle w:val="Normal"/>
        <w:ind w:left="720" w:right="720" w:firstLine="432"/>
        <w:jc w:val="both"/>
        <w:rPr>
          <w:rFonts w:ascii="ZawGyiTwo" w:hAnsi="ZawGyiTwo" w:cs="ZawGyiTwo"/>
          <w:szCs w:val="24"/>
        </w:rPr>
      </w:pPr>
      <w:r>
        <w:rPr>
          <w:rFonts w:ascii="ZawGyiTwo" w:hAnsi="ZawGyiTwo" w:cs="ZawGyiTwo"/>
          <w:szCs w:val="24"/>
        </w:rPr>
        <w:t xml:space="preserve">ရုတ္တရက္ပင္ လြန္ခဲ႔ေသာႏွစ္ေပါင္းမ်ားစြာက ေဟာေျပာခဲ႔ေသာ တရားေဒသနာ </w:t>
      </w:r>
      <w:r>
        <w:rPr>
          <w:rFonts w:ascii="Zawgyi-One;Tahoma" w:hAnsi="Zawgyi-One;Tahoma" w:cs="ZawGyiTwo"/>
          <w:szCs w:val="24"/>
        </w:rPr>
        <w:t>“</w:t>
      </w:r>
      <w:r>
        <w:rPr>
          <w:rFonts w:ascii="ZawGyiTwo" w:hAnsi="ZawGyiTwo" w:cs="ZawGyiTwo"/>
          <w:szCs w:val="24"/>
        </w:rPr>
        <w:t>ခရစ္ေတာ္ထံဆက္ကပ္ပါ၊ ခရစ္ေတာ္ထံဆက္ကပ္ပါ</w:t>
      </w:r>
      <w:r>
        <w:rPr>
          <w:rFonts w:ascii="Zawgyi-One;Tahoma" w:hAnsi="Zawgyi-One;Tahoma" w:cs="ZawGyiTwo"/>
          <w:szCs w:val="24"/>
        </w:rPr>
        <w:t>”</w:t>
      </w:r>
      <w:r>
        <w:rPr>
          <w:rFonts w:ascii="ZawGyiTwo" w:hAnsi="ZawGyiTwo" w:cs="ZawGyiTwo"/>
          <w:szCs w:val="24"/>
        </w:rPr>
        <w:t xml:space="preserve"> သည္ ကၽြႏု္ပ္စိတ္ထဲသုိ႔ ၀င္ေရာက္လာ ပါသည္။ ေယရႈထံလက္ေျမွာက္အရႈံးေပးၿပီးသြားရမည္ဟူေသာအေတြးအေခၚသည္ ကၽြႏု္ပ္ အား အလြန္ ညွင္းပန္းေနသလုိမ်ဳိးျဖစ္သည္။ ေယရႈသည္ ကၽြႏု္္ပ္အား အသက္ကုိေပးသည္။ စစ္မွန္ေသာေယရႈသည္ ကၽြႏု္ပ္က ရန္သူအျဖစ္ရွိေနစဥ္အခါက ကၽြႏု္ပ္အတြက္ လက္၀ါးကပ္ တုိင္တြင္ အေသခံေတာ္မူခဲ႔သည္။ ငါသည္ သူ၌ အပ္ႏွံျခင္းမရွိခဲ႔ပါ။ ထုိအခ်က္က ကၽြႏု္ပ္အား က်ဳိးပဲ႕ေစသည္။ အားလုံးကုိ သူ႕အလုိအေလ်ာက္ျဖစ္လာရန္ ခြင္႔ေပးလုိက္ရသည္။ မိမိကုိယ္ ကုိ ေရရွည္ထိန္းထားႏိူင္ျခင္းမရွိပါ။ ေယရႈကုိ အမွန္တကယ္ လက္ခံရပါမည္။ထုိအခ်ိန္တြင္ ေယရႈထံဆက္ကပ္ၿပီး ယုံၾကည္ျခင္းျဖင္႔ လာခဲ႔သည္။ ထုိအခ်ိန္တြင္ မိမိကုိယ္ကုိ ေသေစသည္႔ အခ်ိန္ကာလကဲ႔သုိ႔ျဖစ္လာပါသည္။ ခရစ္ေတာ္သည္ မိမိအသက္ကုိ ကၽြႏု္ပ္အားေပးထားသည္။ အျပဳအမူ သုိ႔မဟုတ္ လုပ္ေဆာင္ခ်က္သည္ ကၽြႏု္ပ္စိတ္ထဲတြင္ မရွိေသာ္လည္း စိတ္ႏွလုံးသား ထဲတြင္ ရွိေနပါသည္။ ရုိးစင္းစြာ ခရစ္ေတာ္၌ နားေနပါသည္။ သူသည္ ကၽြႏု္ပ္အား ကယ္တင္ ေပးထားသည္။ အေသြးေတာ္အားျဖင္႔ အျပစ္ကုိေဆးေၾကာေပးပါသည္။ ထုိအခ်ိန္တြင္ ခရစ္ ေတာ္အား တြန္းလွန္ျခင္းကုိ ကၽြႏု္ပ္ရပ္တန္႔သြားပါသည္။ ကၽြႏု္ပ္လုပ္ေဆာင္ေသာအရာသည္ ခရစ္ေတာ္ကုိ ကုိးစားရန္ ဟူသည္မွာ ထင္ရွားေနပါသည္။ ကၽြႏု္္ပ္အား ရပ္တန္႔ေစသည္မွာ ခရစ္ေတာ္သာျဖစ္ေၾကာင္း တိက်ေသခ်ာေသာ ဥပမာကုိ သတိရႏိူင္ပါသည္။ ေယရႈထံအပ္ႏွံ ရမည္။ ထုိအခ်ိန္တြင္ ကုိယ္ကာယခံစားခ်က္ သုိ႔မဟုတ္ ခ်ဳပ္ေႏွာင္ေသာအလင္းမရွိ။ ခံစား ခ်က္မလုိအပ္ပါ။ ခရစ္ေတာ္ကုိ ပုိင္ဆုိင္ရထားၿပီျဖစ္သည္။ သုိ႔ေသာ္ ခရစ္ေတာ္ကုိအားကုိးျခင္း တြင္ ကၽြႏု္ပ္အျပစ္သည္ စိတ္၀ိညာဥ္ကုိ ေအာက္သုိ႔ဆြဲခ်သကဲ႔သုိ႔ျဖစ္သည္။ အျပစ္ထဲက ရုန္း ထြက္ၿပီး ေယရႈကုိသာေမွ်ာ္ၾကည္႔ပါသည္။ ေယရႈသည္ ကၽြႏု္ပ္အား ကယ္တင္ျခင္းကုိေပးထား သည္။ </w:t>
      </w:r>
    </w:p>
    <w:p>
      <w:pPr>
        <w:pStyle w:val="Normal"/>
        <w:ind w:left="720" w:right="720" w:firstLine="432"/>
        <w:jc w:val="both"/>
        <w:rPr>
          <w:rFonts w:ascii="ZawGyiTwo" w:hAnsi="ZawGyiTwo" w:cs="ZawGyiTwo"/>
          <w:szCs w:val="24"/>
        </w:rPr>
      </w:pPr>
      <w:r>
        <w:rPr>
          <w:rFonts w:ascii="ZawGyiTwo" w:hAnsi="ZawGyiTwo" w:cs="ZawGyiTwo"/>
          <w:szCs w:val="24"/>
        </w:rPr>
        <w:t xml:space="preserve">ေကာင္းေသာအသင္းေတာ္တြင္ အသက္ရွင္လာၿပီး ဘုရားသခင္အား ဆန္႔က်င္ထြက္ သြားေသာ အငယ္ဆုံးႏွင္႔ထုိက္တန္ေသာအျပစ္သားကုိ အျပစ္ခြင္႔လႊတ္ရန္ အဘယ္မွ်ေလာက္ ေသာခ်စ္ေမတၱာကုိ ပုိင္ဆုိင္ထားပါသနည္း။ စကားလုံးမ်ားသည္ ကၽြႏု္္ပ္ေျပာင္းလဲျခင္းဆုံးျဖတ္ ခ်က္တုိတုိတုတ္တုတ္အတြင္ က်လာဟန္ရွိပါသည္။ ခရစ္ေတာ္သည္ ကၽြႏု္ပ္အား အသက္ကုိ ေပးပါသည္။ ထုိအေၾကာင္းေၾကာင္႔ ကၽြႏု္ပ္သည္ သူ႕ထံသုိ႔ ျပန္လည္ဆက္ကပ္ရပါသည္။ ေယရႈသည္ သူ႕ပလႅင္ကုိ ကားတုိင္တြင္ ဆက္ကပ္ခဲ႔ၿပီး ကၽြႏု္ပ္၏ကယ္တင္ျခင္းအတြက္ ပ်က္ ရယ္ျပဳျခင္းကုိ ခံခဲ႔ရသည္။ သူ႕ေမတၱာႏွင္႔ကရုဏာေတာ္ကုိ အဘယ္သုိ႔ ေဖာ္ျပႏိူ္င္မည္နည္း။ ေယရႈက ကၽြႏု္ပ္၏အမ်က္ေဒါသႏွင္႔ မုန္းတီးျခင္းမ်ားကုိ အေ၀းသုိ႔လြင္႔စင္ေစၿပီး ၄င္းအစား ခ်စ္ျခင္းေမတၱာကုိ ေပးထားသည္။ အသစ္ေသာအရာထက္ မ်ားေသာအရာကုိေပးသည္။ အ သစ္ေသာအသက္တာကုိလည္း ေပးသည္။ ေယရႈသည္ ကၽြႏု္ပ္အျပစ္ရွိသမွ်ကုိေဆးေၾကာ သည္မွာ ေယရႈသာလွ်င္ျဖစ္ပါသည္။ ၄င္းႏွင္႔ပတ္သက္ၿပီး သက္ေသျပရန္မွာ အဘယ္သုိ႔ျဖစ္ သည္ကုိ အံ႔ၾသမိပါသည္။ သုိ႔ေသာ္ </w:t>
      </w:r>
      <w:r>
        <w:rPr>
          <w:rFonts w:ascii="Zawgyi-One;Tahoma" w:hAnsi="Zawgyi-One;Tahoma" w:cs="ZawGyiTwo"/>
          <w:szCs w:val="24"/>
        </w:rPr>
        <w:t>“</w:t>
      </w:r>
      <w:r>
        <w:rPr>
          <w:rFonts w:ascii="ZawGyiTwo" w:hAnsi="ZawGyiTwo" w:cs="ZawGyiTwo"/>
          <w:szCs w:val="24"/>
        </w:rPr>
        <w:t>ယုံၾကည္ျခင္းသည္ မျမင္ေသးေသာအရာကုိ မ်က္ေမွာက္ ျပဳျခင္းျဖစ္သည္</w:t>
      </w:r>
      <w:r>
        <w:rPr>
          <w:rFonts w:ascii="Zawgyi-One;Tahoma" w:hAnsi="Zawgyi-One;Tahoma" w:cs="ZawGyiTwo"/>
          <w:szCs w:val="24"/>
        </w:rPr>
        <w:t>”</w:t>
      </w:r>
      <w:r>
        <w:rPr>
          <w:rFonts w:ascii="ZawGyiTwo" w:hAnsi="ZawGyiTwo" w:cs="ZawGyiTwo"/>
          <w:szCs w:val="24"/>
        </w:rPr>
        <w:t xml:space="preserve"> ကုိ သတိရေစပါသည္။ ကၽြႏု္ပ္၏ယုံၾကည္ျခင္းသည္ ခရစ္ေတာ္တြင္ရွိေန သည္ကုိ သိလ်က္ အေလးအနက္ထားစဥ္းစားလာေသာအခါ ၿငိမ္သက္ျခင္းရွိလာေၾကာင္းကုိ သိရွိရပါသည္။ ေယရႈသည္ ကၽြႏု္ပ္၏အေျဖျဖစ္ပါသည္။ </w:t>
      </w:r>
    </w:p>
    <w:p>
      <w:pPr>
        <w:pStyle w:val="Normal"/>
        <w:ind w:left="720" w:right="720" w:firstLine="432"/>
        <w:jc w:val="both"/>
        <w:rPr>
          <w:rFonts w:ascii="ZawGyiTwo" w:hAnsi="ZawGyiTwo" w:cs="ZawGyiTwo"/>
          <w:szCs w:val="24"/>
        </w:rPr>
      </w:pPr>
      <w:r>
        <w:rPr>
          <w:rFonts w:ascii="ZawGyiTwo" w:hAnsi="ZawGyiTwo" w:cs="ZawGyiTwo"/>
          <w:szCs w:val="24"/>
        </w:rPr>
        <w:t xml:space="preserve">ဘုရားသခင္၏ေက်းဇူးေတာ္ကုိ ေပးသည္အတြက္ အရမ္းေက်းဇူးတင္ပါသည္။ အခြင္႔အ ေရးမ်ားစြာကုိ ကၽြႏု္ပ္အား ေပးပါသည္။ သူ႕သားအျဖစ္သုိ႔ ကၽြႏု္ပ္အား ပုိ႔ေဆာင္ေစပါသည္။ အ ေၾကာင္းမွာ ေယရႈထံသုိ႔ မိမိကုိယ္တုိင္ မလာစဖူးပါ။ စကားသာလွ်င္ရွိေသာ္ျငားလည္း ကၽြႏု္ပ္၏ ယုံၾကည္ျခင္းသည္ ေယရႈေပၚတြင္ တည္ေနသည္။ အေၾကာင္းမွာ သူသည္ ကၽြႏု္ပ္အား ေျပာင္း လဲေစပါသည္။ သူသည္ ထုိေနရာတြင္ အၿမဲရွိသည္။ ကၽြႏု္ပ္၏ကယ္တင္ရွင္၊ ၿငိမ္းခ်မ္းရာ ႏွင္႔ ကယ္တင္ရွင္ျဖစ္ပါသည္။ သူ႕အား ခ်စ္ေသာေမတၱာသည္ သူ႕၏ေမတၱာႏွင္႔ႏႈိင္းယွဥ္လွ်င္ အ လြန္ပင္ေသးငယ္လွပါသည္။ သူ႕အတြက္ ၾကာရွည္စြာ သုိ႔မဟုတ္ ရုိးသားစြာ အသက္မရွင္ႏိူင္ ပါ။ ခရစ္ေတာ္အတြက္ အမ်ားႀကီးလည္း မလုပ္ႏိူင္ပါ။ ခရစ္ေတာ္အား အေစခံျခင္းသည္ ကၽြႏု္ပ္လုပ္ေဆာင္ရမည္႔အလုပ္ျဖစ္သည္။ သူသည္ အသက္ႏွင္႔ၿငိမ္သက္ျခင္းကုိေပးသည္။ ေယရႈသည္ ကၽြႏု္ပ္၏ရည္မွန္းခ်က္ႏွင္႔ဦးတည္ခ်က္ျဖစ္ပါသည္။ မိမိကုိယ္ကုိ အားမကုိးပါ။ သုိ႔ေသာ္ ေမွ်ာ္လင္႔ျခင္းကုိ သူတပါးတည္း၌သာ ထားရွိပါသည္။ အေၾကာင္းမွာ သူသည္ ကၽြႏု္ပ္ အား က်ဆုံးေစမည္မဟုတ္ပါ။ ခရစ္ေတာ္သည္ ကၽြႏု္ပ္ထံသုိ႔လာသည္။ ထုိ႔ေၾကာင္႔သာလွ်င္ ကၽြႏု္ပ္သည္ သူ႕အား စြန္႔ပစ္မထားလုိပါ။ </w:t>
      </w:r>
    </w:p>
    <w:p>
      <w:pPr>
        <w:pStyle w:val="BodyTextIndent2"/>
        <w:rPr>
          <w:rFonts w:ascii="ZawGyiTwo" w:hAnsi="ZawGyiTwo" w:cs="ZawGyiTwo"/>
          <w:szCs w:val="24"/>
        </w:rPr>
      </w:pPr>
      <w:r>
        <w:rPr>
          <w:rFonts w:cs="ZawGyiTwo" w:ascii="ZawGyiTwo" w:hAnsi="ZawGyiTwo"/>
          <w:szCs w:val="24"/>
        </w:rPr>
      </w:r>
    </w:p>
    <w:p>
      <w:pPr>
        <w:pStyle w:val="BodyTextIndent2"/>
        <w:rPr/>
      </w:pPr>
      <w:r>
        <w:rPr>
          <w:rFonts w:ascii="ZawGyiTwo" w:hAnsi="ZawGyiTwo" w:cs="ZawGyiTwo"/>
        </w:rPr>
        <w:t>ထုိစကားလုံးမ်ားမွာ အသက္ ၁၅ ႏွစ္အရြယ္၌</w:t>
      </w:r>
      <w:r>
        <w:rPr>
          <w:rFonts w:ascii="Zawgyi-One;Tahoma" w:hAnsi="Zawgyi-One;Tahoma" w:cs="Zawgyi-One;Tahoma"/>
        </w:rPr>
        <w:t xml:space="preserve"> </w:t>
      </w:r>
      <w:r>
        <w:rPr/>
        <w:t>John Samuel Cagan</w:t>
      </w:r>
      <w:r>
        <w:rPr>
          <w:rFonts w:cs="Zawgyi-One;Tahoma" w:ascii="Zawgyi-One;Tahoma" w:hAnsi="Zawgyi-One;Tahoma"/>
        </w:rPr>
        <w:t xml:space="preserve"> </w:t>
      </w:r>
      <w:r>
        <w:rPr>
          <w:rFonts w:ascii="ZawGyiTwo" w:hAnsi="ZawGyiTwo" w:cs="ZawGyiTwo"/>
        </w:rPr>
        <w:t>ေျပာင္းလဲျခင္းအ ေၾကာင္းပင္ျဖစ္ပါသည္။ ယခုတြင္ သူသည္ သာသနာထဲသုိ႔သြားရန္ တာစူေနသည္။</w:t>
      </w:r>
      <w:r>
        <w:rPr>
          <w:rFonts w:ascii="Zawgyi-One;Tahoma" w:hAnsi="Zawgyi-One;Tahoma" w:cs="Zawgyi-One;Tahoma"/>
        </w:rPr>
        <w:t xml:space="preserve"> </w:t>
      </w:r>
      <w:r>
        <w:rPr>
          <w:u w:val="single"/>
        </w:rPr>
        <w:t>John Cagan</w:t>
      </w:r>
      <w:r>
        <w:rPr>
          <w:rFonts w:cs="Zawgyi-One;Tahoma" w:ascii="Zawgyi-One;Tahoma" w:hAnsi="Zawgyi-One;Tahoma"/>
          <w:u w:val="single"/>
        </w:rPr>
        <w:t xml:space="preserve"> </w:t>
      </w:r>
      <w:r>
        <w:rPr>
          <w:rFonts w:ascii="ZawGyiTwo" w:hAnsi="ZawGyiTwo" w:cs="ZawGyiTwo"/>
          <w:u w:val="single"/>
        </w:rPr>
        <w:t>တြင္ျဖစ္ပ်က္ေသာအရာမ်ားသည္ စစ္မွန္ေသာ ေျပာင္းလဲျခင္းတြင္ ျဖစ္ပ်က္ေသာအရာမ်ားပင္ျဖစ္ပါ သည္</w:t>
      </w:r>
      <w:r>
        <w:rPr>
          <w:rFonts w:ascii="ZawGyiTwo" w:hAnsi="ZawGyiTwo" w:cs="ZawGyiTwo"/>
        </w:rPr>
        <w:t>။</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အသက္တာတြင္လုပ္ေဆာင္ေသာအရာကုိ ဘုရားသခင္သည္ သင္႔အသက္တာတြင္ လည္း လုပ္ေဆာင္မည္ျဖစ္သ္ည။ </w:t>
      </w:r>
    </w:p>
    <w:p>
      <w:pPr>
        <w:pStyle w:val="BodyTextIndent2"/>
        <w:rPr>
          <w:rFonts w:ascii="ZawGyiTwo" w:hAnsi="ZawGyiTwo" w:cs="ZawGyiTwo"/>
        </w:rPr>
      </w:pPr>
      <w:r>
        <w:rPr>
          <w:rFonts w:ascii="ZawGyiTwo" w:hAnsi="ZawGyiTwo" w:cs="ZawGyiTwo"/>
        </w:rPr>
        <w:t xml:space="preserve">ယေန႔ေခတ္တြင္ တရားေဟာဆရာအမ်ားစုတုိ႔သည္ ခ်က္ခ်င္းဆုေတာင္းေပးၿပီး ႏွစ္ျခင္းေပး ၾကသည္။ ထုိ႔ေနာက္ ကၽြႏု္္ပ္တုိ႔အသင္းေတာ္ရွိ ေပ်ာက္ဆုံးေသာသူမ်ားစြာထဲတြင္ တစ္ဦးအျဖစ္ ထည္႔ သြင္းခဲ႔ၾကပါသည္။ ယေန႔အခ်ိန္၌ ႏိူးထမႈမရွိရသည္႔ ပထမဆုံးအေၾကာင္းတရားမွာ တရားေဟာဆရာ မ်ားက ဘုရားသခင္အား အျပစ္သားတုိ႔၏ႏွလုံးသားထဲတြင္ အလုပ္ လုပ္ခြင္႔ မေပးၾကပါ။ သူတုိ႔သည္ ဘုရားသခင္၏လုပ္ငန္းထဲမွ အျပစ္သားမ်ားကုိ ဖယ္ရွားၾကၿပီး ေပ်ာက္ဆုံးေနလ်က္ ႏွစ္ျခင္းေပးၾက သည္။ </w:t>
      </w:r>
      <w:r>
        <w:rPr>
          <w:rFonts w:ascii="ZawGyiTwo" w:hAnsi="ZawGyiTwo" w:cs="ZawGyiTwo"/>
          <w:u w:val="single"/>
        </w:rPr>
        <w:t>၄င္းမွာ ႏိူးထမႈမရွိျခင္း၏ ပထမအေၾကာင္းတရားပင္ျဖစ္ပါသည္။</w:t>
      </w:r>
      <w:r>
        <w:rPr>
          <w:rFonts w:ascii="ZawGyiTwo" w:hAnsi="ZawGyiTwo" w:cs="ZawGyiTwo"/>
        </w:rPr>
        <w:t xml:space="preserve"> </w:t>
      </w:r>
      <w:r>
        <w:rPr>
          <w:rFonts w:ascii="ZawGyiTwo" w:hAnsi="ZawGyiTwo" w:cs="ZawGyiTwo"/>
          <w:u w:val="single"/>
        </w:rPr>
        <w:t>ေနက္ဆုံးတြင္ လူတုိင္းက စစ္ မွန္ေသာေျပာင္းလဲျခင္းမရွိဘဲ ကယ္တင္ျခင္းရသည္ဟုဆုိကာ ႏွစ္ျခင္းခံၾကသည္။</w:t>
      </w:r>
      <w:r>
        <w:rPr>
          <w:rFonts w:ascii="ZawGyiTwo" w:hAnsi="ZawGyiTwo" w:cs="ZawGyiTwo"/>
        </w:rPr>
        <w:t xml:space="preserve"> ကၽြႏု္ပ္ကုိယ္တုိင္ သည္လည္း ထုိသုိ႔ေသာအျပစ္မ်ဳိးကုိ က်ဴးလြန္ခဲ႔ဖူးသည္ကုိ ၀န္ခံပါ၏။ ဘုရားသခင္ ကၽြႏု္ပ္အား ခြင္႔ လႊတ္ေတာ္မူပါ။ ဘုရားသခင္သည္ ကၽြႏု္ပ္တုိ႔ထံႏိူးထမႈကုိ  ႏွစ္ေပါင္း ၁၄၀ ေက်ာ္ၾကာမွ် အဘယ္႔ ေၾကာင္႔ ဟန္႔တားေတာ္မူသနည္း။ အဘယ္႔ေၾကာင္႔နည္း။ ေကာင္းပါၿပီ။ ေနာက္ထပ္အေၾကာင္းတရား </w:t>
      </w:r>
      <w:r>
        <w:rPr>
          <w:rFonts w:ascii="ZawGyiTwo" w:hAnsi="ZawGyiTwo" w:cs="ZawGyiTwo"/>
          <w:u w:val="single"/>
        </w:rPr>
        <w:t>တစ္ခ</w:t>
      </w:r>
      <w:r>
        <w:rPr>
          <w:rFonts w:ascii="ZawGyiTwo" w:hAnsi="ZawGyiTwo" w:cs="ZawGyiTwo"/>
        </w:rPr>
        <w:t xml:space="preserve">ုရွိပါသည္။ </w:t>
      </w:r>
    </w:p>
    <w:p>
      <w:pPr>
        <w:pStyle w:val="TextBody"/>
        <w:jc w:val="left"/>
        <w:rPr>
          <w:rFonts w:ascii="ZawGyiTwo" w:hAnsi="ZawGyiTwo" w:cs="ZawGyiTwo"/>
          <w:b/>
          <w:b/>
          <w:bCs/>
          <w:sz w:val="24"/>
          <w:lang w:val="en-US"/>
        </w:rPr>
      </w:pPr>
      <w:r>
        <w:rPr>
          <w:rFonts w:cs="ZawGyiTwo" w:ascii="ZawGyiTwo" w:hAnsi="ZawGyiTwo"/>
          <w:b/>
          <w:bCs/>
          <w:sz w:val="24"/>
          <w:lang w:val="en-US"/>
        </w:rPr>
      </w:r>
    </w:p>
    <w:p>
      <w:pPr>
        <w:pStyle w:val="TextBody"/>
        <w:ind w:left="720" w:hanging="720"/>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lang w:val="en-US"/>
        </w:rPr>
        <w:t>ဒုတိယအခ်က္၊ ႏွစ္ေပါင္း ၁၄၀ ေက်ာ္ ႀကီးမားသည္႔ ႏိူးထမႈ မျဖစ္ေတာ႔ပါ။ အ ေၾကာင္းမွာ ကၽြႏု္ပ္တုိ႔သည္ ၄င္းတုိ႔အျပစ္အတြက္ ခရစ္ယာန္၀န္ခံျခင္းႏွင္႔ ခရစ္ေတာ္၏အေသြးေတာ္အား ျဖင္႔ ေဆးေၾကာျခင္းထက္ သန္႔ရွင္းေသာ၀ိညာဥ္ေတာ္ကုိသာ အေလးအနက္ထားၾကျခင္း ေၾကာင္႔ ျဖစ္သည္။</w:t>
      </w:r>
    </w:p>
    <w:p>
      <w:pPr>
        <w:pStyle w:val="BodyTextIndent2"/>
        <w:rPr>
          <w:rFonts w:ascii="ZawGyiTwo" w:hAnsi="ZawGyiTwo" w:cs="ZawGyiTwo"/>
          <w:b/>
          <w:b/>
          <w:lang w:val="en-US"/>
        </w:rPr>
      </w:pPr>
      <w:r>
        <w:rPr>
          <w:rFonts w:cs="ZawGyiTwo" w:ascii="ZawGyiTwo" w:hAnsi="ZawGyiTwo"/>
          <w:b/>
          <w:lang w:val="en-US"/>
        </w:rPr>
      </w:r>
    </w:p>
    <w:p>
      <w:pPr>
        <w:pStyle w:val="BodyTextIndent2"/>
        <w:rPr>
          <w:rFonts w:ascii="ZawGyiTwo" w:hAnsi="ZawGyiTwo" w:cs="ZawGyiTwo"/>
        </w:rPr>
      </w:pPr>
      <w:r>
        <w:rPr>
          <w:rFonts w:ascii="ZawGyiTwo" w:hAnsi="ZawGyiTwo" w:cs="ZawGyiTwo"/>
        </w:rPr>
        <w:t xml:space="preserve">ဤသည္မွာ ကၽြႏု္ပ္သိႏွင္႔ထားေသာအရာပင္ျဖစ္ပါသည္။ သုိ႔ေသာ္ မၾကာေသးခင္ကမွ ကၽြႏု္ပ္ အတြက္ ပုိမုိရွင္းလင္းသြားပါသည္။ ကၽြႏု္ပ္သည္ ႏိူးထမႈသုံးခုကုိ မ်က္စိႏွင္႔ျမင္ခဲ႔ရသည္။ ပထမတစ္ခု မွာ အလြန္တန္ခုိးႏွင္႔ျပည္႔စုံသည္။ ၄င္းသည္ ၀ိညာဥ္ေတာ္ </w:t>
      </w:r>
      <w:r>
        <w:rPr>
          <w:rFonts w:ascii="Zawgyi-One;Tahoma" w:hAnsi="Zawgyi-One;Tahoma" w:cs="ZawGyiTwo"/>
        </w:rPr>
        <w:t>“</w:t>
      </w:r>
      <w:r>
        <w:rPr>
          <w:rFonts w:ascii="ZawGyiTwo" w:hAnsi="ZawGyiTwo" w:cs="ZawGyiTwo"/>
        </w:rPr>
        <w:t>ဗတၱိဇံ</w:t>
      </w:r>
      <w:r>
        <w:rPr>
          <w:rFonts w:ascii="Zawgyi-One;Tahoma" w:hAnsi="Zawgyi-One;Tahoma" w:cs="ZawGyiTwo"/>
        </w:rPr>
        <w:t>”</w:t>
      </w:r>
      <w:r>
        <w:rPr>
          <w:rFonts w:ascii="ZawGyiTwo" w:hAnsi="ZawGyiTwo" w:cs="ZawGyiTwo"/>
        </w:rPr>
        <w:t xml:space="preserve"> ၊ အျခားေသာဘာသာစကားေျပာ ျခင္း၊ အနာၿငိမ္းျခင္း၊ သုိ႔မဟုတ္ နိမိတ္လကၡဏာတုိ႔အေပၚတြင္ တည္ေနျခင္းမဟုတ္ပါ။ ခရစ္ယာန္တုိ႔ ၏အျပစ္၀န္ခ်ေတာင္းပန္ျခင္း၊ ႏွင္႔ ခရစ္ေတာ္၏အေသြးေတာ္အားျဖင္႔ အသစ္ေသာစင္ၾကယ္ေစျခင္းတုိ႔ ေပၚတြင္သာ မူတည္ပါသည္။ </w:t>
      </w:r>
    </w:p>
    <w:p>
      <w:pPr>
        <w:pStyle w:val="BodyTextIndent2"/>
        <w:rPr>
          <w:rFonts w:ascii="ZawGyiTwo" w:hAnsi="ZawGyiTwo" w:cs="ZawGyiTwo"/>
        </w:rPr>
      </w:pPr>
      <w:r>
        <w:rPr>
          <w:rFonts w:ascii="ZawGyiTwo" w:hAnsi="ZawGyiTwo" w:cs="ZawGyiTwo"/>
        </w:rPr>
        <w:t xml:space="preserve">ယေန႔ ကၽြႏု္ပ္တုိ႔အသင္းေတာ္မ်ားတြင္ အမွန္တကယ္ေျပာင္းလဲလာေသာသူမ်ားသည္ အျပစ္ ကုိ ဆက္လက္လုပ္ေဆာင္ေနၾကေသးသည္။ စိတ္ႏွလုံးသားထဲကအျပစ္၊ ဇာတိအျပစ္ စသျဖင္႔တုိ႔ ျဖစ္ ၾကသည္။ ကၽြႏု္ပ္ျမင္ေတြ႕ခဲ႔သည္႔ ပထမႏိူးထမႈတြင္ အသင္းေတာ္တစ္ခုလုံးနီးပါးသည္ ၄င္းတုိ႔၏အျပစ္ မ်ားကုိ ပလႅင္သုိ႔သြားၿပီး ဘုရားသခင္ထံ ၀န္ခ်ေတာင္းပန္ၾကသည္။ ေယရႈခရစ္၏အေသြးေတာ္အား ျဖင္႔ ဘုရားသခင္က ၿငိမ္သက္ျခင္းကုိ မေပးမခ်င္း ငိုေၾကြးျမည္တမ္းခဲ႔ၾကသည္။ တမန္ေတာ္ ေယာဟန္ က ဤသုိ႔ဆုိပါသည္။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ကုိယ္အျပစ္တုိ႔ကုိ ေဘာ္ျပေတာင္းပန္လွ်င္၊ ငါတုိ႔အျပစ္မ်ားကုိလႊတ္၍ ဒုစရုိက္ရွိသမွ်ႏွင္႔ကင္းစင္ေစျခင္းငွါ ဘုရားသခင္သည္ သစၥာတရားႏွင္႔၄င္း၊ ေျဖာင္႔မတ္ျခင္းတရားႏွင္႔၄င္း ျပည္႔စုံေ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 xml:space="preserve">( </w:t>
      </w:r>
      <w:r>
        <w:rPr>
          <w:rFonts w:cs="ZawGyiTwo" w:ascii="ZawGyiTwo" w:hAnsi="ZawGyiTwo"/>
        </w:rPr>
        <w:t xml:space="preserve">  (</w:t>
      </w:r>
      <w:r>
        <w:rPr>
          <w:rFonts w:ascii="ZawGyiTwo" w:hAnsi="ZawGyiTwo" w:cs="ZawGyiTwo"/>
        </w:rPr>
        <w:t xml:space="preserve">၁ ေယာဟန္ ၁း 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ဘုရားသခင္သည္ ခရစ္ယာန္တုိ႔၏အျပစ္မ်ားကုိ အဘယ္သုိ႔ ေဆးေၾကာေတာ္မူခဲ႔သနည္း။ </w:t>
      </w:r>
      <w:r>
        <w:rPr>
          <w:rFonts w:ascii="Zawgyi-One;Tahoma" w:hAnsi="Zawgyi-One;Tahoma" w:cs="ZawGyiTwo"/>
          <w:lang w:val="en-US"/>
        </w:rPr>
        <w:t>“</w:t>
      </w:r>
      <w:r>
        <w:rPr>
          <w:rFonts w:ascii="ZawGyiTwo" w:hAnsi="ZawGyiTwo" w:cs="ZawGyiTwo"/>
          <w:lang w:val="en-US"/>
        </w:rPr>
        <w:t>သားေတာ္ ေယရႈခရစ္၏အေသြးေတာ္သည္ ငါတုိ႔အျပစ္ရွိသမွ်တုိ႔ကုိ ေဆးေၾကာေတာ္မူ၏။</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၁ ေယာဟန္ ၁း ၇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ပထမအခ်က္အေနျဖင္႔ အတြင္းအျပင္ရွိရွိသမွ်ေသာ အျပစ္မ်ားကုိ ၀န္ခ်ေတာင္းပန္ရပါမည္။ ဒုတိယအခ်က္အေနျဖင္႔ ကၽြႏု္ပ္တုိ႔၏အျပစ္မ်ားကုိ ေယရႈခရစ္၏အေသြးေတာ္သည္ ေဆးေၾကာေတာ္မူ သည္။ အလြန္ပင္ ရုိးစင္းလွသည္ မဟုတ္ေပဘူးပါ။ သုိ႔ရာတြင္ အဘယ္မွ်ေလာက္ေသာအသင္းေတာ္ သည္ ထုိအရာကုိ ယေန႔တြင္ အေလးအနက္ထား လုပ္ေဆာင္ၾကပါသနည္း။ ထုိသုိ႔လုပ္ေဆာင္ေသာ အသင္းေတာ္ တစ္ခုမွ် ကၽြႏု္ပ္မသိရပါ။ ၄င္းမွာ ႏွစ္ေပါင္း ၁၄၀ အတြင္း ႏိူးထမႈမရွိသည္႔ ဒုတိယအ ေၾကာင္းတရားပင္ျဖစ္ပါသည္။ </w:t>
      </w:r>
    </w:p>
    <w:p>
      <w:pPr>
        <w:pStyle w:val="BodyTextIndent2"/>
        <w:rPr/>
      </w:pPr>
      <w:r>
        <w:rPr>
          <w:rFonts w:ascii="ZawGyiTwo" w:hAnsi="ZawGyiTwo" w:cs="ZawGyiTwo"/>
        </w:rPr>
        <w:t>စစ္မွန္ေသာ ႏိူးထမႈအေၾကာင္းကုိ အေသးစိတ္ေလ႔လာသင္ယူေသာ</w:t>
      </w:r>
      <w:r>
        <w:rPr>
          <w:rFonts w:ascii="Zawgyi-One;Tahoma" w:hAnsi="Zawgyi-One;Tahoma" w:cs="Zawgyi-One;Tahoma"/>
        </w:rPr>
        <w:t xml:space="preserve"> </w:t>
      </w:r>
      <w:r>
        <w:rPr/>
        <w:t>Brian Edwards</w:t>
      </w:r>
      <w:r>
        <w:rPr>
          <w:rFonts w:cs="Zawgyi-One;Tahoma" w:ascii="Zawgyi-One;Tahoma" w:hAnsi="Zawgyi-One;Tahoma"/>
        </w:rPr>
        <w:t xml:space="preserve"> </w:t>
      </w:r>
      <w:r>
        <w:rPr>
          <w:rFonts w:ascii="ZawGyiTwo" w:hAnsi="ZawGyiTwo" w:cs="ZawGyiTwo"/>
        </w:rPr>
        <w:t xml:space="preserve">မွတ္ခ်က္စကားကုိ နားေထာင္ၾကပါစုိ႔။ </w:t>
      </w:r>
    </w:p>
    <w:p>
      <w:pPr>
        <w:pStyle w:val="BodyTextIndent2"/>
        <w:rPr>
          <w:rFonts w:ascii="ZawGyiTwo" w:hAnsi="ZawGyiTwo" w:cs="ZawGyiTwo"/>
        </w:rPr>
      </w:pPr>
      <w:r>
        <w:rPr>
          <w:rFonts w:cs="ZawGyiTwo" w:ascii="ZawGyiTwo" w:hAnsi="ZawGyiTwo"/>
        </w:rPr>
      </w:r>
    </w:p>
    <w:p>
      <w:pPr>
        <w:pStyle w:val="IndentedQuote"/>
        <w:rPr/>
      </w:pPr>
      <w:r>
        <w:rPr>
          <w:rFonts w:ascii="ZawGyiTwo" w:hAnsi="ZawGyiTwo" w:cs="ZawGyiTwo"/>
        </w:rPr>
        <w:t xml:space="preserve">ႏူိးထမႈသည္ </w:t>
      </w:r>
      <w:r>
        <w:rPr>
          <w:rFonts w:ascii="Zawgyi-One;Tahoma" w:hAnsi="Zawgyi-One;Tahoma" w:cs="ZawGyiTwo"/>
        </w:rPr>
        <w:t>…</w:t>
      </w:r>
      <w:r>
        <w:rPr>
          <w:rFonts w:cs="ZawGyiTwo" w:ascii="ZawGyiTwo" w:hAnsi="ZawGyiTwo"/>
        </w:rPr>
        <w:t xml:space="preserve">.. </w:t>
      </w:r>
      <w:r>
        <w:rPr>
          <w:rFonts w:ascii="ZawGyiTwo" w:hAnsi="ZawGyiTwo" w:cs="ZawGyiTwo"/>
        </w:rPr>
        <w:t>ေၾကာက္မက္ဖြယ္ရာ အျပစ္ကုိသိျမင္ျခင္းျဖင္႔ အစျပဳပါ သည္။ ဤသုိ႔အျပစ္ကုိသိျမင္ျခင္းသည္ ႏိူးထမႈအေၾကာင္းကုိဖတ္ရႈေသာသူ တုိ႔အား ဒုကၡေပးသည္႔ပုံစံျဖင္႔ အၿမဲတမ္းဖြဲ႕စည္းတည္ထားလ်က္ရွိပါသည္။ တခါတရံ ေတြ႕ႀကဳံရသည္႔ အေတြ႕အႀကဳံသည္ ႀကိတ္ေခ်ေနသည္။ လူတုိ႔ သည္ ထိန္းမရသိမ္းမရ ငိုၾကသည္။ ပုိ၍ပင္ ဆုိးသြင္းလာၾကသည္။ သုိ႔ေသာ္ မ်က္ရည္က်လ်က္ အျပစ္ကုိသိျမင္ျခင္းႏွင္႔၀မ္းနည္းျခင္းမရွိဘဲ စစ္မွန္ေသာ ႏိူးထမႈရွိသည္ဟူ၍ မရွိ။</w:t>
      </w:r>
      <w:r>
        <w:rPr>
          <w:rFonts w:ascii="Zawgyi-One;Tahoma" w:hAnsi="Zawgyi-One;Tahoma" w:cs="Zawgyi-One;Tahoma"/>
        </w:rPr>
        <w:t xml:space="preserve"> </w:t>
      </w:r>
      <w:r>
        <w:rPr/>
        <w:t>(Edwards,</w:t>
      </w:r>
      <w:r>
        <w:rPr>
          <w:rFonts w:cs="Zawgyi-One;Tahoma" w:ascii="Zawgyi-One;Tahoma" w:hAnsi="Zawgyi-One;Tahoma"/>
        </w:rPr>
        <w:t xml:space="preserve"> </w:t>
      </w:r>
      <w:r>
        <w:rPr>
          <w:rFonts w:ascii="ZawGyiTwo" w:hAnsi="ZawGyiTwo" w:cs="ZawGyiTwo"/>
        </w:rPr>
        <w:t>ႏိူးထမႈ၊ ဧ၀ံေဂလိပုံႏွိပ္လုပ္ငန္း၊ ၂၀၀၄၊ စာ</w:t>
      </w:r>
      <w:r>
        <w:rPr>
          <w:rFonts w:cs="ZawGyiTwo" w:ascii="ZawGyiTwo" w:hAnsi="ZawGyiTwo"/>
        </w:rPr>
        <w:t xml:space="preserve">- </w:t>
      </w:r>
      <w:r>
        <w:rPr>
          <w:rFonts w:ascii="ZawGyiTwo" w:hAnsi="ZawGyiTwo" w:cs="ZawGyiTwo"/>
        </w:rPr>
        <w:t xml:space="preserve">၁၁၅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IndentedQuote"/>
        <w:rPr/>
      </w:pPr>
      <w:r>
        <w:rPr>
          <w:rFonts w:ascii="ZawGyiTwo" w:hAnsi="ZawGyiTwo" w:cs="ZawGyiTwo"/>
        </w:rPr>
        <w:t>အျပစ္ကုိ နက္နက္ရႈိင္းရိႈင္းသိျမင္ျခင္း၊ အျပစ္ေၾကာင္႔ မသက္မသာရွိျခင္း၊ ႏွိမ္႔ခ်ျခင္းမပါဘဲ ႏိူးထမႈဆုိသည္မွာ မျဖစ္ႏိူင္ပါ။</w:t>
      </w:r>
      <w:r>
        <w:rPr>
          <w:rFonts w:ascii="Zawgyi-One;Tahoma" w:hAnsi="Zawgyi-One;Tahoma" w:cs="Zawgyi-One;Tahoma"/>
        </w:rPr>
        <w:t xml:space="preserve"> </w:t>
      </w:r>
      <w:r>
        <w:rPr/>
        <w:t>(Edwards,</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၁၁၆</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ကၽြႏု္ပ္ျမင္ေတြ႕ခဲ႔ေသာ ပထမႏူိးထမႈသည္ ငုိေၾကြးျမည္တမ္းၿပီး ၄င္းတုိ႔အျပစ္မ်ားကို ၀န္ခ်ေတာင္းပန္ ေသာ ခရစ္ယာန္လူနည္းစုျဖင္႔ စတင္ခဲ႔ပါသည္။ သိပ္မၾကာခင္မွာဘဲ အသင္းေတာ္တစ္ခုလုံးသည္ နာ ရီးေပါင္းေျမာက္ျမားစြာ ငိုေၾကြးျခင္း၊ ၄င္းတုိ႔၏အျပစ္ကုိ၀န္ခ်ေတာင္းပန္ျခင္း၊ အျခားေသာအရာမ်ားႏွင္႔ ျပည္႔ႏွက္ေနၾကပါသည္။ ထုိအရာအားလုံးပင္ျဖစ္ပါသည္။ အျခားေသာဘာသာစကားေျပာၾကားျခင္းမ်ဳိး မရွိ။ သန္႔ရွင္းေသာ၀ိညာဥ္ေတာ္ျပည္႔၀ျခင္းလည္းမရွိ။ အနာေရာဂါၿငိမ္းျခင္းလည္းမရွိ။ ၀ိညာဥ္ေတာ္လဲ က်ျခင္းလည္းမရွိပါ။ အျပစ္၀န္ခံျခင္း၊ ငုိေၾကြးျခင္း၊ ဆုေတာင္းျခင္းႏွင္႔ ႏူးညံ႔သိမ္ေမြ႕စြာ သီခ်င္း သီဆုိ ျခင္းသာျဖစ္ပါသည္။ ၄င္းသည္ နာရီေလးခ်က္မွ် ၾကာျမင္႔သြားသည္။ </w:t>
      </w:r>
    </w:p>
    <w:p>
      <w:pPr>
        <w:pStyle w:val="BodyTextIndent2"/>
        <w:rPr>
          <w:rFonts w:ascii="ZawGyiTwo" w:hAnsi="ZawGyiTwo" w:cs="ZawGyiTwo"/>
        </w:rPr>
      </w:pPr>
      <w:r>
        <w:rPr>
          <w:rFonts w:ascii="ZawGyiTwo" w:hAnsi="ZawGyiTwo" w:cs="ZawGyiTwo"/>
        </w:rPr>
        <w:t xml:space="preserve">ထုိ႔ေနာက္ ၄င္းသည္ တစ္ရက္ သုိ႔မဟုတ္ ႏွစ္ရက္တြင္ ရပ္တန္႔သြားပါသည္။ သုိ႔ေသာ္ သန္႔ရွင္းေသာ၀ိညာဥ္ေတာ္သည္ ထပ္မံဆင္းသက္လာသည္။ ထပ္ခါ ထပ္ခါ ဆင္းသက္ၿပီး သုံးႏွစ္ ေက်ာ္ကာလမွ် ထုိသုိ႔ျဖစ္ပါသည္။ ႏိူးထမႈသည္ အဆုံးသတ္လာေသာအခါ လူေပါင္း ၃၀၀၀ ဦးတုိ႔သည္ အသင္းေတာ္တြင္ ပူးေပါင္းလာၾကသည္။ ၄င္းအသင္းေတာ္သည္ လူေပါင္း ၁၅၀ ထက္နည္းေသာဦး ေရျဖင္႔သာ အစျပဳထားသည္။ သူတုိ႔သည္ အစီအစဥ္ ေလးခုရွိသည္။ တနဂၤေႏြနံနက္၊ တနဂၤေႏြညေန ပုိင္းတြင္ အစီအစဥ္ ႏွစ္ခုရွိၾကသည္။ </w:t>
      </w:r>
    </w:p>
    <w:p>
      <w:pPr>
        <w:pStyle w:val="BodyTextIndent2"/>
        <w:rPr>
          <w:rFonts w:ascii="ZawGyiTwo" w:hAnsi="ZawGyiTwo" w:cs="ZawGyiTwo"/>
        </w:rPr>
      </w:pPr>
      <w:r>
        <w:rPr>
          <w:rFonts w:ascii="ZawGyiTwo" w:hAnsi="ZawGyiTwo" w:cs="ZawGyiTwo"/>
        </w:rPr>
        <w:t xml:space="preserve">အသင္းေတာ္တြင္ လူမ်ားလာေစရန္အတြက္ ႏိူးထမႈျဖစ္လာရန္ ဆုေတာင္းသည္ဟူေသာအ ခ်က္မွာ ကၽြႏု္ပ္သိပ္မယုံၾကည္ပါ။ </w:t>
      </w:r>
      <w:r>
        <w:rPr>
          <w:rFonts w:ascii="ZawGyiTwo" w:hAnsi="ZawGyiTwo" w:cs="ZawGyiTwo"/>
          <w:u w:val="single"/>
        </w:rPr>
        <w:t>စစ္မွန္ေသာ စိတ္သေဘာမွာ သန္႔ရွင္းေသာအသင္းေတာ္ရွိလာရန္ ျဖစ္သည္။</w:t>
      </w:r>
      <w:r>
        <w:rPr>
          <w:rFonts w:ascii="ZawGyiTwo" w:hAnsi="ZawGyiTwo" w:cs="ZawGyiTwo"/>
        </w:rPr>
        <w:t xml:space="preserve"> ကၽြႏု္ပ္တုိ႔သည္ သန္႔ရွင္းစင္ၾကယ္ေသာ အသင္းေတာ္ကုိ ပုိင္ဆုိင္ထားရမည္။ </w:t>
      </w:r>
    </w:p>
    <w:p>
      <w:pPr>
        <w:pStyle w:val="BodyTextIndent2"/>
        <w:rPr/>
      </w:pPr>
      <w:r>
        <w:rPr>
          <w:rFonts w:ascii="ZawGyiTwo" w:hAnsi="ZawGyiTwo" w:cs="ZawGyiTwo"/>
        </w:rPr>
        <w:t xml:space="preserve">ကၽြႏု္ပ္တုိ႔သည္ ႀကီးမားသည္႔ ခရူးဆိတ္ကုိ က်င္းပၾကသည္။ ကၽြႏု္ပ္တုိ႔တြင္ ခရစ္ယာန္ ရုပ္ျမင္ သံၾကားအစီအစဥ္လည္း ရွိၾကသည္။ ကၽြႏု္ပ္တုိ႔တြင္ အနာၿငိမ္းျခင္းအစီအစဥ္လည္း ရွိၾက၊လုပ္ေဆာင္ ၾကပါသည္။ အသင္းေတာ္မ်ားစြာတုိ႔သည္ အျခားေသာဘာသာစကားမ်ားႏွင္႔အျခားေသာအရာမ်ားကုိ လည္း ေတြ႕ႀကဳံခဲ႔ၾကသည္။ </w:t>
      </w:r>
      <w:r>
        <w:rPr>
          <w:rFonts w:ascii="ZawGyiTwo" w:hAnsi="ZawGyiTwo" w:cs="ZawGyiTwo"/>
          <w:u w:val="single"/>
        </w:rPr>
        <w:t>သုိ႔ရာတြင္ ကၽြႏု္ပ္တုိ႔တြင္ ျမင္႔ျမတ္ေသာအရာ၊ ႏွစ္ေပါင္း ၁၄၀ ေက်ာ္က အေမရိကန္ျပည္တြင္ရွိေသာ သမုိင္း၀င္ႏိူးထမႈ မရွိေတာ႔ပါ။</w:t>
      </w:r>
      <w:r>
        <w:rPr>
          <w:rFonts w:ascii="ZawGyiTwo" w:hAnsi="ZawGyiTwo" w:cs="ZawGyiTwo"/>
        </w:rPr>
        <w:t xml:space="preserve"> ကၽြႏု္ပ္တုိ႔ကုိ ဤအျခားအရာမ်ားက ဘက္ ေပါင္းစုံမွ တုိက္ခုိက္ေနသည္။ ကၽြႏု္ပ္တုိ႔သည္ သန္႔ရွင္းေသာ၀ိညာဥ္ေတာ္အား ကၽြႏု္ပ္တို႔ခရစ္ယာန္အ ျပစ္မ်ားကုိ ထင္ရွားေစရန္ ခြင္႔မျပဳခဲ႔ၾကပါ။ ကၽြႏု္ပ္တုိ႔သည္ ျမင္႔ျမတ္ၿပီး အဖုိးထုိက္တန္လွေသာ အေသြး ေတာ္ျဖင္႔ ေဆးေၾကာျခင္းကုိ ျပဳရန္ ေယရႈထံပါး ေအာ္ဟစ္ေတာင္းေလွ်ာက္ျခင္းမရွိၾကပါ။ </w:t>
      </w:r>
    </w:p>
    <w:p>
      <w:pPr>
        <w:pStyle w:val="BodyTextIndent2"/>
        <w:rPr/>
      </w:pPr>
      <w:r>
        <w:rPr>
          <w:rFonts w:ascii="ZawGyiTwo" w:hAnsi="ZawGyiTwo" w:cs="ZawGyiTwo"/>
        </w:rPr>
        <w:t xml:space="preserve">ကၽြႏု္ပ္တုိ႔သည္ အသင္းေတာ္တြင္ႏိူးထမႈကုိ </w:t>
      </w:r>
      <w:r>
        <w:rPr>
          <w:rFonts w:ascii="Zawgyi-One;Tahoma" w:hAnsi="Zawgyi-One;Tahoma" w:cs="ZawGyiTwo"/>
        </w:rPr>
        <w:t>“</w:t>
      </w:r>
      <w:r>
        <w:rPr>
          <w:rFonts w:ascii="ZawGyiTwo" w:hAnsi="ZawGyiTwo" w:cs="ZawGyiTwo"/>
        </w:rPr>
        <w:t>တုိ႔ထိ</w:t>
      </w:r>
      <w:r>
        <w:rPr>
          <w:rFonts w:ascii="Zawgyi-One;Tahoma" w:hAnsi="Zawgyi-One;Tahoma" w:cs="ZawGyiTwo"/>
        </w:rPr>
        <w:t>”</w:t>
      </w:r>
      <w:r>
        <w:rPr>
          <w:rFonts w:ascii="ZawGyiTwo" w:hAnsi="ZawGyiTwo" w:cs="ZawGyiTwo"/>
        </w:rPr>
        <w:t xml:space="preserve"> ၾကပါသည္။ ၄ ညတာ အစည္းအေ၀း တြင္ လူ ၁၁ ဦးေျပာင္းလဲလာသည္။ အဘယ္သူသည္ ၀မ္းေျမာက္သနည္းဟု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စ္ႀကိမ္တိတိစစ္ေဆးသည္။ ထုိ လူ ၁၁ ဦးက သူတုိ႔သည္ အမွန္တကယ္ေျပာင္းလဲၾကေၾကာင္း ၀န္ခံ ၾကပါသည္။ ညတုိင္းညတုိင္းတြင္ အျပစ္ကုိ၀န္ခ်ေတာင္းပန္ၿပီး မ်က္ရည္စက္ျဖင္႔ ဆုေတာင္းၾကေသာ ခရစ္ယာန္ ၈ ဦးအေၾကာင္း ကၽြႏု္ပ္သိထားပါသည္။ ကၽြႏု္ပ္တုိ႔အသင္းေတာ္ စတင္သည္႔အခ်ိန္မွစ၍  ၄၁ ႏွစ္အတြင္း ထုိသုိ႔ေသာ အစည္းအေ၀းမ်ား မရွိခဲ႔ဖူးပါ။ </w:t>
      </w:r>
    </w:p>
    <w:p>
      <w:pPr>
        <w:pStyle w:val="BodyTextIndent2"/>
        <w:rPr>
          <w:rFonts w:ascii="ZawGyiTwo" w:hAnsi="ZawGyiTwo" w:cs="ZawGyiTwo"/>
        </w:rPr>
      </w:pPr>
      <w:r>
        <w:rPr>
          <w:rFonts w:ascii="ZawGyiTwo" w:hAnsi="ZawGyiTwo" w:cs="ZawGyiTwo"/>
        </w:rPr>
        <w:t>သုိ႔ေသာ္ ကၽြနု္ပ္ျပစ္မွားပါၿပီ။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အျပစ္</w:t>
      </w:r>
      <w:r>
        <w:rPr>
          <w:rFonts w:ascii="Zawgyi-One;Tahoma" w:hAnsi="Zawgyi-One;Tahoma" w:cs="ZawGyiTwo"/>
        </w:rPr>
        <w:t>”</w:t>
      </w:r>
      <w:r>
        <w:rPr>
          <w:rFonts w:ascii="ZawGyiTwo" w:hAnsi="ZawGyiTwo" w:cs="ZawGyiTwo"/>
        </w:rPr>
        <w:t xml:space="preserve"> ဟု မေခၚရန္ ေျပာဆုိထားသည္။ သုိ႔ေသာ္ ကၽြနု္ပ္သည္ အျပစ္ကုိ ျပဳသည္ဟု ထင္မိသည္။ ကၽြႏု္ပ္သည္ ၾကြားခ်င္လာသည္။ ႏိူးထမႈရွိ ေသာေၾကာင္႔ ၾကြားခ်င္လာသည္။ ႏိူးထမႈသည္ အမွန္တကယ္ စတင္လာသည္။ သုိ႔ေသာ္ အျပစ္ကုိ သိ ျမင္ျခင္းႏွင္႔ ေယရႈအေသြးေတာ္အေၾကာင္း ေဟာေျပာျခင္းကုိ ရပ္တန္႔လာပါသည္။ ကၽြႏု္ပ္သည္ အစည္းအေ၀းကုိ အျခားသူတစ္ဦးထံသုိ႔ လႊဲေျပာင္းသြားပါသည္။ အေလးထားမႈသည္ ေယရႈမွသန္႔ရွင္း ေသာ၀ိညာဥ္ထံသုိ႔ေရာက္ရွိသြားပါသည္။ ေယရႈက သန္႔ရွင္းေသာ၀ိညာဥ္ေတာ္အေၾကာင္းႏွင္႔ပါတ္ သက္ၿပီး </w:t>
      </w:r>
      <w:r>
        <w:rPr>
          <w:rFonts w:ascii="Zawgyi-One;Tahoma" w:hAnsi="Zawgyi-One;Tahoma" w:cs="ZawGyiTwo"/>
        </w:rPr>
        <w:t>“</w:t>
      </w:r>
      <w:r>
        <w:rPr>
          <w:rFonts w:ascii="ZawGyiTwo" w:hAnsi="ZawGyiTwo" w:cs="ZawGyiTwo"/>
        </w:rPr>
        <w:t>သူသည္ ငါ႔အေၾကာင္းကုိ သက္ေသခံမ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ဟန္ ၁၅း ၂၆ </w:t>
      </w:r>
      <w:r>
        <w:rPr>
          <w:rFonts w:cs="ZawGyiTwo" w:ascii="ZawGyiTwo" w:hAnsi="ZawGyiTwo"/>
        </w:rPr>
        <w:t xml:space="preserve">) </w:t>
      </w:r>
      <w:r>
        <w:rPr>
          <w:rFonts w:ascii="ZawGyiTwo" w:hAnsi="ZawGyiTwo" w:cs="ZawGyiTwo"/>
        </w:rPr>
        <w:t xml:space="preserve">ဟု မိန္႔ေတာ္မူသည္ကုိ သတိရသင္႔ပါသည္။ ကၽြနု္ပ္သည္ လူတစ္ဦးလာၿပီး သန္႔ရွင္းေသာ၀ိညာဥ္ေတာ္အေၾကာင္း တရားေဟာ ခြင္႔ျပဳမည္မဟုတ္ပါ။ ၄င္းတုိ႔သည္ ကၽြႏု္ပ္၏အမွားမ်ားသာျဖစ္ၾကပါသည္။ ၀ါၾကြားသည္႔အျပစ္၊ ယူဆ ခ်က္အျပစ္တုိ႔ျဖစ္ပါသည္။ သင္တုိ႔ေရွ႕ေမွာက္တြင္ ယေန႔ ငါ၀န္ခံပါ၏။ ကၽြႏု္ပ္၏၀ါၾကြားသည္႔အျပစ္ႏွင္႔ ယူဆသည္႔အျပစ္ပင္ျဖစ္ပါသည္။ ေယရႈႏွင္႔အျပစ္၀န္ခံျခင္းကုိ ျငင္းပယ္ျခင္းအတြက္ ဘုရားသခင္သည္ အကၽြႏု္ပ္အား ခြင္႔လႊတ္ရန္ လူတုိင္းအား ေတာင္းဆုိပါ၏။ </w:t>
      </w:r>
      <w:r>
        <w:rPr>
          <w:rFonts w:cs="ZawGyiTwo" w:ascii="ZawGyiTwo" w:hAnsi="ZawGyiTwo"/>
        </w:rPr>
        <w:t>(</w:t>
      </w:r>
      <w:r>
        <w:rPr>
          <w:rFonts w:ascii="ZawGyiTwo" w:hAnsi="ZawGyiTwo" w:cs="ZawGyiTwo"/>
        </w:rPr>
        <w:t>သူတုိ႔က ဆုေတာင္းေပးၾကပါသည္။</w:t>
      </w:r>
      <w:r>
        <w:rPr>
          <w:rFonts w:cs="ZawGyiTwo" w:ascii="ZawGyiTwo" w:hAnsi="ZawGyiTwo"/>
        </w:rPr>
        <w:t xml:space="preserve">) </w:t>
      </w:r>
      <w:r>
        <w:rPr>
          <w:rFonts w:ascii="ZawGyiTwo" w:hAnsi="ZawGyiTwo" w:cs="ZawGyiTwo"/>
        </w:rPr>
        <w:t xml:space="preserve">ကၽြႏု္ပ္ျမင္ေတြ႕ခဲ႔ေသာ ပထမႏိူးထမႈတြင္ လုပ္ေဆာင္သကဲ႔သုိ႔ ဘုရားသခင္သည္ ကၽြႏု္ပ္တုိ႔ထံ ျပန္ လည္ေရာက္လာရန္ ေက်းဇူးျပဳ၍ ဆုေတာင္းၾကပါစုိ႔။ ဘုရားသခင္၏မ်က္ေမွာက္ေတာ္သည္ ကၽြႏု္ပ္တုိ႔ ထံသုိ႔ ေရာက္ရွိလာရန္ ဆုေတာင္းၾကရေအာင္။ မ်က္ရည္ႏွင္႔ ဆုေတာင္းၾကပါ။ တရုတ္ျပည္တြင္ ျပဳလုပ္သကဲ႔သုိ႔မ်က္ရည္က်လ်က္ ဆုေတာင္းၾကပါ။ </w:t>
      </w:r>
      <w:r>
        <w:rPr>
          <w:rFonts w:cs="ZawGyiTwo" w:ascii="ZawGyiTwo" w:hAnsi="ZawGyiTwo"/>
        </w:rPr>
        <w:t>(</w:t>
      </w:r>
      <w:r>
        <w:rPr>
          <w:rFonts w:ascii="ZawGyiTwo" w:hAnsi="ZawGyiTwo" w:cs="ZawGyiTwo"/>
        </w:rPr>
        <w:t>သူတုိ႔ဆုေတာင္းၾကပါသည္။</w:t>
      </w:r>
      <w:r>
        <w:rPr>
          <w:rFonts w:cs="ZawGyiTwo" w:ascii="ZawGyiTwo" w:hAnsi="ZawGyiTwo"/>
        </w:rPr>
        <w:t xml:space="preserve">) </w:t>
      </w:r>
      <w:r>
        <w:rPr>
          <w:rFonts w:ascii="ZawGyiTwo" w:hAnsi="ZawGyiTwo" w:cs="ZawGyiTwo"/>
        </w:rPr>
        <w:t xml:space="preserve">အာလုံးမတ္တပ္ ရပ္ၿပီး </w:t>
      </w:r>
      <w:r>
        <w:rPr>
          <w:rFonts w:ascii="Zawgyi-One;Tahoma" w:hAnsi="Zawgyi-One;Tahoma" w:cs="ZawGyiTwo"/>
        </w:rPr>
        <w:t>“</w:t>
      </w:r>
      <w:r>
        <w:rPr>
          <w:rFonts w:ascii="ZawGyiTwo" w:hAnsi="ZawGyiTwo" w:cs="ZawGyiTwo"/>
        </w:rPr>
        <w:t>ဟာေလလုယာ၊ ကယ္တင္ေသာအရွင္</w:t>
      </w:r>
      <w:r>
        <w:rPr>
          <w:rFonts w:ascii="Zawgyi-One;Tahoma" w:hAnsi="Zawgyi-One;Tahoma" w:cs="ZawGyiTwo"/>
        </w:rPr>
        <w:t>”</w:t>
      </w:r>
      <w:r>
        <w:rPr>
          <w:rFonts w:ascii="ZawGyiTwo" w:hAnsi="ZawGyiTwo" w:cs="ZawGyiTwo"/>
        </w:rPr>
        <w:t xml:space="preserve"> သီခ်င္းကို သီဆုိၾကပါစုိ႔။ ယခုတြင္ </w:t>
      </w:r>
      <w:r>
        <w:rPr>
          <w:rFonts w:ascii="Zawgyi-One;Tahoma" w:hAnsi="Zawgyi-One;Tahoma" w:cs="ZawGyiTwo"/>
        </w:rPr>
        <w:t>“</w:t>
      </w:r>
      <w:r>
        <w:rPr>
          <w:rFonts w:ascii="ZawGyiTwo" w:hAnsi="ZawGyiTwo" w:cs="ZawGyiTwo"/>
        </w:rPr>
        <w:t>သန္႔ရွင္းေသာ ၀ိညာဥ္ေတာ္ဘုရား</w:t>
      </w:r>
      <w:r>
        <w:rPr>
          <w:rFonts w:ascii="Zawgyi-One;Tahoma" w:hAnsi="Zawgyi-One;Tahoma" w:cs="ZawGyiTwo"/>
        </w:rPr>
        <w:t>”</w:t>
      </w:r>
      <w:r>
        <w:rPr>
          <w:rFonts w:ascii="ZawGyiTwo" w:hAnsi="ZawGyiTwo" w:cs="ZawGyiTwo"/>
        </w:rPr>
        <w:t xml:space="preserve"> ကုိ ခ်ီးမြမ္းၾကပါစုိ႔။ </w:t>
      </w:r>
      <w:r>
        <w:rPr>
          <w:rFonts w:ascii="Zawgyi-One;Tahoma" w:hAnsi="Zawgyi-One;Tahoma" w:cs="ZawGyiTwo"/>
        </w:rPr>
        <w:t>“</w:t>
      </w:r>
      <w:r>
        <w:rPr>
          <w:rFonts w:ascii="ZawGyiTwo" w:hAnsi="ZawGyiTwo" w:cs="ZawGyiTwo"/>
        </w:rPr>
        <w:t>ကၽြႏု္ပ္အားစစ္ေၾကာမူပါ ဘုရား</w:t>
      </w:r>
      <w:r>
        <w:rPr>
          <w:rFonts w:ascii="Zawgyi-One;Tahoma" w:hAnsi="Zawgyi-One;Tahoma" w:cs="ZawGyiTwo"/>
        </w:rPr>
        <w:t>”</w:t>
      </w:r>
      <w:r>
        <w:rPr>
          <w:rFonts w:ascii="ZawGyiTwo" w:hAnsi="ZawGyiTwo" w:cs="ZawGyiTwo"/>
        </w:rPr>
        <w:t xml:space="preserve"> ကုိ သီဆုိၾကပါစုိ႔။ </w:t>
      </w:r>
      <w:r>
        <w:rPr>
          <w:rFonts w:ascii="Zawgyi-One;Tahoma" w:hAnsi="Zawgyi-One;Tahoma" w:cs="ZawGyiTwo"/>
        </w:rPr>
        <w:t>“</w:t>
      </w:r>
      <w:r>
        <w:rPr>
          <w:rFonts w:ascii="ZawGyiTwo" w:hAnsi="ZawGyiTwo" w:cs="ZawGyiTwo"/>
        </w:rPr>
        <w:t>ကၽြႏု္ပ္ရူ ပါရုံမ်ားကုိျပည္႔ေစပါ</w:t>
      </w:r>
      <w:r>
        <w:rPr>
          <w:rFonts w:ascii="Zawgyi-One;Tahoma" w:hAnsi="Zawgyi-One;Tahoma" w:cs="ZawGyiTwo"/>
        </w:rPr>
        <w:t>”</w:t>
      </w:r>
      <w:r>
        <w:rPr>
          <w:rFonts w:ascii="ZawGyiTwo" w:hAnsi="ZawGyiTwo" w:cs="ZawGyiTwo"/>
        </w:rPr>
        <w:t xml:space="preserve"> သီခ်င္း ပထမႏွင္႔ေနာက္ဆုံးအပုိဒ္ကုိ သီဆုိၾကပါစုိ႔။ မစၥ</w:t>
      </w:r>
      <w:r>
        <w:rPr>
          <w:rFonts w:ascii="Zawgyi-One;Tahoma" w:hAnsi="Zawgyi-One;Tahoma" w:cs="Zawgyi-One;Tahoma"/>
        </w:rPr>
        <w:t xml:space="preserve"> </w:t>
      </w:r>
      <w:r>
        <w:rPr/>
        <w:t>Nguyen</w:t>
      </w:r>
      <w:r>
        <w:rPr>
          <w:rFonts w:cs="Zawgyi-One;Tahoma" w:ascii="Zawgyi-One;Tahoma" w:hAnsi="Zawgyi-One;Tahoma"/>
        </w:rPr>
        <w:t xml:space="preserve"> </w:t>
      </w:r>
      <w:r>
        <w:rPr>
          <w:rFonts w:ascii="ZawGyiTwo" w:hAnsi="ZawGyiTwo" w:cs="ZawGyiTwo"/>
        </w:rPr>
        <w:t xml:space="preserve">ေက်းဇူးျပဳၿပီး ဘုရားသခင္သည္ ကၽြႏု္ပ္တုိ႔ႏွင္႔အတူရွိေနဖုိ႔ ဆုေတာင္းေပးပါ။ ဤေနရာတြင္ ေပ်ာက္ဆုံးေသာသူမ်ား ႏွင္႔ေနာက္ျပန္လဲသူမ်ားစြာ ရွိၾကပါသည္။ ဘုရားသခင္ တဖန္ ဆင္းသက္ဖုိ႔ ဆုေတာင္းၾကပါ။ </w:t>
      </w:r>
    </w:p>
    <w:p>
      <w:pPr>
        <w:pStyle w:val="BodyTextIndent2"/>
        <w:rPr>
          <w:rFonts w:ascii="ZawGyiTwo" w:hAnsi="ZawGyiTwo" w:cs="ZawGyiTwo"/>
        </w:rPr>
      </w:pPr>
      <w:r>
        <w:rPr>
          <w:rFonts w:ascii="ZawGyiTwo" w:hAnsi="ZawGyiTwo" w:cs="ZawGyiTwo"/>
        </w:rPr>
        <w:t>ႏူိးထမႈသည္ သင္႔ထံ တဖန္လာဖုိ႔ ဆုေတာင္းလုိေသာသူမ်ားရွိလွ်င္ ဘုရားသခင္ တဖန္ဆင္း သက္လာဖုိ႔ ဘုရားသခင္ထံ မတ္တပ္ရပ္ၿပီး ဆုေတာင္းပါ။ တရုတ္ျပည္တြင္ လုပ္ေဆာင္သကဲ႔သုိ႔ လုပ္ ေဆာင္ၾကပါ။ အျပစ္ကုိ၀န္ခံလုိေသာသူမ်ားသည္ ယဇ္ပလႅင္ထံသုိ႔ လာၾကပါ။ အေသြးေတာ္အားျဖင္႔ ေဆးေၾကာျခင္းခံလုိေသာသူမ်ားသည္ ဤေနရာသို႔လာၿပီး မိမိတုိ႔အျပစ္ကုိ ၀န္ခ်ေတာင္းပန္ၾကပါ။ ေယရႈ၏ကယ္တင္ျခင္းကုိရရွိလုိေသာသူမ်ားသည္လည္း လာၾကပါ။ ကၽြနု္ပ္တုိ႔အသင္းေတာ္သုိ႔ ေပ်ာက္ဆုံးေသာသူတစ္ဦးအေနျဖင္႔ ႏွစ္ေပါင္း ၂၅ ႏွစ္သာကာလတက္ေရာက္ခဲ႔ေသာ ေတာင္ပုိင္း ႏွစ္ျခင္းအသင္းလူႀကီး မစၥတာ</w:t>
      </w:r>
      <w:r>
        <w:rPr>
          <w:rFonts w:ascii="Zawgyi-One;Tahoma" w:hAnsi="Zawgyi-One;Tahoma" w:cs="Zawgyi-One;Tahoma"/>
        </w:rPr>
        <w:t xml:space="preserve"> </w:t>
      </w:r>
      <w:r>
        <w:rPr/>
        <w:t>Virgel Nickell</w:t>
      </w:r>
      <w:r>
        <w:rPr>
          <w:rFonts w:cs="Zawgyi-One;Tahoma" w:ascii="Zawgyi-One;Tahoma" w:hAnsi="Zawgyi-One;Tahoma"/>
        </w:rPr>
        <w:t xml:space="preserve"> </w:t>
      </w:r>
      <w:r>
        <w:rPr>
          <w:rFonts w:ascii="ZawGyiTwo" w:hAnsi="ZawGyiTwo" w:cs="ZawGyiTwo"/>
        </w:rPr>
        <w:t xml:space="preserve">သည္ စစ္မွန္ေသာ ေျပာင္းလဲျခင္းတြင္ ေယရႈခရစ္ထံသုိ႔ လာ၍ ယုံၾကည္ကုိးစားပါသည္။ အာမင္။ </w:t>
      </w:r>
    </w:p>
    <w:p>
      <w:pPr>
        <w:pStyle w:val="Heading"/>
        <w:ind w:right="-432" w:hanging="0"/>
        <w:jc w:val="left"/>
        <w:rPr>
          <w:rFonts w:ascii="Zawgyi-One;Tahoma" w:hAnsi="Zawgyi-One;Tahoma" w:cs="Zawgyi-One;Tahoma"/>
          <w:b w:val="false"/>
          <w:b w:val="false"/>
          <w:lang w:val="en-US"/>
        </w:rPr>
      </w:pPr>
      <w:r>
        <w:rPr>
          <w:rFonts w:eastAsia="Zawgyi-One;Tahoma" w:cs="Zawgyi-One;Tahoma" w:ascii="Zawgyi-One;Tahoma" w:hAnsi="Zawgyi-One;Tahoma"/>
          <w:b w:val="false"/>
          <w:lang w:val="en-US"/>
        </w:rPr>
        <w:t xml:space="preserve"> </w:t>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rStyle w:val="Emphasis"/>
          <w:i w:val="false"/>
          <w:i w:val="false"/>
          <w:sz w:val="26"/>
          <w:szCs w:val="26"/>
          <w:lang w:val="en-US"/>
        </w:rPr>
      </w:pPr>
      <w:r>
        <w:rPr>
          <w:rStyle w:val="Emphasis"/>
          <w:sz w:val="26"/>
          <w:szCs w:val="26"/>
          <w:lang w:val="en-US"/>
        </w:rPr>
        <w:t>(</w:t>
      </w:r>
      <w:r>
        <w:rPr>
          <w:rStyle w:val="Emphasis"/>
          <w:rFonts w:ascii="ZawGyiTwo" w:hAnsi="ZawGyiTwo" w:cs="ZawGyiTwo"/>
          <w:sz w:val="26"/>
          <w:sz w:val="26"/>
          <w:szCs w:val="26"/>
        </w:rPr>
        <w:t>တရားေဒသနာနိဂုံး</w:t>
      </w:r>
      <w:r>
        <w:rPr>
          <w:rStyle w:val="Emphasis"/>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Heading"/>
        <w:ind w:left="-432" w:right="-432" w:hanging="0"/>
        <w:rPr>
          <w:rFonts w:ascii="Zawgyi-One;Tahoma" w:hAnsi="Zawgyi-One;Tahoma" w:cs="Zawgyi-One;Tahoma"/>
          <w:b w:val="false"/>
          <w:b w:val="false"/>
          <w:sz w:val="18"/>
          <w:szCs w:val="24"/>
          <w:lang w:val="en-US"/>
        </w:rPr>
      </w:pPr>
      <w:r>
        <w:rPr>
          <w:rFonts w:cs="Zawgyi-One;Tahoma" w:ascii="Zawgyi-One;Tahoma" w:hAnsi="Zawgyi-One;Tahoma"/>
          <w:b w:val="false"/>
          <w:sz w:val="18"/>
          <w:szCs w:val="24"/>
          <w:lang w:val="en-US"/>
        </w:rPr>
      </w:r>
    </w:p>
    <w:p>
      <w:pPr>
        <w:pStyle w:val="Heading"/>
        <w:ind w:right="-144" w:hanging="0"/>
        <w:jc w:val="left"/>
        <w:rPr/>
      </w:pPr>
      <w:r>
        <w:rPr>
          <w:rFonts w:ascii="ZawGyiTwo" w:hAnsi="ZawGyiTwo" w:cs="ZawGyiTwo"/>
          <w:b w:val="false"/>
          <w:b w:val="false"/>
          <w:szCs w:val="24"/>
          <w:lang w:val="en-US"/>
        </w:rPr>
        <w:t>တရားေဒသနာမတုိင္မွီ က်မ္းစာဖတ္ၾကားျခင္းကုိ</w:t>
      </w:r>
      <w:r>
        <w:rPr>
          <w:rFonts w:ascii="Zawgyi-One;Tahoma" w:hAnsi="Zawgyi-One;Tahoma" w:cs="Zawgyi-One;Tahoma"/>
          <w:b w:val="false"/>
          <w:b w:val="false"/>
          <w:szCs w:val="24"/>
          <w:lang w:val="en-US"/>
        </w:rPr>
        <w:t xml:space="preserve"> </w:t>
      </w:r>
      <w:r>
        <w:rPr>
          <w:b w:val="false"/>
          <w:szCs w:val="24"/>
          <w:lang w:val="en-US"/>
        </w:rPr>
        <w:t>Mr. Aaron Yancy</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ဦးေဆာင္သည္။ ၂ တိ ၃း ၁</w:t>
      </w:r>
      <w:r>
        <w:rPr>
          <w:rFonts w:cs="ZawGyiTwo" w:ascii="ZawGyiTwo" w:hAnsi="ZawGyiTwo"/>
          <w:b w:val="false"/>
          <w:szCs w:val="24"/>
          <w:lang w:val="en-US"/>
        </w:rPr>
        <w:t xml:space="preserve">- </w:t>
      </w:r>
      <w:r>
        <w:rPr>
          <w:rFonts w:ascii="ZawGyiTwo" w:hAnsi="ZawGyiTwo" w:cs="ZawGyiTwo"/>
          <w:b w:val="false"/>
          <w:b w:val="false"/>
          <w:szCs w:val="24"/>
          <w:lang w:val="en-US"/>
        </w:rPr>
        <w:t>၅</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၀းလွေသာ ကုိယ္ေတာ္အား</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lang w:val="en-US"/>
        </w:rPr>
        <w:t>W. B. Stevens,</w:t>
      </w:r>
      <w:r>
        <w:rPr>
          <w:rFonts w:cs="Zawgyi-One;Tahoma" w:ascii="Zawgyi-One;Tahoma" w:hAnsi="Zawgyi-One;Tahoma"/>
          <w:b w:val="false"/>
          <w:lang w:val="en-US"/>
        </w:rPr>
        <w:t xml:space="preserve"> </w:t>
      </w:r>
      <w:r>
        <w:rPr>
          <w:rFonts w:ascii="ZawGyiTwo" w:hAnsi="ZawGyiTwo" w:cs="ZawGyiTwo"/>
          <w:b w:val="false"/>
          <w:b w:val="false"/>
          <w:lang w:val="en-US"/>
        </w:rPr>
        <w:t>၁၈၆၂</w:t>
      </w:r>
      <w:r>
        <w:rPr>
          <w:rFonts w:cs="ZawGyiTwo" w:ascii="ZawGyiTwo" w:hAnsi="ZawGyiTwo"/>
          <w:b w:val="false"/>
          <w:lang w:val="en-US"/>
        </w:rPr>
        <w:t>-</w:t>
      </w:r>
      <w:r>
        <w:rPr>
          <w:rFonts w:ascii="ZawGyiTwo" w:hAnsi="ZawGyiTwo" w:cs="ZawGyiTwo"/>
          <w:b w:val="false"/>
          <w:b w:val="false"/>
          <w:lang w:val="en-US"/>
        </w:rPr>
        <w:t>၁၉၄၀</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One;Tahoma" w:hAnsi="Zawgyi-One;Tahoma" w:cs="Zawgyi-One;Tahoma"/>
          <w:b w:val="false"/>
          <w:b w:val="false"/>
          <w:szCs w:val="24"/>
          <w:lang w:val="en-US"/>
        </w:rPr>
        <w:t xml:space="preserve"> </w:t>
      </w:r>
      <w:r>
        <w:rPr>
          <w:b w:val="false"/>
          <w:lang w:val="en-US"/>
        </w:rPr>
        <w:t xml:space="preserve">Barney E. Warren, </w:t>
      </w:r>
    </w:p>
    <w:p>
      <w:pPr>
        <w:pStyle w:val="Heading"/>
        <w:ind w:right="-144" w:hanging="0"/>
        <w:jc w:val="left"/>
        <w:rPr>
          <w:rFonts w:ascii="ZawGyiTwo" w:hAnsi="ZawGyiTwo" w:cs="ZawGyiTwo"/>
          <w:b w:val="false"/>
          <w:b w:val="false"/>
          <w:szCs w:val="24"/>
          <w:lang w:val="en-US"/>
        </w:rPr>
      </w:pPr>
      <w:r>
        <w:rPr>
          <w:b w:val="false"/>
          <w:lang w:val="en-US"/>
        </w:rPr>
        <w:tab/>
        <w:tab/>
        <w:tab/>
        <w:tab/>
        <w:tab/>
        <w:tab/>
      </w:r>
      <w:r>
        <w:rPr>
          <w:rFonts w:ascii="ZawGyiTwo" w:hAnsi="ZawGyiTwo" w:cs="ZawGyiTwo"/>
          <w:b w:val="false"/>
          <w:b w:val="false"/>
          <w:lang w:val="en-US"/>
        </w:rPr>
        <w:t>၁၈၆၇</w:t>
      </w:r>
      <w:r>
        <w:rPr>
          <w:rFonts w:cs="ZawGyiTwo" w:ascii="ZawGyiTwo" w:hAnsi="ZawGyiTwo"/>
          <w:b w:val="false"/>
          <w:lang w:val="en-US"/>
        </w:rPr>
        <w:t>-</w:t>
      </w:r>
      <w:r>
        <w:rPr>
          <w:rFonts w:ascii="ZawGyiTwo" w:hAnsi="ZawGyiTwo" w:cs="ZawGyiTwo"/>
          <w:b w:val="false"/>
          <w:b w:val="false"/>
          <w:lang w:val="en-US"/>
        </w:rPr>
        <w:t>၁၉၅၁ က ျပန္လည္ဖန္တီးသည္။</w:t>
      </w:r>
    </w:p>
    <w:p>
      <w:pPr>
        <w:pStyle w:val="Heading"/>
        <w:ind w:left="-432" w:right="-432" w:hanging="0"/>
        <w:jc w:val="left"/>
        <w:rPr>
          <w:rFonts w:ascii="ZawGyiTwo" w:hAnsi="ZawGyiTwo" w:cs="ZawGyiTwo"/>
          <w:b w:val="false"/>
          <w:b w:val="false"/>
          <w:lang w:val="en-US"/>
        </w:rPr>
      </w:pPr>
      <w:r>
        <w:rPr>
          <w:rFonts w:eastAsia="ZawGyiTwo" w:cs="ZawGyiTwo" w:ascii="ZawGyiTwo" w:hAnsi="ZawGyiTwo"/>
          <w:b w:val="false"/>
          <w:lang w:val="en-US"/>
        </w:rPr>
        <w:t xml:space="preserve">    </w:t>
      </w:r>
      <w:r>
        <w:br w:type="page"/>
      </w:r>
    </w:p>
    <w:p>
      <w:pPr>
        <w:pStyle w:val="Heading"/>
        <w:ind w:left="-432" w:right="-432" w:hanging="0"/>
        <w:jc w:val="left"/>
        <w:rPr>
          <w:rFonts w:ascii="ZawGyiTwo" w:hAnsi="ZawGyiTwo" w:cs="ZawGyiTwo"/>
          <w:b w:val="false"/>
          <w:b w:val="false"/>
          <w:lang w:val="en-US"/>
        </w:rPr>
      </w:pPr>
      <w:r>
        <w:rPr>
          <w:rFonts w:cs="ZawGyiTwo" w:ascii="ZawGyiTwo" w:hAnsi="ZawGyiTwo"/>
          <w:b w:val="false"/>
          <w:lang w:val="en-US"/>
        </w:rPr>
      </w:r>
    </w:p>
    <w:p>
      <w:pPr>
        <w:pStyle w:val="Normal"/>
        <w:jc w:val="center"/>
        <w:rPr>
          <w:rFonts w:ascii="ZawGyiTwo" w:hAnsi="ZawGyiTwo" w:cs="ZawGyiTwo"/>
          <w:b/>
          <w:b/>
          <w:sz w:val="28"/>
          <w:szCs w:val="28"/>
        </w:rPr>
      </w:pPr>
      <w:r>
        <w:rPr>
          <w:rFonts w:ascii="ZawGyiTwo" w:hAnsi="ZawGyiTwo" w:cs="ZawGyiTwo"/>
          <w:b/>
          <w:b/>
          <w:sz w:val="28"/>
          <w:sz w:val="28"/>
          <w:szCs w:val="28"/>
        </w:rPr>
        <w:t xml:space="preserve">အေမရိကန္ႏွင္႔အေနာက္တုိင္းတြင္ရွိေသာ အသင္းေတာ္မ်ားက </w:t>
      </w:r>
    </w:p>
    <w:p>
      <w:pPr>
        <w:pStyle w:val="Normal"/>
        <w:jc w:val="center"/>
        <w:rPr>
          <w:rFonts w:ascii="ZawGyiTwo" w:hAnsi="ZawGyiTwo" w:cs="ZawGyiTwo"/>
          <w:b/>
          <w:b/>
          <w:sz w:val="28"/>
          <w:szCs w:val="28"/>
        </w:rPr>
      </w:pPr>
      <w:r>
        <w:rPr>
          <w:rFonts w:ascii="ZawGyiTwo" w:hAnsi="ZawGyiTwo" w:cs="ZawGyiTwo"/>
          <w:b/>
          <w:b/>
          <w:sz w:val="28"/>
          <w:sz w:val="28"/>
          <w:szCs w:val="28"/>
        </w:rPr>
        <w:t>ႏူိးထမႈကုိ မေတြ႕ႀကဳံရသည္႔ အေၾကာင္းရင္းႏွစ္ခုအက်ဥ္း</w:t>
      </w:r>
    </w:p>
    <w:p>
      <w:pPr>
        <w:pStyle w:val="TextBody"/>
        <w:jc w:val="center"/>
        <w:rPr>
          <w:b/>
          <w:b/>
          <w:sz w:val="24"/>
          <w:lang w:val="en-US"/>
        </w:rPr>
      </w:pPr>
      <w:r>
        <w:rPr>
          <w:b/>
          <w:sz w:val="24"/>
        </w:rPr>
        <w:t xml:space="preserve">THE TWO REASONS WHY THE CHURCHES </w:t>
      </w:r>
    </w:p>
    <w:p>
      <w:pPr>
        <w:pStyle w:val="TextBody"/>
        <w:jc w:val="center"/>
        <w:rPr>
          <w:sz w:val="24"/>
        </w:rPr>
      </w:pPr>
      <w:r>
        <w:rPr>
          <w:b/>
          <w:sz w:val="24"/>
        </w:rPr>
        <w:t>IN AMERICA AND THE WEST DON’T EXPERIENCE REVIVAL</w:t>
      </w:r>
    </w:p>
    <w:p>
      <w:pPr>
        <w:pStyle w:val="Normal"/>
        <w:jc w:val="center"/>
        <w:rPr>
          <w:rFonts w:ascii="Zawgyi-One;Tahoma" w:hAnsi="Zawgyi-One;Tahoma" w:cs="Zawgyi-One;Tahoma"/>
          <w:b/>
          <w:b/>
          <w:sz w:val="28"/>
          <w:szCs w:val="28"/>
        </w:rPr>
      </w:pPr>
      <w:r>
        <w:rPr>
          <w:rFonts w:cs="Zawgyi-One;Tahoma" w:ascii="Zawgyi-One;Tahoma" w:hAnsi="Zawgyi-One;Tahoma"/>
          <w:b/>
          <w:sz w:val="28"/>
          <w:szCs w:val="28"/>
        </w:rPr>
      </w:r>
    </w:p>
    <w:p>
      <w:pPr>
        <w:pStyle w:val="Normal"/>
        <w:jc w:val="center"/>
        <w:rPr>
          <w:sz w:val="24"/>
        </w:rPr>
      </w:pPr>
      <w:r>
        <w:rPr>
          <w:sz w:val="24"/>
        </w:rPr>
        <w:t>Dr. R. L. Hymers, Jr.</w:t>
      </w:r>
    </w:p>
    <w:p>
      <w:pPr>
        <w:pStyle w:val="TextBody"/>
        <w:ind w:left="720" w:right="720" w:hanging="101"/>
        <w:rPr>
          <w:rFonts w:ascii="Zawgyi-One;Tahoma" w:hAnsi="Zawgyi-One;Tahoma" w:cs="Zawgyi-One;Tahoma"/>
          <w:sz w:val="24"/>
          <w:szCs w:val="24"/>
          <w:lang w:val="en-US" w:eastAsia="en-US"/>
        </w:rPr>
      </w:pPr>
      <w:r>
        <w:rPr>
          <w:rFonts w:eastAsia="Zawgyi-One;Tahoma" w:cs="Zawgyi-One;Tahoma" w:ascii="Zawgyi-One;Tahoma" w:hAnsi="Zawgyi-One;Tahoma"/>
          <w:sz w:val="24"/>
          <w:szCs w:val="24"/>
          <w:lang w:val="en-US" w:eastAsia="en-US"/>
        </w:rPr>
        <w:t xml:space="preserve"> </w:t>
      </w:r>
    </w:p>
    <w:p>
      <w:pPr>
        <w:pStyle w:val="Normal"/>
        <w:autoSpaceDE w:val="false"/>
        <w:ind w:left="720" w:right="720"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နာင္ကာလသည္ ခဲယဥ္းေသာကာလျဖစ္မည္ဟု သိမွတ္ေလာ႔။ အဘယ္ သုိ႔နည္းဟူမူကား၊ လူတုိ႔သည္ ကုိယ္ကုိကုိယ္ခ်စ္ေသာသူ၊ ေငြကုိတပ္မက္ ေသာသူ၊ ၀ါၾကြားေသာသူ၊ ေထာင္လႊားေစာ္ကား ေသာသူ၊ သူ႕အသေရကုိ ရႈပ္ခ်ေသာသူ၊ မိဘစကားကုိ နားမ ေထာင္ေသာသူ၊ ေက်းဇူးမရွိေသာသူ၊ သန္႔ရွင္းျခင္းမရွိေသာသူ၊ ပကတိၾကင္နာစုံမက္ျခင္းႏွင္႔ ကင္းေသာသူ၊ ရန္ၿငိဳးဖြဲ႕ေသာသူ၊ ေခ်ာစားတတ္ေသာသူ၊ ကုိယ္ဣေျႏၵကုိ မခ်ဳပ္တည္းႏိူင္ ေသာသူ၊ ျပင္းထန္ေသာသူ၊ သူေတာ္ေကာင္းကုိ မုန္းေသာသူ၊ သစၥာကုိ ဖ်က္ တတ္ေသာသူ၊ သတိေပးျခင္းကို မခံေသာသူ၊ မာန္မာနႏွင္႔ယဇ္မူးေသာသူ၊ ဘုရားသခင္ကုိႏွစ္သက္သည္ထက္ ကာမဂုဏ္ခံစားျခင္းကုိသာ၍ ႏွစ္သက္ ေသာသူ၊ ဘုရား၀တ္၌ ေမြ႕ေလ်ာ္ေယာင္ေဆာင္၍၊ ေမြ႕ေလ်ာ္ျခင္းတန္ခုိးကုိ ျငင္းပယ္ေသာသူျဖစ္ၾကလိမ္႔မည္။ ထုိသူတုိ႔ကုိ ေရွာင္ေလာ႔။ ဒုစရုိက္အျပစ္ ၀န္ကုိ ထမ္းရြက္၍အထူးထူးအျပားျပားေသာ ေလာဘကိေလသာေသြး ေဆာင္ ရာသုိ႔လုိက္၍၊ အစဥ္သင္႔ေသာ္လည္း သမၼာတရားကုိ ေလ႔က်င္႔ျခင္း သုိ႔အ လ်င္းမေရာက္ႏိူင္ေသာ မိိန္းမမုိက္တုိ႔ကုိ၊ အိမ္ထဲသုိ႔၀င္၍ ဘမ္းသြား ေသာသူ တုိ႔သည္ ထုိသူတုိ႔အ၀င္ျဖစ္ၾက၏။</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 xml:space="preserve">( </w:t>
      </w:r>
      <w:r>
        <w:rPr>
          <w:rFonts w:cs="ZawGyiTwo" w:ascii="ZawGyiTwo" w:hAnsi="ZawGyiTwo"/>
          <w:sz w:val="24"/>
          <w:szCs w:val="24"/>
        </w:rPr>
        <w:t>(</w:t>
      </w:r>
      <w:r>
        <w:rPr>
          <w:rFonts w:ascii="ZawGyiTwo" w:hAnsi="ZawGyiTwo" w:cs="ZawGyiTwo"/>
          <w:sz w:val="24"/>
          <w:sz w:val="24"/>
          <w:szCs w:val="24"/>
        </w:rPr>
        <w:t>၂ တိေမာေသ ၃း ၁</w:t>
      </w:r>
      <w:r>
        <w:rPr>
          <w:rFonts w:cs="ZawGyiTwo" w:ascii="ZawGyiTwo" w:hAnsi="ZawGyiTwo"/>
          <w:sz w:val="24"/>
          <w:szCs w:val="24"/>
        </w:rPr>
        <w:t xml:space="preserve">- </w:t>
      </w:r>
      <w:r>
        <w:rPr>
          <w:rFonts w:ascii="ZawGyiTwo" w:hAnsi="ZawGyiTwo" w:cs="ZawGyiTwo"/>
          <w:sz w:val="24"/>
          <w:sz w:val="24"/>
          <w:szCs w:val="24"/>
        </w:rPr>
        <w:t xml:space="preserve">၇ </w:t>
      </w:r>
      <w:r>
        <w:rPr>
          <w:rFonts w:cs="ZawGyiTwo" w:ascii="ZawGyiTwo" w:hAnsi="ZawGyiTwo"/>
          <w:sz w:val="24"/>
          <w:szCs w:val="24"/>
        </w:rPr>
        <w:t xml:space="preserve">) </w:t>
      </w:r>
      <w:r>
        <w:rPr>
          <w:sz w:val="24"/>
          <w:szCs w:val="24"/>
        </w:rPr>
        <w:t>)</w:t>
      </w:r>
    </w:p>
    <w:p>
      <w:pPr>
        <w:pStyle w:val="TextBody"/>
        <w:ind w:left="720" w:right="720" w:hanging="101"/>
        <w:rPr>
          <w:rFonts w:ascii="ZawGyiTwo" w:hAnsi="ZawGyiTwo" w:cs="ZawGyiTwo"/>
          <w:sz w:val="24"/>
          <w:szCs w:val="24"/>
          <w:lang w:val="en-US" w:eastAsia="en-US"/>
        </w:rPr>
      </w:pPr>
      <w:r>
        <w:rPr>
          <w:rFonts w:cs="ZawGyiTwo" w:ascii="ZawGyiTwo" w:hAnsi="ZawGyiTwo"/>
          <w:sz w:val="24"/>
          <w:szCs w:val="24"/>
          <w:lang w:val="en-US" w:eastAsia="en-US"/>
        </w:rPr>
      </w:r>
    </w:p>
    <w:p>
      <w:pPr>
        <w:pStyle w:val="TextBody"/>
        <w:jc w:val="center"/>
        <w:rPr>
          <w:sz w:val="24"/>
          <w:szCs w:val="24"/>
          <w:lang w:val="en-US" w:eastAsia="en-US"/>
        </w:rPr>
      </w:pPr>
      <w:r>
        <w:rPr>
          <w:sz w:val="24"/>
          <w:szCs w:val="24"/>
          <w:lang w:val="en-US" w:eastAsia="en-US"/>
        </w:rPr>
        <w:t>(</w:t>
      </w:r>
      <w:r>
        <w:rPr>
          <w:rFonts w:cs="ZawGyiTwo" w:ascii="ZawGyiTwo" w:hAnsi="ZawGyiTwo"/>
          <w:sz w:val="24"/>
          <w:szCs w:val="24"/>
          <w:lang w:val="en-US" w:eastAsia="en-US"/>
        </w:rPr>
        <w:t xml:space="preserve"> (</w:t>
      </w:r>
      <w:r>
        <w:rPr>
          <w:rFonts w:ascii="ZawGyiTwo" w:hAnsi="ZawGyiTwo" w:cs="ZawGyiTwo"/>
          <w:sz w:val="24"/>
          <w:sz w:val="24"/>
          <w:szCs w:val="24"/>
          <w:lang w:val="en-US" w:eastAsia="en-US"/>
        </w:rPr>
        <w:t xml:space="preserve">၂ တိေမာေသ ၃း ၁၃၊ ၅၊ ၁ေကာ ၂း ၁၄ </w:t>
      </w:r>
      <w:r>
        <w:rPr>
          <w:rFonts w:cs="ZawGyiTwo" w:ascii="ZawGyiTwo" w:hAnsi="ZawGyiTwo"/>
          <w:sz w:val="24"/>
          <w:szCs w:val="24"/>
          <w:lang w:val="en-US" w:eastAsia="en-US"/>
        </w:rPr>
        <w:t xml:space="preserve">) </w:t>
      </w:r>
      <w:r>
        <w:rPr>
          <w:sz w:val="24"/>
          <w:szCs w:val="24"/>
          <w:lang w:val="en-US" w:eastAsia="en-US"/>
        </w:rPr>
        <w:t>)</w:t>
      </w:r>
    </w:p>
    <w:p>
      <w:pPr>
        <w:pStyle w:val="TextBody"/>
        <w:ind w:left="720" w:right="720" w:hanging="101"/>
        <w:rPr>
          <w:rFonts w:ascii="ZawGyiTwo" w:hAnsi="ZawGyiTwo" w:cs="ZawGyiTwo"/>
          <w:sz w:val="20"/>
          <w:szCs w:val="24"/>
          <w:lang w:val="en-US" w:eastAsia="en-US"/>
        </w:rPr>
      </w:pPr>
      <w:r>
        <w:rPr>
          <w:rFonts w:cs="ZawGyiTwo" w:ascii="ZawGyiTwo" w:hAnsi="ZawGyiTwo"/>
          <w:sz w:val="20"/>
          <w:szCs w:val="24"/>
          <w:lang w:val="en-US" w:eastAsia="en-US"/>
        </w:rPr>
      </w:r>
    </w:p>
    <w:p>
      <w:pPr>
        <w:pStyle w:val="Subtitle"/>
        <w:tabs>
          <w:tab w:val="left" w:pos="720" w:leader="none"/>
        </w:tabs>
        <w:ind w:left="936" w:right="576" w:hanging="720"/>
        <w:rPr>
          <w:rFonts w:ascii="ZawGyiTwo" w:hAnsi="ZawGyiTwo" w:cs="ZawGyiTwo"/>
          <w:lang w:val="en-US"/>
        </w:rPr>
      </w:pPr>
      <w:r>
        <w:rPr>
          <w:rFonts w:ascii="ZawGyiTwo" w:hAnsi="ZawGyiTwo" w:cs="ZawGyiTwo"/>
          <w:lang w:val="en-US"/>
        </w:rPr>
        <w:t>၁။</w:t>
      </w:r>
      <w:r>
        <w:rPr>
          <w:rFonts w:cs="ZawGyiTwo" w:ascii="ZawGyiTwo" w:hAnsi="ZawGyiTwo"/>
          <w:lang w:val="en-US"/>
        </w:rPr>
        <w:tab/>
      </w:r>
      <w:r>
        <w:rPr>
          <w:rFonts w:ascii="ZawGyiTwo" w:hAnsi="ZawGyiTwo" w:cs="ZawGyiTwo"/>
          <w:lang w:val="en-US"/>
        </w:rPr>
        <w:t xml:space="preserve">ပထမအခ်က္၊ ႏွစ္ေပါင္း ၁၄၀ ေက်ာ္ ႀကီးမားသည္႔ ႏူိးထမႈမျဖစ္ေတာ႔ပါ။ အေၾကာင္းမွာ ကၽြနု္ပ္တုိ႔သည္ ေပ်ာက္ဆုံးေသာသူမ်ားကုိသာ ဗတၱိဇံေပးေသာ ေၾကာင္႔ျဖစ္သည္။ ေယာဟန္ ၁၆း ၈၊ ၉၊ ၁၄၊ ၁၅း ၂၆၊ ၆း ၄၄၊ မာကု ၁၀း ၂၆၊ ၂၇ ။  </w:t>
      </w:r>
    </w:p>
    <w:p>
      <w:pPr>
        <w:pStyle w:val="Subtitle"/>
        <w:tabs>
          <w:tab w:val="left" w:pos="720" w:leader="none"/>
        </w:tabs>
        <w:ind w:left="936" w:right="432" w:hanging="720"/>
        <w:rPr>
          <w:rFonts w:ascii="ZawGyiTwo" w:hAnsi="ZawGyiTwo" w:cs="ZawGyiTwo"/>
          <w:lang w:val="en-US"/>
        </w:rPr>
      </w:pPr>
      <w:r>
        <w:rPr>
          <w:rFonts w:ascii="ZawGyiTwo" w:hAnsi="ZawGyiTwo" w:cs="ZawGyiTwo"/>
          <w:lang w:val="en-US"/>
        </w:rPr>
        <w:t>၂။</w:t>
      </w:r>
      <w:r>
        <w:rPr>
          <w:rFonts w:cs="ZawGyiTwo" w:ascii="ZawGyiTwo" w:hAnsi="ZawGyiTwo"/>
          <w:lang w:val="en-US"/>
        </w:rPr>
        <w:tab/>
      </w:r>
      <w:r>
        <w:rPr>
          <w:rFonts w:ascii="ZawGyiTwo" w:hAnsi="ZawGyiTwo" w:cs="ZawGyiTwo"/>
          <w:lang w:val="en-US"/>
        </w:rPr>
        <w:t xml:space="preserve">ဒုတိယအခ်က္၊ ႏွစ္ေပါင္း ၁၄၀ ေက်ာ္ ႀကီးမားသည္႔ ႏိူးထမႈ မျဖစ္ေတာ႔ပါ။ အ ေၾကာင္းမွာ ကၽြႏု္ပ္တုိ႔သည္ ၄င္းတုိ႔အျပစ္အတြက္ ခရစ္ယာန္၀န္ခံျခင္းႏွင္႔ ခရစ္ ေတာ္၏အေသြးေတာ္အားျဖင္႔ေဆးေၾကာျခင္းထက္ သန္႔ရွင္းေသာ၀ိညာဥ္ေတာ္ ကုိသာ အေလးအနက္ထားၾကျခင္းေၾကာင္႔ ျဖစ္သည္။ ၁ ေယာ ၁း ၉၊ ၇၊ ေယာဟန္ ၁၅း ၂၆ ။ </w:t>
      </w:r>
    </w:p>
    <w:p>
      <w:pPr>
        <w:pStyle w:val="Subtitle"/>
        <w:tabs>
          <w:tab w:val="left" w:pos="720" w:leader="none"/>
        </w:tabs>
        <w:ind w:left="936" w:right="576" w:hanging="720"/>
        <w:rPr>
          <w:rFonts w:ascii="Zawgyi-One;Tahoma" w:hAnsi="Zawgyi-One;Tahoma" w:cs="Zawgyi-One;Tahoma"/>
        </w:rPr>
      </w:pPr>
      <w:r>
        <w:rPr>
          <w:rFonts w:eastAsia="Zawgyi-One;Tahoma" w:cs="Zawgyi-One;Tahoma" w:ascii="Zawgyi-One;Tahoma" w:hAnsi="Zawgyi-One;Tahoma"/>
        </w:rPr>
        <w:t xml:space="preserve">         </w:t>
      </w:r>
      <w:r>
        <w:rPr>
          <w:rFonts w:cs="Zawgyi-One;Tahoma" w:ascii="Zawgyi-One;Tahoma" w:hAnsi="Zawgyi-One;Tahoma"/>
        </w:rPr>
        <w:tab/>
        <w:tab/>
      </w:r>
    </w:p>
    <w:p>
      <w:pPr>
        <w:pStyle w:val="Subtitle"/>
        <w:tabs>
          <w:tab w:val="left" w:pos="720" w:leader="none"/>
        </w:tabs>
        <w:ind w:left="936" w:right="576" w:hanging="720"/>
        <w:rPr>
          <w:rFonts w:ascii="Zawgyi-One;Tahoma" w:hAnsi="Zawgyi-One;Tahoma" w:cs="Zawgyi-One;Tahoma"/>
          <w:b/>
          <w:b/>
          <w:bCs/>
          <w:sz w:val="22"/>
          <w:szCs w:val="22"/>
        </w:rPr>
      </w:pPr>
      <w:r>
        <w:rPr>
          <w:rFonts w:cs="Zawgyi-One;Tahoma" w:ascii="Zawgyi-One;Tahoma" w:hAnsi="Zawgyi-One;Tahoma"/>
          <w:b/>
          <w:bCs/>
          <w:sz w:val="22"/>
          <w:szCs w:val="22"/>
        </w:rPr>
      </w:r>
    </w:p>
    <w:p>
      <w:pPr>
        <w:pStyle w:val="Normal"/>
        <w:jc w:val="center"/>
        <w:rPr>
          <w:rFonts w:ascii="Zawgyi-One;Tahoma" w:hAnsi="Zawgyi-One;Tahoma" w:cs="Zawgyi-One;Tahoma"/>
          <w:b/>
          <w:b/>
          <w:bCs/>
          <w:sz w:val="22"/>
          <w:szCs w:val="22"/>
        </w:rPr>
      </w:pPr>
      <w:r>
        <w:rPr>
          <w:rFonts w:cs="Zawgyi-One;Tahoma" w:ascii="Zawgyi-One;Tahoma" w:hAnsi="Zawgyi-One;Tahoma"/>
          <w:b/>
          <w:bCs/>
          <w:sz w:val="22"/>
          <w:szCs w:val="22"/>
        </w:rPr>
      </w:r>
    </w:p>
    <w:sectPr>
      <w:headerReference w:type="default" r:id="rId7"/>
      <w:footerReference w:type="default" r:id="rId8"/>
      <w:type w:val="nextPage"/>
      <w:pgSz w:w="12240" w:h="15840"/>
      <w:pgMar w:left="2160" w:right="144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7.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6:50:00Z</dcterms:created>
  <dc:creator>Christopher L. Cagan</dc:creator>
  <dc:description/>
  <cp:keywords/>
  <dc:language>en-US</dc:language>
  <cp:lastModifiedBy>Use This Account</cp:lastModifiedBy>
  <cp:lastPrinted>2016-09-26T11:25:00Z</cp:lastPrinted>
  <dcterms:modified xsi:type="dcterms:W3CDTF">2016-10-10T06:59:00Z</dcterms:modified>
  <cp:revision>3</cp:revision>
  <dc:subject/>
  <dc:title>REVIVAL AND EVANGELISM</dc:title>
</cp:coreProperties>
</file>