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</w:rPr>
      </w:pPr>
      <w:r>
        <w:rPr>
          <w:rFonts w:cs="WinInnwa" w:ascii="WinInnwa" w:hAnsi="WinInnwa"/>
          <w:b/>
          <w:sz w:val="40"/>
        </w:rPr>
        <w:t>c&amp;pfawmfbk&amp;m;\bkef;awm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</w:rPr>
      </w:pPr>
      <w:r>
        <w:rPr>
          <w:rFonts w:cs="WinInnwa" w:ascii="WinInnwa" w:hAnsi="WinInnwa"/>
          <w:b/>
          <w:sz w:val="24"/>
        </w:rPr>
        <w:t>(a[&amp;Sm, 53xJu 14ckajrmufaom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OURCE OF CHRIST'S GL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14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4"/>
        </w:rPr>
      </w:pPr>
      <w:r>
        <w:rPr>
          <w:rFonts w:cs="-Win---Innwa" w:ascii="-Win---Innwa" w:hAnsi="-Win---Innwa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Dr. R. L. Hymers, J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{jyDv 21&amp;uf? avmhpftdefvdwfjrdKU? wJawmfESpfjcif;toif;awmf? ocifbk&amp;m;aeU? eHeuf ykdif; 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, April 21,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xkdokdYrdrdtoufukd aojcif;okdYoGef;í rw&amp;m;aomolwkdYESifh a&amp;wGuf0if;jcif;okdY a&amp;mufojzifh? vlrsm;wkdY\tjypfukdaqmifí rw&amp;m;aomolwkdYtzkdY? awmif;yefaom aMumifh? MuD;jrwfaomolwkdYESifhtwl olYtzkdYjzpfapjcif;iSg igcGJay;rnf/ tpGrf;owÅd &amp;SdaomolwdkYESifh vuf&amp;Opömrsm;ukd olcGJa0vdrfhrnf}}/ (a[&amp;Sm, 53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17&amp;mpk? (1601-1669)wGif *Refx&amp;wfonf zsL&amp;Dwef w&amp;m;a[mq&amp;mMuD;wpfyg;jzpfcJh onf/ olonf ZGJvkHYv0d&amp;d,&amp;Sdaom w&amp;m;a[mq&amp;mtjzpf xif&amp;Sm;cJhygonf/ ol\teufjyef usrf;rsm;onf usrf;pmwpftkyfvkH;ukd rSDjidrf;xm;ojzifh? Ekwfuywfawmfavhvm&amp;mwGif taumif;qkH; AsL&amp;Dwefusrf;pmtkyf jzpfcJhonf/ aphpyfaocsmrIESifh us,fjyefUaom t"dyÜg,f&amp;SdrIu taumif;qkH;usf;pm wpftkyfjzpf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lgin S. Moyer, Ph.D., </w:t>
      </w:r>
      <w:r>
        <w:rPr>
          <w:rFonts w:cs="Times New Roman" w:ascii="Times New Roman" w:hAnsi="Times New Roman"/>
          <w:b/>
          <w:i/>
          <w:sz w:val="24"/>
        </w:rPr>
        <w:t>Who was Who in Churc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History,</w:t>
      </w:r>
      <w:r>
        <w:rPr>
          <w:rFonts w:cs="Times New Roman" w:ascii="Times New Roman" w:hAnsi="Times New Roman"/>
          <w:sz w:val="24"/>
        </w:rPr>
        <w:t xml:space="preserve"> 1974, p. 410). </w:t>
      </w:r>
      <w:r>
        <w:rPr>
          <w:rFonts w:cs="WinInnwa" w:ascii="WinInnwa" w:hAnsi="WinInnwa"/>
          <w:sz w:val="32"/>
          <w:szCs w:val="32"/>
        </w:rPr>
        <w:t>x&amp;wf\ teufjyefusrf;ukd pyg*sefu vkH;0axmufcH tm;ay;cJhonf/ a[&amp;Sm, 53ESifhygwfowfí *Refx&amp;wfa&amp;;om;teufjyefx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Ekwfuywfawmfwpfckcsif;pDü av;eufrI&amp;Sdaejcif;? wrefawmfrsm;ESifh{0Ha*vdq&amp;mrsm;? uREkfyfwkdYtzkdY u,fwifjcif;paomazmfjycsufrsm;ukd av;pm;xkdufay\/ ya&amp;mzufrsm; vnf;vkdtyfonfukd azmfjycJh\/ a&amp;;om;&amp;mwGifvnf; 0dnmOfwefckd;jynfhpkHvQuf? a&amp;; om;cJh\/ txl;ojzifh ocifa,&amp;Ionf ykHpHESpfrsdK;jzpfaom vlom;Zmwd ESdrfhcspGm &lt;uvmjcif;ESifhcsD;ajrmufjcif;ukdvnf; awGU&amp;onf/ or®musrf;pm a&amp;;om;olwkdYvnf; "r®a[mif;usrf;rsm;xJu ukd;um;vQuf "r®opfusrf;ukd avhvmMuonfukd awGU&amp;rnf 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Trapp; </w:t>
      </w:r>
      <w:r>
        <w:rPr>
          <w:rFonts w:cs="Times New Roman" w:ascii="Times New Roman" w:hAnsi="Times New Roman"/>
          <w:b/>
          <w:i/>
          <w:sz w:val="24"/>
        </w:rPr>
        <w:t>A Commentary on the Old and New Testament,</w:t>
      </w:r>
      <w:r>
        <w:rPr>
          <w:rFonts w:cs="Times New Roman" w:ascii="Times New Roman" w:hAnsi="Times New Roman"/>
          <w:sz w:val="24"/>
        </w:rPr>
        <w:t xml:space="preserve"> Transki Publications, 1997, volume III, page 410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'Dreuf? uRekfyfwkdY\a&amp;Tusrf;csufrS ]]tvif;acs;iSg;}} xm;ojzifh "r®opfusrf;ukd zwfaomtcg vG,fulpGm em;vnfaprnfjzpfonf/ "r®opfusrf;u a[&amp;Sm, 53ukd &amp;Sif;vif;ay;aejcif; r[kwfbJ? a[&amp;Sm, 53u "r®opfusrf;pmukd &amp;Sif;vif;ay;jcif;jzpf\µ tajctaeESpf rwlnD acs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a'gufwm *sufpf0gwef ajymMum;cJhonfrSm? ]]a[&amp;Sm, 53\ tqkH;owftykd'fi,fwGif u,fwif&amp;Sifonf rdrdtouf0dnmOfukd rw&amp;m;aomolwkdYESifh a&amp;wGuf0ifjcif;okdYa&amp;muf\[k av;pm;zG,fa&amp;;om;onf[k qkd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ack Warren, D.D., </w:t>
      </w:r>
      <w:r>
        <w:rPr>
          <w:rFonts w:cs="Times New Roman" w:ascii="Times New Roman" w:hAnsi="Times New Roman"/>
          <w:b/>
          <w:i/>
          <w:sz w:val="24"/>
        </w:rPr>
        <w:t>Redemption in Isaiah 53,</w:t>
      </w:r>
      <w:r>
        <w:rPr>
          <w:rFonts w:cs="Times New Roman" w:ascii="Times New Roman" w:hAnsi="Times New Roman"/>
          <w:sz w:val="24"/>
        </w:rPr>
        <w:t xml:space="preserve"> Baptist Evangel Publications, 2004, p. 31).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kdY rdrdtoufwmukd aojcif;ü oGef;í rw&amp;m;aomolwkdYESifh a&amp;wGuf0if;jcif;okdY 0ifa&amp;mufojzifh? vltrsm;wkdY\tjypfukdaqmifí rw&amp;m;aomolwkdYtzkdY awmif;yef aomaMumifh MuD;jrwfaomolwkdYESifhtwl olUtzkdYjzpfapjcif;iSg? igcGJay;rnf/ tpGrf; owÅd &amp;SdaomolwdkYESifh vuf&amp;Opömrsm;ukd olcGJa0vdrfhrnf}}/ (a[&amp;Sm, 53;1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'DuaeY? reufyifvQif c&amp;pfawmfonf crnf;awmf tyfESif;aomqkv'fo&amp;zlaMumifh 0rf;om yDwdzsmaernf trSefyifjzpfonf/ ]]MuD;jrwfaomolwkdYESifhtwl olYtzkdYjzpfapjcif;iSgigcGJay;rnf}} [k usrf;pmü vmygonf/ aumif;uifbkHwGif rnfolwpfOD;wpfa,mufurS c&amp;pfawmftm; jiif;y,frnf r[kwfawmhay/ aumif;uifom;taygif;wkdY ukd,fawmfukd ukd;uG,fMuayrnfµ tbcrnf;awmf\vusmFbufü pHy,fvQuf? bkef;wefckd;awmf&amp;SdorQ ukd,fawmfü &amp;Sdayrnf/ *kPfjyKjcif;iSg? xkdufwefaomc&amp;pfawmf\vkyfaqmifcsufum;? b,ft&amp;menf; bmaMumifhMuD; jrwfaomolwkdYtwl olYtzkdYjzpfapjcif;iSg cGJay;oenf;¿ taMumif;rSm ukd,fawmfonf MuD;jrwf aomtcsufav;ukd jyD;pD;í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eastAsia="WinInnwa" w:cs="WinInnwa" w:ascii="WinInnwa" w:hAnsi="WinInnwa"/>
          <w:b/>
          <w:sz w:val="32"/>
        </w:rPr>
        <w:t xml:space="preserve"> </w:t>
      </w:r>
      <w:r>
        <w:rPr>
          <w:rFonts w:cs="WinInnwa" w:ascii="WinInnwa" w:hAnsi="WinInnwa"/>
          <w:b/>
          <w:sz w:val="32"/>
        </w:rPr>
        <w:t>1/ yxr? ukd,fawmfonf rdrdtoufukd aojcif;üoGef;cJh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-Win---Innwa" w:ascii="-Win---Innwa" w:hAnsi="-Win---Innwa"/>
          <w:sz w:val="32"/>
        </w:rPr>
        <w:tab/>
      </w:r>
      <w:r>
        <w:rPr>
          <w:rFonts w:cs="WinInnwa" w:ascii="WinInnwa" w:hAnsi="WinInnwa"/>
          <w:sz w:val="28"/>
          <w:szCs w:val="28"/>
        </w:rPr>
        <w:t xml:space="preserve">]]xkdokdY rdrdtoufukd aojcif;üoGef;í}} (a[&amp;Sm, 53;1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onf pOf;pm;jcifqifvQuf? vkyfaqmifcJhonf/ rawmfwqvkyfaqmifjcif;r[kwf awG;ac:ajrmfjrifvQuf? *&amp;kwpkdufjyKcJh\/ rdrd\touf0dnmOfukd wjznf;jznf;csif; tqkH;wkdif oGef;avmif;rlcJhygonf/ ukd,fawmfrdefYawmfrlonfum;?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trIjyD;jyD[k rdefUawmfrlvQuf? acgif;awmfukd ikdufckdufnGwfí toufawmfukd pGefU awmfrl\}} (a,m[ef 19;30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ukd,fawmfonf tvkdtavQmuf rdrdtoufwmukd pGefUawmfrlcJh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onf ukd,fhtoufukd pGefYí . . . ightoufukd tb,folrQ rvkr,l ukd,ftvkdt avQmuf igpGefY\}} (a,m[ef 10;1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þt&amp;monf ta&amp;;MuD;aomtcsufjzpfonf/ c&amp;pfawmfonf rawmfwqaojcif;rsdK;jzifh taocHjcif;r[kwfaMumif;? em;vnf&amp;efvkdonf/ tjypfom;wkdYtzkdY rdrdtoufukd tvkdt avQufpGefYawmfrljcif;jzpfonf/ ]]xkdokdY rdrdtoufukd aojcif;üoGef;í}} um;wkdifxufü oGef;avmif;jcif;jzpf\/ uREkfyfwkdYtm;vkH;twGuf? ,kHMunfoltm;vkH;twGuf xm0&amp;touf&amp;Sif zkdY&amp;ef tvkdtavQmufpGefYawmfrljcif; jzpfonf/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ukd,fawmfukd ukd;pm;yg? aemufjyefrvSnfhygeJY/ oifhtzkdY ukd,fawmfonf aojcif;üyif rdrd toufukd oGef;avmif;ouJhokdY? </w:t>
      </w:r>
      <w:r>
        <w:rPr>
          <w:rFonts w:cs="WinInnwa" w:ascii="WinInnwa" w:hAnsi="WinInnwa"/>
          <w:sz w:val="32"/>
          <w:u w:val="single"/>
        </w:rPr>
        <w:t>oifvnf;</w:t>
      </w:r>
      <w:r>
        <w:rPr>
          <w:rFonts w:cs="WinInnwa" w:ascii="WinInnwa" w:hAnsi="WinInnwa"/>
          <w:sz w:val="32"/>
        </w:rPr>
        <w:t xml:space="preserve"> rdrdtoufukd ukd,fawmftzkdYoGef;avmif;yg/ c&amp;pfawmfü tdyfaysmfjyD;aemufwGif oifonf bkef;wefckd;awmfESifh o&amp;zlaqmif;aeaom ukd,f awmftm;jrifawGYrnf jzpfonf/ ukd,fawmfonf *kPfjyKjcif; xkdufwefoljzpfonf/ taMumif; rSm?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ajzmifhrwfawmfrlaomolonf? rajzmifhrwfaomolwkdYtwGuf 'kp&amp;kduftjypfrsm; aMumifh wcgcHawmfrl\}} (1ay 3;18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vuf0g;um;wkdifwGif oa&amp;mfajymifavSmif;jcif;ukd ukd,fawmfcHcJhygonf/ ,ckwGifvnf; ukd,fawmfonf ]]MuD;jrwfaom&amp;mxl;}} ü ]]MuD;jrwfaomolwdkYESifh bkef;toa&amp;awmfESifhwuG pHy,f}} awmfrljyDjzpfonf/ crnf;awmfu ]]vltrsdK;rsdK;wkdYukd ol\tarGOpömtzkdY ay;awmfrljyD jzpfonf}} (qmvH 2;8)/ xm0&amp;bk&amp;m;rdefYawmfrlonfum;? ukd,fawmftm; atmifjrifjcif;? MuD;jrwfí bkef;wefckd;ESifhysufpD;jcif;? qkd;npfaompdwf0dnmOf . . . þt&amp;mrsm;xJrS atmifjrif ausmfvGm;jyD;aemuf qkv'fo&amp;zlcsD;jrifhrnf[k rdefYawmfrl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Trapp, ibid.).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txGEkftjrwf tmPmpufukd vk,lvQif? xif&amp;Sm;pGmxkwfjyí? vuf0g;uyfwkdiftm;jzifh atmifyGJukd cHawmfrljyD}} (aumavm 2;1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aojcif;wefckd;}} [laom "r®oDcsif; oDqkd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aojcif;wefckd; atmifjrifzkdY&amp;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c&amp;pfawmf toufawmfay;qy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csD;rGrf;Mu csD;rGrf;Mu [mavvk,m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[mavvk,mµ [mavvk,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   </w:t>
      </w:r>
      <w:r>
        <w:rPr>
          <w:rFonts w:cs="WinInnwa" w:ascii="WinInnwa" w:hAnsi="WinInnwa"/>
          <w:sz w:val="28"/>
        </w:rPr>
        <w:t xml:space="preserve">(1832-1909 z&amp;efYpDaygh bmomjyefaom ]]trIjyD;jyD}} 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kd,fawmonf tjypfom;wkdYtm; u,fwifvkdiSg? rdrdtoufukd aojcif;ü oGef;vQuf? ,ckwGifMuD;jrwfaom bkef;wefckd;awmftm;jzifh pHy,fawmfrljyD jzpfonf/ ukd,fawmfxH csOf;uyf ygµ vkH;0tyfESHukd;pm;vkdufygµ ,ckyifvQif wkd;0ifcsOf;uyfyg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ukd,fawmfonf rw&amp;m;aomolwkdYESifh a&amp;wGuf0ifcJh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kdYrdrdtoufukd aojcif;okdYoGef;í rw&amp;m;aomolwkdYESifh a&amp;wGuf0if;jcif;okdY a&amp;mufojzifh? vlrsm;wkdY\tjypfukdaqmifí rw&amp;m;aomolwkdYtzkdY? awmif;yefaom aMumifh? MuD;jrwfaomolwkdYESifhtwl olYtzkdYjzpfapjcif;iSg? igcGJay;rnf/ tpGrf;owÅd &amp;SdaomolwdkYESifh vuf&amp;Opömrsm;ukd olcGJa0vdrfhrnf}}/ (a[&amp;Sm, 53;12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onf tjypfom;wkdY\ ae&amp;mwGif tpm;0iftaocHcJhonf/ ukd,fawmfonf þ avmuü touf&amp;SifpOfwGifvnf; vlqkd;rsm;wkdYESifh aygif;oif;cJhonfukd uREkfyfwkdYawGU&amp;yg onf/ ¤if;twGuf zg&amp;d&amp;SJrsm; apm'uwufcJhonfukdvnf; uREkfyfwkdYawGUjrif&amp;ygonf/ jyuf &amp;,fjyKvQuf ukd,fawmftm;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qkd;aomolwkdYESifhrdwfaqG zGJUaomolygwum;[k qkdjyefMu\}} (vkum 7;34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ukd,fawmftocHawmfrl&amp;mwGif "g;jyESpfOD;Mum;ü taocHcJhyg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w&amp;m;aomolwkdYESifh a&amp;wGuf0ifjcif;okdY a&amp;mufojzifh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ab/>
        <w:t xml:space="preserve">  (a[&amp;Sm, 53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xkdYtwGufaMumifh ]]olwkdYESifha&amp;wGuf0ifonf}} [k rdefYawmfrlygonf/ ukd,fawmfonf tjypf&amp;Sdaomolr[kwfyg/ okdYaomf tjypfom;ESpfa,mufMum; taocHcJh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Jamieson, Fausset and Brown, volume 2, p.733).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&amp;Sifrmukusrf;üvnf; rdefYawmfrl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ukd,fawmfESifhwuG "g;jyESpfa,mufwkdYukd vusmFawmfbufüwpfa,muf? vuf0J awmfbufüwpfa,muf? Vuf0g;uyfwkdifrSm &amp;kdufxm;Mu\/ xkdokdYrw&amp;m;aomolwkdY ESifh a&amp;wGuf0ifjcif;okdY a&amp;mufonf[kqkdaom usrf;pmcsufjynfhpkHjcif;okdY a&amp;mufo enf;}} (rmuk 15;27-2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,ef;ajymMum;cJhonfrSm? ]]olwkdYESpfa,mufonf omreftjypfom;rsm; r[kwfMu? "g;jyaumif;rsm; jzpfMuonfqkd\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, Ph.D.,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1972, volume 3, p. 359). </w:t>
      </w:r>
      <w:r>
        <w:rPr>
          <w:rFonts w:cs="WinInnwa" w:ascii="WinInnwa" w:hAnsi="WinInnwa"/>
          <w:sz w:val="32"/>
        </w:rPr>
        <w:t>olwkdYonf Oya'ukd csdK;azmufaomolrsm;jzpfMuonf/ *&amp;dbmompum;tm; jzifh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"anomos"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qkdvkdonfrSm odu©mrJhpGm Oya'ukd usL;vGefonf </w:t>
      </w:r>
      <w:r>
        <w:rPr>
          <w:rFonts w:cs="Times New Roman" w:ascii="Times New Roman" w:hAnsi="Times New Roman"/>
          <w:sz w:val="24"/>
        </w:rPr>
        <w:t>(Vine).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xkdokdYjzifh c&amp;pfawmonf qkd;oGrf;aomolwkdYESifh a&amp;wGuf0ifjcif;jzpfonfµ tefem0yf'fref; oDukH;a&amp;;om; ouJhokdY jzpf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qkd;oGrf;trkdufrJhqkH;xJrS oifESifhuREkfyftm; u,fwif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a,&amp;ItaoG;awmftm;jzifh tjypfrsm;ukd z,f&amp;Sm;EkdifaMumif;o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a,&amp;ItaoG;awmftm;jzifh tjypfukd z,f&amp;Sm;aMumif;o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</w:t>
      </w:r>
      <w:r>
        <w:rPr>
          <w:rFonts w:cs="WinInnwa" w:ascii="WinInnwa" w:hAnsi="WinInnwa"/>
          <w:sz w:val="28"/>
        </w:rPr>
        <w:t>(1920? tefem 'AvQL 0wfyfref; oDukH;aom ]]uREkfyfodjyD}})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&amp;Sifvkum c&amp;pf0ifusrf;ü xkd"g;jyESpfa,mufxJrS wpfOD;onf a,&amp;Iukd ,kHMunfjyD; u,fwifjcif;&amp;&amp;SdcJhonf/ (vkum 23;39-43)/ a'gufwm*Reftm&amp;f&amp;kduf ajymMum;cJhonfrSm? ]]vlqkd;wpfOD; u,fwifcH&amp;jcif;um; c&amp;pfawmfonf tb,folukdrSysufpD;zkdY&amp;ef rvkdvm;í jzpfonf}} [kqkd\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ohn R. Rice, D.D., </w:t>
      </w:r>
      <w:r>
        <w:rPr>
          <w:rFonts w:cs="Times New Roman" w:ascii="Times New Roman" w:hAnsi="Times New Roman"/>
          <w:b/>
          <w:i/>
          <w:sz w:val="24"/>
        </w:rPr>
        <w:t>The King of the Jews</w:t>
      </w:r>
      <w:r>
        <w:rPr>
          <w:rFonts w:cs="Times New Roman" w:ascii="Times New Roman" w:hAnsi="Times New Roman"/>
          <w:sz w:val="24"/>
        </w:rPr>
        <w:t xml:space="preserve">, Sword of the Lord, 1980 reprint, p. 475). </w:t>
      </w:r>
      <w:r>
        <w:rPr>
          <w:rFonts w:cs="WinInnwa" w:ascii="WinInnwa" w:hAnsi="WinInnwa"/>
          <w:sz w:val="32"/>
        </w:rPr>
        <w:t>a'gufwm ruúD; 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xkd"g;jyESpfa,muf\jcm;em;csufu rnfhonfht&amp;menf;¿ olwkdYESpfa,mufMum; uGm jcm;csufr&amp;SdvSygbl;? xl;jcm;csufuawmh olckd;wpfOD;[m a,&amp;Iukd,kHMunfjyD;? usef wpfOD;rSm a,&amp;Iukdr,kHMunfí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4"/>
        </w:rPr>
        <w:t>Thru the Bible,</w:t>
      </w:r>
      <w:r>
        <w:rPr>
          <w:rFonts w:cs="Times New Roman" w:ascii="Times New Roman" w:hAnsi="Times New Roman"/>
          <w:sz w:val="24"/>
        </w:rPr>
        <w:t xml:space="preserve"> Thomas Nelson, 1983, Volume IV, p. 354)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olonf rw&amp;m;aomolwkdYESifh a&amp;wGuf0ifjcif;cHcJhonf}} þusrf;ukd axmufaomf? ukd,fawmfonf rdrdtvkdtavQmuf </w:t>
      </w:r>
      <w:r>
        <w:rPr>
          <w:rFonts w:cs="WinInnwa" w:ascii="WinInnwa" w:hAnsi="WinInnwa"/>
          <w:sz w:val="32"/>
          <w:u w:val="single"/>
        </w:rPr>
        <w:t>tjypfom;</w:t>
      </w:r>
      <w:r>
        <w:rPr>
          <w:rFonts w:cs="WinInnwa" w:ascii="WinInnwa" w:hAnsi="WinInnwa"/>
          <w:sz w:val="32"/>
        </w:rPr>
        <w:t>rsm;ae&amp;okdY tpm;0iftaocHay;cJhygonf/ tjypf om;rsm;ESifha&amp;wGuf0ifcJhojzifh ,ckwGif tjypfom;rsm; u,fwifjcif;cHcJhjyDjzpfonf/ okdYaomf oifonf a,&amp;Itm;,kHMunfukd;pm;jcif;&amp;Sd&amp;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onf tjypfom;rsm;ESifhtwl? tjypfom;wkdYESifh a&amp;wGuf0ifcJhaomaMumifh ,ckwGif bkef;wefckd;awmfESifh pHy,fvQuf&amp;Sdonf/ tjypfom;wkdY\tjypf&amp;SdorQ xrf;&amp;TufvQuftaocHcJh onf/ xkdYaMumifh ]]ukd,fawmfonf rw&amp;m;aomolwkdYESifh a&amp;wGuf0ifaomaMumifh}} *kPfjyKcsD; ajrmufjcif;cH&amp;jyDjzpfonf/ ]]uREkfyfodygjyD}} [laom "r®oDcsif;ukd qufíoDqkd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\taoG;awmftm;jzifh tjypfaq;aMumEkdifaMumif;o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\taoG;awmfjzifh tjypfaq;aMumEkdifaMumif;o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1920- tefem 'AvQL0wf'fref; oDukH;aom ]]uREkfyfodygjyD}}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ukd,fawmfonf vlrsm;wkdY\tjypfukd aqmif,lcJhonf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-Win---Innwa" w:ascii="-Win---Innwa" w:hAnsi="-Win---Innwa"/>
          <w:sz w:val="32"/>
        </w:rPr>
        <w:tab/>
        <w:t xml:space="preserve">  </w:t>
      </w:r>
      <w:r>
        <w:rPr>
          <w:rFonts w:cs="WinInnwa" w:ascii="WinInnwa" w:hAnsi="WinInnwa"/>
          <w:sz w:val="32"/>
        </w:rPr>
        <w:t>]]vltrsm;wkdY\tjypf}}[laom usrf;ykd'ftqkH;wkdif twlwuGrwfwyf&amp;yfvQuf zwf Mum;MuygpkdY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kdYrdrdtoufukd aojcif;okdYoGef;í rw&amp;m;aomolwkdYESifh a&amp;wGuf0if;jcif;okdY a&amp;mufojzifh? vlrsm;wkdY\tjypfukdaqmifí rw&amp;m;aomolwkdYtzkdY? awmif;yefaom aMumifh? MuD;jrwfaomolwkdYESifhtwl olYtzkdYjzpfapjcif;iSg igcGJay;rnf/ tpGrf;owÅd &amp;SdaomolwdkYESifh vuf&amp;Opömrsm;ukd olcGJa0vdrfhrnf}}/ (a[&amp;Sm, 53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;vkH;xkdifEkdifygjyD?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igwkdY\tjypfrsm;ukd udk,fawmfopfwkdifay:rSm cHawmfrljyD}} [lí &amp;Sifayw&amp;k a&amp;;om;azmfjy cJh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igwkdY\tjypfrsm;ukd ukd,fawmfwkdif? opfwkdifay:rSm cHawmfrljyD}} (2ay 2;24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kd,fpm;taocHay;jcif;jzifh u,fwifjcif;cH&amp;jcif;jzpfonf/ ukd,fawmfonf tjypfom;wkdY\ tjypfukd rdrday:wifawmfrljyD; vuf0g;uyfwkdifü taocHawmfrljcif;jzpfonf/ tjypf\tzkd; tcukd ukd,fawmfwkdif ay;qyfcJhjyD;jzpfonf/ c&amp;pfawmfbk&amp;m;\ukd,fpm; taocHjcif;r&amp;SdvQif  {0Ha*vdowif;aumif;[lí r&amp;SdEkdifay/ ukd,fpm;taocHay;jcif;onf ,ckwGif {0Ha*vdowif; aumif;\tajctjrpf jzpfvmygonf/ pyg*sef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,ckwGif þtjzpftysufokH;csufwGif? ukd,fawmfonf rdrdtouf0dnmOfukd tjypf om;wkdY\ tjypf'PftwGuftaocHjcif;? rw&amp;m;aomolwkdYESifh a&amp;maESmítaocH jcif; tjypf0efxkwf? 0efykd;&amp;SdorQajzvGwfjcif;? tjypfukdz,f&amp;Sm;ay;jcif;? paomt&amp;mwkdY onf ukd,fawmf\bkef;awmftwGuf txl;ojzifh taMumif;t&amp;if;jzpfcJhonf/ xm0&amp;bk&amp;m;u þtcsufokH;csuftjyD; ukd,fawmftm; MuD;jrwfaomolwkdYESifhOpöm tarGcGJay;onfhtaMumif;? aemufwpfcsufawGU&amp;tkH;rnf jzpf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 H. Spurgeon,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5 reprint, volume XXXV, page 93)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uREkfyfodygjyD}}µ [laom oHjydKifukd xyfqkdonf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\taoG;awmfjzifh tjypfaq;aMumEkdifaMumif;od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\taoG;awmfjzifh tjypfaq;aMumEkdifaMumif;od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4/ pwkw¦? ukd,fawmfonf rw&amp;m;aomolwkdYtzkdY awmif;yefcJhonfµ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srf;ykd'f\ tqkH;owftaejzifh?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w&amp;m;aom olwkdYtzkdY awmif;yefaomaMumifh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12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m;wkdifay:wGif? c&amp;pfawmfonf tjypfom;wkdYtzkdY ]]awmif;yefay;cJhonf}} ukd,fawmfrdefYawmfrl 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a,&amp;Iuvnf; tkdtb? olwkdY\tjypfukd vGwfawmfrlyg/ olwkdYonf ukd,fjyKaom trIukd rodMu[k jrGwfqkdawmfrl\}} (vkum 23;3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okdYum;wkdifxuf csdwfqGJpOf tjypfom;wkdYtzkdY awmif;yef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ckwGifvnf; aumif;uifbkHrS tjypfom;wkdYtzkdY qkawmif;ay;aeyg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umvtpOftouf&amp;SifaomaMumifh? olwkdYukd tpOfu,fwifjcif;iSg wwfEkdifawmfrl 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[jAJ 7;2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kd,fawmfonf um;wkdifxufwGif? tjypfom;wkdY\ae&amp;mü tpm;0iftaocHcJhjcif;jzpfonf/ ,ckwGifvnf;? aumif;uifbkH tzcrnf;awmf\vusmFawmfbufxkdifvQuf tjypfom;wkdYtzkdY qkawmif;ay;ae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rSwfom;Munfhyg/ tjypfom;wkdYtzkdY Mum;0ifawmif;yefay;aomaMumifh ,ckwGif ukd,fawmf onf crnf;awmf\vusmfbufwGif pHy,fawmfrljyD r[kwfygvm;/ c&amp;pfawmf\bkef;wefckd; awmf? csD;ajrmufjcif;tm;vkH;onf tjypfom;wkdYukd u,fwifjcif;ESifh ygwfowfaeygonfµ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xkdokdYvl\*kPftifvu©PmESifh jynfhpkHvQuf? taocHjcif;omr[kwf? vuf0g;uyf wkdifrSm taocHjcif;wkdifatmif tapuRefcHí ukd,fhukd,fukd ESdrfhcsawmfrl\/ xkdYaMumifh bk&amp;m;ocifonf ukd,fawmfukd tvGefcsD;ajrmufí bGJUemrwumwkdYxuf MuD;jrwf aombGJJUemrawmfukd ay;oem;awmfrl\/ taMumif;rlum;? aumif;uifowÅ0g? ajr MuD;owÅ0g? ajrMuD;atmufü&amp;Sdaom owÅ0gwnf;[laom cyfodrf;aomowÅ0gwkdY onf a,&amp;I\bGJUemrawmfukd 'l;axmufí a,&amp;Ic&amp;pfawmfonf ocifjzpfawmfrl\[k EkwfESifh0efcHojzifh? crnf;awmfbk&amp;m;\bkef;toa&amp;awmfukd xif&amp;Sm;apMurnf t aMumif;wnf;}}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  <w:szCs w:val="28"/>
        </w:rPr>
      </w:pPr>
      <w:r>
        <w:rPr>
          <w:rFonts w:cs="-Win---Innwa" w:ascii="-Win---Innwa" w:hAnsi="-Win---Innwa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okdYaomf rSwfom;&amp;efrSm? c&amp;pfawmftm; rvkdvm;aomolwkdYtzkdY? c&amp;pfawmf\wefckd;awmfonf olYtm; </w:t>
      </w:r>
      <w:r>
        <w:rPr>
          <w:rFonts w:cs="WinInnwa" w:ascii="WinInnwa" w:hAnsi="WinInnwa"/>
          <w:sz w:val="32"/>
          <w:u w:val="single"/>
        </w:rPr>
        <w:t>ru,fwif</w:t>
      </w:r>
      <w:r>
        <w:rPr>
          <w:rFonts w:cs="WinInnwa" w:ascii="WinInnwa" w:hAnsi="WinInnwa"/>
          <w:sz w:val="32"/>
        </w:rPr>
        <w:t>ay/ pyg*sef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tmu,fí oifütjypfr&amp;Sdygu? ukd,fawmfoifhtm; oefY&amp;Sif;pifMu,frnfr[kwfyg/ u,fwifrnfxifygovm;¿oifonf aumif;rGefaejyD;? av;pm;xkdufaomol? trSm; ukdrjyKaomoljzpfojzifh? a,&amp;Ioifhtm; u,fwifay;p&amp;mvkdygovm;¿ oifonf rdrdvrf;twkdif;oGm;rnf? rdrdukd,fukdom *&amp;kpkdufrnf/ 'g[mrkdufrJrIyg r[kwfvm;¿ oifonf rdrd\pdwfESvkH;om;twGif;u tjypfrsm;ukd jrifaomfvnf;? oefY&amp;Sif;atmif rvkyfaqmif? oifhESvkH;om;onf qkd;nSpfrIESifhjyefYaernfjzpfonf/ tkd? oifonf rdrdtjypfukd jrifEkdifrnfqkdvQif? xkdt&amp;mrS oifvGwfajrmufjyD; ajzmifhrwfaomoljzpf rnfjzpfonfµ tu,fí xkdokdYvkyfaqmifzkdY qE´r&amp;Sdygu? a,&amp;Ioifhtm; ru,fwif Ekdifyg/ ukd,fawmfonf tjypfom;wkdYb0rS bkef;awmfcsD;ajrmufjcif;&amp;&amp;SdwmjzpfjyD; rdrd ukd,fukd vdrfnmjcif;rS r[kwfyg/ oifhtjypfukd oifodjyD;? 0efcsawmif;yefrnf qkdvQif? pw¦Kxajrmufjzpfaom tjypfom;wkdYtzkdY a,&amp;Iawmif;yefaomtoHaMumifh oifonf tjypfvGwfjcif;cH&amp;rnfjzpfonf/ a,&amp;Ionf tjypfom;uJhokdY oifhae&amp;mü taocHcJhjyD;jzpfojzifh bkef;toa&amp;awmf? wefckd;MuD;jcif;jzif pHy,fawmfrlcJhjyDDjzpf onf/ oifhtjypftwGuf a0'emcHay;aom a,&amp;IxH pdwfESvkH;t&lt;uif;rJ csOf;uyfzkdY uREkfyfawmif;qkdyg&amp;apµ tu,fí oifa,&amp;IxHcsOf;uyfrnfqkdvQif? oifhtm; rjiif; y,fyg/ oifonf u,fwifjcif;xm0&amp;&amp;&amp;Sdrnf jzpfonf/</w:t>
      </w:r>
      <w:r>
        <w:rPr>
          <w:rFonts w:cs="-Win---Innwa" w:ascii="-Win---Innwa" w:hAnsi="-Win---Innwa"/>
          <w:sz w:val="3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Spurgeon, ibid, page 95)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rifµ ]]uREkfyfodygjyD}} [laom "r®oDcsif; xyfqkdygonf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\taoG;awmfjzifh tjypfaq;aMumEkdifaMumif;o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\taoG;awmfjzifh tjypfaq;aMumEkdifaMumif;o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1920? tefem 'AvQL.0wf'fref; oDukH;aom ]]uREkfyfodygjyD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,&amp;Ic&amp;pf\taoG;awmfjzifh oifhtjypfaq;aMumzkdY oiftvkd&amp;Sdygu? aqG;aEG;cef;qDokdY wuf vSrf;vmcJhMuyg/ a'gufwm auuefu OD;aqmifjyD; aqG;aEG;wkdifyifay;ygvdrfhrnf/ rpöwm *&amp;dzufpf oHjydKifoDqkdpOf xkdaqG;aEG;cef;okdY jznf;nif;pGmoGm;Mu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taoG;awmfjzifh tjypfaq;aMumEkdifaMumif;o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a,&amp;ItaoG;awmfjzifh tjypfaq;aMumEkdifaMumif;od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rpöwmvDu ¤if;aqG;aEG;cef;okdY vlwkdYtzkdY OD;aqmifqkawmif;ay;ygonf/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rwkdifcif a'gufwm *&amp;dwef t,fvfcsefrS a[&amp;Sm, 53;6-12 ukdzwfMum;  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-a'oemawmf rwkdifcif rpöwmbif*sifrifcifudwf*&amp;dzufpfrS  (1920? tefem 'AvQL0wf'fref;  oDukH;aom ]]uREkfyfodygjyD}} [laom "r®csif;ukd oDqkday;ygonf/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</w:rPr>
      </w:pPr>
      <w:r>
        <w:rPr>
          <w:rFonts w:cs="WinInnwa" w:ascii="WinInnwa" w:hAnsi="WinInnwa"/>
          <w:b/>
          <w:sz w:val="40"/>
        </w:rPr>
        <w:t>c&amp;pfawmfbk&amp;m;\bkef;awmf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4"/>
        </w:rPr>
      </w:pPr>
      <w:r>
        <w:rPr>
          <w:rFonts w:cs="WinInnwa" w:ascii="WinInnwa" w:hAnsi="WinInnwa"/>
          <w:b/>
          <w:sz w:val="24"/>
        </w:rPr>
        <w:t>(a[&amp;Sm, 53xJu 14ckajrmufaom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OURCE OF CHRIST'S GL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SERMON NUMBER 14 ON ISAIAH 53)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,fvf[kdifrma*stm&amp;f\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288" w:right="288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xkdokdYrdrdtoufukd aojcif;okdYoGef;í rw&amp;m;aomolwkdYESifh a&amp;wGuf0if;jcif;okdY a&amp;mufojzifh? vlrsm;wkdY\tjypfukdaqmifí rw&amp;m;aomolwkdYtzkdY? awmif;yefaom aMumifh? MuD;jrwfaomolwkdYESifhtwl olYtzkdYjzpfapjcif;iSg igcGJay;rnf/ tpGrf;owÅd &amp;SdaomolwdkYESifh vuf&amp;Opömrsm;ukd olcGJa0vdrfhrnf}}/ (a[&amp;Sm, 53;12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ukd,fawmfonf rdrdtoufukd aojcif;üoGef;cJh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 xml:space="preserve">(a[&amp;Sm, 53;12)u? (a,m[ef 19;30? 10;17)? (1ay 3;18)? (qmvH 2;8)?     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>(aumavm 2;15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ukd,fawmfonf rw&amp;m;aomolwkdYESifh a&amp;wGuf0ifcJh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</w:t>
      </w:r>
      <w:r>
        <w:rPr>
          <w:rFonts w:cs="WinInnwa" w:ascii="WinInnwa" w:hAnsi="WinInnwa"/>
          <w:sz w:val="32"/>
        </w:rPr>
        <w:t>(a[&amp;Sm, 53;12)c?? (vkum 7;34)? (rmuk 15;27-28)? (vkum 23;39-43)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b/>
          <w:sz w:val="32"/>
        </w:rPr>
        <w:t xml:space="preserve">3/ wwd,? ukd,fawmfonf vlrsm;wkdY\tjypfukd aqmif,lcJhonf? </w:t>
      </w:r>
      <w:r>
        <w:rPr>
          <w:rFonts w:cs="WinInnwa" w:ascii="WinInnwa" w:hAnsi="WinInnwa"/>
          <w:sz w:val="32"/>
        </w:rPr>
        <w:t>(a[&amp;Sm, 53;12)*?</w:t>
      </w:r>
      <w:r>
        <w:rPr>
          <w:rFonts w:cs="WinInnwa" w:ascii="WinInnwa" w:hAnsi="WinInnwa"/>
          <w:b/>
          <w:sz w:val="32"/>
        </w:rPr>
        <w:t xml:space="preserve">  </w:t>
      </w:r>
      <w:r>
        <w:rPr>
          <w:rFonts w:cs="WinInnwa" w:ascii="WinInnwa" w:hAnsi="WinInnwa"/>
          <w:sz w:val="32"/>
        </w:rPr>
        <w:t>(1ay 2;24)/</w:t>
      </w:r>
      <w:r>
        <w:rPr>
          <w:rFonts w:cs="WinInnwa" w:ascii="WinInnwa" w:hAnsi="WinInnwa"/>
          <w:b/>
          <w:sz w:val="32"/>
        </w:rPr>
        <w:t xml:space="preserve"> </w:t>
      </w:r>
      <w:r>
        <w:rPr>
          <w:rFonts w:cs="WinInnwa" w:ascii="WinInnwa" w:hAnsi="WinInnwa"/>
          <w:sz w:val="32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4/ pwkw¦? ukd,fawmfonf rw&amp;m;aomolwkdYtzkdY awmif;yefcJhonf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</w:t>
      </w:r>
      <w:r>
        <w:rPr>
          <w:rFonts w:cs="WinInnwa" w:ascii="WinInnwa" w:hAnsi="WinInnwa"/>
          <w:sz w:val="32"/>
        </w:rPr>
        <w:t>(a[&amp;Sm, 53;12)C? (vkum 23;34)? (a[jAJ 7;25)? (zdvdyÜd 2;8-1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20:00Z</dcterms:created>
  <dc:creator>ahlem</dc:creator>
  <dc:description/>
  <dc:language>en-US</dc:language>
  <cp:lastModifiedBy>Use This Account</cp:lastModifiedBy>
  <dcterms:modified xsi:type="dcterms:W3CDTF">2013-08-12T07:20:00Z</dcterms:modified>
  <cp:revision>2</cp:revision>
  <dc:subject/>
  <dc:title/>
</cp:coreProperties>
</file>