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  <w:szCs w:val="32"/>
        </w:rPr>
      </w:pPr>
      <w:r>
        <w:rPr>
          <w:rFonts w:cs="WinInnwa" w:ascii="WinInnwa" w:hAnsi="WinInnwa"/>
          <w:b/>
          <w:sz w:val="44"/>
          <w:szCs w:val="32"/>
        </w:rPr>
        <w:t>]]onfESvkH;om;\jrifEkdifpGrf;tm;rS arQmfvifY&amp;mrJY todtm½kHodkY}}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 SIGHT OF THEIR OWN HEARTS –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SENSE OF THEIR OWN HELPLESSNESS</w:t>
      </w:r>
    </w:p>
    <w:p>
      <w:pPr>
        <w:pStyle w:val="Normal"/>
        <w:spacing w:lineRule="auto" w:line="240" w:before="0" w:after="0"/>
        <w:jc w:val="both"/>
        <w:rPr>
          <w:rFonts w:ascii="-Win---Inwa" w:hAnsi="-Win---Inwa" w:cs="-Win---Inwa"/>
          <w:b/>
          <w:b/>
          <w:sz w:val="32"/>
          <w:szCs w:val="32"/>
        </w:rPr>
      </w:pPr>
      <w:r>
        <w:rPr>
          <w:rFonts w:cs="-Win---Inwa" w:ascii="-Win---Inwa" w:hAnsi="-Win---I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6"/>
        </w:rPr>
      </w:pPr>
      <w:r>
        <w:rPr>
          <w:rFonts w:cs="WinInnwa" w:ascii="WinInnwa" w:hAnsi="WinInnwa"/>
          <w:sz w:val="32"/>
          <w:szCs w:val="36"/>
        </w:rPr>
        <w:t>a'gufwmtm&amp;ft,fvf[kdifrma*stm&amp;f\ 2010ckESpf?ZGefv13&amp;uf?avmYtdef*s,fvdwfjrdKY?wJawmfESpfjcif;toif;awmf? ocifbk&amp;m;aeY nae0wfjyKtpnf;ta0;ü a[mMum;awmfrlaoma'oem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 xml:space="preserve">Lord’s Day Evening, June 13, 2010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aeYnwGif cgwkdif;ykHrSefa[mMum;aom v(</w:t>
      </w:r>
      <w:r>
        <w:rPr>
          <w:rFonts w:cs="WinInnwa" w:ascii="WinInnwa" w:hAnsi="WinInnwa"/>
        </w:rPr>
        <w:t>textual)</w:t>
      </w:r>
      <w:r>
        <w:rPr>
          <w:rFonts w:cs="WinInnwa" w:ascii="WinInnwa" w:hAnsi="WinInnwa"/>
          <w:sz w:val="32"/>
          <w:szCs w:val="32"/>
        </w:rPr>
        <w:t>t"du usrf;ydk'fygtaMumif;t&amp;mukd a[mMum;enf;/jzifYa[mMum;rnfr[kwfbJ? usrf;wpfydk'fcsif;pD\ eufeJaomt&amp;mukdvnf; azmfxkwfa[mMum;rnf r[kwfyg/ Ekd;Mum;jyD; ajymif;vJrIESifYqkdifaom usrf;pmukdavYvmoif Mum;oGm;rnf jzpfonf/aus;Zl;jyKí (a&amp;mrMo0g'pm3;18) ukdtoHus,favmifpGm twlwuG zwfMuygpkdY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 xml:space="preserve">]]bk&amp;m;ocifukdaMumuf&amp;GH&amp;aomtaMumif;onfolwkdYrsufpdürxif}}[kusrf;pmvmownf;/ (a&amp;mr3;18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xkdusrf;onf Zmwdyuwdvlom;rsm;\ tajctaeukd azmfjyygonf/ wrefawmfMuD;u qufvufí ti,f9üvnf; ,k'vl? a[vovltaygif;wkdYonf tjypf&amp;SdaMumif;ukd txufuazmfjycJYjyD[lí azmfjya&amp;;om;xm;ygonf/qkdvkdonfrSm]] vltaygif;wkdYonf tjypfwefckd;tkyfpkd;rIatmufwGifa&amp;muf ½SdaeMuonf}}[kqdkvdkygonf/vlonfarG;puyif tjypf\vTrf;rdk;jcif;udk cHMuonf/tjypfonf uREkfyfwkdY\ rdOD;zOD;tm'HqDu tarTcH&amp;jcif;jzpfí ]]taMumif;rlum?tjypfw&amp;m;onf wa,muf aomoltm;jzifh þavmu okdY0ifí?tjypfw&amp;m;tm;jzifh?aojcif;w&amp;m;0ifonfESifhtnD?vlt aygif;wkdYonf tjypf½SdaomaMumifh aojcif;okdYa&amp;muf&amp;Mu\(a&amp;mr5;12)üaz:jyxm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xdkaojcif;}} [lonfbk&amp;m;½Sif\ ynwfcsufudk tm'HusL;vGefcJYaom aeYupí tjypfusL; vGefaom yxrqkH;aomvlom; jzpfvmcJYonf/ xm0&amp;bk&amp;m; rdefYawmfrlonfum; ]]xkdtyif\ toD;udkum;rpm;&amp;? pm;aomaeYwGif {uef{rSefao&amp;rnf[k vludkynwfxm;awmf rl\}} (urÇm2;17)/xkdynwfxm;onfYtwkdif; tm'Htay:üusa&amp;mufjcif;yifjzpfonf/ pm;aomaeYjcif; wGif tm'Honf0dnmOfa&amp;;&amp;mü aoqkH;cJUjyD;jzpfygonf/ ]]olonf xm0&amp;bk&amp;m;ESifY uJGuGmcJY&amp;ygjyD; tjypfüaoaomoljzpfonf}}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({zuf2;5)/ vlrsdK;EG,fpkwkdif;onf tm'HrSwqifU aygufzGm;vmMujcif; jzpfonf/ xkdYaMumifU tjypfü aoqkH;aom tm'HrS qif;oufvmaom vlwkdif; ]]tjypfü aoqkH;&amp;Muonf}}/ wrefawmfMuD; azmfjya&amp;;om;xm;aom (a&amp;mr3;9) vl\ yuwdtajctaeonf ]]tjypfü jydKvJaomol}} tjypfü aoqkH;aomol?tjypf\ vGrf;rkd;jcif;ukd cH&amp;Muolrsm; jzpfMu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Ytjyif?tcef;i,f(10)rS(18)txdü wrefawmfu azmfjyxm;onfrSm vlom; yuwdtajctaetm; aMumufrufzG,faom pum;vkH;jzifY azmfjyxm;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bk&amp;m;ocifudk aMumuf½GHYaom taMumif;onf olwkdUrsufpdü rxif[kusrf;pm vmownf;(a&amp;mr3;18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uft½G,fMuD;&amp;ifUaom vlwpfa,mufESifY uGsEkfyf\ um,avYusifUcef;ü pum;ajymjzpfcJUMu\/ twlwuG a&amp;ul;cJUMujyD;?acwÅcP tem;,ljyD; pum; zvS,fajymMum;cJYMu\/ xkdolu ]]igonf tcsdefaygif;rsm;pGm txd bk&amp;m;rJY 0g'Dorm;jzpfcJY onf[lí ajymcJUonf/ aemufwaeUwGif bmomw&amp;m;ESifU ywfoufa</w:t>
      </w:r>
      <w:r>
        <w:rPr>
          <w:rFonts w:cs="ZawGyiOne;ZawGyiTwo" w:ascii="WinInnwa" w:hAnsi="WinInnwa"/>
          <w:sz w:val="32"/>
          <w:szCs w:val="32"/>
        </w:rPr>
        <w:t>om (oDtkd&amp;D)ol\ oabmxm;ukd &amp;Sif;jycJYonf/</w:t>
      </w:r>
      <w:r>
        <w:rPr>
          <w:rFonts w:cs="ZawGyiOne;ZawGyiTwo" w:ascii="-Win---Inwa" w:hAnsi="-Win---Inwa"/>
          <w:sz w:val="32"/>
          <w:szCs w:val="32"/>
        </w:rPr>
        <w:t xml:space="preserve"> </w:t>
      </w:r>
      <w:r>
        <w:rPr>
          <w:rFonts w:cs="ZawGyiOne;ZawGyiTwo" w:ascii="WinInnwa" w:hAnsi="WinInnwa"/>
          <w:sz w:val="32"/>
          <w:szCs w:val="32"/>
        </w:rPr>
        <w:t xml:space="preserve">xkdolu]]bmoma&amp;;qkdonfrSm taMumufw&amp;m;ESifh pwifwmjzpfw,f}}[lí &amp;Sif;jycJUw,f/ xkdoabmw&amp;m;onf tawG;tjrif opfawmYr[kwfyg/ vlwkdif; ajymqkdvufcHaom t&amp;myifjzpf\/ xkduJYodkY ajymqdk aqG;aEG;rnfYtpm; ]]oifbmukd aMumufaeovJY}}¿[lí ar;jref;jzpfcJY\/ xdkolu ]]aojcif;udk aMumufwmayghAsm}} bmrSef;rodbJ ao&amp;rnfukd aMumufwmaygYAsm[lí ajzMum;cJY\/ olxdwfvefYaMumuf½GYH wkefvIyfaom w&amp;m;ukd uREkfyfvnf; aMumuf½THUcJYygonf/trSefw&amp;m;awGyg?urÇmYbmom w&amp;m;wkdif;u aMumuf½GHYjcif;[laom ]]ao&amp;rSm aMumufjcif; bmrSrodbJ ao&amp;rnfudk aMumuf&amp;ojzifY bmomw&amp;m; qkdwm&amp;Sdvmwm trSefygyJ/ </w:t>
      </w:r>
      <w:r>
        <w:rPr>
          <w:rFonts w:cs="WinInnwa" w:ascii="WinInnwa" w:hAnsi="WinInnwa"/>
          <w:sz w:val="32"/>
          <w:szCs w:val="32"/>
        </w:rPr>
        <w:t>odkYaomf xdktaBumif;w&amp;m;udk &amp;Snf&amp;Snfa0;a0; r&amp;Sif;jyjzpfao;bl;?tb,faBumifhqdkaomf uREkfyfwdkYzwfBum;cJhaom or®musrf;ydk'fuolrS rzwfao;bl;r[kwfvm;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3825</wp:posOffset>
                </wp:positionH>
                <wp:positionV relativeFrom="paragraph">
                  <wp:posOffset>23050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.7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30505</wp:posOffset>
                </wp:positionV>
                <wp:extent cx="733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Innwa" w:cs="WinInnwa" w:ascii="WinInnwa" w:hAnsi="WinInnwa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bk&amp;m;ocifudk aBumuf½THY&amp;aom taBumif;onf        olwYdk rsufpdü rxif[kusrf;pmvmownf;(a&amp;mr3;18)/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[kwfygay\/ aojcif;ukd aBumuf½THNyD;?bmrSrodyJESifY aooGm;&amp;rnfudk aBumuf½THYjyD;jcif; ]]bk&amp;m;ocifudk aBumuf½THY&amp;aom taBumif;onf olwdYkrsufpdü rxif}} bk&amp;m;udk usawm aMumuf½THY&amp;rnf[k olwdkYrsufü t&amp;dyfta,mifawmifrawGY&amp;ay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-Win---Inwa" w:cs="-Win---Inwa" w:ascii="-Win---Inwa" w:hAnsi="-Win---Inwa"/>
          <w:sz w:val="32"/>
          <w:szCs w:val="32"/>
        </w:rPr>
        <w:t xml:space="preserve">      </w:t>
      </w:r>
      <w:r>
        <w:rPr>
          <w:rFonts w:cs="WinInnwa" w:ascii="WinInnwa" w:hAnsi="WinInnwa"/>
          <w:sz w:val="32"/>
          <w:szCs w:val="32"/>
        </w:rPr>
        <w:t>uREkfyf\ omoemc&amp;D;onf 52ESpf ausmfvmNyD;jzpfonf/Zmwdyuwd vlom;rsm; tm;vHk;onf twlwlyif? omvGefaumif;rGefaomtcsufudk rjrifawGY&amp;yg/ vlwdkif;twlwlyif? b,fvlrsKd;rqdk twlwlyif?b0 toufwm tydkif;tjcm; twlwlyif aumif;rGefomvGefaom tcsuf [lírawGY&amp;yg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bk&amp;m;ocifudk aBumuf½TYH&amp;aom taBumif;onf      olwdkYrsufpdürxif[kusrf;pmvmownf;(a&amp;mr3;18)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YtwGufaBumifh xm0&amp;bk&amp;m;u ynwfw&amp;m;udk ay;tyfcJYjcif;jzpfygonf/ ynwfw&amp;m;onf uREkfyfwdkYudk u,fwifzdkY ay;tyfcJhjcif;r[kwfyg/ vlom;rsm;tm; tod?owd&amp;SdapzdkY jzpfygonf/ aus;Zl;jyKí (a&amp;mr3;19-20) txdudk toHus,fus,fjzifh twlwuG zwfMum;MuygpdkYµ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ynwfw&amp;m;;?ajymorQaom pum;wkdYonf ynwfw&amp;m;ukd cHaomolwkdUESifh pyfqkdifonfudk igwkdUodMu\ xdkokdUjzpfí? avmuDom; taygif;wkdUonf pum;wpfcGef;udkrQ rajymEkdifyJ? bk&amp;m;ocif a&amp;SYawmfü tjypfoifhaom olrsm; jzpfMu\/ xdkodk ynwfw&amp;m;onf 'kp½kduftjypfudk xif&amp;Sm;aponf jzpfaomaMumifh? ynwfw&amp;m;\ tusifhtm;jzifY bk&amp;m;ocif a&amp;Shawmfü tb,folrQ ajzmifhrwf&amp;modkY ra&amp;muf&amp;m/(a&amp;mr3;19-20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bk&amp;m;ocifu ynwfw&amp;m;udk ay;tyfjcif;onf]] avmuDom; taygif;wdkUonf pum; wpfcGefudkrQ rajymEkdifbJ? bk&amp;m;ocif a½Shawmfü tjypfoifhaom olrsm;jzpfMuonf}}udk odem;vnf&amp;ef ay;tyfchJJJJJJJjcif; jzpfygonf/ ]]ynwfw&amp;m;tm;jzifY omvQtjypf ½SdaMumif;udk odem;vnf}} &amp;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  </w:t>
      </w:r>
      <w:r>
        <w:rPr>
          <w:rFonts w:cs="WinInnwa" w:ascii="WinInnwa" w:hAnsi="WinInnwa"/>
          <w:sz w:val="32"/>
          <w:szCs w:val="32"/>
        </w:rPr>
        <w:t>wrefawmfMuD;u wpfOD;wa,muf jcif;pD\ tjypfudk ajymqkd aqG;aEG;xm; jcif;r½Sdyg/ (a&amp;mr3;9-20) xJu tjypfpm&amp;if;vnf; jyKpkrxm;cJhyg vkH;0 jyKpkxm;yg/ vlonf tjypfw&amp;m;\ vTrf;rkd;rIatmuf usa&amp;mufaeonf jzpfNyD; tjypfom;wkdU\ tjctae wpf&amp;yfudkom az:jyxm;ygonf/ tjypfom;wpfa,mufonf ajzmifhrwfaomol r[kwf aMumif;udk ti,f(10)ü azmfjyxm;ygonf/ tjypfom; wpfa,mufonf bk&amp;m;ocifudk r½SmazGwwf? em;rvnf[lí tykd'fi,f(11)ü azmfjyxm;ygonf/ aumif;aom tusifhudk rusifhEkdif [lítykd'fi,f(12)ü azmfjyxm;ygonf/ olwdkYonf vQmESifY vSnfhjzm; Muonf[lí tykd'fi,f(13)ü  azmfjyxm;ygonf/ olwdkUEkwfonf usdefqJ aompum;? Murf;aom pum;ESifY jynfh0onf[lí tydk'fi,f(14)ü azmfjyxm;ygonf/ olwdkUajconf vlUtoufudk owfjcif;iSg vQifjrefonf[lí tykd'fi,f(15)ü azmfjyxm; ygonf/ olwdkU oGm;&amp;mvrf;onf ysufpD;jcif;? 'ku©qif;&amp;J jcif;½Sd\[lí tydk'fi,f(16)ü azmfjy xm;ygonf/ olwdkYonf csrf;omvrf;ukd rodMu[lí tydk'fi,f(17)ü azmfjyNyD; tydk'fi,f(18)ü?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bk&amp;m;ocifukd aMumuf½GH&amp;aom taMumif;onf vlwkdY rsufpdü rxif[kusrf;pm vmownf; (a&amp;mr3;18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þ usrf;ykd'fu vlrsdK;EG,fpk wpfckvkH;onf qefYusifbuf tvif;wef;uJhokdY vGJrSm;rIukd &amp;nfnTef; aeygonf/ a'gufwmrmwifvdGKif*sHK;u ol\ teufzGifhusrf;wGif a&amp;mrMo0g'pm tcef;(5)ESifY ygwfoufí? ]]tjypfom;rsm;onf raumif;qdk;0g;aomol? bk&amp;m;½Sif\ zef;qif;aom þurÇmpBuFm0#gukd tMunfY wefapaomol? tvGeftifrwef rkef;wD;zG,f aumif;aomol? tvGeftifrwefrESpfoufzG,f aumif;aom olrsm; jzpfMuonf/</w:t>
      </w:r>
      <w:r>
        <w:rPr>
          <w:rFonts w:cs="-Win---Inwa" w:ascii="-Win---Inwa" w:hAnsi="-Win---I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. Martyn Lloyd-Jones, M.D., </w:t>
      </w:r>
      <w:r>
        <w:rPr>
          <w:rFonts w:cs="Times New Roman" w:ascii="Times New Roman" w:hAnsi="Times New Roman"/>
          <w:b/>
          <w:i/>
          <w:sz w:val="24"/>
          <w:szCs w:val="24"/>
        </w:rPr>
        <w:t>Romans: Exposition of Chapter 5, Assurance,</w:t>
      </w:r>
      <w:r>
        <w:rPr>
          <w:rFonts w:cs="Times New Roman" w:ascii="Times New Roman" w:hAnsi="Times New Roman"/>
          <w:sz w:val="24"/>
          <w:szCs w:val="24"/>
        </w:rPr>
        <w:t xml:space="preserve"> Banner of Truth Trust, 1971, p. 123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t&amp;mrsm;onf bk&amp;m;½Sif\ ynwfw&amp;m;urD;armif;xdk;jyí jrif&amp;aom t&amp;mrsm; jzpfonf/]]ynwfw&amp;m;onf tjypfw&amp;m;ukd xif;½Sm;aponf}} (a&amp;mr3;20)/ vlwOD;u bk;&amp;m;½Sif\ pnf;rsnf;udk csdK;azgufaeonfudk xkdynwfw&amp;m;u rzGifYjybJ odEkdifrnf r[kwfyg/ ]]tjypf\ tajctaew&amp;yfudk odjcif;}} qdkonfrSm? oefY½Sif;aom 0dnmOfawmfu tjypf om;wdkY\ tajctaerSefudk az:jyay;\/ bk&amp;m;½Sif\ ynwfawmfudk csdK;azgufol? Zmwdyuwdoabmü tjrpfpGJaeol[lí az:xkwfay;onf/ bdef;pGJaom rdcifrSzGg;aom uav;onf rl;,pfaq;0g;ü tjrpfpGJaebdouJhokdY/ tjypfom;rsm;onfvnf; ynwfw&amp;m; csdK;azgufaom tm'H\om;rsm; jzpfvmMuonf/ aus;Zl;jyKí (½Sifa,m[ef16;8)udk zGifYxm;Muyg? todus,fus,fjzifY zwfMum;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ZWAdobeF"/>
          <w:sz w:val="28"/>
          <w:szCs w:val="32"/>
        </w:rPr>
      </w:pPr>
      <w:r>
        <w:rPr>
          <w:rFonts w:cs="ZWAdobeF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ZWAdobeF"/>
          <w:sz w:val="28"/>
          <w:szCs w:val="32"/>
        </w:rPr>
      </w:pPr>
      <w:r>
        <w:rPr>
          <w:rFonts w:cs="ZWAdobeF" w:ascii="WinInnwa" w:hAnsi="WinInnwa"/>
          <w:sz w:val="28"/>
          <w:szCs w:val="32"/>
        </w:rPr>
        <w:t xml:space="preserve">]]OypÑm,fq&amp;monf a&amp;mufvmvQif 'kp½kduftjypfudk ¤if;tjypfuif;jcif;ukd¤if;? tjypfpD&amp;ifjcif;udk¤if;? avmuDom;wdkY tm;xif½Sm;pGm az:jyrnf(a,m[ef16;8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ZWAdobeF"/>
          <w:sz w:val="28"/>
          <w:szCs w:val="32"/>
        </w:rPr>
      </w:pPr>
      <w:r>
        <w:rPr>
          <w:rFonts w:cs="ZWAdobeF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efY½Sif;aom 0dnmOfawmf qif;oufaomtcg? olonf tjypfudkaz:jyay;;ygrnf/ tjypfuif;jcif;? tjypf½Sdjcif;udk ¤if;az:jyay;rnfjzpfygonf/ vlonfbk&amp;m;½Sif\ ynwfawmfudk csdK;azgufíf tjypfpGJuyfaomol jzpfaMumif;? vlonf Zmwdywdü tjrpfpGJaomMumifh bk&amp;m;½Sifukd tNrJqefY usifaeaMumif;udk az:jyay;ae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</w:t>
      </w:r>
      <w:r>
        <w:rPr>
          <w:rFonts w:cs="WinInnwa" w:ascii="WinInnwa" w:hAnsi="WinInnwa"/>
          <w:sz w:val="32"/>
          <w:szCs w:val="32"/>
        </w:rPr>
        <w:t>,ck? ar;cGef;wpfckavufar;yg&amp;ap? rdwfaqGtm;tjypf\ wef;cdk;u oifYtm; wif;wif; MuyfMuyfqkyfudkifxm;onf[k cHpm;zl;ygovm;¿? rdwfaqGonf?oifhESvkH;om; cHpm;&amp;m A[dkcsufüyif tjypfpGJuyfaeol jzpfonf[lí cHpm;zl;ygovm;¿ bk&amp;m;½Sif\ rsufarSufawmfü rdwfaqGonf? a'gufwmvTdif*sHK;ajymxm;ouJhokdY ]]þurÇmpMum0#mukd tMunfYwefapaomol? rkef;wD;zG,faumif; aom olESifY tvGefrESpfoufzG,f aumif;aeol ygvm;[lí cHpm;zl;ygovm;¿? oefY½Sif;aom 0dnmOfawmf\ yJjyif qkH;rrludk cH,lNyDvm;¿ (½Sifvkum5;8) xJu ½Sifayw½kcHpm;ouJhok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]]uREkfyfonf tjypfrsm;aom oljzpfyg\ tuREkfyfqDrS &lt;uoGm;awmfrlyg[k}} ½Sifayw½k cHpm;ouJYodkY rdwfaqGvnf; rdrd\tjypfESifh ywfoufí cHpm;zl;ygovm;¿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</w:t>
      </w:r>
      <w:r>
        <w:rPr>
          <w:rFonts w:cs="WinInnwa" w:ascii="WinInnwa" w:hAnsi="WinInnwa"/>
          <w:sz w:val="32"/>
          <w:szCs w:val="32"/>
        </w:rPr>
        <w:t>bk&amp;m;ocif\ oefY½Sif;aom 0dnmOfawmf\ vkyfief;pOfonf oif\ tjypfukd az:jyNyD;? uREkfyfawmf^ronf tjypfom; jzpfaeygvm;[laom todukday;\/ xkdYaMumifh w&amp;m;a[m q&amp;mwdkYonf oefY½Sif;aom 0dnmOfawmfESifhtwl tjypfom;wkdYtm;]]Zmwdyuwdü aumif;aom t&amp;mwckrQ rwnf}}(a&amp;mr7;18) [laom w&amp;m;udk a[m&amp;ygrnf/ c&amp;pfawmfbk&amp;m;onf tBuD;rm;qkH;aom {0H*vdq&amp;myif jzpfaMumif; we*FaEGaeYnwkdif; uREkfyfwdkY  ¤if;usrf;ydk'fukd zwfMuNyD;jzpfygonf/ tm;vHk; (½Sifvkum13;24) ukd zGifYxm;NyD; toHus,favmifpGm  zwfMum;cJYyg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usOf;ajrmif;aom wHcg;0ukd 0ifjcif;iSg? BuDK;pm;tm;xkwfMuavmY/ tMumif;rlum;trsm; aomolwdkYonf 0ifjcif;iSg tvkd½dSaomfvnf; rpGrf;EdkifMu[k igqdk\(½Sifvkum13;24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c&amp;pfawmfbk&amp;m;½Sifu aumif;uifbHkudk 0ifa&amp;mufzkdY&amp;m jyif;jyif;xef;xef;BudK;pm;tm;xkwf&amp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nf[lí ajymMum;cJYygonf/ xkdYuJYokdY BudK;pm;vkyfNyD;NyD;vm;¿? þw&amp;m;a'oemawmfudk xyfcgwvJvJ zwfMum;NyD;NyDvm;¿ oifYtjypfrsm;ukd odem;vnfNyD;tod? owd½SdzdkY bk&amp;m;ocifxH qkawmif;NyD; qkawmif;aeNyD;vm;¿ ?rmwifvlomajymouJYokdY bk&amp;m;½Sifu oifYtm; aMumufvefYwkefvIyfaponfY wkdifatmif qkawmif;NyD;ygovm;¿ xdkuJYokdY BuD;pm; aqmif½GufrIr½SdyJ/ oifonf usOfajrmif;aom wHcg;okdY 0ifa&amp;mufEkdifygNyD[k aNymEkdifrnfvm;¿ tu,fí oifonf usOf;aom usOf;aomwHcg;0ukd 0ifzdkYBudKpm; vkyfaqmifjcif;r½SdyJ? oiftoufwm\ aemufqHk;c&amp;D;ukd b,fvkdenf;jzifY ausmfjzwfzdkY jyifqifxm;ygovJY¿ ?BudK;pm; vkyfaqmifjcif;tm;jzifY oifhtoufwm u,fwifjcif;  r&amp;Edkifyg/ vHk;0r&amp;acs/ BudK;pm;vkyfaqmfjcif;\ &amp;nf½G,fcsufonf? BudK;pm; vkyfaqmifjcif;tm;jzifY xm0&amp;toufESifY ydkí tvSrf;a0;uGmonfukd axmufjyjy aejcif;omjzpfonf/ oifYudk,fwkdif BudK;pm;? vkyfaqmifcsufonf oifY\ vrf;rSefukd oifudk,fwkdif rpGrf;aqmifEdkifjcif;ukd axmufjy aejcif jzpf\/ oifonf bk&amp;m;½Sif\pum;udk em;rcHjcif;ukdjyo\/ bk&amp;m;½Sifukd qefYusif aejcif; jzpfonfukd jyojcif;jzpf\? oifü tjypfu pGJuyfaeonf/ ajzmifhrwfjcif;\ awmif;qdkrIukd rjynfhqnf; EkdifojzifY oifYtoufwm x0&amp;qHk;½IH;ygrnf/ tjypfpGJ uyfaeaom oifYtouf wm\ t&amp;nfcsif;u bk&amp;m;½Sif\ awmif;qkdxm;aom t&amp;nftaoG;ukd rrSDEkdifyg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xm0&amp;toufESifY oifonftvSrf;uGmaeonf[k cHpm;zl;ygovm;¿ oifY\BuDK;pm;  vkyfaqmifrIu bk&amp;m;½Sif\ awmif;qdkaom t&amp;nftaoG;udk rrSDEkdif[lí oifcHpm;zl;NyD;vm;¿ oifonf Zmwdyuwd vlom;jzpfí oifYESvHk;om; qdk;npfaeojzifY oifonf bk&amp;m;ocifxHokdY rcsnf;uyfEkdif[k rdrdudk,fudk cHpm;ygovm;¿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rjyKvkyfEkdifaom t&amp;mukd oifajymaernfqdkygu oifYudk oifYvSnfY jzm;&amp;musrnf/ vkHk;0rSm; ygonf/ oifvkyfoifYaom t&amp;mukdom vkyfaqmifzkdY wdkuf wGef;ygonf/ oifonf ]]trsufawmfukd cH&amp;aomol}} ({zuf2;3) jzpf onfudk trSef wu,f od½SdzdkkY 0efcH&amp;ygrnf/ a*smY0dIufaz;vf;u ajymMum;ouJYokdY ]]olwdkYonf vHk;0OokHysuf;pD;olzpfí rdrdwkdY\ Zmwdoabmudk rkef;wD;jcif; rcHpm;yJppf rSefaom c&amp;pf,mef ,HkMunf olwpfa,muf jzpfrvmEkdifyg[k aNymMum;cJYygonf/ oifonf bk&amp;m;½Sifukd arwåmrSef? arwåmppftm;jzifh rcspfEkdifol[k cHpm;ygovm;¿ bk&amp;m;ocifukd aMumuf½THY rdygovm;¿ bk&amp;m;½Sif ryg½SdyJ þurÇmay:wGif rdrdü or®mw&amp;m;r½SdEkdif arQmfvifY&amp;m r½Sd[lí oifcHpm;ygovm;¿ ({zuf2;12)/ xdkouJYodkY oifpOf;pm; cHpm;zl;NyDvm;¿ tu,fí xdkuJYokdY pdk;pOfrQrcHpm;yJ? usnf;ajrmif;aom wHcg;0ifEkdifzkdY rnfodkY arQmfvifYEdkifygrnfenf;¿(½Sifvkum13;24)/ a,meoeftuf0yf ajymMum;onfrSm?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>xdkuhJokdU wnfMunfpGm vkyfaqmifjcif; wdusaocsmpGm MudK;yrf;jcif;onf? vlom;rsm; tcsif;csif; wpfa,mufESifhwpfa,muf tuGsrf;w0if &amp;if;ESif;zkdU bk&amp;m;½Sif tokH;jyKaom omrmefenf;vrf;yif jzpfí? onfESvkH;om;\ jrifEkdif jcif;pGrf;tm;rS ajrmfvifh&amp;mrJY b0ukd todtm½kHjzifY odjcif;ESifh rdrdwdkY\ yifukd obm0onf cGeftm;enf;jcif;? ½kd;om;ajzmifhrwfjcif;r ½Sdjcif;udk jyoay;ygonf/ þonf udk,fawGU tjzpftysuf tawGUtBuKHwckukd rdrdudk,fukd rdrdtm;udk; vkyfaqmif olrsm;tm; bk½Sm;½Sif enf;vrf;ozG,f  tokH;jyKcJh jcif;jzpfonf/ rdrdudk,fukd tm;udk; aejcif;onf r[mtrSm; wpfckjzpfonf/ ¤if;onf qefUusifajymif;jyef trSefw&amp;m; yifjzpfonf/ MudK;pm;vkyfaqmifav&amp;mü tusdK;r½Sd vSojzifY jidrfoufpGm em;ckd&amp;myif rawGU&amp;? aemufqkH;wGif olwdkUonf rdrdMudK;pm; vkyfjcif;jziYf tcsnf;ESD; oufoufjzpfaMumif; odjrif vmygonf/</w:t>
      </w:r>
      <w:r>
        <w:rPr>
          <w:rFonts w:cs="WinInnwa" w:ascii="WinInnwa" w:hAnsi="Win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Jonathan Edwards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orks, </w:t>
      </w:r>
      <w:r>
        <w:rPr>
          <w:rFonts w:cs="Times New Roman" w:ascii="Times New Roman" w:hAnsi="Times New Roman"/>
          <w:sz w:val="24"/>
          <w:szCs w:val="24"/>
        </w:rPr>
        <w:t xml:space="preserve">The Banner of Truth Trust, volume I, pp. 656-657; </w:t>
      </w:r>
      <w:r>
        <w:rPr>
          <w:rFonts w:cs="Times New Roman" w:ascii="Times New Roman" w:hAnsi="Times New Roman"/>
          <w:sz w:val="24"/>
          <w:szCs w:val="24"/>
          <w:u w:val="single"/>
        </w:rPr>
        <w:t>Mess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ak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assage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left="1350" w:hanging="0"/>
        <w:jc w:val="both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wif;aumif; {0Ha*vd w&amp;m;onf tjypfcGifYvTwfjcif;  cH&amp;onfxufykdaom t"dyÜg,f rsm;ukd ay;pGrf;xm;ygonf/ c&amp;pfawmfonf oifYtwGif; ESvkH;om;ukd jyKjyifay;onf/ oiftm; topf jyKjyifaom toufwmü ajymif;vJaponf/</w:t>
      </w:r>
      <w:r>
        <w:rPr>
          <w:rFonts w:cs="-Win---Inwa" w:ascii="-Win---Inwa" w:hAnsi="-Win---Inwa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Iain H. Murray, </w:t>
      </w:r>
      <w:r>
        <w:rPr>
          <w:rFonts w:cs="Times New Roman" w:ascii="Times New Roman" w:hAnsi="Times New Roman"/>
          <w:b/>
          <w:i/>
          <w:sz w:val="24"/>
          <w:szCs w:val="24"/>
        </w:rPr>
        <w:t>The Old Evangelicalism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he Banner of Truth Trust, 2005, p. 13). </w:t>
      </w:r>
      <w:r>
        <w:rPr>
          <w:rFonts w:cs="WinInnwa" w:ascii="WinInnwa" w:hAnsi="WinInnwa"/>
          <w:sz w:val="32"/>
          <w:szCs w:val="32"/>
        </w:rPr>
        <w:t>rdwfaqG? oifonf topfaom toufwmukd ydkifqdkifcsifygovm;¿oihfb0 toufwmaemufaMumif; touf½SifrItwGug tjypfcGifhvTwfjcif; &amp;,lvdkygovm;¿ ?c&amp;pfawmf ocifxHodkU wdk;0ifcsOf; uyfaeygovm;¿ toif;awmfrS oifhtm; vufcHtodtrSwfjyKzdkU enf;vnf;½SmazG aeygovm;¿ topfaom toufwmü arG;zGm;zdkU MudK;pm; vkyfaqmifaeygovm;¿ ?oifon omí om,maysmf½TifzG,f cHpm;csuf rsm;qDodkU oif\ toufwm a&amp;muf½SdzkdY ½SmazGaeygovm;¿/ aus;Zl;jyKí rwfwyf&amp;yfvQuf (½Sifvkum13;24)ukd toHus,fus,fjzifY zwfMuygpdkYµ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usOf;ajrmif;aom wHcg;0udk 0ifjcif;igS BudK;pm;tm; xkwfMuavmY? tMumif;rlum;  trsm;aom olwdkYonf 0ifjcif;iSg tvdk½Sdaomfvnf; rpGrf;EdkifMu[k igqdk\(vkum23;24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m;vkH;xkdifEdkifMuygNyD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]]tkdµ tz uREkfyfukd tuREkfyfuRefjyKjcif;rS vTwfajrmufcGifYay;yg}}[lí toufwm ajymif;jcif;twGuf qkawmif;NyD;aemuf t*FvefEdkifiH\ uRefpepfukd 0DvQH0dkufqmazmh vTwfajrmufapcJYygonf/  xdkuJokdY oifvnf; qkawmif; cJYozl;ovm;¿ þwe*FaEG nae0wfjyKjcif;ü a[mMum;aom w&amp;m;a'oemawmfukd zwfMum;onfY tcgwdkif; oifonf tjypfZmwd½Sdol jzpfonf[k cHpm;rdygovm;¿ oifYukd oifuREfkjyKjcif;rS vTwfajrmufzdkY c&amp;pfawmfocifxH nwdkif; qkawmif;aeygovm;¿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usOf;ajrmif;aom wHcg;0ukd 0ifjcifiSg BudK;pm;tm;xkwfMuavmY/tMumif;rlum; trsm;aom olwkdYonf 0ifjcif;iSg tvkd½Sdaomfvnf; rpGrf;aqmifEdkifMu[k igqkd\/ (½Sifvkum13;24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b/>
          <w:b/>
          <w:sz w:val="28"/>
          <w:szCs w:val="32"/>
        </w:rPr>
      </w:pPr>
      <w:r>
        <w:rPr>
          <w:rFonts w:cs="WinInnwa" w:ascii="WinInnwa" w:hAnsi="WinInnwa"/>
          <w:b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24"/>
          <w:szCs w:val="24"/>
        </w:rPr>
        <w:t>-</w:t>
      </w:r>
      <w:r>
        <w:rPr>
          <w:rFonts w:cs="WinInnwa" w:ascii="WinInnwa" w:hAnsi="WinInnwa"/>
          <w:sz w:val="32"/>
          <w:szCs w:val="32"/>
        </w:rPr>
        <w:t>a'oemawmf rwdkifcif rpöwm atbvfzjzL;[kefrDrS (a&amp;mr3;9-20) txdudk zwfMum; 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 rwdkifcif rpöwm bif*srifcifudwf*&amp;dwfzufpfrS a&amp;;pyfol emrnfrodoDcsif;?  ]]cGifhrvTwfEddkifaomtjypf}}udk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et Ye Open Unto Me </w:t>
      </w:r>
      <w:r>
        <w:rPr>
          <w:rFonts w:cs="WinInnwa" w:ascii="WinInnwa" w:hAnsi="WinInnwa"/>
          <w:sz w:val="32"/>
          <w:szCs w:val="32"/>
        </w:rPr>
        <w:t xml:space="preserve">oHpOfjzifh oDqdkay;ygonf/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Innwa">
    <w:charset w:val="00"/>
    <w:family w:val="auto"/>
    <w:pitch w:val="variable"/>
  </w:font>
  <w:font w:name="-Win---I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37:00Z</dcterms:created>
  <dc:creator>owner</dc:creator>
  <dc:description/>
  <dc:language>en-US</dc:language>
  <cp:lastModifiedBy>Use This Account</cp:lastModifiedBy>
  <dcterms:modified xsi:type="dcterms:W3CDTF">2011-12-19T23:37:00Z</dcterms:modified>
  <cp:revision>2</cp:revision>
  <dc:subject/>
  <dc:title/>
</cp:coreProperties>
</file>