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*sL;vlrsdK;rsm;ESifhygwfoufíBudKwifa[mMum;jci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JEWS IN BIBLE PROPHE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Burmese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 [kd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ckESpf? Zlvkdifv1&amp;uf? avmhpftdef*s,fvdwfNrdKY? wJawmfESpfjcif;toif;awmf?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cifbk&amp;m;aeY? naeykdif;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July 1, 2012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taMumif;rlum; oifwkdYukd twkdif;wkdif;tjynfjynfwkdYu igac:cJhípka0;NyD;vQif? oifwkdYae&amp;if;jynfhokdY igykdYaqmifrnf}} </w:t>
      </w:r>
    </w:p>
    <w:p>
      <w:pPr>
        <w:pStyle w:val="Normal"/>
        <w:spacing w:lineRule="auto" w:line="240" w:before="0" w:after="0"/>
        <w:ind w:left="720" w:right="720" w:hanging="115"/>
        <w:jc w:val="both"/>
        <w:rPr/>
      </w:pPr>
      <w:r>
        <w:rPr>
          <w:rFonts w:eastAsia="WinInnwa" w:cs="WinInnwa" w:ascii="WinInnwa" w:hAnsi="WinInnwa"/>
          <w:sz w:val="32"/>
          <w:szCs w:val="32"/>
        </w:rPr>
        <w:t xml:space="preserve">    </w:t>
      </w:r>
      <w:r>
        <w:rPr>
          <w:rFonts w:cs="WinInnwa" w:ascii="WinInnwa" w:hAnsi="WinInnwa"/>
          <w:sz w:val="32"/>
          <w:szCs w:val="32"/>
        </w:rPr>
        <w:t>(a,Z36;24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uREkfyfwkdY\ or®musrf;pmawmfjrwfü *sL;vlrsdK;rsm;ESifhygwfoufí txyfxyftcgcg? bk&amp;m;ocifuwdawmfxm;awmfrlcJh\/ "r®a[mif;usrf;awmfjrwfü tenf;qHk;25csuf? *sL;vlrsdK;wkdY tm;? bk&amp;m;ocifonf uwdawmfay;awmfrlcJh\/ xkduwdawmfrsm;txJu? bk&amp;m;ocifonf *sL;vlrsdK;wkdYtm; rdrdwdkYae&amp;if;jynfokdY ykdYaqmifawmfrlrnfh taMumif;ukd? 'DaeYuREfkfyfwkdY\ usrf;ukd;tygt0if tBudrfaygif;rsm;pGm az:jy*wdjyKcJh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taMumif;rlum; oifwkdYukd twdkiff;wdkif;tjynfjynfwkdYu igac:cJhí pka0;NyD;vQif? oifwkdYae&amp;if;jynfokdY igykdYaqmifrnf}} (a,Z36;24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*wdawmfjynfhpHkjcif;onf or®musrf;pm wdusrSefuefrIESifh bk&amp;m;ocifonf opöm&amp;Sifjzpfonfukd axmufjyjcif;jzpfygonf/ oifwkdYwGif AgAkefeD;,m;vl? [dwdåvl? zdvdwdåvlokdYr[kwf tmrvufvl wkdYukd awGYzl;aomol&amp;Sdygovm;¿wcsdefwcgwkef;u olwkdYonf vlrsKd;BuD;rsm;jzpfcJhMuygonf/ ,aeYwGif xkdvlrsKd;wkdYukd uREkfyfwkdYrawGUrjrifMuawmhay/ okdYygaomfvnf; ,aeYacwfopfxJ *sL;vlrsdK;ukdrlum; uREkfyfwkdYawGUae&amp;onf tpöa&amp;;EldifiHonf ,aeY&amp;SdaeqJyif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vGefcJhaomESpfaygif;2000cefYu *sL;vlrsdK;wkdYonf BuD;rm;aom n§if;yef;ESdyfpufjcif;ukd cHcJh&amp;MuNyD;? wkdif;EkdifiHtoD;oD;okdY jyefESHYcJJhMuygonf/ at'D70wGif? AkdvfcsKyfBuD;wdwk OD;aqmifaom a&amp;mrppfwyfwkdYonf a,½kqvifukd odrf;,lcJhMuNyD; *sL;vlrsKd;aygif;1ç300ç000 ausmfwkdYukd owfjzwfcJhMuum? tcsdKYwkdYukdum; uRefjyKapcJhMuonf/ a,&amp;k&amp;SvifNrdKUonf uGif;jyifyrm wdwfqdwfcJh&amp;onf/ þokdYjzpf&amp;jcif;um;? *sL;vlrsdK;wkdYonf wkdif;EkdifiHtoD;oD;okdY jyefYESHHUxGufajy;Muí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yxr&amp;mpkESpfESifh 'kwd,&amp;mpkESpftwGif; axmifaygif;&amp;mESifhcsDaom *sL;vltkyfBuD;onf AgAkvkefEkdifiHokdY uREfkfyfjyKapcJhMuonf/ at'D200ywf0ef;usifwGif?  cefYrSef;acst&amp;? *sL;vlrsdK;2oef; cefY?AgAkvkefEkdifiHü &amp;SdcJh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&amp;mrtifyg,m? tifyg,m{u&amp;mZfrif;? uGefpwifwkdifu? *sL;vlwkdYtm; w&amp;m;r0iftjzpf aMunmNyD;? xkdolwdkY\em;ukd jzwfypfcJhMuonf? tkd;rJhtdrfrJhjzpfcJhMu&amp;onf/ &amp;mpk5ESifh 6ckMum;wGif? *sL;vlrskdK;wkdYtay: wif;Muyfaom Oya'ukdcsrSwfcJhMuonf/ jynfwGif;tpkd;&amp;|meü w&amp;m;0if tvkyfvkyfaqmif&amp;ef wm;jrwfydwfyifjcif;cHcJh&amp;Muonf/ ajrmufrsm;pGmaom *sL;vlwkdYonf ESdyfpufjcif; trsdK;rsdK;ukd cHcJh&amp;Muonf? tcsdKYwdkYukddum; owfjzwfcJhMu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6&amp;mpkESpfwGif? 60000ruaom *sL;vlwdkYonf taoowfjcif;cHcJh&amp;Mu\/ axmifaygif;rsm; pGmaom usef*sL;vlwdkYukdrlum; uReftjzpfa&amp;mif;pm;cJhMuygonf/ 8&amp;mpkESpfa&amp;mufaomtcg? *sL;vl rsm;pGmwkdYonf pydefEkdifiHwGif rw&amp;m;pGyfpGJjcif;cH&amp;MuNyD;? jyif;xefaom n§if;yef;ESdyfpyfjcif;ukd cHcJhMuonf/ jyifopfEkdifiHüvnf; ajrmufrsm;pGm *sL;vlwdkYonf rD;t½IdYcHcJhMu&amp;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uú&amp;mZf622wGif? rkd[mrufonf tpövrfbmomukd xlaxmifcJhygonf/ topftqef;jzpf aeaombmomw&amp;m; opfxJ? *sL;vlwdkYu toif;r0ifvkdaomaMumifh aqmf'Dtma&amp;AsEkdifiHü&amp;Sd *sL;wkdYonf towfcHcJh&amp;Muygonf/ tpövrfbmomonf ajrmuftmz&amp;duwkdufrS taemuf Oa&amp;mywkdifatmif pydefEkdifiHrS jzwfausmf0ifa&amp;mufcJhygonf/ at'D732wGif csm;vfrmw,fvfESifh taygif;tyg ppfwyfwkdYtm;jzifh wm;qD;EkdifcJhMu\/ tu,fí aemufjyefrvSnfhcJhaomf? Oa&amp;mywpfcGifvHk; rGwfqvifwkdYu vTrf;rdk;awmhrnf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8&amp;mpkESpfwkef;u? rlpvifacgif;aqmif t,fvf[muifu *sL;vlrsKd;wkdYtm; toHay;acgif; avmif;rsm;ukd 0wfqifapNyD; n§if;yef;ESdyfpufjcif;cHcJh&amp;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v,facwfa&amp;mufaomtcgwGif? *smrefjynfu *sL;wkdYukd uRefcHapí rw&amp;m;tcGefcHapNyD; n§if;yef;ESdyfpufrIukd cHcJhMu&amp;ygonf/ Oa&amp;myEkdifiHrsm;u *sL;wkdYtm; e,fajrydkifqkdifjcif;ukd wm;jrwfonfhtjyif EkdifiHtwGif; ynmoifMum;cGifhukdvnf; *sL;vlrsdK;wkdYr&amp;&amp;SdcJhMuawmhay/ 1020at'D a&amp;mufaomtcg? umokdvfvpf? uav;oli,frsm;ppfyGJ?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rusades </w:t>
      </w:r>
      <w:r>
        <w:rPr>
          <w:rFonts w:cs="WinInnwa" w:ascii="WinInnwa" w:hAnsi="WinInnwa"/>
          <w:sz w:val="32"/>
          <w:szCs w:val="32"/>
        </w:rPr>
        <w:t>twGif;? umokdvf vpfbmom0ifwkdYu ajymMum;onfrSm ]]*sL;vlwdkYukd owfjzwfyg? okdYjyKvQif oifh0dnmOfu,fwif jcif;cH&amp;rnf}}[lí ajymMum;cJhMu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1298ckESpfwGif axmifaygif;rsm;pGmaom *sL;vlwkdYonf? Oa&amp;mywkdufwGif taoowfjcif;ukd cHcJh&amp;Muygonf/ xkdYaemuf 1350ckESpfwGif? Oa&amp;mywpfcGifü yvdyfa&amp;m*gysHESHUojzifh vlOD;a&amp;av;yHk wpfyHkcefY aoaMucJhMuygonf/ xkda&amp;m*gjzpfyGg;&amp;jcif;onf *sL;vlrsdK;rsm;aMumifh[k rw&amp;m;pGyfpGJMu NyD; *sL;vlrsdK;wpf0ufcefY taoowfjcif;cHcJhMu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353ckESpfwGif *sL;vlrsKd;wdkYonf jyifopfEdkifiHrS jynfESif'PmfcHcJhMu&amp;onf/ pydefESifhay:wl*D EkdifiHwkdYuvnf; *sL;vlrsdK;wkdY vma&amp;mufaexdkifjcif;udk cGifhrjyKcJhMuay/ 1560ckESpfwGif? *smreDEdkifiH? y&amp;dwfNrdKYrS *sL;vlrsdK;tm;vHk;ukd ESifxkwfcJhMuygonf/ 1492ckESpfwGif pydefppfwyfu *sL;?800ç000ukd yifv,fxJokdY ESifcscJhonf/ trsm;aom*sL;vlwdkYonf yifv,fxJü a&amp;epfíaocJh &amp;Mu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411ckESpfwGif? a&amp;mrumokdvfvpf toif;awmfü jyif;xefaom pHkprf;axmufvSrf;rI&amp;SdcJh onf/ xkdpHkprf;axmufvSrf;a&amp;;xJü axmifq,fcsDaom *sL;vlrsdK;rsm;? taoowfjcif; cHcJh&amp;onf/ xkdolwkdYu? vlom;jzpf&amp;onfrSm? aMumufvefYzG,faumif;onf[k awGUjrifvmcJhMu&amp;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Zmbk&amp;ifvufxufü &amp;k&amp;Sm;EkdifiHwGif *sL;vlrsdK;aygif; ig;oef;cefY&amp;SdcJhygonf/ 1881ckESpfwGif? &amp;k&amp;Sm;EkdifiHukd pGefYcGg&amp;Muygrnf/ usefoHk;yHkwpfyHkaom *sL;wkdYrlum; &amp;k&amp;Sm;toif;awmfü yg0ifMu &amp;rnfjzpfyg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yxrurÇmppftwGif; rsm;pGmaom*sL;wkdYonf 'ku©qif;&amp;Jjcif;ukd cHpm;cJhMu&amp;ygonf/ &amp;k&amp;Sm;wkdYu? *sL;wkdYtm; &amp;mZ0wfom;yrm? qkdifab;&amp;D;,m;okdY apvTwfcJhygonf/ *sL;vlrsdK;wkdYtm; ydkvef? &amp;lar;eD;,m;? [efa*&amp;DESifh ,lu&amp;def;EkdifiHwkdYü ae&amp;may;xm;jcif;ukd aygufu&amp;kefuqefYusif uefYuGufcJh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a&amp;SUOa&amp;myü aexkdifMuaom *sL;vlrsdK;trsm;pktm;? 'kwd,urÇmppfü &amp;kwfw&amp;uf xkd;ppf qifEGJcHMuygonf/ ¤if;onf [pfwvm\*sL;vlrsdK;wdkYtay: tpkvkduftNyHKvkdufowfjzwf&amp;ef BudK; pm;jcif;\ yef;wkdifyifjzpfonf/ &amp;ufpufpGmjzifh [pfwvm tkyfpkd;csdefwGif? *sL;ajcmufoef;cefYukd &amp;ufpufpGm owfjzwfcJhygonf/ axmifaygif;&amp;mcsDaom *sL;vlwkdYtm; tusOf;pcef;ü *pfh"gwfaiGUjzifh owfjzwfcJhygonf/ [pfwvmonf Oa&amp;myü&amp;Sdaom *sL;vlrsdK;q,fa,mufvQif? ajcmufa,mufwkdYtm; owfjzwfcJhjcif;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qkd;0g;aom n§if;yef;ESdyfpufjcif;ukd *sL;wkdYonf ae&amp;mtESHUücHcJhMu&amp;aomfvnf;? 1948ckESpf wGif tpöma&amp;;EkdifiHawmfBuD;ukd xlaxmifEkdifcJhygonfµ xkdEkdifiHudk zJGUpnf;wnfaxmifol0efBuD;csKyf? a*gvf'grdef;ajymMum;cJhonfrSm ]]'kwd,urÇmppfwGif *sL;vlrsdK;toufaygif;rsm;pGm ysufpD;cJh&amp;onf? t&amp;SifvufvufajrNr§yfcHcJhMu&amp;onf? rD;jzifh½IdYowfjcif;ukd cHcJhMu&amp;onf}}[lí ajymMum;cJhygonf/ okdYaomfvnf;? vlom;wkdY\ 0dnmOfukdrlum; zsufqD;ypf&amp;efrwwfEkdifMuacs/ uREkfyfwkdYu 0dnmOfcsKyfNidrf;oGm;jcif;tm; qefYusifygonf/ cGeftm;wefcdk;BuD;rm;í? uREkfyfwkdYukd qefYusif&amp;efjyK Ekdifaomfvnf;? 0dnmOfukdrlum; rjyKykdifay/}}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a*s? at? uvpfu ]]ukdif&amp;kdNrdKU&amp;Sd ,Ofaus;rIjywkdufwGif teufa&amp;mifvdyfonf;ausmufay:ü a&amp;;om;xm;aom pm&amp;Sdonf/ ¤if;onf 'kwd,ajrmuf&amp;pfqpf\om; vufawmf1400bDpDacwf wkef;ujzpfygonf/ zga&amp;mbk&amp;ifrif;BuD;\ atmifjrifausmfMum;rIwkdYukd rSwfwrf;wifxm;jcif;jzpf onf/}} xkdpmwGif ]]*sL;vlrsdK;wkdYonf tNyD;owfrkef;wD;owfjzwfjcif;ukd cHcJh&amp;Muonf/}} tpöa&amp;;vl rsKd;wkdYü tem*wf om;pOfajr;qufrsm;r&amp;Sdawmhyg[k tqkH;owfa&amp;;om; az:jyxm;ygonf/ xkdokdY   zga&amp;mrif;*kPf,l0g&lt;um;jcif;um;? £oa&amp;vvlwdkYukd oJuEå&amp;ü bk&amp;m;ocif rdefYawmfrlonfht wkdif;? twlwnf&amp;Sdaeonfukd xkdbk&amp;ifrodí jzpfygonf/ zga&amp;mbk&amp;ifonf vGefcJhaomESpfaygif; rsm;pGmuwnf;u aoqHk;cJhNyD;jzpfygonf/ okdYaomf *sL;vlwdkYonf ,aeYwkdifatmif&amp;SdaeMuonfµ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Source: Paul Lee Tan, Th.D., </w:t>
      </w:r>
      <w:r>
        <w:rPr>
          <w:rFonts w:cs="Times New Roman" w:ascii="Times New Roman" w:hAnsi="Times New Roman"/>
          <w:b/>
          <w:i/>
          <w:sz w:val="24"/>
          <w:szCs w:val="24"/>
        </w:rPr>
        <w:t>Encyclopedia of 7,700 Illustrations,</w:t>
      </w:r>
      <w:r>
        <w:rPr>
          <w:rFonts w:cs="Times New Roman" w:ascii="Times New Roman" w:hAnsi="Times New Roman"/>
          <w:sz w:val="24"/>
          <w:szCs w:val="24"/>
        </w:rPr>
        <w:t xml:space="preserve"> Assurance Publishers, 1979, pp. 635-637)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z&amp;uf'&amp;pfcf(2)onf 1712rS1786txd touf&amp;SifcJhygonf/ y&amp;l&amp;Sm? bk&amp;ifjzpfojzifh z&amp;uf'&amp;pfcfwm*&amp;dwf[k xifay:ausmfMum;cJhygonf/ xkdbk&amp;ifonf or®musrf;pmawmftajccH ,lcsufukd r,HkMunfoaomacwfü touf&amp;SifcJholjzpfonf/ waeYaom naecif;wGif? bk&amp;ifu ]]bk&amp;m;ocifwnf&amp;SdaMumif;ukd ckdifvHkatmifaqG;aEG;ay;rJhol oifwkdYü&amp;Sdovm;}}¿[k ar;jref;cJhyg onf/ eef;awmfü trIxrf;wpfOD;u ]]*sL;vlrsm;&amp;Sdw,f? bk&amp;ifrif;jrwftoufwm&amp;Snfygapµ [kavQmufMu\/ *sL;vlwkdYonf bk&amp;m;ociftrSefwnf&amp;Sdonfukd vufawGUodaomolrsm; jzpfMuonf}}[lí ajzMum;cJhygonf/ eef;awmftrIxrf;u? wdusckdifrmaom? bk&amp;m;ocif wnf&amp;Sdjcif;ukd axmufjyvkdufjcif; jzpfygonf/ bk&amp;m;ocifonf rdrdvl£oa&amp;vwkdYtm; jyKonfhuwdtwkdif; apmifhxdef;ygonf/ ,aeYtpöa&amp;;EkdifiHukd xlaxmifEdkifjcif;onf? bk&amp;m;ocifu xkdvlrsdK;wdkYtm; xdef;odef;umuG,fjcif; bk&amp;m;ocif trSefwu,fwnf&amp;Sdjcif;ukd axmufjyvkdufjcif;jzpfygonf/ xm0&amp;bk&amp;m; rdefYawmfrlonfrSm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taMumif;rlum;? oifwkdYukdtwkdif;wkdif;? tjynfjynfwkdYu igac:cJhípka0;apNyD;vQif oifwdkYae&amp;if;jynfokdY igykdYaqmifrnf}}  (a,Z36;24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zefjyefí ar;vkdygonf? AgAkvkefvlwOD;? [dwdåvlwOD;OD;okdYr[kwf zdvdwdåvlwOD;OD; okdYr[kwf tmrvufvlwOD;OD;wkdYukd oifwkdYawGUcJhMubl;ygovm;¿ wcsdefwcgwkef;u olwdkYonf vlrsdK;BuD;rsm;jzpfMuygonf/ ,aeYwGif ¤if;vlrsKd;wdkYonf aysmufuG,fcJh&amp;MuNyDjzpfonf/ okdYaomf *sL;vlwdkYonf ,aeY&amp;SdaeqJjzpfonf/ tpöa&amp;;EkdifiHvnf; &amp;SdaeqJyifjzpfygonfµ trSefwu,fwnf &amp;Sdonfukd uREkfyfa,&amp;k&amp;SvifNrdKUokdY a&amp;mufcJhzl;íjzpfonf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a,&amp;k&amp;Svif?a,&amp;k&amp;Svif nOfh[lír&amp;SdNyD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[m&amp;SPÖ aumif;uifbHk&amp;Sif a[m&amp;SPÖcsD;rGrf;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2"/>
        </w:rPr>
        <w:t>a[m&amp;SPÖ aumif;uifbHk&amp;Sif a[m&amp;SPÖcsD;rGrf;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  </w:t>
      </w:r>
      <w:r>
        <w:rPr>
          <w:rFonts w:cs="WinInnwa" w:ascii="WinInnwa" w:hAnsi="WinInnwa"/>
          <w:sz w:val="28"/>
          <w:szCs w:val="32"/>
        </w:rPr>
        <w:t xml:space="preserve">(1848-1929ckESpf? z&amp;d'&amp;ufpf.tD;? a0omvD? oDuHk;aom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         </w:t>
      </w:r>
      <w:r>
        <w:rPr>
          <w:rFonts w:cs="WinInnwa" w:ascii="WinInnwa" w:hAnsi="WinInnwa"/>
          <w:sz w:val="28"/>
          <w:szCs w:val="32"/>
        </w:rPr>
        <w:t>]]oefY&amp;Sif;aomNrdKUawmf}}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kfyfESifhtwl oDqkdMupkdY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,&amp;k&amp;Svif?a,&amp;k&amp;Sifvif? nOfh[lí r&amp;SdNyD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[m&amp;SPaumif;uifbHk&amp;Sif a[m&amp;SPÖcsD;rGrf;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2"/>
        </w:rPr>
        <w:t>a[m&amp;SPaumif;uifbHk&amp;Sif a[m&amp;SPÖcsD;rGrf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.trf.tm&amp;f'Dtef; ajymMum;cJhonfrSm? *sL;vlrsdK;wkdY rdrdwdkYae&amp;if;jynfü jynfvnf pk&amp;Hk;vmjcif;onf a,½Ic&amp;pfawmf&lt;uvmawmhrnfh erdwfvu©Pmyifjzpf\/ a'gufwm'D[ef;ajym Mum;cJhonfrSm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-vGefcJhaomESpfaygif;ESpfaxmifh ig;&amp;mu? *sL;vlrsdK;trsm;pkwkdYESifh vGefcJhaomESpf </w:t>
        <w:tab/>
        <w:t xml:space="preserve">       aygif;wpfaxmifukd;&amp;m0ef;usifu *sL;vlrsdK;wkdYonf urÇmYav;rsufESmwGif jyefYESH </w:t>
        <w:tab/>
        <w:t xml:space="preserve">       aexkdifvQuf&amp;SdMuonf/ xkd*sL;vlrsdK;wkdYonf wyg;olwkdY\ rkef;wD;jcif;? n§if; yef;ESdyfpyfjcif;ukd cHcJhMuonf/ acwftqufqufü? *sL;vlrsdK;wkdYtm; tpkvkduf        tNyHKvdkufowfjzwf&amp;ef BudK;pm;aom[mrefrSpí ,aeYrsufarSmufumvtxdyif jzpfonf/ vlrsKd;wHk;atmifowfjzwfzkdY BudK;pm;Muaomfvnf; rwwfEkdifMuacs/ xkdolwkdYonf vlrsdK;EG,fpkxJu aysmufuG,froGm;Muacs/ bk&amp;m;ocifuwdxm;  </w:t>
        <w:tab/>
        <w:t xml:space="preserve"> awmfrlonfhtwkdif; rdrdwdkYtrsdK;oD;oefY &amp;yfwnfvQuf&amp;SdMuonf/ ,©KqkdvQif   (1948uwnf;u)þvlrsdK;wkdYonf wyg;trsdK;om;wdkYxJ jyefESHUaexkdifMucJh&amp;mrS   uwdawmftwdkif; rdrdwkdYae&amp;if;jynfü pk&amp;Hk;MuNyD; vGyfvyfaomrdrdwkdYEkdifiHukd  </w:t>
        <w:tab/>
        <w:t xml:space="preserve"> xlaxmifEkdifMuayNyDjzpfonf/  ESpfaygif;axmifcsDuwnf;u  vltrsm;wkdYajym </w:t>
        <w:tab/>
        <w:tab/>
        <w:t xml:space="preserve">       Mum;onfrSm?  ]]bk&amp;m;ocifu *sL;wkdYukdpGefYy,fcJhNyD? *sLvlrsdK;wdkY? b,fawmhrS </w:t>
        <w:tab/>
        <w:tab/>
        <w:tab/>
        <w:t xml:space="preserve"> ygvwfpwkdif;ü ajccsaexkdifEkdifrnfr[kwfawmhyg}}[lí ajymqkdMuygonf/  </w:t>
        <w:tab/>
        <w:t xml:space="preserve"> </w:t>
      </w:r>
      <w:r>
        <w:rPr>
          <w:rFonts w:cs="WinInnwa" w:ascii="WinInnwa" w:hAnsi="WinInnwa"/>
          <w:i/>
          <w:sz w:val="28"/>
          <w:szCs w:val="32"/>
        </w:rPr>
        <w:t xml:space="preserve">xkdokYd rSef;cef;ajymqdkjcif;onf rSm;,Gif;ygonf/ taMumif;rSm? bk&amp;m;ocifonf         rdefYawmfrlonfhtwkdif; vkyfaqmifEkdifoljzpfonf/ </w:t>
      </w:r>
      <w:r>
        <w:rPr>
          <w:rFonts w:cs="WinInnwa" w:ascii="WinInnwa" w:hAnsi="WinInnwa"/>
          <w:sz w:val="28"/>
          <w:szCs w:val="32"/>
        </w:rPr>
        <w:t xml:space="preserve">&amp;mpkESpf? axmifpkESpfuwnf;u </w:t>
        <w:tab/>
        <w:tab/>
        <w:t xml:space="preserve"> "r®a[mif;acwf  ya&amp;mzufrsm;jzifh  rdefYawmfrlonfhtwkdif; ,aeYwGif  trSefjynfh </w:t>
        <w:tab/>
        <w:tab/>
        <w:t xml:space="preserve">  pHkaeNyDjzpfonf/ </w:t>
      </w:r>
      <w:r>
        <w:rPr>
          <w:rFonts w:cs="Times New Roman" w:ascii="Times New Roman" w:hAnsi="Times New Roman"/>
          <w:sz w:val="24"/>
          <w:szCs w:val="24"/>
        </w:rPr>
        <w:t xml:space="preserve">(M.R. DeHaan, M.D., “The Sign of the Jew,” in </w:t>
      </w:r>
      <w:r>
        <w:rPr>
          <w:rFonts w:cs="Times New Roman" w:ascii="Times New Roman" w:hAnsi="Times New Roman"/>
          <w:b/>
          <w:i/>
          <w:sz w:val="24"/>
          <w:szCs w:val="24"/>
        </w:rPr>
        <w:t>Signs of the Times,</w:t>
      </w:r>
      <w:r>
        <w:rPr>
          <w:rFonts w:cs="Times New Roman" w:ascii="Times New Roman" w:hAnsi="Times New Roman"/>
          <w:sz w:val="24"/>
          <w:szCs w:val="24"/>
        </w:rPr>
        <w:t xml:space="preserve"> Kregel Publications, 1996 edition, pages 25-2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or®musrf;pmawmfjrwfü bk&amp;m;&amp;SifrdefYawmfrlonfum;?</w:t>
      </w:r>
    </w:p>
    <w:p>
      <w:pPr>
        <w:pStyle w:val="Normal"/>
        <w:autoSpaceDE w:val="false"/>
        <w:spacing w:lineRule="auto" w:line="240" w:before="0" w:after="0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cs="-Win---Innwa" w:ascii="WinInnwa" w:hAnsi="WinInnwa"/>
          <w:sz w:val="28"/>
          <w:szCs w:val="32"/>
        </w:rPr>
        <w:t>]]taMumif;rlum; oifwkdYukd twkdif;wkdif;?tjynfjynfwkdYu igac:cJhí pka0;apNyD; vQif? oifwkdYae&amp;if;jynfokdY igykdYaqmifrnf}} (a,Z36;24)/</w:t>
      </w:r>
    </w:p>
    <w:p>
      <w:pPr>
        <w:pStyle w:val="Normal"/>
        <w:autoSpaceDE w:val="false"/>
        <w:spacing w:lineRule="auto" w:line="240" w:before="0" w:after="0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-Win---Innwa" w:ascii="WinInnwa" w:hAnsi="WinInnwa"/>
          <w:sz w:val="32"/>
          <w:szCs w:val="32"/>
        </w:rPr>
        <w:t>1864ckESpf? vGefcJhaomESpfaygif;150cefYu? a,Z37;1-10ukd w&amp;m;a[mq&amp;mBuD; pyg*sefa[m Mum;a0iSgcJhonfrSm?</w:t>
      </w:r>
    </w:p>
    <w:p>
      <w:pPr>
        <w:pStyle w:val="Normal"/>
        <w:autoSpaceDE w:val="false"/>
        <w:spacing w:lineRule="auto" w:line="240" w:before="0" w:after="0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-Win---Innwa" w:ascii="WinInnwa" w:hAnsi="WinInnwa"/>
          <w:sz w:val="28"/>
          <w:szCs w:val="32"/>
        </w:rPr>
        <w:t xml:space="preserve">,ckwGif?£oa&amp;vvlrsdK;wkdYonf urÇmYvlrsKd;pkajryHkxJu z,fxkwfjcif;cHcJh&amp; MuNyD? olr\om;wkdYonf ta0;okdYjyefESHYae&amp;MuNyD? olr\om;wkdYonf ta0;okdYjyefESHae&amp;MuNyD? olr\orD;wdkYonfvnf; urÇmBuD;\jrpfi,feHab; </w:t>
        <w:tab/>
        <w:t xml:space="preserve">   ürsuf&amp;nfusvsuf? idka&lt;u;cJhMu&amp;NyD? okdYaomf tpöa&amp;;onf ]]aoaeaomt  jypfrS}} jyefvní pkpnf;vmrnfjzpfonf/ £oa&amp;v\ arQmfvifh&amp;m&amp;SdorQwkdY  onf ysufokef;aecsdefwGif? bk&amp;m;ocifonf tpöa&amp;;wkdYxJokdY &lt;uvmrnfjzpf </w:t>
        <w:tab/>
        <w:t xml:space="preserve"> </w:t>
        <w:tab/>
        <w:t xml:space="preserve">         onf? xkdtcg £oa&amp;vonf jyefvnfí zGJpnf;vmNyD; rdrdvlrsdK;? rdrdwkdYtpkd; </w:t>
        <w:tab/>
        <w:tab/>
        <w:t xml:space="preserve">   &amp;opfjyefvnf  JYpnf;vmMurnfjzpfonf/ ]]oifwkdYae&amp;if;jynfokdY?   </w:t>
        <w:tab/>
        <w:tab/>
        <w:t xml:space="preserve">   igykdYaqmifrnf}}[laom   uwdawmftwkdif;? bk&amp;m;ocifonf ykdYaqmifrnfjzpf </w:t>
        <w:tab/>
        <w:t xml:space="preserve">         í  xkdolwkdYonfcsrf;om&lt;u,f0jcif;ESifh  jynfpHkaomtwkdif;EkdifiHukd xlaxmifrnf </w:t>
        <w:tab/>
        <w:t xml:space="preserve">         jzpfonf/ xkdtcg £oa&amp;vwkdYonf ausmfMum;vmrnfjzpfonf/ t"dyÜg,fESifhjynfpkHaom? EkwfawmfxGufpum;onf (a,Z37)twkdif;     jynfpHkrnfjzpfonf/ Ekwfuywfawmfukd ,kHMunfjcif;aMumifh 0rf;enf;rsuf  &amp;nfus&amp;onf[k uREkfyfb,fawmhrBuHKcJh&amp;yg/ Ekwfuywfawmf\ trdefYpum;  onf? &amp;kd;&amp;Sif;NyD; t"dyÜg,fESifhjynfpHk\ þusrf;ykd'f\ wdusaom qkdvkd&amp;if;     onf? 0dnmOfa&amp;;&amp;mtwGuf ajymvkdjcif;r[kwfyg? q,frsdK;EG,faom£oa&amp; vvlwdkYrdrdwkdYae&amp;if;jynfü pkpnf;vmMurnfukd qkdvkdygonf/ tu,fí          0dnmOfa&amp;; twGufomqkdvQif? ,aeY£oa&amp;v vlrsdK;wkdYüuwd awmfrjynfhpHkao;ay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C.H. Spurgeon, “The Restoration and Conversion of the Jews,”</w:t>
      </w:r>
      <w:r>
        <w:rPr>
          <w:rFonts w:cs="Times New Roman" w:ascii="Times New Roman" w:hAnsi="Times New Roman"/>
          <w:b/>
          <w:i/>
          <w:sz w:val="24"/>
          <w:szCs w:val="24"/>
        </w:rPr>
        <w:t>The Metropolitan Tabernacle Pulpit,</w:t>
      </w:r>
      <w:r>
        <w:rPr>
          <w:rFonts w:cs="Times New Roman" w:ascii="Times New Roman" w:hAnsi="Times New Roman"/>
          <w:sz w:val="24"/>
          <w:szCs w:val="24"/>
        </w:rPr>
        <w:t xml:space="preserve"> Pilgrim Publications, 1991 reprint, volume X. pp. 428-429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pyg*sefu þa'oemudk 1864ckESpf? *sL;vlrsdK;wkdY rdrdwkYdae&amp;if;jynfokdY rvmMucif? ESpfaygif; &amp;Spfq,fhav;ESpfuwnf;u a[mMum;jcif;jzpfygonf/ tpöa&amp;;EkdifiHukd 1948ckESpfwGif? vGwfvyf aomEkdifiHwcktjzpf zGJYpnf;wnfaxmifEkdifcJhygonf/ xkdokdY trSefwu,fjzpfvmrnfukd pyg*sef rnfuJhokdY wduspGmodcJh&amp;oenf;¿ taMumif;rSm Ekwfuywfawmfonf rdefYawmfrlonfhtwkdif; jynfhpHkvmrnfukd ,HkMunfpdwfcs aomaMumifhjzpfonf/</w:t>
      </w:r>
    </w:p>
    <w:p>
      <w:pPr>
        <w:pStyle w:val="Normal"/>
        <w:autoSpaceDE w:val="false"/>
        <w:spacing w:lineRule="auto" w:line="240" w:before="0" w:after="0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cs="-Win---Innwa" w:ascii="WinInnwa" w:hAnsi="WinInnwa"/>
          <w:sz w:val="28"/>
          <w:szCs w:val="32"/>
        </w:rPr>
        <w:t>]]taMumif;rlum; oifwkdYukd twkdif;wkdif;?tjynfjynfwkdYu igac:cJhí pka0;apNyD; vQif? oifwkdYae&amp;if;jynfokdY igykdYaqmifrnf}} (a,Zaus 36;24)/</w:t>
      </w:r>
    </w:p>
    <w:p>
      <w:pPr>
        <w:pStyle w:val="Normal"/>
        <w:autoSpaceDE w:val="false"/>
        <w:spacing w:lineRule="auto" w:line="240" w:before="0" w:after="0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1917ckESpfpyg*sefuJhokdYyif paumhzD;vf teufjyefusrf;pmonfvnf; tvm;wlt"dyÜg,fukd azmfaqmifygonf/ paumhzD;vfusrf;u ]],©KwGif £oa&amp;vvlwkdYonf n§if;qJjcif;ukd cH&amp;Mu\ xkdn§if;qJjcif;rS jyefvnfí pkpnf;vmMuvdrfhrnf}}[lí ajymMum;cJh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he Scofield Study Bible, </w:t>
      </w:r>
      <w:r>
        <w:rPr>
          <w:rFonts w:cs="Times New Roman" w:ascii="Times New Roman" w:hAnsi="Times New Roman"/>
          <w:sz w:val="24"/>
          <w:szCs w:val="24"/>
        </w:rPr>
        <w:t>1917, Oxford University Press; note on the Abrahamic Covenant in Genesis 15:18, p.25).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-Win---Innwa" w:ascii="WinInnwa" w:hAnsi="WinInnwa"/>
          <w:sz w:val="32"/>
          <w:szCs w:val="32"/>
        </w:rPr>
        <w:t>aemifoHk;q,fhwpfESpfjynfhí 1948ckESpfwGif? or®musrf;pmü az:jyxm;onfhtwkdif;? tpöa&amp;;EkdifiH ay:aygufvmcJhygonf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Arial"/>
          <w:sz w:val="32"/>
          <w:szCs w:val="32"/>
        </w:rPr>
      </w:pPr>
      <w:r>
        <w:rPr>
          <w:rFonts w:cs="Arial" w:ascii="WinInnwa" w:hAnsi="WinInnwa"/>
          <w:sz w:val="32"/>
          <w:szCs w:val="32"/>
        </w:rPr>
        <w:t>touf70jynfhESpftapmykdif;u? qefz&amp;efppöukd;? ajrmufbuf&amp;Sd? avmuDqefaom awmif;ykdif;ESpfjcif;? usrf;pmausmif;\ pmMunfhwkdufü uREkfyfpmzwfaepOf? jyefvnfpkpnf;jcif;ESifh ygwfoufaom uwdawmfonf twdwfESifhom oufqkdifonf[k ygarmu©ESpfOD;u oGefoifcJhyg onf/ AgAkvkefEkdifiH uRefjyK&amp;mrS jyefvnfpkpnf;jcif;ukdom az:jyjcif;jzpfonf[kqkdonf/ 1948ckESpf? vGyfvyfaomEkdifiHawmftwGuf? BudKwifajymMum;jcif;r[kwf[k oGefoifMuygonf/ þwGif rsm;pGm trSm;BuD;rSm;onfukd awGU&amp;rnfjzpfonf/</w:t>
      </w:r>
    </w:p>
    <w:p>
      <w:pPr>
        <w:pStyle w:val="Normal"/>
        <w:autoSpaceDE w:val="false"/>
        <w:spacing w:lineRule="auto" w:line="240" w:before="0" w:after="0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96" w:right="720" w:hanging="576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1/ &amp;kdvf'if;*dwfESpfjcif;toif;awmf usrf;pmausmif;"r®ynm&amp;Sifrsm; rSm;,Gif;aeonf         taMumif;rSm "r®a[mif;ya&amp;mzufjyKcsufxJü ]]acwfumv\tqHk;}}wGif [laom pum;pkjzifh rMumcP £oa&amp;vvlrsdK;rsm;  rdrdwdkYae&amp;if;jynfpkHjyefvnfpkpnf;        vmrnfukd ya&amp;mzufjyKxm;ygonf/ Oyrmtm;jzifh? £oa&amp;v vlrsdK;rsm;jyef vnfpkpnf;vmrnfukd a,Zausv37ü txl;ojzifh az:jyxm;ygonf/ tcef; BuD;38ü ]]</w:t>
      </w:r>
      <w:r>
        <w:rPr>
          <w:rFonts w:cs="-Win---Innwa" w:ascii="WinInnwa" w:hAnsi="WinInnwa"/>
          <w:sz w:val="32"/>
          <w:szCs w:val="32"/>
          <w:u w:val="single"/>
        </w:rPr>
        <w:t>MumjrifhpGm umvvGefNyD;rS}}</w:t>
      </w:r>
      <w:r>
        <w:rPr>
          <w:rFonts w:cs="-Win---Innwa" w:ascii="WinInnwa" w:hAnsi="WinInnwa"/>
          <w:sz w:val="32"/>
          <w:szCs w:val="32"/>
        </w:rPr>
        <w:t xml:space="preserve">[laom pum;pkukd awGY&amp;onf? </w:t>
      </w:r>
      <w:r>
        <w:rPr>
          <w:rFonts w:cs="-Win---Innwa" w:ascii="WinInnwa" w:hAnsi="WinInnwa"/>
          <w:sz w:val="32"/>
          <w:szCs w:val="32"/>
          <w:u w:val="single"/>
        </w:rPr>
        <w:t xml:space="preserve">]]Mumjrifh </w:t>
      </w:r>
      <w:r>
        <w:rPr>
          <w:rFonts w:cs="-Win---Innwa" w:ascii="WinInnwa" w:hAnsi="WinInnwa"/>
          <w:sz w:val="32"/>
          <w:szCs w:val="32"/>
        </w:rPr>
        <w:t xml:space="preserve">             </w:t>
      </w:r>
      <w:r>
        <w:rPr>
          <w:rFonts w:cs="-Win---Innwa" w:ascii="WinInnwa" w:hAnsi="WinInnwa"/>
          <w:sz w:val="32"/>
          <w:szCs w:val="32"/>
          <w:u w:val="single"/>
        </w:rPr>
        <w:t>pGmumvvGefNyD;rS</w:t>
      </w:r>
      <w:r>
        <w:rPr>
          <w:rFonts w:cs="-Win---Innwa" w:ascii="WinInnwa" w:hAnsi="WinInnwa"/>
          <w:sz w:val="32"/>
          <w:szCs w:val="32"/>
        </w:rPr>
        <w:t xml:space="preserve"> oifonftkyfcsKyf&amp;aom tcGifh&amp;Sdvdrfhrnf/ "g;ab;ESifhvTwfí}} ti,f8ü ¤if;?ti,f16wGif? ykdíao;uGJatmif rdefYawmfrlxm;ygonf ]]aemif  umvwGif ig\jynfhwpfzufü oifhukdigaqmifcJhrnfr[kwfavm}}[lí rdefYawmf </w:t>
        <w:tab/>
        <w:tab/>
        <w:t xml:space="preserve">        rlygonf/ xkdYaMumifh BudKwifa[mMum;&amp;mwGif? tcsdefMumjrifhpGm umvvGefNyD;            aemifumv[kqkd\/ ¤if;qkdvkd&amp;if;? aemifumv[lonf c&amp;pfawmf'kwd,tBudrf </w:t>
        <w:tab/>
        <w:t xml:space="preserve">        r&lt;uvmcif? tcsdefumvukd qkdvkdygonf/ tjcm;aom usrf;ykd'f&amp;Sif;vif;csufukd          zwfMuygpkdY a[ma&amp;S 3;4-5/ </w:t>
      </w:r>
    </w:p>
    <w:p>
      <w:pPr>
        <w:pStyle w:val="Normal"/>
        <w:autoSpaceDE w:val="false"/>
        <w:spacing w:lineRule="auto" w:line="240" w:before="0" w:after="0"/>
        <w:rPr>
          <w:rFonts w:cs="-Win---Innwa"/>
        </w:rPr>
      </w:pPr>
      <w:r>
        <w:rPr>
          <w:rFonts w:eastAsia="WinInnwa" w:cs="WinInnwa" w:ascii="WinInnwa" w:hAnsi="WinInnwa"/>
          <w:sz w:val="32"/>
          <w:szCs w:val="32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]]taMumif;rlum;? £oa&amp;vvlrsdK;wkdYonf aeY&amp;ufrsm;pGm?   &amp;Siffbk&amp;m;r&amp;Sd? rif;om;r&amp;Sd? ,ZfylaZmfjcif;r&amp;Sd? qif;wkr&amp;Sd oifwkdif;r&amp;Sd? aw&amp;yf&amp;kyfwkr&amp;SdbJ? ae&amp;Muvdrfhrnf/ xkdaemufrS£oa&amp;vtrsdK;wkdYonf jyefvmí olwkdYbk&amp;m;              ocifxm0&amp;bk&amp;m;;ukd¤if;? olwkdY&amp;Sifbk&amp;if'g0d'fukd¤if;? &amp;Smí aemifumvü  aus;Zl;awmfukd cHtJhaomiSg? xm0&amp;bk&amp;m;xHawmfokdY wkefvIyfvQufajy;Mu             vdrhfrnf}} (a[ma&amp;S3;4-5)/</w:t>
      </w:r>
    </w:p>
    <w:p>
      <w:pPr>
        <w:pStyle w:val="Normal"/>
        <w:autoSpaceDE w:val="false"/>
        <w:spacing w:lineRule="auto" w:line="240" w:before="0" w:after="0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  <w:tab/>
        <w:t xml:space="preserve">    </w:t>
      </w:r>
    </w:p>
    <w:p>
      <w:pPr>
        <w:pStyle w:val="Normal"/>
        <w:autoSpaceDE w:val="false"/>
        <w:spacing w:lineRule="auto" w:line="240" w:before="0" w:after="0"/>
        <w:ind w:left="1296" w:right="720" w:hanging="576"/>
        <w:jc w:val="both"/>
        <w:rPr/>
      </w:pPr>
      <w:r>
        <w:rPr>
          <w:rFonts w:cs="-Win---Innwa" w:ascii="WinInnwa" w:hAnsi="WinInnwa"/>
          <w:sz w:val="32"/>
          <w:szCs w:val="32"/>
        </w:rPr>
        <w:t>2/ &amp;kdvf'if;*dwfESpfjcif; toif;awmfusrf;pmausmiff;\ "r®ynm&amp;Sifrsm;rSm;aeonf ukdawGY&amp;rnf/ £oa&amp;vvlrsdK;wkdYonf jyefvmí olwkdYbk&amp;m;ocifxm0&amp;bk&amp;m; ukd &amp;SmazGvmMurnfqkdjcif;onf AgAkvkefuRefb0rS vGwfajrmufvmrnfukd    &amp;nfnGef;jcif;r[kwfbJ? c&amp;pfawmfr&lt;uvmrD bk&amp;m;ocifxHjyefvmMurnfukd &amp;nfnGef;jcif;jzpfonf/ a,Zausv36;27-27ukd zwfMunfhygu atmufyg         twkdif;awGY&amp;rnfjzpfygonf/</w:t>
      </w:r>
    </w:p>
    <w:p>
      <w:pPr>
        <w:pStyle w:val="Normal"/>
        <w:autoSpaceDE w:val="false"/>
        <w:spacing w:lineRule="auto" w:line="240" w:before="0" w:after="0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cs="-Win---Innwa" w:ascii="-Win---Innwa" w:hAnsi="-Win---Innwa"/>
          <w:sz w:val="32"/>
          <w:szCs w:val="32"/>
        </w:rPr>
        <w:tab/>
      </w:r>
      <w:r>
        <w:rPr>
          <w:rFonts w:cs="-Win---Innwa" w:ascii="WinInnwa" w:hAnsi="WinInnwa"/>
          <w:sz w:val="28"/>
          <w:szCs w:val="32"/>
        </w:rPr>
        <w:t>]]taMumif;rlum;? oifwkdYukd twkdif;wkdif;? tjynfjynfwkdYu? igac:cJhí pka0;apNyD;vQif? oifwkdYae&amp;if;jynfokdY igykdYaqmifrnf? oifwkdYtay:rSm oefY&amp;Sif;aom a&amp;ukdzsef;ojzifh oifwkdYukd cyfodrf;aomtnpftaMu;rSpí             cyfodrf;aom &amp;kyfwkwkdYESifh uif;pifaprnf/ pdwfESvHk;opfukd igay;rnf/ oabmopfukd oGif;xm;rnf/ oifwkdYcEåmxJu ausmufESvHk;ukd EIwfí</w:t>
        <w:tab/>
        <w:t>tom;ESvHk;ukd ay;rnf/ ig0dnmOfukdvnf; oifwkdYxJokdY oGif;ay;ojzifh         oifwkdYonf ig\w&amp;m;vrf;okdY vkdufí igpD&amp;ifawmfrlcsufwdkYukd apmifh a&amp;SmufMuvdrfhrnf}} (a,Zaus 36;24-27)/</w:t>
      </w:r>
    </w:p>
    <w:p>
      <w:pPr>
        <w:pStyle w:val="Normal"/>
        <w:autoSpaceDE w:val="false"/>
        <w:spacing w:lineRule="auto" w:line="240" w:before="0" w:after="0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  <w:tab/>
        <w:tab/>
        <w:t xml:space="preserve">   </w:t>
      </w:r>
    </w:p>
    <w:p>
      <w:pPr>
        <w:pStyle w:val="Normal"/>
        <w:autoSpaceDE w:val="false"/>
        <w:spacing w:lineRule="auto" w:line="240" w:before="0" w:after="0"/>
        <w:ind w:left="1296" w:right="720" w:hanging="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 xml:space="preserve">tykd'fi,f26ESifh27wkdYonf topfaomtoufwmü arG;zGg;jcif;ESifhygwfouf aeygonf/ jynfhpHkjcif;r&amp;Sdao;acs/ xkdya&amp;mzufjyKcsufonf aemufqHk;aom ordkif;ed*Hk;ukd &amp;nfnGef;ygonf/ </w:t>
      </w:r>
    </w:p>
    <w:p>
      <w:pPr>
        <w:pStyle w:val="Normal"/>
        <w:autoSpaceDE w:val="false"/>
        <w:spacing w:lineRule="auto" w:line="240" w:before="0" w:after="0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96" w:right="720" w:hanging="576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 xml:space="preserve">3/ &amp;kd;vf'if;*dwfESpfjcif; toif;awmfusrf;pmausmif;ü&amp;Sd "r®ynm&amp;SifwkdYonf rSm;,Gif;aeMuygonf/ xkdolwkdYu £oa&amp;vtrsdK;wkdY wzefjyefvnfpk&amp;Hk;  vmjcif;onf at'D70? a,&amp;k&amp;SvifNrdKYBuD;ysufpD;NyD;aemufwGif jynfhpHkrnf         [kqkdMuonf/ c&amp;pfawmfrdefYawmfrlonfrSm?  </w:t>
      </w:r>
    </w:p>
    <w:p>
      <w:pPr>
        <w:pStyle w:val="Normal"/>
        <w:autoSpaceDE w:val="false"/>
        <w:spacing w:lineRule="auto" w:line="240" w:before="0" w:after="0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]]olwdkYonf"g;ab;jzifh ysufpD;jcif;okdY a&amp;mufMuvdrfhrnf/ tjcm;aom jynft&amp;yf&amp;yfokdY zrf;oGm;MuvdrfhrnfZ? wyg;trsKd;wkdYonf rdrdwdkYtcsdef umvrjynfhpHkrSDwkdifatmif? a,&amp;kqvifNrdKUukd ajcESifheif;Muvdrfhrnf}}/ (vkum 21;24)/</w:t>
      </w:r>
    </w:p>
    <w:p>
      <w:pPr>
        <w:pStyle w:val="Normal"/>
        <w:autoSpaceDE w:val="false"/>
        <w:spacing w:lineRule="auto" w:line="240" w:before="0" w:after="0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ab/>
        <w:t xml:space="preserve">   </w:t>
      </w:r>
    </w:p>
    <w:p>
      <w:pPr>
        <w:pStyle w:val="Normal"/>
        <w:autoSpaceDE w:val="false"/>
        <w:spacing w:lineRule="auto" w:line="240" w:before="0" w:after="0"/>
        <w:ind w:left="1296" w:righ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 xml:space="preserve">c&amp;pfawmfrdefYawmfrlonfum;? £oa&amp;vvlrsdK;wkdYonf wyg;trsKd;om;wkdY \]]ajcESifheif;jcif;}}ukd ]]wyg;trsdK;om;wkdY tcsdefumvrjynfhpHkrSDwkdifatmif}} tem*wfwGif cH&amp;Murnf[k rdefYawmfrljcif;jzpfygonf/ &amp;Sifvkum21;24ESifh          ygwfoufí a'gufwm0Dvfbm.trfprpf ajymMum;cJhonfrSm? or®musrf; pmawmfjrwfü rdefYMum;xm;onfhtwkdif; ]]wyg;trsdK;om;wkdY\ tcsdefum v\tqHk;}} c&amp;pfawmfbk&amp;m; 'kwd,tBudrf&lt;uvmrnfh tcsdefwGif £oa&amp;v           vlrsdK;wkdYonf jyefvnípkpnf;vmMurnf [lí ajymMum;jcif;jzpfygonf/ </w:t>
        <w:tab/>
        <w:tab/>
        <w:tab/>
        <w:t xml:space="preserve">    a'gufwm *Reftufzfa0gvf0k'fuvnf; olY\pmtkyfpmrsufESm 49-51wGif </w:t>
        <w:tab/>
        <w:t xml:space="preserve">   </w:t>
        <w:tab/>
        <w:t xml:space="preserve">          txufygtwkdif; atmufcsufcscJh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rmageddon, Oil and the Middle </w:t>
        <w:tab/>
        <w:t xml:space="preserve">                    East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-Win---Innwa" w:ascii="WinInnwa" w:hAnsi="WinInnwa"/>
          <w:sz w:val="32"/>
          <w:szCs w:val="32"/>
        </w:rPr>
        <w:t xml:space="preserve">£oa&amp;vvlrsdK;wkdY rdrdwdkYae&amp;if;jynfü jyefvnfpk&amp;Hk;vmjcif;onf 'kwd, </w:t>
        <w:tab/>
        <w:t xml:space="preserve">          tBudrf  c&amp;pfawmf&lt;uvm&amp;ef? tvGefeD;uyfaeonfukd jyojcif;jzpf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see also Dr. Ed Dobson, </w:t>
      </w:r>
      <w:r>
        <w:rPr>
          <w:rFonts w:cs="Times New Roman" w:ascii="Times New Roman" w:hAnsi="Times New Roman"/>
          <w:b/>
          <w:i/>
          <w:sz w:val="24"/>
          <w:szCs w:val="24"/>
        </w:rPr>
        <w:t>Final Signs,</w:t>
      </w:r>
      <w:r>
        <w:rPr>
          <w:rFonts w:cs="Times New Roman" w:ascii="Times New Roman" w:hAnsi="Times New Roman"/>
          <w:sz w:val="24"/>
          <w:szCs w:val="24"/>
        </w:rPr>
        <w:t xml:space="preserve"> Harvest House, 1996, p. 118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</w:t>
      </w:r>
    </w:p>
    <w:p>
      <w:pPr>
        <w:pStyle w:val="Normal"/>
        <w:autoSpaceDE w:val="false"/>
        <w:spacing w:lineRule="auto" w:line="240" w:before="0" w:after="0"/>
        <w:ind w:left="1296" w:right="720" w:hanging="576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4/ &amp;kdvf'if;*dwfESpfjcif; toif;awmf? usrf;pmausmif;ü&amp;Sd "r®ynm&amp;SifwkdYonf rSm;,Gif;aeMuygonf xkdolwkdYu &amp;SifróJ 24;15ü c&amp;pfawmfa,½Ibk&amp;m; BudKwifrdefYMum;cJhaom Adrmefawmfjyefvnf wnfaqmufa&amp;;ESifhygwfouf í ]]ya&amp;mzuf 'Ha,va[monfhtwkdif;</w:t>
      </w:r>
      <w:r>
        <w:rPr>
          <w:rFonts w:cs="-Win---Innwa" w:ascii="WinInnwa" w:hAnsi="WinInnwa"/>
          <w:b/>
          <w:i/>
          <w:sz w:val="32"/>
          <w:szCs w:val="32"/>
        </w:rPr>
        <w:t xml:space="preserve"> </w:t>
      </w:r>
      <w:r>
        <w:rPr>
          <w:rFonts w:cs="-Win---Innwa" w:ascii="WinInnwa" w:hAnsi="WinInnwa"/>
          <w:sz w:val="32"/>
          <w:szCs w:val="32"/>
        </w:rPr>
        <w:t xml:space="preserve">zsufqD;wwfaom&amp;GHU&amp;SmzG,ft&amp;m onf oefY&amp;Sif;&amp;mt&amp;yfiSgeü pkdufaeonfukd oifwkdYjrif&amp;vQif}} xkdt&amp;monf            1948ckESpf? yxrtBudrf*sL;vlrsdK;rsm; rdrdwkdYae&amp;if; jynfüjyefvnf pkpnf; jcif;r&amp;SdvQif? tu,fí Adrmefawmfukd? raqmufjzpfvQif? xkdokdYya&amp;mzufjyK </w:t>
        <w:tab/>
        <w:t xml:space="preserve">           csufjynfhpHkrnfr[kwfay/ tem*wfüom jynfhpHkvmrnfjzpfonf[kqkdonf/</w:t>
      </w:r>
    </w:p>
    <w:p>
      <w:pPr>
        <w:pStyle w:val="Normal"/>
        <w:autoSpaceDE w:val="false"/>
        <w:spacing w:lineRule="auto" w:line="240" w:before="0" w:after="0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xkdYaMumifh? &amp;kdvf'if;*dwfESpfjcif; toif;awmf? usrf;pmausmif;ü&amp;Sd "r®ynm&amp;Sifrsm;onf c&amp;pfawmf bk&amp;m;? þavmuü ouf&amp;Sdxif&amp;Sm;pOfü&amp;Sd? 0dnmOfrsufpduef;Muaom zg&amp;d&amp;SJrsm; tvm;wljzpfyg 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cspfaom"r®rdwfaqGrsm;cifrsm; "r®a[mif;usrf;ynm&amp;Sif a'gufwm'D[ef;ajymMum;csuf wkdYonf vHk;0rSefuefygonf? ]],ckwGif ya&amp;mzufjyKorQwkdYonf tm;vHk;jynfhpHkaeMuNyDjzpfonf? xkdokdYwckjcif;</w:t>
      </w:r>
      <w:r>
        <w:rPr>
          <w:rFonts w:cs="-Win---Innwa" w:ascii="WinInnwa" w:hAnsi="WinInnwa"/>
          <w:b/>
          <w:i/>
          <w:sz w:val="32"/>
          <w:szCs w:val="32"/>
        </w:rPr>
        <w:t xml:space="preserve"> </w:t>
      </w:r>
      <w:r>
        <w:rPr>
          <w:rFonts w:cs="-Win---Innwa" w:ascii="WinInnwa" w:hAnsi="WinInnwa"/>
          <w:sz w:val="32"/>
          <w:szCs w:val="32"/>
        </w:rPr>
        <w:t>jynfhpHkvmjcif;u? t&amp;Sifocif jyefvnf&lt;uvmzkdY eD;NyDjzpfaMumif; or®musrf;pm awmfu owday;jcif;jzpfonf}}[l\/ tjcm;aomykyÜedrdwfrsm; rawGUjrif&amp;aomfvnf; (£oa&amp;v trsdK;rsm;jyefvnf pk&amp;Hk;vmjcif;) edrdwfu? aemufqHk;aomumvokdY uREfkyfwkdYa&amp;muf&amp;SdaeNyD[laom vHkavmufrI owd&amp;Sdapygonf/ a,½Ionf &lt;uvmygawmhrnf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DeHaan, ibid., p. 31). </w:t>
      </w:r>
      <w:r>
        <w:rPr>
          <w:rFonts w:cs="-Win---Innwa" w:ascii="WinInnwa" w:hAnsi="WinInnwa"/>
          <w:sz w:val="32"/>
          <w:szCs w:val="32"/>
        </w:rPr>
        <w:t>aus;Zl;jyKí rwfwyf &amp;yfvQuf atmufyg"r®oDcsif; oDqkdMuygpdkY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     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,&amp;k&amp;Svif?a,&amp;k&amp;Sifvif? nOfh[lí r&amp;SdNyD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2"/>
        </w:rPr>
        <w:t>a[m&amp;SPÖaumif;uifbHk&amp;Sif a[m&amp;SPÖcsD;rGrf;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2"/>
        </w:rPr>
        <w:t>a[m&amp;SPÖaumif;uifbHk&amp;Sif a[m&amp;SPÖcsD;rGrf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,ckþpOf;pm; xifjrifcsufoHk;ckukd tqHk;owfygawmhrnf/ yxr? £oa&amp;v  vlrsdK;rsm; rdrdwkdYae&amp;if;jynfü jyefvnfpk&amp;Hk;vmMujcif;onf? or®musrf;pmawmfjrwf\ trSefw&amp;m;ukd jyovkdufjcif;jzpfygonf/ 'kwd,? £oa&amp;vvlrsdK;rsm; rdrdwkdYae&amp;if;jynfü jyefvnfpk&amp;Hk;vmMu jcif;onf? or®musrf;pmqkdif&amp;m BudKwifa,mMum;csufrsm; wdusrIukd jyoygonf/ xdkYaMumifh i&amp;J &amp;SdaMumif; oifhtm;owday;jcif;onf aMumuf&amp;GYHwkefvIyfjcif;ESifh u,fwif&amp;Sif c&amp;pfawmfbk&amp;m;ukd pdwfESvHk;t&lt;uif;rJh&amp;SmazGwwf&amp;ef ulnDrpay;ygvdrfhrnf/ wwd,? £oa&amp;vvlrsdK;rsm; rdrdwdkYae &amp;if;jynfü jyefvnfpk&amp;Hk;vmMujcif;onf? a,½Ibk&amp;m;\oem;*½kPmawmfESifh oifhtm;oifh\tjypf rSu,fwifEkdifaMumif;udk jyovdkufjcif;jzpfygonf/ BuD;rm;aom bkef;wefcdk;awmftm;jzifh oifhukd aq;aMumoefYpifEkdifaMumif;ukd jyovkdufjcif;jzpfonf/ a,½Ic&amp;pfawmfukd oiftrSefwu,f ,aeY nudk;pm;zkdY awmif;qkdygonfµ £oa&amp;vvlrsdK;wkdYukd oem;Muifem bdouJhokdY oiftay:üvnf; oem;jcif;*½kPm oufa&amp;mufvsuf&amp;Sdaeygonf/ AgwdrJuJhokdY a,½Itm;ikda&lt;u;vQuf? atmf[pfzdwf ac:vkdufyg/ ]]a,½I? uREkfyftm; u,froem;awmfrlygµ a,½IuREkfyftm; u,froem;awmfrlygµ}} [lí zdwfac:vkdufyg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40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Or phone him at (818)352-0452.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40"/>
          <w:szCs w:val="32"/>
        </w:rPr>
      </w:pPr>
      <w:r>
        <w:rPr>
          <w:rFonts w:cs="-Win---Innwa" w:ascii="-Win---Innwa" w:hAnsi="-Win---Innwa"/>
          <w:b/>
          <w:sz w:val="40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fcif? a'gufwm*&amp;dwfwef t,fvfcsefrS a,Zausv36;16-24ukd zwfMum; ay;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32"/>
          <w:szCs w:val="32"/>
        </w:rPr>
        <w:t>-a'oemawmfrwkdifcif rpöwmbif*srifcifudwf*&amp;dzvfpfrS (1848-1929? z&amp;d'&amp;ufpf.tD;? a0omvD oDuHk;aom ]]oefY&amp;Sif;aom a&amp;TNrdKYawmf}} [laom "r®oDcsif;ukd oDqkday;ygonf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2:56:00Z</dcterms:created>
  <dc:creator>owner</dc:creator>
  <dc:description/>
  <dc:language>en-US</dc:language>
  <cp:lastModifiedBy>Use This Account</cp:lastModifiedBy>
  <dcterms:modified xsi:type="dcterms:W3CDTF">2012-08-30T22:56:00Z</dcterms:modified>
  <cp:revision>2</cp:revision>
  <dc:subject/>
  <dc:title/>
</cp:coreProperties>
</file>