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36"/>
        </w:rPr>
        <w:t>c</w:t>
      </w:r>
      <w:r>
        <w:rPr>
          <w:rFonts w:cs="WinInnwa" w:ascii="WinInnwa" w:hAnsi="WinInnwa"/>
          <w:b/>
          <w:sz w:val="40"/>
        </w:rPr>
        <w:t>&amp;pfawmftm;jzifh ajzmifhrwfaomoljzpfjyD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  <w:t>(a[&amp;Sm, 53xJu a'oemawmftrSwfpOf 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TISFACTION AND JUSTIFICATION OBTAINED BY CHR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13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28"/>
        </w:rPr>
      </w:pPr>
      <w:r>
        <w:rPr>
          <w:rFonts w:cs="-Win---Innwa" w:ascii="-Win---Innwa" w:hAnsi="-Win---Innwa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ckESpf {jyDv14&amp;uf? avmhpftdefvdwfjrdKU? wJawmfESpfjcif;toif;awmf? ocifbk&amp;m;bk&amp;m;aeY?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April 14, 2013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rdrdpdwf0dnmOfcH&amp;aoma0'em\ tusdK;ukdrdrdjrifí tm;&amp;vdrfhrnf/ xkdajzmifhrwfaom ig\uRefukd oduRrf;jcif;tm;jzifh? olonf trsm;aomolwkdYudk ajzmifhrwf&amp;mü wnf apvdrfhrnf}} (a[&amp;Sm, 53;11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þusrf;ykd'f\ pum;vkH;wckpDwkdif;wGif euf&amp;SdLif;aomteuft"dyÜg,frsm; yg&amp;SdaomaMumifh pdwftm&amp;kHjyKvQuf em;axmifapvkdygonf/ xkdYaMumifh &amp;Snf&amp;Snfa0;a0;awG;ac:jyD;? ykHOyrmtokH; jyKía[mMum;rnfr[kwfyg/ or®musrf;pmawmfjrwfü av;eufaomteuft"dyÜg,fyg&amp;Sdaeo jzifh? ¤if;usrf;pum;tm;jzifh ta&amp;mufpDwkdif;twGuf cGeftm;jzpfaprnfxifyg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drdpdwf0dnmOfcH&amp;aoma0'em\ tusdK;ukdrdrdjrifí tm;&amp;vdrfhrnf/  xkdajzmifhrwf aomig\uRefukd oduRrf;jcif;tm;jzifh? olonf trsm;aomolwkdYudk ajzmifhrwf&amp;mü wnfapvdrfhrnf}} (a[&amp;Sm, 53;11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-Win---Innwa" w:ascii="-Win---Innwa" w:hAnsi="-Win---Innwa"/>
          <w:sz w:val="32"/>
        </w:rPr>
        <w:t>Þ</w:t>
      </w:r>
      <w:r>
        <w:rPr>
          <w:rFonts w:cs="WinInnwa" w:ascii="WinInnwa" w:hAnsi="WinInnwa"/>
          <w:sz w:val="32"/>
        </w:rPr>
        <w:t>usrf;ykd'fü yg&amp;Sdaomor®mw&amp;m;ukd oifcH,lzkdY bk&amp;m;ocifoifhpdwfESvkH;om;ukd zGifhay;yg ap/ oifwkdYtm;ajymvkdonfrSm ]]ighpum;ukdem;axmifí iga[majymcsufwkdYukd em;oGif;yg}} touf&amp;SnfrnftaMumif;? ¤if;w&amp;m;pum;ukd em;axmifyg}} [lí ajymvkd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¤if;usrf;ydk'fü taMumif;t&amp;mokH;rsdK;ukd azmfjyaeygonf/ yxrtaejzifh? bk&amp;m;ocif w&amp;m;pD&amp;ifjcif;tay: tm;&amp;jcif;? 'kwd,taejzifh? trsm;aomolwkdYukd ajzmifhrwf &amp;mokdYwnf apjcif;? wwd,taejzifh tjypfom;wkdif;tzkdYc&amp;pfawmfonf tpm;0iftaocHay;jyD[lí okH; rsdK;yg0ifaeygonf/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drdpdwf0dnmOfcH&amp;aoma0'em\ tusdK;ukdrdrdjrifí tm;&amp;vdrfhrnf/ xkdajzmifhrwf aomig\uRefukd oduRrf;jcif;tm;jzifh? olonf trsm;aomolwkdYudk ajzmifhrwf&amp;mü wnfapvdrfhrnf}} (a[&amp;Sm, 53;11)/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bk&amp;m;ocif\w&amp;m;pD&amp;ifjcif;tay: c&amp;pfawmftm;&amp;jcif;/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eastAsia="-Win---Innwa" w:cs="-Win---Innwa" w:ascii="-Win---Innwa" w:hAnsi="-Win---Innwa"/>
          <w:b/>
          <w:sz w:val="32"/>
        </w:rPr>
        <w:t xml:space="preserve">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rdrdpdwf0dnmOfcH&amp;aoma0'em\ tusdK;ukdrdrdjrifí tm;&amp;vdrfhrnf/ (a[&amp;Sm, 53;11)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'gufwm *sm*sHarmfref; (1926)onf *smreDvlrsdK;wOD;jzpfjyD; 'kwd,urÇmppftjyD; okH;ESpf wkdifwkdif jAdwdefaxmifxJü uscHcJholjzpfonf/ axmifxJüaepOf olonf or®musrf;pmukd avhvmcJhonf/ axmifxJaepOf? or®musrf;pmavhvmjcif; tawGUtMuKHtm;jzifh </w:t>
      </w:r>
      <w:r>
        <w:rPr>
          <w:rFonts w:cs="WinInnwa" w:ascii="WinInnwa" w:hAnsi="WinInnwa"/>
          <w:b/>
          <w:i/>
          <w:sz w:val="32"/>
        </w:rPr>
        <w:t>okH;yg;wql bk&amp;m;ordkif;aMumif;ESifh okH;yg;wqlbk&amp;m;taMumif; avhvmjcif;</w:t>
      </w:r>
      <w:r>
        <w:rPr>
          <w:rFonts w:cs="WinInnwa" w:ascii="WinInnwa" w:hAnsi="WinInnwa"/>
          <w:sz w:val="32"/>
        </w:rPr>
        <w:t xml:space="preserve"> [laom pmtkyfukd a&amp;;om;cJh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rossroad, 1992). </w:t>
      </w:r>
      <w:r>
        <w:rPr>
          <w:rFonts w:cs="WinInnwa" w:ascii="WinInnwa" w:hAnsi="WinInnwa"/>
          <w:sz w:val="32"/>
        </w:rPr>
        <w:t xml:space="preserve">a'gufwm armfref;onf vufb&amp;,form; jzpfaeojzifh ol\pmtkyftaMumif; rajymvkdawmhyg/ okdYygaomfvnf; ¤if;pmtkyfxJü rSwfom;avmufaom taMumif;t&amp;mrsm;pGm yg0ifaeygonf/ armfref;a&amp;;om;aompmtkyfxJu Oyrmtm;jzifh um; wkdifay:utjzpftysufukd Munfhjcif;tm;jzifh bk&amp;m;ocifonf vlom;EG,fqkwckvkH;ukd ]]pGefU awmfrlcJhonf}} [laomtcsufukd awGU&amp;ygonf/ bk&amp;m;ocif\arwÅmawmfukd um;wkdifxufü awGU&amp;ygonf/ om;awmftm;pGefUvGwfjyD; 'ku©a0'emukd cHpm;apcJhygonf/ xkdeufeJaom ]]twGif;ESvkH;om;xJuarwÅm}}ukd azmfxkwfjyojcif;jzpfygonf/ armfrefonf trSefw&amp;m;rsm; pGm razmfxkwfEkdifcJhaomfvnf; vuf0g;uyfwkdifxufwGif okH;yg;wpfqlbk&amp;m;ukd awGUjrif&amp;onf [laom ta&amp;;MuD;aomtcsufukd azmfxkwfcJhonf/ uREkfyftjrifüvnf; okH;yg;wqlbk&amp;m; vuf0g;um;wkdifü a0'emrQa0cHpm;&amp;onf[laom tcsufonf wefzkd;&amp;Sdí rSefaomawG;ac:rI jzpfonf[kjrif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drdpdwf0dnmOfcH&amp;aoma0'em\tusdK;ukd rdrdjrifí tm;&amp;vdrfhrnf/ (a[&amp;Sm, 53;11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pyg*sefajymMum;cJhonfrSm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xkdEkwfuywfawmfxJü crnf;awmfbk&amp;m;onf om;awmfbk&amp;m;ESifhygwfowfí azmfjy onfrSm? ukd,fawmfonf rdrdpdwf0dnmOfcH&amp;aom a0'emukdjrifvQuf 0rf;ajrmuftm;&amp; jcif;&amp;Sdvdrfhrnfukd tmrcHjcif;jzpf\/ u,fwifjcif;trIü okH;yg;wqlbk&amp;m; yg0ifvkyf aqmifjcif;ü ESpfoufESpfjrdKUjcif;&amp;Sdjcif;ukd azmfjyaeygonfµ</w:t>
      </w:r>
      <w:r>
        <w:rPr>
          <w:rFonts w:cs="Times New Roman" w:ascii="Times New Roman" w:hAnsi="Times New Roman"/>
          <w:sz w:val="24"/>
        </w:rPr>
        <w:t xml:space="preserve"> (C. H. Spurgeon,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80 reprint, volume 61. p. 301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rdrd}} [laompum;vkH;onf ]]crnf;awmfbk&amp;m;u rdrdcH&amp;aoma0'emukd jrifvdrfhrnf}} [lí qkdvkdygonf/ ]]rdrdcH&amp;aom}} [kqkd&amp;mwGif om;awmfbk&amp;m; 0dnmOfukdjrif&amp;í tm;&amp;vdrfhrnf[k qkdvkdygonf/ pyg*sefqkdvdkonfrSm? ]]Ekwfuywfawmfü crnf;awmfbk&amp;m;ESifh om;awmfbk&amp;m; \ ygwfowfrIukd azmfjyxm;ygonf}}/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drd0dnmOfcH&amp;aom a0'em\tusdK;ukd rdrdjrif&amp;í tm;&amp;vdrhfrnf}} (a[&amp;Sm, 53;11)/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rdrd0dnmOf\a0'em}} onf c&amp;pfawmf\twGif;ESvkH;om;jyif;xefpGm cHpm;&amp;aoma0'em? tjypf om;wkdYtzkdY tpm;xkd;taocHjcif;ukd azmfjyygonf/ c&amp;pfawmf\tjyifo@mef emusifjcif;ukdd vnf; aygaygwefwefoabmrxm;oifhay/ ydvwfrif;\vufü aovkrwwfnSif;qJjcif; a0'emukd ravQmhyg;apoifhay/ c&amp;pfawmftm; wHawG;ESifhaxG;jcif;? ql;&amp;pfo&amp;zlukd aqmif;ap jcif; rarhavQmhoifhay/ um;wkdifay: ajcvufoHrIdjzifh &amp;kdufjcif;a0'emESifha&amp;iwfjcif;? paom  a0'emrsm;tm; rarhavQmhoifhay/ pyg*sef ,aeUwkdif owday;ajymMum;onfrSm? pdwf0dnmOf\ a0'emonf ¤if;usrf;ykd'f\t"dutaMumif;jzpfjyD;? a,&amp;I\cH&amp;aoma0'emonf tb,frQ jyif;xefonf razmfjyEkdifay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Spurgeon, ibid, pp. 302-303). </w:t>
      </w:r>
      <w:r>
        <w:rPr>
          <w:rFonts w:cs="WinInnwa" w:ascii="WinInnwa" w:hAnsi="WinInnwa"/>
          <w:sz w:val="32"/>
        </w:rPr>
        <w:t>]]c&amp;pfawmf\pdwf0dnmOfcHpm;&amp; aoma0'emonf olcHpm;&amp;rnfha0'emjzpfonf[k qkd\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ibid., p. 302).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 xml:space="preserve">twGif;ESvkH;om;xJu cHpm;csufonf txl;ojzifh jyif;xefaoma0'emukd jzpfap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a0'em}}[lonf emusifjcif;ukd qkdvkdonf/ ]]c&amp;pfawmf\pdwf0dnmOf}} cH&amp;aom? jyif;pGm aoma0'emukd txl;ojzifhqkdvkdygonf/ vlom;wkdY\tjypf&amp;SdorQtzkdY? crnf;awmfonf ukd,fawmftay: wifawmfrljcif;jzpfonf/ ukd,fawmftm; um;wkdifay:taorowfrSD? a*oa&amp;S ref O,smOfnü ¤if;jyif;jyaoma0'emawmfukd ukd,fawmfcHpm;cJh&amp;ygonf/ xkdrSwqifh ukd,f awmf\pdwf0dnmOfonf emusifjcif;a0'emukd cHcJh&amp;ygonf/ a'gufwm *D;vfa&amp;;om;cJh 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ukd,fawmf\vlrsm; u,fwifjcif;&amp;&amp;SdzkdY emusifjcif;a0'emukd onf;cH&amp;Smonf/ ao onfhwkdif pdwfqif;&amp;Jjcif; a0'emjyif;xefpGm cHcJh&amp;onf/ bk&amp;m;ocif\trsufa'go onf olYtay:okdYusa&amp;mufjcif;jzpfonf/ trsdK;orD;rsm; rD;zGm;onfhyrm a0'emukd cHcJh&amp;onf/ xkdokdYaom emusifjcif;a0'emukd ukd,fawmfonf tqkH;wkdifcHcJh&amp;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Gill, D.D., </w:t>
      </w:r>
      <w:r>
        <w:rPr>
          <w:rFonts w:cs="Times New Roman" w:ascii="Times New Roman" w:hAnsi="Times New Roman"/>
          <w:b/>
          <w:i/>
          <w:sz w:val="24"/>
        </w:rPr>
        <w:t>An Exposition of the Old Testament,</w:t>
      </w:r>
      <w:r>
        <w:rPr>
          <w:rFonts w:cs="Times New Roman" w:ascii="Times New Roman" w:hAnsi="Times New Roman"/>
          <w:sz w:val="24"/>
        </w:rPr>
        <w:t xml:space="preserve"> The Baptist Standard Bearer, 1989 reprint, volume 5, p. 315).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rdrd0dnmOfcH&amp;aom a0'em\tusdK;ukd rdrdjrif&amp;í tm;&amp;vdrhfrnf}} (a[&amp;Sm, 53; 11)/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]]tm;&amp;vdrfhrnf}} qkd&amp;mwGif bk&amp;m;ocif\trsufa'go ajyjidrf;jcif;ukd qkdvkdygonf/ tz crnf;awmf ]]tm;&amp;}} awmfrljcif;? okdYr[kwf trsufa'goajyjidrf;jcif;[ qkdvkdonf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bk&amp;m;ocifonf tjypfESifhuif;pifaomolukd igwkdYtwGufaMumifh tjypf&amp;Sdaomoljzpf apawmfrl\}}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2aum 5;21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cifonf avmuDom;taygif;wkdY\ tjypfajzp&amp;mtaMumif; jzpfawmfrl\}} (1aum 2;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tjypfajzp&amp;mtaMumif; jzpfapjcif;iSg bk&amp;m;ocifxif&amp;Sm;pGmjyawmfrljyD}} (a&amp;mr 3;2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 *Refruftmwmonf c&amp;pfawmf\taoG;awmfESifh ygwfowfí awG;ac:rIrSm;aomf vnf; þae&amp;mütwnfhtvif; ajym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tjypfajzp&amp;m[kqkd&amp;mwGif? ]]acG;odyfpdwfajy}} onf[k t"dyÜg,f&amp;Sdonf/ okdYwnf; r[kwf ]]auseyftm;&amp;}}onf[k qkdvkdonf/ a,&amp;Ium;wkdifay:wGif bk&amp;m;ocif\ ajzmifhrwfjcif;u awmif;qkdaomjypf'Pfukd cHcJh&amp;onf/ xkdYaMumifh a,&amp;Ionf bk&amp;m; ociftm; auseyftm;&amp;apjcif;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MacArthur, D.D., </w:t>
      </w:r>
      <w:r>
        <w:rPr>
          <w:rFonts w:cs="Times New Roman" w:ascii="Times New Roman" w:hAnsi="Times New Roman"/>
          <w:b/>
          <w:i/>
          <w:sz w:val="24"/>
        </w:rPr>
        <w:t>The MacArthur Study Bible,</w:t>
      </w:r>
      <w:r>
        <w:rPr>
          <w:rFonts w:cs="Times New Roman" w:ascii="Times New Roman" w:hAnsi="Times New Roman"/>
          <w:sz w:val="24"/>
        </w:rPr>
        <w:t xml:space="preserve"> Word Publishing, 1997, note on I John 2:2)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taoG;awmfESifhygwfowfí rSm;,Gif;rI&amp;SdcJhaomfvnf;? tjypfajzjcif;ESifhygwfowfí rSefuefpGm azmfjycJhonfµ a,&amp;Ionf jyif;pGmaoma0'emawmfukd? bk&amp;m;ociftrsufawmf ajyjidrf;onfhwkdif ay;qyfcJhjcif;jzpfonf/ c&amp;pfawmf\a0'emonf bk&amp;m;ocif\pdwftrsufawmfukd ajyaponf ]]tm;&amp;aponf}} ajzmifhrwfap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tb,faMumifhenf;[lrlum;? bk&amp;m;ocifonf tjypfESifhuif;pifaomolukd igwkdY twGufaMumifh tjypf&amp;Sdaomoljzpfapawmfrl\/ taMumif;rlum; igwkdYonf xkdoltm; jzifh bk&amp;m;ocifa&amp;Suawmfü ajzmifhrwfaomoljzpfrnf taMumif;wnf;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2aum 5; 2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drdpdwf0dnmOf cH&amp;aoma0'em\tusdK;ukd rdrdjrif&amp;ítm;&amp;vdrfhrnf}} (a[&amp;Sm, 53;1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\jyif;pGmaom a0'emcHjcif;tm; bk&amp;m;ocifukd auseyftm;&amp;aponf/ uREkfyftzkdY u,fwifjcif;taMumif; jzpfap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trsm;aomolwkdYukd ajzmifhrwf&amp;mokdYwnfapjcif;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]]ajzmifhrwf&amp;mokdY wnfapvdrfhrnf}} [laomusrf;pum;txd? rwfwyf&amp;yfvQuf? toH us,fus,fzwfMuygpkdY/ 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drdpdwf0dnmOfcH&amp;aoma0'em\ tusdK;ukdrdrdjrifí tm;&amp;vdrfhrnf/ xkdajzmifh rwfaomig\uRefukd oduRrf;jcif;tm;jzifh? olonf trsm;aomolwkdYudk ajzmifh rwf&amp;mü wnf apvdrfhrnf}} (a[&amp;Sm, 53;11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m;vkH;xkdifEkdifygjyD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a[&amp;Sm, 52;13ü? ya&amp;mzuf a[&amp;Sm,u? c&amp;pfawmftm; bk&amp;m;ocif\uRef[k okH;Ekef; xm;ygonf/ ,ckwGifc&amp;pfawmftm; ]]ajzmifhrwfaomuREkfyf}}[k ac:qkdygonf/ c&amp;pfawmfonf ajzmifhrwfaomoljzpfonf? taMumif;rSm olü ]]tjypfr&amp;Sd}}í jzpfonf (2aum 5;21)/ tjypfr&amp;Sd aomaMumifh ]]ajzmifhrwfaomig\uRef}} [k tac:cH&amp;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onf trsm;aomolwkdYtm; ajzmifhrwf&amp;mokdYwnfapvdrfhrnf[k qkdxm;onf/ (ti,f 11)/ þonf {0Ha*vd\ESvkH;aoG;aMumjzpfonf/ uREkfyfwkdYonf bk&amp;m;ocif\ ynwfawmfukd emcHygaomfvnf; ajzmifhrwfaomoljzpfrnfr[kwfyg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ynwfawmf\tusifhtm;jzifh bk&amp;m;ocifa&amp;SUawmfü tb,folrQ ajzmifhrwf&amp;mokdY r a&amp;muf&amp;m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&amp;mr 3;2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EkfyfwkdYonf tjypfom;jzpfMuaomaMumifh? rdrdwkdYukdrdrdwkdY ajzmifhrwfatmifrwwfEkdifMuay/ c&amp;pfawmf\ajzmifhrwfjcif;tm;jzifhom ajzmifhrwfaomoljzpf&amp;Muonf/ ]]oufqkdifjcif;}}onf om w&amp;m;0ifjzpfaponf/ c&amp;pfawmf\ajzmifhrwfjcif;aMumifh uREkfyfwkdYvnf; ajzmifhrwfaomol jzpfMuonf/ ]]bk&amp;m;ocif\uRefonf trsm;aomolwkdYukd ajzmifhrwf&amp;mokdY wnfapjcif;jzpf onf}} (a[&amp;Sm, 53;11)/ c&amp;pfawmf\ajzmifhrwfjcif;jzifh trsm;wkdYukd ajzmifhrwf&amp;mokdY wnfap jcif;omjzpfonfµ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drdpdwf0dnmOfcH&amp;aoma0'em\ tusdK;ukdrdrdjrifí tm;&amp;vdrfhrnf/ xkdajzmifh rwfaomig\uRefukd oduRrf;jcif;tm;jzifh? olonf trsm;aomolwkdYudk ajzmifh rwf&amp;mü wnf apvdrfhrnf}} (a[&amp;Sm, 53;11)/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&amp;[ef;awmfuefaw&amp;D;ewfpftm; tjcm;uwfovpf &amp;[ef;awmfu owfjzwfcJhonfukd *Refax&amp;uf'fu uREkfyfwkdYtm; odwday;zl;onf/ taMumif;rSm olYukdol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"Protestant" </w:t>
      </w:r>
      <w:r>
        <w:rPr>
          <w:rFonts w:cs="WinInnwa" w:ascii="WinInnwa" w:hAnsi="WinInnwa"/>
          <w:sz w:val="32"/>
        </w:rPr>
        <w:t>cGJxGuf qefUusifol[k ac:jyD;? rdrd\,kHMunfcsuftwdkif; tqkH;pD&amp;ifcHcJhjcif;jzpfonf/ ]]bk&amp;m;ocif\ oem;jcif;*&amp;kPmawmfjzifh rdrdonf vGwfjidrf;csrf;omjcif;&amp;&amp;SdjyD}} [k ,kHMunfcH,laomaMumifh 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Trapp, </w:t>
      </w:r>
      <w:r>
        <w:rPr>
          <w:rFonts w:cs="Times New Roman" w:ascii="Times New Roman" w:hAnsi="Times New Roman"/>
          <w:b/>
          <w:i/>
          <w:sz w:val="24"/>
        </w:rPr>
        <w:t>A Commentary on the Old and New Testaments,</w:t>
      </w:r>
      <w:r>
        <w:rPr>
          <w:rFonts w:cs="Times New Roman" w:ascii="Times New Roman" w:hAnsi="Times New Roman"/>
          <w:sz w:val="24"/>
        </w:rPr>
        <w:t xml:space="preserve"> 1997 reprint, volume III, pp. 410-411, note on Isaiah 53:11). </w:t>
      </w:r>
      <w:r>
        <w:rPr>
          <w:rFonts w:cs="WinInnwa" w:ascii="WinInnwa" w:hAnsi="WinInnwa"/>
          <w:sz w:val="32"/>
        </w:rPr>
        <w:t>&amp;[ef;awmfuefaw&amp;Dewfpfonf þae&amp;mwGif rSefonfµ okdYaomf tjcm;aom&amp;[ef;awmfrsm;um; þae&amp;mwGif rSm;,Gif;cJhMu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ajzmifhrwfaomig\uRefonf trsm;aomolwkdYukd ajzmifhrwf&amp;mokdYwnfapvdrhfrnf}} ¤if;Ekwfuywfawmfonf txl;ojzifh rSefuefygovm;¿ t[kwfrSefuefygonfµ þonf uREkfyfwkdYESpfjcif;tokdif;t0ef;wkdY\ ESvkH;om;cH,lcsufyifjzpfonfµ rdrdwkdYukdrdrdajzmifhrwfatmif rvkyfEkdifMuyg/ zefeD;aemufvdkufrsm;ESifh uwfovpfbmom0ifwkdY\ oGefoifcsufonf vkH;0 rSm;ygonfµ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Courier New" w:ascii="WinInnwa" w:hAnsi="WinInnwa"/>
          <w:sz w:val="28"/>
          <w:szCs w:val="28"/>
        </w:rPr>
        <w:t xml:space="preserve">]]ynwfw&amp;m;\tusifhtm;jzifh </w:t>
      </w:r>
      <w:r>
        <w:rPr>
          <w:rFonts w:cs="WinInnwa" w:ascii="WinInnwa" w:hAnsi="WinInnwa"/>
          <w:sz w:val="28"/>
          <w:szCs w:val="28"/>
        </w:rPr>
        <w:t>vlonfajzmifhrwf</w:t>
      </w:r>
      <w:r>
        <w:rPr>
          <w:rFonts w:cs="Courier New" w:ascii="WinInnwa" w:hAnsi="WinInnwa"/>
          <w:sz w:val="28"/>
          <w:szCs w:val="28"/>
        </w:rPr>
        <w:t>&amp;mokdYra&amp;muf/ okdYaomf a,&amp;Ic&amp;pf \,kHMunfjcif;tm;jzifhom ajzmifhrwf&amp;mokdY a&amp;mufaMumif;odMuonf/ (*vm 2;16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Courier New"/>
          <w:sz w:val="28"/>
          <w:szCs w:val="28"/>
        </w:rPr>
      </w:pPr>
      <w:r>
        <w:rPr>
          <w:rFonts w:cs="Courier New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Courier New"/>
          <w:sz w:val="28"/>
          <w:szCs w:val="28"/>
        </w:rPr>
      </w:pPr>
      <w:r>
        <w:rPr>
          <w:rFonts w:cs="Courier New" w:ascii="WinInnwa" w:hAnsi="WinInnwa"/>
          <w:sz w:val="28"/>
          <w:szCs w:val="28"/>
        </w:rPr>
        <w:t>]]</w:t>
      </w:r>
      <w:r>
        <w:rPr>
          <w:rFonts w:cs="WinInnwa" w:ascii="WinInnwa" w:hAnsi="WinInnwa"/>
          <w:sz w:val="28"/>
          <w:szCs w:val="28"/>
        </w:rPr>
        <w:t>xkdUaMumifh</w:t>
      </w:r>
      <w:r>
        <w:rPr>
          <w:rFonts w:cs="Courier New" w:ascii="WinInnwa" w:hAnsi="WinInnwa"/>
          <w:sz w:val="28"/>
          <w:szCs w:val="28"/>
        </w:rPr>
        <w:t xml:space="preserve"> igwkdYonf,kHMunfjcif;tm;jzifh ajzmifhrwf&amp;mokdYa&amp;mufapjcif;iSg? ynwf w&amp;m;onf c&amp;pfawmfxHokdY igwkdYukd ykdUaqmifíigwkdY\txdef;jzpfownf;}} (*vm 3;24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  <w:szCs w:val="28"/>
        </w:rPr>
      </w:pPr>
      <w:r>
        <w:rPr>
          <w:rFonts w:cs="-Win---Innwa" w:ascii="-Win---Innwa" w:hAnsi="-Win---Innwa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bk&amp;m;ocif\ ]]ajzmifhrwfaomuRef}} c&amp;pfawmfonf uREkfwkdYtm; ajzmifhrwf&amp;müwnfaponf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rnfuJhokdYwnfapcJhoenf;¿rnfokdYtrsm;aomolwkdYukd c&amp;pfawmfajzmifhrwf&amp;mokdYwnfapcJh oenf;¿ aumif;rIukokdvftm;jzifh tjypfawGukdz,f&amp;Sm;jyD; ajzmifhrwf&amp;mokdYwnfapovm;¿ xkdokdYr[kwfygµ ¤if;onf umokdvfvpfESifh tay:,Hc&amp;pf,mefwkdY\tjyKtrlom jzpfonfµ ]]tjypfom;qkawmif;oH}} jzifhaomf¤if;? ]]w&amp;m;a'oemawmfed*kH; em;axmifumrQjzifh}} okdYwkdYtm; ajzmifhrwfaomol jzpfapygovm;¿ xkdokdYrjzpfEkdifygµ ¤if;onf a&amp;mrefumokdvfvpfESifhtay: ,Hc&amp;pf,mefwkdY\ tjyKtrlonfjzpfonfµ ]]u,fwifjcif;? tpDtpOf}}ESifha,m[ef 3;16ukd zwfum&amp;kHjzifh¤if;? ]]tjypfom;qkawmif;enf;¿ twkdif;tm;jzifh ¤if;wkdYukd ajzmifhrwf&amp;mokdY wnfapjcif;avmh¿ xkdokdYrjzpfEkdifygµ ¤if;onfvnf; a&amp;mrefumokdvfvpfESifhtay:,Hc&amp;pf,mef wkdY\tjyKtrlom jzpfonfµ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rnfuJhokdYajzmifhrwfaomoljzpfMuoenf;¿bk&amp;m;ocifa&amp;SUawmfarSmufü oefU&amp;Sif;pifMu,f olESifh ajzmifhrwfaomolrnfuJhokdY jzpfvmEkdifrnfenf;¿ ¤if;onf ta&amp;;MuD;aom xm0&amp; toufESifh,SOfaomar;cGef; jzpfygonfµ ¤if;onf a,mb0wÅKü ta&amp;;ygar;xm;aom ar;cGef; jzpfonfµ rdefUawmfrlonfrSmµ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okdUjzpfívlonf bk&amp;m;ocifa&amp;SUawmfü ukokdvfukd tb,fokdY&amp;Ekdifoenf;¿ vlrdef;r bGm;jrifaomolonf tb,fokdYoefU&amp;Sif;Ekdifoenf;}} (a,mb 25;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EkfyfwkdY\a&amp;Tusrf;csufxJu trSefw&amp;m;ay:xGufEkdifygjyD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\uRefonf oduRrf;jcif;tm;jzifh? olonf trsm;aomolwkdYukd ajzmifhrwf&amp;modkY wnfapvdrfhrnf}}/ (a[&amp;Sm, 53;11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pyg*sefuvnf;? ]]ig\ajzmifhrwfaomuRefukd oduRrf;jcif;tm;jzifh trsm;aomolwkdYukd ajzmifh rwf&amp;mokdY wnfapvdrfhrnf}} [lí bmomjyefqkdxm;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 H. Spurgeon,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80 reprint, volume 63, p. 117).  </w:t>
      </w:r>
      <w:r>
        <w:rPr>
          <w:rFonts w:cs="WinInnwa" w:ascii="WinInnwa" w:hAnsi="WinInnwa"/>
          <w:sz w:val="32"/>
        </w:rPr>
        <w:t xml:space="preserve">pyg*sefqufvwfíajymMum;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nwa" w:hAnsi="-Win---Innwa" w:cs="-Win---Innwa"/>
          <w:sz w:val="32"/>
        </w:rPr>
      </w:pPr>
      <w:r>
        <w:rPr>
          <w:rFonts w:cs="WinInnwa" w:ascii="WinInnwa" w:hAnsi="WinInnwa"/>
          <w:sz w:val="28"/>
        </w:rPr>
        <w:t>c&amp;pfawmf\,ZfylaZmfjcif;xJu tusdL;&amp;v'f&amp;&amp;Sdjcif;um; odjcif;ESifh,kHMunfjcif;jzifh om wnfonf/ vkyfaqmifjcif;tm;jzifhr[kwfyg/ ]]ynwfw&amp;m;\tusifhtm;jzifh ajzmifhrwf&amp;mokdY ra&amp;mufEkdifyg}}/ ]]ynwfawmfonf tjypfw&amp;m;ukd azmfjyaejcif;jzpf onf}}/ ]]aus;Zl;awmfESifh*&amp;kPmawmfonf c&amp;pfawmftm;jzifh &amp;&amp;Sdvmjcif;jzpfonf}}/ ]]odjcif;ESifh,kHMunfjcif;jzifh c&amp;pfawmfxHcsOf;uyf&amp;rnf/ c&amp;pfawmftm;jzifh ajzmifhrwf aomoljzpfonf}}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ibid).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tusifhr&amp;Sdaomolrnfonfum;? rw&amp;m;aomol\tjypfukd ajzoltm; ,kHMunfvQif? ol\,kHMunfjcif;ukd ajzmifhrwfjcif;uJhokdY rSwfvQuf&amp;Sd\}} (a&amp;mr 4;5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ocifa,&amp;Ic&amp;pfukd ,kHMunfavmh/ u,fwifjcif;okdY a&amp;mufMuvdrhfrnf}} (wref 16;3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drd\pdwf0dnmOfcH&amp;aom a0'em\tusdL;ukd rdrdjrifí tm;&amp;vdrhfrnf}} (a[ &amp;Sm, 53;1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\jyif;xefpGm cH&amp;aoma0'emawmfonf bk&amp;m;ociftm; auseyfapygonf/ c&amp;pfawmfukd oduRrf;jcif;jzifh trsm;aomolwkdYonf u,fwifjcif;&amp;&amp;SdMurnf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tjypfom;wkdYtzkdY c&amp;pfawmftpm; taocHay;jcif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&amp;Tusrf;csuftqkH;ykdif;ukd aus;Zl;jyKí *&amp;kwpkdufzwfMuygpkdY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drdpdwf0dnmOfcH&amp;aoma0'em\ tusdK;ukdrdrdjrifí tm;&amp;vdrfhrnf/ xkdajzmifhrwfaom ig\uRefukd oduRrf;jcif;tm;jzifh? olonf trsm;aomolwkdYudk ajzmifhrwf&amp;mü wnf apvdrfhrnf olwkdY\tjypfukd ukd,fwkdifaqmif&amp;Tuf&amp;\}} (a[&amp;Sm, 53;11)/ 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m;vkH;xkdifEkdifygjyD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c&amp;pfawmfonf </w:t>
      </w:r>
      <w:r>
        <w:rPr>
          <w:rFonts w:cs="WinInnwa" w:ascii="WinInnwa" w:hAnsi="WinInnwa"/>
          <w:i/>
          <w:sz w:val="32"/>
        </w:rPr>
        <w:t>]]olwkdY\tjypfukd ukd,fwkdifaqmif&amp;Tufjcif;tm;jzifhJ}}</w:t>
      </w:r>
      <w:r>
        <w:rPr>
          <w:rFonts w:cs="WinInnwa" w:ascii="WinInnwa" w:hAnsi="WinInnwa"/>
          <w:sz w:val="32"/>
        </w:rPr>
        <w:t xml:space="preserve"> trsm;aomolwkdYukd ajzmifhrwf&amp;üwnfaprnfjzpfnf/ ¤if;qkdvkdonfrSm c&amp;pfawmfonf olwkdYtjypfukd ajz&amp;Sif;ay; rnfjzpfonf/ ajzmifhrwfjcif;&amp;&amp;SdkzkdY t"duvkyfaqmif&amp;zkdY tajccHvkyf&amp;yfonf? uREkfyfwkdY\ukd,f pm;? tpm;0iftaocHjcif;tm;jzifh u,fwifjcif;&amp;&amp;Sdjcif;jzpfonf/ ]]olwkdY\tjypfukd ukd,fwkdif aqmif&amp;Tuf&amp;\}} (a[&amp;Sm, 53;11)xJü qkdxm;yg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onf igwkdYusL;vGefjcif;tjypfrsm;aMumifh emusifpGmxkd;jcif;? ESdyfpufjcif;ukd cH&amp;av\/ igwkdY\jidrfoufcsrf;omukd jzpfapaomqkH;rjcif;onf olYtay:okdYa&amp;muf í olcH&amp;aom'Pfcsuftm;jzifh igwkdYonf temaysmufvQuf&amp;SdMu\}} (a[&amp;Sm 53;5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[&amp;Sm, 53;6ü 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wkdYonf cyfodrf;aomigwkdY\tjypfrsm;ukd olYtay:üwifawmfrl\}} (a[&amp;Sm, 53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[&amp;Sm, 53;8ü rdefU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\vlrsdK;tjypfaMumifh 'Pfcwfawmfrljcif;ukd cHawmfrl\}} (a[&amp;Sm 53;8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1 ay2;24ü rdefU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tjypfrsm;ukd ukd,fawmfwkdif opfwkdifrSmcHawmfrljyD}} (1ay 2;24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RekfyfwkdY\a&amp;Tusrf;csuftm;? pyg*sefu bmomjyefqkd&amp;mwGif? ]]ig\ajzmifhrwfaomuRefukd oduRrf;jcif;jzifh trsm;aomolwkdYonf ajzmifhrwfaomolrsm;jzpfMuvdrfhrnf}} [kjyefqkd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þwGif {0Ha*vdowif;aumif; yxrtcsufukd &amp;Sif;vif;pGm oifawGU&amp;jyDjzpfonf/ c&amp;pfawmf\a0'emukd bk&amp;m;ocifauseyfawmfrlonf/ c&amp;pfawmfukd oduRrf;jcif;jzifhvnf; oif onf ajzmifhrwfaomoljzpfjyDjzpfonf/ ,kHMunfjcif;jzifh c&amp;pfawmfukd oduRrf;jcif;onf jynfhpkH aomu,fwifjcif;ukd oifcH&amp;jyDjzpfonf/ tHhzG,faumif;aom {0Ha*vdowif;aumif;yifjzpf\µ tHhzG,faumif;aomowif;aumif;yif jzpfygonfwum;µ ordkif;üxkdokdYaomtjzpftysuftawGU tMuKHukd  a&amp;SU,cifüvnf;rawGU&amp;? aemifwGifvnf; awGU&amp;vdrhfrnf r[kwfygµ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drdpdwf0dnmOfcH&amp;aoma0'em\ tusdK;ukdrdrdjrifí tm;&amp;vdrfhrnf/ xkdajzmifh rwfaom ig\uRefukdoduRrf;jcif;tm;jzifh? olonf trsm;aomolwkdYudk ajzmifh rwf&amp;mü wnfapvdrfhrnf olwkdY\tjypfukd ukd,fwkdifaqmif&amp;Tuf&amp;\}} (a[&amp;Sm  53;11)/ 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vGefcJhaomnu? 0DpvDESifhuREkfyfonf rif;om;*Refu,f&amp;D'iftaMumif; tifwmeufwGif zwfjzpfcJhMuonf/ olonftjcm;aom rif;om;wkdYxuf ykdomaom&amp;kyf&amp;Sifum; 300&amp;kdufcJhol jzpfonf/ ol\&amp;kyftavmif;ukd tDwvDEkdifiH? rDvefjrdKUü&amp;Sd rdrd\om;aetdrfacgif;wvm;ü csxm;onfukd awGU&amp;\/ olUom;u t&amp;uftvGeftuRHaomufaeonf/ olonf aoaeaom zcif\yg;pyfukd[jyD; t&amp;ufoGef;avmif;cJh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ifwkdYtm; uREkfyfar;vkdygonf/ xkdvlao[m t&amp;uf\t&amp;omukd odEkdifawmhrSm;vm;¿ vkH;0rodEkdifawmhygµ oifwkdYrcHpm;&amp;zl;aoma0'emukd? c&amp;pfawmfcH,lcJhjcif;tm;jzifh oifwkdYukd c&amp;pfawmfukd,fpm; taocHcJhjcif;jzpfonf/ tb,faMumifhqdkaomf oifonf? 0dnmOfa&amp;;&amp;mü aoaeaomoljzpfonf/ or®musrf;pmawmfjrwfu ]]oifonf? tjypfüaoaeaomol}} ({zuf 2;5)[k azmfjyxm;ygonf/ ¤if;onf tjypf\oabmyifjzpfonf/ oifonfaoaeaom c&amp;pfawmf\ ypönf;? Opömjzpfonf/ c&amp;pfawmfjyKay;cJhorQ oifrcHpm;&amp;ay/ rjrnf;prf;&amp;ay? *Ref u,f&amp;D'ifuJhokdY bk&amp;m;ocifü oifaoaeaomoljzpfonf/ xm0&amp;aysmufaejcif;rS oiftm; c&amp;pfawmf u,fwifjcif;jzpfonfµ oifonf 0rf;enf;aMuuGJvQuf ]]igonf jidKjiifaomol jzpfygonfwum;? þtaoaumifrS ighukdtb,folu,fvGwfrnfenf;}} (a&amp;mr 7;24) [lí ikda&lt;u;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rnfolrqkd pdwfESvkH;om;xJu xkdokdYidka&lt;u;rnfqkdvQif? oifonf u,fwifjcif;ESifhra0; awmhjyD/ oifikda&lt;u;rSmvm;¿ oifonfbk&amp;m;ocifü aoaeaomoljzpfjyD; c&amp;pfawmf\ u,fwifjcif;vkdtyfonf[k cHpm;ygovm;¿? c&amp;pfawmfütoufwm ajymif;vJjyDvm;¿tu,f í rajymif;vJao;ygu? þavmuwpfcGifvkH;\tjypfukd ,laqmifoGm;aom bk&amp;m;ocif\okd; oli,fukd arsmfMunfhrSmvm;¿ c&amp;pfawmfukd arsmMunfhjyD; u,fwifjcif;? &amp;,lrSmvm;¿ rMum ao;cifu rpöwm *&amp;dzufpf oDqkdoGm;aom "r®oDcsif;ukd em;axmifyg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-tjypf0efxkwfrS oifvGwfajrmufzkdY&amp;ef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okd;oli,fawmftm; arsmfMunfh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um&amp;meDwGif oifhukd,fpm;taoc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okd;oli,fawmftm; arsmfMunf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kd;oli,fawmftm; arsmMunfh? okd;oli,fawmftm; arsmfMunfhy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oifhtm; u,fwif&amp;efwwfpGrf;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kd;oli,fawmftm; arsmfMunf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1838-1914? tdyfcsf? *sD*sufqif oDukH;aom  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   </w:t>
      </w:r>
      <w:r>
        <w:rPr>
          <w:rFonts w:cs="WinInnwa" w:ascii="WinInnwa" w:hAnsi="WinInnwa"/>
          <w:sz w:val="28"/>
        </w:rPr>
        <w:t xml:space="preserve">]]okd;oli,fawmftm;arsmfMunfh}}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-a'oemawmfrwkdifcif a'gufwm *&amp;dwfwef t,fvfcsefrS a[&amp;Sm, 53;1-11ukd zwfMum;  ay;ygonf/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/>
      </w:pPr>
      <w:r>
        <w:rPr>
          <w:rFonts w:cs="WinInnwa" w:ascii="WinInnwa" w:hAnsi="WinInnwa"/>
          <w:sz w:val="32"/>
        </w:rPr>
        <w:t>-a'oemawmf rwkdifcif rpöwmbif*sifrif cifudwf*&amp;dzufpfrStdyfcsf? *sD*sufqif oDukH;aom ]]okd;oli,fawmfukd arsmfMunfh}}[laom"r®oDcsif;ukd oDqkday;yg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-Win---Innwa" w:hAnsi="-Win---Innwa" w:cs="-Win---Innwa"/>
          <w:b/>
          <w:b/>
          <w:sz w:val="36"/>
        </w:rPr>
      </w:pPr>
      <w:r>
        <w:rPr>
          <w:rFonts w:cs="-Win---Innwa" w:ascii="-Win---Innwa" w:hAnsi="-Win---Innwa"/>
          <w:b/>
          <w:sz w:val="36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-Win---Innwa" w:hAnsi="-Win---Innwa" w:cs="-Win---Innwa"/>
          <w:b/>
          <w:b/>
          <w:sz w:val="36"/>
        </w:rPr>
      </w:pPr>
      <w:r>
        <w:rPr>
          <w:rFonts w:cs="-Win---Innwa" w:ascii="-Win---Innwa" w:hAnsi="-Win---Innwa"/>
          <w:b/>
          <w:sz w:val="36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-Win---Innwa" w:hAnsi="-Win---Innwa" w:cs="-Win---Innwa"/>
          <w:b/>
          <w:b/>
          <w:sz w:val="36"/>
        </w:rPr>
      </w:pPr>
      <w:r>
        <w:rPr>
          <w:rFonts w:cs="-Win---Innwa" w:ascii="-Win---Innwa" w:hAnsi="-Win---Innwa"/>
          <w:b/>
          <w:sz w:val="36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  <w:t>tajcjyKusrf;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36"/>
        </w:rPr>
        <w:t>c</w:t>
      </w:r>
      <w:r>
        <w:rPr>
          <w:rFonts w:cs="WinInnwa" w:ascii="WinInnwa" w:hAnsi="WinInnwa"/>
          <w:b/>
          <w:sz w:val="40"/>
        </w:rPr>
        <w:t>&amp;pfawmftm;jzifh ajzmifhrwfaomoljzpfjyD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  <w:t>(a[&amp;Sm, 53xJu a'oemawmftrSwfpOf 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TISFACTION AND JUSTIFICATION OBTAINED BY CHR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13 ON ISAIAH 53)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[kdifrma*stm&amp;f\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rdrdpdwf0dnmOfcH&amp;aoma0'em\ tusdK;ukdrdrdjrifí tm;&amp;vdrfhrnf/ xkdajzmifhrwfaom ig\uRefukd oduRrf;jcif;tm;jzifh? olonf trsm;aomolwkdYudk ajzmifhrwf&amp;mü wnf apvdrfhrnf}} (a[&amp;Sm, 53;11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bk&amp;m;ocif\w&amp;m;pD&amp;ifjcif;tay: c&amp;pfawmftm;&amp;ESpfaxmif;jzpfjcif;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 </w:t>
      </w:r>
      <w:r>
        <w:rPr>
          <w:rFonts w:cs="WinInnwa" w:ascii="WinInnwa" w:hAnsi="WinInnwa"/>
          <w:sz w:val="32"/>
        </w:rPr>
        <w:t>(a[&amp;Sm, 53;11)u? (2aum 5;21)? (1a,m 2;2)? (a&amp;mr 3;25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trsm;aomolwkdYukd ajzmifhrwf&amp;mokdYwnfapjcif;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  </w:t>
      </w:r>
      <w:r>
        <w:rPr>
          <w:rFonts w:cs="WinInnwa" w:ascii="WinInnwa" w:hAnsi="WinInnwa"/>
          <w:sz w:val="32"/>
        </w:rPr>
        <w:t xml:space="preserve">(a[&amp;Sm, 53;11 c? 52;13)? (2aum 5;21)? (a&amp;mr 3;20)? (*vmwd 2;16? 3;24)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 </w:t>
      </w:r>
      <w:r>
        <w:rPr>
          <w:rFonts w:cs="WinInnwa" w:ascii="WinInnwa" w:hAnsi="WinInnwa"/>
          <w:sz w:val="32"/>
        </w:rPr>
        <w:t>(a,mb 25;4)? (a&amp;mr 4;5)? (wref 16;31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tjypfom;wkdYtzkdY c&amp;pfawmftpm; taocHay;jcif;?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 </w:t>
      </w:r>
      <w:r>
        <w:rPr>
          <w:rFonts w:cs="WinInnwa" w:ascii="WinInnwa" w:hAnsi="WinInnwa"/>
          <w:sz w:val="32"/>
        </w:rPr>
        <w:t>(a[&amp;Sm, 53;11)*? (a[&amp;Sm, 53;5? 6? 8)? (1ay 2;24)? ({zuf 2;5)? (a&amp;mr 7;24)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b/>
          <w:b/>
          <w:sz w:val="36"/>
        </w:rPr>
      </w:pPr>
      <w:r>
        <w:rPr>
          <w:rFonts w:cs="-Win---Innwa" w:ascii="-Win---Innwa" w:hAnsi="-Win---Innwa"/>
          <w:b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Vrinda" w:hAnsi="Vrinda" w:cs="Vrinda"/>
          <w:sz w:val="32"/>
        </w:rPr>
      </w:pPr>
      <w:r>
        <w:rPr>
          <w:rFonts w:cs="Vrinda" w:ascii="Vrinda" w:hAnsi="Vrind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5:55:00Z</dcterms:created>
  <dc:creator>ahlem</dc:creator>
  <dc:description/>
  <cp:keywords/>
  <dc:language>en-US</dc:language>
  <cp:lastModifiedBy>Use This Account</cp:lastModifiedBy>
  <dcterms:modified xsi:type="dcterms:W3CDTF">2013-08-07T00:02:00Z</dcterms:modified>
  <cp:revision>22</cp:revision>
  <dc:subject/>
  <dc:title/>
</cp:coreProperties>
</file>