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a*oa½SrefO,smOfawmfüc&amp;pfawmf\ jyif;xefaoma0'e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AGONY IN GETHSEMA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Ut,fvf[kdifrma*stm&amp;f\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by Dr. R. L. Hymers, Jr.</w:t>
      </w:r>
    </w:p>
    <w:p>
      <w:pPr>
        <w:pStyle w:val="TextBody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2012?  rwfv18&amp;uf? avmhpftdef*s,fvdwfNrdKYwJawmfESpfjcif;toif;awmf? ocif bk&amp;m;aeYnaeykdif;0wfjyKtpnf;ta0;ü a[mMum;aoma'oemawmf? 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Lord’s Day Evening, March 18, 2012</w:t>
      </w:r>
    </w:p>
    <w:p>
      <w:pPr>
        <w:pStyle w:val="Normal"/>
        <w:ind w:left="1152" w:right="1152" w:hanging="101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32" w:right="432" w:hanging="115"/>
        <w:jc w:val="both"/>
        <w:rPr/>
      </w:pPr>
      <w:r>
        <w:rPr>
          <w:rFonts w:cs="WinInnwa" w:ascii="WinInnwa" w:hAnsi="WinInnwa"/>
          <w:sz w:val="32"/>
          <w:szCs w:val="32"/>
        </w:rPr>
        <w:t>jyif;pGmaoma0'emukdcHvQuf?  txl;ojzifhBudK;pm;íqkawmif;awmfrl\/  acR;xGufawmfrlonfum;?ajray:üusaom oG;pufcJuJokdYjzpfownf;</w:t>
      </w:r>
    </w:p>
    <w:p>
      <w:pPr>
        <w:pStyle w:val="Normal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</w:t>
      </w:r>
      <w:r>
        <w:rPr>
          <w:rFonts w:cs="WinInnwa" w:ascii="WinInnwa" w:hAnsi="WinInnwa"/>
          <w:sz w:val="32"/>
          <w:szCs w:val="32"/>
        </w:rPr>
        <w:t>(vkum22;44)/</w:t>
      </w:r>
    </w:p>
    <w:p>
      <w:pPr>
        <w:pStyle w:val="BodyTextIndent2"/>
        <w:rPr>
          <w:rFonts w:ascii="WinInnwa" w:hAnsi="WinInnwa" w:cs="WinInnwa"/>
          <w:sz w:val="20"/>
          <w:szCs w:val="32"/>
        </w:rPr>
      </w:pPr>
      <w:r>
        <w:rPr>
          <w:rFonts w:cs="WinInnwa" w:ascii="WinInnwa" w:hAnsi="WinInnwa"/>
          <w:sz w:val="20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vGefcJaom we*FaEGnü </w:t>
      </w:r>
      <w:hyperlink r:id="rId2">
        <w:r>
          <w:rPr>
            <w:rStyle w:val="InternetLink"/>
            <w:rFonts w:cs="WinInnwa" w:ascii="WinInnwa" w:hAnsi="WinInnwa"/>
            <w:color w:val="000000"/>
            <w:sz w:val="32"/>
            <w:szCs w:val="32"/>
          </w:rPr>
          <w:t>]]a,½I\rsuf&amp;nf}}taMumif;ukd a0iSmcJhonf/ þae&amp;m üESdyfNyD; tifwmeufwGifzwfEkdifygonf/</w:t>
        </w:r>
      </w:hyperlink>
      <w:r>
        <w:rPr>
          <w:rFonts w:cs="WinInnwa" w:ascii="WinInnwa" w:hAnsi="WinInnwa"/>
          <w:sz w:val="32"/>
          <w:szCs w:val="32"/>
        </w:rPr>
        <w:t xml:space="preserve"> a'oemawmf\ tqHk;owfed*Hk;ü ]]a*oa½S refO,sOfawmfü a,½Iikda&lt;u;jcif;}} taMumif;jzifh tqHk;owfcJhygonf/ uREkfyfa[mMum;cJhonfrSm ]]um;wkdifay:taorcHcif a,½IonftxD;usefqefpGmjzifh a*oa½SrefO,sOfawmfü qkawmif;yXmemjyKcJhonf[lí a[mMum;cJhonf/ a*oa½S reftarSmifxknwGif u,fwif&amp;Sifonf pdwf0dnmOftm;jzifh bk&amp;m;xHtoem;cHqk awmif;cJhygonf/ a[NAJMo0g'pmtcef;BuD;5;7t&amp;?a,½Ionf ]]BuD;pGmaoma&lt;u; aMumfjcif;?rsuf&amp;nfusjcif;ESifh qkawmif;yXemjyKojzifh? aMumuf&amp;TUH&amp;mtrIü csrf;om &amp;onfjzpfí}} (a[NAJ 5;7)üaz:jyxm;ygonf/ b,ft&amp;mukd aMumuf&amp;THUygoenf;¿ ]]um;wkdifay:tjypfom;wkdY\ tjypfa&lt;u;twGuftaorcH&amp;yJ? xkda*oa½SrefO,smOf awmfü aoqHk;}}rnfukd aMumuf&amp;THUjcif;jzpfonf[k uREkfyf,HkMunfygonf/  </w:t>
      </w:r>
      <w:r>
        <w:rPr>
          <w:rFonts w:cs="-Win---Innwa" w:ascii="-Win---Innwa" w:hAnsi="-Win---Innwa"/>
          <w:sz w:val="32"/>
          <w:szCs w:val="32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aemufwaeYvuf0g;um;wkdifay: taocH&amp;eftwGufxkdaeYn a*oa½Sref O,smOfü touf&amp;Sifusef&amp;pfap&amp;ef a,½Ionfaojcif;cGufzvm;ukd a&amp;TUay;zkdYqk awmif;cJhonf}}[lía[mMum;cJhaom a'gufwm*Reftm&amp;f&amp;kdufpf\ w&amp;m;a'oemawmf ukd uREkfyfukd;um; &amp;nfnTef;jcif;jzpfygonf/ "r®aA'ynm½Sif a'gufwma*stkdvDAg bm;pfpa0vf a[mMum;ouJokdY ]]a,½Ionfvuf0g;um;wkdifay:ü tvkdawmfukd NynfhpHkzkdYtvkdYiSg? O,smOfawmfü aojcif;rSvGefajrmufzkdY&amp;efqkawmif;cJhonf}} [laom w&amp;m;a'oemawmfukd ukd;um;cJhonf/ ]]rdwfaqGwkdYa,½Ionf O,smOfawmfü rao bJvGwfajrmufvmrnfhtoHukd Mum;cJhygonf}}[lí a[mMum;cJhaom a'gufwm a*sAefEkefruDú;\ a[mMum;csufukd uREkfyfudk;um;a[mMum;jcif;jzpfonf/ uREkfyft aejzifh a,½IonfuREkfyfwkdY\ tjypftm;vHk;ukd bk&amp;m;ocifuolYtay: wifawmfrl aomtcg jyif;xefpGmaom a0oemawmfukdcHpm;cJh&amp;ygonf/  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okYda[mMum;aom w&amp;m;a'oemawmfukdzwfMum;cJhaom olwkdYubm aMumifh a,½Ium;wkkdifay:oGm;a&amp;mufzkdYvkdtyfygovJ[lí ar;cGef;xkwfcJhygonf/ bmaMumifhuREkfyfwkdY\tjypftwGuf xkda*oa&amp;SrefO,smOfawmfü taorcHoenf;¿ xkdae&amp;mü taocHjcif;onfrjzpfEkdifvkdYyg[lí uREkfyfajymMum;ay;cJhygonf/ or®m usrf;pmü rdefYawmfrlonfum;?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c&amp;pfawmfonf usrf;pmvmonfhtwkdif;? igwkdYtjypfaMumifhtaocHawmf  rl\ (1aum 15;3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>c&amp;pfawmfonf Ekwfuywfawmfvmonfhtwkdif; taocHjcif;jzpf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i/>
          <w:sz w:val="24"/>
          <w:szCs w:val="24"/>
        </w:rPr>
        <w:t>kata tas graphas.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jzpf\/ tu,fíom a,½Ionfa*oa½SrefO,smOfawmfü taocHcJhrnf qkdvQif? "r®a[mif;usrf;u ya&amp;mzufjyKcsuftwkdif; u,fwif&amp;SifrSDrnfr[kwfay/ olonf[efaqmifaomolomjzpfonf? ya&amp;mzwfjyKcsufjynhfpHkapaom u,fwif&amp;Sif rjzpfEkdifayµ ol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i/>
          <w:sz w:val="24"/>
          <w:szCs w:val="24"/>
        </w:rPr>
        <w:t>kata tas graphas</w:t>
      </w:r>
      <w:r>
        <w:rPr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>twkdif;? usrf;pmvmonfhtwkdif;taocH&amp; rnfjzpfonf/}} "r®a[mif;]]usrf;}}ü&amp;nfnTef;az:jyjcif;jzpfí? "r®opfusrf;a&amp;;om; jcif;r&amp;Sdao;ay? a*oa½SrefO,smOfawmfü ra&amp;mufcif? a,½IrdefYawmfrlonfrSm? ]]taMumif;rlum;? xkdolonfrw&amp;m;aomolwkdYESifh a&amp;wGuf0ifjcif;okdYa&amp;muf\ [laom usrf;pmcsufonfigü ,©KyifjynhfpHk&amp;rnf/ igYtrIw&amp;m;wkdYonf NyD;pD;jcif; okdYa&amp;mufMuNyD[k rdefYawmfrl\ (vkum 22;37)/ a,½Ionf a[a&amp;Sm,52;12ukd &amp;nfnTef;NyD;um;wkdifay: vlqkd;ESpfa,mufMum;0if taocH&amp;rnfjzpfonf/ tu,f í a*oa&amp;SrefO,smOfü taocHcJhygvQif? xkda[&amp;Sm,53;12 jynfhpHkrnfr[kwfay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i/>
          <w:sz w:val="24"/>
          <w:szCs w:val="24"/>
        </w:rPr>
        <w:t xml:space="preserve">kata tas graphas </w:t>
      </w:r>
      <w:r>
        <w:rPr>
          <w:rFonts w:cs="WinInnwa" w:ascii="WinInnwa" w:hAnsi="WinInnwa"/>
          <w:sz w:val="32"/>
          <w:szCs w:val="32"/>
        </w:rPr>
        <w:t xml:space="preserve">twkdif;? ]]usrf;pmvonfhtwkdif;}}taocHjcif;jzpfrnfr[kwfay/ ya&amp;mzwfa[&amp;Sm,a[mMum;ouJhokdY ya&amp;mzufusrf;jynhfpHkapaom u,fwif&amp;Sifjzpf vmrnfr[kwfayµ  </w:t>
      </w:r>
      <w:r>
        <w:rPr/>
        <w:t xml:space="preserve"> 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[a&amp;Sm,53onf? c&amp;pfawmfvuf0g;um;wkdifay:taocHjcif;ukdaz:jyaom "r®a[mif;usrf;yifjzpfonf/ xkdtaMumif;t&amp;mukd a,&amp;Sm,52;13u tpjyKNyD; tcef;i,f15txd t*Fvdyfusrf;pmwGif awGY&amp;ygonf/ ¤if;usrf;ykd'fwGif ya&amp;mzuf jyKcsufjzpfNyD; aemufwykd'fwGif c&amp;pfawmfum;wkdifay:taocHjcif;ukd az:jyxm; ygonf/ a*oa&amp;SrefO,smOfüom taocHrnfqkdvQif? tenf;usOf;aom usrf;ykd'f omjynfhpHkrnfjzpfNyD; a[&amp;Sm,50;6ü az:jyxm;onftwkdif; ]]&amp;kdufaomolwkdYtm; igYausmukd¤if;? rkwfqdwfukdEkwfaomolwkdYtm; ighyg;ukd¤if;?igtyf\/ t&amp;SufcGJ jcif;ESifhwHawG;axG;jcif;rS igonfukd,frsufukdrvTJ[laom usrf;ykd'fjynhfpHkrnfr [kwfay/ qmvH22;6ü az:jyxm;ouJhokdY? tuREkfyf\ajcvufwkdYukd xkd;azmufMu \/[laom usrf;vnf;jynfhpHkrnfr[kwfay/ qmvH22;6ü az:jyxm;ouJhokdY tuREkfyf\ajcvufwkdYudk xkd;azmufMu\[laom usrf;vnf;jynhfpHkrnfr[kwfay/ Zmc&amp;d12;10üazmfjyxm;onfhtwkdif;?   ]]olwkdYonf rdrdwkdYxkd;azgufaomighukd½Ijrif &amp;Muvdrfhrnf}}[laom usrf;pum;vnf;jynfhpHkrnfr[kwfay/ qmvH22üya&amp;mzuf jyKcsufwkdYonfvnf;? a,½Ia*oa&amp;SrefO,smOfütaocHcJhaomf? xkdusrf;pum; wkdYonfvnf;? jynfhpHkvdrfhrnfr[kwfay/ xkdO,smOfawmfü taocHcJhaom "r®a[mif;usrf;ü rsm;pGmaomya&amp;mzufjyKcsufwkdU NyD;jynfhpHkrnfr[kwfay/ ]]BuD;pGm aoma&lt;u;aMumfjcif;? rsuf&amp;nfusjcif;ESifhqkawmif;yXemjyKojzifh? aMumuf&amp;THUaomt rIücsrf;om&amp;onfjzpfí(a[NAJ5;7)ü a,½Ibk&amp;m;qkawmif;aejcif;tay: thHtm;oifh p&amp;mr[kwfyg? aemufwaeY vuf0g;um;wkdifay:taorcHrSD a*oa&amp;SrefO,smOfü taocH&amp;rnfukd a,½IaMumuf&amp;THUrdjcif;jzpfygonfµ olonf </w:t>
      </w:r>
      <w:r>
        <w:rPr>
          <w:rFonts w:cs="WinInnwa" w:ascii="WinInnwa" w:hAnsi="WinInnwa"/>
          <w:i/>
          <w:sz w:val="32"/>
          <w:szCs w:val="32"/>
        </w:rPr>
        <w:t xml:space="preserve">katatas graphas </w:t>
      </w:r>
      <w:r>
        <w:rPr>
          <w:rFonts w:cs="WinInnwa" w:ascii="WinInnwa" w:hAnsi="WinInnwa"/>
          <w:sz w:val="32"/>
          <w:szCs w:val="32"/>
        </w:rPr>
        <w:t>]]usrf;pmvmonfhtwkdif; taocH&amp;ygrnf}} c&amp;pfawmfonf "r®a[mif;usrf;awmf jrwfüvmaom ya&amp;mzufjyKcsufrsm;ukd um;wkdifay:taocHjcif; wcPjcif;wGifNyD; jynfhpHkapjcif;jzpfygonf/ a*oa&amp;SrefO,smOfawmfüom a,½ItaocHcJhaomf? ya&amp;m zufjyKcsufwkdYonf jynfhpHkvdrfhrnfr[kwfbJ? vlom;wkdY\ u,fwif&amp;Sifjzpfvmrnf r[kwf? vlvdrfvlnmomjzpfrnfjzpfonf/ ]]c&amp;pfawmfonf usrf;pmvmonfhtwkdif; igwkdYtjypfaMumifh taocHawmfrl\}} (1aum15;3)/ ]]tkdtz? tvkdawmf&amp;SdvQif þcGufukd uREkffyfrSvGJawmfrlyg}}/ (vkum22;42) þuJhokdY a,½Iqk awmif;onfukd tHhMop&amp;mr[kwfay/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jyif;pGmaoma0'emukdcHvQuftxl;ojzifh BudK;pm;íqkawmif;awmfrl\ </w:t>
        <w:tab/>
        <w:t xml:space="preserve">     acR;xGufawmfrlonfum;  ajray:üusaomaoG;pufcJuJhokdYjzpfownf;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    (vkum 22;44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*&amp;dbmompum; agoniarSagony jyif;xefpGma0'emcHpm;jcif;[lí bmom jyefqkdjcif;jzpfonf/ ]]tvGefqkd;0g;aompdwfcHpm;rIESifh jyif;xefaomemusifrI}} twGufajymqkdokH;EIef;ygonf/(0kdiftjyif;pm;)a,½IonfemusifrItvGeftxdyf xkdt arSmifxkcHpm;cJhygonf/ 'DuaeUn? a*orefO,smOfü a,½IcHpm;&amp;aomemusifrIukd rQa0cH pm;MuygpkdU/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 xml:space="preserve">1/yxr? ol\jyif;xefaom a0'emukd azmfjycJhygonf/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,&amp;IonfyócgyGJukd wynfhawmfwkdUESifhtwl okH;aqmifcJhygonf/ ocifhnpm pm;yGJukd xkdtcgwynfhawmfwkdUESifhOD;pGm usif;ycJhjcif;jzpfygonf/ ,k'onfxkdyJGrS xGufcGgoGm;jyD; a,&amp;Iukdopömazmuf&amp;ef? ,Zfyka&amp;m[dwftMuD;tuJhwkdUxHoGm;a&amp;muf cJhygonf/ a,&amp;IESifhusef&amp;pfaomwynfhawmfwkdUonf "r®oDcsif;oDqkdum auj'Kef acsmif;ukdjzwfjyD; tarSmifxka*oa&amp;SrefO,smOfawmfokdU oGm;a&amp;mufcJhMuonf/ a,&amp;IonfESvkH;ylyefvQuf? wynfhawmf&amp;Spfa,mufwkdUukdxm;&amp;pfjyD;? xkdifvQufapmifh aeMuavmh[kajymum(rmuk14;32) ayw½k?,mukyf?a,m[efwkdUukdac:í? rdef;arm awGa0jcif;? pdwfylyefjcif;okdUa&amp;mufawmfrl\? xkdtcg igonfaoavmufatmif pdwfESvkH;tvGefndK;i,fjcif;&amp;Sd\/ þt&amp;yfüapmifhaeMuavmh[k wynfhawmf okH;a,mufwkdUtm;rdefUawmfrlí}} (rmuk14;33-34)[lí rdefUawmfrlygonf/ a,m quf[wfoDqkdonfrSm? </w:t>
      </w:r>
    </w:p>
    <w:p>
      <w:pPr>
        <w:pStyle w:val="BodyTextIndent2"/>
        <w:rPr/>
      </w:pPr>
      <w:r>
        <w:rPr>
          <w:rFonts w:cs="-Win---Innwa" w:ascii="-Win---Innwa" w:hAnsi="-Win---Innwa"/>
          <w:sz w:val="32"/>
          <w:szCs w:val="32"/>
        </w:rPr>
        <w:tab/>
        <w:t xml:space="preserve">  </w:t>
        <w:tab/>
      </w:r>
      <w:r>
        <w:rPr/>
        <w:t xml:space="preserve"> </w:t>
      </w:r>
      <w:r>
        <w:br w:type="page"/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pdwfqif;&amp;JawGUMuHKcHpm;&amp;\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pkHprf;jcif;rsm;awGUMuHK&amp;vnf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tmifhtD;um? onf;cHcJh\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ykdíjyif;xef pkHprf;jcif;rsm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kd,fawmftay:oufa&amp;muf</w:t>
        <w:tab/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0rf;enf;jcif; a*oa&amp;Sre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kd,fawmftay:oufa&amp;mu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0rf;enf;jci;f? a*oa&amp;Sre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(1712-1768? a,mquf[wfpf oDukH;aom ]]0r;fenf;jcif;rsm;onf;cH}}?  </w:t>
        <w:tab/>
        <w:t xml:space="preserve">   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  </w:t>
      </w:r>
      <w:r>
        <w:rPr>
          <w:rFonts w:cs="WinInnwa" w:ascii="WinInnwa" w:hAnsi="WinInnwa"/>
          <w:sz w:val="28"/>
          <w:szCs w:val="32"/>
        </w:rPr>
        <w:t>tjypfom;rsm;vmEkdifusL;? oHpOfjzifhoDqkd)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&amp;SifróJc&amp;pf0ifusrf;wGif ]]ESvkH;rompdwfylyefjcif; a&amp;mufawmfrl\}} (róJ26;37)[lí rdefUawmfrlygonf/ *&amp;dbmompum;tm;jzifh ]]tvGeftifrwef av;vHjcif;}}[lí t"dy¨m,fjyefqkdonf/ ukwf0if;ajymMum;onfrSm ? aESmuf,Suf jcif;ESifhjyif;xefaom a,&amp;I\cHpm;rIonf? trsm;olwkdUxJuoD;jcm;jzpfaponf/ vltrsm;wkdUrS tm½kHvTifhyg;apygonf}} eufeJaomawG;ac:rIyifjzpf\µ tm½kHvTifhyg; NyD;½l;rwwf olonfjyif;xefaomcHpm;rIukd wpfukd,fwnf;cHpm;cJh&amp;ygonf/ &amp;SifróJukd;um;cJhonfrSm? </w:t>
      </w:r>
      <w:r>
        <w:rPr>
          <w:rFonts w:cs="WinInnwa" w:ascii="WinInnwa" w:hAnsi="WinInnwa"/>
          <w:i/>
          <w:sz w:val="32"/>
          <w:szCs w:val="32"/>
        </w:rPr>
        <w:t>]]igonfaoavmufatmif pdwfESvkH;tvGefndK;i,fjcif;&amp;Sd \}}</w:t>
      </w:r>
      <w:r>
        <w:rPr>
          <w:rFonts w:cs="WinInnwa" w:ascii="WinInnwa" w:hAnsi="WinInnwa"/>
          <w:sz w:val="32"/>
          <w:szCs w:val="32"/>
        </w:rPr>
        <w:t>(ró26;38)[líazmfjycJhygonf/ *&amp;dbmompum;tm;jzifh ]]pdwfESvkH;tvGefndK; i,fjcif;}}[lonfrSm? ]]jyif;xefaom?aomu0rf;enf;jcif;}} (jyif;xefaom)pkd;&amp;drf aomuvGrf;rkd;jcif;[lírnf\/ ukwf0if;ajymMum;cJhonfrSm? ]]acgif;ikdufpkdufus vQuf? 0rf;enf;jcif;ukdMum;vQuf? touf&amp;Ijcif;yif?rGrf;MuyfcJh&amp; \}}[líajymMum;cJh onf/ &amp;defeufum ajymMum;cJhonfrSm?]]0rf;enf;jcif;rsm;0ef;&amp;HvQuf&amp;Sd\? cg;oD;jcif; jynfhESufvQuf&amp;Sd\}} a,&amp;Ibk&amp;m;onf ylyefjcif;aomuESifh jynfheufcHpm;cJh&amp;onf/ &amp;Sifrmukajym Mum;cJhonfrSm</w:t>
      </w:r>
      <w:r>
        <w:rPr>
          <w:rFonts w:cs="WinInnwa" w:ascii="WinInnwa" w:hAnsi="WinInnwa"/>
          <w:i/>
          <w:sz w:val="32"/>
          <w:szCs w:val="32"/>
        </w:rPr>
        <w:t xml:space="preserve">? ]]rdef;armawGa0jcif;? </w:t>
      </w:r>
      <w:r>
        <w:rPr>
          <w:rFonts w:cs="WinInnwa" w:ascii="WinInnwa" w:hAnsi="WinInnwa"/>
          <w:sz w:val="32"/>
          <w:szCs w:val="32"/>
        </w:rPr>
        <w:t>pdwfylyefjcif;okdUa&amp;mufawmrl\}} (&amp;Sifruk 14;33)/ *&amp;dbmompum;tm;jzifh ]]rdef;armawGa0jcif;}} [lonfrSm? ]]vkH;0OókHthHMojcif;}} (txl;) ]]aMumuf½GH? ½GHrkef;jcif;}} (&amp;defeufum) ]]pdwfzdpD;jcif;}}? ]]tvGef;tvGefaMumuf&amp;THUjcif;xJ usa&amp;mufjcif;? jyif;xefpGm&amp;kdufESufjcif;}}(0ufpf) a,mquf [wfpfoDukH;a&amp;;om;onfrSm?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vmyg? a&amp;G;cs,fcH olawmfpifwkdY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taoG;awmfwefckd; oefU&amp;Sif;cH,lzkdU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wÅvlom;? ,ckyif&lt;uvm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0r;fen;fa*oa&amp;Sref oDcsif;qkd</w:t>
      </w:r>
    </w:p>
    <w:p>
      <w:pPr>
        <w:pStyle w:val="Normal"/>
        <w:ind w:left="1440" w:hanging="0"/>
        <w:rPr>
          <w:rFonts w:ascii="WinInnwa" w:hAnsi="WinInnwa" w:eastAsia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ociftoufawmfonf xif&amp;Sm;&amp;Sd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0r;fenf;jcif;? aMumuf&amp;THUjcif;rsm;xJ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UZmwdcH,lbk&amp;m;u,fr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&lt;u,f0jynfhpkH? vkd&amp;mr&amp;SdjyD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(1712-1768? a,mquf[wfpfoDukH;aom ]]a*oa&amp;Sref?oHvGifykHESdyf </w:t>
        <w:tab/>
        <w:t xml:space="preserve">  </w:t>
        <w:tab/>
        <w:t xml:space="preserve">   wkdufµukd}} ]]nOfheufoef;acgif;}}[laom oDcsif;oHpOfjzifhoDqkdonf)/ 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jyif;pGmaoma0'emukdcHvQuf? txl;ojzifhBudK;pm;íqkawmif;awmfrl\/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>acR;xGufawmfrlonfum;?ajray:üusaom aoG;pufcJuJhokdYjzpfownf;}}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     (½Sifvkum 22;44)/</w:t>
      </w:r>
    </w:p>
    <w:p>
      <w:pPr>
        <w:pStyle w:val="IndentedQuote"/>
        <w:ind w:left="1440" w:right="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'kwd,? jyif;xefaom a0oemukd cH&amp;aomtaMumif;t&amp;if;?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rnfonfhtaMumif;aMumifh? c&amp;pfawmfa*oa&amp;SrefO,smOfü jyif;xefpGma0'emcH pm;&amp;oenf;¿ uREkfyfajymaeustwkdif;yJ? pmwefrmefewf\ xkd;ESufcsufyifjzpfonf okdUaomf oHo,0ifp&amp;mtaMumif;&amp;Sdaeonf/ 0dnmOfqkd;wkdU\ xkd;ESufjcif;aMumifh jyif;xefpGma0'emcHpm;&amp;jcif;taMumif; wpkHwpf&amp;mrS rSwfwrf;wifxm;jcif;r&amp;SdcJhyg/ ocif&amp;JUomoemtrIawmftpü 0dnmOfqkd;rsm;u pkHpr;faoG;aqmifcJhygonf/ oJuEÅ &amp;awmxJü okH;Mudrfwkdifwkdif]]aoG;aqmif}} cJhonf/ (róJ4;3)/ okdUaomf ]]pdwfylyef jcif;okdUa&amp;mufawmfrl\}} [lí ajymMum;jcif;r&amp;SdcJhyg/ acR;awmfonf taoG;uJhokdU pD;usjcif;vnf; rSwfwrf;wifxm;&amp;Sdjcif;vn;fr&amp;Sdyg/ oJuEÅ&amp;awmxJü a,&amp;Ionf pkHprf;aoG;aqmifjcif;ukd Ekwfuywfawmfukd;um;jcif;jzifh vG,fvifhwulatmifjrif ausmfvTm;Ekdifonfukd awGU&amp;onf/ okdUaomfa*oa&amp;Srefü pkd;&amp;drfylyefjcif;onfao jcif;ESifhtrQ MuD;rm;aomcHpm;csufwpf&amp;yfjzpfcJhonf/ a'gufwm?ruDú;ajymMum; cJhonfrSm? ]]a*oa&amp;SrefO,smOfü qkawmif;pOf þcGufukda&amp;TUay;awmfrlyg}} [lí qkawmif;cJhonfqkd\/(vkum22;42)/ aojcif;cGufzvm;yifjzpfonf/ ocifonf xkda*oa&amp;SrefO,smOfü aoqkH;rnfukdrvkdvm;cJhay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J. Vernon McGee, Th.D., </w:t>
      </w:r>
      <w:r>
        <w:rPr>
          <w:b/>
          <w:i/>
          <w:sz w:val="24"/>
          <w:szCs w:val="24"/>
        </w:rPr>
        <w:t>Thru the Bible,</w:t>
      </w:r>
      <w:r>
        <w:rPr>
          <w:sz w:val="24"/>
          <w:szCs w:val="24"/>
        </w:rPr>
        <w:t xml:space="preserve"> Thomas Nelson Publishers, Volume V, p. 540; note on Hebrews 5:7). </w:t>
      </w:r>
    </w:p>
    <w:p>
      <w:pPr>
        <w:pStyle w:val="Normal"/>
        <w:autoSpaceDE w:val="false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¤if;cg;oD;pGmcHpm;jcif;a0oemonf tzcrnf;awmf xHawmfyg;uvma&amp;uf jcif;yifjzpfonf/ xkda0oemonf a*oa&amp;SrefO,smOfü </w:t>
      </w:r>
    </w:p>
    <w:p>
      <w:pPr>
        <w:pStyle w:val="BodyTextIndent2"/>
        <w:tabs>
          <w:tab w:val="clear" w:pos="720"/>
          <w:tab w:val="center" w:pos="432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autoSpaceDE w:val="false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xm0&amp;bk&amp;m;onf cyfodrf;aom igwkdU\ tjypfrsm;ukd olYtay:wif awmfrl\}} (a[&amp;Sm, 53;6)/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pyg*sefajymMum;cJhonfrSm? a*oa&amp;SrefwGif ]]tjypfESifhuif;pifaomoludkd igwkdU twGufaMumifh tjypf&amp;Sdaomoljzpfapawmfrl\}} (2aum 5;21)[lí ajymMum;cJhyg onf/ ]]ocifonf ,©KwGif uREkfyfwkdU\ukd,fpm; usdefjcif;ukdcHawmfrljyD; tjypf om;wkdU\ae&amp;mü  tpm;xkd;ae&amp;m,laomaMumifhjzpfonf/ tjypfuif;pifaomol onf? uREkfyfwkdU\tjypf tpm;cHpm;&amp;jyD? olUtay:üwifawmfrljyD}} [lí ajymMum; cJh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C.H. Spurgeon, “'The Agony in Gethsemane,” </w:t>
      </w:r>
      <w:r>
        <w:rPr>
          <w:b/>
          <w:i/>
          <w:sz w:val="24"/>
          <w:szCs w:val="24"/>
        </w:rPr>
        <w:t>The Metropolitan Tabernacle Pulpit,</w:t>
      </w:r>
      <w:r>
        <w:rPr>
          <w:sz w:val="24"/>
          <w:szCs w:val="24"/>
        </w:rPr>
        <w:t xml:space="preserve"> Pilgrim Publications, 1971, volume XX, p. 593). 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autoSpaceDE w:val="false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m½kPfonf ukd,fpm;taocHa&amp;G;Ekwf&amp;ef qdwfESpfaumifukd tokH;jyKcJhonf/ c&amp;pfawmfonf 'kwd,qdwfykHyrmO,smOfü cHpm;cJh&amp;ygonf/ tjypftwGuf tpm;cH aozkdU&amp;ef 'kwd,qdwfonfjyif;xefpGma0'emcHpm;cJhyonf/ aMumuf½THUjcif;ESifhjyif; xefpGmcHpm;&amp;aom xkdwd&amp;dpmäefonf c&amp;pfawmfbk&amp;m;\jyif;xefaomykH&amp;dyfukd azmfjy jcif;jzpfonf/ a,&amp;Ibk&amp;m;\O,smOfawmfü cHpm;&amp;aoma0'emonf jyD;jynfhpkHjcif;ukd azmfjyygonf/ 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autoSpaceDE w:val="false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jyif;pGmaoma0'emudkcHvQuf? txl;ojzifh MudK;pm;í qkawmif;awmf rl\/ acR;xGufawmfrlonfum; ajray:üusaom aoG;pufcJuJhodkYjzpf ownf;( vkum22;44)/ 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autoSpaceDE w:val="false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ya&amp;mzuf a[&amp;Sm, ajymMum;cJhonfrSm?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autoSpaceDE w:val="false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xm0&amp;bk&amp;m;onf olUukd ESdyfpufjcif;iSg tvkdawmf&amp;Sdí emapawmfrl\/  olonf tjypfajzaom,Zfukd ylaZmfjyD;rSrdsK;EG,fawmfukd jrif&amp;vdrfhrn;}} f </w:t>
      </w:r>
    </w:p>
    <w:p>
      <w:pPr>
        <w:pStyle w:val="Normal"/>
        <w:autoSpaceDE w:val="false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   (a[&amp;Sm 53;10)/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autoSpaceDE w:val="false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*oa&amp;Sref O,smOfawmfü þuJhokdU tpjyKcJh\µ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nOfheufoefacgif? tjypfom;wkdYtzkdY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taoG;pD;us0rf;enf;jcif;jyif;xefcHpm;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&amp;ifeifhatmifpl;½S'l;axmufqkawmif;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bk&amp;m;ocifpGefYy,fjiif;cH&amp;\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794-1849 0DvsHbDwufyef oDuHk;a&amp;;om;aom ]]nOfheufoef;acgif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>,Ha0'em}}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 xml:space="preserve">]]nOfheufoefacgiftjypfom;wkdYtzkdY? taoG;pD;us0rf;enf; jcif;jyif;xefcHpm;}} [lí a'gufwm*Ref*D;vfajymMum;cJh\/ ]],©KwGif olonfcrnf;awmf\ ESdyfpufjcif; ukdcH&amp;NyDjzpfí þae&amp;mürNyD;jywfao;yg? um;wkdifay:0,f a0'emcHpm;&amp;tHk;rnfjzpf onf/ </w:t>
      </w:r>
      <w:r>
        <w:rPr>
          <w:rFonts w:cs="WinInnwa" w:ascii="WinInnwa" w:hAnsi="WinInnwa"/>
          <w:i/>
          <w:sz w:val="32"/>
          <w:szCs w:val="32"/>
        </w:rPr>
        <w:t xml:space="preserve">ocifonfav;vHaom tjypf0efxkwf0efykd;cHpm;&amp;jcif;onfum;? bk&amp;m;ocif \trsufa'go oGef;avmif;jcif;yifjzpfonf/ </w:t>
      </w:r>
      <w:r>
        <w:rPr>
          <w:rFonts w:cs="WinInnwa" w:ascii="WinInnwa" w:hAnsi="WinInnwa"/>
          <w:sz w:val="32"/>
          <w:szCs w:val="32"/>
        </w:rPr>
        <w:t>tjypf\ESdyfpufjcif;? aojcif;wkdif atmifemusifpGmcHpm;&amp;jcif;? aojcif;ESifh0rf;enf;jcif;onf cEåmukd,fESifh0dnmOfcGJcGg &amp;onfhwkdif? um;wkdifay:txd cHpm;oGm;cJhonf}}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John Gill, D.D., </w:t>
      </w:r>
      <w:r>
        <w:rPr>
          <w:b/>
          <w:i/>
          <w:sz w:val="24"/>
          <w:szCs w:val="24"/>
        </w:rPr>
        <w:t>An Exposition of the New Testament,</w:t>
      </w:r>
      <w:r>
        <w:rPr>
          <w:sz w:val="24"/>
          <w:szCs w:val="24"/>
        </w:rPr>
        <w:t xml:space="preserve"> The Baptist Standard, Bearer,1989 reprint, volume I, p.334).</w:t>
      </w:r>
    </w:p>
    <w:p>
      <w:pPr>
        <w:pStyle w:val="Normal"/>
        <w:autoSpaceDE w:val="false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*oa&amp;SrefO,smOfü cyfodrf;aomigwkdY\ tjypfrsm;udkolUtay:wifawmfrl\}} (a,&amp;Sm 53;6)/ a,mquf[wfoDuHk;a&amp;;om;cJhonfrSm?  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(bk&amp;m;om;awmf)tjypftm;vHk;zkdY emusifpGmcHpm;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us;Zl;awmf,HkMunfvkdiSg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Mumuf&amp;THUjcif;ukd,fawmfcHpm;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BuD;rm;aomcsrf;omjcif;tvkdYiSg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kd,fawmfuJhokdYrnfolcHenf;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0rf;enf;jcif;a*oa&amp;Srefµ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kd,fawmfuJhokdYrnfolcHenf;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0rf;enf;jcif;a*oa&amp;Srefµ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712-1768a,mquf[wfpf oDuHk;aom]]qif;&amp;JUjcif;'ku©rsm;pGmcH&amp;}}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ukd]]tjypfom;rsm;vmEkdifusL;oHpOfjzifh oDqkdonf}})/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Normal"/>
        <w:autoSpaceDE w:val="false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jyif;pGmaoma0'emukdcHvQuf? txl;ojzifhBudK;pm;í qkawmif;awmfrl  \? acR;xGufawmfrlonfum;? ajray:üusaom aoG;pufcJuJhokdYjzpfo     wnf;} }(vkum 22;44))/</w:t>
      </w:r>
    </w:p>
    <w:p>
      <w:pPr>
        <w:pStyle w:val="IndentedQuote"/>
        <w:ind w:left="1440" w:right="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-bk&amp;m;om;awmfa0'emcHpm;&amp; 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>toufacR;aoG;jyifxefpGmcHpm;µ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&amp;ufpufjcif;onf olYtay:ü 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 xml:space="preserve">tHhBozG,fa,½Iarwåm 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712-1768? a,mquf[wfpf oDuHk;aom ]]jyif;xefpGma0'em}} [l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>aom"r®oDcsif;udk nOhfeufoefacgifa0'emoHpOfjzifh oDqkdonf)/</w:t>
      </w:r>
    </w:p>
    <w:p>
      <w:pPr>
        <w:pStyle w:val="IndentedQuote"/>
        <w:ind w:left="1440" w:right="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autoSpaceDE w:val="false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bk&amp;m;ocifonf cyfodrf;aomigwkdY\ tjypfrsm;ukd olYtay:ü wif  awmfrl\}} (a[&amp;Sm53;6)/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c&amp;pfawmfonf uREkfyfwkdY\tjypfukdrdrdtay: a*oa&amp;SrefO,smOfawmfü wifawmf rlcJh\ vuf0g;um;wkdifay:? aemufwaeYum;wkdifay:ta&amp;muf ]]rdrdukd,fukd}} tay: tjypfukdwifí oGm;a&amp;mufcJhygonf/ uREkfyfwkdY\tjypfrsm;onf a,½Itm;xdwf vefYpkd;&amp;THUapojzifh acR;onftaoG;awmfuJhokdYpD;qif;cJh&amp;ygonfµ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autoSpaceDE w:val="false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jyif;pGmaoma0'emukdcHvQuf? txl;ojzifhBudK;pm;í qkawmif;awmfrl  \/ acR;xGufawmfrlonfum;? ajray:üusaom aoG;pufcJuJhokdYjzpfo  wnf;} }(vkum 22;44)/</w:t>
      </w:r>
    </w:p>
    <w:p>
      <w:pPr>
        <w:pStyle w:val="IndentedVerse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autoSpaceDE w:val="false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[kwfygay\/ a,½IonfuREkfyfwkdY\ tjypfolYukd,fay:wifí um;wkdifay:okdYoGm; a&amp;mufcJhygonf/</w:t>
      </w:r>
    </w:p>
    <w:p>
      <w:pPr>
        <w:pStyle w:val="IndentedVerse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autoSpaceDE w:val="false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igwkdYtjypfrsm;ukd ukd,fawmfwkdifopfwkdifrSm cHawmfrlNyD/}} (1ay2;24)/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*oa&amp;SrefO,smOfodkYoGm;a&amp;mufNyD; a,½IuREkfyfwkdYtzkdY rnfuJhokdYvkyfaqmifNyD; pD;cJhonfukdoGm;MunfhMuyg/ uREkfyfwkdYonf rdrdwkdYtjypfaMumif; aojcif;ukdoGm;&amp; rSmjzpfw,f/ a,½Iocifonf uREkfyfwkdY\tjypfrsm;ukd rdrday:wifawmfrlí touf &amp;SifzkdY&amp;ef O,smOfawmfrSum;wkdifc&amp;D;okdY? uREkfyfwkdY\ tjypfa&lt;u;tm;vHk; ay;qyfoGm; cJhNyDjzpfygonf/ </w:t>
      </w:r>
    </w:p>
    <w:p>
      <w:pPr>
        <w:pStyle w:val="Normal"/>
        <w:autoSpaceDE w:val="false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c&amp;pf,mef,HkMunfolrsm;rMumcP? uREkfwkdYtzkdYa,½IrnfuJhokdY cHpm;cJh&amp;onf ukda*oa&amp;SrefO,smOfawmfokdY oGm;a&amp;mufcHpm;MunhfzkdYvkdygonf/ a*oa&amp;SrefO,smOf ESifhum;wkdifonf cGJjcm;r&amp;a0'emcH&amp;aom ae&amp;myifjzpfonf/ ]]igwkdYüxkdw&amp;m;onf bk&amp;m;ocif\wefckd;awmfjzpf\}} (1aum1;18)/ uREkfyfwkdYbkef;wefckd;&amp;SdpGmjzifhbk&amp;m ociftzkdY touf&amp;Sifí trlawmfxrf;aqmifzkdY&amp;ef? c&amp;pfawmfocif\?a*oa&amp;SrefO ,smOfawmfESifhvuf0g;um;wkdifawmfu wefzkd;jzpfapygonfµ c&amp;pfawmfbk&amp;m;\em usOfa0'emukdcHpm;jcif;tm; jyefvnfpOf;pm;jcif;tm;jzifh cGeftm;wkd;aprSmjzpfyg onfµ</w:t>
      </w:r>
    </w:p>
    <w:p>
      <w:pPr>
        <w:pStyle w:val="Normal"/>
        <w:autoSpaceDE w:val="false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okd;oli,fjrwfwkdifawmfem;</w:t>
      </w:r>
    </w:p>
    <w:p>
      <w:pPr>
        <w:pStyle w:val="Normal"/>
        <w:autoSpaceDE w:val="false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igonf pOf½IYjrif&amp;m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wkdifawmfjrwft&amp;dyfatmufrSm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vQmufEdkifatmifu,fryg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wkdifawmfwGif? wkdifawmfwGif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ig0g&lt;um;&amp;jzpfap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\0dnmOfNidrfoufjcif;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0ifonfhwkdifatmifjzpfap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820-1915? zefeDa*sca&amp;mpbD oDuHk;a&amp;;om;aom ]]wkdifawmfem;}})/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r,HkMunfao;aomolwkdYukd uREkfyfajymvkdonfrSm rdwfaqGoifhtzkdYemusifpGm aoG;awmfpD;usvmonfhwkdif a*oa&amp;SrefO,smOfawmfü jyifxefpGmcHpm;ay;oGm;onf ukdodygvQufESifh oifa&amp;Smifz,foGm;rSmvm;¿ ocifonfoifhtjypftwGuf a0'em ukdcHpm;cJhygonfµ rnfuJhokdYocifh&amp;JUarwåmukd qefYusifrnfenf;¿ 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autoSpaceDE w:val="false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jyif;pGmaoma0'emukd cHvQuftxl;ojzifh BudK;pm;í qkawmif;awmfrl\  acR;xGufawmfrlonfum; ajray:üusaomaoG;pufcJuJhokdYjzpfownf;}}</w:t>
      </w:r>
    </w:p>
    <w:p>
      <w:pPr>
        <w:pStyle w:val="Normal"/>
        <w:autoSpaceDE w:val="false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    (vkum22;44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bk&amp;m;om;awmfa0'emcHpm;&amp;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toufaoG;acR;jyif;xefcHpm;µ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&amp;ufpufjcif;onf olYtay:ü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tHhBozG,fa,½Iarwåmµ</w:t>
      </w:r>
      <w:r>
        <w:rPr>
          <w:rFonts w:cs="WinInnwa" w:ascii="WinInnwa" w:hAnsi="WinInnwa"/>
          <w:sz w:val="18"/>
        </w:rPr>
        <w:t xml:space="preserve">  </w:t>
      </w:r>
    </w:p>
    <w:p>
      <w:pPr>
        <w:pStyle w:val="IndentedQuote"/>
        <w:ind w:left="1440" w:right="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autoSpaceDE w:val="false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onf oifhtjypfukdolYtay:wifawmfrl\  a*oa&amp;SrefO,smOfawmfokdYoGm; a&amp;mufjcif;onf oifhukdcspftm;BuD;íjzpfonfµ</w:t>
      </w:r>
    </w:p>
    <w:p>
      <w:pPr>
        <w:pStyle w:val="Normal"/>
        <w:autoSpaceDE w:val="false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</w:t>
      </w:r>
      <w:r>
        <w:br w:type="page"/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tjypfonf bk&amp;m;ukdjiif;y,f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tjypfonf ynwfawmfukdjiif;y,frl\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tjypfonf taoG;awmfukdjiif;y,f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tjypfonf jrwfvSemrukdjiif;y,f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tjypfonf ork'´&amp;muJhokdYeufvS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u,frawmfrl auoa&amp;Srefµ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tjypfonf ork'´&amp;muJhokdYeufvS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u,frawmfrl a*oa&amp;Srefµ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(tjypfrsm;ukd onf;cH? 1712-1768 a,mquf[wfpfoDuHk;NyD;? tjypf</w:t>
      </w:r>
    </w:p>
    <w:p>
      <w:pPr>
        <w:pStyle w:val="Normal"/>
        <w:autoSpaceDE w:val="false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tjypfom;rsm;vmEkdifusL;? oHpOfjzifhoDqkdygonf/)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,aeYn oifolYukdvufcHrnfvm;¿? ocifhukdxm0&amp;arwåmawmfESifhcspfae aomocifxH wkd;0ifcsOf;uyfrnfvm;¿ oifhtzdkYjyif;xefpGm a0'emcHpm;NyD;aom a,½Iocifukd,HkMunfvkdufygµ ,©Kyif,HkMunfvufcHygµ oifhtjypfajzvTwfrnf jzpfNyD; oifonfxm0&amp;touf&amp;&amp;Sdrnfjzpfygonfµ 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3">
        <w:r>
          <w:rPr>
            <w:rStyle w:val="InternetLink"/>
            <w:color w:val="0000FF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 phone him at (818)352-0452.</w:t>
      </w:r>
    </w:p>
    <w:p>
      <w:pPr>
        <w:pStyle w:val="TextBody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autoSpaceDE w:val="false"/>
        <w:rPr/>
      </w:pPr>
      <w:r>
        <w:rPr>
          <w:rFonts w:cs="WinInnwa" w:ascii="WinInnwa" w:hAnsi="WinInnwa"/>
          <w:sz w:val="32"/>
          <w:szCs w:val="32"/>
        </w:rPr>
        <w:t>-a'oemawmfrwkdifcif? a'gufwm*&amp;dweft,fvfcsefrS rmuk 14;32-41ukdzwfMum;  \ay;ygonf/</w:t>
      </w:r>
    </w:p>
    <w:p>
      <w:pPr>
        <w:pStyle w:val="Normal"/>
        <w:autoSpaceDE w:val="false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rpöwmbif*srifcifudwf *&amp;dzufpfrS 1794-1849? 0DvsHbD? wufyef a&amp;;om;oDuHk;aom ]]nOfheufoef;acgif;,H[laom "r®oDcsif;ukd oDqkday; ygonf/</w:t>
      </w:r>
      <w:r>
        <w:br w:type="page"/>
      </w:r>
    </w:p>
    <w:p>
      <w:pPr>
        <w:pStyle w:val="Normal"/>
        <w:autoSpaceDE w:val="false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autoSpaceDE w:val="false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  <w:t>tajcjyKusrf;rsm;</w:t>
      </w:r>
    </w:p>
    <w:p>
      <w:pPr>
        <w:pStyle w:val="TextBody"/>
        <w:ind w:right="720" w:hanging="0"/>
        <w:jc w:val="center"/>
        <w:rPr>
          <w:rFonts w:ascii="WinInnwa" w:hAnsi="WinInnwa" w:cs="WinInnwa"/>
          <w:sz w:val="18"/>
          <w:szCs w:val="32"/>
        </w:rPr>
      </w:pPr>
      <w:r>
        <w:rPr>
          <w:rFonts w:cs="WinInnwa" w:ascii="WinInnwa" w:hAnsi="WinInnwa"/>
          <w:sz w:val="18"/>
          <w:szCs w:val="32"/>
        </w:rPr>
      </w:r>
    </w:p>
    <w:p>
      <w:pPr>
        <w:pStyle w:val="Normal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a*oa½SrefO,smOfawmfüc&amp;pfawmf\ jyif;xefaoma0'e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AGONY IN GETHSEMANE</w:t>
      </w:r>
    </w:p>
    <w:p>
      <w:pPr>
        <w:pStyle w:val="Normal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</w:r>
    </w:p>
    <w:p>
      <w:pPr>
        <w:pStyle w:val="Heading8"/>
        <w:spacing w:before="0" w:after="0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>a'gufwmtm&amp;ftmvf[kdifrm a*stm&amp;fa[mMum;onf/</w:t>
      </w:r>
    </w:p>
    <w:p>
      <w:pPr>
        <w:pStyle w:val="Normal"/>
        <w:ind w:left="1152" w:right="1152" w:hanging="101"/>
        <w:jc w:val="both"/>
        <w:rPr>
          <w:rFonts w:ascii="WinInnwa" w:hAnsi="WinInnwa" w:cs="WinInnwa"/>
        </w:rPr>
      </w:pPr>
      <w:r>
        <w:rPr>
          <w:rFonts w:cs="WinInnwa" w:ascii="WinInnwa" w:hAnsi="WinInnw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432" w:right="432" w:hanging="115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jyif;pGmaoma0'emukdcHvQuf?txl;ojzifhBudK;pm;íqkawmif;awmfrl\/     acR;xGufawmfrlonfum;?ajray:üusaom aoG;pufcJuJokdYjzpfownf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432" w:right="432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</w:t>
      </w:r>
      <w:r>
        <w:rPr>
          <w:rFonts w:cs="WinInnwa" w:ascii="WinInnwa" w:hAnsi="WinInnwa"/>
          <w:sz w:val="32"/>
          <w:szCs w:val="32"/>
        </w:rPr>
        <w:t>(vkum22;44)/</w:t>
        <w:tab/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2"/>
          <w:szCs w:val="32"/>
        </w:rPr>
      </w:pPr>
      <w:r>
        <w:rPr>
          <w:rFonts w:cs="WinInnwa" w:ascii="WinInnwa" w:hAnsi="WinInnwa"/>
          <w:sz w:val="22"/>
          <w:szCs w:val="32"/>
        </w:rPr>
      </w:r>
    </w:p>
    <w:p>
      <w:pPr>
        <w:pStyle w:val="Normal"/>
        <w:ind w:left="821" w:right="821" w:hanging="10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(a[NAJ 5;7? 1aum 15;3? vkum 22;37? a[&amp;Sm, 53;12?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&amp;Sm, 50;6? qmvH 22;16? Zmc&amp;d 12;10? vkum 22;44/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821" w:right="821" w:hanging="10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44" w:hanging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/yxr? olY\jyif;pGmaom a0'emaz:jycJhonf/</w:t>
      </w:r>
    </w:p>
    <w:p>
      <w:pPr>
        <w:pStyle w:val="Normal"/>
        <w:ind w:left="144" w:hanging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>rmuk14;32? 33-34? róJ 26;37-38</w:t>
      </w:r>
    </w:p>
    <w:p>
      <w:pPr>
        <w:pStyle w:val="Normal"/>
        <w:ind w:left="144" w:hanging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/'kwd,? jyif;xefpGmcH&amp;aom a0'em\taMumif;&amp;if;?</w:t>
      </w:r>
    </w:p>
    <w:p>
      <w:pPr>
        <w:pStyle w:val="Normal"/>
        <w:ind w:left="144" w:hanging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 róJ 4;3? a[&amp;Sm, 53;6? 2aum 5;21? a[&amp;Sm,53;10? 1ay 2;24?</w:t>
      </w:r>
    </w:p>
    <w:p>
      <w:pPr>
        <w:pStyle w:val="Normal"/>
        <w:ind w:left="144" w:hanging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  1aum 1;18/</w:t>
      </w:r>
    </w:p>
    <w:p>
      <w:pPr>
        <w:pStyle w:val="Normal"/>
        <w:autoSpaceDE w:val="false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Burmese/2012/031112PM_TearsOfJesus.html" TargetMode="External"/><Relationship Id="rId3" Type="http://schemas.openxmlformats.org/officeDocument/2006/relationships/hyperlink" Target="../Church%20files%20August%2023%202011%20to%20current/www.realconversion.com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8:55:00Z</dcterms:created>
  <dc:creator>Christopher L. Cagan</dc:creator>
  <dc:description/>
  <dc:language>en-US</dc:language>
  <cp:lastModifiedBy>Use This Account</cp:lastModifiedBy>
  <cp:lastPrinted>2012-03-20T13:44:00Z</cp:lastPrinted>
  <dcterms:modified xsi:type="dcterms:W3CDTF">2012-05-08T18:55:00Z</dcterms:modified>
  <cp:revision>2</cp:revision>
  <dc:subject/>
  <dc:title>TALITHA CUMI – ARISE FROM THE DEAD</dc:title>
</cp:coreProperties>
</file>