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,aeYtoif;awmfrsm;tzdkY ueOD;toif;awmfwdkY\ {0Ha*vdyHkpHerle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'gufwmtm&amp;ft,fvf[dkifrma*stm&amp;f\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EVANGELISM IN THE EARLY CHURCHES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A MODEL FOR TODAY!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2011 ckESpf? Zlvdkifv? 10 &amp;uf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vmpftdef*s,fvdwfNrdKU? wJawmfESpfjcif;toifawmf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ocifbk&amp;m;aeYnaeydkif; 0wfjyKtpnf;ta0;ü a[mMum;jcif;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0,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]]wpfusdyfESpfyg;aom wynfhawmfwdkUudk ac:awmfrlNyD;rS npfnL;aomewfwdkYudk Ekdifapjcif;iSm tcGifhtmPmay;vQuf ESpfa,mufpDESpfa,mufpD apvGwfawmfrlí (&amp;Sifrmuk 6;7)/  þwpfq,hfESpfa,mufaomvlwdkYonf a,½Ibk&amp;m;ESifh &amp;ufowåywftenf;i,fom twl aecJhMuonf/ odkYygaomfvnf; xdkolwdkUudk ESpfa,mufwpfwGJpD wGJapNyD; aemifww&amp;m;ESifhqdkifaom {0Ha*vdw&amp;m;udk a[mMuapcJhonf/ (&amp;Sifrmuk 6;12)/ xdktcg udk,fawmfonf awmifay:odkYwufí tvdkawmf&amp;Sdaom olwdkUudk ac:awmfrlNyD; ]]w&amp;m;a'oemawmfa[mMum;&amp;ef apvTwfcJh\ (rmuk 3;14)/ þolrsm;onf 0dnmOfawmfESifhjynfh0Muaom olrsm;r[kwfMuonfudk oifwdkYtaotcsm odEdkifygonf/ enf;wlpGm ,k'&amp;Smum,kwfvnf; topfwzef toufwmrajymif;vJovdk aomrvnf; xkdtwl owif;aumif;udk r,HkMunfcJhyg/ xkdenf;wl&amp;Sifayw½kvnf; tzbk&amp;m;ocif\ tvdkawmfudk jynfhpHkap&amp;ef um;wdkifc&amp;D;odkY avQmufvSrf;aoma,½Iudk wm;qD;cJh\/ c&amp;pfawmfbk&amp;m;&amp;Sifu {0Ha*vd owif;aumif; twGuf xdkwynfhawmfwdkUudk OD;pGmrapvTwfao;cif? yxrtBudrf&amp;SdrkefESifh taNE´nDtpfudkESpfa,mufudk ajymMum;onfrSm ]] ighaemufodkYvdkufMuavmh/ oifwdkYonf vludkrQm;aom wHigjzpfapjcif;iSm jyKrnf[k trdefYawmf&amp;Sdavaomf xdkolwdkYonf csufcsif;ydkufuGefudkpGefUí aemufawmfodkY vdkufMu\[k (&amp;SifróJ 4;19-20) ü azmfjycJh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wpfESpfMumNyD;aemuf xyfwpfBudrfc&amp;pfawmfbk&amp;m;onf wynfhawmfckESpfq,fudk ac:xkwfcJhNyD; ]]xdkaemufrS bk&amp;m;ocifonf tjcm;aom wynhfawmfckESpfusdyfwdkUudk cefYxm;awmfrlí udk,fwdkif &lt;uavthHaom NrdKU&amp;Gmt&amp;yf&amp;yf xkdodkYa&amp;SUawmfü ESpfa,mufpD? ESpfa,mufpDapvTwfawmfrlcJhonf (&amp;Sifvkum 10;1)/ aus;Zl;jyKí &amp;Sifvkum tcef;BudD (7) udk zGifhxm;Muyg? rwfwyf&amp;yfvQuf uREfkyf tydk'fi,f 1 rS 3 txd zwfMum;ygrnf/ </w:t>
      </w:r>
    </w:p>
    <w:p>
      <w:pPr>
        <w:pStyle w:val="Normal"/>
        <w:tabs>
          <w:tab w:val="clear" w:pos="720"/>
          <w:tab w:val="left" w:pos="743" w:leader="none"/>
        </w:tabs>
        <w:autoSpaceDE w:val="false"/>
        <w:spacing w:lineRule="auto" w:line="240" w:before="0" w:after="0"/>
        <w:ind w:left="765" w:hanging="76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3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xkdYaemufrS ocifbk&amp;m;onf tjcm;aom wynfhawmfckESpfusdyfwdkUudk cefYxm;awmfrlí udk,fwkdif&lt;uavtHhaom NrdKU&amp;Gmt&amp;yf&amp;yfwdkUodkY a&amp;SUawmfü ESpfa,muf? ESpfa,mufpD apvTwfawmf rl\/ olwdkYtm; rdefYawmfrlonfum; pyg;&amp;dwfp&amp;mrsm;pGm&amp;Sd\/ &amp;dwfaomolwdkYonf enf;Mu\/ xkdUaMumifh vkyfaqmifaom olwdkYudk pyg;&amp;dwfapjcif;iSm pyg;&amp;SifapvTwfawmfrlrnftaMumif; qkawmif;Muavmh/ oifwdkYoGm;av&amp;mrSm awmacG;pkxJodkY odk;oli,fwkdUudk apvTwfouJhodkY oifwdkYudk igapvTwf\ (&amp;Sifvkum 1;1-3)  </w:t>
      </w:r>
    </w:p>
    <w:p>
      <w:pPr>
        <w:pStyle w:val="Normal"/>
        <w:tabs>
          <w:tab w:val="clear" w:pos="720"/>
          <w:tab w:val="left" w:pos="743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743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tm;vHk;xkdifEdkifygNyD/ </w:t>
      </w:r>
    </w:p>
    <w:p>
      <w:pPr>
        <w:pStyle w:val="Normal"/>
        <w:tabs>
          <w:tab w:val="clear" w:pos="720"/>
          <w:tab w:val="left" w:pos="743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ESpfa,mufpD? ESpfa,mufpD apvTwfjcif;onf {0Ha*vd owif;aumif;a0iSzdkU&amp;ef c&amp;pfawmf\ enf;vrf;yif jzpfygonf/ xkdenf;vrf;onf ,aeYuREkfyfwdkY taotcsmvdkufemusihfoHk;zdkU vdkrnf[k xifygonf/ tvkyfopfxJü tawGUtBuHKEke,fol? oufEkc&amp;pf,mefrsm; jzpfayr,fh xdkolwdkUudk ocifonf ta0;odkY w&amp;m;a[mMum;&amp;ef apvTwfcJhonf/ ta0;odkYw&amp;m;a[m apvTwfzdkY&amp;ef xkdwynfh awmfwdkUtm; ESpf&amp;Snfvrsm;Mum&amp;Snf oifMum;cJhjcif; r&amp;SdcJhyg/ vHk;0r&amp;SdcJhyg/ ocifbk&amp;m;rdefYawmfrl onfum;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oifwdkYoGm;av&amp;mrsm;awmh acG;pkxJodkY? odk;oli,fwdkYudk apvTwfouJhodkY oifwdkUudk igapvTwf \ (vkum 0;3)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tawGUtBuHKEke,faom c&amp;pfawmfaemufvdkufvli,fwdkYtm; rnfodkYqkawmif;&amp;rnfudk ocif oifMum;ay;onfudk rSwfxm;oifhayonf/ rnfuJhodkY qkawmif;&amp;rnfudk tydk'fi,f 2 ü aocsmpGm azmfjycJhonf/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pyg;&amp;dwfp&amp;mrsm;pGm&amp;Sd\/  &amp;dwfaom olwdkYonf enf;Mu\ xdkUaMumifh vkyfaqmifaomolwdkYudk pyg;&amp;dwfapjcif; pyg;&amp;SifapvTwfawmfrlrnftaMumif; qkawmif;Muavmh (&amp;Sifvkum 10;2)ü oifMum;cJhonf/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vkyfaqmifaomolwdkUudk pyg;&amp;dwfapjcif;iSm pyg;&amp;SifapvTwfawmfrlrnftaMumif; qkawmif;Muavmh [k  qkawmif;&amp;rnfudk tawGUtBuHKEke,faom aemufvdkufrsm;tm; a,½Ibk&amp;m;ajymMum;cJhonf/ a'gufwm *Reftm&amp;f½dkufpf? olpyfqdkaom "r®oDcsif;ü atmufygtwkdif; oDuHk;a&amp;;oGm;ygonf/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pyg;&amp;SifxHqkawmif;Muavmh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]]&amp;dwfodrf;jcif;iSm apvTwfrlyg}}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0if;rSnfhaeNyD &amp;dwfodrf;olenf;vS\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v,fjyifBuD;ü rsm;pGmaomoD;ESH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uREkfyftm;apvTwfawmfrlyg &amp;dwfodrf;&amp;ef toD;tESHrsm;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0dnmOfawmfcGeftm;ay;rlyg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uREkfyf&amp;Sdonf? uREkfyf&amp;Sdonf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,aeYaysmufqHk;0dnmOf zr;fqD;zdkY&amp;ef apvTwfrlyg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(1895-1980 ckESpf? a'gufwm*Reftm&amp;f*dkufpfoDuHk;aom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]]uREfkyftm; apvTwfyg)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  <w:r>
        <w:rPr>
          <w:rFonts w:cs="-Win---Researcher" w:ascii="WinInnwa" w:hAnsi="WinInnwa"/>
          <w:sz w:val="28"/>
          <w:szCs w:val="32"/>
        </w:rPr>
        <w:t xml:space="preserve">]]a,½Ionf teD;tyg;odkU csOf;uyfawmfrlNyD;vQif aumif;uifbHküvnf;aumif;? ajrBuD;ay:ü vnf;aumif;? pD&amp;ifydkifaom tcGifhwefckd;&amp;SdorQwdkUudk igcH&amp;NyD/ oifhwdkYoGm;í vlrsdK;wumwdkUudk ighwynfhjzpfapvQuf? crnf;awmf? om;awmf oefY&amp;Sif;aom 0dnmOfawmf\ emrawmfemrü AwådZHudkay;Muavmh/ igonfoifwdkYtm; ay;orQaom ynwfawmfwdkUudk apmifha&amp;Smufapjcif;iSm qHk;rMo0g'ay;Muavmh/ igonfvnf; urÇmumvukefonfhwdkifatmif oifwkdYESifhtwl tpOf rjywf&amp;Sdonf[k wynfhawmfwkdYtm; rdefYawmfrl\/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(&amp;SifróJ 28;18-20)/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75" w:hanging="675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75" w:hanging="67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&amp;Sifrmukusrf;\ tqHk;ü c&amp;pfawmfajymMum;onfrSm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oifwkdYonf avmuDEdkifiHt&amp;yf&amp;yf&amp;SdorQodkY oGm;ía0ae,sowå0gtaygif;wdkYtm; {0Ha*vdw&amp;m; udk a[mMum;avm (&amp;Sifrmuk 16;15)/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75" w:hanging="67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&amp;Sifvkumusrf;\tqHk;ü c&amp;pfawmfajymMum;onfrSm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  <w:r>
        <w:rPr>
          <w:rFonts w:cs="-Win---Researcher" w:ascii="WinInnwa" w:hAnsi="WinInnwa"/>
          <w:sz w:val="28"/>
          <w:szCs w:val="32"/>
        </w:rPr>
        <w:t>]]c&amp;pfawmf\ tcGifhtm;jzifh aemifww&amp;m;ESifh tjypfvTwfjcif;w&amp;m;udk a,½kqvifNrdKUrS paom vlrsdK;wumwdkUtm; a[mMum;&amp;rnf (&amp;Sifvkum 24;47)/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75" w:hanging="67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&amp;Sifa,m[efusrf;\ tqHk;ydkif;ü c&amp;pfawmfajymMum;onfrSm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  <w:r>
        <w:rPr>
          <w:rFonts w:cs="-Win---Researcher" w:ascii="WinInnwa" w:hAnsi="WinInnwa"/>
          <w:sz w:val="28"/>
          <w:szCs w:val="32"/>
        </w:rPr>
        <w:t xml:space="preserve">]]crnf;awmfonf ighudk apvTwfawmfrlonfenf;wl oifwdkUudk igapvTwfonf[k rdefYawmf rlNyD;vQif }}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 xml:space="preserve">(a,m[ef 20;21)/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675" w:hanging="67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c&amp;pfawmfaumif;uifbHkokdY wuf&lt;uawmfrrlcif aemufqHk;rdefYMum;cJhonfrSm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xdkodkY r&amp;Sdaomfvnf;? oifwdkYay:odkY oefY&amp;Sif;aom 0dnmOfawmf qif;oufaomtcg oifwdkYonf wefcdk;udk cH&amp;í a,½kqvifNrdKUrSpaom ,k'jynf? &amp;mr&amp;djynf? ajrBuD;pGef;wkdifatmif ig\ oufaojzpfMuvdrfhrnf[k rdefYawmfrl\ (wref 1;8)/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xdktrdefUawmfonf wrefawmfrsm;udkom rdefYqdkjcif;NzpfNyD; ,aeYc&amp;pf,mefrsm;twGuf r[kwfyg[k vlwpfOD;u rdrdwdkY\ toif;awmfudk tpdyfpdyftrTmrTm uGJjym;apcJhonf/ xkdolonf u,fAifeDZrf; NcHKxnfudk vTrf;NcHKNyD; vlwdkUtm; olUaemufvdkufapzdkY toif;awmfudk NzdKcGJvdkolomjzpfonf/ a,½Ibk&amp;m; \ rdefYawmfrloHudk emcHjcif;r&amp;Sd? 4if;trdefYawmfudk ajymif;vJypfaom olwdkYü aumif;BuD;r*Fvm oufa&amp;mufrnfr[kwf/ </w:t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pyg*sefu u,fAif\ tcsuf 5 csufudk aumufEkwfcJhonf/ odkYayr,fh olonf u,fAifaemuf vdkufwpfa,mufawmh r[kwfyg/ xkdolESpfa,mufwkdYMum;u rwljcm;em;aom tcsufudk uREkfyfwkdY awGUjrif Edkifonf/ pyg*sefajymMum;onfrSm?</w:t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ind w:left="630" w:hanging="63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>]</w:t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,ckwGif u,fwif&amp;Sifocif\ rdefYawmfrlcJhNyD;aom touf&amp;Sifaom Ekwfuywfawmfonf ,ref aeYtwGufom wefcdk;awmfwnfNrJonfr[kwf ,aeYtwGufvnf; wefcdk;awmfESifh jynhfpHkvQuf &amp;Sdonfudk em;vnfapvdkygonf/ u,fwif&amp;Sif\ trdefUtmPmonf wrefawmfwdkYtwGufom r[kwfbJ uRefawmf^r c&amp;pf,mef,HkMunfolwdkif;\ ycHk;ajymif;wm0efyif jzpfonf/ ]] oifwkdYoGm;í vlrsdK;wumwdkUudk ighwynfhjzpfapvQuf crnf;awmf? om;awmf? oefY&amp;Sif;aom 0dnmOfawmf\ emrmefAwådZHudk ay;Muavmh}} [k rdefYMum;cJhonf/ uREfkyfwdkYonf ueOD;odk;oli,fawmf\ aemufvdkfufwdkY\ wm0ef0wå&amp;m;rS uif;vGwfaponfr[kwfbJ uREkfyfwdkY acgif;aqmifBuD;\ cefYtyfjcif;wm0eft&amp; a&amp;SUodkY csDwufNyD; trdefUawmfrsm;udk csufjcif; jyKrlaqmif &amp;Guf&amp;ef jzpfygonf/ (pDtdyfcspyg*sef) </w:t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  <w:t>The metropolitan Tabernacle pulpit, Pilgrim Publication, 1986 reprint volume VII. P.281)</w:t>
      </w:r>
    </w:p>
    <w:p>
      <w:pPr>
        <w:pStyle w:val="Normal"/>
        <w:tabs>
          <w:tab w:val="clear" w:pos="720"/>
          <w:tab w:val="left" w:pos="641" w:leader="none"/>
        </w:tabs>
        <w:autoSpaceDE w:val="false"/>
        <w:spacing w:lineRule="auto" w:line="240" w:before="0" w:after="0"/>
        <w:ind w:left="630" w:hanging="63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uREkfyfwkdY wpfa,mufcsifpDvnf; a'gufwm½dkufpfESifhtwl oDqdkMuygpdkY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]] uREkfyftm; toD;tESH&amp;dwfodrf;&amp;ef apvTwfrlyg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0dnmOfawmfcGeftm;ay;rlyg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uREkfyf&amp;Sdonf uREkfyf&amp;Sdonf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,aeY aysmufqHk;0dnmOfzrf;qD;í apvTwfrlyg}}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pm;aomufyGJBuD;yHk Oyrmü a,½IrdefYawmfrlonfrSm ]]ocifu NrdKUjyifvrf;rNcHem;odkY oGm;tHk;avmh/ ightdrfudk jynfhapjcif;iSm tEdkiftxuf ac:oGif;avmh/ (&amp;Sifvkum 14;23) ü rdefYawmfrlonf/ xdrf;jrm;r*FvmaqmifyGJyHk Oyrmü a,½IrdefYawmfrlonfrSm ]]vrf;rvrf;Mum;odkYoGmí awGUorQaom olwdkUudk yGJodkYac:zdwfMu[k trdefUawmf&amp;Sdonftwkdif;}} (&amp;SifróJ 22;9) ü rdefYawmf rlonf/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,½Ibk&amp;m;wnfaqmufcJhaom a,½kqvifNrdKU a'oEÅ&amp; toif;awmfü {0Ha*vdvkyfief;ukd twdtusyif vkyfaqmifcJhMuonf/ yifawuk{wåyGJaeYtNyD; &amp;ufowåywf tenf;i,fMumNyD;aemufwGif AdrmefawmfrSL; nOf;wGm;ajymMum;onfrSm ]] a,½IqvifNrdKUudk oifwkdYt,l0g'ESifh jynfhaponfjzpfí }} [k (wref 5'28) ü nOf;wGmjrnfwrf; ajymqdkcJhonf/ wrefawmf 5;42 wGif Adrmefawmfü4if; ? tdrfü4if; aewdkif;tpOfqkH;roGefoifvQuf [kaz:jycJhonf/wrefawmf 6;1 xdkumvü wynhfawmfwdkU onf rsm;jym;onf&amp;Sdaomf [kxyfrH íaz:jycJh\/ tqHk;ü wrefawmf 12;24 udk zwfMunfhygaomf? ]] bk&amp;mocif\ omoemawmfonf wkd;yGm;rsm;jym;av\}} [k azmfjycJhonf/  a'gufwmuREkfyftm&amp;f½dkufpf ajymMum;onfrSm?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&amp;Smr&amp;dNrdKU? oif;axmufzdvdyÜK c&amp;pfawmf\ taMumif;wrefwmf 6;8 ü ajymMum;&amp;mwGif? ]]vltpkta0;wdkYonf Mum;í zdvdyÜKjyKaom edrdwfvu©PmwkdUudk jrifaomtcg ol\pum;udk wnDwnGwfwnf; em;axmifMu\}} [k azmfjycJhonf/ tydk'fi,f 12 wGif ]]zdvpfyÜKonf bk&amp;m;ocif \ EkdifiHawmfESifhvnf;aumif;? a,½Ic&amp;pf\ emrawmfESifhvnf;aumif;? pyfqkdifaom {0Ha*vd w&amp;m;udk a[majymí xdkolwdkYonf ,HkMunfaomtcg a,musmf;rdef;rwdkUonf AwåHZHudkcHMu\}} xkduJhodkY bk&amp;m;ocif\ wefcdk;t&amp;Sdeft[keftm;jzifh ajrmufrsm;pGmaom vlrsm;toufwm ajymif;vJjcif;onf "r®opfumv toif;awmf\ yHkrSeftajctaeyifjzpf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xkdUaMumifh wrefawmf 9;31 ü azmfjyxm;onfrSm ]] ocif bk&amp;m;udk aMumuf&amp;GHUjcif;üvnf;aumif; oefY&amp;Sifaom 0dnmOfawmf\ tqHk;trüvnfaumi;f? arGUavsmfaomtm;jzifh yGm;rsm;Mu\ [k azmfjycJhonf/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toif;awmf ]]wdk;yGm;vmjcif;}} onf topfaom ,HkMunfol rsm;rsm;jym;vmjcif;aMumifhjzpf\/ xkduJhodkY yHkrSefwdk;yGm;jcif;onf "r® opftoif;awmfol ^om;rsm; oabmwnDwnGwfwnf;jzifh aeY&amp;uf pOfwdkif;olwpfyg;tm; {0Ha*vdowif;aumif;a0iS aomaMumifhhjzpf onf/ (a'gufwm *Reftm&amp;f ½dkufpf'D'D? bmaMumifh uREkfyfwdkY toif;awmf rsm; 0dnmOfrsm; rzrf;qD;Ekdifoenf;? xm0&amp;bk&amp;m;"g; yHkESdyfwkduf 1966? pm 25)/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 xml:space="preserve">a'gufwm½dkufpfajymMum;onfrSm? rwlrwefn§if;qJjcif; Mum;xJ bk&amp;m;rJhw&amp;m;rJh vlom;rsm;Mum; 0dnmOfrsufpduef;olawGtv,fü "r®opftoif;awmfonf tHhMozG,fwdk;yGm;rsm;jym;jcif;rSm ,aeYuREkfyfwdkU xufomí 0dnmOfa&amp;;&amp;m tod&lt;u,f0aomaMumifhjzpfonf/ 0ghaemcf\ </w:t>
      </w:r>
      <w:r>
        <w:rPr>
          <w:rFonts w:cs="-Win---Researcher" w:ascii="WinInnwa" w:hAnsi="WinInnwa"/>
          <w:sz w:val="32"/>
          <w:szCs w:val="32"/>
          <w:u w:val="single"/>
        </w:rPr>
        <w:t>umokdvpf*dkPf;cGJxGuf olwdkU\ ordkif;</w:t>
      </w:r>
      <w:r>
        <w:rPr>
          <w:rFonts w:cs="-Win---Researcher" w:ascii="WinInnwa" w:hAnsi="WinInnwa"/>
          <w:b/>
          <w:bCs/>
          <w:sz w:val="32"/>
          <w:szCs w:val="32"/>
        </w:rPr>
        <w:t xml:space="preserve"> </w:t>
      </w:r>
      <w:r>
        <w:rPr>
          <w:rFonts w:cs="-Win---Researcher" w:ascii="WinInnwa" w:hAnsi="WinInnwa"/>
          <w:sz w:val="32"/>
          <w:szCs w:val="32"/>
        </w:rPr>
        <w:t xml:space="preserve">[laom pmtkyfxJ ajymMum;onfrSm yifaw½kawåaeYtvGef 6 ESpf? 7 ESpf? yxr&amp;mpkwGif c&amp;pf,mef ,HkMunfolrsm;rSm 3 &amp;mpk avmufu BuD;rm;aom n§if;yef;ESdyfpufjcif;? rsm;pGmaom rmwk&amp; taocHjcif; &amp;SdpOfwGif c&amp;pf,HkMunfolaygif; 8000000 cefYwdk;yGm;rsm;jym;vmcJhonf/ a&amp;mrtifyg,m wGif 15 yHk 1 yHkonf (15 a,mufvQif wpfa,mufonf a&amp;mrppfom;wdkY\ aoG;pGef;n§if;qJESdyfpuf onfhMum;u ppfrSefaom c&amp;pf,mef,HkMunfolrsm; jzpfvmcJhMuonf/ oawzefESifh ,mukwdkUonf a,½kqvifNrdKUüyif rmwk&amp;taocH  ay;qyfoGm;cJhonf/ tjcm;aom ,HkMunfolrsm;onfvnf; ae&amp;mtESHYwGif aoonfhtxd n§if;yef;EdSyfpufjcif;cHcJh&amp;onf ]]a,musfm;rdef;rwdkYukd csnfaESmifí axmifxJrSm avSmifxm;vsuf taoowfjcif;odkYwkdifatmif xdkw&amp;m;vrf;udk n§Of;qJygNyD}}[k (wref 22;4) ü azmfjyxm;ygonf/ &amp;Sifaygvkonfvnf; axmifxJtBudrfBudrfuscH&amp;\/ taoowfjcif;rS tBudrfBudrf vGwfajrmuf&amp;\/ xdkuJhokdY BudK;pm;trIxrf;jcif;aMumihf *sL;vlrsKd;axmifcsDí topfjyKjyifajymif;vJMu&amp; onf/ aoG;pGef;ESdyfpufjcif;udk eD½dk;bk&amp;ifukd,fwkdif OD;pD;vQuf &amp;Sifaygvk tjcm;aomwrefawmfrsm;udk acgif;jzwfowfcJhavonf/ [wf'&amp;D,rf\ n§Of;yrf;ESdyfpufjcif;? tefwdkeDewf\ n§Of;yrf;EdSyfpufjcif;? yD;,pfrm"g;pfESihf qufwDrmpf qAD&amp;ufpfwdkY\ vufxufü n§Of;yef;EdSyfpufjcif;cHcJhMu&amp;onf/ rD;vQHrD;xJ taoowfn§Of;pufjcif;txd {0Ha*vdtzdkY toufay;BudK;yrf;cJhMu&amp;ygonf/  a0gcfref;ajymMum;onfrSm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-Win---Researcher" w:ascii="WinInnwa" w:hAnsi="WinInnwa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ESpfaygif;ESpfaxifausmfvmygNyD? ppfrSefaom c&amp;pf,ef,HkMunfolrsm; onf aqGrsKd;todkif;t0dkif;Mum;rS pGefYvTwfcH&amp;jcif;? txiftjrifao; cH&amp;oltjzpf ,HkMunfjcif;ü aygif;pnf;cJhMu\/ avmuDvlom;trsm;wdkY\ rvdkrkef;wD;rIukd cHcJh&amp;Mu\/ rMumcP axmifxJcscH&amp;jcif; aoxdwkdif xdka&amp;mrtifyg,mvufatmufwGif c&amp;pf,mefrsm; n§if;yef;EdSyfpufjcif;cH &amp;Muonf/ ESpfaygif;ESpfaxmifwkdifcJhayNyD/ ,HkMunfol c&amp;pf,efrsm;onf tzdk;tcajrmufrsm;pGm ay;qyfNyD; c&amp;pfawmfbk&amp;m;aemuf vdkufcJhMu onf/ vlwpfOD;wpfa,muf\ tcGihfta&amp;; qHk;½IH;tepfemcHay;qyfNyD; c&amp;pf,ef ,HkMunfolrsm;jzpfvmcJhMuonf/ ESpfESpfaxmifwkdifcJhayNyD/ c&amp;pf,HkMunfolrsm;onf &amp;mZ0wfom;yrm axmifxJcsjcif;cH&amp;? n§Of;yef;jcif;wdkYukd cH&amp;Muaomfvnf; rdrdwdkY\ ,HkMunfrIukd rpGefY c&amp;pfawmfaemuf vdkufcJhMu&amp;ygonf/ (Rice ibid, P.P. 27-28) 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a'gufwm½dkufpfajymMum;onfrSm ESpfNrdKUp&amp;mraumif;aom acwfumv tajctaetv,fwGif c&amp;pf,ef,HkMunfolrsm;onf rvdkrkef;wD;cH&amp;jcif;? wHcg;ydwfn§Of;yef;EdSyfpufjcif;udk cHcJh&amp;Mu&amp;onfhMum;wGif yif tHhMozG,faumif;avmufatmif aysmufqHk;0dnmOfrsm; zrf;qD;jcif;trIawmfjrwfü yg0ifvkyfaqmif cJhMuygonf/ ,aeY uREkfyfwkdY toif;awmfrsm;\ 0dnmOfzrf;qD;jcif; vkyfief;pOf "r®opfumv c&amp;pf,mef ,HkMunfolrsm;wdkY\ vufawGUvkyfaqmifcJhjcif;u rnfodkYuGm[oenf;¿ (</w:t>
      </w:r>
      <w:r>
        <w:rPr>
          <w:rFonts w:cs="WinInnwa" w:ascii="WinInnwa" w:hAnsi="WinInnwa"/>
          <w:sz w:val="24"/>
          <w:szCs w:val="24"/>
        </w:rPr>
        <w:t>Rice, Ibid.</w:t>
      </w:r>
      <w:r>
        <w:rPr>
          <w:rFonts w:cs="-Win---Researcher" w:ascii="WinInnwa" w:hAnsi="WinInnwa"/>
          <w:sz w:val="32"/>
          <w:szCs w:val="32"/>
        </w:rPr>
        <w:t>) "r®opftoif; awmfrsm;ESihf ,HkMunfolc&amp;pf,efrsm;ESihf ,aeYuREkfyfwdkY toif;awmfrsm;ESihf ,HkMunfolrsm;udk EdIif;,SOf onfhtcgwGif ,aeYc&amp;pf,efrsm;onf &amp;SufzG,faumif;avmufatmif ½IH;edrfhaeMu&amp;NyD; ueOD; c&amp;pf,ef rsm;\ BudK;pm;tm;xkwfrIukd rrSDEdkifay/ (</w:t>
      </w:r>
      <w:r>
        <w:rPr>
          <w:rFonts w:cs="WinInnwa" w:ascii="WinInnwa" w:hAnsi="WinInnwa"/>
          <w:sz w:val="24"/>
          <w:szCs w:val="24"/>
        </w:rPr>
        <w:t>Rice, ibid. P.29</w:t>
      </w:r>
      <w:r>
        <w:rPr>
          <w:rFonts w:cs="-Win---Researcher" w:ascii="WinInnwa" w:hAnsi="WinInnwa"/>
          <w:sz w:val="32"/>
          <w:szCs w:val="32"/>
        </w:rPr>
        <w:t>) a'gufwm½dkufpfu qufvufíajymMum;&amp;m wGif "r®opftoif;awmf? c&amp;pf,ef,HkMunfolrsm; rD;ukef,rf;ukef aysmufqHk;0dnmOfrsm; &amp;SmazGzrf;qD;jcif; vkyfief; vkyfaqmifjcif;ukd EdIif;,SOfMunhfygaomf ... vlom;[lonf aowwfaomtjypf Zmwdoabm &amp;SdMuonf/ odkYygaomfvnf; "r®opfc&amp;pf,efrsm;onf trIawmfjrwfü c&amp;pfawmftrdefYawmfudk emcHjcif;? pdwftm;xufoefpGm yg0ifqufuyfjcif;jzihf vkyfaqmifcJhMuyg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"r®oDcsif;a[mif;wpfyk'fü oDuHk;a&amp;;xm;ouJhodkY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ukd,fawmfocifxHrS ab;acsmfvkNyD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ukd,fawmfh BuD;rm;arwåmrS ab;acsmfvkNyD [lí oDuHk;a&amp;;om;yg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sz w:val="32"/>
          <w:szCs w:val="32"/>
        </w:rPr>
        <w:t>odkYjzpfí ,aeYtoif;awmfrsm;onf bk&amp;m;ocifxHrS 0dnmOfcGeftm;,lvQuf pdwftm;wuf&lt;upGm oem;jcif;*½kPmawmfukd a&amp;SU½IvQuf aysmufqHk;0dnmOf zrf;qD;&amp;ygrnf/ "r®opfumvu rD;ukef,rf;ukef trIawmfjrwfü vkyfaqmifouJhodkY tjcm;aom {0Ha*vdvkyfief; vkyfaqmif&amp;ef enf;pepfr&amp;dSawmhay/ (</w:t>
      </w:r>
      <w:r>
        <w:rPr>
          <w:rFonts w:cs="WinInnwa" w:ascii="WinInnwa" w:hAnsi="WinInnwa"/>
          <w:sz w:val="24"/>
          <w:szCs w:val="24"/>
        </w:rPr>
        <w:t>Rice, IbId, P. 149-150</w:t>
      </w:r>
      <w:r>
        <w:rPr>
          <w:rFonts w:cs="-Win---Researcher" w:ascii="WinInnwa" w:hAnsi="WinInnw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a'gufwm ½dkufpf\ tom;ay;a&amp;;om;azmfjyaom {0Ha*vdvkyfief;pOfonf ]]tvkyfrjzpf}} [k ajymMurnfukd uREkfyfodxm;ygonf/ tcsKdUwdkYonf u,fvfAif\ t,l0g'aemufodkY vkdufMucJhMuNyD/ u,fvfAif0g'xJu tcsufBuD; (5) csufudk rqdkvdkay/ u,fvfAif\ t,l0g'ukd ajymjcif;jzpfonf/ u,fvfAif\ tawG;tac:u aysmufqHk;vlom;onf vHk;0OóHkysufpD;aeí bmrSrvkyfEkdifawmhí xdkoltzdkY aemifww&amp;m;ESihfqdkifaom w&amp;m;yifrvdkawmhay/ c&amp;pf,efwdkY\ vkyfief;jzpfaom {0Ha*vd w&amp;m;yifvnf; rvdktyfay/ bk&amp;m;ocif\ aus;Zl;awmfu a&amp;G;Ekwfu,fwifygvdrfhrnf/ bmqdkbmrS vkyfp&amp;mrvdk[laom t,ltq? tawG;tac:aemufodkY vdkufygMuNyDjzpfonf/ a*smhzf0dkufzD;vf? 0DvsHu,f&amp;D? pyg*sefESihf tjcm;aom0dnmOfzcifrsm;u u,fAif t,l0g'rS tcsuf (5) csufudk xkwf,l &amp;efoabmwlazmfjy\/ odkYaomfvnf; xdkolwkdYonf u,fvfAift,laemufvdkufolrsm; r[kwfMuyg/ xdkolwdkY wpfNydKifeuf ,HkMunfonfrSm uREkfyfwdkYtm;vHk;onf ]]omoemjyKq&amp;m aqmif&amp;Guf&amp;aom trIukd aqmif&amp;GufMuavmh}} [k (2wd 4;5) ü azmfjycsuftwkdif; oabmwlMuygonf/ bmoma&amp;; jyKjyifajymif;vJ (</w:t>
      </w:r>
      <w:r>
        <w:rPr>
          <w:rFonts w:cs="WinInnwa" w:ascii="WinInnwa" w:hAnsi="WinInnwa"/>
          <w:sz w:val="24"/>
          <w:szCs w:val="24"/>
        </w:rPr>
        <w:t>reformed</w:t>
      </w:r>
      <w:r>
        <w:rPr>
          <w:rFonts w:cs="-Win---Researcher" w:ascii="WinInnwa" w:hAnsi="WinInnwa"/>
          <w:sz w:val="32"/>
          <w:szCs w:val="32"/>
        </w:rPr>
        <w:t>) oif;tkyfq&amp;mrsm;udk (</w:t>
      </w:r>
      <w:r>
        <w:rPr>
          <w:rFonts w:cs="WinInnwa" w:ascii="WinInnwa" w:hAnsi="WinInnwa"/>
          <w:sz w:val="24"/>
          <w:szCs w:val="24"/>
        </w:rPr>
        <w:t>SPurgeon V. Hyper-calvinism, by Rev Iain H. Murray (Banner of Truth trust, 1995</w:t>
      </w:r>
      <w:r>
        <w:rPr>
          <w:rFonts w:cs="-Win---Researcher" w:ascii="WinInnwa" w:hAnsi="WinInnwa"/>
          <w:sz w:val="32"/>
          <w:szCs w:val="32"/>
        </w:rPr>
        <w:t>) pmtkyfukd zwfapvdkygofn/ þae&amp;mü EdSyfNyD; 0ifzwfyg/ ¤if;pmtkyfonf tHhMozG,foifukd 0dnmOfwefcdk;? &amp;&amp;dSapNyD; oihfESvHk;om;udk aEG;axG;aprnf/ topfaom toufwmukd &amp;&amp;dSapNyD; {0Ha*vd owif;aumif;a0iSzkdY&amp;ef ydkYay;vdrfhrnf/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WinInnwa"/>
          <w:sz w:val="24"/>
          <w:szCs w:val="24"/>
        </w:rPr>
      </w:pPr>
      <w:r>
        <w:rPr>
          <w:rFonts w:cs="-Win---Researcher" w:ascii="WinInnwa" w:hAnsi="WinInnwa"/>
          <w:sz w:val="32"/>
          <w:szCs w:val="32"/>
        </w:rPr>
        <w:t xml:space="preserve">a'gufwm½dkufpf\ c&amp;pf,ef,HkMunfolrsm;tm; udk,fpdwfESvHk;ygvQuf trIawmfjrwf aqmif&amp;GufzdkY wkdufwGef;jcif;onf oihftzdkY trSm;r&amp;dSapygbl;/ trIawmfjrwftwGuf tm;enf;&amp;jcif;onf 0dnmOf aysmufqHk;olwdkY\ taMumif;t&amp;m ESHYpyfatmif avhvmjcif;r&amp;dSaomaMumihfjzpfonf/ xdkolwdkYonf ESpfjcif;r*Fvm rcH,lcif aemifww&amp;m;udk em;vnfoabmaygufjcif;r&amp;dS? c&amp;pfawmfa,½Ibk&amp;m;ESihfvnf; xdawGUcHpm;rIr&amp;dSbJ c&amp;pf,efwpfa,muf jzpfvmzdkY qkawmif;ay;yg/ qdkwwfMuolrsm; jzpfMuygonf/ a'gufwmacuefESihf uRefawmfwdkYESpfa,muf a&amp;;om;aom ]]tay:,Hqefc&amp;pf,ef}} udk zwfMum;Ekdif&amp;ef 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585" w:leader="none"/>
        </w:tabs>
        <w:autoSpaceDE w:val="false"/>
        <w:spacing w:lineRule="auto" w:line="240" w:before="0" w:after="0"/>
        <w:jc w:val="both"/>
        <w:rPr/>
      </w:pPr>
      <w:r>
        <w:rPr>
          <w:rFonts w:cs="WinInnwa" w:ascii="WinInnwa" w:hAnsi="WinInnwa"/>
          <w:sz w:val="24"/>
          <w:szCs w:val="24"/>
        </w:rPr>
        <w:t xml:space="preserve">Today's Apostast: How Decisionism is Destroying our churches </w:t>
      </w:r>
      <w:r>
        <w:rPr>
          <w:rFonts w:cs="-Win---Researcher" w:ascii="WinInnwa" w:hAnsi="WinInnwa"/>
          <w:sz w:val="32"/>
          <w:szCs w:val="32"/>
        </w:rPr>
        <w:t>udk EdSyfNyD;0ifa&amp;muf zwf½IEkdifyg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'gufwm tm&amp;f½dkufpf uREkfyftm;ay;vkdufaom aumufEkwfcsufrsm;udk uRefawmft&amp;rf;yJ oabmwlBudKufESpfoufygonf/ ueOD;c&amp;pf,efrsm;\ trIawmfjrwfü vkyfaqmifjcif;rsm;ukd ,aeY uREkfyfwdkY owdcsyfzdkY vdkygonf/ olwkdY\yHkpHerlemrsm;ukd vdkufemzdkY vdkygonf/ aysmufqHk;0dnmOfrsm;tzdkY uREkfyfwdkY BudK;pm;vkyfaqmifMuygpkdY? AwådZHr*Fvm rcH,lcif xdkolwkdYukd jzpfEkdiforQ ppfrSefaom c&amp;pf,efrsm; jzpfrjzpfudk avhvmoHk;oyf *½kpdkufMuygpdkYµ þt&amp;mtm;vHk;\tay:ü c&amp;Pfawmfbk&amp;m;\ r[mapckdif;csufukd tm;vHk;owd&amp;MuygpdkY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ocifu NrdKUjyif? vrf;r? NcHem;odkYoGm;tHk;avmh/ ightdrfudkjynhfapjcif;iSm tEkdiftxuf ac:oGif;avmh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 xml:space="preserve">(vkum 14;23)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tm;vHk;rwfwyf&amp;yfvQuf a'gufwmtdk;pfa0gh'fa*sprpf\ owif;aumif; a0iSpdkY owif;aumif;a0iSpdkY? oD;udk oDqdkMuygpdkY/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cs="-Win---Researcher" w:ascii="WinInnwa" w:hAnsi="WinInnwa"/>
          <w:sz w:val="28"/>
          <w:szCs w:val="28"/>
        </w:rPr>
        <w:t xml:space="preserve">ppfrufab;'Pfoihfolrsm;? oabm0ab;oihf avmuBuD;rSm  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>
          <w:rFonts w:ascii="WinInnwa" w:hAnsi="WinInnwa" w:cs="-Win---Researcher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-Win---Researcher" w:ascii="WinInnwa" w:hAnsi="WinInnwa"/>
          <w:sz w:val="28"/>
          <w:szCs w:val="28"/>
        </w:rPr>
        <w:t xml:space="preserve">&amp;Sif;vif;cspfcifwwfaom ,HkMunf ckdifrmjcif; pdwfxm;ay;rlyg/ ocifzdwfac:oH owdrlvQuf 0dnmOfidkufrsOf; tdyfaysmfolrsm; Edk;xapyg/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>
          <w:rFonts w:ascii="WinInnwa" w:hAnsi="WinInnwa" w:cs="-Win---Researcher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-Win---Researcher" w:ascii="WinInnwa" w:hAnsi="WinInnwa"/>
          <w:sz w:val="28"/>
          <w:szCs w:val="28"/>
        </w:rPr>
        <w:t xml:space="preserve">ocifrdefYawmfrlonfum; {0Ha*vdowif;aumif; a0iSMuavmh/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cs="-Win---Researcher" w:ascii="WinInnwa" w:hAnsi="WinInnwa"/>
          <w:sz w:val="28"/>
          <w:szCs w:val="28"/>
        </w:rPr>
        <w:t xml:space="preserve">a,½Iemr,lvQuf urÇmajrtqHk; owif;aumif;a0iSpdkY aumif;uifbHkrS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-Win---Researcher" w:ascii="WinInnwa" w:hAnsi="WinInnwa"/>
          <w:sz w:val="28"/>
          <w:szCs w:val="28"/>
        </w:rPr>
        <w:t xml:space="preserve">ac:oHrlum; {0Ha*vd aumif;a0rQ[lí bk&amp;m;ocifarwåm aus;Zl;aovkarsmyg; aysmufqHk;0dnmOfrsm;qD tarSmifzHk;vTrf; urÇmtqHk;xd 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-Win---Researcher" w:ascii="WinInnwa" w:hAnsi="WinInnwa"/>
          <w:sz w:val="28"/>
          <w:szCs w:val="28"/>
        </w:rPr>
        <w:t>a0iSMupdkY {0Ha*vdowif;aumif;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Researcher" w:ascii="WinInnwa" w:hAnsi="WinInnwa"/>
          <w:sz w:val="28"/>
          <w:szCs w:val="28"/>
        </w:rPr>
        <w:t xml:space="preserve">(a'gufwm tdkYpfawmfü a*sprpfç 1889-1986? {0Ha*vda0iSMupdkY? {0Ha*vd a0iSMupdkY? udkcsm;pfa0pav 1707-1788 </w:t>
      </w:r>
      <w:r>
        <w:rPr>
          <w:rFonts w:cs="WinInnwa" w:ascii="WinInnwa" w:hAnsi="WinInnwa"/>
          <w:sz w:val="28"/>
          <w:szCs w:val="28"/>
        </w:rPr>
        <w:t xml:space="preserve">"And con it be </w:t>
      </w:r>
      <w:r>
        <w:rPr>
          <w:rFonts w:cs="-Win---Researcher" w:ascii="WinInnwa" w:hAnsi="WinInnwa"/>
          <w:sz w:val="28"/>
          <w:szCs w:val="28"/>
        </w:rPr>
        <w:t>oHpOfjzihf oDqdk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center"/>
        <w:rPr>
          <w:rFonts w:ascii="WinInnwa" w:hAnsi="WinInnwa" w:cs="-Win---Researcher"/>
          <w:b/>
          <w:b/>
          <w:bCs/>
          <w:sz w:val="32"/>
          <w:szCs w:val="32"/>
          <w:u w:val="single"/>
        </w:rPr>
      </w:pPr>
      <w:r>
        <w:rPr>
          <w:rFonts w:cs="-Win---Researcher" w:ascii="WinInnwa" w:hAnsi="WinInnwa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center"/>
        <w:rPr>
          <w:rFonts w:ascii="WinInnwa" w:hAnsi="WinInnwa" w:cs="-Win---Researcher"/>
          <w:b/>
          <w:b/>
          <w:bCs/>
          <w:sz w:val="32"/>
          <w:szCs w:val="32"/>
          <w:u w:val="single"/>
        </w:rPr>
      </w:pPr>
      <w:r>
        <w:rPr>
          <w:rFonts w:cs="-Win---Researcher" w:ascii="WinInnwa" w:hAnsi="WinInnwa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96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'oemawmfrwkdifcif a'gufwm c&amp;dwfweftm&amp;fcsefrS &amp;Sifvkum 9; </w:t>
      </w:r>
    </w:p>
    <w:p>
      <w:pPr>
        <w:pStyle w:val="Normal"/>
        <w:tabs>
          <w:tab w:val="clear" w:pos="720"/>
          <w:tab w:val="left" w:pos="596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ab/>
        <w:tab/>
        <w:tab/>
        <w:tab/>
        <w:tab/>
        <w:tab/>
        <w:tab/>
        <w:t xml:space="preserve">1-6 ukd zwfMum;ay;onf/ </w:t>
      </w:r>
    </w:p>
    <w:p>
      <w:pPr>
        <w:pStyle w:val="Normal"/>
        <w:tabs>
          <w:tab w:val="clear" w:pos="720"/>
          <w:tab w:val="left" w:pos="596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w&amp;m;a'oemrwkdifcif rpöwm bif*srifcifudwf*&amp;dzufpfrS 1895-1580 ckESpf a'gufwm *Reftm&amp;f½dkufpf oDuHk;aom uREkfyf&amp;dSonf apvTwfrlyg? "r®oDcsif;udk usL;{ay;ygonf/</w:t>
      </w:r>
    </w:p>
    <w:p>
      <w:pPr>
        <w:pStyle w:val="Normal"/>
        <w:tabs>
          <w:tab w:val="clear" w:pos="720"/>
          <w:tab w:val="left" w:pos="58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sectPr>
      <w:headerReference w:type="default" r:id="rId4"/>
      <w:type w:val="nextPage"/>
      <w:pgSz w:w="12240" w:h="15840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hurch%20files%20Feb%208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5:42:00Z</dcterms:created>
  <dc:creator>KM</dc:creator>
  <dc:description/>
  <dc:language>en-US</dc:language>
  <cp:lastModifiedBy>Use This Account</cp:lastModifiedBy>
  <dcterms:modified xsi:type="dcterms:W3CDTF">2011-07-16T16:03:00Z</dcterms:modified>
  <cp:revision>8</cp:revision>
  <dc:subject/>
  <dc:title/>
</cp:coreProperties>
</file>