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40"/>
          <w:szCs w:val="36"/>
        </w:rPr>
      </w:pPr>
      <w:r>
        <w:rPr>
          <w:rFonts w:cs="WinInnwa" w:ascii="WinInnwa" w:hAnsi="WinInnwa"/>
          <w:b/>
          <w:sz w:val="40"/>
          <w:szCs w:val="36"/>
        </w:rPr>
        <w:t>ppfrSefaomajymif;vJjcif;</w:t>
      </w:r>
    </w:p>
    <w:p>
      <w:pPr>
        <w:pStyle w:val="Heading"/>
        <w:rPr/>
      </w:pPr>
      <w:r>
        <w:rPr/>
        <w:t>REAL CONVERSION – 2010 EDITION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4"/>
          <w:szCs w:val="36"/>
        </w:rPr>
      </w:pPr>
      <w:r>
        <w:rPr>
          <w:rFonts w:cs="-Win---Innwa" w:ascii="-Win---Innwa" w:hAnsi="-Win---Innwa"/>
          <w:sz w:val="24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 tm&amp;f? t,fvf? [dkifrm-a*st,fvfrS </w:t>
        <w:br/>
      </w: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24"/>
          <w:szCs w:val="32"/>
        </w:rPr>
      </w:pPr>
      <w:r>
        <w:rPr>
          <w:rFonts w:cs="WinInnwa" w:ascii="WinInnwa" w:hAnsi="WinInnwa"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010 ckESpf rwfv (30)&amp;uf? avmh(pf)tif*svdNrdKU?wJawmfESpfjcif;                          toif;awmfü a[mMum;aom a'oem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May 30, 20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ind w:left="1008" w:right="1008" w:hanging="115"/>
        <w:jc w:val="both"/>
        <w:rPr/>
      </w:pPr>
      <w:r>
        <w:rPr>
          <w:rFonts w:cs="WinInnwa" w:ascii="WinInnwa" w:hAnsi="WinInnwa"/>
          <w:sz w:val="32"/>
          <w:szCs w:val="32"/>
        </w:rPr>
        <w:t>]]igtrSeftuefqdkonfum; ajymif;vJíoli,fuJhodkYrjzpfvQif aumif;uifEdkifiHawmfodkY ra&amp;muf&amp;Mu/}} (&amp;SifróJ 18;3)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,½Ibk&amp;m; yGifhvif;wduspGm rdefYawmfrlonfum; topfjyKjyifajymif;vJaomolrS wpfyg; tb,folrQ aumif;uifEdkifiHawmfodkY r0if&amp;Mu/ xdkYaMumifh a,½Ibk&amp;m; yGifhvif;wduspGm rdefYawmf rlonfhxm;onfhtwdkif; rdwfaqG\toufwmonf topfwzefajymif; vJ&amp;rnf/ tu,fí rdwfaqGonf ajymif;vJaomtoufwmr&amp;Sdygu aumif;uifEdkifiHawmfodkY 0ifpm;&amp;rnfr[kwfyg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'DuaeYreuf toufwmajymif;vJjcif;r&amp;Sdaom olwkdYü rnfonfhtaMumif;t&amp;mrsm; jzpfysufvmrnfudk rdwfaqGwdkkYtm; ajymvdkygonf/ pyg;*RefajymMum;onfrSm rdwfaqG\ ,HkMunfjcif;tjriftwkdif; jzpfvmEdkifonf[k xifaumif;xifygvdrhfrnf/ wu,fawmh ,HkMunfjcif;onf tqifh? wqifhNyDwqifh ajymif;vJwkd;wufvmonfudk awGU&amp;onf/ (pD-tdypyg;\ </w:t>
      </w:r>
      <w:r>
        <w:rPr>
          <w:rFonts w:cs="WinInnwa" w:ascii="WinInnwa" w:hAnsi="WinInnwa"/>
          <w:b/>
          <w:sz w:val="24"/>
          <w:szCs w:val="24"/>
        </w:rPr>
        <w:t xml:space="preserve">Around the Wicket Gate </w:t>
      </w:r>
      <w:r>
        <w:rPr>
          <w:rFonts w:cs="WinInnwa" w:ascii="WinInnwa" w:hAnsi="WinInnwa"/>
          <w:sz w:val="32"/>
          <w:szCs w:val="32"/>
        </w:rPr>
        <w:t xml:space="preserve">wuúfqufjynfe,f? yDu&amp;ifrfpmyHkESdyfwdkuf 1992-pm57) xkwfa0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ListParagraph"/>
        <w:spacing w:lineRule="auto" w:line="240" w:before="0" w:after="0"/>
        <w:ind w:left="720" w:right="720" w:hanging="720"/>
        <w:contextualSpacing/>
        <w:jc w:val="both"/>
        <w:rPr>
          <w:rFonts w:ascii="WinInnwa" w:hAnsi="WinInnwa" w:cs="WinInnwa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I.  </w:t>
      </w:r>
      <w:r>
        <w:rPr>
          <w:rFonts w:cs="WinInnwa" w:ascii="WinInnwa" w:hAnsi="WinInnwa"/>
          <w:b/>
          <w:sz w:val="32"/>
          <w:szCs w:val="32"/>
        </w:rPr>
        <w:t>yxrtqifhrdwfaqGonftjcm;taMumif;udpöaMumif; bk&amp;m;ausmif;udk a&amp;muf&amp;Sd   vmjcif;xufydkí rdwfaqG\toufwmajymif;vJzkdY vma&amp;mufjcif;jzpf&amp;r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vlwdkif;vdkvdkyif rdrdwdkY\toufwmtapmydkif;udk rSm;,Gif;aomtaMumif;udpötwGuf bk&amp;m;ausmif;udk wufa&amp;mufMuonf/ uREkfyfvnf; xkduJhodkYjzpfcJhzl;onf/ ]]tHhMozG,faus;Zl; awmf}} "r®oDcsif;udk oDqdkaomrpöwm *&amp;dzpfvnf; xdkenf;wljzpfcJhzl;onf/ xdkolwkdYuJhokdY rdwfaqGwdkYtm;vHk;vnf; jzpfaumif;jzpfEdkifMu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uRefawmf q,fausmfouft&amp;G,fwkef;u tdrfab;em;uyf&amp;yfrdom;pkrsm; zdwfac:rIaMumifh xkdrdom;pkwdkYESifh bk&amp;m;ausmif;udk oGm;cJhonf/ uRefawmfonf txD;usefqefaeNyD; tdrfem;uyf&amp;yfrdom;pkwkdY\ aEG;axG;pGm zdwfac:rIaMumifh 1954 ckESpfwGif bk&amp;m;ausmif;udk pwifa&amp;muf&amp;SdcJhygonf/ xdkt&amp;monf ppfrSefrSefuefaom taMumif;t&amp;mudk odvdkaomiSg bk&amp;m;ausmif;udka&amp;muf&amp;Sdwm [kwfyghrvm;</w:t>
      </w:r>
      <w:r>
        <w:rPr>
          <w:rFonts w:cs="WinInnwa" w:ascii="WinInnwa" w:hAnsi="WinInnwa"/>
          <w:b/>
          <w:sz w:val="24"/>
          <w:szCs w:val="24"/>
        </w:rPr>
        <w:t xml:space="preserve"> ? </w:t>
      </w:r>
      <w:r>
        <w:rPr>
          <w:rFonts w:cs="WinInnwa" w:ascii="WinInnwa" w:hAnsi="WinInnwa"/>
          <w:sz w:val="32"/>
          <w:szCs w:val="32"/>
        </w:rPr>
        <w:t xml:space="preserve">yxrtBudrf bk&amp;m;ausmif;a&amp;mufwkef;u a'oemawmftqHk; ed*Hk;rcsKyfcif Mum;vdkuf&amp;aomw&amp;m;pum; aMumifh uREkfyfonf ESpfjcif;r*FvmudkcH,lNyD; bk&amp;m;ausmif;udk qufvufí oGm;cJhygonf/ onfhtwGufaMumifh ,aeY uRefawmf[m ESpfjcif;0ifwpfa,mufjzpfvmwmaygh/ odkYaomfvnf; uRefawmf topfwzef ajymif;vJjcif;r&amp;Sdao;yg/ uREkfyfudk,fwdkif topfajymif;vJcsifvdkY bk&amp;m;ausmif;udkoGm;wmr[kwfbJ/ tdrfem;uyf&amp;yfrdom;pkawG&amp;JU aEG;axG;pGm zdwfac:rIaMumifh a&amp;muf&amp;SdcJhjcif;jzpfonf/ 1961 ? pufwifbmv 28 &amp;ufaeY? a'gufwmcsm;pfa*s0l;b&amp;dwf\ tdkiftdkvmaumvdyf (tckqdk&amp;if bdkiftdkvmwuúodkvf)ü a[mMum;cJhaom a'oemawmfudk aemufqHk;Mum;NyD; toufwmajymif;vJroGm;cif uRefawmfonf ckESpfESpfvHk;vHk; armyef;pGmjzifh bk&amp;m;ausmif;udk oGm;cJhwm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rdwfaqG oifaumb,fvdkenf;</w:t>
      </w:r>
      <w:r>
        <w:rPr>
          <w:rFonts w:cs="WinInnwa" w:ascii="WinInnwa" w:hAnsi="WinInnwa"/>
          <w:b/>
          <w:sz w:val="24"/>
          <w:szCs w:val="24"/>
        </w:rPr>
        <w:t xml:space="preserve">? </w:t>
      </w:r>
      <w:r>
        <w:rPr>
          <w:rFonts w:cs="WinInnwa" w:ascii="WinInnwa" w:hAnsi="WinInnwa"/>
          <w:sz w:val="32"/>
          <w:szCs w:val="32"/>
        </w:rPr>
        <w:t>uav;oli,frkdY rdbrsm;uwGJac:íom bk&amp;m;ausmif;udk a&amp;mufjzpfwmvm;</w:t>
      </w:r>
      <w:r>
        <w:rPr>
          <w:rFonts w:cs="WinInnwa" w:ascii="WinInnwa" w:hAnsi="WinInnwa"/>
          <w:b/>
          <w:sz w:val="24"/>
          <w:szCs w:val="24"/>
        </w:rPr>
        <w:t xml:space="preserve">? </w:t>
      </w:r>
      <w:r>
        <w:rPr>
          <w:rFonts w:cs="WinInnwa" w:ascii="WinInnwa" w:hAnsi="WinInnwa"/>
          <w:sz w:val="32"/>
          <w:szCs w:val="32"/>
        </w:rPr>
        <w:t>odkYr[kwf wpfa,mufwnf; txD;usefaeí pdwfajyvufaysmuf a&amp;mufjzpfwmvm;</w:t>
      </w:r>
      <w:r>
        <w:rPr>
          <w:rFonts w:cs="WinInnwa" w:ascii="WinInnwa" w:hAnsi="WinInnwa"/>
          <w:b/>
          <w:sz w:val="24"/>
          <w:szCs w:val="24"/>
        </w:rPr>
        <w:t xml:space="preserve">? </w:t>
      </w:r>
      <w:r>
        <w:rPr>
          <w:rFonts w:cs="WinInnwa" w:ascii="WinInnwa" w:hAnsi="WinInnwa"/>
          <w:sz w:val="32"/>
          <w:szCs w:val="32"/>
        </w:rPr>
        <w:t>tu,fírdwfaqGonf rdrd\trl tusifhxJrS rajymif;vJbl;qdkvQif uav;uJhodkY q&amp;mq&amp;mrrsm;\ jyKpkapmifha&amp;Smufjcif;cHzkdY bk&amp;m;ausmif;odkY a&amp;muf&amp;SdonfrSefvQif rdwfaqGonf ppfrSefajymif;vJaomvlopf[k rqdkEdkif ao;yg/ rdwfaqGonfvnf; uREkfyf\toufwma[mif;uJhodkY wpfa,mufwnf;txD;usef qefaeíaomf¤if;? wpfpHkwpfa,mufu zdwfac:íaomf¤if;? wpfpHkwpfa,mufaomol\ aEG;axG;om,mjcif;cHvdkí bk&amp;m;ausmif;udk a&amp;mufjzpfovm;</w:t>
      </w:r>
      <w:r>
        <w:rPr>
          <w:rFonts w:cs="WinInnwa" w:ascii="WinInnwa" w:hAnsi="WinInnwa"/>
          <w:b/>
          <w:sz w:val="24"/>
          <w:szCs w:val="24"/>
        </w:rPr>
        <w:t xml:space="preserve">? </w:t>
      </w:r>
      <w:r>
        <w:rPr>
          <w:rFonts w:cs="WinInnwa" w:ascii="WinInnwa" w:hAnsi="WinInnwa"/>
          <w:sz w:val="32"/>
          <w:szCs w:val="32"/>
        </w:rPr>
        <w:t xml:space="preserve"> tu,fíxkduJhodkY jzpfcJhr,fqdk vQif rdwfaqGonf c&amp;pfawmfü topfjyKjyifaomowå0g[k rac:qdkEdkifao;yg/ wvGJ r,lMu ygESifh/ uav;oli,fuJhodkY tjyKtrl rajyif;vJonfyJjzpfjzpf txD;usefqefaeíyJ jzpfjzpf vGefcJhaom (13)ESpfom;t&amp;G,f uREkfyfuJhodkYyJjzpfjzpf ,aeYrdwfaqG þae&amp;mudk a&amp;muf&amp;SdEdkifwJh twGuf t&amp;rf;0rf;omygw,f/ xdkt&amp;mrsm;onf bk&amp;m;ausmif;udk a&amp;muf&amp;SdzdkYwGef;ydkY ay;aom taMumif;t&amp;mawGjzpfonf/ 'gayrJh xdkt&amp;mrsm;u rdwfaqG\b0touf wmudk topfjyKjyif íray;Ekdifyg/ rdwfaqGonf {ueftrSef u,fwifjcif;pdwfcsrItwGuf toufwm ajymif;vJjcif; &amp;dS&amp;ygr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uav;oli,fuJhodkY trltusifhrajymif;vJonfjzpfap? txD;usefqefaeí bk&amp;m;ausmif;udka&amp;mufjzpfonfyJjzpfap? ,aeY rdwfaqGwkdY þae&amp;mrSm a&amp;muf&amp;Sdu wnf;u vHk;0rrSm;awmhygbl;/ rdwfaqGonf pdwfoufom&amp;m &amp;&amp;SdzdkYtwGuf bk&amp;m;ausmif; a&amp;muf&amp;Sd wmrsKd;r[kwfbJ ppfrSefaomtoufwm vlopf?owå0gopfjzpfzkdY ajymif;vJvdkcsifaom pdwf&amp;Sd&amp; ygr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ListParagraph"/>
        <w:spacing w:lineRule="auto" w:line="240" w:before="0" w:after="0"/>
        <w:ind w:left="720" w:right="1152" w:hanging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 xml:space="preserve">II. </w:t>
      </w:r>
      <w:r>
        <w:rPr>
          <w:rFonts w:cs="WinInnwa" w:ascii="WinInnwa" w:hAnsi="WinInnwa"/>
          <w:b/>
          <w:sz w:val="32"/>
          <w:szCs w:val="32"/>
        </w:rPr>
        <w:t>'kwd,tqifh bk&amp;m;ocifwpfyg;wnf;om&amp;SdaMumif;udk rdwfaqGod&amp;Sd&amp;rnf/</w:t>
      </w:r>
    </w:p>
    <w:p>
      <w:pPr>
        <w:pStyle w:val="Normal"/>
        <w:spacing w:lineRule="auto" w:line="240" w:before="0" w:after="0"/>
        <w:ind w:firstLine="360"/>
        <w:jc w:val="both"/>
        <w:rPr>
          <w:rFonts w:ascii="WinInnwa" w:hAnsi="WinInnwa" w:cs="WinInnwa"/>
          <w:sz w:val="24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rdwfaqGonf bk&amp;m;ausmif;odkYrvma&amp;mufcif bk&amp;m;ocifwpfqlwnf;&amp;SdaMumif;udk em; vnfaumif;em;vnfygvdrfhrnf/ odkYaomfvnf; or®mw&amp;m;ESifhqdkifaom {0Ha*vdowif; aumif;ESifh xdyfwdkufrawGUcif tcsKdUaomolwkdYü bk&amp;m;ocif&amp;SdaMumif; cH,lcsufonf rIef0g;0g; jzpfwwfygonf/ rdwfaqG þae&amp;modkY a&amp;muf&amp;SdvmEdkifonhftwGuf rIef0g;aeaomt&amp;mrsm; &amp;Sif;vif;oGm;ygvdrfhr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rdwfaqGonf bk&amp;m;ausmif;ü q&amp;m^q&amp;mrwdkY\ qHk;ryJhjyifjcif;udk cH,lkvmNyDjzpfí usrf;ykd'fawmfawmfrsm; odaeavmufygNyD/ b,fae&amp;mrSm b,fusrf;ydk'frsm; &amp;Sdw,fqdkwm udk vG,fvG,fululeJY &amp;SmazGodaeavmufygNyD/ u,fwifjcif;taMumif;udkvnf; odavmufygNyD/ usrf;csufawmfawmfrsm;ESifh "r®oDcsif;rsm;rsm;pm;pm; odavmufygNyD/ odkYaomf vnf; bk&amp;m;ocifonf rdwfaqGtwGufawmh raorcsmr&amp;Sif;rvif; a00g;aeqJjzpfrSmyg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rMumrD rdwfaqGonf vlopfwpfOD;(odkYr[kwf) EdkYqdkYoli,fjzpfaeygap wpfpHkwpf&amp;m rdwfaqG\ toufwmü jzpfysufvmawmhrSmyg/ xkdtcg rdwfaqGonf bk&amp;m;ociftaMumif;udk ajym½Hk oufoufr[kwfawmhbJ bk&amp;m;ocifwpfyg;wnf; wu,f&amp;SdaMumif;udk pwifí em;vnf;vmyg awmh rnf/   b&amp;m;ocifonf yk*¾dKvfwpfyg;uJhodkY rdwfaqGodem;vnfvmawmhrnf jzpfonf/ uRefawmfonf touf(15)\ESpft&amp;G,f uREkfyftzGm;udkajrjr§yfoN*ØK[fonfhaeY opfyifawG&amp;JU atmufrSm ocsKdif;ukef;ajray:rSm vJuswJhtcsdefrSmvnf; bk&amp;m;ocifonf touf&amp;Sifaom yk*¾dKvfwpfyg;jzpfaMumif; odem;vnfcJhygonf/ odkYayr,fh uREkfyftoufwm topfjyKjyif ajymif;vJwmawmh r[kwfao;yg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kduJhodkYaom tawGUtBuHK rdwfaqGwdkY BuHKzl;ygovm;</w:t>
      </w:r>
      <w:r>
        <w:rPr>
          <w:rFonts w:cs="WinInnwa" w:ascii="WinInnwa" w:hAnsi="WinInnwa"/>
          <w:b/>
          <w:sz w:val="24"/>
          <w:szCs w:val="24"/>
        </w:rPr>
        <w:t xml:space="preserve">? </w:t>
      </w:r>
      <w:r>
        <w:rPr>
          <w:rFonts w:cs="WinInnwa" w:ascii="WinInnwa" w:hAnsi="WinInnwa"/>
          <w:sz w:val="32"/>
          <w:szCs w:val="32"/>
        </w:rPr>
        <w:t>oifh toufwmü bk&amp;m;ocifonf yk*¾dKvfuJhodkY xif&amp;Sm;zl;ygovm;</w:t>
      </w:r>
      <w:r>
        <w:rPr>
          <w:rFonts w:cs="WinInnwa" w:ascii="WinInnwa" w:hAnsi="WinInnwa"/>
          <w:b/>
          <w:sz w:val="24"/>
          <w:szCs w:val="24"/>
        </w:rPr>
        <w:t xml:space="preserve">? </w:t>
      </w:r>
      <w:r>
        <w:rPr>
          <w:rFonts w:cs="WinInnwa" w:ascii="WinInnwa" w:hAnsi="WinInnwa"/>
          <w:sz w:val="32"/>
          <w:szCs w:val="32"/>
        </w:rPr>
        <w:t xml:space="preserve">xdktawGUtBuHKonf tvGefyif ta&amp;;BuD;ygonf/ or®musrf;pm rdefYawmfrlonfrSm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,HkMunfjcif;r&amp;SdvQif bk&amp;m;ocif \pdwfawmfESifhrawGUEdkif/ taMumif;rlum; bk&amp;m;ocifxHawmfodkY csOf;uyfaomolonf bk&amp;m; ocif&amp;Sdawmfrlonfudk¤if;? udk,fawmfudk&amp;Smaomoltm; tusKd;ay;awmfrlonfudk¤if;? ,HkMunf&amp; onf/ (a[NAJ 11;6)/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4"/>
          <w:szCs w:val="28"/>
        </w:rPr>
      </w:pPr>
      <w:r>
        <w:rPr>
          <w:rFonts w:cs="WinInnwa" w:ascii="WinInnwa" w:hAnsi="WinInnwa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bk&amp;m;ocifü,HkMunfjcif;onf ppfrSefaom,HkMunfjcif; twdkif;twm yrmPwpfckudk awmif;qdkaeonf/ xkdt&amp;monf u,fwifjcif;ESifhqdkifaom ,HkMunfjcif; r[kwfyg/ ¤if;onf ajymif;vJjcif;vnf;r[kwfyg/ uREkfyf\rdcif ajymjyzl;onfrSm ]]bk&amp;m;ocif udktNrJ,HkMunfygonf}}/ [líjzpf\/ tar\tajymtqdkonf uREkfyftzdkY oHo,ar;cGef; ar;&amp;efyifr&amp;SdcJhyg/ taMumif;rSm taronf i,fpOfuwnf;u bk&amp;m;ocifudk ,HkMunfol jzpf onf/ odkYayr,fh touf&amp;Spfq,fjynfhrSmyJ tarajymif;vJvmonfudk awGU&amp;onf/ tar&amp;JU ,HkMunfjcif;u ta&amp;;BuD;ayr,hf ppfrSefaomajymif;vJjcif;? vlopfjzpf&amp;ef ajymif;vJaom txd tawGU tjzpftysuf cHpm;zkdYvdkyg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   </w:t>
      </w:r>
      <w:r>
        <w:rPr>
          <w:rFonts w:cs="WinInnwa" w:ascii="WinInnwa" w:hAnsi="WinInnwa"/>
          <w:sz w:val="32"/>
          <w:szCs w:val="32"/>
        </w:rPr>
        <w:t xml:space="preserve">xdkYaMumifh uRefawmfajymjyvdkonfrSm bk&amp;m;ocif trSefwu,fwnf&amp;SdaMumif; rodem;rvnfaomfvnf; bk&amp;m;ausmif;udk a&amp;muf&amp;SdvmEdkifjcif; onfaumif;rGefaomtvm;tvmyifjzpfonf/ jzpfysufjcif;aomf¤if;? tapmwvsifaomf vnf;aumif; rdwfaqGonf bk&amp;m;ociftrSefwnf&amp;SdaMumif;udk od&amp;Sdvmrnfjzpfonf/ xkdt&amp;m onf 'kwd,ajcvSrf;omjzpfonf/ topfjyKjyifajymif;vJjcif;r[kwfao;yg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24"/>
          <w:szCs w:val="32"/>
        </w:rPr>
      </w:pPr>
      <w:r>
        <w:rPr>
          <w:rFonts w:cs="WinInnwa" w:ascii="WinInnwa" w:hAnsi="WinInnwa"/>
          <w:sz w:val="24"/>
          <w:szCs w:val="32"/>
        </w:rPr>
      </w:r>
    </w:p>
    <w:p>
      <w:pPr>
        <w:pStyle w:val="ListParagraph"/>
        <w:spacing w:lineRule="auto" w:line="240" w:before="0" w:after="0"/>
        <w:ind w:left="720" w:right="720" w:hanging="720"/>
        <w:contextualSpacing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III.  </w:t>
      </w:r>
      <w:r>
        <w:rPr>
          <w:rFonts w:cs="WinInnwa" w:ascii="WinInnwa" w:hAnsi="WinInnwa"/>
          <w:b/>
          <w:sz w:val="32"/>
          <w:szCs w:val="32"/>
        </w:rPr>
        <w:t xml:space="preserve">wwd,tqifh jypfrIusL;vGefjcif;twGuf bk&amp;m;ocif\ </w:t>
      </w:r>
    </w:p>
    <w:p>
      <w:pPr>
        <w:pStyle w:val="ListParagraph"/>
        <w:spacing w:lineRule="auto" w:line="240" w:before="0" w:after="0"/>
        <w:ind w:left="720" w:right="720" w:hanging="720"/>
        <w:contextualSpacing/>
        <w:jc w:val="both"/>
        <w:rPr/>
      </w:pPr>
      <w:r>
        <w:rPr>
          <w:rFonts w:cs="WinInnwa" w:ascii="WinInnwa" w:hAnsi="WinInnwa"/>
          <w:b/>
          <w:sz w:val="32"/>
          <w:szCs w:val="32"/>
        </w:rPr>
        <w:tab/>
        <w:t>trsufa'go oifhtay: ü wnfaeonfudk odem;vnfyg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or®musrf;pm rdefYawmfrlonfum; xkdYaMumifh Zmwdyuwdü usifvnfaomol (rajymif; vJol)wdkYonf bk&amp;m;ocif\pdwfawmfESifh rawGUEdkifMu/ ajymif;vJjcif;r&amp;Sdaomolonf bk&amp;m; ocif\ pdwfawmfESifhrawGUEdkif[k rdwfaqG em;vnf&amp;ygrnf/ taMumif;rSm tjypfom;wpfOD; jzpfaeonfudk tpOD;pGmod&amp;ygrnf/ pdwfcdkifrmí aemifwr&amp;onfESifhtnD trsufawmfaeYjzpf aom bk&amp;m;ocif\ ajzmifhrwfjcif;w&amp;m;pD&amp;if&amp;maeYü udk,fcHp&amp;mzdkY trsufudkodrf;qnf;avmh/ (a&amp;mr 2;5)/ or®musrf;pm rdefYawmfrljyefonfum;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4"/>
          <w:szCs w:val="28"/>
        </w:rPr>
      </w:pPr>
      <w:r>
        <w:rPr>
          <w:rFonts w:cs="WinInnwa" w:ascii="WinInnwa" w:hAnsi="WinInnwa"/>
          <w:sz w:val="24"/>
          <w:szCs w:val="28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bk&amp;m;ocifonf w&amp;m;ojzifh pD&amp;ifaom bk&amp;m;jzpfí rw&amp;m;aomoludk tpOftrsufxGufawmfrl\/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 </w:t>
      </w:r>
      <w:r>
        <w:rPr>
          <w:rFonts w:cs="WinInnwa" w:ascii="WinInnwa" w:hAnsi="WinInnwa"/>
          <w:sz w:val="28"/>
          <w:szCs w:val="28"/>
        </w:rPr>
        <w:t>(qmvH 7;11)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bk&amp;m;ocif trSefwu,fwnf&amp;SdaMumif; od&amp;Sdem;vnfNyD;aemuf oif\jypfrIusL;vGef aejcif;onf bk&amp;m;ociftm; qefYusifaeonfudk odem;vnfvmrnf/ bk&amp;m;ocifudk pdwfESvHk; t&lt;uif;rJhrcspfEdkifjcif;onf bk&amp;m;ocifudk qefYusifjcif;yifjzpfonf/ xdktjypfrsm; usL;vGefjcif; onf ol\trdefYudk remcHjcif;? qefYusif&amp;musa&amp;mufonf/ xdktjypftemtqm odd&amp;SdNyD;aemuf wGif trSefw&amp;m;udk &amp;Sif;vif;pGm od&amp;vdrhfrnf/ odvmrnf BuD;rm;aomtjypf usL;vGefjcif;onf bk&amp;m;ocifudk pdwfESvHk;t&lt;uif; rcspfEdkifonfudk / xdkxufruyg rdwfaqG\ pdwfESvHk;om; onf tjypfESifhjynfhESufaeaMumif; rdwfaqGü aumif;jcif;wpfpHkwpf&amp;myif r&amp;SdaMumif; rdwfaqG \Zmwdonf tjypfESifhjynfhpHkaMumif; rdwfaqGpwifí od&amp;Sdvmygvdrfhr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y½dkwufpwpf*dkPf;0if (jzL&amp;Dwef)rsm;u 'Dtqifhonf rMumcPqdkovdk Edk;Mum;jcif; tqifh[k ac:Muonf/ odkYaomfvnf; tjypftaMumif; av;av;eufeuf awG;awmjcif;r&amp;SdMu/ rdrdukd,fudk tjypfpD&amp;ifjcif;cH&amp;rnf[laom todr&amp;SdbJ Edk;Mum;NyD[lí rajymEdkifyg/ *Refe,lwef oDuHk;a&amp;;om;ouJhodkY rdwfaqGcHpm;zdkYvdkygonf/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]]tdktz uREkfyfonf roefY&amp;Sif;rpifMu,faomt&amp;meJY zHk;tyfvsuf&amp;Sd tb,fuJhodkY tuREkfyf -onf tjypf0efxkyfESifh nnfheuftarSmifrSm pGefYpm;vIyf&amp;Sm;&amp;enf;/ qdk;npfaom tjypf'kp½dkufrsm;ESifh jynfhESufwJhESvHk;om;xJrSm udk,fawmf&amp;Sif udef;0dyfawmfrlNyDvm;? tdk; ae&amp;m tESHYewfqdk;0dnmOfrsm; a&amp;GUvsm;vIyf&amp;Sm;aeonfudk tuREkfyfjrifonf/}}(1725 rS 1807 *Refe,lwef\ tdktz tuREkfyfroefY&amp;Sif;aomt&amp;mESifh zHk;tkyfvsuf&amp;Sd)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rdwfaqGonf twGif;ESvHk;om;xJu qdk;npfaomtjypf'kp½kdufrsm;udk eufeufeJeJ awG;ac: pOf;pm;zdkYvdkygonf/ tuREkfyfonf tjypfom;jzpfNyD; bk&amp;m;ocifESifha0;uGmaeonfudk odzkdYvdkygonf/ xdktawG;tac:rsm;u rdwfaqGudk wpfae&amp;mrSwpfae&amp;modkY a&amp;GUvsm;aprnf jzpfonf/ rSm;,Gif;aomtawG;tac:rsm;ESifh bk&amp;m;ocifudkt&lt;uif;rJh rcspfEdkifaompdwfonf rdwfaqGtm; pdwftaESmifht,Suf pdwfrcsrf;rIrsm; jzpfapygrnf/ 'DtqifhrSm rdwfaqG\ at;wdat;puf toufESifhrjynfhpHkaomESvHk;om;onf bk&amp;m;ocifqDodkY a&amp;GUvsm;aeaom aMumifh pdwfylavmifaomucHpm;&amp;ygvdrhfrnf/ tjypfESifhjynfhpHkaomESvHk;om;ü toufrwnf onfudk rdwfaqGpwifíod&amp;SdzkdYvdkygonf/ rdwfaqGonf i&amp;JodkYusa&amp;muf&amp;ef xdkufwefaomol jzpfonf/ bk&amp;m;ocifonf tjypfom;udkcspfaomfvnf; tjypfudk&amp;GHrkef;aomaMumifh oifhudk i&amp;JodkY usa&amp;mufaprnfjzpfaMumif; oifod&amp;Sdvmygvdrfhrnf/ oif\qdk;npfaomtjypfonf bk&amp;m;ociftm; qefYusifaeonfhtwGuf bk&amp;m;ocif\trsufa'goonf oifhtay:üwnf aeonfudk trSefwu,fodvmonhftcgwGif rdwfaqGonf pOf;pm;awG;awm qifjcifvmyg vdrfhrnf/ þEdk;Mum;aomtqifhonf tvGefta&amp;;BuD;aomtqifhwGif &amp;Sdygonf/ odkYayr,hf rdwfaqGonf topfwzefajymif;vJonf[lí rqdkEdkifao;yg/ vlwpfOD;onf rdrdudk,frdrd tjypfom;jzpfaeygonf[laom todw&amp;m;&amp;csdef rdwfaqGonf ajymif;vJNyD[lí rqdkEdkifao;yg/ ppfrSefaomajymif;vJjcif;[lonfrSm rdrdonf tjypfom;jzpfaeyg\vm; od½kHxufru ydkyg 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Edk;Mum;tod&amp;Sdjcif;u c&amp;pf,mefrsm;\ "avhxHk;wrf;cH,l,HkMunfcsufrsm; avhvm½kH oufoufxuf ausmfvGefNyD; tjypfonfbk&amp;m;ocifudk qefYusifhapmfum;aeojzihf oifonf bk&amp;m;ocifudk rauseyfapEdkif[laomtod csufcsif;yif rdwfaqGem;vnfoabmaygufvmyg vdrfhrnf/ rSefuefaomEdk;Mum;tod&amp;SdrIu rdwfaqGonftjypf&amp;SdaMumif; roefY&amp;Sif;aom oljzpfaMumif; tod&amp;apNyD; ajymif;vJjcif;tqihf(4)jzpfaom aemufqHk;tqihfxd ydkYaqmif ay;jcif; 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csmpfpyg*sefonf touf(15)ESpft&amp;G,fa&amp;mufrS rdrd\tjypfrsm; odem;vnfcJhygonf/ ol\zcifESifh tzdk;ESpfOD;pvHk;rSm w&amp;m;a[mq&amp;mrsm; jzpfcJhMuygonf/ wpfaeYaomtcg acwfay:tay:,Hqefaomq&amp;mrsm;u aocsmaomajymif;vJrI &amp;Sdr&amp;Sd rod&amp;bJ vlYtjriftay:,Hajymif;vJrItay:üom qHk;jzwfMuaomaMumifh olYzcifESifh bdk;atwdkYu pyg*seftm; aocsmeuf½dIif;rIr&amp;Sdao;aomaMumifh c&amp;pfawmftzdkY odrf;oGif;rnfhtpm; xdkolwdkU onf aphpyfaocsmaomtoufwm ajymif;vJvmap&amp;ef bk&amp;m;ocif\ apmifrrIudk apmifharQmfcJh Muonf/ olwkdY\vkyfaqmifcsufrSefonf[k uREkffyfxifygonf/ 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pygusefonf touf(15)ESpf jynfhaomtcg tjypfESifhywfoufítusKd;tqufudk eufeJpGmem;vnfoabmaygufcJhonf/ pygusefonf ol\tjypfom;b0udk odem;vnfoabmayguf &amp;Sif;jyonfrSm</w:t>
      </w:r>
    </w:p>
    <w:p>
      <w:pPr>
        <w:pStyle w:val="Normal"/>
        <w:spacing w:lineRule="auto" w:line="240" w:before="0" w:after="0"/>
        <w:ind w:left="72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</w:t>
      </w:r>
      <w:r>
        <w:rPr>
          <w:rFonts w:cs="WinInnwa" w:ascii="WinInnwa" w:hAnsi="WinInnwa"/>
          <w:sz w:val="28"/>
          <w:szCs w:val="28"/>
        </w:rPr>
        <w:t>]]xm0&amp;bk&amp;m;\ ynwfawmf(10)yg;udk vufüudkifaqmifxm;aom arma&amp;Sudk arQmfvifhrxm;bJ ½kwfw&amp;uf awGUvkduf\/ ]]awmufavmifaeaomrD;vQHrsufvHk;ESifh tuREkfyftm; ae&amp;mtESHY wpfbufrSwpf bufodkY &amp;SmazGae[efESifh tuREkfyfudk Munfhaeonf/ xkdolu bk&amp;m;ocif\pum;(10)cGef; ynwfawmf(10)yg;udk zwfMunfhyg[k rdefYawmfrlonf/ uREkfyfzwfMunfhwJhtcg ynwfawmfwpf yg;csif;pDqufEG,fNyD; uREkfyftm; oefY&amp;Sif;aombk&amp;m;ocif\ a&amp;SUawmfarSmufrSm ½Iwfcsjypfwif jypf'PfcsrSwfMu\}}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dktxdtawGUu olonf bk&amp;m;ocifa&amp;SUrSm tjypfom;wpfa,mufjzpfNyD; bmomw&amp;m; usifhBuHtm;xkwfjcif;ESifh aumif;rIudkokdvftm;jzihf u,fwifjcif;r&amp;Edkif[laomtod odjrifcJh onf/ vli,fpyg*sefonf tvGefpdwfrcsrf;rompGJeJY umvwpfckudk jzwfoef;cJhonf/ olonf udk,f&amp;nfudk,faoG;tm;jzihf bkk&amp;m;ocifESifhtwl Nidrf;csrf;jcif;udk enf;vrf;aygif;rsm;pGmjzifh &amp;Sm azGcJhonf/ odaomfvnf; bk&amp;m;ocifESifhtwl Nidrf;csrf;pGmaevdkjcif;iSg rdrd\BudK;pm;tm;xkwf orQonf ratmifjrifcJhyg/ tqHk;rSm topfjyKjyifjcif; toufwm&amp;&amp;SdzkdY ]]tqifhav;qifhudk ajcvSrf;&amp;ygrnf/}}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 xml:space="preserve">IV. </w:t>
      </w:r>
      <w:r>
        <w:rPr>
          <w:rFonts w:cs="WinInnwa" w:ascii="WinInnwa" w:hAnsi="WinInnwa"/>
          <w:b/>
          <w:sz w:val="32"/>
          <w:szCs w:val="32"/>
        </w:rPr>
        <w:t>pwkw¬bk&amp;m;ocif\ om;awmfa,½IxHodkY rdwfaqGvm&amp;rnf/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pyg*sefonf tjypfudk em;vnfoabmaygufaomtcgrSmvnf; a,½Ibk&amp;m;udk ½dk;&amp;Sif; pGm,HkMunfjcif;jzihf xm0&amp;touf &amp;&amp;Sdonfudk ,HkMunfrIr&amp;SdcJhyg/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ListParagraph"/>
        <w:spacing w:lineRule="auto" w:line="240" w:before="0" w:after="0"/>
        <w:ind w:left="1440" w:right="1152" w:hanging="0"/>
        <w:contextualSpacing/>
        <w:jc w:val="both"/>
        <w:rPr/>
      </w:pPr>
      <w:r>
        <w:rPr>
          <w:rFonts w:cs="WinInnwa" w:ascii="WinInnwa" w:hAnsi="WinInnwa"/>
          <w:sz w:val="28"/>
          <w:szCs w:val="28"/>
        </w:rPr>
        <w:t>]]ocifc&amp;pfawmfa&amp;SUarSmuftuREkfyfra&amp;mufvmciftuREkfyfudktuREkfyfajymonfrSm?a,½Ibk&amp;m;udk,HkMunfíu,fwifjcif;&amp;jcif;onf jzpfEdkifay/ighudku,fwifEdkifyghrvm;</w:t>
      </w:r>
      <w:r>
        <w:rPr>
          <w:rFonts w:cs="WinInnwa" w:ascii="WinInnwa" w:hAnsi="WinInnwa"/>
          <w:b/>
          <w:sz w:val="28"/>
          <w:szCs w:val="28"/>
        </w:rPr>
        <w:t>?</w:t>
      </w:r>
      <w:r>
        <w:rPr>
          <w:rFonts w:cs="WinInnwa" w:ascii="WinInnwa" w:hAnsi="WinInnwa"/>
          <w:sz w:val="28"/>
          <w:szCs w:val="28"/>
        </w:rPr>
        <w:t>igonfaumif;uifrS wpHkw&amp;mvkyfaqmif&amp;OD;onf/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WinInnwa" w:ascii="WinInnwa" w:hAnsi="WinInnwa"/>
          <w:sz w:val="32"/>
          <w:szCs w:val="32"/>
        </w:rPr>
        <w:t>odkYaomfolonf wpHkw&amp;mudk rcHpm;Edkif rvkyfEdkifcJhyg/ olonf tvGefyifpdwfqif;&amp;J cJhonf/ aumif;avjcif;</w:t>
      </w:r>
      <w:r>
        <w:rPr>
          <w:rFonts w:cs="WinInnwa" w:ascii="WinInnwa" w:hAnsi="WinInnwa"/>
          <w:b/>
          <w:sz w:val="24"/>
          <w:szCs w:val="24"/>
        </w:rPr>
        <w:t xml:space="preserve">! </w:t>
      </w:r>
      <w:r>
        <w:rPr>
          <w:rFonts w:cs="WinInnwa" w:ascii="WinInnwa" w:hAnsi="WinInnwa"/>
          <w:sz w:val="32"/>
          <w:szCs w:val="32"/>
        </w:rPr>
        <w:t>xdkt&amp;mrsm;onf rdrdwdkY\enf;vrf;rS jzpfcGmapNyD; bk&amp;m;ocif om;awmf a,½Ibk&amp;m;qDokdY ydkYaqmifaeonfr[kwfygvm;/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WinInnwa" w:ascii="WinInnwa" w:hAnsi="WinInnwa"/>
          <w:sz w:val="32"/>
          <w:szCs w:val="32"/>
        </w:rPr>
        <w:t xml:space="preserve">pyg*sefonf ESif;cJrsm;zHk;vTrf;aeaom bk&amp;m;ausmif;i,fodkY oGm;a&amp;mufcJhonf/ vltenf;i,frQom xdkae&amp;mü&amp;Sdonf/ jyif;xefaomESif;rkefwdkif;'PfaMumifh oif;tkyfq&amp;myif xkdae&amp;mü ra&amp;muf&amp;Sday/ ydefydefyg;yg;ESihf vlwpfa,mufonf rwfwyf&amp;yfNyD; BuHK&amp;mBuHK&amp;m aumufumiifum w&amp;m;a'oema[m\/ xkdolu ½dk;½dk;uav;ajymonfrSm c&amp;pfawmfbk&amp;m;udk Munfhyg[l\/BudK;pm;½kef;uefrItqHk; pdwf½IyfaxG;rItqHk; pyg;*sefonf ,HkMunfjcif;ygvsuf a,½Ic&amp;pfawmfudk rdrd\toufwmü OD;pGMunfhcJhonf/ pyg*sefajymMum;onfrSm igonf taoG;awmftm;jzifh a&amp;T;EIwfjcif;aus;Zl;udk cH&amp;NyD/ uvsuf ckefvsuf tdrfudkjyefygawmhrnf/ olonf ½dk;&amp;Sif;pGmjzifh ]]a,½Ibk&amp;m;udk MunfhcJhonf/ ½dk;½dk;&amp;Sif;&amp;Sif;av;jzifhom a,½IxH vmcJhonf/ BuD;rm;aomjyKjyifajymif;vJjcif;onf vlom;rsm; ½dk;&amp;Sif;pGm awGUBuHKEdkifygonf/ </w:t>
      </w:r>
      <w:r>
        <w:rPr>
          <w:rFonts w:cs="WinInnwa" w:ascii="WinInnwa" w:hAnsi="WinInnwa"/>
          <w:b/>
          <w:sz w:val="32"/>
          <w:szCs w:val="32"/>
        </w:rPr>
        <w:t>]]xdkt&amp;monf}} aysmufqHk;oGm;aom ightaygif;taz: tckawmh jyKjyifajymif;vJoGm;NyD[l\/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ed*Hk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rdwfaqG uREkfyfbmqdkbmrS rwwfEdkifawmhygqdkwJh ]]bmqdkbmudkrS rwwfEdkifjcif;onf c&amp;pfawmfü ppfrSefaomajymif;vJjcif;yif jzpfonf/ a,½Ibk&amp;m;\ EIwfuywfawmfudk qifjcif Munfhyg/</w:t>
      </w:r>
    </w:p>
    <w:p>
      <w:pPr>
        <w:pStyle w:val="ListParagraph"/>
        <w:spacing w:lineRule="auto" w:line="240" w:before="0" w:after="0"/>
        <w:contextualSpacing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ListParagraph"/>
        <w:spacing w:lineRule="auto" w:line="240" w:before="0" w:after="0"/>
        <w:ind w:left="1440" w:right="1440" w:hanging="0"/>
        <w:contextualSpacing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igtrSefqdkonfum; oifwdkYonf ajymif;vJí oli,fuJhodkYrjzpfvQif aumif;uif EdkifiHawmfodkY ra&amp;muf&amp;Mu/}}(&amp;SifróJ 18;3)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vGefcJhaomESpfaygif;rsm;pGmutar&amp;duwdkufudk&amp;SmazGtajccsaexdkifolwkdYuJhodkY(</w:t>
      </w:r>
      <w:r>
        <w:rPr>
          <w:rFonts w:cs="WinInnwa" w:ascii="WinInnwa" w:hAnsi="WinInnwa"/>
          <w:b/>
          <w:sz w:val="24"/>
          <w:szCs w:val="24"/>
        </w:rPr>
        <w:t>Pilorim Progress</w:t>
      </w:r>
      <w:r>
        <w:rPr>
          <w:rFonts w:cs="WinInnwa" w:ascii="WinInnwa" w:hAnsi="WinInnwa"/>
          <w:sz w:val="32"/>
          <w:szCs w:val="32"/>
        </w:rPr>
        <w:t>) c&amp;pfawmftzkdY tay:,HMunfhNyD;awmhrS rqHk;jzwfygeJY/ vHk;0? vHk;0 oif\u,fwif jcif;trIudkaocsmapyg/ tu,fíoif\u,fwifjcif;pdwffcsrIonf raorcsmjzpfvQif ]]aumif; uifEdkifiHawmfodkY ra&amp;muf&amp;Muyg(róJ 18;3)}}</w:t>
      </w:r>
    </w:p>
    <w:p>
      <w:pPr>
        <w:pStyle w:val="Normal"/>
        <w:spacing w:lineRule="auto" w:line="240" w:before="0" w:after="0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 xml:space="preserve">ppfrSefaomajymif;vJjcif;odkY </w:t>
      </w:r>
    </w:p>
    <w:p>
      <w:pPr>
        <w:pStyle w:val="Normal"/>
        <w:spacing w:lineRule="auto" w:line="240" w:before="0" w:after="0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720" w:hanging="36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rdwfaqGonfbk&amp;m;ocifwyg;wnf;om&amp;Sdonf[líppfrSefpGm,HkMunfjcif;xJodkYa&amp;muf&amp;Sdvm&amp;rnf/xkdbk&amp;m;ocifonftjypfom;wkdYtay:trsufa'gownfaeojzifhi&amp;Judk usa&amp;mufapNyD;u,fwifjcif;cH&amp;aomolwdkYudk aumif;uifbHkodkY ac:aqmifrnfholjzpf\/ 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720" w:hanging="36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rdwfaqG\tjypf'kp½dkufrsm;onf bk&amp;m;ociftm; qefYusifapmfum;aeonf[k rdrd twGif;ESvHk;om;xJ odem;vnf&amp;rnf/ 'DvkdtodpdwfESifhrdwfaqGonf &amp;ufv&amp;SnfMumMum  ae Edkifovdk tcsdefwdkwdktwGif;üvnf; jzpfEdkifonf/ oif;axmuf a'gufwmumuef ajymMum; onfrSm bk&amp;m;ocifuREkfyftay: xif&amp;Sm;(uREkfyfudk,fwdkif,HkMunf)wJhaemufydkif; uREkfyfonf tdyfraysmfwJhn? vaygif;csDcJh&amp;w,f/ uREkfyf\toufwmtwGif;pdwfESvHk;om;xJü jyif;xef aoma0'emudk ESpfESpfcefYavmufom uREkfyfazmfjyEdkifonf/ (a'gufwm pD;t,ffvfumuefzD tdyfcsf'D\ </w:t>
      </w:r>
      <w:r>
        <w:rPr>
          <w:rFonts w:cs="WinInnwa" w:ascii="WinInnwa" w:hAnsi="WinInnwa"/>
          <w:b/>
          <w:sz w:val="24"/>
          <w:szCs w:val="24"/>
        </w:rPr>
        <w:t xml:space="preserve">From Darwin to Design </w:t>
      </w:r>
      <w:r>
        <w:rPr>
          <w:rFonts w:cs="WinInnwa" w:ascii="WinInnwa" w:hAnsi="WinInnwa"/>
          <w:sz w:val="32"/>
          <w:szCs w:val="32"/>
        </w:rPr>
        <w:t xml:space="preserve">2006çpm -4 </w:t>
      </w:r>
      <w:r>
        <w:rPr>
          <w:rFonts w:cs="WinInnwa" w:ascii="WinInnwa" w:hAnsi="WinInnwa"/>
          <w:b/>
          <w:sz w:val="24"/>
          <w:szCs w:val="24"/>
        </w:rPr>
        <w:t>Whitakse house</w:t>
      </w:r>
      <w:r>
        <w:rPr>
          <w:rFonts w:cs="WinInnwa" w:ascii="WinInnwa" w:hAnsi="WinInnwa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720" w:hanging="36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rdwfaqGonf trsufa'guavmifuRrf;aewJh bk&amp;m;ocifa&amp;SUrSm rdrd\aumif;rI ukodkvf BudK;pm;tm;xkwfjcif;jzifh bk&amp;m;ocifESifh jyefvnfoifhjrwfapEdkifrnfr[kwf[k odem;vnfyg/ rdwfaqG\ tajymtqdkaumif;½kHjzifh? todynmtm;jzifh vHk;0ulnDajz&amp;Sif;vkdY r&amp;yg/ xdkt&amp;m rsm; rdwfaqG\twGif;ESvHk;om;xJ od&amp;Sd&amp;Sif;vif;yg/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720" w:hanging="36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rdwfaqGonf taoG;awmf\ xl;qef;aomwefcdk;awmftm;jzifh tjypfrSoefY&amp;Sif;pifMu,f ap&amp;ef bk&amp;m;ocifom;awmf a,½IxHodkY wdk;0ifcsOf;uyfyg/ a'gufwm umuefajymMum;onfrSm ]]uRefawmf aumif;aumif; rSwfrdygao;w,f/ tjzpftysufESpfcku csdwfqufaeovdkyJ a,½I bk&amp;m;udk vufcH,HkMunfwJhtcg csufcsif;qdkovdkyJ a,½IESifhrsufESmcsif;qdkif awGUae&amp;NyD; vHk;vkH;vsm;vsm; a,½bk&amp;m;a&amp;SUarSmuf a&amp;muf&amp;SdoGm;um a,½Ibk&amp;m;onf uREkfyftem; tcsdef wdkif;&amp;Sdaeonf/ uRefawmf olYa&amp;SUarSmufrS ta0;odkYxGufoGm;cJhaomfvnf; xdkae&amp;müyif udk,fawmfonf&amp;SdaeNyD; tuREkfyftm; u,fwifjcif;trI jyKaeonf/ 'DvdkESifhwnfaomtcsdefrSm uRefawmfonf a,½Ibk&amp;m;tm; ,HkMunfudk;pm;cJhonf/ udk,fawmfa&amp;SUawmfarSmuffu ta0;odkY xGufajy;&amp;awmhrvm;? olYtyg;odkY wdk;0ifcsOf;uyfrSmvm;qdkwm em;vnfoabmaygufcJhNyD/ qdkvdkaeaomtcsdef? puúefYtenf;i,fwGif uRefawmfonf a,½Ibk&amp;m;qDodkY csOf;uyfwdk;0if cJhonf/ uRefawmf[m rdrdudkrdrd udk;pm;aomolr[kwfawmhbl;? a,½Ibk&amp;m;udk av;av; eufeuf udk;pm;vmcJhNyD udk,fawmfudk,HkMunfaeNyD/ ¤if;tjzpftysufonf ½dk;½dk; av;yifjzpf onf/ tcsdefwdkwdktwGif;ü vlom;wpfOD;ü ta&amp;;ygt&amp;ma&amp;mufaom topfjyKjyifjcif; ajymif; vJrIjzpfpOfu t&amp;m&amp;mudkjzwfausmfNyD; ppfrSefaom,HkMunfudk;pm;jcif;ESifh c&amp;pfawmfqDodkY ydkYaqmifay;onf/ toufwmwpfckvHk;udk c&amp;pfawmfESifha0;&amp;yft&amp;yfü tcsdefukefcJhaom uREkfyf onf xdknüyif csufcsif;toufocifa,½Ic&amp;pfawmfxH jyefvSnfhvmcJhonf/ (pDt,fvf? umuef? tdkifqDtdkif'Dpm -19) xdktjzpftysufonf ppfrSefaomjyKjyifajymif;vJrnfh olwdkif; BuHKawGU&amp;rnfhjzpfaom tawGUtBuHKyifjzpfonf/ c&amp;pfawmfonf oif\tjypftzdk;tctwGuf taocHNyD; oifhtay:üwnfaeaom bk&amp;m;ocif\trsufa'gotwGuf ausat;apcJhNyD/ c&amp;pf awmfbk&amp;m;onf rdefYawmfrlonftwdkif; udk,fcE¨mtm;jzihf &amp;SifjyefxajrmufcJhNyD;/ tzcrnf; awmf\ vusFmawfbufrSm xdkifaeum oifhtoufwmu,fwifjcif;tzdkY qkawmif;ay; aeonf/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txufqdkcJhNyD;onftwdkif;? oifwkdYonfc&amp;pfawmfESifhtwl jyef&amp;SifMuonfrSefvQif bk&amp;m;ocif \ vusFmawmfzufrSm c&amp;pfawmfonf xdkifaeawmfrl&amp;mt&amp;yfü&amp;Sdaom txuft&amp;mwdkYudk &amp;SmMu avmh/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ajrBuD;ay:rSm&amp;Sdaomt&amp;mwkdYudkpGJvrf;aompdwfr&amp;SdMuESifh/txuft&amp;mwkdYudkom pGJvrf; jcif;&amp;SdMuavmh/ taMumif;rlum; oifwkdYonf aoaomoljzpfí oifwkdYtoufonf c&amp;pfawmf ESifhtwl bk&amp;m;ocifü 0Sufxm;vQuf&amp;Sd\ (aumavmoJ 3;1-2)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c&amp;pfawmfbk&amp;m;udk MunfhMuavmh/ om;awmfbk&amp;m;udk MunfhMuavmh? ocifbk&amp;m;\  taoG;awmfjrwfü oifwkdY\tjypfrsm;udk aq;aMumqef;ppfyg/ a,moyf[ufvf oDuHk; ouJhodkY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]]bk&amp;m;om;awmf tjypfom;rsm;tzkdY um;pifay: taocHonfudk ,HkMunfvufcHaomtjypfom;üxdkcPwGif;tjypfcGifhvTwfjcif;udk&amp;&amp;SdNyD;taoG;awmftm;jzifh a&amp;G;EIwfjcif;aus;Zl;udk cH&amp;NyD/ (a,moyf[ufvf 1712-1768 tjypfom;,HkMunfvufcHonfhcPwGif;)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dktjzpftysufonf pygusef\toufwmü awGUBuHKcHpm;cJhonf/ a'gufwmumuef\ toufwmü jzpfysufcJhonf/ oifhtoufwmüvnf; jzpfysufvmrnfrvGJyg/ rdwfaqGonf toufESifhjynfhpHkaom c&amp;pfawmfbk&amp;m;ESifhxdkocif\ taoG;aMumifhtjypfrS oefY&amp;Sif;pifMu,f jcif;aus;Zl;udk awGUBuHKcHpm;&amp;ygr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ealconversion.com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>ESdyfyg ]]w&amp;m;a'oempmrl}}</w:t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oemawmfroifrSD a'gufwm um&amp;drfweft,fvfcsefrS qkawmif;onf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jyifusrdefcifudwfu&amp;dzufpfrS a'oemawmfrwdkifrDS oDcsif;oDqdkay;onf/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Innwa" w:cs="WinInnwa" w:ascii="WinInnwa" w:hAnsi="WinInnwa"/>
          <w:sz w:val="32"/>
          <w:szCs w:val="32"/>
        </w:rPr>
        <w:t xml:space="preserve">                     </w:t>
      </w:r>
      <w:r>
        <w:rPr>
          <w:rFonts w:cs="WinInnwa" w:ascii="WinInnwa" w:hAnsi="WinInnwa"/>
          <w:sz w:val="32"/>
          <w:szCs w:val="32"/>
        </w:rPr>
        <w:t>(]]tHMozG,f aus;Zl;awmf}} *Refe,lwef 1725-1807-oDuHk;)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ajcjyKusrf;csufrsm;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40"/>
          <w:szCs w:val="32"/>
        </w:rPr>
      </w:pPr>
      <w:r>
        <w:rPr>
          <w:rFonts w:eastAsia="WinInnwa" w:cs="WinInnwa" w:ascii="WinInnwa" w:hAnsi="WinInnwa"/>
          <w:b/>
          <w:sz w:val="40"/>
          <w:szCs w:val="32"/>
        </w:rPr>
        <w:t xml:space="preserve">      </w:t>
      </w:r>
      <w:r>
        <w:rPr>
          <w:rFonts w:cs="WinInnwa" w:ascii="WinInnwa" w:hAnsi="WinInnwa"/>
          <w:b/>
          <w:sz w:val="40"/>
          <w:szCs w:val="32"/>
        </w:rPr>
        <w:t>ppfrSefaomajymif;vJjcif;-2010 xkwfa0onf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40"/>
          <w:szCs w:val="32"/>
        </w:rPr>
      </w:pPr>
      <w:r>
        <w:rPr>
          <w:rFonts w:cs="WinInnwa" w:ascii="WinInnwa" w:hAnsi="WinInnwa"/>
          <w:b/>
          <w:sz w:val="40"/>
          <w:szCs w:val="32"/>
        </w:rPr>
        <w:t>a'gufwm[dkifrma*stm&amp;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1152" w:right="1152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igtrSefqdkonfum; oifwdkYonfajymif;vJí oli,fuJhodkYrjzpfvQif aumif;uifEdkifiH awmfodkY ra&amp;muf&amp;Mu/ (&amp;SifróJ 18;3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152" w:hanging="1152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I. </w:t>
      </w:r>
      <w:r>
        <w:rPr>
          <w:rFonts w:cs="WinInnwa" w:ascii="WinInnwa" w:hAnsi="WinInnwa"/>
          <w:sz w:val="32"/>
          <w:szCs w:val="32"/>
        </w:rPr>
        <w:t>yxr-rdwfaqGonftjcm;aomtaMumif;udpöaMumifh bk&amp;m;ausmif;udk a&amp;muf&amp;Sdjcif;r[kwfyJ?   rdwfaqG\toufwmajymif;vJzkdY vma&amp;mufjcif; jzpfap&amp;ygrnf/</w:t>
      </w:r>
    </w:p>
    <w:p>
      <w:pPr>
        <w:pStyle w:val="Normal"/>
        <w:spacing w:lineRule="auto" w:line="240" w:before="0" w:after="0"/>
        <w:ind w:left="1152" w:hanging="1152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II.</w:t>
      </w:r>
      <w:r>
        <w:rPr>
          <w:rFonts w:cs="WinInnwa" w:ascii="WinInnwa" w:hAnsi="WinInnwa"/>
          <w:sz w:val="28"/>
          <w:szCs w:val="32"/>
        </w:rPr>
        <w:t xml:space="preserve">  </w:t>
      </w:r>
      <w:r>
        <w:rPr>
          <w:rFonts w:cs="WinInnwa" w:ascii="WinInnwa" w:hAnsi="WinInnwa"/>
          <w:sz w:val="32"/>
          <w:szCs w:val="32"/>
        </w:rPr>
        <w:t>'kwd, - bk&amp;m;ocifwyg;wnf;&amp;SdaMumif; rdwfaqG,HkMunfpdwfcsí od&amp;Sd&amp;ygrnf/ (a[NAJ 11;6)</w:t>
      </w:r>
    </w:p>
    <w:p>
      <w:pPr>
        <w:pStyle w:val="Normal"/>
        <w:spacing w:lineRule="auto" w:line="240" w:before="0" w:after="0"/>
        <w:ind w:left="1152" w:hanging="1152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III.</w:t>
      </w:r>
      <w:r>
        <w:rPr>
          <w:rFonts w:cs="WinInnwa" w:ascii="WinInnwa" w:hAnsi="WinInnwa"/>
          <w:sz w:val="28"/>
          <w:szCs w:val="32"/>
        </w:rPr>
        <w:t xml:space="preserve">  </w:t>
      </w:r>
      <w:r>
        <w:rPr>
          <w:rFonts w:cs="WinInnwa" w:ascii="WinInnwa" w:hAnsi="WinInnwa"/>
          <w:sz w:val="32"/>
          <w:szCs w:val="32"/>
        </w:rPr>
        <w:t xml:space="preserve">wwd, - rdwfaqG\jypfrIusL;vGefjcif;twGuf bk&amp;m;ocif\ trsufa'go oifhtay:ü wnfaeonfudk odem;vnfyg; (a&amp;mr 8;8ç 2;5? qmvH 7;11) </w:t>
      </w:r>
    </w:p>
    <w:p>
      <w:pPr>
        <w:pStyle w:val="Normal"/>
        <w:spacing w:lineRule="auto" w:line="240" w:before="0" w:after="0"/>
        <w:ind w:left="1152" w:hanging="1152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IV.</w:t>
      </w:r>
      <w:r>
        <w:rPr>
          <w:rFonts w:cs="WinInnwa" w:ascii="WinInnwa" w:hAnsi="WinInnwa"/>
          <w:sz w:val="28"/>
          <w:szCs w:val="32"/>
        </w:rPr>
        <w:t xml:space="preserve">  </w:t>
      </w:r>
      <w:r>
        <w:rPr>
          <w:rFonts w:cs="WinInnwa" w:ascii="WinInnwa" w:hAnsi="WinInnwa"/>
          <w:sz w:val="32"/>
          <w:szCs w:val="32"/>
        </w:rPr>
        <w:t>pwkw¬ - bk&amp;m;ocif\om;awmf a,½Ibk&amp;m;xHodkY rdwfaqGcsOf;uyf&amp;rnf/ (aumavmoJ 3;1-2)</w:t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Heading"/>
        <w:rPr>
          <w:rFonts w:ascii="WinInnwa" w:hAnsi="WinInnwa" w:cs="WinInnwa"/>
        </w:rPr>
      </w:pPr>
      <w:r>
        <w:rPr>
          <w:rFonts w:cs="WinInnwa" w:ascii="WinInnwa" w:hAnsi="WinInnwa"/>
        </w:rPr>
      </w:r>
    </w:p>
    <w:sectPr>
      <w:headerReference w:type="default" r:id="rId4"/>
      <w:type w:val="nextPage"/>
      <w:pgSz w:w="12240" w:h="15840"/>
      <w:pgMar w:left="2160" w:right="2160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basedOn w:val="DefaultParagraphFont"/>
    <w:qFormat/>
    <w:rPr>
      <w:i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Cs w:val="20"/>
    </w:rPr>
  </w:style>
  <w:style w:type="paragraph" w:styleId="IndentedVerse">
    <w:name w:val="Indented Verse"/>
    <w:basedOn w:val="Normal"/>
    <w:qFormat/>
    <w:pPr>
      <w:spacing w:lineRule="auto" w:line="240" w:before="0" w:after="0"/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6:58:00Z</dcterms:created>
  <dc:creator>Naw Mai</dc:creator>
  <dc:description/>
  <cp:keywords/>
  <dc:language>en-US</dc:language>
  <cp:lastModifiedBy>Use This Account</cp:lastModifiedBy>
  <cp:lastPrinted>2011-03-28T10:18:00Z</cp:lastPrinted>
  <dcterms:modified xsi:type="dcterms:W3CDTF">2011-04-01T21:02:00Z</dcterms:modified>
  <cp:revision>12</cp:revision>
  <dc:subject/>
  <dc:title/>
</cp:coreProperties>
</file>