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Normal"/>
        <w:jc w:val="center"/>
        <w:rPr>
          <w:rFonts w:ascii="Zawgyi-One;Tahoma" w:hAnsi="Zawgyi-One;Tahoma" w:eastAsia="Malgun Gothic" w:cs="Zawgyi-One;Tahoma"/>
          <w:b/>
          <w:b/>
          <w:sz w:val="28"/>
          <w:szCs w:val="28"/>
        </w:rPr>
      </w:pPr>
      <w:r>
        <w:rPr>
          <w:rFonts w:eastAsia="Malgun Gothic" w:cs="Zawgyi-One;Tahoma" w:ascii="Zawgyi-One;Tahoma" w:hAnsi="Zawgyi-One;Tahoma"/>
          <w:b/>
          <w:sz w:val="28"/>
          <w:szCs w:val="28"/>
        </w:rPr>
      </w:r>
    </w:p>
    <w:p>
      <w:pPr>
        <w:pStyle w:val="Normal"/>
        <w:jc w:val="center"/>
        <w:rPr>
          <w:rFonts w:ascii="ZawGyiTwo" w:hAnsi="ZawGyiTwo" w:cs="ZawGyiTwo"/>
          <w:b/>
          <w:b/>
          <w:sz w:val="28"/>
          <w:szCs w:val="28"/>
        </w:rPr>
      </w:pPr>
      <w:r>
        <w:rPr>
          <w:rFonts w:ascii="ZawGyiTwo" w:hAnsi="ZawGyiTwo" w:cs="ZawGyiTwo"/>
          <w:b/>
          <w:b/>
          <w:sz w:val="28"/>
          <w:sz w:val="28"/>
          <w:szCs w:val="28"/>
        </w:rPr>
        <w:t>လူတုိင္းဧ၀ံေဂလိလုပ္ငန္း လုပ္ကုိင္ျခင္း</w:t>
      </w:r>
    </w:p>
    <w:p>
      <w:pPr>
        <w:pStyle w:val="Normal"/>
        <w:jc w:val="center"/>
        <w:rPr/>
      </w:pPr>
      <w:r>
        <w:rPr>
          <w:b/>
          <w:sz w:val="24"/>
          <w:szCs w:val="26"/>
        </w:rPr>
        <w:t>EVERY PERSON EVANGELIZING!</w:t>
      </w:r>
    </w:p>
    <w:p>
      <w:pPr>
        <w:pStyle w:val="TextBody"/>
        <w:jc w:val="center"/>
        <w:rPr>
          <w:bCs/>
          <w:sz w:val="18"/>
          <w:szCs w:val="24"/>
          <w:lang w:val="en-US" w:eastAsia="en-US"/>
        </w:rPr>
      </w:pPr>
      <w:r>
        <w:rPr>
          <w:bCs/>
          <w:sz w:val="18"/>
          <w:szCs w:val="24"/>
          <w:lang w:val="en-US" w:eastAsia="en-US"/>
        </w:rPr>
        <w:t>(Burmese)</w:t>
      </w:r>
    </w:p>
    <w:p>
      <w:pPr>
        <w:pStyle w:val="TextBody"/>
        <w:rPr>
          <w:rFonts w:ascii="Zawgyi-One;Tahoma" w:hAnsi="Zawgyi-One;Tahoma" w:cs="Zawgyi-One;Tahoma"/>
          <w:bCs/>
          <w:sz w:val="24"/>
          <w:szCs w:val="24"/>
          <w:lang w:val="en-US" w:eastAsia="en-US"/>
        </w:rPr>
      </w:pPr>
      <w:r>
        <w:rPr>
          <w:rFonts w:cs="Zawgyi-One;Tahoma" w:ascii="Zawgyi-One;Tahoma" w:hAnsi="Zawgyi-One;Tahoma"/>
          <w:bCs/>
          <w:sz w:val="24"/>
          <w:szCs w:val="24"/>
          <w:lang w:val="en-US" w:eastAsia="en-US"/>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 xml:space="preserve">အသင္းေတာ္၌ ၂၀၁၇ခုႏွစ္  </w:t>
      </w:r>
      <w:r>
        <w:rPr>
          <w:rFonts w:ascii="ZawGyiTwo" w:hAnsi="ZawGyiTwo" w:eastAsia="Arial Unicode MS" w:cs="ZawGyiTwo"/>
          <w:sz w:val="22"/>
          <w:sz w:val="22"/>
          <w:szCs w:val="22"/>
        </w:rPr>
        <w:t>စက္တာ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 ေ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p>
    <w:p>
      <w:pPr>
        <w:pStyle w:val="TextBody"/>
        <w:jc w:val="center"/>
        <w:rPr>
          <w:rFonts w:ascii="ZawGyiTwo" w:hAnsi="ZawGyiTwo" w:eastAsia="Arial Unicode MS" w:cs="ZawGyiTwo"/>
          <w:szCs w:val="22"/>
          <w:lang w:val="en"/>
        </w:rPr>
      </w:pPr>
      <w:r>
        <w:rPr>
          <w:rFonts w:ascii="ZawGyiTwo" w:hAnsi="ZawGyiTwo" w:eastAsia="Arial Unicode MS" w:cs="ZawGyiTwo"/>
          <w:szCs w:val="22"/>
          <w:lang w:val="en"/>
        </w:rPr>
        <w:t>တရားေဒသနာျဖစ္သည္။</w:t>
      </w:r>
    </w:p>
    <w:p>
      <w:pPr>
        <w:pStyle w:val="TextBody"/>
        <w:jc w:val="center"/>
        <w:rPr>
          <w:sz w:val="24"/>
          <w:lang w:val="en-US"/>
        </w:rPr>
      </w:pPr>
      <w:r>
        <w:rPr>
          <w:sz w:val="24"/>
          <w:lang w:val="en-US"/>
        </w:rPr>
        <w:t>A sermon by Dr. R. L. Hymers, Jr.</w:t>
      </w:r>
    </w:p>
    <w:p>
      <w:pPr>
        <w:pStyle w:val="TextBody"/>
        <w:jc w:val="center"/>
        <w:rPr/>
      </w:pPr>
      <w:r>
        <w:rPr>
          <w:sz w:val="24"/>
          <w:lang w:val="en-US"/>
        </w:rPr>
        <w:t>preached at the Baptist Tabernacle of Los Angeles</w:t>
      </w:r>
    </w:p>
    <w:p>
      <w:pPr>
        <w:pStyle w:val="TextBody"/>
        <w:jc w:val="center"/>
        <w:rPr>
          <w:sz w:val="24"/>
          <w:lang w:val="en-US"/>
        </w:rPr>
      </w:pPr>
      <w:r>
        <w:rPr>
          <w:sz w:val="24"/>
          <w:lang w:val="en-US"/>
        </w:rPr>
        <w:t>Lord’s Day Evening, September 17, 2017</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IndentedVerse"/>
        <w:ind w:left="864" w:right="864" w:hanging="0"/>
        <w:jc w:val="center"/>
        <w:rPr/>
      </w:pPr>
      <w:r>
        <w:rPr>
          <w:rFonts w:cs="ZawGyiTwo" w:ascii="Zawgyi-One;Tahoma" w:hAnsi="Zawgyi-One;Tahoma"/>
          <w:sz w:val="24"/>
          <w:szCs w:val="24"/>
        </w:rPr>
        <w:t>“</w:t>
      </w:r>
      <w:r>
        <w:rPr>
          <w:rFonts w:ascii="ZawGyiTwo" w:hAnsi="ZawGyiTwo" w:cs="ZawGyiTwo"/>
          <w:sz w:val="24"/>
          <w:sz w:val="24"/>
          <w:szCs w:val="24"/>
        </w:rPr>
        <w:t>သူတုိ႔သည္ သြားစဥ္တြင္ သန္႔ရွင္းျခင္းသုိ႔ ေရာက္ၾက၏။</w:t>
      </w:r>
      <w:r>
        <w:rPr>
          <w:rFonts w:ascii="Zawgyi-One;Tahoma" w:hAnsi="Zawgyi-One;Tahoma" w:cs="ZawGyiTwo"/>
          <w:sz w:val="24"/>
          <w:sz w:val="24"/>
          <w:szCs w:val="24"/>
        </w:rPr>
        <w:t>”</w:t>
      </w:r>
      <w:r>
        <w:rPr>
          <w:rFonts w:ascii="ZawGyiTwo" w:hAnsi="ZawGyiTwo" w:cs="ZawGyiTwo"/>
          <w:sz w:val="24"/>
          <w:sz w:val="24"/>
          <w:szCs w:val="24"/>
        </w:rPr>
        <w:t xml:space="preserve"> </w:t>
      </w:r>
    </w:p>
    <w:p>
      <w:pPr>
        <w:pStyle w:val="IndentedVerse"/>
        <w:ind w:left="864" w:right="864" w:hanging="0"/>
        <w:jc w:val="center"/>
        <w:rPr/>
      </w:pPr>
      <w:r>
        <w:rPr>
          <w:rFonts w:cs="ZawGyiTwo" w:ascii="ZawGyiTwo" w:hAnsi="ZawGyiTwo"/>
          <w:sz w:val="24"/>
          <w:szCs w:val="24"/>
        </w:rPr>
        <w:t xml:space="preserve">( </w:t>
      </w:r>
      <w:r>
        <w:rPr>
          <w:rFonts w:ascii="ZawGyiTwo" w:hAnsi="ZawGyiTwo" w:cs="ZawGyiTwo"/>
          <w:sz w:val="24"/>
          <w:sz w:val="24"/>
          <w:szCs w:val="24"/>
        </w:rPr>
        <w:t xml:space="preserve">လုကာ ၁၇း ၁၄ </w:t>
      </w:r>
      <w:r>
        <w:rPr>
          <w:sz w:val="24"/>
          <w:szCs w:val="24"/>
        </w:rPr>
        <w:t>)</w:t>
      </w:r>
      <w:r>
        <w:rPr>
          <w:rFonts w:cs="ZawGyiTwo" w:ascii="ZawGyiTwo" w:hAnsi="ZawGyiTwo"/>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pPr>
      <w:r>
        <w:rPr>
          <w:rFonts w:ascii="ZawGyiTwo" w:hAnsi="ZawGyiTwo" w:cs="ZawGyiTwo"/>
        </w:rPr>
        <w:t xml:space="preserve">ေယရႈသည္ ရွမာရိျပည္ႏွင္႔ဂါလိလဲျပည္အႏွံေလွ်ာက္သြားေသာအခါ ၿမိဳ႕ငယ္ေလးတစ္ ၿမိဳ႕သုိ႔ေရာက္ရွိလာပါသည္။ ထုိရြာျပင္တြင္ ႏူနာစြာေသာလူဆယ္ေယာက္ရွိပါသည္။ သူတုိ႔ သည္ </w:t>
      </w:r>
      <w:r>
        <w:rPr>
          <w:rFonts w:ascii="Zawgyi-One;Tahoma" w:hAnsi="Zawgyi-One;Tahoma" w:cs="ZawGyiTwo"/>
        </w:rPr>
        <w:t>“</w:t>
      </w:r>
      <w:r>
        <w:rPr>
          <w:rFonts w:ascii="ZawGyiTwo" w:hAnsi="ZawGyiTwo" w:cs="ZawGyiTwo"/>
        </w:rPr>
        <w:t>အေ၀းကရပ္လ်က္</w:t>
      </w:r>
      <w:r>
        <w:rPr>
          <w:rFonts w:ascii="Zawgyi-One;Tahoma" w:hAnsi="Zawgyi-One;Tahoma" w:cs="ZawGyiTwo"/>
        </w:rPr>
        <w:t>”</w:t>
      </w:r>
      <w:r>
        <w:rPr>
          <w:rFonts w:ascii="ZawGyiTwo" w:hAnsi="ZawGyiTwo" w:cs="ZawGyiTwo"/>
        </w:rPr>
        <w:t xml:space="preserve"> ေနၾကသည္။ </w:t>
      </w:r>
      <w:r>
        <w:rPr>
          <w:rFonts w:cs="ZawGyiTwo" w:ascii="ZawGyiTwo" w:hAnsi="ZawGyiTwo"/>
        </w:rPr>
        <w:t xml:space="preserve">( </w:t>
      </w:r>
      <w:r>
        <w:rPr>
          <w:rFonts w:ascii="ZawGyiTwo" w:hAnsi="ZawGyiTwo" w:cs="ZawGyiTwo"/>
        </w:rPr>
        <w:t xml:space="preserve">၁၇း ၁၂ </w:t>
      </w:r>
      <w:r>
        <w:rPr>
          <w:rFonts w:cs="ZawGyiTwo" w:ascii="ZawGyiTwo" w:hAnsi="ZawGyiTwo"/>
        </w:rPr>
        <w:t xml:space="preserve">) </w:t>
      </w:r>
      <w:r>
        <w:rPr>
          <w:rFonts w:ascii="ZawGyiTwo" w:hAnsi="ZawGyiTwo" w:cs="ZawGyiTwo"/>
        </w:rPr>
        <w:t xml:space="preserve">ႏူနာစြာေသာသူမ်ားသည္ ဓမၼေဟာင္း ပညတ္ခ်က္အရ ေရာဂါစြဲကပ္ျခင္းမရွိသူမ်ားႏွင္႔ခပ္လွမ္းလွမ္းတြင္ ေနရန္ ေတာင္းဆုိခံထားၾက ရ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pPr>
      <w:r>
        <w:rPr>
          <w:rFonts w:cs="ZawGyiTwo" w:ascii="Zawgyi-One;Tahoma" w:hAnsi="Zawgyi-One;Tahoma"/>
        </w:rPr>
        <w:t>“</w:t>
      </w:r>
      <w:r>
        <w:rPr>
          <w:rFonts w:ascii="ZawGyiTwo" w:hAnsi="ZawGyiTwo" w:cs="ZawGyiTwo"/>
        </w:rPr>
        <w:t>ႏူနာစြဲေသာသူသည္ စုတ္ေသာအ၀တ္ကုိ ၀တ္ရမည္။ ေခါင္းကုိ မဖုံး၊ အထက္ႏႈတ္ခမ္းကုိဖုံးလ်က္၊ မစင္ၾကယ္၊ မစင္ၾကယ္ဟု ဟစ္ ေၾကာ္ရမည္။ ထုိအနာစြဲသည္ကာလပတ္လုံး၊ သူသည္ ညစ္ညဴး ၏။ မစင္ၾကယ္သည္ျဖစ္၍ တေယာက္တည္း ေနရမည္။ သူ႕ေနရာ သည္ တပ္ျပင္မွာရွိ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၀တ္ျပဳ ၁၃း ၄၅</w:t>
      </w:r>
      <w:r>
        <w:rPr>
          <w:rFonts w:cs="ZawGyiTwo" w:ascii="ZawGyiTwo" w:hAnsi="ZawGyiTwo"/>
        </w:rPr>
        <w:t>-</w:t>
      </w:r>
      <w:r>
        <w:rPr>
          <w:rFonts w:ascii="ZawGyiTwo" w:hAnsi="ZawGyiTwo" w:cs="ZawGyiTwo"/>
        </w:rPr>
        <w:t xml:space="preserve">၄၆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pPr>
      <w:r>
        <w:rPr>
          <w:rFonts w:ascii="ZawGyiTwo" w:hAnsi="ZawGyiTwo" w:cs="ZawGyiTwo"/>
        </w:rPr>
        <w:t xml:space="preserve">ဤႏူနာစြဲသူဆယ္ဦးက ခရစ္ေတာ္သည္ နိမိတ္လကၡဏာမ်ားျပသလ်က္ရွိေၾကာင္းကုိ ၾကားခဲ႔ၾကသည္။ သုိ႔ျဖစ္၍ ေ၀းေသာအရပ္မွေနၾက၍၊ </w:t>
      </w:r>
      <w:r>
        <w:rPr>
          <w:rFonts w:ascii="Zawgyi-One;Tahoma" w:hAnsi="Zawgyi-One;Tahoma" w:cs="ZawGyiTwo"/>
        </w:rPr>
        <w:t>“</w:t>
      </w:r>
      <w:r>
        <w:rPr>
          <w:rFonts w:ascii="ZawGyiTwo" w:hAnsi="ZawGyiTwo" w:cs="ZawGyiTwo"/>
        </w:rPr>
        <w:t>သခင္၊ ေယရႈဘုရား၊ အကၽြႏု္ပ္တုိ႔ကုိ သနားေတာ္မူပါ</w:t>
      </w:r>
      <w:r>
        <w:rPr>
          <w:rFonts w:ascii="Zawgyi-One;Tahoma" w:hAnsi="Zawgyi-One;Tahoma" w:cs="ZawGyiTwo"/>
        </w:rPr>
        <w:t>”</w:t>
      </w:r>
      <w:r>
        <w:rPr>
          <w:rFonts w:ascii="ZawGyiTwo" w:hAnsi="ZawGyiTwo" w:cs="ZawGyiTwo"/>
        </w:rPr>
        <w:t xml:space="preserve"> ဟု ေအာ္ဟစ္ၾကသည္။ </w:t>
      </w:r>
      <w:r>
        <w:rPr>
          <w:rFonts w:cs="ZawGyiTwo" w:ascii="ZawGyiTwo" w:hAnsi="ZawGyiTwo"/>
        </w:rPr>
        <w:t xml:space="preserve">( </w:t>
      </w:r>
      <w:r>
        <w:rPr>
          <w:rFonts w:ascii="ZawGyiTwo" w:hAnsi="ZawGyiTwo" w:cs="ZawGyiTwo"/>
        </w:rPr>
        <w:t xml:space="preserve">လုကာ ၁၇း ၁၄ </w:t>
      </w:r>
      <w:r>
        <w:rPr>
          <w:rFonts w:cs="ZawGyiTwo" w:ascii="ZawGyiTwo" w:hAnsi="ZawGyiTwo"/>
        </w:rPr>
        <w:t xml:space="preserve">) </w:t>
      </w:r>
      <w:r>
        <w:rPr>
          <w:rFonts w:ascii="ZawGyiTwo" w:hAnsi="ZawGyiTwo" w:cs="ZawGyiTwo"/>
        </w:rPr>
        <w:t>ေယရႈသည္ ႏူနာစြဲေသာသူမ်ား ကုိ ခ်က္ခ်င္းက်န္းမာျခင္းမေပးဘဲ ေယရုရွလင္ဗိမာန္ေတာ္တြင္ရွိၾကေသာ ယဇ္ပုေရာဟိတ္ မ်ားထံသုိ႔သြား၍ မိမိကုိယ္ကုိျပရန္သာ ေျပာခဲ႔သည္။ ေယရႈက ထုိသုိ႔လုပ္ရျခင္းအေၾကာင္း ႏွစ္မ်ဳိးရွိသည္။ ပထမတစ္ခ်က္မွာ ၀တ္ျပဳရက်မ္း ၁၄း ၁</w:t>
      </w:r>
      <w:r>
        <w:rPr>
          <w:rFonts w:cs="ZawGyiTwo" w:ascii="ZawGyiTwo" w:hAnsi="ZawGyiTwo"/>
        </w:rPr>
        <w:t>-</w:t>
      </w:r>
      <w:r>
        <w:rPr>
          <w:rFonts w:ascii="ZawGyiTwo" w:hAnsi="ZawGyiTwo" w:cs="ZawGyiTwo"/>
        </w:rPr>
        <w:t xml:space="preserve">၂၀ အရ၊ ႏူနာစြဲေသာလူတစ္ဦးသည္ အမွန္တကယ္ က်န္းမာျခင္းရွိမရွိကုိ ယဇ္ပုေရာဟိတ္သာလွ်င္ ဆုံးျဖတ္ခ်က္ ခ်မွတ္ရမည္ဟူ ေသာ ဓမၼေဟာင္းပညတ္ခ်က္ကုိျပည္႔စုံေစရန္ျဖစ္သည္။ ဒုတိယအခ်က္မွာ </w:t>
      </w:r>
      <w:r>
        <w:rPr>
          <w:rFonts w:ascii="Zawgyi-One;Tahoma" w:hAnsi="Zawgyi-One;Tahoma" w:cs="ZawGyiTwo"/>
        </w:rPr>
        <w:t>“</w:t>
      </w:r>
      <w:r>
        <w:rPr>
          <w:rFonts w:ascii="ZawGyiTwo" w:hAnsi="ZawGyiTwo" w:cs="ZawGyiTwo"/>
        </w:rPr>
        <w:t>သူသည္ က်န္းမာ ေစႏိုင္ေသာတန္ခုိးကုိပုိင္ဆုိင္ထားေၾကာင္း ယဇ္ပုေရာဟိတ္ႏွင္႔အျခားယုဒလူမ်ဳိးမ်ားေရွ႕တြင္ သက္ေသတစ္ခုအျဖစ္ ရွိေနျခင္းပင္ျဖစ္သည္။</w:t>
      </w:r>
      <w:r>
        <w:rPr>
          <w:rFonts w:ascii="Zawgyi-One;Tahoma" w:hAnsi="Zawgyi-One;Tahoma" w:cs="Zawgyi-One;Tahoma"/>
        </w:rPr>
        <w:t xml:space="preserve"> </w:t>
      </w:r>
      <w:r>
        <w:rPr/>
        <w:t>(Thomas Hale,</w:t>
      </w:r>
      <w:r>
        <w:rPr>
          <w:rFonts w:cs="Zawgyi-One;Tahoma" w:ascii="Zawgyi-One;Tahoma" w:hAnsi="Zawgyi-One;Tahoma"/>
        </w:rPr>
        <w:t xml:space="preserve"> </w:t>
      </w:r>
      <w:r>
        <w:rPr>
          <w:rFonts w:ascii="ZawGyiTwo" w:hAnsi="ZawGyiTwo" w:cs="ZawGyiTwo"/>
        </w:rPr>
        <w:t>အသုံးခ်ဓမၼသစ္က်မ္း၊</w:t>
      </w:r>
      <w:r>
        <w:rPr>
          <w:rFonts w:ascii="Zawgyi-One;Tahoma" w:hAnsi="Zawgyi-One;Tahoma" w:cs="Zawgyi-One;Tahoma"/>
        </w:rPr>
        <w:t xml:space="preserve"> </w:t>
      </w:r>
      <w:r>
        <w:rPr/>
        <w:t xml:space="preserve">Chariot Victor Publishing, </w:t>
      </w:r>
      <w:r>
        <w:rPr>
          <w:rFonts w:ascii="ZawGyiTwo" w:hAnsi="ZawGyiTwo" w:cs="ZawGyiTwo"/>
        </w:rPr>
        <w:t>၁၉၉၆၊ စာ</w:t>
      </w:r>
      <w:r>
        <w:rPr>
          <w:rFonts w:cs="ZawGyiTwo" w:ascii="ZawGyiTwo" w:hAnsi="ZawGyiTwo"/>
        </w:rPr>
        <w:t xml:space="preserve">- </w:t>
      </w:r>
      <w:r>
        <w:rPr>
          <w:rFonts w:ascii="ZawGyiTwo" w:hAnsi="ZawGyiTwo" w:cs="ZawGyiTwo"/>
        </w:rPr>
        <w:t xml:space="preserve">၂၃၆ </w:t>
      </w:r>
      <w:r>
        <w:rPr/>
        <w:t xml:space="preserve">) </w:t>
      </w:r>
    </w:p>
    <w:p>
      <w:pPr>
        <w:pStyle w:val="BodyTextIndent2"/>
        <w:rPr>
          <w:rFonts w:ascii="ZawGyiTwo" w:hAnsi="ZawGyiTwo" w:cs="ZawGyiTwo"/>
        </w:rPr>
      </w:pPr>
      <w:r>
        <w:rPr>
          <w:rFonts w:ascii="ZawGyiTwo" w:hAnsi="ZawGyiTwo" w:cs="ZawGyiTwo"/>
        </w:rPr>
        <w:t xml:space="preserve">ႏူနာစြဲသူဆယ္ဦးတုိ႔သည္ ခရစ္ေတာ္၏စကားကုိ နာခံၾကသျဖင္႔ ေယရုရွလင္ၿမိဳ႕ရွိ ဗိမာန္ေတာ္ဆီသုိ႔ ခရီးႏွင္ခဲ႔ၾကပါသည္။ ဤအရာက သူတုိ႔တြင္ ယုံၾကည္ျခင္းအတုိင္းအတာ တစ္ခုထိရွိေၾကာင္းေဖာ္ျပထားသည္။ သုိ႔မဟုတ္လွ်င္ ေယရႈေျပာေသာစကားကုိ နာခံၾကမည္ မဟုတ္ပါ။ သုိ႔ရာတြင္ ျမင္ေတြ႕ခဲ႔ရသည္အတုိင္း ၄င္းမွာ ကယ္တင္ျခင္းႏွင္႔ဆုိင္ေသာယုံၾကည္ ျခင္းမဟုတ္ပါ။ အျပင္းသ႑ာန္အားျဖင္႔ ခရစ္ေတာ္ကုိ နာခံျခင္းမွ်သာျဖစ္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szCs w:val="24"/>
        </w:rPr>
        <w:t>“</w:t>
      </w:r>
      <w:r>
        <w:rPr>
          <w:rFonts w:ascii="ZawGyiTwo" w:hAnsi="ZawGyiTwo" w:cs="ZawGyiTwo"/>
          <w:szCs w:val="24"/>
        </w:rPr>
        <w:t xml:space="preserve">မိန္႔ေတာ္မူသည္အတုိင္း </w:t>
      </w:r>
      <w:r>
        <w:rPr>
          <w:rFonts w:ascii="ZawGyiTwo" w:hAnsi="ZawGyiTwo" w:cs="ZawGyiTwo"/>
          <w:sz w:val="24"/>
          <w:sz w:val="24"/>
          <w:szCs w:val="24"/>
        </w:rPr>
        <w:t xml:space="preserve"> </w:t>
      </w:r>
      <w:r>
        <w:rPr>
          <w:rFonts w:ascii="ZawGyiTwo" w:hAnsi="ZawGyiTwo" w:cs="ZawGyiTwo"/>
        </w:rPr>
        <w:t>သူတုိ႔သည္ သြားစဥ္တြင္ သန္႔ရွင္းျခင္းသုိ႔ ေရာက္ၾက၏။</w:t>
      </w:r>
      <w:r>
        <w:rPr>
          <w:rFonts w:ascii="Zawgyi-One;Tahoma" w:hAnsi="Zawgyi-One;Tahoma" w:cs="ZawGyiTwo"/>
        </w:rPr>
        <w:t>”</w:t>
      </w:r>
      <w:r>
        <w:rPr>
          <w:rFonts w:ascii="ZawGyiTwo" w:hAnsi="ZawGyiTwo" w:cs="ZawGyiTwo"/>
        </w:rPr>
        <w:t xml:space="preserve"> </w:t>
      </w:r>
    </w:p>
    <w:p>
      <w:pPr>
        <w:pStyle w:val="IndentedVerse"/>
        <w:rPr>
          <w:sz w:val="24"/>
          <w:szCs w:val="24"/>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၇း ၁၄ </w:t>
      </w:r>
      <w:r>
        <w:rPr/>
        <w:t xml:space="preserve">) </w:t>
      </w:r>
    </w:p>
    <w:p>
      <w:pPr>
        <w:pStyle w:val="BodyTextIndent2"/>
        <w:rPr>
          <w:rFonts w:ascii="Zawgyi-One;Tahoma" w:hAnsi="Zawgyi-One;Tahoma" w:cs="Zawgyi-One;Tahoma"/>
          <w:sz w:val="20"/>
          <w:szCs w:val="24"/>
        </w:rPr>
      </w:pPr>
      <w:r>
        <w:rPr>
          <w:rFonts w:cs="Zawgyi-One;Tahoma" w:ascii="Zawgyi-One;Tahoma" w:hAnsi="Zawgyi-One;Tahoma"/>
          <w:sz w:val="20"/>
          <w:szCs w:val="24"/>
        </w:rPr>
      </w:r>
    </w:p>
    <w:p>
      <w:pPr>
        <w:pStyle w:val="TextBody"/>
        <w:rPr>
          <w:rFonts w:ascii="ZawGyiTwo" w:hAnsi="ZawGyiTwo" w:cs="ZawGyiTwo"/>
          <w:lang w:val="en-US"/>
        </w:rPr>
      </w:pPr>
      <w:r>
        <w:rPr>
          <w:rFonts w:ascii="ZawGyiTwo" w:hAnsi="ZawGyiTwo" w:cs="ZawGyiTwo"/>
          <w:lang w:val="en-US"/>
        </w:rPr>
        <w:t xml:space="preserve">သူတုိ႔သည္ ဂါလိလဲျပည္မွစ၍ ေတာင္ဘက္ ဗိမာန္ေတာ္ရွိရာေယရုရွလင္ဘက္သုိ႔ ခရီးႏွင္လာ ၾကသျဖင္႔ ၄င္းတုိ႔ကုိယ္ခႏၵာေပၚရွိ ႏူနာသည္ ေပ်ာက္ကြယ္သြားခဲ႔သည္။ </w:t>
      </w:r>
    </w:p>
    <w:p>
      <w:pPr>
        <w:pStyle w:val="BodyTextIndent2"/>
        <w:rPr>
          <w:rFonts w:ascii="ZawGyiTwo" w:hAnsi="ZawGyiTwo" w:cs="ZawGyiTwo"/>
        </w:rPr>
      </w:pPr>
      <w:r>
        <w:rPr>
          <w:rFonts w:ascii="ZawGyiTwo" w:hAnsi="ZawGyiTwo" w:cs="ZawGyiTwo"/>
        </w:rPr>
        <w:t xml:space="preserve">သုိ႔ရာတြင္ သူတုိ႔အထဲက တစ္ဦးသည္ တကုိယ္လုံး၌ အနာမရွိေတာ႔ဘဲ သန္႔ရွင္းသြား သည္ကုိျမင္ရေသာအခါ ေယရႈရွိေတာ္မူရာအရပ္သုိ႔ ျပန္လည္ ခရီးႏွင္ခဲ႔ေလ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rPr>
        <w:t>“</w:t>
      </w:r>
      <w:r>
        <w:rPr>
          <w:rFonts w:ascii="ZawGyiTwo" w:hAnsi="ZawGyiTwo" w:cs="ZawGyiTwo"/>
        </w:rPr>
        <w:t>ျပန္လာ၍ ႀကီးေသာအသံႏွင္႔ဘုရားသခင္၏ဂုဏ္ေတာ္ကုိ ခ်ီးမြမ္း ေလ၏။ ေျခေတာ္ရင္း၌ျပပ္၀ပ္၍ ေက်းဇူးေတာ္ႀကီးလွပါသည္ဟု ၀န္ခံေ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၁၇း ၁၅</w:t>
      </w:r>
      <w:r>
        <w:rPr>
          <w:rFonts w:cs="ZawGyiTwo" w:ascii="ZawGyiTwo" w:hAnsi="ZawGyiTwo"/>
        </w:rPr>
        <w:t>-</w:t>
      </w:r>
      <w:r>
        <w:rPr>
          <w:rFonts w:ascii="ZawGyiTwo" w:hAnsi="ZawGyiTwo" w:cs="ZawGyiTwo"/>
        </w:rPr>
        <w:t xml:space="preserve">၁၆ </w:t>
      </w:r>
      <w:r>
        <w:rPr/>
        <w:t xml:space="preserve">) </w:t>
      </w:r>
    </w:p>
    <w:p>
      <w:pPr>
        <w:pStyle w:val="IndentedVerse"/>
        <w:rPr>
          <w:rFonts w:ascii="ZawGyiTwo" w:hAnsi="ZawGyiTwo" w:cs="ZawGyiTwo"/>
          <w:sz w:val="18"/>
        </w:rPr>
      </w:pPr>
      <w:r>
        <w:rPr>
          <w:rFonts w:cs="ZawGyiTwo" w:ascii="ZawGyiTwo" w:hAnsi="ZawGyiTwo"/>
          <w:sz w:val="18"/>
        </w:rPr>
      </w:r>
    </w:p>
    <w:p>
      <w:pPr>
        <w:pStyle w:val="IndentedVerse"/>
        <w:rPr/>
      </w:pPr>
      <w:r>
        <w:rPr>
          <w:rFonts w:cs="ZawGyiTwo" w:ascii="Zawgyi-One;Tahoma" w:hAnsi="Zawgyi-One;Tahoma"/>
        </w:rPr>
        <w:t>“</w:t>
      </w:r>
      <w:r>
        <w:rPr>
          <w:rFonts w:ascii="ZawGyiTwo" w:hAnsi="ZawGyiTwo" w:cs="ZawGyiTwo"/>
        </w:rPr>
        <w:t xml:space="preserve">သင္ထ၍သြားေလာ႔။ သင္၏ယုံၾကည္ျခင္းသည္ သင္၏အနာကုိ ၿငိမ္းေစၿပီဟု </w:t>
      </w:r>
      <w:r>
        <w:rPr>
          <w:rFonts w:cs="ZawGyiTwo" w:ascii="ZawGyiTwo" w:hAnsi="ZawGyiTwo"/>
        </w:rPr>
        <w:t>(</w:t>
      </w:r>
      <w:r>
        <w:rPr>
          <w:rFonts w:ascii="ZawGyiTwo" w:hAnsi="ZawGyiTwo" w:cs="ZawGyiTwo"/>
        </w:rPr>
        <w:t>ေယရႈ</w:t>
      </w:r>
      <w:r>
        <w:rPr>
          <w:rFonts w:cs="ZawGyiTwo" w:ascii="ZawGyiTwo" w:hAnsi="ZawGyiTwo"/>
        </w:rPr>
        <w:t xml:space="preserve">) </w:t>
      </w:r>
      <w:r>
        <w:rPr>
          <w:rFonts w:ascii="ZawGyiTwo" w:hAnsi="ZawGyiTwo" w:cs="ZawGyiTwo"/>
        </w:rPr>
        <w:t>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၇း ၁၉ </w:t>
      </w:r>
      <w:r>
        <w:rPr>
          <w:rFonts w:cs="ZawGyiTwo" w:ascii="ZawGyiTwo" w:hAnsi="ZawGyiTwo"/>
        </w:rPr>
        <w:t xml:space="preserve">) </w:t>
      </w:r>
    </w:p>
    <w:p>
      <w:pPr>
        <w:pStyle w:val="TextBody"/>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 xml:space="preserve">ယခုတြင္ ဤက်မ္းပုိဒ္၌ သင္ခန္းစာမ်ားစြာရွိသည္။ အားလုံးကုိ ေျပာမည္မဟုတ္ပါ။ သုံးခုကုိတင္ျပသြားမည္ျဖစ္သည္။ </w:t>
      </w:r>
    </w:p>
    <w:p>
      <w:pPr>
        <w:pStyle w:val="BodyTextIndent2"/>
        <w:rPr>
          <w:rFonts w:ascii="ZawGyiTwo" w:hAnsi="ZawGyiTwo" w:cs="ZawGyiTwo"/>
        </w:rPr>
      </w:pPr>
      <w:r>
        <w:rPr>
          <w:rFonts w:cs="ZawGyiTwo" w:ascii="ZawGyiTwo" w:hAnsi="ZawGyiTwo"/>
        </w:rPr>
      </w:r>
    </w:p>
    <w:p>
      <w:pPr>
        <w:pStyle w:val="TextBody"/>
        <w:ind w:left="360" w:hanging="360"/>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တစ္စိတ္တစ္ပုိင္းစင္ၾကယ္ျခင္းသည္ အျပင္သေဘာ၌ ခရစ္ေတာ္ ကုိ နာခံျခင္းအားျဖင္႔လာသည္။ </w:t>
      </w:r>
    </w:p>
    <w:p>
      <w:pPr>
        <w:pStyle w:val="TextBody"/>
        <w:rPr>
          <w:rFonts w:ascii="Zawgyi-One;Tahoma" w:hAnsi="Zawgyi-One;Tahoma" w:cs="Zawgyi-One;Tahoma"/>
          <w:b/>
          <w:b/>
          <w:bCs/>
          <w:sz w:val="24"/>
          <w:lang w:val="en-US"/>
        </w:rPr>
      </w:pPr>
      <w:r>
        <w:rPr>
          <w:rFonts w:eastAsia="Zawgyi-One;Tahoma" w:cs="Zawgyi-One;Tahoma" w:ascii="Zawgyi-One;Tahoma" w:hAnsi="Zawgyi-One;Tahoma"/>
          <w:b/>
          <w:bCs/>
          <w:sz w:val="24"/>
          <w:lang w:val="en-US"/>
        </w:rPr>
        <w:t xml:space="preserve">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ဤလူဆယ္ေယာက္သည္ အျပင္ပုိင္းႏူနာစြဲျခင္းမွလြတ္ေျမာက္ခဲ႔ၾကပါသည္။ သုိ႔ရာ တြင္ ေယရႈခရစ္က ခ်က္ခ်င္းထိေတြ႕ျခင္းအားျဖင္႔ ေပ်ာက္ကင္းက်န္းမာၾကသည္မဟုတ္။ သူတုိ႔သည္ ေယရုရွလင္ရွိ ဗိမာန္ေတာ္သုိ႔သြားရာလမ္းတြင္ အနာေပ်ာက္ကင္းလ်က္ရွိၾကပါ သည္။ သုိ႔ရာတြင္ ၄င္းတုိ႔၏၀ိညာဥ္မ်ားမွာ အနာၿငိမ္းျခင္းမရွိၾကပါ။ ေယရႈက ဤသုိ႔မိန္႔မူခဲ႔ပါ သည္။ </w:t>
      </w:r>
    </w:p>
    <w:p>
      <w:pPr>
        <w:pStyle w:val="BodyTextIndent2"/>
        <w:rPr>
          <w:rFonts w:ascii="ZawGyiTwo" w:hAnsi="ZawGyiTwo" w:cs="ZawGyiTwo"/>
          <w:sz w:val="18"/>
        </w:rPr>
      </w:pPr>
      <w:r>
        <w:rPr>
          <w:rFonts w:cs="ZawGyiTwo" w:ascii="ZawGyiTwo" w:hAnsi="ZawGyiTwo"/>
          <w:sz w:val="18"/>
        </w:rPr>
      </w:r>
    </w:p>
    <w:p>
      <w:pPr>
        <w:pStyle w:val="IndentedVerse"/>
        <w:rPr/>
      </w:pPr>
      <w:r>
        <w:rPr>
          <w:rFonts w:cs="ZawGyiTwo" w:ascii="Zawgyi-One;Tahoma" w:hAnsi="Zawgyi-One;Tahoma"/>
        </w:rPr>
        <w:t>“</w:t>
      </w:r>
      <w:r>
        <w:rPr>
          <w:rFonts w:ascii="ZawGyiTwo" w:hAnsi="ZawGyiTwo" w:cs="ZawGyiTwo"/>
        </w:rPr>
        <w:t>သင္တုိ႔သည္ ယဇ္ပုေရာဟိတ္ထံသုိ႔သြား၍ ကုိယ္ကုိျပေလာ႔ဟု မိန္႔ ေတာ္မူသည္အတုိင္း သူတုိ႔သည္ သြားစဥ္တြင္ သန္႔ရွင္းျခင္း သုိ႔ ေရာ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၇း ၁၄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အျပင္ပုိင္းအားျဖင္႔သာ ေယရႈကုိ နာခံမႈရွိေသာသူမ်ားသည္ လုံး၀နာခံမႈမရွိေသာသူ မ်ားကုိ ဒုကၡေဘးျဖစ္ေစေသာ နာက်င္မႈေ၀ဒနာမ်ားစြာထဲက သန္႔ရွင္းစင္ၾကယ္ေစပါသည္။ အ သင္းေတာ္သုိ႔ေရာက္လာေသာသူမ်ား၊ အျပင္ပန္းအားျဖင္႔ ခရစ္ယာန္စည္းမ်ဥ္းမ်ားကုိ စြာကုိင္ ထားသူမ်ားက ၄င္းတုိ႔၏အသက္တာမ်ားသည္ ပုိ၍ပုံမွန္ျဖစ္ေသည္ဟူ၍လည္းေကာင္း၊ ေက်ာင္း၌ ၄င္းတုိ႔၏စာေလ႔လာျခင္းသည္ အက်ဳိးေက်းဇူးမ်ားစြာရွိေၾကာင္းကုိလည္းေကာင္း ေတြ႕ရွိၾကပါသည္။ ၄င္းတုိ႔၏စိတ္ပုိင္းဆုိင္ရာခံစားခ်က္သည္ ပုိမုိ၍ ထိန္းခ်ဳပ္မႈျဖစ္လာသည္။ ေယဘုယ်အားျဖင္႔ သူတုိ႔သည္ ေခတ္သစ္လူ႕အသုိင္းအ၀န္းတြင္ ရႈပ္ေထြးမႈမ်ားျဖင္႔ </w:t>
      </w:r>
      <w:r>
        <w:rPr>
          <w:rFonts w:ascii="Zawgyi-One;Tahoma" w:hAnsi="Zawgyi-One;Tahoma" w:cs="ZawGyiTwo"/>
        </w:rPr>
        <w:t>“</w:t>
      </w:r>
      <w:r>
        <w:rPr>
          <w:rFonts w:ascii="ZawGyiTwo" w:hAnsi="ZawGyiTwo" w:cs="ZawGyiTwo"/>
        </w:rPr>
        <w:t>ဟုိဟုိဒီ ဒီ</w:t>
      </w:r>
      <w:r>
        <w:rPr>
          <w:rFonts w:ascii="Zawgyi-One;Tahoma" w:hAnsi="Zawgyi-One;Tahoma" w:cs="ZawGyiTwo"/>
        </w:rPr>
        <w:t>”</w:t>
      </w:r>
      <w:r>
        <w:rPr>
          <w:rFonts w:ascii="ZawGyiTwo" w:hAnsi="ZawGyiTwo" w:cs="ZawGyiTwo"/>
        </w:rPr>
        <w:t xml:space="preserve"> ျဖစ္ေနေသာသူမ်ားသည္ ေအာင္ျမင္မႈႏွင္႔တုိးပြါးမႈမ်ားရရွိၾကသည္။ </w:t>
      </w:r>
      <w:r>
        <w:rPr>
          <w:rFonts w:cs="ZawGyiTwo" w:ascii="ZawGyiTwo" w:hAnsi="ZawGyiTwo"/>
        </w:rPr>
        <w:t>(</w:t>
      </w:r>
      <w:r>
        <w:rPr>
          <w:rFonts w:ascii="ZawGyiTwo" w:hAnsi="ZawGyiTwo" w:cs="ZawGyiTwo"/>
        </w:rPr>
        <w:t xml:space="preserve">ဧဖက္ ၄း ၁၄ </w:t>
      </w:r>
      <w:r>
        <w:rPr>
          <w:rFonts w:cs="ZawGyiTwo" w:ascii="ZawGyiTwo" w:hAnsi="ZawGyiTwo"/>
        </w:rPr>
        <w:t xml:space="preserve">) </w:t>
      </w:r>
    </w:p>
    <w:p>
      <w:pPr>
        <w:pStyle w:val="BodyTextIndent2"/>
        <w:rPr>
          <w:rFonts w:ascii="ZawGyiTwo" w:hAnsi="ZawGyiTwo" w:cs="ZawGyiTwo"/>
        </w:rPr>
      </w:pPr>
      <w:r>
        <w:rPr>
          <w:rFonts w:cs="ZawGyiTwo" w:ascii="Zawgyi-One;Tahoma" w:hAnsi="Zawgyi-One;Tahoma"/>
        </w:rPr>
        <w:t>“</w:t>
      </w:r>
      <w:r>
        <w:rPr>
          <w:rFonts w:ascii="ZawGyiTwo" w:hAnsi="ZawGyiTwo" w:cs="ZawGyiTwo"/>
        </w:rPr>
        <w:t>ေျမႀကီးေပၚတြင္ရွိေသာ</w:t>
      </w:r>
      <w:r>
        <w:rPr>
          <w:rFonts w:ascii="Zawgyi-One;Tahoma" w:hAnsi="Zawgyi-One;Tahoma" w:cs="ZawGyiTwo"/>
        </w:rPr>
        <w:t>”</w:t>
      </w:r>
      <w:r>
        <w:rPr>
          <w:rFonts w:ascii="ZawGyiTwo" w:hAnsi="ZawGyiTwo" w:cs="ZawGyiTwo"/>
        </w:rPr>
        <w:t xml:space="preserve"> လူတုိ႔သည္ ဘုရားေက်ာင္းသုိ႔လာျခင္းသည္ သူတုိ႔ဘ၀ အ သက္တာကုိ ထိခုိက္နာက်င္ေစျခင္းျဖစ္သည္ဟု၍ ထင္မွတ္တတ္ၾကပါသည္။ သူတုိ႔သည္ အလုပ္ သုိ႔မဟုတ္ ေက်ာင္းမ်ားတြင္ အခ်ိန္မ်ားစြာကုိ အသုံးျပဳၾကသည္ဟု ထင္ၾကသည္။ ခရစ္ယာန္မဟုတ္သူမ်ား၏မိဘမ်ားကလည္း ထုိနည္းအတုိင္း ေတြးထင္ၾကသည္။ သူတုိ႔က ဘုရားေက်ာင္းသုိ႔လာျခင္းသည္ ကေလးမ်ားအခ်ိန္ျဖဳန္းတီးျခင္းဟုသတ္မွတ္သျဖင္႔ ေက်ာင္း သုိ႔မဟုတ္ အလုပ္တြင္ ေကာင္းစြာ အခ်ိန္အသုံးမျပဳၾကပါ။ တိက်မွန္ကန္ေသာဆန္႔က်င္ဘက္ သည္ မွန္ကန္လ်က္ရွိေၾကာင္း ကၽြႏု္ပ္တုိ႔က ထပ္ခါထပ္ခါ ေတြ႕ရွိၾကပါသည္။ လူငယ္မ်ားက အသင္းေတာ္၏ေဖာ္ျပပါအစီအစဥ္ကုိတက္ေရာက္လာၾကေသာအခါ ခၽြမ္းခ်က္မရွိဘဲ ေတြ႕ရွိ ရသည္မွာ သူတုိ႔သည္ ပုိ၍ေကာင္းမြန္ေသာေက်ာင္းသား၊ အလုပ္သမားမ်ားျဖစ္ၾကသည္ကုိ ေတြ႕ရွိၾကပါသည္။ သူတုိ႔က ၄င္းတုိ႔၏ေက်ာင္းသူေက်ာင္းသားမ်ားက </w:t>
      </w:r>
      <w:r>
        <w:rPr>
          <w:rFonts w:ascii="Zawgyi-One;Tahoma" w:hAnsi="Zawgyi-One;Tahoma" w:cs="ZawGyiTwo"/>
        </w:rPr>
        <w:t>“</w:t>
      </w:r>
      <w:r>
        <w:rPr>
          <w:rFonts w:ascii="ZawGyiTwo" w:hAnsi="ZawGyiTwo" w:cs="ZawGyiTwo"/>
        </w:rPr>
        <w:t>အခ်ိန္ေရြးႏႈတ္ျခင္း</w:t>
      </w:r>
      <w:r>
        <w:rPr>
          <w:rFonts w:ascii="Zawgyi-One;Tahoma" w:hAnsi="Zawgyi-One;Tahoma" w:cs="ZawGyiTwo"/>
        </w:rPr>
        <w:t>”</w:t>
      </w:r>
      <w:r>
        <w:rPr>
          <w:rFonts w:ascii="ZawGyiTwo" w:hAnsi="ZawGyiTwo" w:cs="ZawGyiTwo"/>
        </w:rPr>
        <w:t xml:space="preserve"> ကုိ ပုံမွန္ျဖစ္ေစရန္ သင္ယူေလ႔လာၾကသည္။ </w:t>
      </w:r>
      <w:r>
        <w:rPr>
          <w:rFonts w:cs="ZawGyiTwo" w:ascii="ZawGyiTwo" w:hAnsi="ZawGyiTwo"/>
        </w:rPr>
        <w:t>(</w:t>
      </w:r>
      <w:r>
        <w:rPr>
          <w:rFonts w:ascii="ZawGyiTwo" w:hAnsi="ZawGyiTwo" w:cs="ZawGyiTwo"/>
        </w:rPr>
        <w:t xml:space="preserve">ဧဖက္ ၅း ၁၆၊ ေကာေလသဲ ၄း ၅ </w:t>
      </w:r>
      <w:r>
        <w:rPr>
          <w:rFonts w:cs="ZawGyiTwo" w:ascii="ZawGyiTwo" w:hAnsi="ZawGyiTwo"/>
        </w:rPr>
        <w:t xml:space="preserve">) </w:t>
      </w:r>
      <w:r>
        <w:rPr>
          <w:rFonts w:ascii="ZawGyiTwo" w:hAnsi="ZawGyiTwo" w:cs="ZawGyiTwo"/>
        </w:rPr>
        <w:t xml:space="preserve">အသင္း ေတာ္ေခါင္းေဆာင္မ်ား၏တုိက္တြန္းျခင္းႏွင္႔အသင္း၀င္မ်ား၏ပုံသက္ေသေၾကာင္႔ အလုပ္၌ ၄င္း၊ သုိ႔မဟုတ္ ေက်ာင္း၌၄င္း စြဲလုံးလရွိစြာလုပ္ကုိင္ျခင္း၏ အေရးႀကီးမႈကုိ သင္ယူေလ႔လာရ ပါသည္။ </w:t>
      </w:r>
      <w:r>
        <w:rPr>
          <w:rFonts w:ascii="Zawgyi-One;Tahoma" w:hAnsi="Zawgyi-One;Tahoma" w:cs="ZawGyiTwo"/>
        </w:rPr>
        <w:t>“</w:t>
      </w:r>
      <w:r>
        <w:rPr>
          <w:rFonts w:ascii="ZawGyiTwo" w:hAnsi="ZawGyiTwo" w:cs="ZawGyiTwo"/>
        </w:rPr>
        <w:t>မုိက္မဲျခင္း</w:t>
      </w:r>
      <w:r>
        <w:rPr>
          <w:rFonts w:ascii="Zawgyi-One;Tahoma" w:hAnsi="Zawgyi-One;Tahoma" w:cs="ZawGyiTwo"/>
        </w:rPr>
        <w:t>”</w:t>
      </w:r>
      <w:r>
        <w:rPr>
          <w:rFonts w:ascii="ZawGyiTwo" w:hAnsi="ZawGyiTwo" w:cs="ZawGyiTwo"/>
        </w:rPr>
        <w:t xml:space="preserve"> ထက္ ကမၻာေပၚရွိကေလးသူငယ္မ်ားလုပ္ေဆာင္သကဲ႔သုိ႔ သူတုိ႔အဖုိ႔ အဆင္ေျပႏိုင္သည္႔အခ်ိန္တြင္ အလုပ္ကုိ ႀကိဳးစားလုပ္ကိုင္ရင္း၊ စာကုိ ႀကိဳးစားေလ႔လာရင္း လုပ္ေဆာင္ၾကပါသည္။ </w:t>
      </w:r>
    </w:p>
    <w:p>
      <w:pPr>
        <w:pStyle w:val="BodyTextIndent2"/>
        <w:rPr>
          <w:rFonts w:ascii="ZawGyiTwo" w:hAnsi="ZawGyiTwo" w:cs="ZawGyiTwo"/>
        </w:rPr>
      </w:pPr>
      <w:r>
        <w:rPr>
          <w:rFonts w:ascii="ZawGyiTwo" w:hAnsi="ZawGyiTwo" w:cs="ZawGyiTwo"/>
        </w:rPr>
        <w:t xml:space="preserve">ကၽြႏု္ပ္တုိ႔သည္ ယူအက္စ္ေအရွိ အသင္းေတာ္တြင္ အျမင္႔ဆုံးေသာေကာလိပ္ေက်ာင္း သာႏွင္႔ဘြဲရေက်ာင္းသားအျမင္႔ဆုံးရာခုိင္ႏႈန္းတြင္ ကၽြနု္ပ္တုိ႔သည္ တစ္ခုအပါအ၀င္ျဖစ္မည္ဟု ယုံၾကည္ထားသည္။ ၄င္းမွာ ေယရႈက အသင္းေတာ္မိႆဟာရႏွင္႔ေဖာ္ျပထားေသာအစည္း အေ၀းမ်ားသုိ႔ မလာေရာက္ေသာသူတုိ႔ ေတြ႕ႀကဳံရင္ဆုိင္ရေသာ အျပင္ျပႆနာမ်ားစြာထဲမွ နာခံေသာသူမ်ားကုိ ေယရႈက </w:t>
      </w:r>
      <w:r>
        <w:rPr>
          <w:rFonts w:ascii="Zawgyi-One;Tahoma" w:hAnsi="Zawgyi-One;Tahoma" w:cs="ZawGyiTwo"/>
        </w:rPr>
        <w:t>“</w:t>
      </w:r>
      <w:r>
        <w:rPr>
          <w:rFonts w:ascii="ZawGyiTwo" w:hAnsi="ZawGyiTwo" w:cs="ZawGyiTwo"/>
        </w:rPr>
        <w:t xml:space="preserve">ေဆးေၾကာေတာ္မူေၾကာင္း ေယရႈကုိ နာခံျခင္းရဲ႕သက္ေသအ ေထာက္အထားပင္ျဖစ္ပါသည္။ ႏွစ္ေပါင္းမ်ားစြာေသာဆင္ျခင္လုပ္ေဆာင္ျခင္းက ဤမွန္ကန္ ေသာအခ်ိန္ကာလကုိ သက္ေသထူပါသည္။ </w:t>
      </w:r>
    </w:p>
    <w:p>
      <w:pPr>
        <w:pStyle w:val="BodyTextIndent2"/>
        <w:rPr>
          <w:rFonts w:ascii="ZawGyiTwo" w:hAnsi="ZawGyiTwo" w:cs="ZawGyiTwo"/>
        </w:rPr>
      </w:pPr>
      <w:r>
        <w:rPr>
          <w:rFonts w:cs="ZawGyiTwo" w:ascii="ZawGyiTwo" w:hAnsi="ZawGyiTwo"/>
        </w:rPr>
      </w:r>
    </w:p>
    <w:p>
      <w:pPr>
        <w:pStyle w:val="TextBody"/>
        <w:ind w:left="810" w:hanging="810"/>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ပည္႔၀ေသာကယ္တင္ျခင္းကုိ ခရစ္ေတာ္ထံလာေသာအခ်ိန္၌ ေတြ႕ႀကဳံမည္ျဖစ္သ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ဤသူတုိ႔ထဲက ကုိးဦးတို႔သည္ အျပင္ပုိင္းက်န္းမာျခင္းရၾကေသာအခါ၊ ႏူနာစြဲျခင္းမွ လြတ္ေျမာက္ၾကေသာအခါ ေက်နပ္အားရေနၾကပါသည္။ သုိ႔ရာတြင္ တစ္ဦးမွာ အျပင္ပုိင္း နာခံမႈတစ္ခုတည္းျဖင္႔ ေက်နပ္ေရာင္႔ရဲျခင္းမရွိပါ။ သူ၏စိတ္ႏွလုံးသည္ ဘုရားသခင္ကုိ ေက်း ဇူးတင္ျခင္းကုိ လုိလားသည္။ သူသည္ ေယရႈႏွင႔္ေတြ႕ရာအရပ္သုိ႔ ျပန္လည္႔ခရီးႏွင္ခဲ႔သည္။ သူသည္ ေယရႈေျခေတာ္ရင္းသုိ႔ဒူးေထာက္လ်က္ </w:t>
      </w:r>
      <w:r>
        <w:rPr>
          <w:rFonts w:ascii="Zawgyi-One;Tahoma" w:hAnsi="Zawgyi-One;Tahoma" w:cs="ZawGyiTwo"/>
        </w:rPr>
        <w:t>“</w:t>
      </w:r>
      <w:r>
        <w:rPr>
          <w:rFonts w:ascii="ZawGyiTwo" w:hAnsi="ZawGyiTwo" w:cs="ZawGyiTwo"/>
        </w:rPr>
        <w:t>သူ႕ကုိေက်းဇူးတင္စကား</w:t>
      </w:r>
      <w:r>
        <w:rPr>
          <w:rFonts w:ascii="Zawgyi-One;Tahoma" w:hAnsi="Zawgyi-One;Tahoma" w:cs="ZawGyiTwo"/>
        </w:rPr>
        <w:t>”</w:t>
      </w:r>
      <w:r>
        <w:rPr>
          <w:rFonts w:ascii="ZawGyiTwo" w:hAnsi="ZawGyiTwo" w:cs="ZawGyiTwo"/>
        </w:rPr>
        <w:t xml:space="preserve"> ေျပာေလသည္။ </w:t>
      </w:r>
      <w:r>
        <w:rPr>
          <w:rFonts w:cs="ZawGyiTwo" w:ascii="ZawGyiTwo" w:hAnsi="ZawGyiTwo"/>
        </w:rPr>
        <w:t>(</w:t>
      </w:r>
      <w:r>
        <w:rPr>
          <w:rFonts w:ascii="ZawGyiTwo" w:hAnsi="ZawGyiTwo" w:cs="ZawGyiTwo"/>
        </w:rPr>
        <w:t>လုကာ ၁၇း ၁၆</w:t>
      </w:r>
      <w:r>
        <w:rPr>
          <w:rFonts w:cs="ZawGyiTwo" w:ascii="ZawGyiTwo" w:hAnsi="ZawGyiTwo"/>
        </w:rPr>
        <w:t xml:space="preserve">) </w:t>
      </w:r>
      <w:r>
        <w:rPr>
          <w:rFonts w:ascii="ZawGyiTwo" w:hAnsi="ZawGyiTwo" w:cs="ZawGyiTwo"/>
        </w:rPr>
        <w:t xml:space="preserve">တနည္းအားျဖင္႔ ဤသူသည္ ခရစ္ေတာ္ထံသုိ႔ ျပန္လာသည္။ သူသည္ ေယရႈထံသုိ႔လာၿပီး ကုိယ္ကာယက်န္းမာျခင္းသာမက၊ ကယ္တင္ရွင္၌ရွိေသာ ျပည္႔၀သည္႔ ကယ္တင္ျခင္းတုိ႔ကုိ ေျခေတာ္ရင္း၌ ေတြ႕ရွိခဲ႔ပါသည္။ </w:t>
      </w:r>
    </w:p>
    <w:p>
      <w:pPr>
        <w:pStyle w:val="BodyTextIndent2"/>
        <w:rPr/>
      </w:pPr>
      <w:r>
        <w:rPr>
          <w:rFonts w:ascii="ZawGyiTwo" w:hAnsi="ZawGyiTwo" w:cs="ZawGyiTwo"/>
        </w:rPr>
        <w:t xml:space="preserve">သင္သည္ အသင္းေတာ္ဘုရားေက်ာင္းသုိ႔လာေသာအခါ၊ ပုံမွန္ေတြ႕ဆုံးသည္အတုိင္း လာေသာအခါ ၄င္းမွာ ေကာင္းမြန္ေသာအရာျဖစ္ပါသည္။ သင္႔အသက္တာႏွင္႔လုပ္ေဆာင္ ခ်က္ကုိ ထုိအရာက အက်ဳိးျပဳလိမ္႔မည္။ သုိ႔ရာတြင္ သင္႔အား သာ၍ေကာင္းေသာအသက္တာ အျဖစ္သုိ႔ ကူညီရုံသက္သက္ထက္ စစ္မွန္ေသာခရစ္ယာန္တစ္ဦးအျဖစ္သုိ႔ ပုိ႔ေဆာင္သည္။ ခရစ္ယာန္အသက္တာတြင္ ေအာင္ျမင္ေသာအသက္တာျဖင္႔ အသက္ရွင္ေသာသူတုိ႔ကုိ ေယရႈက ဤသုိ႔ဆုိပါသည္။  </w:t>
      </w:r>
    </w:p>
    <w:p>
      <w:pPr>
        <w:pStyle w:val="TextBody"/>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ဒုတိယေမြးျခင္းခံရမည္ဟု ငါေဟာေျပာသည္ကုိ အံ႔ၾသျခင္း</w:t>
      </w:r>
      <w:r>
        <w:rPr>
          <w:rFonts w:cs="ZawGyiTwo" w:ascii="ZawGyiTwo" w:hAnsi="ZawGyiTwo"/>
        </w:rPr>
        <w:t xml:space="preserve">( </w:t>
      </w:r>
      <w:r>
        <w:rPr>
          <w:rFonts w:ascii="ZawGyiTwo" w:hAnsi="ZawGyiTwo" w:cs="ZawGyiTwo"/>
        </w:rPr>
        <w:t>တုန္ လႈပ္ျခင္း</w:t>
      </w:r>
      <w:r>
        <w:rPr>
          <w:rFonts w:cs="ZawGyiTwo" w:ascii="ZawGyiTwo" w:hAnsi="ZawGyiTwo"/>
        </w:rPr>
        <w:t xml:space="preserve">) </w:t>
      </w:r>
      <w:r>
        <w:rPr>
          <w:rFonts w:ascii="ZawGyiTwo" w:hAnsi="ZawGyiTwo" w:cs="ZawGyiTwo"/>
        </w:rPr>
        <w:t>မရွိေစႏွင္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၃း ၇ </w:t>
      </w:r>
      <w:r>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၄င္းမွာ ေယရႈထံသုိ႔လာေသာ ႏူနာစြဲသူတစ္ဦးအသက္တာတြင္ ျဖစ္ပ်က္ေသာအရာ ျဖစ္ပါသည္။ သူသည္ ေယရႈကုိနာခံျခင္းေၾကာင္႔ ကုိယ္ကာယအနာေပ်ာက္ကင္းၿပီးေနာက္တြင္ ေယရႈထံသုိ႔လာ၍ ေျခေတာ္ရင္းမွာ ဒူးေထာက္ကာ၊ အတြင္းပုိင္းသည္လည္း ေျပာင္းလဲလာပါ သည္။ ခရစ္ေတာ္က ဤသုိ႔မိန္႔ေတာ္မူပါသည္။ </w:t>
      </w:r>
    </w:p>
    <w:p>
      <w:pPr>
        <w:pStyle w:val="BodyTextIndent2"/>
        <w:rPr>
          <w:rFonts w:ascii="Zawgyi-One;Tahoma" w:hAnsi="Zawgyi-One;Tahoma" w:cs="Zawgyi-One;Tahoma"/>
          <w:sz w:val="16"/>
          <w:szCs w:val="18"/>
        </w:rPr>
      </w:pPr>
      <w:r>
        <w:rPr>
          <w:rFonts w:cs="Zawgyi-One;Tahoma" w:ascii="Zawgyi-One;Tahoma" w:hAnsi="Zawgyi-One;Tahoma"/>
          <w:sz w:val="16"/>
          <w:szCs w:val="18"/>
        </w:rPr>
      </w:r>
    </w:p>
    <w:p>
      <w:pPr>
        <w:pStyle w:val="IndentedVerse"/>
        <w:rPr/>
      </w:pPr>
      <w:r>
        <w:rPr>
          <w:rFonts w:cs="ZawGyiTwo" w:ascii="Zawgyi-One;Tahoma" w:hAnsi="Zawgyi-One;Tahoma"/>
        </w:rPr>
        <w:t>“</w:t>
      </w:r>
      <w:r>
        <w:rPr>
          <w:rFonts w:ascii="ZawGyiTwo" w:hAnsi="ZawGyiTwo" w:cs="ZawGyiTwo"/>
        </w:rPr>
        <w:t>သင္၏ယုံၾကည္ျခင္းသည္ သင္႔ကုိ က်န္းမာေစ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၁၇း၁၉ </w:t>
      </w:r>
      <w:r>
        <w:rPr>
          <w:rFonts w:cs="ZawGyiTwo" w:ascii="ZawGyiTwo" w:hAnsi="ZawGyiTwo"/>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ကၽြႏု္ပ္သည္ အသုံးခ်ဓမၼသစ္က်မ္းကုိ သေဘာက်သည္။ ကၽြနု္ပ္က ကုိးကားတာ၊ အမ်ားစုသည္</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ထဲက ျဖစ္ေသာ္လည္း ေယရႈထံသုိ႔လာေသာႏူနာစြဲသူ တစ္ဦး၌ မည္သုိ႔ျဖစ္ပ်က္ခဲ႔သည္ဟူေသာ အေသးစိတ္အေၾကာင္းအရာကုိ ရွင္းျပခဲ႔ပါသည္။ ေယရႈက သူ႕အား မိန္႔ေတာ္မူသည္မွာ </w:t>
      </w:r>
      <w:r>
        <w:rPr>
          <w:rFonts w:ascii="Zawgyi-One;Tahoma" w:hAnsi="Zawgyi-One;Tahoma" w:cs="ZawGyiTwo"/>
        </w:rPr>
        <w:t>“</w:t>
      </w:r>
      <w:r>
        <w:rPr>
          <w:rFonts w:ascii="ZawGyiTwo" w:hAnsi="ZawGyiTwo" w:cs="ZawGyiTwo"/>
        </w:rPr>
        <w:t>သင္၏ယုံၾကည္ျခင္းသည္ သင္႔ကုိ က်န္းမာေစၿပီ</w:t>
      </w:r>
      <w:r>
        <w:rPr>
          <w:rFonts w:ascii="Zawgyi-One;Tahoma" w:hAnsi="Zawgyi-One;Tahoma" w:cs="ZawGyiTwo"/>
        </w:rPr>
        <w:t>”</w:t>
      </w:r>
      <w:r>
        <w:rPr>
          <w:rFonts w:ascii="ZawGyiTwo" w:hAnsi="ZawGyiTwo" w:cs="ZawGyiTwo"/>
        </w:rPr>
        <w:t xml:space="preserve"> ဟူ ၍ျဖစ္သည္။ ထုိအနက္ဖြင္႔က်မ္းက </w:t>
      </w:r>
      <w:r>
        <w:rPr>
          <w:rFonts w:ascii="Zawgyi-One;Tahoma" w:hAnsi="Zawgyi-One;Tahoma" w:cs="ZawGyiTwo"/>
        </w:rPr>
        <w:t>“</w:t>
      </w:r>
      <w:r>
        <w:rPr>
          <w:rFonts w:ascii="ZawGyiTwo" w:hAnsi="ZawGyiTwo" w:cs="ZawGyiTwo"/>
        </w:rPr>
        <w:t>ေယရႈက သူ႕ကုိခႏၵာက်မ္းစာဖုိ႔မိန္႔ဆုိသည္သာမက၊ သူ၏ ၀ိညာဥ္ေရးရာလည္း က်မ္းမာဖုိ႔ မိန္႔ေတာ္မူျခင္းျဖစ္သည္။ သူသည္ ကယ္တင္ျခင္းကုိ လက္ခံရ ရွိပါသည္</w:t>
      </w:r>
      <w:r>
        <w:rPr>
          <w:rFonts w:ascii="Zawgyi-One;Tahoma" w:hAnsi="Zawgyi-One;Tahoma" w:cs="ZawGyiTwo"/>
        </w:rPr>
        <w:t>”</w:t>
      </w:r>
      <w:r>
        <w:rPr>
          <w:rFonts w:ascii="ZawGyiTwo" w:hAnsi="ZawGyiTwo" w:cs="ZawGyiTwo"/>
        </w:rPr>
        <w:t xml:space="preserve"> ဟု မိန္႔ဆုိခဲ႔သည္။ </w:t>
      </w:r>
      <w:r>
        <w:rPr>
          <w:rFonts w:cs="ZawGyiTwo" w:ascii="ZawGyiTwo" w:hAnsi="ZawGyiTwo"/>
        </w:rPr>
        <w:t xml:space="preserve">( </w:t>
      </w:r>
      <w:r>
        <w:rPr>
          <w:rFonts w:ascii="ZawGyiTwo" w:hAnsi="ZawGyiTwo" w:cs="ZawGyiTwo"/>
        </w:rPr>
        <w:t>၄င္း၊ စာ</w:t>
      </w:r>
      <w:r>
        <w:rPr>
          <w:rFonts w:cs="ZawGyiTwo" w:ascii="ZawGyiTwo" w:hAnsi="ZawGyiTwo"/>
        </w:rPr>
        <w:t>-</w:t>
      </w:r>
      <w:r>
        <w:rPr>
          <w:rFonts w:ascii="ZawGyiTwo" w:hAnsi="ZawGyiTwo" w:cs="ZawGyiTwo"/>
        </w:rPr>
        <w:t xml:space="preserve">၃၄၁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င္တုိ႔တြင္ အခ်ဳိ႕တုိ႔သည္ ဘုရားေက်ာင္းသုိ႔လာၾကသည္။ ၄င္းက သင္တုိ႔ကုိ အကူ အညီေပးမည္။ ေကာင္းႀကီးမဂၤလာျဖစ္ေစသည္။ ထိုအေၾကာင္းအရာအတြက္ ဘုရားသခင္ကုိ ေက်းဇူးတင္ပါသည္။ သုိ႔ရာတြင္ သင္တုိ႔သည္ ေနာက္တစ္ဆင္႔တက္ၿပီး ခမည္းေတာ္ထံ၌ ကယ္တင္ျခင္းကုိ ေယရႈထံသုိ႔ ယုံၾကည္ျခင္းျဖင္႔လာျခင္း၊ သူ႕ထံ၌ ခ်ဥ္းကပ္ျခင္း၊ အျပည္႔အ၀ ယုံၾကည္ကုိးစားျခင္းအားျဖင္႔ လာရန္ျဖစ္သည္။ </w:t>
      </w:r>
    </w:p>
    <w:p>
      <w:pPr>
        <w:pStyle w:val="BodyTextIndent2"/>
        <w:rPr/>
      </w:pPr>
      <w:r>
        <w:rPr>
          <w:rFonts w:ascii="ZawGyiTwo" w:hAnsi="ZawGyiTwo" w:cs="ZawGyiTwo"/>
        </w:rPr>
        <w:t xml:space="preserve">ေနာက္ဆုံးတြင္ ခရစ္ေတာ္သည္ ဒုကၡေ၀ဒနာခံစားရၿပီး လက္၀ါးကပ္တုိင္တြင္ အေသခံခဲ႔ရပါသည္။ ၄င္းမွာ ေျမႀကီးေပၚတြင္ ေကာင္းမြန္ေသာအသက္ကုိ ေပးရန္ျဖစ္ပါသည္။ ေ၀းပါေစေသာ္။ သူသည္ လက္၀ါးကပ္တုိင္ေပၚတြင္ သင္႔အျပစ္အတြက္ အေသခံၿပီး အျပစ္ခြင္႔ လႊတ္ျခင္းကုိရရွိေစရန္၊ အေသြးေတာ္အားျဖင္႔ ေဆးေၾကာျခင္းကုိ ျပဳရန္ျဖစ္ပါသည္။ သူသည္ ေသျခင္းမွထေျမာက္ၿပီး ယခုတြင္ ခမည္းေတာ္ဘုရားသခင္၏လက္ယာဘက္တြင္ ထုိင္ေန ေတာ္မူလ်က္ သင္႔အား ထာ၀ရအသက္ကုိေပးရန္ျဖစ္ပါသည္။ သင္သည္ သာမန္ယုံၾကည္ျခင္း ျဖင္႔ ဤလူလုပ္ေဆာင္သကဲ႔သုိ႔ ေယရႈထံသုိ႔လာလွ်င္ သင္ကုိယ္တုိင္လည္း ေျပာင္းလဲလာမည္၊ ဒုတိယေမြးျခင္းခံရမည္။ ထာ၀ရကာလတုိင္ေအာင္ ျဖစ္ပါသည္။ ေျပာင္းလဲျခင္းအစစ္အမွန္ကုိ သင္႔အား ေပးေတာ္မူမည္။ သုိ႔ရာတြင္ လူတုိင္းဧ၀ံေဂလိလုပ္ေဆာင္ျခင္းသင္ခန္းစာႏွင္႔ပတ္ သက္ၿပီး ဤသမၼာက်မ္းစာတြင္ တတိယသင္ခန္းစာရွိပါသည္။ </w:t>
      </w:r>
    </w:p>
    <w:p>
      <w:pPr>
        <w:pStyle w:val="BodyTextIndent2"/>
        <w:rPr>
          <w:rFonts w:ascii="ZawGyiTwo" w:hAnsi="ZawGyiTwo" w:cs="ZawGyiTwo"/>
        </w:rPr>
      </w:pPr>
      <w:r>
        <w:rPr>
          <w:rFonts w:cs="ZawGyiTwo" w:ascii="ZawGyiTwo" w:hAnsi="ZawGyiTwo"/>
        </w:rPr>
      </w:r>
    </w:p>
    <w:p>
      <w:pPr>
        <w:pStyle w:val="TextBody"/>
        <w:ind w:left="900" w:hanging="900"/>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ဧ၀ံေဂလိလုပ္ငန္းကုိ ခ်က္ခ်င္းအစျပဳသင္႔သည္။ မေျပာင္း လဲခင္၌ပင္ အစျပဳသင္႔ပါသည္။ </w:t>
      </w:r>
    </w:p>
    <w:p>
      <w:pPr>
        <w:pStyle w:val="BodyTextIndent2"/>
        <w:rPr>
          <w:rFonts w:ascii="Zawgyi-One;Tahoma" w:hAnsi="Zawgyi-One;Tahoma" w:cs="Zawgyi-One;Tahoma"/>
          <w:b/>
          <w:b/>
          <w:bCs/>
          <w:sz w:val="20"/>
          <w:lang w:val="en-US"/>
        </w:rPr>
      </w:pPr>
      <w:r>
        <w:rPr>
          <w:rFonts w:cs="Zawgyi-One;Tahoma" w:ascii="Zawgyi-One;Tahoma" w:hAnsi="Zawgyi-One;Tahoma"/>
          <w:b/>
          <w:bCs/>
          <w:sz w:val="20"/>
          <w:lang w:val="en-US"/>
        </w:rPr>
      </w:r>
    </w:p>
    <w:p>
      <w:pPr>
        <w:pStyle w:val="BodyTextIndent2"/>
        <w:rPr>
          <w:rFonts w:ascii="ZawGyiTwo" w:hAnsi="ZawGyiTwo" w:cs="ZawGyiTwo"/>
        </w:rPr>
      </w:pPr>
      <w:r>
        <w:rPr>
          <w:rFonts w:ascii="ZawGyiTwo" w:hAnsi="ZawGyiTwo" w:cs="ZawGyiTwo"/>
        </w:rPr>
        <w:t xml:space="preserve">ေယရႈက ဤသူဆယ္ဦးအား မသန္႔ရွင္း </w:t>
      </w:r>
      <w:r>
        <w:rPr>
          <w:rFonts w:cs="ZawGyiTwo" w:ascii="ZawGyiTwo" w:hAnsi="ZawGyiTwo"/>
        </w:rPr>
        <w:t xml:space="preserve">( </w:t>
      </w:r>
      <w:r>
        <w:rPr>
          <w:rFonts w:ascii="ZawGyiTwo" w:hAnsi="ZawGyiTwo" w:cs="ZawGyiTwo"/>
        </w:rPr>
        <w:t xml:space="preserve">မေျပာင္းလဲခင္ </w:t>
      </w:r>
      <w:r>
        <w:rPr>
          <w:rFonts w:cs="ZawGyiTwo" w:ascii="ZawGyiTwo" w:hAnsi="ZawGyiTwo"/>
        </w:rPr>
        <w:t xml:space="preserve">) </w:t>
      </w:r>
      <w:r>
        <w:rPr>
          <w:rFonts w:ascii="ZawGyiTwo" w:hAnsi="ZawGyiTwo" w:cs="ZawGyiTwo"/>
        </w:rPr>
        <w:t xml:space="preserve">လူတုိ႔အား မိန္႔ေတာ္မူခဲ႔ပါ သည္။ </w:t>
      </w:r>
    </w:p>
    <w:p>
      <w:pPr>
        <w:pStyle w:val="BodyTextIndent2"/>
        <w:rPr>
          <w:rFonts w:ascii="ZawGyiTwo" w:hAnsi="ZawGyiTwo" w:cs="ZawGyiTwo"/>
          <w:sz w:val="16"/>
          <w:szCs w:val="18"/>
        </w:rPr>
      </w:pPr>
      <w:r>
        <w:rPr>
          <w:rFonts w:cs="ZawGyiTwo" w:ascii="ZawGyiTwo" w:hAnsi="ZawGyiTwo"/>
          <w:sz w:val="16"/>
          <w:szCs w:val="18"/>
        </w:rPr>
      </w:r>
    </w:p>
    <w:p>
      <w:pPr>
        <w:pStyle w:val="IndentedVerse"/>
        <w:rPr/>
      </w:pPr>
      <w:r>
        <w:rPr>
          <w:rFonts w:cs="ZawGyiTwo" w:ascii="Zawgyi-One;Tahoma" w:hAnsi="Zawgyi-One;Tahoma"/>
        </w:rPr>
        <w:t>“</w:t>
      </w:r>
      <w:r>
        <w:rPr>
          <w:rFonts w:ascii="ZawGyiTwo" w:hAnsi="ZawGyiTwo" w:cs="ZawGyiTwo"/>
        </w:rPr>
        <w:t>သင္တုိ႔သည္ ယဇ္ပုေရာဟိတ္ထံသုိ႔သြား၍ ကုိယ္ကုိျပေလာ႔ဟု မိန္႔ ေတာ္မူသည္အတုိင္း သူတုိ႔သည္ သြားစဥ္တြင္ သန္႔ရွင္းျခင္းသုိ႔ ေရာ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၇း ၁၄ </w:t>
      </w:r>
      <w:r>
        <w:rPr/>
        <w:t xml:space="preserve">) </w:t>
      </w:r>
    </w:p>
    <w:p>
      <w:pPr>
        <w:pStyle w:val="BodyTextIndent2"/>
        <w:rPr>
          <w:rFonts w:ascii="ZawGyiTwo" w:hAnsi="ZawGyiTwo" w:cs="ZawGyiTwo"/>
          <w:sz w:val="16"/>
          <w:szCs w:val="18"/>
        </w:rPr>
      </w:pPr>
      <w:r>
        <w:rPr>
          <w:rFonts w:cs="ZawGyiTwo" w:ascii="ZawGyiTwo" w:hAnsi="ZawGyiTwo"/>
          <w:sz w:val="16"/>
          <w:szCs w:val="18"/>
        </w:rPr>
      </w:r>
    </w:p>
    <w:p>
      <w:pPr>
        <w:pStyle w:val="TextBody"/>
        <w:rPr>
          <w:rFonts w:ascii="ZawGyiTwo" w:hAnsi="ZawGyiTwo" w:cs="ZawGyiTwo"/>
          <w:sz w:val="18"/>
          <w:szCs w:val="18"/>
          <w:lang w:val="en-US"/>
        </w:rPr>
      </w:pPr>
      <w:r>
        <w:rPr>
          <w:rFonts w:cs="ZawGyiTwo" w:ascii="Zawgyi-One;Tahoma" w:hAnsi="Zawgyi-One;Tahoma"/>
          <w:lang w:val="en-US"/>
        </w:rPr>
        <w:t>“</w:t>
      </w:r>
      <w:r>
        <w:rPr>
          <w:rFonts w:ascii="ZawGyiTwo" w:hAnsi="ZawGyiTwo" w:cs="ZawGyiTwo"/>
          <w:lang w:val="en-US"/>
        </w:rPr>
        <w:t>သက္ေသ၊ သက္ေသခံခ်က္</w:t>
      </w:r>
      <w:r>
        <w:rPr>
          <w:rFonts w:ascii="Zawgyi-One;Tahoma" w:hAnsi="Zawgyi-One;Tahoma" w:cs="ZawGyiTwo"/>
          <w:lang w:val="en-US"/>
        </w:rPr>
        <w:t>”</w:t>
      </w:r>
      <w:r>
        <w:rPr>
          <w:rFonts w:ascii="ZawGyiTwo" w:hAnsi="ZawGyiTwo" w:cs="ZawGyiTwo"/>
          <w:lang w:val="en-US"/>
        </w:rPr>
        <w:t xml:space="preserve"> အျပစ္ ေယရႈသည္ ယဇ္ပုေရာဟိတ္၊ ႏွင္႔အျခားဂ်ဴးမ်ားထံသုိ႔ သြားၿပီး ေယရႈအေၾကာင္းကုိေျပာျပရန္ ေယရႈက ေစလႊတ္ခဲ႔ျခင္းျဖစ္ပါသည္။ </w:t>
      </w:r>
      <w:r>
        <w:rPr>
          <w:rFonts w:cs="ZawGyiTwo" w:ascii="ZawGyiTwo" w:hAnsi="ZawGyiTwo"/>
          <w:lang w:val="en-US"/>
        </w:rPr>
        <w:t xml:space="preserve">( </w:t>
      </w:r>
      <w:r>
        <w:rPr>
          <w:rFonts w:ascii="ZawGyiTwo" w:hAnsi="ZawGyiTwo" w:cs="ZawGyiTwo"/>
          <w:lang w:val="en-US"/>
        </w:rPr>
        <w:t>အသုံးခ်ဓမၼသစ္ က်မ္း၊ ၄င္း၊ စာ</w:t>
      </w:r>
      <w:r>
        <w:rPr>
          <w:rFonts w:cs="ZawGyiTwo" w:ascii="ZawGyiTwo" w:hAnsi="ZawGyiTwo"/>
          <w:lang w:val="en-US"/>
        </w:rPr>
        <w:t>-</w:t>
      </w:r>
      <w:r>
        <w:rPr>
          <w:rFonts w:ascii="ZawGyiTwo" w:hAnsi="ZawGyiTwo" w:cs="ZawGyiTwo"/>
          <w:lang w:val="en-US"/>
        </w:rPr>
        <w:t xml:space="preserve">၂၃၆ </w:t>
      </w:r>
      <w:r>
        <w:rPr>
          <w:rFonts w:cs="ZawGyiTwo" w:ascii="ZawGyiTwo" w:hAnsi="ZawGyiTwo"/>
          <w:lang w:val="en-US"/>
        </w:rPr>
        <w:t xml:space="preserve">) </w:t>
      </w:r>
      <w:r>
        <w:rPr>
          <w:rFonts w:ascii="ZawGyiTwo" w:hAnsi="ZawGyiTwo" w:cs="ZawGyiTwo"/>
          <w:lang w:val="en-US"/>
        </w:rPr>
        <w:t xml:space="preserve">သူတုိ႔သည္ သန္႔ရွင္းျခင္းသုိ႔မေရာက္မွီ၊ တစ္ဦးမွ်မေျပာင္းလဲမွီ သက္ ေသတစ္ခုအေနျဖင္႔ ေစလႊတ္ျခင္းခံၾကရပါသည္။ </w:t>
      </w:r>
    </w:p>
    <w:p>
      <w:pPr>
        <w:pStyle w:val="BodyTextIndent2"/>
        <w:rPr>
          <w:rFonts w:ascii="ZawGyiTwo" w:hAnsi="ZawGyiTwo" w:cs="ZawGyiTwo"/>
        </w:rPr>
      </w:pPr>
      <w:r>
        <w:rPr>
          <w:rFonts w:ascii="ZawGyiTwo" w:hAnsi="ZawGyiTwo" w:cs="ZawGyiTwo"/>
        </w:rPr>
        <w:t xml:space="preserve">ယခုတြင္ ၄င္းသည္ မွတ္သားဖြယ္ မဟုတ္ေပဘူးလား။ ယေန႔တြင္ ဧ၀ံေဂလိအမ်ားစု စဥ္းစားထားသည္မွာ သင္သည္ ခုိင္မာေသာခရစ္ယာန္ျဖစ္ရမည္။ ယုံၾကည္ျခင္းကုိ ေကာင္းစြာ တည္ေဆာက္ရမည္။ သမၼာက်မ္းစာဗဟုသုတရွိရမည္။ ၄င္းတုိ႔သည္ ဧ၀ံေဂလိတရားေဒသနာ ေဟာၾကားရန္ မသြားခင္ရရွိရမည္႔အရာျဖစ္သည္ဟု ဆုိၾကသည္။ ၄င္းမွာ အဓိပါယ္မရွိလွဟု ကၽြႏု္ပ္ေျပာထားၿပီ။ ဤသည္မွာ လူတစ္ဦးအား ေဖာ္ျပထားေသာအသင္းေတာ္အစည္းအေ၀း သုိ႔မေရာက္မွီ ခုိင္မာေသာခရစ္ယာန္တစ္ဦးျဖစ္ရမည္ဟူ ေျပာဆုိျခင္းကဲ႔သုိ႔ပင္ျဖစ္ေနပါသည္။ ထုိသုိ႔စဥ္းစားေတြးေခၚသည္႔ မုိက္မဲေသာသူေတြလည္းရွိသည္ဟု သတိျပဳမိပါသည္။ သုိ႔ရာ တြင္ ၄င္းသည္ သမၼာက်မ္းစာ၏ေဖာ္ျပခ်က္ မဟုတ္ေပဘူးလား။ ေယရႈက တပည္႔ေတာ္ဆယ္႔ ႏွစ္ပါးကုိ ခ်က္ခ်င္းေစလႊတ္သည္မဟုတ္ေပဘူးလား။ အပ္ဆာေဆြစဥ္မ်ဳိးဆက္အရ၊ တပည္႔ ေတာ္တုိ႔သည္ ေယရႈေနာက္သုိ႔လုိက္ရန္ ေခၚထားျခင္းခံရသည္႔ႏွစ္မွာပင္ ဧ၀ံေဂလိလုပ္ေဆာင္ ရန္ ေစလႊတ္ျခင္းခံၾကရပါသည္။ သူတုိ႔သည္ ေနာက္ေတာ္လုိက္ၿပီး သင္ယူသည္မွာ ႏွစ္အနည္းငယ္မွ်သာျဖစ္ပါသည္။  </w:t>
      </w:r>
    </w:p>
    <w:p>
      <w:pPr>
        <w:pStyle w:val="TextBody"/>
        <w:rPr>
          <w:rFonts w:ascii="Zawgyi-One;Tahoma" w:hAnsi="Zawgyi-One;Tahoma" w:cs="Zawgyi-One;Tahoma"/>
          <w:sz w:val="16"/>
          <w:szCs w:val="18"/>
        </w:rPr>
      </w:pPr>
      <w:r>
        <w:rPr>
          <w:rFonts w:cs="Zawgyi-One;Tahoma" w:ascii="Zawgyi-One;Tahoma" w:hAnsi="Zawgyi-One;Tahoma"/>
          <w:sz w:val="16"/>
          <w:szCs w:val="18"/>
        </w:rPr>
      </w:r>
    </w:p>
    <w:p>
      <w:pPr>
        <w:pStyle w:val="IndentedVerse"/>
        <w:rPr>
          <w:rFonts w:ascii="ZawGyiTwo" w:hAnsi="ZawGyiTwo" w:cs="ZawGyiTwo"/>
        </w:rPr>
      </w:pPr>
      <w:r>
        <w:rPr>
          <w:rFonts w:cs="ZawGyiTwo" w:ascii="Zawgyi-One;Tahoma" w:hAnsi="Zawgyi-One;Tahoma"/>
        </w:rPr>
        <w:t>“</w:t>
      </w:r>
      <w:r>
        <w:rPr>
          <w:rFonts w:ascii="ZawGyiTwo" w:hAnsi="ZawGyiTwo" w:cs="ZawGyiTwo"/>
        </w:rPr>
        <w:t>တက်ိပ္ႏွစ္ပါးေသာ တပည္႔ေတာ္တုိ႔ကုိ ေခၚေတာ္မူၿပီးမွ၊ ညစ္ညဴး ေသာနတ္တုိ႔ကုိ ႏိုင္ေစျခင္းငွါ အခြင္႔ေပးလ်က္၊ ႏွစ္ေယာက္စီ၊ ႏွစ္ ေယာက္စီေစလႊတ္ေတာ္မူလ်က္</w:t>
      </w:r>
      <w:r>
        <w:rPr>
          <w:rFonts w:ascii="Zawgyi-One;Tahoma" w:hAnsi="Zawgyi-One;Tahoma" w:cs="ZawGyiTwo"/>
        </w:rPr>
        <w:t>…</w:t>
      </w:r>
      <w:r>
        <w:rPr>
          <w:rFonts w:cs="ZawGyiTwo" w:ascii="ZawGyiTwo" w:hAnsi="ZawGyiTwo"/>
        </w:rPr>
        <w:t>.</w:t>
      </w:r>
      <w:r>
        <w:rPr>
          <w:rFonts w:ascii="ZawGyiTwo" w:hAnsi="ZawGyiTwo" w:cs="ZawGyiTwo"/>
        </w:rPr>
        <w:t>၊ တပည္႔ေတာ္တုိ႔သည္ ထြက္ သြား၍ ေနာင္တတရားကုိ ေဟာ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ကု ၆း ၇၊ ၁၂ </w:t>
      </w:r>
      <w:r>
        <w:rPr/>
        <w:t xml:space="preserve">)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BodyTextIndent2"/>
        <w:ind w:hanging="0"/>
        <w:rPr>
          <w:rFonts w:ascii="ZawGyiTwo" w:hAnsi="ZawGyiTwo" w:cs="ZawGyiTwo"/>
        </w:rPr>
      </w:pPr>
      <w:r>
        <w:rPr>
          <w:rFonts w:ascii="ZawGyiTwo" w:hAnsi="ZawGyiTwo" w:cs="ZawGyiTwo"/>
        </w:rPr>
        <w:t xml:space="preserve">အနည္းဆုံး တပည္႔ေတာ္မ်ားထဲက တစ္ဦး </w:t>
      </w:r>
      <w:r>
        <w:rPr>
          <w:rFonts w:cs="ZawGyiTwo" w:ascii="ZawGyiTwo" w:hAnsi="ZawGyiTwo"/>
        </w:rPr>
        <w:t xml:space="preserve">( </w:t>
      </w:r>
      <w:r>
        <w:rPr>
          <w:rFonts w:ascii="ZawGyiTwo" w:hAnsi="ZawGyiTwo" w:cs="ZawGyiTwo"/>
        </w:rPr>
        <w:t xml:space="preserve">ယုဒ </w:t>
      </w:r>
      <w:r>
        <w:rPr>
          <w:rFonts w:cs="ZawGyiTwo" w:ascii="ZawGyiTwo" w:hAnsi="ZawGyiTwo"/>
        </w:rPr>
        <w:t xml:space="preserve">) </w:t>
      </w:r>
      <w:r>
        <w:rPr>
          <w:rFonts w:ascii="ZawGyiTwo" w:hAnsi="ZawGyiTwo" w:cs="ZawGyiTwo"/>
        </w:rPr>
        <w:t xml:space="preserve">သည္ မေျပာင္းလဲေပ။ သုိ႔၇ာတြင္ ေစလႊတ္ ျခင္းကုိ ခံရသည္။ သူတုိ႔ ေျပာင္းလဲသည္၊ မေျပာင္းလဲသည္၊ ယုံၾကည္ျခင္းႀကီးမားသည္၊ မ ႀကီးမားသည္ ကုိမၾကည္႔ဘဲ ဧ၀ံေဂလိလုပ္ငန္းအတြက္ ေစလႊတ္ခဲ႔ပါသည္။ ခရစ္ေတာ္၏ အမိန္႔ေတာ္လည္းျဖစ္ပါသည္။ </w:t>
      </w:r>
    </w:p>
    <w:p>
      <w:pPr>
        <w:pStyle w:val="BodyTextIndent2"/>
        <w:rPr>
          <w:rFonts w:ascii="ZawGyiTwo" w:hAnsi="ZawGyiTwo" w:cs="ZawGyiTwo"/>
        </w:rPr>
      </w:pPr>
      <w:r>
        <w:rPr>
          <w:rFonts w:ascii="ZawGyiTwo" w:hAnsi="ZawGyiTwo" w:cs="ZawGyiTwo"/>
        </w:rPr>
        <w:t xml:space="preserve">ကၽြနု္ပ္တုိ႔သည္ ခရစ္ေတာ္၏နည္းစနစ္မ်ားစြာကုိ သင္ယူေလ႔လာႏိုင္ပါသည္။ ဧ၀ံေဂ လိလုပ္ေဆာင္ရန္ ထြက္သြားျခင္းမွာ ခရစ္ေတာ္၏မဟာေစခုိင္းခ်က္ျဖစ္ၿပီး ထင္ေပၚေက်ာ္ ၾကားလွေသာအမိန္႔ေတာ္တစ္ခုလည္းျဖစ္ပါသည္။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pPr>
      <w:r>
        <w:rPr>
          <w:rFonts w:cs="ZawGyiTwo" w:ascii="Zawgyi-One;Tahoma" w:hAnsi="Zawgyi-One;Tahoma"/>
        </w:rPr>
        <w:t>“</w:t>
      </w:r>
      <w:r>
        <w:rPr>
          <w:rFonts w:ascii="ZawGyiTwo" w:hAnsi="ZawGyiTwo" w:cs="ZawGyiTwo"/>
        </w:rPr>
        <w:t>သင္တုိ႔သည္ သြား၍ လူမ်ဳိးတကာတုိ႔ကုိ ငါ႔တပည္႔ျဖစ္ေစလ်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၈း ၁၉ </w:t>
      </w:r>
      <w:r>
        <w:rPr/>
        <w:t xml:space="preserve">) </w:t>
      </w:r>
    </w:p>
    <w:p>
      <w:pPr>
        <w:pStyle w:val="BodyTextIndent2"/>
        <w:rPr>
          <w:rFonts w:ascii="Zawgyi-One;Tahoma" w:hAnsi="Zawgyi-One;Tahoma" w:cs="Zawgyi-One;Tahoma"/>
          <w:sz w:val="20"/>
          <w:szCs w:val="18"/>
        </w:rPr>
      </w:pPr>
      <w:r>
        <w:rPr>
          <w:rFonts w:cs="Zawgyi-One;Tahoma" w:ascii="Zawgyi-One;Tahoma" w:hAnsi="Zawgyi-One;Tahoma"/>
          <w:sz w:val="20"/>
          <w:szCs w:val="18"/>
        </w:rPr>
      </w:r>
    </w:p>
    <w:p>
      <w:pPr>
        <w:pStyle w:val="BodyTextIndent2"/>
        <w:rPr>
          <w:rFonts w:ascii="ZawGyiTwo" w:hAnsi="ZawGyiTwo" w:cs="ZawGyiTwo"/>
        </w:rPr>
      </w:pPr>
      <w:r>
        <w:rPr>
          <w:rFonts w:ascii="ZawGyiTwo" w:hAnsi="ZawGyiTwo" w:cs="ZawGyiTwo"/>
        </w:rPr>
        <w:t xml:space="preserve">သူတုိ႔သည္ နာခံျခင္းမျပဳမွီအခ်ိန္တြင္ သင္ၾကားမႈကုိျပဳရန္ ေစာင္႔ဆုိင္းရပါမည္ေလာ။ ႏူနာစြဲေသာလူဆယ္ဦးသည္ ယဇ္ပုေရာဟိတ္ႏွင္႔အျခားဂ်ဴးလူမ်ဳိးမ်ားထံ သက္ေသခံဖုိ႔မသြားမွီ သင္တန္းတက္ေရာက္ျခင္းမရွိၾကေပ။ အဘယ္႔ေၾကာင္႔နည္း။ သူတုိ႔သည္ ကယ္တင္ျခင္းမရရွိ ၾကေပဘူးလား။ သုိ႔ရာတြင္ ခရစ္ေတာ္က သြားရန္ မိန္႔ေတာ္မူသျဖင္႔ ခ်က္ခ်င္းပဲ ယဇ္ပုေရာ ဟိတ္တုိ႔ထံသြားရန္ ခရစ္ေတာ္၏စကားကုိ နာခံခဲ႔ၾကသည္။ တပည္႔ေတာ္မ်ားသည္ လွပ၍ မရင္႔က်င္႔ေသးသူမ်ားျဖစ္သည္။ လူေတြ႕စြန္႔ပယ္ေသာ တံငါမ်ားလည္းျဖစ္ၾကသည္။ သုိ႔ရာ တြင္ ေယရႈက သူတုိ႔ကုိ ခ်က္ခ်င္းေစလႊတ္ခဲ႔သည္။ ႏွစ္ေယာက္ခ်င္းစီေစလႊတ္လ်က္ ဧ၀ံေဂလိ လုပ္ေဆာင္ေစပါသည္။ </w:t>
      </w:r>
    </w:p>
    <w:p>
      <w:pPr>
        <w:pStyle w:val="BodyTextIndent2"/>
        <w:rPr>
          <w:rFonts w:ascii="ZawGyiTwo" w:hAnsi="ZawGyiTwo" w:cs="ZawGyiTwo"/>
        </w:rPr>
      </w:pPr>
      <w:r>
        <w:rPr>
          <w:rFonts w:ascii="ZawGyiTwo" w:hAnsi="ZawGyiTwo" w:cs="ZawGyiTwo"/>
        </w:rPr>
        <w:t xml:space="preserve">ယေန႔တြင္ တူညီေသာအရာကုိ ကၽြႏု္ပ္တုိ႔လုပ္ေဆာင္ႏိုင္ပါသည္။ ေယရႈခ်မွတ္ထား နည္းလမ္းကုိ လုိက္နာဖုိ႔လုိအပ္ပါသည္။ ကၽြႏု္ပ္တုိ႔သည္ လူတုိ႔အား က်မ္းစာသင္ၾကားျခင္းကုိ ေပးရန္လုိအပ္ပါသည္။ သုိ႔ရာတြင္ သူတုိ႔သည္ ေကာင္းစြာသင္ၾကားပုိ႔ခ်ျခင္းမတုိင္မွီ ဧ၀ံေဂလိ လုပ္ငန္းကုိ စတင္ရန္ လိုအပ္ပါသည္။ သူတို႔သည္ သမၼာက်မ္းစာၾသ၀ါဒမ်ားကုိ ခံယူျခင္းမတုိင္ မွီ ဧ၀ံေဂလိသြားရန္ လုိအပ္ပါသည္။ </w:t>
      </w:r>
    </w:p>
    <w:p>
      <w:pPr>
        <w:pStyle w:val="BodyTextIndent2"/>
        <w:rPr>
          <w:rFonts w:ascii="ZawGyiTwo" w:hAnsi="ZawGyiTwo" w:cs="ZawGyiTwo"/>
        </w:rPr>
      </w:pPr>
      <w:r>
        <w:rPr>
          <w:rFonts w:ascii="ZawGyiTwo" w:hAnsi="ZawGyiTwo" w:cs="ZawGyiTwo"/>
        </w:rPr>
        <w:t xml:space="preserve">သင္သည္ အဆုံးမရွိဘဲ လူတုိ႔ကုိ သင္ၾကားပုိ႔ခ်ေပးႏိုင္ပါသည္။ သုိ႔ရာတြင္ ဧ၀ံေဂလိ တရားၾကားရန္အတြက္ အဘယ္သူကုိမွ် အသင္းေတာ္ကုိ မပုိ႔ေဆာင္ႏိုင္ပါ။ သင္သည္ သမၼာ က်မ္းစာရွင္ျပျခင္းအေၾကာင္းကုိ ေပးႏို္ငသည္။ သမၼာက်မ္းစာက်မ္းပုိဒ္တစ္ခုၿပီးတစ္ခု ရွင္းျပ ႏိုင္ပါသည္။ သင္႔၏အသင္းေတာ္အစီအစဥ္တြင္ ဧ၀ံေဂလိတရားေဟာၾကားျခင္းကုိ ၾကားနာရန္ ေပ်ာက္ဆုံးေသာ၀ိညာဥ္မ်ားကုိ ေခၚလာတာရွိဖုိ႔လုိအပ္ပါသည္။ </w:t>
      </w:r>
    </w:p>
    <w:p>
      <w:pPr>
        <w:pStyle w:val="BodyTextIndent2"/>
        <w:rPr>
          <w:rFonts w:ascii="ZawGyiTwo" w:hAnsi="ZawGyiTwo" w:cs="ZawGyiTwo"/>
        </w:rPr>
      </w:pPr>
      <w:r>
        <w:rPr>
          <w:rFonts w:ascii="ZawGyiTwo" w:hAnsi="ZawGyiTwo" w:cs="ZawGyiTwo"/>
        </w:rPr>
        <w:t xml:space="preserve">လူသိေသာအေတြးအေခၚတစ္စုံတစ္ရာသည္ မွန္ကန္ေသာအရာျဖစ္သည္။ သုိ႔ရာ တြင္ မည္သည္႔အေၾကာင္းအရာျဖစ္သည္ကုိမူ သိဟန္မတူပါ။ သုိ႔ေပေသာ္လည္း ေယရႈက  ထုိအေၾကာင္းႏွင္႔ပတ္သက္ၿပီး အဘယ္အရာလုပ္ေဆာင္မည္ကုိ မိန္႔ေတာ္မူခဲ႔သည္။ ျဖစ္ႏိုင္ သမွ်ျမန္ေအာင္ ဧ၀ံေဂလိလုပ္ငန္းအတြက္ ေစလႊတ္ခဲ႔ပါသည္။ သင္တုိ႔ကုိ သင္တန္းပုိ႔ခ်ေပး သည္။ မပုိ႔ခ်ေပးပါ။ ေျပာင္းလဲၾကပါသလား။ သုိ႔မဟုတ္ မေျပာင္းလဲၾကပါ။ အသင္းေတာ္တြင္ ရွိေသာသူတစ္ဦးခ်င္းစီတုိင္းသည္ ဧ၀ံေဂလိလုပ္ငန္းတြင္ ပါ၀င္သင္႔သည္ဟု ယုံၾကည္ပါ သည္။ ၄င္းသည္ ခရစ္ေတာ္ကုိ ယုံၾကည္ျခင္း၏ ပုံမွန္အစိတ္အပိုင္းျဖစ္သင္႔ပါသည္။ တစ္ႀကိမ္ သုိ႔မဟုတ္ ႏွစ္ႀကိမ္ထက္မက အသင္းေတာ္တံခါးထဲသုိ႔၀င္လာေသာသူတုိင္းအတြက္ ျဖစ္ သည္ဟု ယုံၾကည္လက္ခံပါ၏။ </w:t>
      </w:r>
    </w:p>
    <w:p>
      <w:pPr>
        <w:pStyle w:val="BodyTextIndent2"/>
        <w:rPr/>
      </w:pPr>
      <w:r>
        <w:rPr>
          <w:rFonts w:eastAsia="ZawGyiTwo" w:cs="ZawGyiTwo" w:ascii="ZawGyiTwo" w:hAnsi="ZawGyiTwo"/>
        </w:rPr>
        <w:t xml:space="preserve">  </w:t>
      </w:r>
      <w:r>
        <w:rPr>
          <w:rFonts w:ascii="ZawGyiTwo" w:hAnsi="ZawGyiTwo" w:cs="ZawGyiTwo"/>
        </w:rPr>
        <w:t xml:space="preserve">သူတုိ႔သည္ မ်ားစြာေသာအခ်က္ကုိ သိရွိရန္ မလုိအပ္္ေပ။ သူတို႔ေျပာစရာလုိအပ္ ေသာအရာမွာ </w:t>
      </w:r>
      <w:r>
        <w:rPr>
          <w:rFonts w:ascii="Zawgyi-One;Tahoma" w:hAnsi="Zawgyi-One;Tahoma" w:cs="ZawGyiTwo"/>
        </w:rPr>
        <w:t>“</w:t>
      </w:r>
      <w:r>
        <w:rPr>
          <w:rFonts w:ascii="ZawGyiTwo" w:hAnsi="ZawGyiTwo" w:cs="ZawGyiTwo"/>
        </w:rPr>
        <w:t>အသင္းေတာ္တြင္ အံ႔ၾသစရာမ်ားျဖစ္လာမည္။ သင္သည္လည္း ထုိအရပ္တြင္ ရွိေနရန္ျဖစ္သည္</w:t>
      </w:r>
      <w:r>
        <w:rPr>
          <w:rFonts w:ascii="Zawgyi-One;Tahoma" w:hAnsi="Zawgyi-One;Tahoma" w:cs="ZawGyiTwo"/>
        </w:rPr>
        <w:t>”</w:t>
      </w:r>
      <w:r>
        <w:rPr>
          <w:rFonts w:ascii="ZawGyiTwo" w:hAnsi="ZawGyiTwo" w:cs="ZawGyiTwo"/>
        </w:rPr>
        <w:t xml:space="preserve"> ဟူေသာအခ်က္ပင္ျဖစ္ပါသည္။ ထုိကဲ႔သုိ႔ ရုိးစင္းေသာအရာပင္ျဖစ္ပါသည္။ သူတုိ႔သည္ ဖုန္းနံပါတ္သက္ရရွိကာ အသင္းေတာ္ေခါင္းေဆာင္သည္ ၄င္းတုိ႔ေနာက္သုိ႔ လုိက္ သည္။ ဤအစီအစဥ္ကုိ အသုံးျပဳျခင္းအားျဖင္႔ တနဂၤေႏြေန႔တြင္ အသင္းေတာ္အလည္အပတ္ လာေရာက္သူမ်ားစြာ ရွိၾကပါသည္။ ကၽြႏု္ပ္သည္ တနဂၤေႏြအစီအစဥ္တုိင္းတြင္ ဧ၀ံေဂလိတ ရားကုိ ေဟာၾကားသည္။ ဧ၀ံေဂလိတရားေဟာၾကားျခင္းသည္ အစီအစဥ္တုိင္းတါင္ မယုံ ၾကည္သူမ်ားစြာကုိ လာျခင္းေၾကာင္႔ မျဖစ္မေနလုိအပ္ပါသည္။  </w:t>
      </w:r>
    </w:p>
    <w:p>
      <w:pPr>
        <w:pStyle w:val="BodyTextIndent2"/>
        <w:rPr>
          <w:rFonts w:ascii="ZawGyiTwo" w:hAnsi="ZawGyiTwo" w:cs="ZawGyiTwo"/>
        </w:rPr>
      </w:pPr>
      <w:r>
        <w:rPr>
          <w:rFonts w:ascii="ZawGyiTwo" w:hAnsi="ZawGyiTwo" w:cs="ZawGyiTwo"/>
        </w:rPr>
        <w:t>ကၽြႏု္ပ္တို႔သည္ ေယရႈက ကမၻာႀကီးထဲ ဧ၀ံေဂလိလုပ္ေဆာင္ရန္ လူတုိ႔ကုိ ေစလႊတ္ သည္႔ ရုိးစင္းေသာလမ္းေၾကာင္းထဲသုိ႔ ျပန္သြားရန္ သေဘာတူပါသည္။ ေနာက္ဆုံးတြင္ အ ျခားေသာလမ္းတုိ႔သည္ အမွန္တကယ္ အလုပ္လုပ္ျခင္းမရွိေပဘူးမလား။ သုိ႔ရာတြင္ ေယရႈ၏ နည္းဗ်ဴဟာ အသုံးျပဳေသာအသင္းေတာ္မ်ားကုိ အစည္းအေ၀းတုိင္းတြင္ လူမ်ားစြာျဖင္႔ ျပည္႔ ေစလိမ္႔မည္။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နု္ပ္တုိ႔၏ႀကိဳးစားလုပ္ေဆာင္ျခင္းအားျဖင္႔သာ ဓမၼသစအသင္းေတာ္၏၀ိညာဥ္ကယ္တင္ျခင္းအေၾကာင္းျဖစ္လာစရာရွိပါ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John R. Rice, D.D.,</w:t>
      </w:r>
      <w:r>
        <w:rPr>
          <w:rFonts w:cs="Zawgyi-One;Tahoma" w:ascii="Zawgyi-One;Tahoma" w:hAnsi="Zawgyi-One;Tahoma"/>
        </w:rPr>
        <w:t xml:space="preserve"> </w:t>
      </w:r>
      <w:r>
        <w:rPr>
          <w:rFonts w:ascii="ZawGyiTwo" w:hAnsi="ZawGyiTwo" w:cs="ZawGyiTwo"/>
        </w:rPr>
        <w:t>ကၽြႏု္ပ္တုိ႔အသင္းေတာ္မ်ားက အဘယ္႔ေၾကာင္႔ ေပ်ာက္ဆုံး၀ိညာဥ္ မရပါသနည္း။</w:t>
      </w:r>
      <w:r>
        <w:rPr>
          <w:rFonts w:ascii="Zawgyi-One;Tahoma" w:hAnsi="Zawgyi-One;Tahoma" w:cs="Zawgyi-One;Tahoma"/>
        </w:rPr>
        <w:t xml:space="preserve"> </w:t>
      </w:r>
      <w:r>
        <w:rPr/>
        <w:t>Sword of the Lord Publishers,</w:t>
      </w:r>
      <w:r>
        <w:rPr>
          <w:rFonts w:cs="Zawgyi-One;Tahoma" w:ascii="Zawgyi-One;Tahoma" w:hAnsi="Zawgyi-One;Tahoma"/>
        </w:rPr>
        <w:t xml:space="preserve"> </w:t>
      </w:r>
      <w:r>
        <w:rPr>
          <w:rFonts w:ascii="ZawGyiTwo" w:hAnsi="ZawGyiTwo" w:cs="ZawGyiTwo"/>
        </w:rPr>
        <w:t>၁၉၆၆၊ စာ</w:t>
      </w:r>
      <w:r>
        <w:rPr>
          <w:rFonts w:cs="ZawGyiTwo" w:ascii="ZawGyiTwo" w:hAnsi="ZawGyiTwo"/>
        </w:rPr>
        <w:t>-</w:t>
      </w:r>
      <w:r>
        <w:rPr>
          <w:rFonts w:ascii="ZawGyiTwo" w:hAnsi="ZawGyiTwo" w:cs="ZawGyiTwo"/>
        </w:rPr>
        <w:t xml:space="preserve">၁၄၉ </w:t>
      </w:r>
      <w:r>
        <w:rPr/>
        <w:t>)</w:t>
      </w:r>
      <w:r>
        <w:rPr>
          <w:rFonts w:cs="ZawGyiTwo" w:ascii="ZawGyiTwo" w:hAnsi="ZawGyiTwo"/>
        </w:rPr>
        <w:t xml:space="preserve"> ) </w:t>
      </w:r>
      <w:r>
        <w:rPr>
          <w:rFonts w:ascii="ZawGyiTwo" w:hAnsi="ZawGyiTwo" w:cs="ZawGyiTwo"/>
        </w:rPr>
        <w:t xml:space="preserve">ထုိအေၾကာင္းႏွင္႔ပတ္ သက္လာလွ်င္ အျပည္႔အ၀ေထာက္ခံပါသည္။ </w:t>
      </w:r>
    </w:p>
    <w:p>
      <w:pPr>
        <w:pStyle w:val="BodyTextIndent2"/>
        <w:rPr>
          <w:rFonts w:ascii="ZawGyiTwo" w:hAnsi="ZawGyiTwo" w:cs="ZawGyiTwo"/>
        </w:rPr>
      </w:pPr>
      <w:r>
        <w:rPr>
          <w:rFonts w:ascii="ZawGyiTwo" w:hAnsi="ZawGyiTwo" w:cs="ZawGyiTwo"/>
        </w:rPr>
        <w:t xml:space="preserve">ေနာက္ထပ္တစ္ခုမွာ သူတုိ႔သည္ ဧ၀ံေဂလိအတြက္ ေစလႊတ္ခံရေသာအခါ ခရစ္ ေတာ္၌ ႀကီးထြားလာၾကသည္။ လူတုိ႔သည္ ဧ၀ံေဂလိလုပ္ေဆာင္ျခင္းမရွိလွ်င္ ႏွစ္ေပါင္းမ်ား စြာၾကေအာင္ ရပ္တန္႔ေနႏိုင္သည္။ သုိ႔ရာတြင္ သူတုိ႔သည္ အပတ္တို္ငး ဧ၀ံေဂလိလုပ္ငန္း လုပ္ေဆာင္လာေသာအခါ အလွ်င္အျမန္ႀကီးထြားလာၾကမည္မွာ ကၽြႏု္ပ္၏ ကုိယ္ေတြ႕ပင္ျဖစ္ ပါသည္။ ခရစ္ယာန္တုိ႔ႀကီးထြားျခင္း၏အဓိကေသာ႔ခ်က္သည္ မဟာေစခုိင္းခ်က္ကုိ နာခံျခင္း တြင္ ရွိေနပါသည္။ </w:t>
      </w:r>
    </w:p>
    <w:p>
      <w:pPr>
        <w:pStyle w:val="TextBody"/>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rPr>
        <w:t>“</w:t>
      </w:r>
      <w:r>
        <w:rPr>
          <w:rFonts w:ascii="ZawGyiTwo" w:hAnsi="ZawGyiTwo" w:cs="ZawGyiTwo"/>
        </w:rPr>
        <w:t>မိန္႔ေတာ္မူသည္အတုိင္း သူတုိ႔သည္ သြားစဥ္တြင္ သန္႔ရွင္းျခင္းသုိ႔ ေရာက္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၇း ၁၄ </w:t>
      </w:r>
      <w:r>
        <w:rPr/>
        <w:t xml:space="preserve">) </w:t>
      </w:r>
      <w:r>
        <w:rPr>
          <w:rFonts w:cs="ZawGyiTwo" w:ascii="ZawGyiTwo" w:hAnsi="ZawGyiTwo"/>
        </w:rPr>
        <w:t xml:space="preserve"> </w:t>
      </w:r>
    </w:p>
    <w:p>
      <w:pPr>
        <w:pStyle w:val="TextBody"/>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 xml:space="preserve">သင္သည္ ေနရာတုိင္းတြင္ရွိေသာသူတုိ႔ကုိ ဧ၀ံေဂလိလုပ္ေဆာင္သည္ျဖစ္၍ သင္႔အ သက္တာက ေျပာင္းလဲေစလိမ္႔မည္။ ထုိ႔ေနာက္၊ သင္သည္လည္း ဒုတိယေမြးျခင္းခံရသူျဖစ္ရ မည္။ သင္တုိ႔တစ္ဦးခ်င္းစီအတြက္ အသစ္ေမြးဖြါးျခင္းကုိ ဘုရားသခင္ေပးေတာ္မူမည္။ အ ေၾကာင္းမွာ သင္သည္ ခရစ္ေတာ္ထံသုိ႔ ယုံၾကည္ျခင္းအားျဖင္႔ ေရာက္ရွိလာေသာေၾကာင္႔ ျဖစ္ ပါသည္။ သင္သည္လည္း ေပ်ာက္ဆုံးသူမ်ားကုိ ဧ၀ံေဂလိလုပ္ေဆာင္ရာတြင္ ပုိမုိ၍ ေအာင္ ျမင္ေပလိမ္႔မည္။ မိမိကုိယ္ကုိ ဧ၀ံေဂလိလုပ္ငန္းတြင္ ပါ၀င္လုပ္ေဆာင္ႏိုင္ရန္ ဘုရားသခင္ မစ ပါေစေသာ္။ ထုိအရာကုိ ျမန္ႏုိင္သေလာက္ျမန္ေအာင္ လုပ္ေဆာင္ၾကပါစုိ႔။ အာမင္။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r>
        <w:br w:type="page"/>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2"/>
        </w:rPr>
      </w:pPr>
      <w:r>
        <w:rPr>
          <w:rFonts w:ascii="ZawGyiTwo" w:hAnsi="ZawGyiTwo" w:cs="ZawGyiTwo"/>
          <w:sz w:val="24"/>
          <w:sz w:val="24"/>
          <w:szCs w:val="22"/>
        </w:rPr>
        <w:t>တရားေဒသနာမတုိင္မွီ ေဒါက္တာ</w:t>
      </w:r>
      <w:r>
        <w:rPr>
          <w:rFonts w:ascii="Zawgyi-One;Tahoma" w:hAnsi="Zawgyi-One;Tahoma" w:cs="Zawgyi-One;Tahoma"/>
          <w:sz w:val="24"/>
          <w:sz w:val="24"/>
          <w:szCs w:val="22"/>
        </w:rPr>
        <w:t xml:space="preserve"> </w:t>
      </w:r>
      <w:r>
        <w:rPr>
          <w:bCs/>
          <w:sz w:val="24"/>
          <w:szCs w:val="22"/>
        </w:rPr>
        <w:t>Kreighton L.  Chan</w:t>
      </w:r>
      <w:r>
        <w:rPr>
          <w:rFonts w:cs="Zawgyi-One;Tahoma" w:ascii="Zawgyi-One;Tahoma" w:hAnsi="Zawgyi-One;Tahoma"/>
          <w:bCs/>
          <w:sz w:val="24"/>
          <w:szCs w:val="22"/>
        </w:rPr>
        <w:t xml:space="preserve"> </w:t>
      </w:r>
      <w:r>
        <w:rPr>
          <w:rFonts w:ascii="ZawGyiTwo" w:hAnsi="ZawGyiTwo" w:cs="ZawGyiTwo"/>
          <w:bCs/>
          <w:sz w:val="24"/>
          <w:sz w:val="24"/>
          <w:szCs w:val="22"/>
        </w:rPr>
        <w:t>က က်မ္းစာဖတ္ၾကားသည္။ လုကာ ၁၇း ၁၁</w:t>
      </w:r>
      <w:r>
        <w:rPr>
          <w:rFonts w:cs="ZawGyiTwo" w:ascii="ZawGyiTwo" w:hAnsi="ZawGyiTwo"/>
          <w:bCs/>
          <w:sz w:val="24"/>
          <w:szCs w:val="22"/>
        </w:rPr>
        <w:t>-</w:t>
      </w:r>
      <w:r>
        <w:rPr>
          <w:rFonts w:ascii="ZawGyiTwo" w:hAnsi="ZawGyiTwo" w:cs="ZawGyiTwo"/>
          <w:bCs/>
          <w:sz w:val="24"/>
          <w:sz w:val="24"/>
          <w:szCs w:val="22"/>
        </w:rPr>
        <w:t>၁၉</w:t>
      </w:r>
    </w:p>
    <w:p>
      <w:pPr>
        <w:pStyle w:val="Normal"/>
        <w:ind w:right="-144" w:hanging="0"/>
        <w:rPr>
          <w:rFonts w:ascii="ZawGyiTwo" w:hAnsi="ZawGyiTwo" w:cs="ZawGyiTwo"/>
          <w:sz w:val="24"/>
          <w:szCs w:val="22"/>
        </w:rPr>
      </w:pPr>
      <w:r>
        <w:rPr>
          <w:rFonts w:ascii="ZawGyiTwo" w:hAnsi="ZawGyiTwo" w:cs="ZawGyiTwo"/>
          <w:sz w:val="24"/>
          <w:sz w:val="24"/>
          <w:szCs w:val="22"/>
          <w:lang w:val="en-US"/>
        </w:rPr>
        <w:t>တရားေဒသနာမတုိင္မွီ</w:t>
      </w:r>
      <w:r>
        <w:rPr>
          <w:rFonts w:ascii="Zawgyi-One;Tahoma" w:hAnsi="Zawgyi-One;Tahoma" w:cs="Zawgyi-One;Tahoma"/>
          <w:sz w:val="24"/>
          <w:sz w:val="24"/>
          <w:szCs w:val="22"/>
          <w:lang w:val="en-US"/>
        </w:rPr>
        <w:t xml:space="preserve"> </w:t>
      </w:r>
      <w:r>
        <w:rPr>
          <w:sz w:val="24"/>
          <w:szCs w:val="22"/>
          <w:lang w:val="en-US"/>
        </w:rPr>
        <w:t>Mr. Benjamin Kincaid Griffith</w:t>
      </w:r>
      <w:r>
        <w:rPr>
          <w:rFonts w:cs="Zawgyi-One;Tahoma" w:ascii="Zawgyi-One;Tahoma" w:hAnsi="Zawgyi-One;Tahoma"/>
          <w:sz w:val="24"/>
          <w:szCs w:val="22"/>
          <w:lang w:val="en-US"/>
        </w:rPr>
        <w:t xml:space="preserve"> </w:t>
      </w:r>
      <w:r>
        <w:rPr>
          <w:rFonts w:ascii="ZawGyiTwo" w:hAnsi="ZawGyiTwo" w:cs="ZawGyiTwo"/>
          <w:sz w:val="24"/>
          <w:sz w:val="24"/>
          <w:szCs w:val="22"/>
          <w:lang w:val="en-US"/>
        </w:rPr>
        <w:t>က ဂုဏ္ေတာ္ခ်ီးမြမ္းသည္။</w:t>
      </w:r>
    </w:p>
    <w:p>
      <w:pPr>
        <w:pStyle w:val="Normal"/>
        <w:rPr/>
      </w:pPr>
      <w:r>
        <w:rPr>
          <w:rFonts w:cs="ZawGyiTwo" w:ascii="Zawgyi-One;Tahoma" w:hAnsi="Zawgyi-One;Tahoma"/>
          <w:sz w:val="24"/>
          <w:szCs w:val="22"/>
        </w:rPr>
        <w:t>“</w:t>
      </w:r>
      <w:r>
        <w:rPr>
          <w:rFonts w:ascii="ZawGyiTwo" w:hAnsi="ZawGyiTwo" w:cs="ZawGyiTwo"/>
          <w:sz w:val="24"/>
          <w:sz w:val="24"/>
          <w:szCs w:val="22"/>
        </w:rPr>
        <w:t>အခ်ိန္အနည္းငယ္</w:t>
      </w:r>
      <w:r>
        <w:rPr>
          <w:rFonts w:cs="ZawGyiTwo" w:ascii="ZawGyiTwo" w:hAnsi="ZawGyiTwo"/>
          <w:sz w:val="24"/>
          <w:szCs w:val="22"/>
        </w:rPr>
        <w:t>"</w:t>
      </w:r>
      <w:r>
        <w:rPr>
          <w:rFonts w:ascii="ZawGyiTwo" w:hAnsi="ZawGyiTwo" w:cs="ZawGyiTwo"/>
          <w:sz w:val="24"/>
          <w:sz w:val="24"/>
          <w:szCs w:val="22"/>
        </w:rPr>
        <w:t>၊</w:t>
      </w:r>
      <w:r>
        <w:rPr>
          <w:rFonts w:cs="ZawGyiTwo" w:ascii="ZawGyiTwo" w:hAnsi="ZawGyiTwo"/>
          <w:sz w:val="24"/>
          <w:szCs w:val="22"/>
        </w:rPr>
        <w:t xml:space="preserve">( </w:t>
      </w:r>
      <w:r>
        <w:rPr>
          <w:rFonts w:ascii="ZawGyiTwo" w:hAnsi="ZawGyiTwo" w:cs="ZawGyiTwo"/>
          <w:sz w:val="24"/>
          <w:sz w:val="24"/>
          <w:szCs w:val="22"/>
        </w:rPr>
        <w:t>ေဒါက္တာ</w:t>
      </w:r>
      <w:r>
        <w:rPr>
          <w:rFonts w:ascii="Zawgyi-One;Tahoma" w:hAnsi="Zawgyi-One;Tahoma" w:cs="Zawgyi-One;Tahoma"/>
          <w:sz w:val="24"/>
          <w:sz w:val="24"/>
          <w:szCs w:val="22"/>
        </w:rPr>
        <w:t xml:space="preserve"> </w:t>
      </w:r>
      <w:r>
        <w:rPr>
          <w:sz w:val="24"/>
          <w:szCs w:val="22"/>
        </w:rPr>
        <w:t xml:space="preserve">John R. Rice, </w:t>
      </w:r>
      <w:r>
        <w:rPr>
          <w:rFonts w:ascii="ZawGyiTwo" w:hAnsi="ZawGyiTwo" w:cs="ZawGyiTwo"/>
          <w:sz w:val="24"/>
          <w:sz w:val="24"/>
          <w:szCs w:val="22"/>
        </w:rPr>
        <w:t>၁၈၉၅</w:t>
      </w:r>
      <w:r>
        <w:rPr>
          <w:rFonts w:cs="ZawGyiTwo" w:ascii="ZawGyiTwo" w:hAnsi="ZawGyiTwo"/>
          <w:sz w:val="24"/>
          <w:szCs w:val="22"/>
        </w:rPr>
        <w:t>-</w:t>
      </w:r>
      <w:r>
        <w:rPr>
          <w:rFonts w:ascii="ZawGyiTwo" w:hAnsi="ZawGyiTwo" w:cs="ZawGyiTwo"/>
          <w:sz w:val="24"/>
          <w:sz w:val="24"/>
          <w:szCs w:val="22"/>
        </w:rPr>
        <w:t xml:space="preserve">၁၉၈၀  ေရးစပ္သည္။ </w:t>
      </w:r>
      <w:r>
        <w:rPr>
          <w:rFonts w:cs="ZawGyiTwo" w:ascii="ZawGyiTwo" w:hAnsi="ZawGyiTwo"/>
          <w:sz w:val="24"/>
          <w:szCs w:val="22"/>
        </w:rPr>
        <w:t xml:space="preserve">)  </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rFonts w:ascii="ZawGyiTwo" w:hAnsi="ZawGyiTwo" w:cs="ZawGyiTwo"/>
          <w:b/>
          <w:b/>
          <w:sz w:val="28"/>
          <w:szCs w:val="28"/>
        </w:rPr>
      </w:pPr>
      <w:r>
        <w:rPr>
          <w:rFonts w:ascii="ZawGyiTwo" w:hAnsi="ZawGyiTwo" w:cs="ZawGyiTwo"/>
          <w:b/>
          <w:b/>
          <w:sz w:val="28"/>
          <w:sz w:val="28"/>
          <w:szCs w:val="28"/>
        </w:rPr>
        <w:t>လူတုိင္းဧ၀ံေဂလိလုပ္ငန္း လုပ္ကုိင္ျခင္းအက်ဥ္း</w:t>
      </w:r>
    </w:p>
    <w:p>
      <w:pPr>
        <w:pStyle w:val="Normal"/>
        <w:jc w:val="center"/>
        <w:rPr>
          <w:b/>
          <w:b/>
          <w:sz w:val="24"/>
          <w:szCs w:val="24"/>
        </w:rPr>
      </w:pPr>
      <w:r>
        <w:rPr>
          <w:b/>
          <w:sz w:val="24"/>
          <w:szCs w:val="24"/>
        </w:rPr>
        <w:t>EVERY PERSON EVANGELIZING!</w:t>
      </w:r>
    </w:p>
    <w:p>
      <w:pPr>
        <w:pStyle w:val="BodyTextIndent2"/>
        <w:ind w:hanging="0"/>
        <w:rPr>
          <w:b/>
          <w:b/>
          <w:sz w:val="24"/>
          <w:szCs w:val="24"/>
        </w:rPr>
      </w:pPr>
      <w:r>
        <w:rPr>
          <w:b/>
          <w:sz w:val="24"/>
          <w:szCs w:val="24"/>
        </w:rPr>
      </w:r>
    </w:p>
    <w:p>
      <w:pPr>
        <w:pStyle w:val="BodyTextIndent2"/>
        <w:ind w:hanging="0"/>
        <w:jc w:val="center"/>
        <w:rPr>
          <w:sz w:val="24"/>
          <w:szCs w:val="24"/>
        </w:rPr>
      </w:pPr>
      <w:r>
        <w:rPr>
          <w:sz w:val="24"/>
          <w:szCs w:val="24"/>
        </w:rPr>
        <w:t xml:space="preserve"> </w:t>
      </w:r>
      <w:r>
        <w:rPr>
          <w:sz w:val="24"/>
          <w:szCs w:val="24"/>
        </w:rPr>
        <w:t>Dr. R. L. Hymers, Jr.</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IndentedVerse"/>
        <w:ind w:left="864" w:right="864" w:hanging="0"/>
        <w:jc w:val="center"/>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သူတုိ႔သည္ သြားစဥ္တြင္ သန္႔ရွင္းျခင္းသုိ႔ ေရာက္ၾက၏။</w:t>
      </w:r>
      <w:r>
        <w:rPr>
          <w:rFonts w:ascii="Zawgyi-One;Tahoma" w:hAnsi="Zawgyi-One;Tahoma" w:cs="ZawGyiTwo"/>
          <w:sz w:val="24"/>
          <w:sz w:val="24"/>
          <w:szCs w:val="24"/>
        </w:rPr>
        <w:t>”</w:t>
      </w:r>
      <w:r>
        <w:rPr>
          <w:rFonts w:ascii="ZawGyiTwo" w:hAnsi="ZawGyiTwo" w:cs="ZawGyiTwo"/>
          <w:sz w:val="24"/>
          <w:sz w:val="24"/>
          <w:szCs w:val="24"/>
        </w:rPr>
        <w:t xml:space="preserve"> </w:t>
      </w:r>
    </w:p>
    <w:p>
      <w:pPr>
        <w:pStyle w:val="IndentedVerse"/>
        <w:ind w:left="864" w:right="864" w:hanging="0"/>
        <w:jc w:val="center"/>
        <w:rPr>
          <w:sz w:val="24"/>
          <w:szCs w:val="24"/>
        </w:rPr>
      </w:pPr>
      <w:r>
        <w:rPr>
          <w:rFonts w:cs="ZawGyiTwo" w:ascii="ZawGyiTwo" w:hAnsi="ZawGyiTwo"/>
          <w:sz w:val="24"/>
          <w:szCs w:val="24"/>
        </w:rPr>
        <w:t xml:space="preserve">( </w:t>
      </w:r>
      <w:r>
        <w:rPr>
          <w:rFonts w:ascii="ZawGyiTwo" w:hAnsi="ZawGyiTwo" w:cs="ZawGyiTwo"/>
          <w:sz w:val="24"/>
          <w:sz w:val="24"/>
          <w:szCs w:val="24"/>
        </w:rPr>
        <w:t xml:space="preserve">လုကာ ၁၇း ၁၄ </w:t>
      </w:r>
      <w:r>
        <w:rPr>
          <w:sz w:val="24"/>
          <w:szCs w:val="24"/>
        </w:rPr>
        <w:t xml:space="preserve">) </w:t>
      </w:r>
    </w:p>
    <w:p>
      <w:pPr>
        <w:pStyle w:val="IndentedVerse"/>
        <w:ind w:left="864" w:right="864" w:hanging="0"/>
        <w:jc w:val="center"/>
        <w:rPr>
          <w:rFonts w:ascii="Zawgyi-One;Tahoma" w:hAnsi="Zawgyi-One;Tahoma" w:cs="Zawgyi-One;Tahoma"/>
          <w:sz w:val="24"/>
          <w:szCs w:val="24"/>
        </w:rPr>
      </w:pPr>
      <w:r>
        <w:rPr>
          <w:rFonts w:cs="Zawgyi-One;Tahoma" w:ascii="Zawgyi-One;Tahoma" w:hAnsi="Zawgyi-One;Tahoma"/>
          <w:sz w:val="24"/>
          <w:szCs w:val="24"/>
        </w:rPr>
      </w:r>
    </w:p>
    <w:p>
      <w:pPr>
        <w:pStyle w:val="BodyTextIndent2"/>
        <w:ind w:hanging="0"/>
        <w:jc w:val="center"/>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လုကာ ၁၇း ၁၂၊ ၀တ္ျပဳ ၁၃း ၄၅</w:t>
      </w:r>
      <w:r>
        <w:rPr>
          <w:rFonts w:cs="ZawGyiTwo" w:ascii="ZawGyiTwo" w:hAnsi="ZawGyiTwo"/>
          <w:sz w:val="24"/>
          <w:szCs w:val="24"/>
        </w:rPr>
        <w:t>-</w:t>
      </w:r>
      <w:r>
        <w:rPr>
          <w:rFonts w:ascii="ZawGyiTwo" w:hAnsi="ZawGyiTwo" w:cs="ZawGyiTwo"/>
          <w:sz w:val="24"/>
          <w:sz w:val="24"/>
          <w:szCs w:val="24"/>
        </w:rPr>
        <w:t>၄၆၊ လုကာ ၁၇း ၁၃၊ ၁၄၊ ၁၅</w:t>
      </w:r>
      <w:r>
        <w:rPr>
          <w:rFonts w:cs="ZawGyiTwo" w:ascii="ZawGyiTwo" w:hAnsi="ZawGyiTwo"/>
          <w:sz w:val="24"/>
          <w:szCs w:val="24"/>
        </w:rPr>
        <w:t>-</w:t>
      </w:r>
      <w:r>
        <w:rPr>
          <w:rFonts w:ascii="ZawGyiTwo" w:hAnsi="ZawGyiTwo" w:cs="ZawGyiTwo"/>
          <w:sz w:val="24"/>
          <w:sz w:val="24"/>
          <w:szCs w:val="24"/>
        </w:rPr>
        <w:t xml:space="preserve">၁၆၊ ၁၉ </w:t>
      </w:r>
      <w:r>
        <w:rPr>
          <w:rFonts w:cs="ZawGyiTwo" w:ascii="ZawGyiTwo" w:hAnsi="ZawGyiTwo"/>
          <w:sz w:val="24"/>
          <w:szCs w:val="24"/>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ind w:left="540" w:hanging="0"/>
        <w:rPr>
          <w:rFonts w:ascii="Zawgyi-One;Tahoma" w:hAnsi="Zawgyi-One;Tahoma" w:cs="Zawgyi-One;Tahoma"/>
          <w:bCs/>
          <w:sz w:val="24"/>
          <w:szCs w:val="18"/>
          <w:lang w:val="en-US"/>
        </w:rPr>
      </w:pPr>
      <w:r>
        <w:rPr>
          <w:rFonts w:cs="Zawgyi-One;Tahoma" w:ascii="Zawgyi-One;Tahoma" w:hAnsi="Zawgyi-One;Tahoma"/>
          <w:bCs/>
          <w:sz w:val="24"/>
          <w:szCs w:val="18"/>
          <w:lang w:val="en-US"/>
        </w:rPr>
      </w:r>
    </w:p>
    <w:p>
      <w:pPr>
        <w:pStyle w:val="TextBody"/>
        <w:tabs>
          <w:tab w:val="clear" w:pos="720"/>
          <w:tab w:val="left" w:pos="936" w:leader="none"/>
        </w:tabs>
        <w:ind w:left="1353" w:hanging="806"/>
        <w:rPr>
          <w:rFonts w:ascii="ZawGyiTwo" w:hAnsi="ZawGyiTwo" w:cs="ZawGyiTwo"/>
          <w:sz w:val="24"/>
          <w:szCs w:val="24"/>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 တစ္စိတ္တစ္ပုိင္းစင္ၾကယ္ျခင္းသည္ အျပင္သေဘာ၌  ခရစ္ေတာ္ကုိ နာခံျခင္းအားျဖင္႔လာသည္။ လုကာ ၁၇း ၁၄၊ ဧဖက္ ၄း ၁၄၊ ၅း ၁၆၊ ေကာေလာသဲ ၄း ၅ ။ </w:t>
      </w:r>
    </w:p>
    <w:p>
      <w:pPr>
        <w:pStyle w:val="TextBody"/>
        <w:tabs>
          <w:tab w:val="clear" w:pos="720"/>
          <w:tab w:val="left" w:pos="936" w:leader="none"/>
        </w:tabs>
        <w:ind w:left="1353" w:hanging="806"/>
        <w:rPr>
          <w:rFonts w:ascii="ZawGyiTwo" w:hAnsi="ZawGyiTwo" w:cs="ZawGyiTwo"/>
          <w:bCs/>
          <w:sz w:val="24"/>
          <w:lang w:val="en-US"/>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 xml:space="preserve">ဒုတိယအခ်က္၊ ျပည္႔၀ေသာကယ္တင္ျခင္းကုိ ခရစ္ေတာ္ထံလာေသာ အခ်ိန္၌ ေတြ႕ႀကဳံမည္ျဖစ္သည္။ လုကာ ၁၇း ၁၆၊ ေယာဟန္ ၃း ၇၊ လု ကာ ၁၇း ၁၉။ </w:t>
      </w:r>
    </w:p>
    <w:p>
      <w:pPr>
        <w:pStyle w:val="TextBody"/>
        <w:tabs>
          <w:tab w:val="clear" w:pos="720"/>
          <w:tab w:val="left" w:pos="936" w:leader="none"/>
        </w:tabs>
        <w:ind w:left="1353" w:hanging="806"/>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ဧ၀ံေဂလိလုပ္ငန္းကုိ ခ်က္ခ်င္းအစျပဳသင္႔သည္။ မ ေျပာင္းလဲခင္၌ပင္ အစျပဳသင္႔ပါသည္။ လုကာ ၁၇း ၁၄၊ မာကု ၆း ၇၊ ၁၂၊ မႆဲ ၂၈း ၁၉။ </w:t>
      </w:r>
    </w:p>
    <w:p>
      <w:pPr>
        <w:pStyle w:val="BodyTextIndent2"/>
        <w:rPr>
          <w:rFonts w:ascii="ZawGyiTwo" w:hAnsi="ZawGyiTwo" w:cs="ZawGyiTwo"/>
          <w:bCs/>
          <w:sz w:val="24"/>
          <w:szCs w:val="24"/>
          <w:lang w:val="en-US"/>
        </w:rPr>
      </w:pPr>
      <w:r>
        <w:rPr>
          <w:rFonts w:cs="ZawGyiTwo" w:ascii="ZawGyiTwo" w:hAnsi="ZawGyiTwo"/>
          <w:bCs/>
          <w:sz w:val="24"/>
          <w:szCs w:val="24"/>
          <w:lang w:val="en-US"/>
        </w:rPr>
      </w:r>
    </w:p>
    <w:p>
      <w:pPr>
        <w:pStyle w:val="Subtitle"/>
        <w:rPr>
          <w:rFonts w:ascii="ZawGyiTwo" w:hAnsi="ZawGyiTwo" w:cs="ZawGyiTwo"/>
          <w:sz w:val="24"/>
          <w:szCs w:val="24"/>
        </w:rPr>
      </w:pPr>
      <w:r>
        <w:rPr>
          <w:rFonts w:cs="ZawGyiTwo" w:ascii="ZawGyiTwo" w:hAnsi="ZawGyiTwo"/>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5:16:00Z</dcterms:created>
  <dc:creator>Christopher L. Cagan</dc:creator>
  <dc:description/>
  <dc:language>en-US</dc:language>
  <cp:lastModifiedBy>CJC</cp:lastModifiedBy>
  <cp:lastPrinted>2012-08-11T10:00:00Z</cp:lastPrinted>
  <dcterms:modified xsi:type="dcterms:W3CDTF">2017-09-23T05:30:00Z</dcterms:modified>
  <cp:revision>4</cp:revision>
  <dc:subject/>
  <dc:title>BEHOLD THE LAMB OF GOD</dc:title>
</cp:coreProperties>
</file>