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28"/>
          <w:szCs w:val="24"/>
        </w:rPr>
      </w:pPr>
      <w:r>
        <w:rPr>
          <w:rFonts w:cs="Times New Roman" w:ascii="WinInnwa" w:hAnsi="WinInnwa"/>
          <w:b/>
          <w:sz w:val="36"/>
          <w:szCs w:val="32"/>
        </w:rPr>
        <w:t>jiif;y,fjcif;cH&amp;aom owif;pum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REJECTED REPO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w:t>(SERMON NUMBER 2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Burmese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tm&amp;ft,fvf[dk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2013?ckESpf? rwfv 3&amp;uf?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  <w:r>
        <w:rPr>
          <w:rFonts w:cs="Times New Roman" w:ascii="WinInnwa" w:hAnsi="WinInnwa"/>
          <w:sz w:val="32"/>
          <w:szCs w:val="32"/>
        </w:rPr>
        <w:t>avmhpftdef*s,fvdwfNrdKY? wJawmfESpfjcif;toif;awmf? ocifbk&amp;m;aeY? eHeufykdif;0wfjyKtpnf;ta0;ü a[mMum;aom a'oemawmf?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March 3, 2013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]]igwkdYa[majymaom owif;pum;udk tb,fol,Hkoenf;/ xm0&amp;bk&amp;m;\ vufawmfonf tb,foltm; xif&amp;Sm;awmfrl oenf;/}} (a[&amp;Sm, 53;1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[&amp;Sm,onf c&amp;pfawmf\{0Ha*vdowif;aumif;udk a[mMum;ae ygonf/  vGefcJhaomtywfu a[&amp;Sm,tcef;BuD; 52 \aemufqHk;aom usrf;ydk'fudk uREkfyfa[mMum;cJhygonf/ ya&amp;mzwfBuD;u c&amp;pfawmf\ emusifjcif;a0'emtaMumif; BudKwifa[mxm;onfudk awGU&amp;onf/  ]]olonf vlr[kwfouJhodkY rsufESmysufjcif;? vlom;r[kwfouJhodkY tqif;toa&amp;ysufJjcif;&amp;Sdonfudk trsm;aomolwkdYonff tHhMordef;armMu onfjzpfí}} (a[m&amp;Sm, 52;14)[k a&amp;;om;az:jyxm;ygonf/ ¤if;onf uREkfyfwdkYtwGuf um;wdkifay:a,&amp;I&amp;dkufESdyfjcif;? oa&amp;mfajymifavSmifjcif;? cH&amp;rnfhyHk&amp;dyfyifjzpfonf/ ]]csD;jr§ifhjcif;odkYa&amp;mufí txd#ftjrwfjzpfvdrfhrnf}} (a[&amp;Sm, 52;13)[ka&amp;;om;az:jyxm;ygonf/ uRekfyfwkdY\a&amp;Tusrf;csufü ya&amp;mzwfBuD;u {0Ha*vdowif;aumif;udk vltenf;pku ,HkMunfMurnf[k ajymMum;cJh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 tD;0yf'f.a*s.,ef;onf "r®a[mif;usrf;wwf yk*¾dKvfwOD;jzpfNyD; uREkfyf\ vufOD;oif;tkyfq&amp;m\ twef;azmfESifh oli,f csif; jzpfcJhygonf/ uREkfyfwdkY\a&amp;Tusrf;csufudk rSwfcsufay;ajym Mum;cJhonf/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]]igwkdYa[majymaom owif;pum;udk tb,fol,Hkoenf; xm0&amp;bk&amp;m;\vufawmfawmfonf tb,foltm; xif&amp;Sm;awmfrloenf;?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32"/>
          <w:szCs w:val="32"/>
        </w:rPr>
      </w:pPr>
      <w:r>
        <w:rPr>
          <w:rFonts w:eastAsia="WinInnwa" w:cs="WinInnwa" w:ascii="WinInnwa" w:hAnsi="Win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'gufwm,ef;ajymMum;cJhonfrSm ]]¤if;usrf;ydk'fonf ar;cGef;oauFwxuf tar#dwfoauFwtrSwf tom;jzpfoihfonf/ qefYusifbufoabmw&amp;m;udk awmif;qdkaejcif;r[kwfyg/ (tenf;i,faom) ppfrSefaom,HkMunfolwkdYtm; zdwfac:aejcif;jzpfNyD;? ya&amp;mzuf(onf) rdrdvlwdkY\udk;pm;vS,fjzpfojzifh vltenf;i,frQom ,HkMunfMunfonfudk az:jyjcif;jzpfonf</w:t>
      </w:r>
      <w:r>
        <w:rPr>
          <w:rFonts w:cs="Times New Roman" w:ascii="Times New Roman" w:hAnsi="Times New Roman"/>
          <w:sz w:val="24"/>
          <w:szCs w:val="24"/>
        </w:rPr>
        <w:t xml:space="preserve"> (Edward J. Young., Ph.D. </w:t>
      </w:r>
      <w:r>
        <w:rPr>
          <w:rFonts w:cs="Times New Roman" w:ascii="Times New Roman" w:hAnsi="Times New Roman"/>
          <w:b/>
          <w:i/>
          <w:sz w:val="24"/>
          <w:szCs w:val="24"/>
        </w:rPr>
        <w:t>The Book of Isaiah,</w:t>
      </w:r>
      <w:r>
        <w:rPr>
          <w:rFonts w:cs="Times New Roman" w:ascii="Times New Roman" w:hAnsi="Times New Roman"/>
          <w:sz w:val="24"/>
          <w:szCs w:val="24"/>
        </w:rPr>
        <w:t xml:space="preserve"> William B. Eerdmans Publishing Company, 1972, volume 3, p. 240).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>]]igwkdkYa[ajymaomowif;pum;udk  tb,fol,Hkoenf;? xm0&amp;bk&amp;m;\ vufawmfonf tb,foltm; xif&amp;Sm;awmfrloenf;?}}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</w:r>
      <w:r>
        <w:rPr>
          <w:rFonts w:cs="Times New Roman" w:ascii="WinInnwa" w:hAnsi="WinInnwa"/>
          <w:sz w:val="32"/>
          <w:szCs w:val="32"/>
        </w:rPr>
        <w:t xml:space="preserve">]]tpD&amp;ifcHjcif;}}\teufum; ]]owif;pum;udk aMumfjimjcif;}}[lírnf\/ vkomteufjyefqkdonfrSm ]]uRkEfkyfwdkYa[mMum;jcif;udk ,HkMunfoljcif;}}[líjzpf\/ ]]igwkdYa[majymaom owif;pum;udk tb,fol,Hkoenf;/}}xm0&amp;bk&amp;m;\vuf &amp;kH;awmfudk az:jyaejcif;jzpfygonf/ ]]tuREfkyfwkdYa[majymaom owif;pum;udk tb,fol,Hkoenf;}} xm0&amp;bk&amp;m;\vufawmfonf tb,foltm; xif&amp;Sm; oenf;? c&amp;pfawmfbk&amp;m;\ u,fwifjcif;wefcdk;onf tb,fol xif&amp;Sm;oenf;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igwkdYa[mmajymaomowif;pum;udk b,fol,Hkoenf;? xm0&amp;bk&amp;m;\vufawmf onftb,foltm; xif&amp;Sm;awmfrloenf;}} (a[&amp;S, 53;1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¤if;usrf;ydk'füaz:jyonfrSm OD;pGmoifonf {0Ha*vdowif;pum;udk Mum;em&amp;rnfjzpfNyD; xkdYaemuf c&amp;pfawmfü bk&amp;m;ocif\ wefcdk;awmftm;jzifh ajymif;vJ&amp;rnfjzpfygonf/ ya&amp;mzufBuD;\ ar;cGef;wGif vltenf;i,fwkdYom u,fwifjcif;&amp;&amp;Sdrnf[k az:jyjcif;jzpfonf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28"/>
        </w:rPr>
      </w:pPr>
      <w:r>
        <w:rPr>
          <w:rFonts w:cs="Times New Roman" w:ascii="WinInnwa" w:hAnsi="WinInnwa"/>
          <w:sz w:val="28"/>
          <w:szCs w:val="28"/>
        </w:rPr>
        <w:t>]]igwkdY a[majymaomowif;pum;udk tb,fol,Hkoenf;? xm0&amp;bk&amp;m;\ vufawmfonf tb,foltm; xif&amp;Sm;awmfrloenf;? (a[&amp;Sm, 53;1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WinInnwa" w:hAnsi="WinInnwa" w:cs="MS Shell Dlg 2"/>
          <w:sz w:val="17"/>
          <w:szCs w:val="17"/>
        </w:rPr>
      </w:pPr>
      <w:r>
        <w:rPr>
          <w:rFonts w:cs="Times New Roman" w:ascii="WinInnwa" w:hAnsi="WinInnwa"/>
          <w:b/>
          <w:sz w:val="32"/>
          <w:szCs w:val="32"/>
        </w:rPr>
        <w:t>1/</w:t>
        <w:tab/>
        <w:t xml:space="preserve">yxr? </w:t>
      </w:r>
      <w:r>
        <w:rPr>
          <w:rFonts w:cs="-Win---Innwa" w:ascii="WinInnwa" w:hAnsi="WinInnwa"/>
          <w:b/>
          <w:sz w:val="32"/>
          <w:szCs w:val="27"/>
        </w:rPr>
        <w:t>þ</w:t>
      </w:r>
      <w:r>
        <w:rPr>
          <w:rFonts w:cs="Times New Roman" w:ascii="WinInnwa" w:hAnsi="WinInnwa"/>
          <w:b/>
          <w:sz w:val="32"/>
          <w:szCs w:val="32"/>
        </w:rPr>
        <w:t>avmuü c&amp;pfawmf\ ouf&amp;Sdxif&amp;Sm;pOfwGif tenf;i,fom ,HkMunfNyFD; toufwmajymif;vJcJhMu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,&amp;Ionf vmZ&amp;k\ ocsKdif;odkY a&amp;muf&amp;SdvmcJhygonf/ olonf aoqHk;oGm;onfrSm av;&amp;uf&amp;SdNyDjzpfonf/ a,&amp;Iu }}ausmufudk a&amp;GUMu[k rdefYawmfrlcJhonf}} (a,m[ef 11;39)/ vmZ&amp;k\ nDru xdkodkYrjyKvkyf&amp;ef wm;qD;cJh onf/ olu }}ocif ,ckjzpfvQif eHvdrfhrnf/ av;&amp;uf&amp;SdygNyD[k avQmuf\}} (</w:t>
      </w:r>
      <w:r>
        <w:rPr>
          <w:rFonts w:cs="Times New Roman" w:ascii="WinInnwa" w:hAnsi="WinInnwa"/>
          <w:sz w:val="28"/>
          <w:szCs w:val="32"/>
        </w:rPr>
        <w:t>ibid</w:t>
      </w:r>
      <w:r>
        <w:rPr>
          <w:rFonts w:cs="Times New Roman" w:ascii="WinInnwa" w:hAnsi="WinInnwa"/>
          <w:sz w:val="32"/>
          <w:szCs w:val="32"/>
        </w:rPr>
        <w:t>) vlwkdYonf a,&amp;I\ trdefYudkemcHMuvQuf ocsØKif;udkydwfxm;aomausufwHk;tm; a&amp;TUcJhMuNyD;vQif vmZ&amp;kxGufavmh[k BuD;pGmaomtoHESifh [pfac:awmfrl\/ xdktcg aovGefaomolonf rdrdajcvufudk  ykqdk;eHi,fESifh &amp;pfywfvQuf rsufESmudkvnf; yk0gESifhpnf;vQuf xGufvm\/ a,&amp;Iuvnf; olYudkajzí vTwfMuavmh[k rdefYawmfrl\}} (a,m[ef 11;43-4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xdktcg ,Zfyka&amp;m[dwftBuD;wkdYESifh zg&amp;d&amp;SJrsm;onf vTwft&amp;m&amp;SdwdkYudk pnf;a0;apNyD;vQif igwkdY tb,fodkYjyKrnfenf;/ xdkolonf rsm;pGmaom edrdwfvu©Pmudk jy\/}} (a,m[ef 11;47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olwdkYonf rsm;pGmaomedrdwfvu©Pmudk jrifcJhMuaomtcg a,&amp;Iaemuf awmfodkY vdkufMu&amp;rnfhtpm; omrefvlwdkYenf;wl aMumuf&amp;GHUcJhMuo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Times New Roman" w:ascii="WinInnwa" w:hAnsi="WinInnwa"/>
          <w:sz w:val="28"/>
          <w:szCs w:val="32"/>
        </w:rPr>
        <w:t>]]xdkeYrSpí udk,fawmf\toufudkowfjcif;iSg wdkifyifBuHpnfMu\}} (a,m[ef 11;53)/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zm&amp;d&amp;SJESifh usrf;wwfyk*¾dKvfrsm;onf ocifa,&amp;Iudk ]]taocHjcif;}} jzpfaom  taoG;awmfvrf;udk pka0;owfrSwfMuonf/ wrefawmf&amp;Sifa,m[efajymjyonfrSm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xdkrQavmufBuD;pGmaom edrdwfvu©PmmwkdYudk olwdkYrsufarSmufü jyawmfrlaomfvnf; olwkdYonf ,HkMunfjcif;odkYra&amp;mufMu/ ya&amp;mzuf a[&amp;S, a[mzl;onfum;?  xm0&amp;bk&amp;m; tuRefkyfwkdYa[majymaom owif;pum;udk b,fol ,Hkygoenf;/ xm0&amp;bk&amp;m;\vufawmfonf b,foltm;xif&amp;Sm;awmfrloenf;/ [laompum;onf jynfhpHkjcif;odkY a&amp;mufownf;}}/ (&amp;Sifa,m[ef 12;37-38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Courier New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</w:r>
      <w:r>
        <w:rPr>
          <w:rFonts w:cs="Courier New" w:ascii="WinInnwa" w:hAnsi="WinInnwa"/>
          <w:sz w:val="32"/>
          <w:szCs w:val="32"/>
        </w:rPr>
        <w:t>ig;axmifcsDaom vlrsm;\edrdwfvu©Pmrsm;udk vltrsm;wkdY jrifcJhMuonf/ ajcroefpGrf;olrsm;ESifh rsufpduef;olrsm;wkdY\ ukojcif;udkvnf; awGUjrifcJh Muonf/ ewfqdk;rsm;ESifhroefpGrf;olrsm;udk xda&amp;mufatmifjrifaom vkyf&amp;yfrsm; awGUjrifcJhMuonf/ aojcif;wHcg;aygufrS xajrmufcJhaomvkyf&amp;yfrsm;udkvnf; jrifawGUcJhonf/ ocifa,&amp;I\ owif;aumif;Mum;&amp;Hkomru a&amp;rS0dkiftjzpfodkY ajymif;vJyHkudkvnf; awGUjrifcJhMuonf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WinInnwa" w:hAnsi="WinInnwa"/>
          <w:sz w:val="28"/>
          <w:szCs w:val="28"/>
        </w:rPr>
        <w:t xml:space="preserve">a,&amp;Ionf w&amp;m;Z&amp;yfwdkYü qHk;rMo0g'ay;vQuf EdkifiHawmfESifh,SOfaom {0Ha*vdw&amp;m;udka[mvsuf? vlrsm;cH&amp;aom tema&amp;m*gtrsKd;rsKd; wkdYudkNidrf;apvsuf NrdKU&amp;Gm&amp;SdorQwkdYudk a'opm&amp;DvSnfhvnfawmfrl\/ vltpkta0;wkdYudk jrifawmfrlvQif oem;jcif;pdwf&amp;Sdawmfrl\/}} </w:t>
      </w:r>
      <w:r>
        <w:rPr>
          <w:rFonts w:cs="Times New Roman" w:ascii="WinInnwa" w:hAnsi="WinInnwa"/>
          <w:sz w:val="32"/>
          <w:szCs w:val="32"/>
        </w:rPr>
        <w:t>(&amp;SifróJ 9;35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vmZ&amp;kaojcif;rS xajrmufapaomfvnf; ]]udk,fawmf\toufudk owfjcif;iSg wdkifyifBuHpnfMu\}} (a,m[ef 11;53)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xdkrQavmuf BuD;pGmaom erdwfvu©PmwdkYudk olwdkYrsufarSmufü jyawmfrlaomfvnf; olwkdYonf ,HkMunfjcif;odkYra&amp;mufMu/ ya&amp;mzuf a[&amp;Sm, a[mzl;onfum; tdkxm0&amp;bk&amp;m; tuREkfyfwdkYa[majymaom owif;pum;udk b,fol,Hkygoenf;/ xm0&amp;bk&amp;m;\vufawmfonf b,foltm; xif&amp;Sm;awmfrloenf;/  [laompum; jynfhpkHjcif;odkY a&amp;mufownf;}}/ (a,m[ef 12;37-38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rSefygonf/ tenf;pkaomvlrsm;omvQif avmu&amp;SdpOf ocifa,&amp;Iomoem jyKjcif;tm;jzifh ,HkMunfNyD;ajymif;vJcJhMu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  <w:t>2/</w:t>
        <w:tab/>
        <w:t>'kwd,? wrefawmfrsm;\ tcsdeftcgwGif tenf;i,fom ,HkMunfajymif;vJ cJhMu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us;Zl;jyKí a&amp;mr 10;11-16udk zGifhxm;yg/ tm;vHk;rwfwwf&amp;yfí usrf;ydk'fudkzwfMuygpdkY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u,fwifjcif;odkYa&amp;mufjcif;iSg eIwfjzifh0efcH&amp;\/ usrf;pmvmonfum; &amp;SufaMumufjcif;r&amp;SdEdkif&amp;[k vmownf;/ ,k'trsKd;? a[votrsKd;udkra&amp;G;? vltaygif;wkdYudk tpdk;&amp;aomt&amp;Sifwyg;wnf;&amp;Sdí udk,fawmfudk yXem jyKaom oltaygif;wdkYü  aus;Zl;&lt;u,f0awmfrl\/ taMumif;rlum; xm0&amp; bk&amp;m;udk yXemjyKaomol&amp;SdorQwdkYonf u,fwifjcif;odkY a&amp;muf&amp;MuvwåH/ odkY&amp;mwGif r,HkMunfvQif tb,fodkYomoemjyKEdkifrnfenf;/ owif;rMum; vQif tb,fodkY,HkMunfEdkifrnfenf;/ a[majymaomolr&amp;SdvQif tb,fodkY Mum;Edkifrnfenf;/ vludkrapvTwfvQif tb,fodkYa[majymEdkifrnfenf;/ xdkokdYESifhtnD usrf;pmvmonfum; Nidrfoufjcif;\ 0rf;ajrmufp&amp;m owif;aumif;usLd;csrf;om\ 0rf;ajrmufp&amp;mowif;udk Mum;ajymaomol\ ajcwkdYonf tvGefwifhw,fpGmwum;[k vmownf;/ odkYaomfvnf; vltaygif;wkdYonf 0rf;ajrmufp&amp;mowif;aumif;udk em;axmifMuonf r[kwf/ ya&amp;mzufa[&amp;Sm,pum;[lrlum; tdkxm0&amp;bk&amp;m; tuRekfyfwkdY a[majymaomowif;pum;udk tb,fol,Hkygoenf;[kqdk\}} (a&amp;mr 10;11-16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tm;vHk;xdkif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tydk'fi,f 12wGif usrf;pmt"du az:jyonfrSm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,k'trsKd;? a[votrsKd;udk ra&amp;G;? vltaygif;wkdYudk tpdk;&amp;aom t&amp;Sifwpfyg;wnf;&amp;Sdí udk,fawmfudk yXemjyKaomoltaygif;wkdYü aus;Zl;&lt;u,f0awmfrl\}} (a&amp;mr 10;12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-Win---Innwa" w:hAnsi="-Win---Innwa"/>
          <w:sz w:val="32"/>
          <w:szCs w:val="32"/>
        </w:rPr>
        <w:t xml:space="preserve">usrf;ydk'fonf wrefawmf&amp;Sifaygvk </w:t>
      </w:r>
      <w:r>
        <w:rPr>
          <w:rFonts w:cs="Times New Roman" w:ascii="WinInnwa" w:hAnsi="WinInnwa"/>
          <w:sz w:val="32"/>
          <w:szCs w:val="32"/>
        </w:rPr>
        <w:t xml:space="preserve">a&amp;;om;aomusrf;ydk'fjzpfonf/ ¤if;onf a,&amp;Ic&amp;pfawmf aumif;uifbHkodkY wuf&lt;uawmfrlNyD;aemuf tESpfoHk;q,frQ omwGifjzpfonf/ xkdYaMumifh &amp;Sifaygvkonf wrefawmf ZwåKESifh a&amp;mrMo0g'pmrsm; a&amp;;om;cJhonf/ c&amp;pfawmfa[majyma0iSaom a'oemrsm;onf ,k'rsm;udk tajccHaomfvnf; &amp;Sifaygvkonf wyg;trsKd; om;rsm;ESifh *sL;vlrsKd; ESpfrsKd;pvHk;udk a[majymonf/ &amp;SifaygvkajymonfrSm a[vovl? ,k'vlra&amp;G;? vlwdkif; c&amp;pfawmfvdktyf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&amp;Sifaygvk\ &amp;Sif;vif;csufrSm wyg;trsKd;om;rsm;jzpfí (a[&amp;Sm&amp; 53;1)wGif ocifa,&amp;I\ rdefYawmfrlcsufESifh &amp;Sifaygvk\ qdkvkd&amp;if;onf wlnDonf/ txl;ojzifh wyg;trsKd;om;rsm;ESifh ,HkMunfrIudkcdkif;EdIif;vQif *sL;vlrsKd;rsm; xuf {0Ha*vdowif;aumif;udkom wyg;trsKd;om;rsm;onf tav;xm; Muygonf/  a[&amp;Sm,\ wdkifyifn§dEdIif;rIrS &amp;Sifaygvk\ aumufcsufrS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igwkdYa[majymaom owif;pum;udk tb,fol,Hkoenf;/ xm0&amp;bk&amp;m;\ vufawmfonf tb,foltm; xif&amp;Sm;awmfrl oenf;/}} (a[&amp;Sm, 53;1)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*sL;vlrsKd;rsm;xuf wyg;trsKd;om;rsm;onf owif;aumif;udk a0iSonf/ &amp;SifaygvkESifh tjcm;aomwrefawmfrsm;\ a[majymcsdefü tenf;i,favmufaom wyg;trsKd;om;rsm; ,HkMunfcJhMuonf/ wrefawmf0w¬KwGif xl;qef;aom Edk;xrIrsm; jrifawGUEdkifouJhodkY a&amp;wGuf&amp;avmufaom wyg;trsKd;om;rsm;onf c&amp;pfawmf\ u,fwifjcif;odkYa&amp;mufMuonf/ a&amp;mrwGif {0Ha*vda0iS&amp;ef cufcJrI &amp;Sdonf/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WinInnwa" w:hAnsi="WinInnwa"/>
          <w:sz w:val="32"/>
          <w:szCs w:val="32"/>
        </w:rPr>
        <w:t>tenf;i,frQom ajymif;vJjcif;udk wrefawmfrsm;ü c&amp;pfawmfonfomvQif awGUjrifMuonf/ xkdYaMumifh yxr c&amp;pfawmfordkif;&amp;mpkwGif tenf;i,fpkaom vlpkrsm; uefYowfxm;Muonf/ NyD;aemufwGif &amp;SifaygvkESifh &amp;Sifa,m[efonf {0Ha*vdowif;rsm;udk vltrsm;tm; &amp;Sif;vif;a[majymrIrsm; jyKvkyfcJhMuonf/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igwkdYa[majymaom owif;pum;udk tb,fol,Hkoenf;/ xm0&amp;bk&amp;m;\ vufawmfonf tb,foltm; xif&amp;Sm;awmfrl oenf;/}} (a[&amp;Sm, 53;1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-Win---Innwa" w:ascii="WinInnwa" w:hAnsi="WinInnwa"/>
          <w:sz w:val="32"/>
          <w:szCs w:val="27"/>
        </w:rPr>
        <w:t>þ</w:t>
      </w:r>
      <w:r>
        <w:rPr>
          <w:rFonts w:cs="Times New Roman" w:ascii="WinInnwa" w:hAnsi="WinInnwa"/>
          <w:sz w:val="32"/>
          <w:szCs w:val="32"/>
        </w:rPr>
        <w:t>tcsufrsm;onf c&amp;pf,mefordkif;rsm;udk ouf0ifrSefuefaponf/ tNrJwrf;vdkvdk tenf;pkaomvlrsm;onf owif;aumif;udk ,HkMunfí ppfrSefaom ajymif;vJjcif;rsm; &amp;&amp;SdcJhMuonf/ ¤if;onf ,aeYxdwdkif urÇmü rSefuefaomt&amp;m jzpfonf/ ajymif;vJjcif;r&amp;Sdyg/ owif;aumif;onf uRekfyfwdkY\ t"dutcsufjzpf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WinInnwa" w:hAnsi="WinInnwa"/>
          <w:b/>
          <w:sz w:val="32"/>
          <w:szCs w:val="32"/>
        </w:rPr>
        <w:t>3/</w:t>
        <w:tab/>
        <w:t>wwd,? ,aeYacwfwGif tenf;pk,HkMunfí toufwm ajymif;vJ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a[&amp;Sm&amp;\ 0rf;enf;zG,far;cGef;rsm;wGif udk,fydkiftcsdefü &amp;ifqdkifajz&amp;Sif; &amp;rnf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igwkdYa[majymaom owif;pum;udk tb,fol,Hkoenf;/ xm0&amp;bk&amp;m;\ vufawmfonf tb,foltm; xif&amp;Sm;awmfrl oenf;/}} (a[&amp;Sm, 53;1)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WinInnwa" w:hAnsi="WinInnwa"/>
          <w:sz w:val="32"/>
          <w:szCs w:val="32"/>
        </w:rPr>
        <w:t>a&lt;uuGJonfhESvHk;om;jzifh ,aeY tenf;i,faomvlrsKd;rsm;qDodkY owif; aumif; a0iSjcif;ESifh c&amp;pfawmf\wefcdk;awmftm;jzifh u,fwifjcif; taMumif;udk a0iS&amp;rnf/ tcspf&amp;qHk;aomaqGrsKd;rsm;onf c&amp;pfawmfudkjiif;y,f&amp;ifawmif owif;aumif; a0iS&amp;rnf/ oifodaom vlrsKd;pkrsm;onf bk&amp;m;ausmif;odkY  ac:aqmifNyD; owif;aumif;udk vufcHum toufwmajymif;vJcJhMuonf/ ¤if;tay:ü uREkfyf tcsufoHk;csufjzifh &amp;nfnTef;wifjyvkd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yxr ? or®musrf;pmaz:jyaom u,fwifjcif;udk rnfodkY&amp;&amp;Sdrnfenf;/ ¤if;onf rrSefuefyg/ txl;ojzihf a,&amp;IajymvdkonfrSm qefYusifbuf jzpfonf/ rdefYawmfrlonfum; -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rdrdwkdYtqufqufcHaom enf;Oya'otm;jzifh bk&amp;m;ocif\ Ekwfuywfawmfudk y,fMu\/ xdkodkYaom tusifh"avhrsm;wkdYudk oifwkdYonf usifhavh&amp;SdMuonf[k rdefYawmfrl\/ xdktcg vltpkta0; taygif;wdkYtxHodkYac:í oifwkdY&amp;SdorQonf em;axmifem;vnfMuavmh}} (&amp;SifróJ 7;13-14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¤if;udk tenf;pkrsm;üom awGUcJhMuonf/ uRefawmfwdkYonf owif;aumif;twGuf BudK;pm;tm;xkwfaomtcsdefü uREkfyf\arQmfvifh jcif;rsm;xuf toufwmajymif;vJjcif;udkomtm;xkwf&amp;ef ESvHk;om;xJü tNrJwrf;owdjyK&amp;rnf/ NyD;aemuf 'kwd,tcsuf uRefawmfajymjy vdkonfrSm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uRefawmfwkdY\ owif;aumif;vkyfief;onf vlb,favmuf toufwm ajymif;vJrnfudk tajccHrnfr[kwfyg/ owif;aumif;\ wkefYjyefrI rsm;jzpfaom trsm;pktenf;pkomru uRefawmfwdkY OD;wnfcsufonf vlb,favmuf toufwmajymif;vJ&amp;rnfudk tajcrcHyg/ uREkfyfwdkY OD;wnfcsufrsm;onf bk&amp;m;ocif\pum;udk em;axmifjcif;tay: rlwnf&amp;rnf/ uRefawmf {0Ha*vda0iSaomtcgü bk&amp;m;udkom tm&amp;kHpdkufí bk&amp;m;pum;udk emcHjcif;om tNrJwrf;jyK&amp;rnf/ uREkfyfwkdYOD;wnfcsufonf bk&amp;m;ociftay:jzpfNyD; emcHrIonf c&amp;pfawmfüjzpf&amp;rnf[laom uREkfyfwdkY\ owif;aumif;a0iSoufaocH jcif;jzpf&amp;rnf/ c&amp;pfawmfajymonfrSm-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oifwkdYonf avmuDEdkifiHt&amp;yf&amp;yf &amp;SdorQodkYoGm;í a0ae,sowå0g taygif;wkdY {0Ha*vdw&amp;m;a[mMuavmh}} (rmuk 16;15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¤if;onf uRekfyfwdkYtm; c&amp;pfawmfa[majymaomt&amp;mjzpfonf/ vltrsm; em;axmifonfjzpfap? rem;axmifonfjzpfap? ajymif;vJonfjzpfap? rajymif;vJonfjzpfap? uREkfyfwkdY vkyfaqmif&amp;rnf/ c&amp;pfawmfajymaom t&amp;mrsm;udk uREkfyfwdkY owif;aumif;a0iS&amp;rnf/ </w:t>
      </w:r>
      <w:r>
        <w:rPr>
          <w:rFonts w:cs="Times New Roman" w:ascii="WinInnwa" w:hAnsi="WinInnwa"/>
          <w:i/>
          <w:sz w:val="32"/>
          <w:szCs w:val="32"/>
        </w:rPr>
        <w:t>uREkfyf</w:t>
      </w:r>
      <w:r>
        <w:rPr>
          <w:rFonts w:cs="Times New Roman" w:ascii="WinInnwa" w:hAnsi="WinInnwa"/>
          <w:sz w:val="32"/>
          <w:szCs w:val="32"/>
        </w:rPr>
        <w:t xml:space="preserve">wkdY atmifjrifjcif;onf vlom;rsm;\ wkefYjyefrItay:ü rrlwnfyg!  r[kwfyg! uRekfyfwdkYatmifjrifjcif;onf c&amp;pfawmftay: emcHjcif;ü omrlwnfonf/ </w:t>
      </w:r>
      <w:r>
        <w:rPr>
          <w:rFonts w:cs="Times New Roman" w:ascii="WinInnwa" w:hAnsi="WinInnwa"/>
          <w:sz w:val="32"/>
          <w:szCs w:val="32"/>
          <w:u w:val="single"/>
        </w:rPr>
        <w:t>xkdYaMumifh owif;aumif;udk ,Hkonfjzpfap? r,Hkonfjzpfap? a0iS&amp;rnf/</w:t>
      </w:r>
      <w:r>
        <w:rPr>
          <w:rFonts w:cs="Times New Roman" w:ascii="WinInnwa" w:hAnsi="WinInnwa"/>
          <w:sz w:val="32"/>
          <w:szCs w:val="32"/>
        </w:rPr>
        <w:t xml:space="preserve">  NyD;aemuf wwd,tcsuftaeESifh ajymjyvdkonfrSm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c&amp;pfawmfudk,HkMunfovm;? c&amp;pfawmfü toufwmajymif;vJovm;? ,HkMunfjcif;tm;jzifh c&amp;pfawmfxHodkY csOf;uyfvdkygovm; tu,fí oifhrdom;pkESifh oli,fcsif;rsm; toufwmrajymif;vJJcJh&amp;ifawmif c&amp;pfawmfudk &amp;SmazGrvm;/ c&amp;pfawmfxHcsOf;uyfrvm;/ c&amp;pfawmf rdefYawmfrlcsufrsm;udk owd&amp;yg/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,HkMunfí AwådZHudk cHaomolonf u,fwifawmfrljcif;odkY a&amp;mufvwHHh/ r,HkMunfaomolrlum; tjypfpD&amp;ifjcif;odkY a&amp;muf&amp;vwHh/ (rmuk 16;16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c&amp;pfawmfxHodkY csOf;uyfum toufwmajymif;vJí a&amp;ESpfjcif;cH,lrvm; (odkYr[kwf) rsm;pGmaomtoufwmjzifh u,fwif&amp;Sifudkjiif;y,fí i&amp;JrD;tdkifxJü toufwmudk xm0&amp;ysufpDrvm;/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>]]r,HkMunfaomolrlum; tjypfpD&amp;ifjcif;cH&amp;vwHh/ (&amp;Sifrmuk 16;16)/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 xml:space="preserve">tuREkfyf\qkawmif;jcif;ü ajrmufrsm;pGmaomvlrsm;udk i&amp;JrD;tdkifxJü rysufpD;apvdkyg/ ,aeYuRefawmfwdkYESifhtwl a'oEÅ&amp;toif;awmfodkY vmyg/ urÇmt&amp;yf&amp;yfrS vmyg/ ,HkMunfjcif;jzifh a,&amp;IxH csOf;uyfyg/ a'oEÅ&amp;toif;awmfodkY vma&amp;mufyg/ ocifa,&amp;I\ ajzmifhrwfjcif;ESifh taoG;awmftm;jzifh xm0&amp;toufwmtwGuf u,fwifjcif;udk &amp;&amp;Sdyg/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  <w:t xml:space="preserve">]]igwkdYa[majymaom owif;pum;udk tb,fol,Hkoenf;/ xm0&amp;bk&amp;m;\ vufawmfonf tb,foltm; xif&amp;Sm;awmfrl oenf;/}} (a[&amp;Sm, 53;1)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Times New Roman"/>
          <w:sz w:val="28"/>
          <w:szCs w:val="32"/>
        </w:rPr>
      </w:pPr>
      <w:r>
        <w:rPr>
          <w:rFonts w:cs="Times New Roman" w:ascii="WinInnwa" w:hAnsi="WinInnwa"/>
          <w:sz w:val="28"/>
          <w:szCs w:val="32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WinInnwa" w:hAnsi="WinInnwa"/>
          <w:sz w:val="32"/>
          <w:szCs w:val="32"/>
        </w:rPr>
        <w:t xml:space="preserve">,HkMunfí toufwmajymif;vJolwpfOD;jzpfyg/ w&amp;m;pum;awmf tm;jzifh tenf;i,fpkxJrS wpfOD;jzpfyg/ </w:t>
      </w:r>
      <w:r>
        <w:rPr>
          <w:rFonts w:cs="-Win---Innwa" w:ascii="WinInnwa" w:hAnsi="WinInnwa"/>
          <w:sz w:val="32"/>
          <w:szCs w:val="32"/>
        </w:rPr>
        <w:t>þ</w:t>
      </w:r>
      <w:r>
        <w:rPr>
          <w:rFonts w:cs="Times New Roman" w:ascii="WinInnwa" w:hAnsi="WinInnwa"/>
          <w:sz w:val="32"/>
          <w:szCs w:val="32"/>
        </w:rPr>
        <w:t xml:space="preserve">odkYajymyg/ [kwfuJhyg/ ocif oifonf uREkffyf\tjypftwGuf taocHpaw;cJhonf/ [kwfuJhyg/ aojcif;rS xajrmufaomoljzpfonf/ [kwfuJhyg/ ,HkMunfjcif;tm;jzifh a&amp;SUawmfodkY wdk;0ifyg\/ c&amp;pfawmfudk ,HkMunfjcif;tm;jzifh oif\toufwmrsm;udk vltrsm;tm; oufaocH a0iSolwpfOD;jzpfyg/ </w:t>
      </w:r>
      <w:r>
        <w:rPr>
          <w:rFonts w:cs="-Win---Innwa" w:ascii="WinInnwa" w:hAnsi="WinInnwa"/>
          <w:sz w:val="32"/>
          <w:szCs w:val="32"/>
        </w:rPr>
        <w:t>þ</w:t>
      </w:r>
      <w:r>
        <w:rPr>
          <w:rFonts w:cs="Times New Roman" w:ascii="WinInnwa" w:hAnsi="WinInnwa"/>
          <w:sz w:val="32"/>
          <w:szCs w:val="32"/>
        </w:rPr>
        <w:t>avmu\tjypfudk aqmifoGm;aom bk&amp;m; ocif\ odk;oi,fudkMunfhyg/ (a,m[ef 1;29) c&amp;pfawmf\ taoG;awmftm;jzifh tjypfrsm;udkaq;aMumum c&amp;pfawmfxHodkY csOf;uyfolwpfOD;jzpfyg/ bk&amp;m;ocifonf oifhtm; tjypfrS u,fwifjcif;odkY &amp;&amp;Sdaomowif;pum;rsm; aus;Zl;awmfudk xyfavmif; wnf&amp;Sdygapaomf/ tmrif</w:t>
      </w:r>
      <w:r>
        <w:rPr>
          <w:rFonts w:cs="Times New Roman" w:ascii="WinInnwa" w:hAnsi="WinInnwa"/>
          <w:b/>
          <w:sz w:val="32"/>
          <w:szCs w:val="32"/>
        </w:rPr>
        <w:t>!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us;Zl;jyKí rwfwyf&amp;yfvQuf oDcsif;eHygwf(7)jzpfaom ]]u&amp;meDukef;ay:odkYusL;}}[laom "r®oDcsif; oDqdkMuygpdkY/ </w:t>
      </w:r>
      <w:r>
        <w:br w:type="page"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WinInnwa" w:ascii="WinInnwa" w:hAnsi="WinInnwa"/>
          <w:sz w:val="28"/>
          <w:szCs w:val="32"/>
        </w:rPr>
        <w:t>u&amp;meDukefk;ay:oGef;aom aoG;awmfjzifhaq;aMum&amp;ef udk,fawmf&amp;Sif jrwfxHodkY ac:aomoHawmf uREkfyfMum;&amp; udk,fawmfxHvmonf? ,ckyifvmNyD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oGef;awmfrlaom aoG;awmfjzifh aq;aMumpifMu,fapyg/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tm;enf;,kwfnHhaomfvnf; udk,fawmftm;udk;apyg udk,fawmf uREkfyfjypf aq;aMumonf jzLpifatmifjyKygav udk,fawmfxH vmonf ,ckyifvmNyD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oGef;awmfrlaomaoG;awmfjzifh aq;aMumpifMu,fapyg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  <w:szCs w:val="32"/>
        </w:rPr>
        <w:t>a,&amp;Ibk&amp;m;\ oGef;awmfrlaomtaoG;awmfjzifh tjypfaq;aMum pifMu,f vdkaomol&amp;SdvQif taemufbufaqG;aEG;cef;bufodkY oGm;Muyg/ a'gufwmauuef u OD;aqmifaqG;aEG;ay;ygrnf/ a'gufwmcsef aus;Zl;jyKí xdkaqG;aEG;cef;ofkdY oGm;vkdaomolwkdYtzdkY qkawmif;ay;yg/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Times New Roman"/>
          <w:sz w:val="32"/>
          <w:szCs w:val="32"/>
        </w:rPr>
      </w:pPr>
      <w:r>
        <w:rPr>
          <w:rFonts w:cs="Times New Roman" w:ascii="-Win---Innwa" w:hAnsi="-Win---Innwa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-Win---Innwa" w:ascii="-Win---Innwa" w:hAnsi="-Win---Innwa"/>
          <w:sz w:val="32"/>
          <w:szCs w:val="32"/>
        </w:rPr>
        <w:t>-</w:t>
        <w:tab/>
      </w:r>
      <w:r>
        <w:rPr>
          <w:rFonts w:cs="WinInnwa" w:ascii="WinInnwa" w:hAnsi="WinInnwa"/>
          <w:sz w:val="32"/>
          <w:szCs w:val="32"/>
        </w:rPr>
        <w:t xml:space="preserve">w&amp;m;a'oemrwkdifcif? atabvfy&amp;kef;rkef;rS a[&amp;Sm, 52;13? 53;1 udk zwfMum;ay;ygonf/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- </w:t>
        <w:tab/>
        <w:t>w&amp;m;a'oemawmfrwkdifcif rpöwmbif*srifcifudwf*&amp;dzufzfrSf (1914-1993 ckESpf? tD&amp;mpwefzDvf a&amp;;om;oDuHk;a&amp;;om;aom ]]</w:t>
      </w:r>
      <w:r>
        <w:rPr>
          <w:rFonts w:cs="Times New Roman" w:ascii="WinInnwa" w:hAnsi="WinInnwa"/>
          <w:sz w:val="32"/>
          <w:szCs w:val="32"/>
        </w:rPr>
        <w:t xml:space="preserve"> ql;&amp;pfo&amp;zl}} [laom </w:t>
      </w:r>
      <w:r>
        <w:rPr>
          <w:rFonts w:cs="WinInnwa" w:ascii="WinInnwa" w:hAnsi="WinInnwa"/>
          <w:sz w:val="32"/>
          <w:szCs w:val="32"/>
        </w:rPr>
        <w:t xml:space="preserve"> "r®oDcsif;ukd oDqkday;ygonf/</w:t>
      </w:r>
    </w:p>
    <w:p>
      <w:pPr>
        <w:pStyle w:val="Normal"/>
        <w:autoSpaceDE w:val="false"/>
        <w:spacing w:lineRule="auto" w:line="240" w:before="0" w:after="0"/>
        <w:rPr>
          <w:rFonts w:ascii="WinInnwa" w:hAnsi="WinInnwa" w:cs="WinInnwa"/>
          <w:sz w:val="24"/>
          <w:szCs w:val="24"/>
        </w:rPr>
      </w:pPr>
      <w:r>
        <w:rPr>
          <w:rFonts w:cs="WinInnwa" w:ascii="WinInnwa" w:hAnsi="WinInnwa"/>
          <w:sz w:val="24"/>
          <w:szCs w:val="24"/>
        </w:rPr>
      </w:r>
      <w:r>
        <w:br w:type="page"/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WinInnwa" w:hAnsi="WinInnwa" w:cs="WinInnwa"/>
          <w:sz w:val="36"/>
          <w:szCs w:val="32"/>
        </w:rPr>
      </w:pPr>
      <w:r>
        <w:rPr>
          <w:rFonts w:cs="WinInnwa" w:ascii="WinInnwa" w:hAnsi="WinInnwa"/>
          <w:sz w:val="36"/>
          <w:szCs w:val="32"/>
        </w:rPr>
        <w:t>tajcjyKusrf;rsm;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b/>
          <w:b/>
          <w:sz w:val="28"/>
          <w:szCs w:val="24"/>
        </w:rPr>
      </w:pPr>
      <w:r>
        <w:rPr>
          <w:rFonts w:cs="Times New Roman" w:ascii="WinInnwa" w:hAnsi="WinInnwa"/>
          <w:b/>
          <w:sz w:val="36"/>
          <w:szCs w:val="32"/>
        </w:rPr>
        <w:t>jiif;y,fjcif;cH&amp;aom owif;pum;</w:t>
      </w:r>
    </w:p>
    <w:p>
      <w:pPr>
        <w:pStyle w:val="Normal"/>
        <w:spacing w:lineRule="auto" w:line="240" w:before="0" w:after="0"/>
        <w:jc w:val="both"/>
        <w:rPr>
          <w:rFonts w:ascii="WinInnwa" w:hAnsi="WinInnwa" w:cs="Times New Roman"/>
          <w:b/>
          <w:b/>
          <w:sz w:val="32"/>
          <w:szCs w:val="32"/>
        </w:rPr>
      </w:pPr>
      <w:r>
        <w:rPr>
          <w:rFonts w:cs="Times New Roman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eastAsia="MS Mincho;ＭＳ 明朝" w:cs="Times New Roman"/>
          <w:sz w:val="24"/>
          <w:szCs w:val="24"/>
        </w:rPr>
      </w:pPr>
      <w:r>
        <w:rPr>
          <w:rFonts w:cs="Times New Roman" w:ascii="WinInnwa" w:hAnsi="WinInnwa"/>
          <w:sz w:val="32"/>
          <w:szCs w:val="32"/>
        </w:rPr>
        <w:t>a'gufwmtm&amp;ft,fvf[dkifrma*stm&amp;fa[mMum;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eastAsia="MS Mincho;ＭＳ 明朝" w:cs="Times New Roman"/>
          <w:sz w:val="32"/>
          <w:szCs w:val="32"/>
        </w:rPr>
      </w:pPr>
      <w:r>
        <w:rPr>
          <w:rFonts w:eastAsia="MS Mincho;ＭＳ 明朝" w:cs="Times New Roman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]]igwkdYa[majymaom owif;pum;udk tb,fol,Hkoenf;? xm0&amp;bk&amp;m;\ vufawmfonf tb,foltm; xif&amp;Sm;awmfrl oenf;/}} (a[&amp;Sm, 53;1)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(a[&amp;Sm, 52;14? 13)</w:t>
      </w:r>
    </w:p>
    <w:p>
      <w:pPr>
        <w:pStyle w:val="Normal"/>
        <w:spacing w:lineRule="auto" w:line="240" w:before="0" w:after="0"/>
        <w:jc w:val="center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1/</w:t>
        <w:tab/>
        <w:t>yxr? avmuü c&amp;pfawmf ouf&amp;Sdxif&amp;Sm;pOfwGif tenf;i,fom,HkMunfNyD; toufwmajymif;vJchJMuonf/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ab/>
        <w:t>a,m[ef 11;39? 43-44? 47? 53? 12;37-38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ab/>
        <w:t>&amp;SifróJ 9;35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2/</w:t>
        <w:tab/>
        <w:t xml:space="preserve">'kwd,? wrefawmftcsdeftcgwGif vltenf;i,fom ,HkMunfajymif;vJ cJhMuonf/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ab/>
        <w:t>a&amp;mr 10;11-16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</w:rPr>
      </w:pPr>
      <w:r>
        <w:rPr>
          <w:rFonts w:cs="Times New Roman" w:ascii="WinInnwa" w:hAnsi="WinInnwa"/>
          <w:sz w:val="32"/>
          <w:szCs w:val="32"/>
        </w:rPr>
        <w:t>3/</w:t>
        <w:tab/>
        <w:t xml:space="preserve">wwd,? ,aeYacwfwGif vltenf;pkom ,HkMunfajymif;vJcJhMuonf/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WinInnwa" w:hAnsi="WinInnwa" w:cs="Times New Roman"/>
          <w:sz w:val="32"/>
          <w:szCs w:val="32"/>
          <w:lang w:bidi="he-IL"/>
        </w:rPr>
      </w:pPr>
      <w:r>
        <w:rPr>
          <w:rFonts w:cs="Times New Roman" w:ascii="WinInnwa" w:hAnsi="WinInnwa"/>
          <w:sz w:val="32"/>
          <w:szCs w:val="32"/>
        </w:rPr>
        <w:tab/>
        <w:t>&amp;SifróJ 7;13-14? &amp;Sifrmuk 16;15? 16? a,m[ef 1;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-Win---Innwa" w:hAnsi="-Win---Innwa" w:cs="-Win---Innwa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-Win---Innwa" w:hAnsi="-Win---Innwa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-Win---Innwa" w:hAnsi="-Win---Innwa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-Win---Innwa" w:hAnsi="-Win---Innwa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-Win---Innwa" w:hAnsi="-Win---Innwa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02:00Z</dcterms:created>
  <dc:creator>owner</dc:creator>
  <dc:description/>
  <dc:language>en-US</dc:language>
  <cp:lastModifiedBy>Use This Account</cp:lastModifiedBy>
  <dcterms:modified xsi:type="dcterms:W3CDTF">2013-04-23T04:25:00Z</dcterms:modified>
  <cp:revision>6</cp:revision>
  <dc:subject/>
  <dc:title/>
</cp:coreProperties>
</file>