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]a&amp;mhyfa1mvfESifhurÇmOD;uAsm}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ROB BELL AND THE ‘GENESIS POEM'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'gufwm. tm&amp;f.tm,f[dkifrm a*stm&amp;f? 2011ckESpf? arv (22)&amp;uf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>avmpftdef*s,fvdwfNrdKU ? wJawmfESpfjcif;toif;awmf ocif1mk&amp;m;aeY naeydkif; 0wfjyK tpnf;ta0;ü a[mMum;aoma'oemawmf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Evening, May 22, 2011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]]xdkYaMumifh wpfa,mufaomol\ jypfrSm;jcif;tm;jzifh vltaygif;wkdYonf tjypfpD&amp;ifjcif;ESifh awGUBuHK&amp;Muonfenf;wl}} (a&amp;mr 5;18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&amp;mhyfa1mvf\ </w:t>
      </w:r>
      <w:r>
        <w:rPr>
          <w:rFonts w:cs="Times New Roman" w:ascii="Times New Roman" w:hAnsi="Times New Roman"/>
          <w:sz w:val="26"/>
          <w:szCs w:val="26"/>
        </w:rPr>
        <w:t xml:space="preserve">(Love Wins) </w:t>
      </w:r>
      <w:r>
        <w:rPr>
          <w:rFonts w:cs="WinInnwa" w:ascii="WinInnwa" w:hAnsi="WinInnwa"/>
          <w:sz w:val="32"/>
          <w:szCs w:val="32"/>
        </w:rPr>
        <w:t xml:space="preserve">arwåmonfom atmifEdkifjcif; </w:t>
      </w:r>
      <w:r>
        <w:rPr>
          <w:rFonts w:cs="Times New Roman" w:ascii="Times New Roman" w:hAnsi="Times New Roman"/>
          <w:sz w:val="26"/>
          <w:szCs w:val="26"/>
        </w:rPr>
        <w:t xml:space="preserve">(HarperOne, 2011) </w:t>
      </w:r>
      <w:r>
        <w:rPr>
          <w:rFonts w:cs="WinInnwa" w:ascii="WinInnwa" w:hAnsi="WinInnwa"/>
          <w:sz w:val="32"/>
          <w:szCs w:val="32"/>
        </w:rPr>
        <w:t>[laom pmtkyfpDodkY uREkfyfaemufwBudrf oGm;&amp;ygrnf/ taMumif;rSm xdkpmtkyfonf vGefcJhaom tywftenf; i,fu rD;rkefwdkif; arTaESmufcJhaomaMumifhjzpfoonf/ a1mvfrSwfcsufay;cJhaom xdkpmtkyf\ ESvHk;om;cHpm;csufonf ]]1mk&amp;m;ocif\ arwåmawmfonf rmausmaom pdwfESvHk;om;wkdYudkyif t&amp;nfaysmfoGm;aponf/}} [k (pm-108)ü azmfjycJhonf/ NyD;aemuf wpfcsKdUaomolwkdY tcdkiftrm ajymqdkaomordkif;onf 0rf;enf;zG,fZmwfvrf;r[kwfyg/ i&amp;Jonfvnf; xm0&amp;twGufr[kwfovdk cspfjcif;arwåmonfvnf; xm0&amp;twGuf rwnfNrJyg/ tqHk;üatmifjrif;jcif;eJY t&amp;mtm;vHk;wkdYonf 1mk&amp;m;ocifESifh jyefvnfoifhjrwfMuygvdrfhrnf[k (pm-109)ü pdwf0ifwpm; &amp;nfnTef; azmfjy xm;onf/ xdkolu rsKd;yGm;a&amp;;qdkif&amp;mudkyg &amp;nfnTef;azmfjycJhao;onf/ (185-254 at'D)/ umodkvdyfw&amp;m;a[mq&amp;mwpfyg;u olYudkol oif;uGufcJh\/ xdkolu i&amp;JxJusa&amp;mufoltm;vHk; 0dnmOfqdk;rsm;yifvQif wpfaeYaomtcg u,fwifjcif;cH&amp;vdrfhrnf[k azmfjycJhonf/ aoG;om;ESifh qdkiforQaomolwkdYonf a&amp;mrumodkvdyftoif;\ oGef;oifcsufESifhqefYusifaom t,ltqrsm; uJhodkY aemufqHk;wGif w&amp;m;pD&amp;ifjcif; cH&amp;Murnf/ rpöwma1mvfu uREkfyfonf taoG;tom;qdkif&amp;mudk tBudrfzefrsm;pGm avhvmqnf;yl;cJh\[k (</w:t>
      </w:r>
      <w:r>
        <w:rPr>
          <w:rFonts w:cs="Times New Roman" w:ascii="Times New Roman" w:hAnsi="Times New Roman"/>
          <w:sz w:val="26"/>
          <w:szCs w:val="26"/>
        </w:rPr>
        <w:t>Love Wins</w:t>
      </w:r>
      <w:r>
        <w:rPr>
          <w:rFonts w:cs="WinInnwa" w:ascii="WinInnwa" w:hAnsi="WinInnwa"/>
          <w:sz w:val="32"/>
          <w:szCs w:val="32"/>
        </w:rPr>
        <w:t xml:space="preserve">) pmrsufESm(107)ü azmfjyonf/ a1mvf\ t"durSm;,Gif;aomtaMumif;t&amp;monf urÇmOD;usrf;udk em;vnfrIvGJrSm;jcif;ESifh urÇmOD;usrf;onf a&amp;mrMo0g'pm tcef;BuD;(5)ESifh aum&amp;dEÅKMo0g'pmyxrapmif tcef;BuD;(15)udk rSwfcsufay; udk;um; azmfjycJhjcif;jzpfonf/ tu,fíoifonf urÇmOD;usrf;udk rSm;,Gif;pGmcH,lcJhygu oif oGefoiforQonfvnf; rSm;,Gif;oGm;ygvdrfhrnf/ þazmfjyygpmaMumif;onf urÇmOD;usrf;tay: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1mvf\ ajymjycsufrQjzpfonf/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i/>
          <w:i/>
          <w:sz w:val="32"/>
          <w:szCs w:val="32"/>
        </w:rPr>
      </w:pPr>
      <w:r>
        <w:rPr>
          <w:rFonts w:cs="WinInnwa" w:ascii="WinInnwa" w:hAnsi="WinInnwa"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i/>
          <w:sz w:val="28"/>
          <w:szCs w:val="32"/>
        </w:rPr>
        <w:t>]]urÇmOD;uAsmonf touf&amp;SifvIyf&amp;Skm;jcif;? a&amp;SUodkYwkd;wufvmjcif;? ajymif;vJ wdk;wufrItrSefwu,fwnf&amp;Sdjcif;[laom EIwfuywfawmftm;jzifh tpjyKygonf/ taMumif;rSm t&amp;m0w¬Kwkdif;onf tajccHusus olYtqifhtwef;ESifhol wnf&amp;Sdvsuf wpfae&amp;mrS wpfae&amp;modkY a&amp;GUvsm;aeMuonf[k azmfjyonf/ (arwåmonfom atmifEdkifjcif; tdkif1mDtdkif'D pm-44)}}</w:t>
      </w:r>
      <w:r>
        <w:rPr>
          <w:rFonts w:cs="WinInnwa" w:ascii="WinInnwa" w:hAnsi="WinInnwa"/>
          <w:sz w:val="28"/>
          <w:szCs w:val="32"/>
        </w:rPr>
        <w:t xml:space="preserve">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rÇmOD;usrf;onf uAsmwpfyk'fomjzpfonf[kqdkjcif;onf tvGefxl;qef;vGef;ygonf/ wGefYvdrfauGUaumufaomazmfjyjcif;jzpfonf/ ppfrSefaomordkif;r[kwfyg/ trSefwu,f wnf&amp;Sd cJhaom tjypftysufudk azmfjyjcif;r[kwf/ uAsmwpfyk'frQomjzpfonfqdkjcif;tay: uREkfyfaoao csmcsm ajymEdkifonfrSm olonf (</w:t>
      </w:r>
      <w:r>
        <w:rPr>
          <w:rFonts w:cs="Times New Roman" w:ascii="Times New Roman" w:hAnsi="Times New Roman"/>
          <w:sz w:val="26"/>
          <w:szCs w:val="26"/>
        </w:rPr>
        <w:t>Liberal</w:t>
      </w:r>
      <w:r>
        <w:rPr>
          <w:rFonts w:cs="WinInnwa" w:ascii="WinInnwa" w:hAnsi="WinInnwa"/>
          <w:sz w:val="32"/>
          <w:szCs w:val="32"/>
        </w:rPr>
        <w:t>) 1mmoma&amp;;aysmhaysmif;aomt,l usrf;pmausmif;rS "r®r[m 0dZÆ1mGJUqGwfcl;cJhjcif;jzpfrnf/ urÇmOD;usrf;ESifhywfoufí a1mvfaxmufjycJhonfrSm 1m0 toufwmonf pD;qif;vIyf&amp;Sm;jcif;? wdk;wufajymif;vJjcif;? t[kwfwu,fwnf&amp;SdcJhonf/ (tdkif1mD tdkif'D) [k azmfjycJhonf/ uREkfyftwGufawmh xkdt&amp;mrsm;onf &amp;,fcsifzG,fwpfckjzpfygonf/ xdkpmudk uREkfyf½kH;cef;ü zwfaecsdefwGif tm;&amp;yg;&amp; &amp;,frdonf/ t1m,faMumifhqdkaomf urÇmOD;usrf;ü xkdodkY rSwfwrf;wifxm;cJhjcif;r&amp;Sdyg/ trSefwu,f urÇmOD;usrf;ü 0rf;enf;p&amp;m? arQmfvifhcsufrJh tajctae udkom azmfjyxm;jcif;jzpf\/ tm'HESifh{0onf tjypfusL;vGefcJhaomaMumif {'ifO,smOfawmfrS ysufpD;aomurÇmxJodkY ESifxkwfjcif; cHcJh&amp;onf/ yxrOD;qHk;arG;zGm;cJhaomom;u ol\nDudk owfjzwfcJhonfr[kwfygvm;? um£e\om;uvnf; &amp;efauR;vufpm;acsjcif;rS umuG,f&amp;ef cdkifrm aomNrdKUBuD;udk wnfaqmufcJhonfr[kwfygvm;? tm'Honf tdkrif;NyD; aoqHk;cJhonf/ a&amp;Sovnf; tdkrif;NyD; aoqHk;cJhygNyD;? {Ekwfonfvnf; tdkrif;NyD;aoqHk;oGm;cJhygonf/ um£eefonfvnf; aoqHk;cJhNyD/ r[mavvvnf; aoqHk;cJhygonf/ ,m&amp;ufvnf; aooGm;cJhygonf/ {aemufvnf; 1mk&amp;m;ocifodrf;,lawmfrlcJhonf/ roka&amp;Svvnf; aoqHk;oGm;cJhonf/ vmrufvnf; aoqHk; oGm;cJhonf/ ]]ajrBuD;ay:rSm vltjypfBuD;í ol\pdwfESvHk;tBuHtpnf&amp;SdorQwkdYonf tpOfrjywf qdk;npfjcif;oufouf&amp;SdaMumif;udk 1mk&amp;m;ocifodjrifawmfrlvQif ]] (urÇmOD;usrf; 6;5)[k azmfjyNyD; 1mk&amp;m;udkrudk;uG,faom avmuDom;taygif;wkdYudk a&amp;vTrf;rdk;apawmfrl\}} (2ay 2;5) üazmfjy cJhonf/ aem{ESifhol\om;rsm; tjypfusL;vGefcJhMuonf/ vltaygif;wkdYonf 1mk&amp;m;ocifudk emcH&amp;ef jiif;qefcJhMuNyD; AmAkvkef&amp;JwdkufBuD;udk wnfaqmufcJhMuonf/ ]]xdkodkY xm0&amp;1mk&amp;m;onf xkdolwkdYudk ajrBuD;wpfjyifvHk;ü t&amp;yf&amp;yfuGJjym;apawmfrlojzihf olwkdYonf NrdKUudkrwnf1mJaeMu\}} (urÇm OD;usrf; 11;8)[k azmfjycJhonf/ uREkfyfwdkY\ 1mdk;1mGm;tmjA[Honfvnf; touf&amp;SifcJhNyD; aoqHk; oGm;cJhygNyD;/ 1mk&amp;m;ocifu usqHk;rIwpfckNyD;wpfckxJrS tmjA[Htm; ac:xkwfcJhjcif;jzpfonf/ aom'Hk NrdKUESifha*garm&amp;NrdKUvnf; rD;jzifhzsufqD;jcif;cHcJhonf/ avmwvnf; orD;t&amp;if;acgufacgufESifh jypfrSm; usL;vGefcJhonf/ tmjA[H\ZeD; pm&amp;mvnf; aoqHk;cJhNyD tmjA[Hvnf; aooGm;cJhygNyD/ £Zuf\om;ESpfa,mufvnf; tjypfom;rsm;jzpfcJhMuonf/ £Zufvnf; aooGm;cJhygNyD/ olwdkY\nD a,moyfudk uReftjzpfa&amp;mif;vdkufMuaom t½dkif;tpdkif;om;wpfpkudk t1m,mukyf auR;arG;jyKpkcJh\/ ,mukyfvnf; aooGm;cJhygNyD;/ wu,fawmh urÇmOD;usrf;onf atmufwGifaz:jyxm;onftwdkif; tarSmifzHk;vGrf;aom usrf;pum;rsm;tm;jzihf tqHk;owfcJhonfr[kwfygvm;?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i/>
          <w:i/>
          <w:sz w:val="32"/>
          <w:szCs w:val="32"/>
        </w:rPr>
      </w:pPr>
      <w:r>
        <w:rPr>
          <w:rFonts w:cs="WinInnwa" w:ascii="WinInnwa" w:hAnsi="WinInnwa"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i/>
          <w:i/>
          <w:sz w:val="28"/>
          <w:szCs w:val="32"/>
        </w:rPr>
      </w:pPr>
      <w:r>
        <w:rPr>
          <w:rFonts w:cs="WinInnwa" w:ascii="WinInnwa" w:hAnsi="WinInnwa"/>
          <w:i/>
          <w:sz w:val="28"/>
          <w:szCs w:val="32"/>
        </w:rPr>
        <w:t xml:space="preserve">]]xdkodk a,moyfonf touf(110)&amp;Sdaomf tedpöa&amp;mufav\/ tavmif;udkum;   eHYomrsKd;ESifhjyifqifNyD;vQif tJ*kwåKjynfü wvm;ESifhxm;csav\[k azmfjytqHk;owf cJhonf/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i/>
          <w:sz w:val="28"/>
          <w:szCs w:val="32"/>
        </w:rPr>
        <w:t xml:space="preserve">    </w:t>
      </w:r>
      <w:r>
        <w:rPr>
          <w:rFonts w:cs="WinInnwa" w:ascii="WinInnwa" w:hAnsi="WinInnwa"/>
          <w:i/>
          <w:sz w:val="28"/>
          <w:szCs w:val="32"/>
        </w:rPr>
        <w:t>(urÇmOD;usrf; 50;26)}}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i/>
          <w:i/>
          <w:sz w:val="32"/>
          <w:szCs w:val="32"/>
        </w:rPr>
      </w:pPr>
      <w:r>
        <w:rPr>
          <w:rFonts w:cs="WinInnwa" w:ascii="WinInnwa" w:hAnsi="WinInnwa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xdkuJhodkYtjzpfqdk;ESifh urÇmOD;usrf;udk tqHk;owfxm;onf[k a'gufwm? a*sAefEkefruúD;u ajymMum; cJhonf/ urÇmOD;usrf;onf 1mk&amp;m;ocifu aumif;uifESifhajrBuD;udk zefqif;cJhjcif;ESifh tpjyKcJhaomfvnf; tJ*kwåKjynfü acgif;wvm;ESifh tqHk;owfcJh&amp;\/ vlom;rdom;pkü rnfuJhodkY jzpfysufcJhoenf;/ tjypfonf 1mk&amp;m;ocif\zefqif;jcif;xJodkY w&amp;m;r0ifusL;ausmf0if a&amp;mufvm cJhonf/ (a*sAefEkef ruúD; wDtdyfcsf'D </w:t>
      </w:r>
      <w:r>
        <w:rPr>
          <w:rFonts w:cs="Times New Roman" w:ascii="Times New Roman" w:hAnsi="Times New Roman"/>
          <w:sz w:val="26"/>
          <w:szCs w:val="26"/>
        </w:rPr>
        <w:t xml:space="preserve">Thru The Bible </w:t>
      </w:r>
      <w:r>
        <w:rPr>
          <w:rFonts w:cs="WinInnwa" w:ascii="WinInnwa" w:hAnsi="WinInnwa"/>
          <w:sz w:val="32"/>
          <w:szCs w:val="32"/>
        </w:rPr>
        <w:t xml:space="preserve">aompfrufe,fvfpif yHkESdyfxkwfa0 1981? twGJtdkif? pm 198? urÇmOD; 50;26 rSwfcsuft&amp; }}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urÇmOD;usrf;onf vSyaomuAsmwpfyk'fjzpfí toufwmonf pD;qif;ajymif;vJwdk;wufNyD; wpfae&amp;mrSwpfae&amp;modkY a&amp;GUvsm;aeonf[k rpöwma1mvfu rnfodkYxdkodkYajymcJhoenf;/ (arwåmonf omatmifEdkifjcif; pm-44) 1m0toufwmonf a&amp;SUodkY vSypGmwdk;wufjcif;r&amp;SdcJhyg/ qkwf,kwf jcif;om&amp;SddcJhonf/ 1m0toufwmonf wajz;ajz;ESifh rajymif;vJcJhyg/ ydkrdkíqdk;0g;vmcJh\/ 1m0t oufwmonf ocsKÐif;ukef;odkYom a&amp;GUvsm;cJh\/ urÇmOD;usrf;onf tavmif;udkeHYomrsKd;ESifh jyifqif NyD;vQif tJ*kwåKjynfü wvm;ESifhxm;Muonf[kom tqHk;owfoGm;cJh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xdktcsufrsm;u rpöwma1mvf\ trSm;rsm;udk axmufjyaeonf/ xdkolu urÇmOD;usrf;\ t"dyÜg,ftjynfhtpHkudk vGJrSm;cJhjcif;jzpfonf/ urÇmOD;usrf;onf tarSmifxkzHk;vGrf;jcif;eD;yg; tajctaeESifh arQmfvifhjcif;rJhtajctaeudkom azmfjyaeonf/ 1mk&amp;m;ocifzefqif;aom tm'Hu rdrd\tvdkqE´t&amp; 1mk&amp;m;ocif\ pnf;rsOf;pnf;urf;udk vdkufem&amp;ef jiif;qefjcif;ESifh tpjyKcJhonf/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i/>
          <w:i/>
          <w:sz w:val="32"/>
          <w:szCs w:val="32"/>
        </w:rPr>
      </w:pPr>
      <w:r>
        <w:rPr>
          <w:rFonts w:cs="WinInnwa" w:ascii="WinInnwa" w:hAnsi="WinInnwa"/>
          <w:i/>
          <w:sz w:val="32"/>
          <w:szCs w:val="32"/>
        </w:rPr>
        <w:t xml:space="preserve">tu,fíoifonf xkdusrf;udk aoaocsmcsmem;rvnfcJhygu usefaom usrf;pm udkvnf; em;vnfrnfr[kwfay/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i/>
          <w:i/>
          <w:sz w:val="32"/>
          <w:szCs w:val="32"/>
        </w:rPr>
      </w:pPr>
      <w:r>
        <w:rPr>
          <w:rFonts w:cs="WinInnwa" w:ascii="WinInnwa" w:hAnsi="WinInnwa"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28"/>
          <w:szCs w:val="32"/>
        </w:rPr>
        <w:t>]]xdkYaMumifh wpfa,mufaomol\ jypfrSm;jcif;tm;jzihf vltaygif;wkdYonf tjypfpD&amp;ifjcif;ESifh awGUBuHK&amp;Muonfenf;wl}} (a&amp;mr 5;18)</w:t>
        <w:b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a&amp;mhyfa1mvfu vGJrSm;pGmem;vnfcJhojzifh ol\pmtkyfwpfckvHk;onf rSm;,Gif;cJhonf/ ]]tjypfw&amp;m;onf wpfa,mufaomoltm;jzifh þavmuodkY0ifí tjypfw&amp;m;tm;jzifh aojcif;w&amp;m; 0ifonf/}} (a&amp;mr 5;12)/ aojcif;w&amp;m;0ifonfudk a&amp;mhyfa1mvf em;rvnfcJhay/ wpfa,mufaom ol\jypfrSm;aomtm;jzifh vltaygif;wkdkYonf tjypfpD&amp;ifjcif;ESifh awGUBuHK&amp;Muonfenf;wl }} a&amp;mr 5;18 [laomusrf;udkvnf; em;rvnfcJhay/ rpöwma1mvfonf 'kp½dkuftjypfü aovsuf&amp;Sd\/ {zuf 2;5? Üazmfjyaomusrf;udkvnf; em;rvnfcJhay/ vlom;wkdYü a&amp;G;cs,fydkifcGifh&amp;Sd\/ tjypfi&amp;JxJüyif u,fwifjcif;tzdkY a&amp;G;cs,fydkifcGifh uREkfyfwdkYü&amp;Sdonf[laom a1mvf\t,ltqonf tHhMop&amp;m r[kwfay/ tm'HrSqif;oufaom vlom;wkdif;onf vkH;0OokHysufqD;aeonf[lonf tcsufudk a1mvfonf r,HkMunfcJhyg/ vlwdkif;onf ]]trsufawmfudk cH&amp;aomolrsm;}} jzpfMuonfudk a1mvfonf r,HkMunfcJhay/ {zuf 2;3? vlwdkif;onf tjypfusdefqJjcif;atmufodkY usa&amp;mufcJh&amp;NyD; rsufpduef;aom olESifh zsufqD;aomol tusihfysufjym;NyD; 1mk&amp;m;ocifudk 1m,fawmhrS r&amp;SmazGaomolrsm; jzpfMuonf udk r,HkMunfcJhay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 em;vnf;aomolr&amp;Sd? 1mk&amp;m;ocifudk&amp;Smaomolr&amp;Sd}} a&amp;mr 3;11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wpfa,mufrSr&amp;Sd? ajrBuD;ay:üwpfa,mufrSr&amp;Sdyg? i&amp;JxJü 1mk&amp;m;udk&amp;Smaomolr&amp;Sd/ vHk;0 r&amp;Sdyg/ &amp;SmazGaomumvvnf; r&amp;SdcJhyg/ &amp;SmazGaompmyk'fvnf; rawGU&amp;yg/ orkdif;tqHk;txd 1mk&amp;m;udk &amp;SmazGol rawGU&amp;yg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 em;vnf;aomolr&amp;Sd? 1mk&amp;m;ocifudk&amp;Smaomolr&amp;Sd}} a&amp;mr 3;11? [k azmfjyxm;onf/ a,½IrdefYawmfrlonfrSm ]]ighudkapvGwfawmfrlaom crnf;awmfonf aoG;aqmifawmfrrlvQif t1m,folrQ ighxHodkYrvmEdkif }} a,m[ef 6;44?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rpöwma1mvfu vlonfiSufwaumiftvm; vdk&amp;modkYysHoef;Edkif&amp;ef a&amp;G;cs,fcGifh &amp;SdouJhodkY rdrdudk,fudk xifrSwf\/ ]]ol\tBudKufqHk;pum;vHk;t&amp; olajymonfrSm uRekfwdkYü vGwfvyfcGifh &amp;Sdonf/ xdkuJhodkY vGwfvyfpGma&amp;G;cs,fcGifh&amp;Sdonfqdk\/ (arwåmonfom atmifEdkifjcif; pm-72t&amp;) olonf urÇmOD;usrf;udk usrf;pmtkyfuJhodkY r,HkMunfaomaMumifh uREkfyfwdkYü xdkuJhodkY tcGifhta&amp;; &amp;Sdonf[k xifjrif\/ olonf urÇmOD;usrf;udk uAsmwpfyk'f[kom xifjrif,lqonf/ (arwåmonf omatmifEdkifjcif; pm-44)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a&amp;mhyfa1mvftzdkY emrnfwpfck &amp;Sdayonf/ ¤if;onf yav*sD,efeDZrf &amp;mpk 4avmufu ay:xGef;cJhaom 1mkef;awmfBuD;\emrnf yav*sD,pfudk tpGJjyKaom emrnfjzpf\/ xkdol\ oGefoif jcif;ü oHk;yg;wpfql1mk&amp;m;udk r,HkMunfaomol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yav*sD,pf\ qkyfudkifcJhaomoa1mmw&amp;m;onf tm'H\tjypfu olYudkomtusKd;oufa&amp;muf apNyD; 0dnmOfonftjypfryg1mJ zefqif;jcif;jzpfí 0dnmOfütusKd;oufa&amp;mufrI r&amp;Sdapyg/ ol\tjypfu olYom;pOfrsKd;qufwkdYtay: tjyifo@mefyHkerlem qdk;usKd;udkom xdyg;aponf[k azmfxkwfcJh\/ (pDtdyfcsfwDqif? yDtdyfcsf'D </w:t>
      </w:r>
      <w:r>
        <w:rPr>
          <w:rFonts w:cs="Times New Roman" w:ascii="Times New Roman" w:hAnsi="Times New Roman"/>
          <w:sz w:val="26"/>
          <w:szCs w:val="26"/>
        </w:rPr>
        <w:t>Introductory Lectures in Systematic Theology</w:t>
      </w:r>
      <w:r>
        <w:rPr>
          <w:rFonts w:cs="WinInnwa" w:ascii="WinInnwa" w:hAnsi="WinInnwa"/>
          <w:sz w:val="32"/>
          <w:szCs w:val="32"/>
        </w:rPr>
        <w:t xml:space="preserve"> at;vfref; xkwfa0yHkESdyfjcif;ukrÜPD? 1963 xkwfa0pmrsufESm 260 t&amp;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yav*sD,efeDZrfu vlonf tcsdefwdkif; c&amp;pfawmf\u,fwifjcif;trIudk a&amp;G;cs,f&amp;,lcGifh &amp;Sdonf[k oGefoifonf/ ¤if;cH,lcsufudk a&amp;mhyfa1mvf cH,laomaMumifh vlwpfOD;onf 1m,fae&amp;mü rqdk 1m,ftcsdefürqdk i&amp;JrD;tdkifüyifvQif a&amp;G;cs,fcGifhESifh qHk;jzwfcsufcsrSwfEdkifonf[k cH,l\/ ¤if;onf tpGef;a&amp;mufacwfopftay:,H 1mmoma&amp;;0g'yHkpHjzpf\/ tu,fpifppf yav*sD,efeDZrf ü tjcm;aomemrnfwpfckrSm acwfopftay:,H 1mmoma&amp;;0g'yifjzpfonf/ ,aeYwGif ¤if;\oGefoif csufrsm;u uREkfyfwkdU\ toif;awmfrsm;üyif ul;pufysHUESHUvsuf&amp;Sdonf/ acwfopftay:,H1mmom a&amp;;onfvnf; pMum0|mvHk;qdkif&amp;m 1mmoma&amp;;0g' odkYr[kwf tNyD;towf qefYusifacsrIef;a&amp;;0g' odkY a1mvf\&amp;yfwnfcsuftwdkif; ydkYaqmifay;onf/ a,a[m0g oufaocHwkdYESifh wlMu\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  <w:u w:val="single"/>
        </w:rPr>
        <w:t>a&amp;mhyfa1mmfESifh a,a[m0goufaocHrsm; wkdYudkEdIif;,SOfjcif;ESifh ywfoufaom uRekfyf\ a'oemudk tifwmeufwGif zwfEdkifonf/ ,aeY1mmoma&amp;;twkta,mif acwfopftay:,H 1mmoma&amp;;0g'u uREkfyfwdkY\toif;awmfudk zsufqD;aeonf[laom pmtkyftaMumif;udkvnf; tifwmeufwGif 0ifa&amp;mufzwf½IUEdkifygonf/</w:t>
      </w:r>
      <w:r>
        <w:rPr>
          <w:rFonts w:cs="WinInnwa" w:ascii="WinInnwa" w:hAnsi="WinInnwa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a1mvfu uREkfyfwkdYü xdkuJhodkYvGwfvyfcGifh&amp;SdNyD; xdkuJhodkYa&amp;G;cs,fcGifhvnf; &amp;Sdonf[k ajymMum; onf/ (arwåmonfom atmifEdkifjcif; pm -72) ü azmfjyxm;\/ þonf yav*sD,efeDZifwkdY\ twdkif;twmyifjzpfonf/ ¤if;onf or®musrf;pm\ oGefoifwdkufwGef;jcif;r[kwfyg/ ¤if;onf 1mmoma&amp;;jyKjyifajymif;vJolwdkY\ oGefoifcsufvnf;r[kwfyg/ jzL&amp;Dw,f 1mef,m? 0dkufzD;vf 0DvfpavESifh pygusefpaomolwdkY\ oGefoifwkdufwGef;jcif; vHk;0r[kwfyg/ yav*sD,efeDZifudk a&amp;SUacwfESpfjcif;,HkMunfolrsm; 1m,fawmhrS usifhoHk;jcif;r&amp;SdcJhyg/ ,aeY uREkffyfwdkYvnf; ¤if;tqdkudk qefYusifa[mMum;ouJhodkY ESpfjcif;,HkMunfol 1mdk;1mGm;rsm;uvnf; yav*sD,efeDZifESifh pMum0|m vHk;qdkif&amp;m1mmoma&amp;;t,l0g'udk wdkufzsufumqefYusifa[mMum;cJhMu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xdkYaMumifh wpfa,mufaomol\ jypfrSm;jcif;tm;jzihf vltaygif;wkdYonf tjypfpD&amp;ifjcif;ESifh awGU BuHK&amp;Muonfenf;wl }} a&amp;mr 5;18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yxr&amp;mpk0dnmOfEdk;xpOfu a'gufwm£Zuf0pfu a&amp;mr 5;18 udk "r®oDcsif;tm;jzifh tHhMo zG,f&amp;m zGJUEGJUa&amp;;om;oDuHk;cJhygonf/ 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m'HxHrS qufcHaomZmwdyuwd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qdyftawmufESifhudk,fcE¨m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umif;aomvkyfaqmifrIudkqefYusif\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jypfuRefüomydkYaqmifcJh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REkfyfwdkYonf 1mk&amp;m;ocifESifh cGJcGg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a0;oxuf ta0;üom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'ku©tEÅ&amp;m,fvrf;xufausmfí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qHk;ü aojcif;i&amp;JodkY usap\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eU&amp;ufpOftwdkif; ynwfw&amp;m; vGefusL;rd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us;Zl;awmft&amp;dyfudk pGefYcGg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pmwef&amp;efpG,ftEÅ&amp;m,füom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oefY&amp;Sif;aom1mk&amp;m;udkqefYusif\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</w:t>
      </w:r>
      <w:r>
        <w:rPr>
          <w:rFonts w:cs="WinInnwa" w:ascii="WinInnwa" w:hAnsi="WinInnwa"/>
          <w:sz w:val="28"/>
          <w:szCs w:val="32"/>
        </w:rPr>
        <w:t xml:space="preserve">(]]'kwd,arG;zGm;jcif;rcHrD uREkfyfwdkY\tajctae}} a'gufwm£Zuf0yf 1674? 1784? tdk;odk;oi,ftm; arQmfMunfhyg/ oHpOftwdkif;usL;{onf)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WinInnwa" w:ascii="WinInnwa" w:hAnsi="WinInnwa"/>
          <w:sz w:val="32"/>
          <w:szCs w:val="32"/>
        </w:rPr>
        <w:t>rdwfaqGonfvnf; xdkuJhodkY cHpm;zl;ygovm;</w:t>
      </w:r>
      <w:r>
        <w:rPr>
          <w:rFonts w:cs="Times New Roman" w:ascii="Times New Roman" w:hAnsi="Times New Roman"/>
          <w:sz w:val="26"/>
          <w:szCs w:val="26"/>
        </w:rPr>
        <w:t xml:space="preserve"> ? </w:t>
      </w:r>
      <w:r>
        <w:rPr>
          <w:rFonts w:cs="WinInnwa" w:ascii="WinInnwa" w:hAnsi="WinInnwa"/>
          <w:sz w:val="32"/>
          <w:szCs w:val="32"/>
        </w:rPr>
        <w:t>rdwfaqGonf tm'HxHrSqif;oufaom tjypfom;jzpfonf[k cHpm;zl;ygovm;</w:t>
      </w:r>
      <w:r>
        <w:rPr>
          <w:rFonts w:cs="Times New Roman" w:ascii="Times New Roman" w:hAnsi="Times New Roman"/>
          <w:sz w:val="26"/>
          <w:szCs w:val="26"/>
        </w:rPr>
        <w:t xml:space="preserve">?  </w:t>
      </w:r>
      <w:r>
        <w:rPr>
          <w:rFonts w:cs="WinInnwa" w:ascii="WinInnwa" w:hAnsi="WinInnwa"/>
          <w:sz w:val="32"/>
          <w:szCs w:val="32"/>
        </w:rPr>
        <w:t>rdwfaqGonf tjypfurdwfaqGtm; BuD;pdk;aeonf[k cHpm;zl;ygovm;</w:t>
      </w:r>
      <w:r>
        <w:rPr>
          <w:rFonts w:cs="Times New Roman" w:ascii="Times New Roman" w:hAnsi="Times New Roman"/>
          <w:sz w:val="26"/>
          <w:szCs w:val="26"/>
        </w:rPr>
        <w:t xml:space="preserve">? </w:t>
      </w:r>
      <w:r>
        <w:rPr>
          <w:rFonts w:cs="WinInnwa" w:ascii="WinInnwa" w:hAnsi="WinInnwa"/>
          <w:sz w:val="32"/>
          <w:szCs w:val="32"/>
        </w:rPr>
        <w:t>rdwfaqGonftjypfom;jzpfaomaMumifh tjypfusL;vGefaejcif;jzpfonf[k cHpm;zl;yg ovm;</w:t>
      </w:r>
      <w:r>
        <w:rPr>
          <w:rFonts w:cs="Times New Roman" w:ascii="Times New Roman" w:hAnsi="Times New Roman"/>
          <w:sz w:val="26"/>
          <w:szCs w:val="26"/>
        </w:rPr>
        <w:t xml:space="preserve">?  </w:t>
      </w:r>
      <w:r>
        <w:rPr>
          <w:rFonts w:cs="WinInnwa" w:ascii="WinInnwa" w:hAnsi="WinInnwa"/>
          <w:sz w:val="32"/>
          <w:szCs w:val="32"/>
        </w:rPr>
        <w:t>rdwfaqGonf 1mk&amp;m;ocifESifha0;uGmae&amp;NyD; 1mk&amp;m;ocifudk oifhteD;tyg;ü raeapvdk rodjrifvdkaomoljzpfonf[k cHpm;zl;ygvm;</w:t>
      </w:r>
      <w:r>
        <w:rPr>
          <w:rFonts w:cs="Times New Roman" w:ascii="Times New Roman" w:hAnsi="Times New Roman"/>
          <w:sz w:val="26"/>
          <w:szCs w:val="26"/>
        </w:rPr>
        <w:t xml:space="preserve"> 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uREkfyfowday;vdkygonf/ xm0&amp;1mk&amp;m; rdefYawmfrlonfum; ]] igh0dnmOfonf vlwdkYwGif tpOf rqHk;r&amp;}} urÇmOD;usrf; 6;3 ü azmfjycJhonf/ uREkfyfxyfrHí owday;vdkygonf/ oif\tjypf udk1mk&amp;m;ocif raz:jy? cGifhrvGwfaomaeY&amp;ufumv a&amp;muf&amp;Sdygvdrfhrnf/ a&amp;SmifvGJvkdYr&amp; aMumufp&amp;m tjzpfqdk; oifhtouf&amp;SifpOf awGUBuHK&amp;vdrfhrnf/ uREkfyfowday;yg&amp;ap/ xm0&amp;1mk&amp;m; rdefYawmf rlonfum; ]]ig0dnmOfonf vlwdkYwGif tpOfrqHk;r&amp;}} [kvm\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xkdYaMumifh wpfa,mufaomol\ jypfrSm;jcif;tm;jzifh vltaygif;wkdYonf tjypfpD&amp;ifjcif;ESifih awGUBuHK&amp;Muonfenf;wl}} a&amp;mr 5;18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rnfodkYjzpfí rdwfaqGonf oifhtvdkustouf&amp;Sifae&amp;ygoenf;</w:t>
      </w:r>
      <w:r>
        <w:rPr>
          <w:rFonts w:cs="Times New Roman" w:ascii="Times New Roman" w:hAnsi="Times New Roman"/>
          <w:sz w:val="26"/>
          <w:szCs w:val="26"/>
        </w:rPr>
        <w:t xml:space="preserve"> ?  </w:t>
      </w:r>
      <w:r>
        <w:rPr>
          <w:rFonts w:cs="WinInnwa" w:ascii="WinInnwa" w:hAnsi="WinInnwa"/>
          <w:sz w:val="32"/>
          <w:szCs w:val="32"/>
        </w:rPr>
        <w:t>rnfodkYjzpfírdwfaqGonf tm'H\ aoG;qdk;aoG;npf oifhaoG;aMumxJodkY pD;qif;touf&amp;Sif&amp;ygoenf;</w:t>
      </w:r>
      <w:r>
        <w:rPr>
          <w:rFonts w:cs="Times New Roman" w:ascii="Times New Roman" w:hAnsi="Times New Roman"/>
          <w:sz w:val="26"/>
          <w:szCs w:val="26"/>
        </w:rPr>
        <w:t xml:space="preserve"> ?  </w:t>
      </w:r>
      <w:r>
        <w:rPr>
          <w:rFonts w:cs="WinInnwa" w:ascii="WinInnwa" w:hAnsi="WinInnwa"/>
          <w:sz w:val="32"/>
          <w:szCs w:val="32"/>
        </w:rPr>
        <w:t>rnfodkYjzpfí rdwfaqG onftjypfuReftjzpfESifh touf&amp;Sif&amp;ygoenf;</w:t>
      </w:r>
      <w:r>
        <w:rPr>
          <w:rFonts w:cs="Times New Roman" w:ascii="Times New Roman" w:hAnsi="Times New Roman"/>
          <w:sz w:val="26"/>
          <w:szCs w:val="26"/>
        </w:rPr>
        <w:t xml:space="preserve"> ? </w:t>
      </w:r>
      <w:r>
        <w:rPr>
          <w:rFonts w:cs="WinInnwa" w:ascii="WinInnwa" w:hAnsi="WinInnwa"/>
          <w:sz w:val="32"/>
          <w:szCs w:val="32"/>
        </w:rPr>
        <w:t>rnfodkYjzpfírdwfaqGonf tEÅ&amp;m,ftaygif;ESifhjynfh pHkaom i&amp;Jvrf;ray:ü tdyfpuf&amp;ygoenf;</w:t>
      </w:r>
      <w:r>
        <w:rPr>
          <w:rFonts w:cs="Times New Roman" w:ascii="Times New Roman" w:hAnsi="Times New Roman"/>
          <w:sz w:val="26"/>
          <w:szCs w:val="26"/>
        </w:rPr>
        <w:t xml:space="preserve"> ?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[kwfygw,f/ rdwfaqGonfBuD;rm;aomjypfrIudk usL;vGefaeonfudk uREkffyfodygonf/ wpfoD; yk*¾vtjypfADZwpfck oiftxJü&amp;Sdaeygonf/ ¤if;u oifhudkwpfcgwpf&amp;HaeSmifh,Sufaeonfudk uRefawmfodygonf/ odkYygaomfvnf; 0dnmOfawmf\"g;u oifhtjypfrsm;udk pHkprf;ppfaq;ygrnf/ oifonf tjypfESifhjynfhESufaMumif;udk cHpm;ygvdrfhrnf/ xkdYtwGufaMumifh tjypf\oa1mmu oihfudk OD;aqmifaeaMumif;udk oifod&amp;ygvdrfhrnf/ xdkt&amp;mu oifonf1mk&amp;m;udk cspfoifhygaomfvnf; oif onf1mk&amp;m;ocifudk rcspfwwf? rcspfEdkif 1mk&amp;m;ocifudk rauseyfapEdkifojzifh xdkt&amp;mrsm;udk oifhudk rajymif;vJao;aomol[k od&amp;Sdapygrnf/ oifonf rSefuefaom tjypfo1mm0udk em;vnf oa1mm ayguf&amp;ygrnf/ rSm;,Gif;aomtjyKtrludk oifjyKrlaeonf oifhtxJürSm;,Gif;aom Zmwdyuwd&amp;Sdae aMumif;udk em;vnfoa1mmaygufvmygrnf/ oifhESvHk;om;onf trSm;t,Gif;rsm;ESifhjynfhESufaMumif; oifpOf;pm;odjrifvmygrnf/ oifonf tjypfcGifhvGwfjcif;? &amp;,ljcif;xufydkaom topfaomowå0g jzpfjcif;ESifh pdwfopfudk,fopf&amp;SdolwpfOD; jzpf&amp;ygrnf/ xdkt&amp;monf oifhudkoif jyKjyif,lír&amp;yg/ oifonf 'g0dwfrif;BuD;uJhodkY cHpm;&amp;ygrnf/ ]]pifMu,faomESvHk;om;udk zefqif;awmfrlyg}} qmvH51;10 [k 'g0dwfrif;BuD; ESvHk;aMuuGJpGmjzihf idka&lt;u;ouJhodkY oifonfvnf; aMuuGJpGm idka&lt;u; &amp;ygvdrfhrnf/ a,½I1mk&amp;m;\taoG;awmfjzifh aq;aMumpifMuk,fap&amp;ef oifonf tylwjyif; a,½I1mk&amp;m; ESifhawGUqHk&amp;ef qE´&amp;Sd&amp;ygrnf/ crnf;awmf1mk&amp;m;u oifhtm; u,fwif&amp;Sifa,½IxHodkY aoG; aqmifjcif;cH&amp;aomol jzpfygap/ a,m[ef 6;44 udk Munfhyg/ oifonf a'gufwm0uf'f a&amp;;om; oDuHk;xm;ouJhodkY cHpm;&amp;ygrnf/ ¤if;oDcsif;udk uRefawmfudk,fwdkif jyKjyifajymif;vJxm;onf/ ¤if;onf oifwdkYoDcsif;pmtkyf eHygwf (8)ujzpfonf/ odk;oi,ftm; arQmfMunfhyg/ "r®oDcsif; oHpOfjzifhoDqdkygr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24"/>
          <w:szCs w:val="32"/>
        </w:rPr>
      </w:pPr>
      <w:r>
        <w:rPr>
          <w:rFonts w:cs="WinInnwa" w:ascii="WinInnwa" w:hAnsi="WinInnwa"/>
          <w:sz w:val="24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uREkfyfonf 1mdk;1mGm;tm'HrS qif;oufaomtrsKd;tEG,fjzpf\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BuD;rm;arwåm *½kPm rxdkufwef1mJ cHpm;&amp;\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oG;qdk;aoG;npfeJY aoapaomtqdyftawmuf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umif;rI[lorQqefYusifí tjypfuRefüomuRefcHapNyD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oefY&amp;Sif;aoma&amp;TynwfcsufESifh aus;Zl;arwåmudk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pmweftaygif;tygtEG,f0ifvsuf qefYusif½IwfcscJh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ouf&amp;Sif1mk&amp;m;udkpGefYí arwåmawmfudk pGefY\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'ku©tEÅ&amp;m,fjzwfausmf aojcif;i&amp;Jvrf;ydkYaqmif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jrifhjrwfemrtzudk,fawmfudk csD;rGrf;pOfcg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i/>
          <w:i/>
          <w:sz w:val="28"/>
          <w:szCs w:val="32"/>
        </w:rPr>
      </w:pPr>
      <w:r>
        <w:rPr>
          <w:rFonts w:cs="WinInnwa" w:ascii="WinInnwa" w:hAnsi="WinInnwa"/>
          <w:i/>
          <w:sz w:val="28"/>
          <w:szCs w:val="32"/>
        </w:rPr>
        <w:t>oefY&amp;Sif;0dnmOf&lt;uqif;vmí c&amp;pfawmfESifheD;apNyD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i/>
          <w:i/>
          <w:sz w:val="28"/>
          <w:szCs w:val="32"/>
        </w:rPr>
      </w:pPr>
      <w:r>
        <w:rPr>
          <w:rFonts w:cs="WinInnwa" w:ascii="WinInnwa" w:hAnsi="WinInnwa"/>
          <w:i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(a'gufwm £Zuf0yf'f 1674 rS 1748 oDuHk;aom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b/>
          <w:sz w:val="28"/>
          <w:szCs w:val="32"/>
        </w:rPr>
        <w:t>]]'kwd,arG;zGm;jcif;rcHrSD uREkfyfwdkY\ tajctae}}</w:t>
      </w:r>
      <w:r>
        <w:rPr>
          <w:rFonts w:cs="WinInnwa" w:ascii="WinInnwa" w:hAnsi="WinInnwa"/>
          <w:sz w:val="28"/>
          <w:szCs w:val="32"/>
        </w:rPr>
        <w:t xml:space="preserve">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 </w:t>
      </w:r>
      <w:r>
        <w:rPr>
          <w:rFonts w:cs="WinInnwa" w:ascii="WinInnwa" w:hAnsi="WinInnwa"/>
          <w:sz w:val="28"/>
          <w:szCs w:val="32"/>
        </w:rPr>
        <w:t xml:space="preserve">udk odk;oi,ftm;arQmfMunfhyg oHpOfjzifh 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  </w:t>
      </w:r>
      <w:r>
        <w:rPr>
          <w:rFonts w:cs="WinInnwa" w:ascii="WinInnwa" w:hAnsi="WinInnwa"/>
          <w:sz w:val="28"/>
          <w:szCs w:val="32"/>
        </w:rPr>
        <w:t>oif;tkyfq&amp;mrS jyifqifajymif;vJay;onf/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ealconversion.co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>ESdyfyg ]]w&amp;m;a'oempmrl}}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24"/>
          <w:szCs w:val="32"/>
        </w:rPr>
      </w:pPr>
      <w:r>
        <w:rPr>
          <w:rFonts w:cs="WinInnwa" w:ascii="WinInnwa" w:hAnsi="WinInnwa"/>
          <w:b/>
          <w:sz w:val="24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'oemawmfrwdkifcif a'gufwm *&amp;dwfweft,fcsefrS a&amp;mr 5;12-19 udk zwfMum; ay;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'oemrwdkifcif rpöwm 1mif*srifcif*dwf*&amp;dwfzufrS (a'gufwm£Zuf0yf'f) 1674-1848 ? qmvH 51 udk udk;um;oDuHk;aom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tdktz uREkfyfonf arG;puyif tjypfygvsuf&amp;Sd}} "r®oDcsif;udk usL;{ygonf/u</w:t>
      </w:r>
    </w:p>
    <w:sectPr>
      <w:headerReference w:type="default" r:id="rId4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Innw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Innwa" w:hAnsi="WinInnw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14:00Z</dcterms:created>
  <dc:creator>Naw Mai</dc:creator>
  <dc:description/>
  <dc:language>en-US</dc:language>
  <cp:lastModifiedBy>Use This Account</cp:lastModifiedBy>
  <dcterms:modified xsi:type="dcterms:W3CDTF">2011-06-06T06:14:00Z</dcterms:modified>
  <cp:revision>2</cp:revision>
  <dc:subject/>
  <dc:title/>
</cp:coreProperties>
</file>