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36"/>
          <w:szCs w:val="40"/>
        </w:rPr>
        <w:t>tdk uif;apmifh? nOfhtrIum; tb,fodkYenf;</w:t>
      </w:r>
      <w:r>
        <w:rPr>
          <w:rFonts w:ascii="WinInnwa" w:hAnsi="WinInnwa" w:cs="-Win---Innwa110"/>
          <w:b/>
          <w:b/>
          <w:sz w:val="36"/>
          <w:sz w:val="36"/>
          <w:szCs w:val="40"/>
        </w:rPr>
        <w:t>၊</w:t>
      </w:r>
      <w:r>
        <w:rPr>
          <w:rFonts w:cs="WinInnwa" w:ascii="WinInnwa" w:hAnsi="WinInnwa"/>
          <w:b/>
          <w:sz w:val="36"/>
          <w:szCs w:val="40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  <w:t>WATCHMAN, WHAT OF THE NIGHT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6"/>
        </w:rPr>
      </w:pPr>
      <w:r>
        <w:rPr>
          <w:rFonts w:cs="Times New Roman" w:ascii="Times New Roman" w:hAnsi="Times New Roman"/>
          <w:sz w:val="18"/>
          <w:szCs w:val="36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40"/>
        </w:rPr>
      </w:pPr>
      <w:r>
        <w:rPr>
          <w:rFonts w:cs="WinInnwa" w:ascii="WinInnwa" w:hAnsi="WinInnwa"/>
          <w:b/>
          <w:sz w:val="36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'gufwmtm&amp;ft,fvf[dkifrma*stm&amp;f\ 2013 ckESpf? Edk0ifbmv 10&amp;uf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vmhpftdef*s,fvdwfNrdKU? wJawmfESpfjcif;toif;awmf? ocifbk&amp;m;aeY? eHeufydk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November 10, 2013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</w:rPr>
        <w:t>]]'krmjynfESifhqdkifaom Asm'dwfawmfum;? tdkuif;apmifh? nOfhtrIum; tb,fodkYenf;/ tdkuif;apmifh? nOfhtrIum; tb,fodkYenf;/ uif;apmihfuvnf; eHeufonfvm\/ nOfhvnf;vm\/ oifwkdYonf ar;jref;vdkvQif ar;jref;Mu/ jyefoGm;Mu/ wzef vmMu[k qdkav\}} (a[&amp;S, 21;11?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24"/>
        </w:rPr>
      </w:pPr>
      <w:r>
        <w:rPr>
          <w:rFonts w:cs="WinInnwa" w:ascii="WinInnwa" w:hAnsi="WinInnwa"/>
          <w:sz w:val="32"/>
        </w:rPr>
        <w:t>]]'krm}}[laompum;vHk;onf {'kefudkqdkvdkonf/ {'kefvlwkdYonf aMumuf&amp;GHUjcif;ESifh jyóem'ku©0efxkyf0efydk; ydaeMuonf/ xkdolwkdYu ya&amp;mzufa[&amp;Sm,tm;jzifh ]]tdk uif;apmifh? nOfhtrIum; tb,fodkYenf;/ nOfhtrIum; tb,fodkYenf;}}[k [pfatmf cJhMuonf/ 'AvSL?tD;? 0dkifajymMum;cJhonfrSm ? ]]uif;apmihf[lonf bk&amp;m;&amp;SifESifhtwl &amp;Sdaomol? jzpfysufvmrnfhtaMumif;t&amp;mudk odaomol? uif;arQmfpifüaeí bk&amp;m;ocifESifhrdwfo[m,zGJUaeaomol}} [líajym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(Isaiah: Prophecies, Promises, Warnings, </w:t>
      </w:r>
      <w:r>
        <w:rPr>
          <w:rFonts w:cs="Times New Roman" w:ascii="Times New Roman" w:hAnsi="Times New Roman"/>
          <w:sz w:val="24"/>
        </w:rPr>
        <w:t xml:space="preserve">page 1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,aeY uREkfyfwkdYacmwfwGif ]]uif;apmifh}}wkdYonf r&amp;Sdoavmuf &amp;Sm;yg; aeygNyD/ vGefchJaomnu ]]ya&amp;mzufjyK&amp;m uRrf;usifol}} [vfvifaq;udk wDAGDzefom;ay:wGif awGUcJhonf/ xkdw&amp;m;yGJü vmaom{nfhonfwpfOD;u uREkfyfwdkY onf uREkfyfwkdY 'ku©jyóem;t&amp;if;tjrpftaMumif; em;vnfzkdY a&amp;mrMo0g'pmudk zwf&amp;Iaernfhtpm; Asm'dwfusrf;udk avhvmzwf&amp;IzdkYvdkaeNyD[k ajymMum;chJonf/ [vfvifaq;u xdkol\ tqdkudk vufcHcJhonf/ uREkfyftwGufum; xkdodkY uREkfyfwkdYtoif;awmfESifh ,Ofaus;rItwGuf ¤if;tqdkonf tawG;wdrf? nmPfwdrf aom tqdkomjzpfonf[k xifonf/ qefYusifbuftrSefw&amp;m;jzpfonf/ Asm'dwf usrf;onf tvGefta&amp;;BuD;aom usrf;pmtkyfjzpfovdk? 'DuaeYtwGuf a&amp;mrMo0g'pmtkyfonf t"duusaomusrf;jzpfonf/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azmfjyírukefEdkifaom vlxkoef;ESifhcsDaom r,HkMunfolrsm; uREkfyfwdkY toif;awmfrsm;ü &amp;SdaeMuonf/ xdkolwkdYtzdkY a&amp;mrMo0g'pmudk txl;oifMum; &amp;rnfjzpfonf/ xdkusrf;udk roGefoifygu xkdolwkdYtrSefvdkaeaom u,fwifjcif;udk rnfodkYulnDEdkifrnfenf;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]]ya&amp;mzufjyK&amp;mü uRrf;usifolk}}wkdYyifvQif ]]uif;apmifh}}trIü t&amp;nftaoG;rrSDMu/ taMumif;rSm pmwefrm&amp;fewf\ zsufqD;jcif;trIonf toif;awmfxJü trSefwu,f ]]tay:,Hc&amp;pf,ef}}rsm;&amp;Sdaeonfudk rodem;rvnfMuí jzpf 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{'keftrsKd;acgif;aqmifrsm;onf ,aeYc&amp;pf,mefrsm;xufyif? ynmw&amp;m; &amp;SdcJhMuonf/ xdkolwkdYonf tjypf]]0efxkyf0efydk;}}udk odem;vnfcJh[ef&amp;Sdonf/ w&amp;m;pD&amp;ifjcif;usqHk;jcif;udk odem;vnfcJhMuonf/ xkdYaMumifh rSefaomya&amp;mzuf a[&amp;Sm,udk ]]uif;apmifh}}[lí ac:a0:cJhMu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tkduif;apmifh? nOhftrIum;? tb,fodkYenf;? tdkuif;apmifh nOhftrIum; tb,fodkYenf;</w:t>
      </w:r>
      <w:r>
        <w:rPr>
          <w:rFonts w:cs="WinInnwa" w:ascii="WinInnwa" w:hAnsi="WinInnwa"/>
          <w:b/>
          <w:sz w:val="28"/>
          <w:szCs w:val="28"/>
        </w:rPr>
        <w:t xml:space="preserve">! </w:t>
      </w:r>
      <w:r>
        <w:rPr>
          <w:rFonts w:cs="WinInnwa" w:ascii="WinInnwa" w:hAnsi="WinInnwa"/>
          <w:sz w:val="28"/>
          <w:szCs w:val="28"/>
        </w:rPr>
        <w:t>(a[&amp;Sm, 21;11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8"/>
        </w:rPr>
      </w:pPr>
      <w:r>
        <w:rPr>
          <w:rFonts w:cs="-Win---Innwa" w:ascii="-Win---Innwa" w:hAnsi="-Win---Innwa"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olwkdYonf temw&amp;jzpfaeaom vlemyrm [pfatmfcJhMuonf/ a0'emcHpm;aeaom vlemyrm}} nwm&amp;SnfvGef;vSojzifh rnfrQMumOD;rnfenf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[lí atmf[pfcJhMuonf/ (</w:t>
      </w:r>
      <w:r>
        <w:rPr>
          <w:rFonts w:cs="WinInnwa" w:ascii="WinInnwa" w:hAnsi="WinInnwa"/>
          <w:b/>
          <w:sz w:val="32"/>
          <w:szCs w:val="32"/>
        </w:rPr>
        <w:t xml:space="preserve">NIV </w:t>
      </w:r>
      <w:r>
        <w:rPr>
          <w:rFonts w:cs="WinInnwa" w:ascii="WinInnwa" w:hAnsi="WinInnwa"/>
          <w:sz w:val="32"/>
          <w:szCs w:val="32"/>
        </w:rPr>
        <w:t>)/ ya&amp;mzuf? uif;apmifhu? ]]eHeufonfvm\/ nOfhvnf; vm\}}[lí ajzMum;cJh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b,faMumifhxdkolwkdYonf a[&amp;Sm,xHoGm;cJhMuoenf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{'kefjynfü vnf; ewfcufaA'ynm&amp;Sifrsm; r&amp;Sdíjzpfrnfvm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tb,faMumifh jyif;xefpGm idka&lt;u;MuvQuf a,&amp;k&amp;SvifNrdKUodkY oGm;chJMuoenf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vlom;wkdYonf tajctae om,maecdkufwGif  tem*gwfa[mMum;aomolwkdYxHokdY oGm;Muonf/ odkYaomf aojcif;ESifhjyif;xefaom jypf'gPfrSvGwfzdkY tb,frnfaomolwkdYonf ewfuawmf xH? ewfcufaA'ynm&amp;SifxH oGm;vdkrnfenf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aojcif; ESifh&amp;ifqdkifawmhrnfhcPwGif uREkfyfwkdYonf avmuynm&amp;SifwdkYxHodkY roGm;vdk Muawmhyg/ </w:t>
      </w:r>
      <w:r>
        <w:rPr>
          <w:rFonts w:cs="WinInnwa" w:ascii="WinInnwa" w:hAnsi="WinInnwa"/>
          <w:sz w:val="32"/>
          <w:szCs w:val="32"/>
          <w:u w:val="single"/>
        </w:rPr>
        <w:t>bk&amp;m;ocif</w:t>
      </w:r>
      <w:r>
        <w:rPr>
          <w:rFonts w:cs="WinInnwa" w:ascii="WinInnwa" w:hAnsi="WinInnwa"/>
          <w:sz w:val="32"/>
          <w:szCs w:val="32"/>
        </w:rPr>
        <w:t xml:space="preserve"> rdeYfMum;oHudkom emMum;vdkMuonf</w:t>
      </w:r>
      <w:r>
        <w:rPr>
          <w:rFonts w:cs="WinInnwa" w:ascii="WinInnwa" w:hAnsi="WinInnwa"/>
          <w:b/>
          <w:sz w:val="32"/>
          <w:szCs w:val="32"/>
        </w:rPr>
        <w:t xml:space="preserve">!  </w:t>
      </w:r>
      <w:r>
        <w:rPr>
          <w:rFonts w:cs="WinInnwa" w:ascii="WinInnwa" w:hAnsi="WinInnwa"/>
          <w:sz w:val="32"/>
          <w:szCs w:val="32"/>
        </w:rPr>
        <w:t>aA'ifq&amp;m? ewfcufaA'ynm&amp;SifwkdYu rdrdb0aumif;pm;a&amp;;udkom a[majymwwfMuonf/ aojcif;ESifhtjypfpD&amp;ifjcif; usa&amp;mufaomtcg vlwdkYonf rMumcPbk&amp;m;vludkom &amp;SmazGcJh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tkduif;apmifh? nOfhtrIum; tb,fodkYenf;? tdkuif;apmifh nOhftrIum; tb,fodkYenf;</w:t>
      </w:r>
      <w:r>
        <w:rPr>
          <w:rFonts w:cs="WinInnwa" w:ascii="WinInnwa" w:hAnsi="WinInnwa"/>
          <w:b/>
          <w:sz w:val="28"/>
          <w:szCs w:val="28"/>
        </w:rPr>
        <w:t xml:space="preserve">? </w:t>
      </w:r>
      <w:r>
        <w:rPr>
          <w:rFonts w:cs="WinInnwa" w:ascii="WinInnwa" w:hAnsi="WinInnwa"/>
          <w:sz w:val="28"/>
          <w:szCs w:val="28"/>
        </w:rPr>
        <w:t>(a[&amp;Sm, 21;1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28"/>
        </w:rPr>
      </w:pPr>
      <w:r>
        <w:rPr>
          <w:rFonts w:cs="-Win---Innwa" w:ascii="-Win---Innwa" w:hAnsi="-Win---Innwa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'DuaeY ¤if;usrf;ydk'fu uREkfyfwdkYtm; tb,fodkYajymvdkaeonfudk u&amp;kw pdkufem;axmif pOf;pm;Munfhyg</w:t>
      </w:r>
      <w:r>
        <w:rPr>
          <w:rFonts w:cs="WinInnwa" w:ascii="WinInnwa" w:hAnsi="WinInnwa"/>
          <w:b/>
          <w:sz w:val="32"/>
          <w:szCs w:val="32"/>
        </w:rPr>
        <w:t>!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</w:t>
        <w:tab/>
        <w:t>yxr? or®musrf;pmawmfu wdkif;EdkifiHtm;vHk;udk ajymqdkae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914 ckESpf? yxrurÇmppfyGJpwifaeNyD? ociftuf0yf'f*a&amp;;onf twdkifyif cHrsm;ESifh wnvHk;aqG;aEG;wdkifyifNyD; ¤if;tcef;rS xGufvmcJhonf/ olonf NAdwdefEdkifiH\ EdkifiHjcm;a&amp;;0efBuD;wpfOD;jzpfonf/ eHeufapmapmwGif ocif tuf0yf'fonf wdkifyifaqG;aEG;cef;xJu tjcm;olwpfOD;ESifh xGufvmcJhonf/ xdkolwkdYonf ppfyGJESifh ygwfoufNyD; wnvHk;aqG;aEG;cJhMuNyD;jzpfonf/ xdkpOf vQyfppfrD;r&amp;Sdao;ojzifh rD;tdrf uav;jzifh oGm;vmcJhMuonf/ ociftuf0yf'fwkdY oGm;vmtvkyf&amp;IyfaeMuojzifh rD;tdrfudkifaqmifolvnf; [dk[dk'D'Dvdkufyg rD;tvif; xGef;ay;&amp;onf/ ociftuf0yff'fu olYoli,fcsif;udk ajymcJhonfrSm ]]rD;tdrfwkdYonf Oa&amp;mywcGifü a&amp;mufukefawmhrnf? uREkfyfwdkYtouf&amp;SifpOf aemufxyfwpfcg 'DrD;tdrfawGudk awGU&amp;awmhrnfr[kwfawmhbl;}} [lí ajymcJhonf/ xkdajympum; trSefyifjzpfo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rMumrSD &amp;k&amp;Sm;EdkifiHonf uGefjrLepfvufxJ a&amp;mufoGm;cJhonf/ *smreDEdkifiHonfvnf; [pfwvm\ n§if;yef;ESdyf pufrIatmuf a&amp;muf&amp;SdoGm;cJhNyD/ tDwvDonfvnf; rlaqmvDedvufatmuf a&amp;mufcJhNyD/ jyifopfeSifh t*Fvef EdkifiHonfvnf; 'kwd,urÇmppfyGJü tiftm;enf;vmjyDjzpfonf/ xdkodkYaom EdkifiHwdkif;onf rdrdwdkY\yxrueOD;*kPf rxGef;awmufEdkifawmhNyD/ Oa&amp;my urÇmonfvnf; b,fawmhrS a&amp;SU,cif*kPfodu©m q,fEkdifawmhrnfr[kwf awmhyg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,ckqdkvQif rD;tdrfonf rlqvifwkdYvufxJ pwif0ifa&amp;mufpD;qif;aeavNyD/ tar&amp;duefvnf; aovkeD;yg; jzpfaeayNyD/ tdrfjzLawmfu qdk;oGrf;rdkufrJrIu rSm;,Gif;aomvrf;udk jynTefaeayNyD/ &amp;DbwfyvDueftzGJU tEdkif,lNyD; tkyfcsKyfygap? uREkfyfZeD;ESifh uREkfyfwdkYESpfa,mufonf vGefcJhaomESpfywfavmufu or®w epfcfpöef\ arG;&amp;yfajrpmMunfhwkdufü tef;abmufwm\rdefYcGef;udk Mum;emcJhonf/ vlxky&amp;dowfwkdY uvnf; pdwf0ifwpm; em;axmifcJhMuonf/ ]]wnfNidrf &amp;ifhusufaeaom or®w epfpfpGefxufyifaeoa,mif;? ]]</w:t>
      </w:r>
      <w:r>
        <w:rPr>
          <w:rFonts w:cs="WinInnwa" w:ascii="WinInnwa" w:hAnsi="WinInnwa"/>
          <w:b/>
          <w:sz w:val="32"/>
          <w:szCs w:val="32"/>
        </w:rPr>
        <w:t>Hippie</w:t>
      </w:r>
      <w:r>
        <w:rPr>
          <w:rFonts w:cs="WinInnwa" w:ascii="WinInnwa" w:hAnsi="WinInnwa"/>
          <w:sz w:val="32"/>
          <w:szCs w:val="32"/>
        </w:rPr>
        <w:t xml:space="preserve">}} enf;wl &amp;Snfvsm;aompmwrf;udk zwfMum;cJh onfudkawGU&amp;onf/ uREkfyfuvnf; uREkfyf\ ZeD;tm; ]]þonfuefqmaA; wpfjzpfonf? tdktzbk&amp;m;&amp;Sif u,froem;awmfrlyg}} [líajymMum;cJh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ar&amp;duefEdkifiHonf wdk;wufzGHUNzdK;aetHk;rnf[k oifxifygovm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>2013 ckESpf? 'Drdku&amp;ufwpftrsKd;om;ygwD tpnf;ta0;yGJBuD;taMumif; em;axmifMunfh aomtcg uREkfyfwkdYtwGuf bmqdkbmrS arQmfvifhp&amp;m rawGUcJh&amp;ay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 xml:space="preserve">&amp;IyfaxG;rIrsm;pGm &amp;Sdaernf/ bDvD*a&amp;[rfu ]]ig\arQmfvihfjcif;}}[laom acgif;pOfjzifh toH vTifh&amp;mwGifvnf; ]]uREkfyfwkdYtwGuf </w:t>
      </w:r>
      <w:r>
        <w:rPr>
          <w:rFonts w:cs="WinInnwa" w:ascii="WinInnwa" w:hAnsi="WinInnwa"/>
          <w:sz w:val="32"/>
          <w:szCs w:val="32"/>
          <w:u w:val="single"/>
        </w:rPr>
        <w:t>bmrS arQmfvifhp&amp;m</w:t>
      </w:r>
      <w:r>
        <w:rPr>
          <w:rFonts w:cs="WinInnwa" w:ascii="WinInnwa" w:hAnsi="WinInnwa"/>
          <w:sz w:val="32"/>
          <w:szCs w:val="32"/>
        </w:rPr>
        <w:t xml:space="preserve"> rawGU&amp;ay}} xdkq&amp;mBuD; touft&amp;G,f BuD;&amp;ifhaevdkY tawG;acgifaeívm;? rjzpfEdkifay/ taMumif;rSm ol\w&amp;m;a'oemawmfonf 0dnmOfa&amp;;&amp;mü usqif;aeaom uREkfyfwdkY wkdif;jynfudku,fwifEdkifzkdY tvGefyif &amp;IyfaxG;apaomaMumifhjzpfonf/ bDvD *a&amp;[rf\ w&amp;m;a'oemawmf rsm;pGmwkdYonf txl;ojzifh xdxdrdrd ajyma[mwifqufcJhzl;onf/ ]]tu,fí bk&amp;m;&amp;Sifu tar&amp;duefEdkifiHudk w&amp;m;rpD &amp;ifbl;qdkvQif udk,fawmfonf aom'HkNrdKUESifha*gr&amp;NrdKUwkdYudk awmif;yef &amp;vdrfhrnf}} [laom w&amp;m;a'oemawmfudk a[mzl;cJhonf/ or®musrf;pmawmfü vmonfum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rw&amp;m;aomolwkdYESifh bk&amp;m;ocifudk arYavsmhaomvlrsKd;rsm; tm;vHk;wkdYonf rm&amp;PEdkifiHodkY ESifjcif;udk cH&amp;Muvdrfhrnf}}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qmvH 9;17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28"/>
        </w:rPr>
      </w:pPr>
      <w:r>
        <w:rPr>
          <w:rFonts w:cs="-Win---Innwa" w:ascii="-Win---Innwa" w:hAnsi="-Win---Innwa"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</w:rPr>
        <w:t xml:space="preserve">uREkfyfxkwfa0cJhaom </w:t>
      </w:r>
      <w:r>
        <w:rPr>
          <w:rFonts w:cs="WinInnwa" w:ascii="WinInnwa" w:hAnsi="WinInnwa"/>
          <w:b/>
          <w:i/>
          <w:sz w:val="32"/>
        </w:rPr>
        <w:t>]]</w:t>
      </w:r>
      <w:r>
        <w:rPr>
          <w:rFonts w:cs="-Win---Innwa" w:ascii="-Win---Innwa" w:hAnsi="-Win---Innwa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Preaching to a Dying Nation</w:t>
      </w:r>
      <w:r>
        <w:rPr>
          <w:rFonts w:cs="-Win---Innwa" w:ascii="-Win---Innwa" w:hAnsi="-Win---Innwa"/>
          <w:b/>
          <w:i/>
          <w:sz w:val="24"/>
        </w:rPr>
        <w:t xml:space="preserve"> </w:t>
      </w:r>
      <w:r>
        <w:rPr>
          <w:rFonts w:cs="WinInnwa" w:ascii="WinInnwa" w:hAnsi="WinInnwa"/>
          <w:b/>
          <w:i/>
          <w:sz w:val="32"/>
          <w:szCs w:val="32"/>
        </w:rPr>
        <w:t>}}</w:t>
      </w:r>
      <w:r>
        <w:rPr>
          <w:rFonts w:cs="WinInnwa" w:ascii="WinInnwa" w:hAnsi="WinInnwa"/>
          <w:sz w:val="32"/>
          <w:szCs w:val="32"/>
        </w:rPr>
        <w:t xml:space="preserve"> [laom  pmtkyfrSm ,lzkdY vlwOD;uREkfyfxH vGefcJhaomtywfu zkef;qufar;jref;cJhonf/ xdkolajymMum; cJhonfrSm ]]q&amp;ma[mxm;wm t&amp;rf;udkrSefw,f uREkfyfwkdYEdkifiHonf aovkarQmyg; jzpfaeNyD;}} [lí ajymMum;cJhonf/ xdkolwkdYonf uefqufjynfe,f? a0;vHaom awm&amp;Gmuav;u ao;i,fvGef;ojzifh jynfolY&amp;Jpcef;yifr&amp;Sdbl;[lí ajymcJhonf/ vGefcJhaomq,fESpfavmufwkef;u NrdKUywf0ef;usifwGif wpfESpfudk ESpfBudrfoHk;Budrf cefYom &amp;Jum; vSnfhvnfa&amp;muf&amp;SdcJhzl;onf? ]]tckqdkvQif waeYudk ESpfBudrfodkYr[kwf oHk;Budrf waeYudkvma&amp;mufvSnfhvnfvmaeMuonf}} [lí ajymMum;cJho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NyD;aemuf xkdvltm; uREkfyftm; q&amp;mwkdYNrdKUtoif;awmfxJu toif;om; b,fESpfa,mufavmuf t&amp;ufaopmudk aomufcJhMuoenf;[k ar;jref;cJhao; onf/ xdkkvl ajymcJhonfrSm vlwpfOD;csif;pD u,fwifjcif;&amp;&amp;SdzkdYvdkaeonf[k ajymcJhonf/  xdkvl ajymMum;jyefonfrSm ]]vlwpfOD;u uREkfyfu,fwifjcif; &amp;ygNyD}}[lí rl;aMumifaMumifESifh ajymcJh\/ ewfqdk;yl;xm;ojzifh rsufvHk;eD&amp;J onftvm; t&amp;ufrl;aeaom {0Ha*vdu,ftoif;om;wpfOD;jzpfaeonf/</w:t>
      </w:r>
      <w:r>
        <w:rPr>
          <w:rFonts w:cs="WinInnwa" w:ascii="WinInnwa" w:hAnsi="WinInnwa"/>
          <w:b/>
          <w:sz w:val="32"/>
          <w:szCs w:val="32"/>
        </w:rPr>
        <w:t xml:space="preserve">!  </w:t>
      </w:r>
      <w:r>
        <w:rPr>
          <w:rFonts w:cs="WinInnwa" w:ascii="WinInnwa" w:hAnsi="WinInnwa"/>
          <w:sz w:val="32"/>
          <w:szCs w:val="32"/>
        </w:rPr>
        <w:t>uREkfyfwdkY toif;awmfwGif te,fe,ft&amp;yf&amp;yfrS {0Ha*vdtoif;om;rsm;jzifh jynfhESufaeygNyD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ya&amp;mzuf'Ha,vtcsdeftcgwkef;uuJhodkY jzpfaeonf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udk,fawmf\EdkifiHudk bk&amp;m;ocifa&amp;wGufí qHk;apawmfrl\/ udk,fawmfudk csdefcGifESifhcsdefí avsmhaMumif;udkawGUjrifawmfrl\}} ('Ha,v 5;26-27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\ trsufawmfusa&amp;mufawmhrnfh wdkif;EdkifiHü oifaexdkifrnf qdkvQif oifrnfodkY pdwfcHpm;rnfenf;</w:t>
      </w:r>
      <w:r>
        <w:rPr>
          <w:rFonts w:cs="WinInnwa" w:ascii="WinInnwa" w:hAnsi="WinInnwa"/>
          <w:b/>
          <w:sz w:val="32"/>
          <w:szCs w:val="32"/>
        </w:rPr>
        <w:t xml:space="preserve">? </w:t>
      </w:r>
      <w:r>
        <w:rPr>
          <w:rFonts w:cs="WinInnwa" w:ascii="WinInnwa" w:hAnsi="WinInnwa"/>
          <w:sz w:val="32"/>
          <w:szCs w:val="32"/>
        </w:rPr>
        <w:t xml:space="preserve">usdefjcif;usa&amp;mufonfh wdkif;EdkifiHjzpfojzifh </w:t>
      </w:r>
      <w:r>
        <w:rPr>
          <w:rFonts w:cs="WinInnwa" w:ascii="WinInnwa" w:hAnsi="WinInnwa"/>
          <w:sz w:val="32"/>
          <w:szCs w:val="32"/>
          <w:u w:val="single"/>
        </w:rPr>
        <w:t>þodkY</w:t>
      </w:r>
      <w:r>
        <w:rPr>
          <w:rFonts w:cs="WinInnwa" w:ascii="WinInnwa" w:hAnsi="WinInnwa"/>
          <w:sz w:val="32"/>
          <w:szCs w:val="32"/>
        </w:rPr>
        <w:t xml:space="preserve"> ysufqD;jcif;udk oifcHpm;&amp;rnf</w:t>
      </w:r>
      <w:r>
        <w:rPr>
          <w:rFonts w:cs="WinInnwa" w:ascii="WinInnwa" w:hAnsi="WinInnwa"/>
          <w:b/>
          <w:sz w:val="32"/>
          <w:szCs w:val="32"/>
        </w:rPr>
        <w:t xml:space="preserve">!  </w:t>
      </w:r>
      <w:r>
        <w:rPr>
          <w:rFonts w:cs="WinInnwa" w:ascii="WinInnwa" w:hAnsi="WinInnwa"/>
          <w:sz w:val="32"/>
          <w:szCs w:val="32"/>
        </w:rPr>
        <w:t>a&amp;cJawmifESifh oif0ifrwkdufao;cifu wD;rIwfazsmfajz uckefvQuf t&amp;ufrSL;aeolwkdYu Munfhaeonfyrm cHpm;&amp;r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odkYjzpfí tdkbm;rm;\ EdkifiHonfvnf; zsufqD;jcif;ESifh awGUBuHKawmhr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 xml:space="preserve">we*FaEGaeY 0wfjyKtpnf;ta0;odkY wufa&amp;mufzdkY wpfOD;wpfa,mufrS rtm;Mu awmhay/ wOD;wa,mufurS tjypfoabm em;rvnfMuawmhbl;/ wOD; wa,mufurS pdwfESvHk;ojzifh c&amp;pfawmfudk r&amp;SmazGMuawmhbl;/ rnfonfh wpfOD;wpfa,mufurS bk&amp;m;udk raMumufMuawmhbl;/ or®musrf;pm rdefYawmf rlonfum;? ]] bk&amp;m;ocifudk aMumuf&amp;GHUjcif;taMumif;onf olwkdYrsufpdü rxif[k usrf;pmvmownf;}} (a&amp;mr 3;18)? wzefrdefYawmfrlonfum; ]]em;vnfaomolr&amp;Sd? bk&amp;m;ocifudk &amp;Smaomolr&amp;Sd}} (a&amp;mr 3;11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dk uif;apmifh? nOfhtrIum; tb,fodkYenf;?  tdk uif;apmifh? nOhftrIum; tb,fodkYenf;?  (a[&amp;Sm, 21;11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Nidrf0dyfjcif;&amp;Sd\? ab;tEÅ&amp;m,fESifhuif;vTwf\[kqdkpOfwGif... olwdkYtay:ü vQifjrefpGmaomysufpD;jcif;a&amp;mufí vGwfjcif; tcGifhr&amp;Sd&amp;Mu}}  (1ouf 5 ; 3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r&amp;duefEdkifiHonf ysufpD;awmhrnf? 'DuaeYreuf wufa&amp;mufvmMuaom "r®rdwfaqGrsm;vnf; xdkysufpD;jcif;udk awGUMurSmrvGJay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 xml:space="preserve">uAsmq&amp;m *sdrf;&amp;uf q,fvf avma0vf (1819-1891) oDuHk;cJh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vlwdkif;? wdkif;EdkifiHwdki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rcsdefYrcsdef? qHk;jzwfwwfM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rSeftrSm; wckvGJrrSm;&amp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tqdk;bufvm;? taumif;bufv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819-1891 ckESpf *sdrf;a&amp;maqvfavma0vfoDuHk;aom vlwdkif;? wdkif; EdkifiHwkdif;)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tar&amp;duefEdkifiHonf 0dnmOfqdk;vrf;udk a&amp;G;cs,fojzifh pmoif ausmif;csdef qkawmif;jcif;udk z,f&amp;Sm;vdkufNyDjzpfonf/ tar&amp;duefEdkifiHonf 0dnmOfqdk;vrf;odkY vdkufojzifh pmoifausmif;rsm;ü usrf;pmoifMum;jcif;udk z,f&amp;Sm;ypfcJhNyD jzpfonf/ tar&amp;duefEdkifiH 0dnmOfqdk;vrf;odkYvkdufojzifh &amp;kyf&amp;Sif&amp;Hkrsm;ü npfnrf; aomtacGrsm;udk jyocGifhjyKvdkufNyDjzpfonf/ tar&amp;duefEdkifiHonf 0dnmOfqdk;rsm; aemufvdkufojzifh oef;ESifhcsDaom uav;oli,frsm;udk qm;iHyifv,f&amp;nfü jyKwfNyD; taoowfypfcJhMuNyD/ ¤if;usL;vGefjcif;udk wpfESpfESpfESpftwGif;üom wm;jrpfEdkifcJhNyD; qufvufí qdk;oGrf;rdkufrJrIudk cGifhjyKcJhNyDjzpfonf/ ,ckqdkvQif ¤if;wkdif;EdkifiHonf taoG;? </w:t>
      </w:r>
      <w:r>
        <w:rPr>
          <w:rFonts w:cs="WinInnwa" w:ascii="WinInnwa" w:hAnsi="WinInnwa"/>
          <w:sz w:val="32"/>
          <w:szCs w:val="28"/>
          <w:u w:val="single"/>
        </w:rPr>
        <w:t>Uuav;i,f</w:t>
      </w:r>
      <w:r>
        <w:rPr>
          <w:rFonts w:cs="WinInnwa" w:ascii="WinInnwa" w:hAnsi="WinInnwa"/>
          <w:sz w:val="32"/>
          <w:szCs w:val="28"/>
        </w:rPr>
        <w:t xml:space="preserve"> wkdY\taoG;pGef;jcif;ESifh jynfhESufaeNyD jzpfonf/ wDADzefom;rsufESmjyifwGifvnf; pkef;ua0? ewfqdk;rsm;taMumif; jyoae onfudk oiftHhtm;oifhcJhzl;ygovm;</w:t>
      </w:r>
      <w:r>
        <w:rPr>
          <w:rFonts w:cs="WinInnwa" w:ascii="WinInnwa" w:hAnsi="WinInnwa"/>
          <w:b/>
          <w:sz w:val="32"/>
          <w:szCs w:val="28"/>
        </w:rPr>
        <w:t xml:space="preserve">? </w:t>
      </w:r>
      <w:r>
        <w:rPr>
          <w:rFonts w:cs="WinInnwa" w:ascii="WinInnwa" w:hAnsi="WinInnwa"/>
          <w:sz w:val="32"/>
          <w:szCs w:val="28"/>
        </w:rPr>
        <w:t>¤if;owfjzwfrIudk aoewfjzifh usL;vGefcJhjcif;r[kwf</w:t>
      </w:r>
      <w:r>
        <w:rPr>
          <w:rFonts w:cs="WinInnwa" w:ascii="WinInnwa" w:hAnsi="WinInnwa"/>
          <w:b/>
          <w:sz w:val="32"/>
          <w:szCs w:val="28"/>
        </w:rPr>
        <w:t xml:space="preserve">!  </w:t>
      </w:r>
      <w:r>
        <w:rPr>
          <w:rFonts w:cs="WinInnwa" w:ascii="WinInnwa" w:hAnsi="WinInnwa"/>
          <w:sz w:val="32"/>
          <w:szCs w:val="28"/>
        </w:rPr>
        <w:t>xkdodkYusL;vGefcJhjcif;r[kwfyg</w:t>
      </w:r>
      <w:r>
        <w:rPr>
          <w:rFonts w:cs="WinInnwa" w:ascii="WinInnwa" w:hAnsi="WinInnwa"/>
          <w:b/>
          <w:sz w:val="32"/>
          <w:szCs w:val="28"/>
        </w:rPr>
        <w:t xml:space="preserve">!  </w:t>
      </w:r>
      <w:r>
        <w:rPr>
          <w:rFonts w:cs="WinInnwa" w:ascii="WinInnwa" w:hAnsi="WinInnwa"/>
          <w:sz w:val="32"/>
          <w:szCs w:val="28"/>
        </w:rPr>
        <w:t>tar&amp;duefom; wdkYonf rl;,pfaq;0g;jzifh¤if;? npfnrf;aomAD'D,dk*drf;jzifh¤if;? npfnrf; aom&amp;kyf&amp;Sif um;rsm;jzifh¤if; owfjzwfcJhjcif;jzpfonf/ xkdYaMumifh we*FaEGaeYrsm;wGif xHk;wrf;pOfvm oefY&amp;Sif;pifMu,fjcif;0wfudk r,fawmf a&amp;SUüom jyKMuonf</w:t>
      </w:r>
      <w:r>
        <w:rPr>
          <w:rFonts w:cs="WinInnwa" w:ascii="WinInnwa" w:hAnsi="WinInnwa"/>
          <w:b/>
          <w:sz w:val="32"/>
          <w:szCs w:val="28"/>
        </w:rPr>
        <w:t xml:space="preserve">! </w:t>
      </w:r>
      <w:r>
        <w:rPr>
          <w:rFonts w:cs="WinInnwa" w:ascii="WinInnwa" w:hAnsi="WinInnwa"/>
          <w:sz w:val="32"/>
          <w:szCs w:val="28"/>
        </w:rPr>
        <w:t>jyifopftawG;tac:ynm&amp;Sif bvufpf yufcufpf ajymMum;onfrSm }}wdwfqdwfNidrf oufaeaom þpMum0|mBuD;u uREkfyfudk ajcmufvSefYaeonf}}[lí ajymcJhonf/ bk&amp;m;ocif xm0&amp;bk&amp;m; pGefYy,fjcif;u wdkif;EdkifiHvlwkdYtwGuf tb,frQavmufaMumuf&amp;GUHzG,f jzpfvdrfhrnfenf;</w:t>
      </w:r>
      <w:r>
        <w:rPr>
          <w:rFonts w:cs="WinInnwa" w:ascii="WinInnwa" w:hAnsi="WinInnwa"/>
          <w:b/>
          <w:sz w:val="32"/>
          <w:szCs w:val="28"/>
        </w:rPr>
        <w:t xml:space="preserve">? 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24"/>
          <w:szCs w:val="28"/>
        </w:rPr>
      </w:pPr>
      <w:r>
        <w:rPr>
          <w:rFonts w:cs="-Win---Innwa" w:ascii="-Win---Innwa" w:hAnsi="-Win---Innwa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dk uif;apmifh? nOfhtrIum; tb,fodkYenf;? tdkuif;apmifh nOhftrIum; tb,fodkYenf;}}  (a[&amp;Sm, 21;11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>2/</w:t>
        <w:tab/>
        <w:t xml:space="preserve">'kwd,? or®musrf;pmawmfu i&amp;JrD;xJaeYa&amp;mnyg jyif;xefpGm avmifuRrf;jcif; cH&amp;rnfudk az:jyxm;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ojcif;i&amp;Jonf wjznf;jznf;ESifh eD;vmNyDjzpfonf/ or®musrf;pmü rdefYawmf rlonfum;  ]]tvGJr,lMuESifh/ bk&amp;m;ocifonf rxDrJhjrif jyKjcif;udk cHawmfrrl/ vlonf rsKd;aphBuJonftwdkif; toD;tESHudk &amp;dwf&amp; vdrfhrnf}} (*vm 6;7)[k vmonf/ wzefrdefYawmfrlonfum;? ]]touf&amp;Sifawmfrlaom; bk&amp;m;ocif\vufawmfodkY usa&amp;mufjcif; trI onf aMumufrufzG,faomtrI jzpfownf;? igwkdYbk&amp;m;ocifonf avmifaomrD;jzpfawmfrl\}} (a[NAJ 10;31? 12;29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ojcif;i&amp;Jonf bk&amp;m;ocifxHawmfyg;u vSnfhxGufoGm;aomol? toif;awmf? u,fwif&amp;SifxHvmvSnfhxGufoGm;aomolwdkYtm; apmifharQmf aeygo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u,fwif&amp;Sifc&amp;pfawmfrygbJ? oifonf 0dnmOfaysmufae aomol jzpfonf/ xdktcg udk,fawmfu ]]oifwkdYudk igtvsif;rod? t"r®trIudk jyKaomolwkdY igxHrSz,fMu[kxkdolwkdYtm; twnfhtvif; igajymrnf}} (róJ 7;23)/ xkdYaemuf ]]idka&lt;u;jcif;? tHoGm;cJBudwfjcif; &amp;Sd&amp;mtjyift&amp;yf arSmifrdkufxJodkY ESifcsjcif;udk cH&amp;MuvuwåH}} (róJ 8;12ç 22;13? 25;30)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rdwfaqG? oifhtm;pdwfESvHk;om;ygvQuf tel;tnGwfawmif;qdkjcif; jzpfw,f/ oifhtoufwm u,fwifjcif;&amp;&amp;SdzkdY txl;qkawmif;ay;ygonf/ oif b0toufwm rajymif;vJao;rSef;odygw,f/ c&amp;pfawmfxHü pdwfESvHk;ygvQuf jyKjyifajymif;vJvkdufyg/ odkYr[kwf oifhtwGuf arQmfvifh&amp;mr&amp;Sdyg/ xm0&amp; rD;i&amp;JxJ oifaeYnOfhrjywf jyif;xefpGm a0'emcHpm;&amp;ygvdrhf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bk&amp;m;ocif uREkfyfudk rcspfbl;q&amp;m&amp;,f}} [k oifajymEdkif aumif;ajymygrnf/ xkdodkYjzpfEdkifonf/ t&amp;Sdtwdkif;aeNyD; aemifw&amp;jcif; r&amp;Sdygu bk&amp;m;ocif oifhudk rcspfEdkifyg/ c&amp;pfawmfa&amp;SUawmfarSmufü *&amp;kPmawmf udkcHpm;&amp;zkdY aemifw&amp;vQuf wdk;0ifcsOf;uyfyg/ or®musrf;pm rdefYawmfrlonfu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bk&amp;m;ocif\om;awmfudk ,HkMunfaomoltaygif;wkdYonf ysufqD; jcif;odkYra&amp;muf? xm0&amp;toufudk&amp;apjcif;iSg bk&amp;m;ocif onf rdrdüwyg; wnf;aomom;awmfukd pGefYawmfrlonfhwkdifatmif avmuDom;wdkYudk cspfawmf rl\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,m[ef 3;16)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110"/>
          <w:sz w:val="32"/>
        </w:rPr>
      </w:pPr>
      <w:r>
        <w:rPr>
          <w:rFonts w:cs="-Win---Innwa110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¤if;onf tajzjzpfo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a,&amp;Iudk pdwfESvHk;t&lt;uif;rJhcspfyg</w:t>
      </w:r>
      <w:r>
        <w:rPr>
          <w:rFonts w:cs="WinInnwa" w:ascii="WinInnwa" w:hAnsi="WinInnwa"/>
          <w:b/>
          <w:sz w:val="32"/>
          <w:szCs w:val="32"/>
        </w:rPr>
        <w:t xml:space="preserve">!  </w:t>
      </w:r>
      <w:r>
        <w:rPr>
          <w:rFonts w:cs="WinInnwa" w:ascii="WinInnwa" w:hAnsi="WinInnwa"/>
          <w:sz w:val="32"/>
          <w:szCs w:val="32"/>
        </w:rPr>
        <w:t>toif;awmfonf oifhtzkdY tNrJwHcg;zGifhxm;ojzifh tcsdefwdkif;oifygEdkifygonf</w:t>
      </w:r>
      <w:r>
        <w:rPr>
          <w:rFonts w:cs="WinInnwa" w:ascii="WinInnwa" w:hAnsi="WinInnwa"/>
          <w:b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&amp;I*&amp;kPmawmfudk &amp;&amp;SdcHpm;vdkufyg</w:t>
      </w:r>
      <w:r>
        <w:rPr>
          <w:rFonts w:cs="WinInnwa" w:ascii="WinInnwa" w:hAnsi="WinInnwa"/>
          <w:b/>
          <w:sz w:val="32"/>
          <w:szCs w:val="32"/>
        </w:rPr>
        <w:t xml:space="preserve">!  </w:t>
      </w:r>
      <w:r>
        <w:rPr>
          <w:rFonts w:cs="WinInnwa" w:ascii="WinInnwa" w:hAnsi="WinInnwa"/>
          <w:sz w:val="32"/>
          <w:szCs w:val="32"/>
        </w:rPr>
        <w:t>a,&amp;Ic&amp;pfawmfudk oifhESvHk;om;xJ zdwfac:í tkyfpdk;apyg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¤if;onf u,fwifjcif;\ enf;vrf;wpfvrf;wnf; jzpfonf</w:t>
      </w:r>
      <w:r>
        <w:rPr>
          <w:rFonts w:cs="WinInnwa" w:ascii="WinInnwa" w:hAnsi="WinInnwa"/>
          <w:b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>¤if;usrf;csufudk eufeJpGmawG;ac: pOf;pm;MunfhygOD;? aoaocsmcsm}} jyefoGm;Mu? jyefvmMu}}[laom pum;ESpfcGef;udk pOf;pm;awG;awmyg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'krmjynfESifhqdkifaom Asm'dwfawmfum;?  tdk uif;apmifh? nOfYtrIum; tb,fodkYenf;? tdk uif;apmifh nOfhtrIum; tb,fodkYenf;? [kpd&amp;awmifay:u ighudk ac:awmfrl\/ uif;apmifhuvnf; eHeufonf vm\/ nonfvnf; vm\/ oifwkdYar;jref;vdkvQifar;jref;Mu jyefoGm;Mu/ wzefjyefvmMu[k qdkav\}} (a[&amp;Sm, 21;11-12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jyefoGm;Mu? jyefvmMu}}[laom pum;cGef;jzifh tqHk;owfcJhonfudk awGU&amp;onf/ (a[&amp;Sm, 21;12)/ c&amp;pfawmfxHjyefvmyg/ c&amp;pfawmfxH jyefoGm;yg/ vuf0g;uyfwdkifwGif pGefYaomtaoG;awmfü oifhtjypfudk aq;aMumvdkufyg</w:t>
      </w:r>
      <w:r>
        <w:rPr>
          <w:rFonts w:cs="WinInnwa" w:ascii="WinInnwa" w:hAnsi="WinInnwa"/>
          <w:b/>
          <w:sz w:val="32"/>
          <w:szCs w:val="32"/>
        </w:rPr>
        <w:t xml:space="preserve">!  </w:t>
      </w:r>
      <w:r>
        <w:rPr>
          <w:rFonts w:cs="WinInnwa" w:ascii="WinInnwa" w:hAnsi="WinInnwa"/>
          <w:sz w:val="32"/>
          <w:szCs w:val="32"/>
        </w:rPr>
        <w:t>"r®oDcsif;ü oDuHk;xm;onfrS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ightjypfpGef;aq;tHhiS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ighudkusef;rmpdrfhaomiS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dk jrwfvSpD;aomaoG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rdk;yGifhvdkjzLpifap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jcm;prf;a&amp;&amp;SmrawG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>(1826-1899 ?a&amp;mbwfavmf&amp;DoDuHk;aom ]]a,&amp;ItaoG;awmfusL;}}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? 'AvsL.atc&amp;pöa0vf\ pmwrf;udk;um;jcif;r&amp;Sd? 'Da'oemawmfudk ed*Hk;rcsKyfvdkyg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24"/>
        </w:rPr>
        <w:t>W. A. Criswell, Ph.D.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Isaiah: An Exposition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ondervan Publishing House, 1977, pp. 129-134).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32"/>
        </w:rPr>
        <w:t>tjcm;aom a'oemawmfü a'gufwmc&amp;pöa0vfajymMum;cJhonfrSm?</w:t>
      </w:r>
      <w:r>
        <w:rPr>
          <w:rFonts w:cs="-Win---Innwa" w:ascii="-Win---Innwa" w:hAnsi="-Win---Innwa"/>
          <w:sz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</w:rPr>
        <w:t xml:space="preserve">a'gufwma*smfcsf'AvsLpm&amp;l;pf yxrESpfjcif;toif;awmf? 'g;vmbfrS uREfkyf\ &amp;mxl;qufcHaomolu olYb0toufwmajymif;vJjcif;udk ajym Mum;onfrSm vlxky&amp;dwfowfMum;? uREkfyfw&amp;m;a'oemawmf em;axmifzdkY tcsdef,lxdkifcJhonf/ w&amp;m;a[mq&amp;mu c&amp;pfawmftm; tjypfom;rsm;\ 0dnmOfudk u,fwifay;zdkY awmif;qdkcJhonf/ uREkfyfuvnf; ]]a,&amp;Iocif ,ckwGif uRkEkfyfonf tarSmifxkxJ &amp;Sdaeonf/ uRkEfkyfbmudkrS em;rvnfyg/ arSifonfjzpfap? vif;aeonfjzpfap? aoonfjzpfap? touf&amp;Sifonf jzpfap? udk,fawmftvdkawmftwdkif; jyKjyifygrnftaMumif; vufawmfodkY toufwmb0udk </w:t>
      </w:r>
      <w:r>
        <w:rPr>
          <w:rFonts w:cs="WinInnwa" w:ascii="WinInnwa" w:hAnsi="WinInnwa"/>
          <w:sz w:val="28"/>
          <w:szCs w:val="28"/>
        </w:rPr>
        <w:t>qufuyfyg\/}}</w:t>
      </w:r>
      <w:r>
        <w:rPr>
          <w:rFonts w:cs="Times New Roman" w:ascii="Times New Roman" w:hAnsi="Times New Roman"/>
          <w:sz w:val="24"/>
          <w:szCs w:val="24"/>
        </w:rPr>
        <w:t xml:space="preserve"> (and Dr. Truett said)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WinInnwa" w:ascii="WinInnwa" w:hAnsi="WinInnwa"/>
          <w:sz w:val="28"/>
        </w:rPr>
        <w:t>uREkfyf toufwmudk u,fwifyg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riswell, ibid.. p. 217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kdodkYaom qufuyfjcif;jzifh a'gufwmx&amp;l;pfonf toufwm ajymif;vJNyD; ausmfMum;aomw&amp;m;a[mq&amp;mjzpfaeNyD/ xdkenf;vrf;twdkif; oifvnf; u,fwifjcif;udk&amp;&amp;SdEdkifygonf/ oifh pdwfESvHk;om;xJ a,&amp;Iudk zdwfc:vkdufyg/ arSmifonfjzpfap? vif;onfjzpfap? aoonfjzpfap? touf&amp;Sif onfjzpfap? uREkfyftoufwmtvdkawmftwkdif; qufuyfvdkuf yg/ oifhb0 tjypfudk aemifw&amp;vQuf a,&amp;IxHwdk;0ifcsOf;uyfvdkufyg/ u&amp;meDukef;vuf0g;um;wdkifay:u pD;usaomtaoG;awmfjzifh oifhtjypfudk aq;aMumvdkufyg</w:t>
      </w:r>
      <w:r>
        <w:rPr>
          <w:rFonts w:cs="WinInnwa" w:ascii="WinInnwa" w:hAnsi="WinInnwa"/>
          <w:b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ightjypfpGef;aq;tHhiS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ighudkusef;rmpdrfhaomiS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dk jrwfvSpD;aomaoG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rdk;yGifhvdkjzLpifap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jcm;prf;a&amp;&amp;SmrawG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&amp;Sifa,&amp;ItaoG;wwfpGrf;av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,&amp;Ic&amp;pfawmf\taoG;awmfjzifh aq;aMumNyD; oifhb0 toufwm xm0&amp;toufudk&amp;&amp;SdzkdY&amp;ef aqG;aEG;vdkygu aqG;aEG;cefYbufodkY &lt;uvSrf;vmcJhyg/ wdwffqdwfNidrfoufaom tcef;ü aqG;aEG;wdkifyifjcif;udk a'gufwmauuefu OD;aqmifay;ygvdrfhrnf/ ,ckyif oGm;Muyg/ a'gufwmcsefrS aqG;aEG;cef;odkYoGm;rnfholwkdYtzdkY qkawmif;ay;ygonf/ tmrif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'oemawmfed*kH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 a'gufwm [kdifrm\ tywfpOfw&amp;m;a'oemawmfukd tifwmeufpmrsufESmwGi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32"/>
        </w:rPr>
        <w:t xml:space="preserve">zwfEkdifyg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WinInnwa" w:ascii="WinInnwa" w:hAnsi="WinInnwa"/>
          <w:sz w:val="32"/>
          <w:szCs w:val="24"/>
        </w:rPr>
        <w:t xml:space="preserve">]]w&amp;m;pmrlwGif ESdyf0ifvkdufyg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24"/>
        </w:rPr>
        <w:t>tD;rD;vfjzifh</w:t>
      </w:r>
      <w:r>
        <w:rPr>
          <w:rFonts w:cs="-Win---Innwa" w:ascii="-Win---Innwa" w:hAnsi="-Win---Innwa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lhymersjr@sbcglobal.n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24"/>
        </w:rPr>
        <w:t>pmwkdufjzifh</w:t>
      </w:r>
      <w:r>
        <w:rPr>
          <w:rFonts w:cs="-Win---Innwa" w:ascii="-Win---Innwa" w:hAnsi="-Win---Innwa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O Box 15308, Los Angeles, CA 900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24"/>
        </w:rPr>
        <w:t>zkef;jzifh</w:t>
      </w:r>
      <w:r>
        <w:rPr>
          <w:rFonts w:cs="-Win---Innwa" w:ascii="-Win---Innwa" w:hAnsi="-Win---Innwa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18) 352-04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  <w:t xml:space="preserve">a'oemawmfrwkdifcif rpöwmatabvfy&amp;kef[kef;rS a[&amp;Sm, 21;11-12udk zwfMum;ay;ygonf/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  <w:szCs w:val="24"/>
        </w:rPr>
        <w:t xml:space="preserve">a'oemawmfrwdkifcif </w:t>
      </w:r>
      <w:r>
        <w:rPr>
          <w:rFonts w:cs="Myanmar2.2;Times New Roman" w:ascii="WinInnwa" w:hAnsi="WinInnwa"/>
          <w:sz w:val="32"/>
          <w:szCs w:val="28"/>
        </w:rPr>
        <w:t>rpöwmbif*srifcifudwf*&amp;dzufpfrS</w:t>
      </w:r>
      <w:r>
        <w:rPr>
          <w:rFonts w:cs="WinInnwa" w:ascii="WinInnwa" w:hAnsi="WinInnwa"/>
          <w:sz w:val="32"/>
          <w:szCs w:val="24"/>
        </w:rPr>
        <w:t xml:space="preserve"> (1895-1980)ckESpf *Reftm&amp;f&amp;dkufoDuHk;aom ]]a,&amp;Iwyg;wnf;om}} [lao "r®oDcsif;udk oDqdk ay;ygonf/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b/>
          <w:b/>
          <w:bCs/>
          <w:sz w:val="36"/>
          <w:szCs w:val="32"/>
        </w:rPr>
      </w:pPr>
      <w:r>
        <w:rPr>
          <w:rFonts w:eastAsia="-Win---Innwa" w:cs="-Win---Innwa" w:ascii="-Win---Innwa" w:hAnsi="-Win---Innwa"/>
          <w:sz w:val="32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Innwa" w:cs="WinInnwa" w:ascii="WinInnwa" w:hAnsi="WinInnwa"/>
          <w:sz w:val="36"/>
          <w:szCs w:val="32"/>
        </w:rPr>
        <w:t xml:space="preserve"> </w:t>
      </w:r>
      <w:r>
        <w:rPr>
          <w:rFonts w:cs="WinInnwa" w:ascii="WinInnwa" w:hAnsi="WinInnwa"/>
          <w:sz w:val="36"/>
          <w:szCs w:val="32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6"/>
        </w:rPr>
      </w:pPr>
      <w:r>
        <w:rPr>
          <w:rFonts w:cs="WinInnwa" w:ascii="WinInnwa" w:hAnsi="WinInnwa"/>
          <w:b/>
          <w:sz w:val="36"/>
          <w:szCs w:val="36"/>
        </w:rPr>
        <w:t>tdk uif;apmifh ? nOfhtrIum; tb,fodkYenf;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TCHMAN, WHAT OF THE NIGHT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6"/>
        </w:rPr>
      </w:pPr>
      <w:r>
        <w:rPr>
          <w:rFonts w:cs="WinInnwa" w:ascii="WinInnwa" w:hAnsi="WinInnwa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a[mMum;on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'krmjynfESifhqdkifaom Asm'dwfawmfum;? tdkuif;apmifh? nOfhtrIum; tb,fodkYenf;/ tdkuif;apmifh? nOfhtrIum; tb,fodkYenf;/ uif;apmihfuvnf; eHeufonfvm\/ nOfhvnf;vm\/ oifwkdYonf ar;jref;vdkvQif ar;jref;Mu/ jyefoGm;Mu/ wzef vmMu[k qdkav\}} (a[&amp;S, 21;11?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bCs/>
          <w:sz w:val="32"/>
          <w:szCs w:val="32"/>
        </w:rPr>
        <w:t xml:space="preserve">1/ </w:t>
        <w:tab/>
        <w:t xml:space="preserve">yxr? </w:t>
      </w:r>
      <w:r>
        <w:rPr>
          <w:rFonts w:cs="WinInnwa" w:ascii="WinInnwa" w:hAnsi="WinInnwa"/>
          <w:b/>
          <w:sz w:val="32"/>
        </w:rPr>
        <w:t xml:space="preserve"> or®musrf;pmawmfu wdkif;EdkifiHtm;vHk;udk ajymqdkae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ab/>
        <w:t xml:space="preserve"> qmvH 9;17ç 'Ha,v 5;26-27ç a&amp;mr 3;18ç 11; 1oufom 5;3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bCs/>
          <w:sz w:val="32"/>
          <w:szCs w:val="32"/>
        </w:rPr>
        <w:t>2/</w:t>
        <w:tab/>
      </w:r>
      <w:r>
        <w:rPr>
          <w:rFonts w:cs="WinInnwa" w:ascii="WinInnwa" w:hAnsi="WinInnwa"/>
          <w:b/>
          <w:sz w:val="32"/>
          <w:szCs w:val="32"/>
        </w:rPr>
        <w:t>'kwd,? o</w:t>
      </w:r>
      <w:r>
        <w:rPr>
          <w:rFonts w:cs="WinInnwa" w:ascii="WinInnwa" w:hAnsi="WinInnwa"/>
          <w:b/>
          <w:sz w:val="32"/>
        </w:rPr>
        <w:t>r®musrf;pmawmfu i&amp;JrD;xJaeYa&amp;mnyg jyif;xefpGm avmifuRrf;jcif; cH&amp;rnfudk az:jyxm;onf/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</w:rPr>
        <w:tab/>
        <w:t xml:space="preserve">*vmwd 6;7ç a[NAJ 12;29ç 10;31ç róJ 7;23ç 8;12ç 22;13ç 25;30ç a,m[ef 3;16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0:47:00Z</dcterms:created>
  <dc:creator>user</dc:creator>
  <dc:description/>
  <dc:language>en-US</dc:language>
  <cp:lastModifiedBy>Use This Account</cp:lastModifiedBy>
  <cp:lastPrinted>2013-11-25T18:18:00Z</cp:lastPrinted>
  <dcterms:modified xsi:type="dcterms:W3CDTF">2013-11-27T01:19:00Z</dcterms:modified>
  <cp:revision>23</cp:revision>
  <dc:subject/>
  <dc:title/>
</cp:coreProperties>
</file>