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30"/>
          <w:szCs w:val="30"/>
          <w:lang w:val="en-US"/>
        </w:rPr>
      </w:pPr>
      <w:r>
        <w:rPr>
          <w:rFonts w:ascii="ZawGyiTwo" w:hAnsi="ZawGyiTwo" w:cs="ZawGyiTwo"/>
          <w:sz w:val="30"/>
          <w:sz w:val="30"/>
          <w:szCs w:val="30"/>
          <w:lang w:val="en-US"/>
        </w:rPr>
        <w:t>ေဟရွာယ၏ေျပာင္းလဲျခင္းႏွင္႔အမွုေတာ္အတြက္ေခၚျခင္း</w:t>
      </w:r>
    </w:p>
    <w:p>
      <w:pPr>
        <w:pStyle w:val="Heading"/>
        <w:rPr>
          <w:szCs w:val="24"/>
          <w:lang w:val="en-US"/>
        </w:rPr>
      </w:pPr>
      <w:r>
        <w:rPr>
          <w:szCs w:val="24"/>
          <w:lang w:val="en-US"/>
        </w:rPr>
        <w:t>THE CONVERSION AND CALL OF ISAIAH</w:t>
      </w:r>
    </w:p>
    <w:p>
      <w:pPr>
        <w:pStyle w:val="Normal"/>
        <w:jc w:val="center"/>
        <w:rPr>
          <w:sz w:val="18"/>
        </w:rPr>
      </w:pPr>
      <w:r>
        <w:rPr>
          <w:sz w:val="18"/>
        </w:rPr>
        <w:t>(Burmese)</w:t>
      </w:r>
    </w:p>
    <w:p>
      <w:pPr>
        <w:pStyle w:val="Normal"/>
        <w:ind w:left="540" w:right="540" w:hanging="0"/>
        <w:jc w:val="center"/>
        <w:rPr>
          <w:rFonts w:ascii="Zawgyi-One;Tahoma" w:hAnsi="Zawgyi-One;Tahoma" w:cs="Zawgyi-One;Tahoma"/>
          <w:sz w:val="24"/>
        </w:rPr>
      </w:pPr>
      <w:r>
        <w:rPr>
          <w:rFonts w:cs="Zawgyi-One;Tahoma" w:ascii="Zawgyi-One;Tahoma" w:hAnsi="Zawgyi-One;Tahoma"/>
          <w:sz w:val="24"/>
        </w:rPr>
      </w:r>
    </w:p>
    <w:p>
      <w:pPr>
        <w:pStyle w:val="Normal"/>
        <w:ind w:left="540" w:right="54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တြင္ ၂၀၁၅ခုႏွစ္</w:t>
      </w:r>
    </w:p>
    <w:p>
      <w:pPr>
        <w:pStyle w:val="Normal"/>
        <w:ind w:left="540" w:right="540" w:hanging="0"/>
        <w:jc w:val="center"/>
        <w:rPr>
          <w:rFonts w:ascii="ZawGyiTwo" w:hAnsi="ZawGyiTwo" w:cs="ZawGyiTwo"/>
          <w:sz w:val="24"/>
          <w:szCs w:val="24"/>
        </w:rPr>
      </w:pPr>
      <w:r>
        <w:rPr>
          <w:rFonts w:eastAsia="ZawGyiTwo" w:cs="ZawGyiTwo" w:ascii="ZawGyiTwo" w:hAnsi="ZawGyiTwo"/>
          <w:sz w:val="24"/>
          <w:szCs w:val="24"/>
        </w:rPr>
        <w:t xml:space="preserve"> </w:t>
      </w:r>
      <w:r>
        <w:rPr>
          <w:rFonts w:ascii="ZawGyiTwo" w:hAnsi="ZawGyiTwo" w:cs="ZawGyiTwo"/>
          <w:sz w:val="24"/>
          <w:sz w:val="24"/>
          <w:szCs w:val="24"/>
        </w:rPr>
        <w:t xml:space="preserve">ႏုိ၀င္ဘာလ </w:t>
      </w:r>
      <w:r>
        <w:rPr>
          <w:rFonts w:cs="ZawGyiTwo" w:ascii="ZawGyiTwo" w:hAnsi="ZawGyiTwo"/>
          <w:sz w:val="24"/>
          <w:szCs w:val="24"/>
        </w:rPr>
        <w:t xml:space="preserve">( </w:t>
      </w:r>
      <w:r>
        <w:rPr>
          <w:rFonts w:ascii="ZawGyiTwo" w:hAnsi="ZawGyiTwo" w:cs="ZawGyiTwo"/>
          <w:sz w:val="24"/>
          <w:sz w:val="24"/>
          <w:szCs w:val="24"/>
        </w:rPr>
        <w:t xml:space="preserve">၁ </w:t>
      </w:r>
      <w:r>
        <w:rPr>
          <w:rFonts w:cs="ZawGyiTwo" w:ascii="ZawGyiTwo" w:hAnsi="ZawGyiTwo"/>
          <w:sz w:val="24"/>
          <w:szCs w:val="24"/>
        </w:rPr>
        <w:t xml:space="preserve">) </w:t>
      </w:r>
      <w:r>
        <w:rPr>
          <w:rFonts w:ascii="ZawGyiTwo" w:hAnsi="ZawGyiTwo" w:cs="ZawGyiTwo"/>
          <w:sz w:val="24"/>
          <w:sz w:val="24"/>
          <w:szCs w:val="24"/>
        </w:rPr>
        <w:t>ရက္ေန႔  နံနက္ပုိင္းတြင္ ေဟာၾကားေသာ</w:t>
      </w:r>
    </w:p>
    <w:p>
      <w:pPr>
        <w:pStyle w:val="Normal"/>
        <w:ind w:left="540" w:right="540" w:hanging="0"/>
        <w:jc w:val="center"/>
        <w:rPr>
          <w:rFonts w:ascii="ZawGyiTwo" w:hAnsi="ZawGyiTwo" w:cs="ZawGyiTwo"/>
          <w:sz w:val="24"/>
          <w:szCs w:val="24"/>
        </w:rPr>
      </w:pPr>
      <w:r>
        <w:rPr>
          <w:sz w:val="24"/>
          <w:szCs w:val="24"/>
        </w:rPr>
        <w:t xml:space="preserve"> </w:t>
      </w:r>
      <w:r>
        <w:rPr>
          <w:sz w:val="24"/>
          <w:szCs w:val="24"/>
        </w:rPr>
        <w:t xml:space="preserve">Dr. R. L. Hymers, Jr. </w:t>
      </w:r>
      <w:r>
        <w:rPr>
          <w:rFonts w:ascii="ZawGyiTwo" w:hAnsi="ZawGyiTwo" w:cs="ZawGyiTwo"/>
          <w:sz w:val="24"/>
          <w:sz w:val="24"/>
          <w:szCs w:val="24"/>
        </w:rPr>
        <w:t xml:space="preserve">၏ တရားေဒသနာျဖစ္သည္။ </w:t>
      </w:r>
    </w:p>
    <w:p>
      <w:pPr>
        <w:pStyle w:val="Normal"/>
        <w:ind w:left="540" w:right="540" w:hanging="0"/>
        <w:jc w:val="center"/>
        <w:rPr/>
      </w:pPr>
      <w:r>
        <w:rPr>
          <w:sz w:val="24"/>
          <w:szCs w:val="24"/>
        </w:rPr>
        <w:t>A sermon preached at the Baptist Tabernacle of Los Angeles</w:t>
      </w:r>
    </w:p>
    <w:p>
      <w:pPr>
        <w:pStyle w:val="Normal"/>
        <w:ind w:left="540" w:right="540" w:hanging="0"/>
        <w:jc w:val="center"/>
        <w:rPr>
          <w:sz w:val="24"/>
          <w:szCs w:val="24"/>
        </w:rPr>
      </w:pPr>
      <w:r>
        <w:rPr>
          <w:sz w:val="24"/>
          <w:szCs w:val="24"/>
        </w:rPr>
        <w:t>Lord’s Day Morning, November 1, 2015</w:t>
      </w:r>
    </w:p>
    <w:p>
      <w:pPr>
        <w:pStyle w:val="Normal"/>
        <w:rPr>
          <w:rFonts w:ascii="Zawgyi-One;Tahoma" w:hAnsi="Zawgyi-One;Tahoma" w:cs="Zawgyi-One;Tahoma"/>
          <w:sz w:val="16"/>
          <w:szCs w:val="24"/>
        </w:rPr>
      </w:pPr>
      <w:r>
        <w:rPr>
          <w:rFonts w:cs="Zawgyi-One;Tahoma" w:ascii="Zawgyi-One;Tahoma" w:hAnsi="Zawgyi-One;Tahoma"/>
          <w:sz w:val="16"/>
          <w:szCs w:val="24"/>
        </w:rPr>
      </w:r>
    </w:p>
    <w:p>
      <w:pPr>
        <w:pStyle w:val="Normal"/>
        <w:ind w:left="1152" w:right="1152" w:hanging="101"/>
        <w:jc w:val="both"/>
        <w:rPr>
          <w:sz w:val="24"/>
        </w:rPr>
      </w:pPr>
      <w:r>
        <w:rPr>
          <w:rFonts w:cs="ZawGyiTwo" w:ascii="ZawGyiTwo" w:hAnsi="ZawGyiTwo"/>
          <w:sz w:val="24"/>
        </w:rPr>
        <w:t>"</w:t>
      </w:r>
      <w:r>
        <w:rPr>
          <w:rFonts w:ascii="ZawGyiTwo" w:hAnsi="ZawGyiTwo" w:cs="ZawGyiTwo"/>
          <w:sz w:val="24"/>
          <w:sz w:val="24"/>
        </w:rPr>
        <w:t>ၾသဇိမင္းႀကီးအနိစၥေရာက္ေသာႏွစ္တြင္၊ ထာ၀ရဘုရားသည္ အလြန္ျမင္႔ျမတ္ေသာ ပလႅင္ေပၚမွာ ထုိင္ေတာ္မူသည္ကုိ ငါျမင္၏။ အ၀တ္ေတာ္တန္ဆာသည္ ဗိမာန္ေတာ္ကုိျဖည္႔ေလ ၏။</w:t>
      </w:r>
      <w:r>
        <w:rPr>
          <w:rFonts w:cs="ZawGyiTwo" w:ascii="ZawGyiTwo" w:hAnsi="ZawGyiTwo"/>
          <w:sz w:val="24"/>
        </w:rPr>
        <w:t>"</w:t>
      </w:r>
      <w:r>
        <w:rPr>
          <w:sz w:val="24"/>
        </w:rPr>
        <w:t xml:space="preserve">( </w:t>
      </w:r>
      <w:r>
        <w:rPr>
          <w:rFonts w:cs="ZawGyiTwo" w:ascii="ZawGyiTwo" w:hAnsi="ZawGyiTwo"/>
          <w:sz w:val="24"/>
        </w:rPr>
        <w:t>(</w:t>
      </w:r>
      <w:r>
        <w:rPr>
          <w:rFonts w:ascii="ZawGyiTwo" w:hAnsi="ZawGyiTwo" w:cs="ZawGyiTwo"/>
          <w:sz w:val="24"/>
          <w:sz w:val="24"/>
        </w:rPr>
        <w:t xml:space="preserve">ေဟရွာယ ၆း ၁ </w:t>
      </w:r>
      <w:r>
        <w:rPr>
          <w:rFonts w:cs="ZawGyiTwo" w:ascii="ZawGyiTwo" w:hAnsi="ZawGyiTwo"/>
          <w:sz w:val="24"/>
        </w:rPr>
        <w:t xml:space="preserve">)  </w:t>
      </w:r>
      <w:r>
        <w:rPr>
          <w:sz w:val="24"/>
        </w:rPr>
        <w:t>)</w:t>
      </w:r>
    </w:p>
    <w:p>
      <w:pPr>
        <w:pStyle w:val="Normal"/>
        <w:ind w:left="1253" w:right="1152" w:hanging="101"/>
        <w:jc w:val="both"/>
        <w:rPr>
          <w:rFonts w:ascii="Zawgyi-One;Tahoma" w:hAnsi="Zawgyi-One;Tahoma" w:cs="Zawgyi-One;Tahoma"/>
          <w:sz w:val="24"/>
        </w:rPr>
      </w:pPr>
      <w:r>
        <w:rPr>
          <w:rFonts w:cs="Zawgyi-One;Tahoma" w:ascii="Zawgyi-One;Tahoma" w:hAnsi="Zawgyi-One;Tahoma"/>
          <w:sz w:val="24"/>
        </w:rPr>
      </w:r>
    </w:p>
    <w:p>
      <w:pPr>
        <w:pStyle w:val="TextBody"/>
        <w:ind w:firstLine="720"/>
        <w:rPr>
          <w:rFonts w:ascii="ZawGyiTwo" w:hAnsi="ZawGyiTwo" w:cs="ZawGyiTwo"/>
        </w:rPr>
      </w:pPr>
      <w:r>
        <w:rPr>
          <w:rFonts w:ascii="ZawGyiTwo" w:hAnsi="ZawGyiTwo" w:cs="ZawGyiTwo"/>
        </w:rPr>
        <w:t xml:space="preserve">ေဟရွာယအနာဂတၱိက်မ္းသည္ ဤအခ်က္ျဖင္႔ အမွန္တကယ္အစျပဳထားပါသည္။ က်မ္းစာအနက္ဖြင္႔သူမ်ားစြာက ဤသည္မွာ ပေရာက္ဖက္တစ္ေယာက္အျဖစ္ ေဟရွာယကုိ ဘုရားသခင္ေခၚေတာ္မူျခင္းျဖစ္သည္ဟု ဆုိၾကသည္။ အမွန္တကယ္လည္းျဖစ္ပါသည္။ သုိ႔ ေသာ္ ထုိအေၾကာင္းအရာထက္မ်ားစြာေသာအမွုအရာရွိပါသည္။ ဤသည္မွာ ေဟရွာယ၏ ေျပာင္းလဲျခင္းႏွင္႔ပေရာဖက္ျပဳရန္ ေခၚေတာ္မူျခင္းျဖစ္သည္ဟု ကၽြႏု္ပ္ထင္မိပါသည္။ ထုိသုိ႔ ေသာအျဖစ္မ်ဳိးသည္ ေရွးေခတ္တရားေဟာဆရာမ်ားတြင္ မၾကာခဏျဖစ္ေလ႔ျဖစ္ထရွိေသာအ ရာပင္ျဖစ္ပါသည္။ သူတုိ႔သည္ ေျပာင္းလဲျခင္းကုိ ရင္ဆုိင္ေတြ႕ႀကဳံၾကေသာအခါ၊ ဘုရားသခင္ က သူတုိ႔အား အျခားသူမ်ားထံ တရားေဟာေစလုိသည္ကုိ သတိျပဳရေပမည္။ သုိ႔ေသာ္ အေရး ပါေသာအခ်က္တစ္ခ်က္မွာ ဤက်မ္းပုိဒ္က ေယရွာယမည္သုိ႔ေျပာင္းလဲလာသည္ကုိ ေဖာ္ျပေန သည္ကုိထင္ရွားေစပါသည္။ ထုိ႔အျပင္ သင္သည္ ေျပာင္းလဲေတာ႔မည္ဆုိလွ်င္ ေဟရွာယႀကဳံ ေတြ႕ခဲ႔သကဲ႔သုိ႔ ႀကဳံေတြ႕ရႏူိင္ပါသည္။ </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ဘုရားသခင္ကုိ သိနားလည္ရမည္။    </w:t>
      </w:r>
    </w:p>
    <w:p>
      <w:pPr>
        <w:pStyle w:val="TextBody"/>
        <w:rPr>
          <w:rFonts w:ascii="Zawgyi-One;Tahoma" w:hAnsi="Zawgyi-One;Tahoma" w:cs="Zawgyi-One;Tahoma"/>
          <w:b/>
          <w:b/>
          <w:bCs/>
          <w:sz w:val="24"/>
        </w:rPr>
      </w:pPr>
      <w:r>
        <w:rPr>
          <w:rFonts w:cs="Zawgyi-One;Tahoma" w:ascii="Zawgyi-One;Tahoma" w:hAnsi="Zawgyi-One;Tahoma"/>
          <w:b/>
          <w:bCs/>
          <w:sz w:val="24"/>
        </w:rPr>
      </w:r>
    </w:p>
    <w:p>
      <w:pPr>
        <w:pStyle w:val="TextBody"/>
        <w:ind w:firstLine="720"/>
        <w:rPr/>
      </w:pPr>
      <w:r>
        <w:rPr>
          <w:rFonts w:ascii="ZawGyiTwo" w:hAnsi="ZawGyiTwo" w:cs="ZawGyiTwo"/>
        </w:rPr>
        <w:t xml:space="preserve">သင္သည္ ႏွစ္ေပါင္းမ်ားစြာပင္ ဘုရားေက်ာင္းသုိ႔လာႏူိင္ပါသည္။ ဘုရားသခင္၏ ေၾကာက္မက္ဖြယ္ေကာင္းျခင္းကုိ မခံစားမသိျမင္သည္လည္းျဖစ္ႏူိင္ပါသည္။ သင္သည္ သမၼာ က်မ္းစာကုိေလ႔လာၿပီး ဘုရားသခင္၏ေၾကာက္မက္ဖြယ္ေကာင္းျမတ္ျခင္းကုိျမည္းစမ္းေတာ္မ မူဘဲ စကားလုံးျဖင္႔ ႏွစ္ေပါင္းမ်ားစြာ ဆုေတာင္းရသည္လည္းျဖစ္ႏူိင္ပါသည္။ ထုိသုိ႔ေသာ အ ေတြးအေခၚက ကၽြႏု္ပ္၏ႏွလုံးသားကုိ ႏွစ္ေပါင္းမ်ားစြာၾကာတုိးႏွက္ရုိက္ခုိက္ခဲ႔သည္။  </w:t>
      </w:r>
    </w:p>
    <w:p>
      <w:pPr>
        <w:pStyle w:val="TextBody"/>
        <w:ind w:firstLine="720"/>
        <w:rPr/>
      </w:pPr>
      <w:r>
        <w:rPr>
          <w:rFonts w:ascii="ZawGyiTwo" w:hAnsi="ZawGyiTwo" w:cs="ZawGyiTwo"/>
        </w:rPr>
        <w:t xml:space="preserve">တရုတ္ႏွစ္ျခင္းအသင္းေတာ္သုိ႔မေရာက္မွီ ေကာ္စီယန္းႏွစ္ျခင္းအသင္းေတာ္တြင္ အ သင္းသားအျဖစ္ ႏွစ္ေပါင္းမ်ားစြာေနထုိင္ခဲ႔သည္။ ကၽြႏု္ပ္သည္ ဆယ္ေက်ာ္သက္အရြက္သာရွိ ေသာ္ညွားလည္း လူငယ္အမ်ားစုလုိလုိက ဘုရားသခင္ႏွင္႔ဆက္ဆံေရးမေကာင္းသည္ကုိ သိ ျမင္ရပါသည္။ တနဂၤေႏြေန႔တြင္လုပ္ေဆာင္သည္႔အရာမွာ ေမးခြန္းေမးၿပီး အေျဖေပးရုံသာျဖစ္ သည္။ သူတုိ႔သည္ တရားေဒသနာအတြင္းတြင္ မွတ္စုစာအုပ္မ်ားကုိ တြန္႔လိမ္ၿပီး တစ္ဦးၿပီး တစ္ဦးကမ္းေပးၾကပါသည္။ သူတုိ႔သည္ အသက္ကုိ မရၾကေပ။ နားလည္မွုမရွိၾကေပ။ အဘယ္ အရာကုိမွ် အေလးထားျခင္းမရွိေပ။ သူတုိ႔တြင္ အဘယ္သူမွ် တိတ္ဆိတ္ေသာေနရာသုိ႔သြားၿပီး ဆုေတာင္းၾကမည္ဟု မထင္မိပါ။ သူတုိ႔သည္ ဘုရားသခင္၏အသက္မွ ကင္းကြာခဲ႔ၾကသည္။ </w:t>
      </w:r>
      <w:r>
        <w:rPr>
          <w:rFonts w:cs="ZawGyiTwo" w:ascii="ZawGyiTwo" w:hAnsi="ZawGyiTwo"/>
        </w:rPr>
        <w:t>(</w:t>
      </w:r>
      <w:r>
        <w:rPr>
          <w:rFonts w:ascii="ZawGyiTwo" w:hAnsi="ZawGyiTwo" w:cs="ZawGyiTwo"/>
        </w:rPr>
        <w:t xml:space="preserve">ဧဖက္ ၄း ၁၈ </w:t>
      </w:r>
      <w:r>
        <w:rPr>
          <w:rFonts w:cs="ZawGyiTwo" w:ascii="ZawGyiTwo" w:hAnsi="ZawGyiTwo"/>
        </w:rPr>
        <w:t xml:space="preserve">)   </w:t>
      </w:r>
    </w:p>
    <w:p>
      <w:pPr>
        <w:pStyle w:val="TextBody"/>
        <w:ind w:firstLine="720"/>
        <w:rPr/>
      </w:pPr>
      <w:r>
        <w:rPr>
          <w:rFonts w:ascii="ZawGyiTwo" w:hAnsi="ZawGyiTwo" w:cs="ZawGyiTwo"/>
        </w:rPr>
        <w:t xml:space="preserve">သူတုိ႔တြင္ မွားယြင္းေသာအရာကား အဘယ္နည္း။ သူတုိ႔သည္ ဘုရားမဲ႔ေနထုိင္ အ သက္ရွင္ၾကသည္။ သူတုိ႔သည္ ဘုရားသခင္အေၾကာင္းကုိ </w:t>
      </w:r>
      <w:r>
        <w:rPr>
          <w:rFonts w:ascii="ZawGyiTwo" w:hAnsi="ZawGyiTwo" w:cs="ZawGyiTwo"/>
          <w:u w:val="single"/>
        </w:rPr>
        <w:t>တခါတေလေ</w:t>
      </w:r>
      <w:r>
        <w:rPr>
          <w:rFonts w:ascii="ZawGyiTwo" w:hAnsi="ZawGyiTwo" w:cs="ZawGyiTwo"/>
        </w:rPr>
        <w:t xml:space="preserve">တာင္ မစဥ္းစားၾကပါ။ ထုိသုိ႔ျဖစ္မည္ဟု ကၽြႏု္ပ္ယုံၾကည္သည္။ သုိ႔ေသာ္ ဘုရားသခင္ႏွင္႔ဆုိင္ေသာ သူတုိ႔၏အယူအ ဆသည္ လႊဲမွားေသာအယူအဆ၊ သုိ႔မဟုတ္ အတြင္းပုိင္း စိတ္ခံစားခ်က္သာျဖစ္ေပမည္။  </w:t>
      </w:r>
    </w:p>
    <w:p>
      <w:pPr>
        <w:pStyle w:val="TextBody"/>
        <w:ind w:firstLine="720"/>
        <w:rPr>
          <w:rFonts w:ascii="ZawGyiTwo" w:hAnsi="ZawGyiTwo" w:cs="ZawGyiTwo"/>
        </w:rPr>
      </w:pPr>
      <w:r>
        <w:rPr>
          <w:rFonts w:ascii="ZawGyiTwo" w:hAnsi="ZawGyiTwo" w:cs="ZawGyiTwo"/>
        </w:rPr>
        <w:t xml:space="preserve">ကၽြနု္ပ္တို႔အသင္းေတာ္တြင္လည္း ဘုရားသခင္ကုိမသိေသာလူမ်ားစြာရွိၾကပါသည္။ ျဖစ္ရုိးျဖစ္စဥ္ေတာ႔မဟုတ္သည္ကုိ သင္သိပါတယ္။ ထုိအရာမွာ ေနာက္ဆုံးေသာကာလ ဤ ေခတ္သစ္ထုံးတမ္းစဥ္လာ၏အဆုံးပုိင္းတြင္ရွိၾကကုန္ေသာလူအားလုံးနီးပါး ျဖစ္ေလ႔ျဖစ္ထရွိ ေသာအေျခအေနပင္ျဖစ္ပါသည္။ သင္က </w:t>
      </w:r>
      <w:r>
        <w:rPr>
          <w:rFonts w:cs="ZawGyiTwo" w:ascii="ZawGyiTwo" w:hAnsi="ZawGyiTwo"/>
        </w:rPr>
        <w:t>"</w:t>
      </w:r>
      <w:r>
        <w:rPr>
          <w:rFonts w:ascii="ZawGyiTwo" w:hAnsi="ZawGyiTwo" w:cs="ZawGyiTwo"/>
        </w:rPr>
        <w:t>ဘုရားသခင္သည္ ကၽြႏု္ပ္တြင္အမွန္တကယ္ထင္ ေပၚသည္ဟု ဆုိလွ်င္၊ ဘုရားသခင္သည္ ကၽြႏု္ပ္အသက္တာတြင္ အေရးအပါဆုံးေသာသူျဖစ္ပါ သည္</w:t>
      </w:r>
      <w:r>
        <w:rPr>
          <w:rFonts w:cs="ZawGyiTwo" w:ascii="ZawGyiTwo" w:hAnsi="ZawGyiTwo"/>
        </w:rPr>
        <w:t>"</w:t>
      </w:r>
      <w:r>
        <w:rPr>
          <w:rFonts w:ascii="ZawGyiTwo" w:hAnsi="ZawGyiTwo" w:cs="ZawGyiTwo"/>
        </w:rPr>
        <w:t xml:space="preserve">ဟု သင္ဆုိခဲ႔လွ်င္ သင္႔ေက်ာင္းရွိ သူငယ္ခ်င္းမ်ားက မည္သုိ႔ထင္မွတ္ၾကပါမည္နည္း။ သင္႔အလုပ္တြင္ရွိေသာလူမ်ားက မည္သုိ႔ထင္ၾကမည္နည္း။ သင္႔ကုိ အျမင္ၾကည္လင္ႏူိင္ပါ႔မ လား။ သင္သည္ အလြန္ထူးဆန္းေနေသာသူဟု မထင္ၾကဘူးလား။ ယခုတြင္ ကၽြႏု္ပ္တုိ႔သည္ စစ္မွန္ေသာအရာဘက္ဆီသုိ႔ ထုိးဆင္းလာၾကသည္။ သူတုိ႔သည္ ဘုရားသခင္ကုိ မသိရွိၾက။ သင္႔ကုိလည္းမသိၾကပါ။ ေက်ာင္း သုိ႔မဟုတ္ အလုပ္တြင္ ေန႔တုိင္း သင္ေျပာဆုိေနေသာသူမ်ား ထက္ ဤေနရာတြင္ရွိေသာသူမ်ားစြာက ဘုရားသခင္၏ေၾကာက္မက္ဖြယ္ေကာင္းျခင္းကုိ မသိ မမွတ္ၾကေပ။ </w:t>
      </w:r>
    </w:p>
    <w:p>
      <w:pPr>
        <w:pStyle w:val="TextBody"/>
        <w:ind w:firstLine="720"/>
        <w:rPr/>
      </w:pPr>
      <w:r>
        <w:rPr>
          <w:rFonts w:ascii="ZawGyiTwo" w:hAnsi="ZawGyiTwo" w:cs="ZawGyiTwo"/>
        </w:rPr>
        <w:t>ဘုရားသခင္သည္ သင္၏</w:t>
      </w:r>
      <w:r>
        <w:rPr>
          <w:rFonts w:ascii="ZawGyiTwo" w:hAnsi="ZawGyiTwo" w:cs="ZawGyiTwo"/>
          <w:u w:val="single"/>
        </w:rPr>
        <w:t>အထဲတြ</w:t>
      </w:r>
      <w:r>
        <w:rPr>
          <w:rFonts w:ascii="ZawGyiTwo" w:hAnsi="ZawGyiTwo" w:cs="ZawGyiTwo"/>
        </w:rPr>
        <w:t>င္ မရွိပါ။ ၄င္းမွာ အေရးႀကီးေသာအခ်က္ပင္ျဖစ္ပါ သည္။ သင္သည္ ၀ိညာဥ္ေရးရာတြင္ႀကီးထြားသည္ဟု အတန္းေဖာ္အားဆုိခဲ႔လွ်င္ သူတုိ႔အ တြက္ ၀န္ထုတ္၀န္ပိုးျဖစ္ေပလိမ္႔မည္။ တနဂၤေႏြေန႔အသင္းေတာ္ဘုရားေက်ာင္းတြင္ ဘုရားသ ခင္အေၾကာင္း ၾကားဖူးသလားဟုေမးလွ်င္ သူတုိ႔အတြက္ ၀န္ထုတ္၀န္ပုိးႀကီးျဖစ္ေပမည္။ သုိ႔ ေသာ္ သူတုိ႔အား မ်က္စိျဖင္႔ၾကည္႔ရွုျမင္ၿပီး</w:t>
      </w:r>
      <w:r>
        <w:rPr>
          <w:rFonts w:cs="ZawGyiTwo" w:ascii="ZawGyiTwo" w:hAnsi="ZawGyiTwo"/>
        </w:rPr>
        <w:t>"</w:t>
      </w:r>
      <w:r>
        <w:rPr>
          <w:rFonts w:ascii="ZawGyiTwo" w:hAnsi="ZawGyiTwo" w:cs="ZawGyiTwo"/>
        </w:rPr>
        <w:t>ေလာကကုိဖန္ဆင္းေသာဘုရားသခင္သည္ သင္႔ဘ ၀အသက္တာတြင္ အေရးႀကီးဆုံးႏွင္႔အစစ္မွန္ဆုံးျဖစ္ပါသည္</w:t>
      </w:r>
      <w:r>
        <w:rPr>
          <w:rFonts w:cs="ZawGyiTwo" w:ascii="ZawGyiTwo" w:hAnsi="ZawGyiTwo"/>
        </w:rPr>
        <w:t xml:space="preserve">" </w:t>
      </w:r>
      <w:r>
        <w:rPr>
          <w:rFonts w:ascii="ZawGyiTwo" w:hAnsi="ZawGyiTwo" w:cs="ZawGyiTwo"/>
        </w:rPr>
        <w:t xml:space="preserve">ဟုဆုိလွ်င္ သူတုိ႔သည္ သင္႔ကုိ စုိက္ၾကည္႔ၿပီး ရူးမ်ားရူးေနသလားဟု ထင္ၾကေပမည္။ အဘယ္႔ေၾကာင္႔နည္း။ အေၾကာင္းမွာ သမၼာက်မ္းစာက ဤသုိ႔ဆုိ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နားလည္ေသာသူမရွိ။ ဘုရားသခင္ကုိရွာေသာသူမရွိ။</w:t>
      </w:r>
      <w:r>
        <w:rPr>
          <w:rFonts w:cs="ZawGyiTwo" w:ascii="ZawGyiTwo" w:hAnsi="ZawGyiTwo"/>
        </w:rPr>
        <w:t>"</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ရာမ ၃း ၁၁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ဖန္၊ သမၼာက်မ္းစာက ဤသုိ႔ဆုိသည္။ </w:t>
      </w:r>
    </w:p>
    <w:p>
      <w:pPr>
        <w:pStyle w:val="TextBody"/>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လာကီသားတုိ႔သည္ မိမိတုိ႔ပညာအားျဖင္႔ ဘုရားသခင္ကုိ မသိ ၾက။</w:t>
      </w:r>
      <w:r>
        <w:rPr>
          <w:rFonts w:cs="ZawGyiTwo" w:ascii="ZawGyiTwo" w:hAnsi="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၁ေကာ ၁း ၂၁ </w:t>
      </w:r>
      <w:r>
        <w:rPr>
          <w:rFonts w:cs="ZawGyiTwo" w:ascii="ZawGyiTwo" w:hAnsi="ZawGyiTwo"/>
        </w:rPr>
        <w:t xml:space="preserve">) )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နယူးဧ၀ံဂ်ယ္လီကယ္မ်ားသည္ ေပ်ာက္ဆုံးေသာကမၻာႀကီးထက္ ပုိေကာင္းၾကသည္ ဟု မဆုိႏူိင္ပါ။ သူတုိ႔သည္ က်မ္းစာေက်ာင္းတြင္ က်မ္းစာေလ႔လာရန္သြားၾကေသာ္လည္း ဘု ရားသခင္အေၾကာင္း အေလးအနက္ထားေျပာၾကသည္ကုိ ၾကားသိၾကမည္မဟုတ္ပါ။ မိန္းက ေလးမ်ားသည္ ဟုိဟုိဒီဒီေျပာဖုိ႔အတြက္ အေ၀းသုိ႔ထြက္သြားၾကသည္။ ေယာက်ာ္းေလးမ်ားတ ခ်ဳိ႕တေလရွိလွ်င္ မိန္းကေလးမ်ားကု </w:t>
      </w:r>
      <w:r>
        <w:rPr>
          <w:rFonts w:cs="ZawGyiTwo" w:ascii="ZawGyiTwo" w:hAnsi="ZawGyiTwo"/>
        </w:rPr>
        <w:t>"</w:t>
      </w:r>
      <w:r>
        <w:rPr>
          <w:rFonts w:ascii="ZawGyiTwo" w:hAnsi="ZawGyiTwo" w:cs="ZawGyiTwo"/>
        </w:rPr>
        <w:t>စစ္ေဆးဖုိ႔သာ</w:t>
      </w:r>
      <w:r>
        <w:rPr>
          <w:rFonts w:cs="ZawGyiTwo" w:ascii="ZawGyiTwo" w:hAnsi="ZawGyiTwo"/>
        </w:rPr>
        <w:t>"</w:t>
      </w:r>
      <w:r>
        <w:rPr>
          <w:rFonts w:ascii="ZawGyiTwo" w:hAnsi="ZawGyiTwo" w:cs="ZawGyiTwo"/>
        </w:rPr>
        <w:t xml:space="preserve">ရွိၾကသည္။ သူတုိ႔သ္ ဘုရားအေၾကာင္း ကုိ မစဥ္းစားၾကပါ။ အနည္းဆုံး က်မ္းစာထဲက ဘုရားသခင္အေၾကာင္းေတာင္မစဥ္းစားၾကပါ။ သင္သည္ မြတ္စလင္ျဖစ္သည္၊ သုိ႔မဟုတ္ ကစ္သုိလစ္ျဖစ္သည္၊ သုိ႔မဟုတ္ ယုဒလူမ်ဳိးျဖစ္ သည္၊ သို႔မဟုတ္ ႏွစ္ျခင္းျဖစ္သည္ဟု ဆုိလွ်င္ ထုိအရာက သူတုိ႔ကုိ ၀န္ထုတ္၀န္ပုိးျဖစ္ေစမည္ မဟုတ္။ သင္က </w:t>
      </w:r>
      <w:r>
        <w:rPr>
          <w:rFonts w:cs="ZawGyiTwo" w:ascii="ZawGyiTwo" w:hAnsi="ZawGyiTwo"/>
        </w:rPr>
        <w:t>"</w:t>
      </w:r>
      <w:r>
        <w:rPr>
          <w:rFonts w:ascii="ZawGyiTwo" w:hAnsi="ZawGyiTwo" w:cs="ZawGyiTwo"/>
        </w:rPr>
        <w:t>ငါ႔အထဲတြင္ ဘုရားသခင္ရွိသည္၊ သင္တုိ႔အထဲတြင္လည္းရွိသည္</w:t>
      </w:r>
      <w:r>
        <w:rPr>
          <w:rFonts w:cs="ZawGyiTwo" w:ascii="ZawGyiTwo" w:hAnsi="ZawGyiTwo"/>
        </w:rPr>
        <w:t xml:space="preserve">" </w:t>
      </w:r>
      <w:r>
        <w:rPr>
          <w:rFonts w:ascii="ZawGyiTwo" w:hAnsi="ZawGyiTwo" w:cs="ZawGyiTwo"/>
        </w:rPr>
        <w:t xml:space="preserve">ဟုဆုိ လုိက္လွ်င္ ထုိအရာက သူတုိ႔ကုိ ဒုကၡေပးလိမ္႔မည္။ ယင္းမွာ ေခတ္သစ္တုိ႔၏ အေတြးအေခၚပင္ ျဖစ္ပါသည္။  သုိ႔ေသာ္ သင္က </w:t>
      </w:r>
      <w:r>
        <w:rPr>
          <w:rFonts w:cs="ZawGyiTwo" w:ascii="ZawGyiTwo" w:hAnsi="ZawGyiTwo"/>
        </w:rPr>
        <w:t>"</w:t>
      </w:r>
      <w:r>
        <w:rPr>
          <w:rFonts w:ascii="ZawGyiTwo" w:hAnsi="ZawGyiTwo" w:cs="ZawGyiTwo"/>
        </w:rPr>
        <w:t>ဘုရားသခင္သည္ အထက္တြင္ရွိၿပီး ကၽြနု္ပ္တုိ႔ကုိ ငုံ႔ၾကည္႔ေန သည၊္ ကၽြႏု္ပ္တုိ႔အျပစ္ဒုစရုိက္ကုိျမင္သည္ျဖစ္၍ တရားစီရင္ေတာ္မူမည္</w:t>
      </w:r>
      <w:r>
        <w:rPr>
          <w:rFonts w:cs="ZawGyiTwo" w:ascii="ZawGyiTwo" w:hAnsi="ZawGyiTwo"/>
        </w:rPr>
        <w:t xml:space="preserve">" </w:t>
      </w:r>
      <w:r>
        <w:rPr>
          <w:rFonts w:ascii="ZawGyiTwo" w:hAnsi="ZawGyiTwo" w:cs="ZawGyiTwo"/>
        </w:rPr>
        <w:t>ဟုဆုိလွ်င္ မည္သုိ႔ ျဖစ္မည္နည္း။ သင္သည္ ရူးသြားၿပီဟု သူတုိ႔ထင္ေပလိမ္႔မည္။</w:t>
      </w:r>
    </w:p>
    <w:p>
      <w:pPr>
        <w:pStyle w:val="TextBody"/>
        <w:ind w:firstLine="720"/>
        <w:rPr>
          <w:rFonts w:ascii="ZawGyiTwo" w:hAnsi="ZawGyiTwo" w:cs="ZawGyiTwo"/>
        </w:rPr>
      </w:pPr>
      <w:r>
        <w:rPr>
          <w:rFonts w:ascii="ZawGyiTwo" w:hAnsi="ZawGyiTwo" w:cs="ZawGyiTwo"/>
        </w:rPr>
        <w:t xml:space="preserve">ဤေျခလွမ္းကုိ ဆက္လက္သြားၾကပါစုိ႔။ </w:t>
      </w:r>
      <w:r>
        <w:rPr>
          <w:rFonts w:ascii="ZawGyiTwo" w:hAnsi="ZawGyiTwo" w:cs="ZawGyiTwo"/>
          <w:u w:val="single"/>
        </w:rPr>
        <w:t>သင္႔</w:t>
      </w:r>
      <w:r>
        <w:rPr>
          <w:rFonts w:ascii="ZawGyiTwo" w:hAnsi="ZawGyiTwo" w:cs="ZawGyiTwo"/>
        </w:rPr>
        <w:t xml:space="preserve">အေၾကာင္းကုိေျပာၾကပါစုိ႔။ သင္သည္ ဤေနရာတြင္ရွိေနၿပီး မေျပာင္းလဲေသးပါ။ ဘုရားသခင္ </w:t>
      </w:r>
      <w:r>
        <w:rPr>
          <w:rFonts w:ascii="ZawGyiTwo" w:hAnsi="ZawGyiTwo" w:cs="ZawGyiTwo"/>
          <w:u w:val="single"/>
        </w:rPr>
        <w:t>သင္က</w:t>
      </w:r>
      <w:r>
        <w:rPr>
          <w:rFonts w:ascii="ZawGyiTwo" w:hAnsi="ZawGyiTwo" w:cs="ZawGyiTwo"/>
        </w:rPr>
        <w:t xml:space="preserve">အေၾကာင္း မည္သုိ႔စဥ္းစား သနည္း။ သူ႕အေၾကာင္းကုိ တခါတေလ စဥ္းစားမိသည္မဟုတ္ေပဘူးလား။ သင္သည္ မေျပာင္းလဲေသးလွ်င္ သူ႕အေၾကာင္းကုိ မွားယြင္းစြာ စဥ္းစားေပမည္။   </w:t>
      </w:r>
    </w:p>
    <w:p>
      <w:pPr>
        <w:pStyle w:val="TextBody"/>
        <w:ind w:firstLine="720"/>
        <w:rPr>
          <w:rFonts w:ascii="ZawGyiTwo" w:hAnsi="ZawGyiTwo" w:cs="ZawGyiTwo"/>
        </w:rPr>
      </w:pPr>
      <w:r>
        <w:rPr>
          <w:rFonts w:ascii="ZawGyiTwo" w:hAnsi="ZawGyiTwo" w:cs="ZawGyiTwo"/>
        </w:rPr>
        <w:t>ေဟရွာယတြင္ ဤသုိ႔ေသာအရာႀကဳံေတြ႕ေနေသာလူငယ္တစ္ဦးျဖစ္ပါသည္။ သူသည္ သမၼာက်မ္းစာကုိ ဖတ္ရွုသည္။ သူသည္ ဘုရားေက်ာင္းသုိ႔လည္း သြားသည္။ သုိ႔ေသာ္ ဘုရား သခင္ကုိ သူမသိ။ သူသည္ ဘုရားသခင္</w:t>
      </w:r>
      <w:r>
        <w:rPr>
          <w:rFonts w:ascii="ZawGyiTwo" w:hAnsi="ZawGyiTwo" w:cs="ZawGyiTwo"/>
          <w:u w:val="single"/>
        </w:rPr>
        <w:t>အေၾကာင္းက</w:t>
      </w:r>
      <w:r>
        <w:rPr>
          <w:rFonts w:ascii="ZawGyiTwo" w:hAnsi="ZawGyiTwo" w:cs="ZawGyiTwo"/>
        </w:rPr>
        <w:t xml:space="preserve">ုိသိခဲ႔ေသာ္လည္း ဘုရားသခင္ကုိ ကုိယ္ တုိင္ကုိယ္က် မေတြ႕ေသးေပ။ သူသည္ ေယာဘကဲ႔သုိ႔ျဖစ္ပါသည္။ ေယာဘက ဘုရားသခင္ အား ဤသုိ႔ဆုိ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သတင္းေတာ္ကုိ အကၽြႏု္ပ္သည္ နားႏွင္႔ၾကားဖူးပါၿပီ။ ယခုမူကား၊ ကုိယ္ေတာ္ကုိမ်က္စိႏွင္႔ျမင္ရပါ၏။ ထုိ႔ေၾကာင္႔ အကၽြနု္ပ္သည္ ကုိယ္ကုိရႊံရွာပါ၏။ ေျမမွဳန္႔ႏွင္႔မီးဖုိျပာ၌ထုိင္၍ ေနာင္တရပါ၏ဟု ေလွ်ာက္ေလ၏။</w:t>
      </w:r>
      <w:r>
        <w:rPr>
          <w:rFonts w:cs="ZawGyiTwo" w:ascii="ZawGyiTwo" w:hAnsi="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ယာဘ ၄၂း ၅၊ ၆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One;Tahoma" w:hAnsi="Zawgyi-One;Tahoma" w:cs="Zawgyi-One;Tahoma"/>
        </w:rPr>
      </w:pPr>
      <w:r>
        <w:rPr>
          <w:rFonts w:ascii="ZawGyiTwo" w:hAnsi="ZawGyiTwo" w:cs="ZawGyiTwo"/>
        </w:rPr>
        <w:t>ေယာဘကုိ ဘုရားသခင္နားေညာင္းခဲ႔သည္။ သုိ႔ေသာ္ ဘုရားသခင္သည္</w:t>
      </w:r>
      <w:r>
        <w:rPr>
          <w:rFonts w:cs="ZawGyiTwo" w:ascii="ZawGyiTwo" w:hAnsi="ZawGyiTwo"/>
        </w:rPr>
        <w:t>"</w:t>
      </w:r>
      <w:r>
        <w:rPr>
          <w:rFonts w:ascii="ZawGyiTwo" w:hAnsi="ZawGyiTwo" w:cs="ZawGyiTwo"/>
        </w:rPr>
        <w:t>ေယာဘအား မုိဃ္း သက္မုန္တုိင္းထဲက</w:t>
      </w:r>
      <w:r>
        <w:rPr>
          <w:rFonts w:cs="ZawGyiTwo" w:ascii="ZawGyiTwo" w:hAnsi="ZawGyiTwo"/>
        </w:rPr>
        <w:t xml:space="preserve">" </w:t>
      </w:r>
      <w:r>
        <w:rPr>
          <w:rFonts w:ascii="ZawGyiTwo" w:hAnsi="ZawGyiTwo" w:cs="ZawGyiTwo"/>
        </w:rPr>
        <w:t xml:space="preserve">မိန္းေတာ္မူခဲ႔သည္။ </w:t>
      </w:r>
      <w:r>
        <w:rPr>
          <w:rFonts w:cs="ZawGyiTwo" w:ascii="ZawGyiTwo" w:hAnsi="ZawGyiTwo"/>
        </w:rPr>
        <w:t>(</w:t>
      </w:r>
      <w:r>
        <w:rPr>
          <w:rFonts w:ascii="ZawGyiTwo" w:hAnsi="ZawGyiTwo" w:cs="ZawGyiTwo"/>
        </w:rPr>
        <w:t xml:space="preserve">ေယာဘ ၃၈း ၁၊ ၄၀း ၆ </w:t>
      </w:r>
      <w:r>
        <w:rPr>
          <w:rFonts w:cs="ZawGyiTwo" w:ascii="ZawGyiTwo" w:hAnsi="ZawGyiTwo"/>
        </w:rPr>
        <w:t>) "</w:t>
      </w:r>
      <w:r>
        <w:rPr>
          <w:rFonts w:ascii="ZawGyiTwo" w:hAnsi="ZawGyiTwo" w:cs="ZawGyiTwo"/>
        </w:rPr>
        <w:t>ဘုရားသခင္သည္ ေယာဘစကားကုိလွန္ျပန္၍၊ မုိဃ္းသက္မုန္တုိင္းထဲက မိန္႔ေတာ္မူသည္။</w:t>
      </w:r>
      <w:r>
        <w:rPr>
          <w:rFonts w:cs="ZawGyiTwo" w:ascii="ZawGyiTwo" w:hAnsi="ZawGyiTwo"/>
        </w:rPr>
        <w:t>"</w:t>
      </w:r>
      <w:r>
        <w:rPr>
          <w:rFonts w:cs="Zawgyi-One;Tahoma" w:ascii="Zawgyi-One;Tahoma" w:hAnsi="Zawgyi-One;Tahoma"/>
        </w:rPr>
        <w:t xml:space="preserve"> </w:t>
      </w:r>
      <w:r>
        <w:rPr/>
        <w:t>(NIV)</w:t>
      </w:r>
    </w:p>
    <w:p>
      <w:pPr>
        <w:pStyle w:val="TextBody"/>
        <w:rPr>
          <w:rFonts w:ascii="ZawGyiTwo" w:hAnsi="ZawGyiTwo" w:cs="ZawGyiTwo"/>
        </w:rPr>
      </w:pPr>
      <w:r>
        <w:rPr>
          <w:rFonts w:cs="Zawgyi-One;Tahoma" w:ascii="Zawgyi-One;Tahoma" w:hAnsi="Zawgyi-One;Tahoma"/>
        </w:rPr>
        <w:tab/>
      </w:r>
      <w:r>
        <w:rPr>
          <w:rFonts w:ascii="ZawGyiTwo" w:hAnsi="ZawGyiTwo" w:cs="ZawGyiTwo"/>
        </w:rPr>
        <w:t>ဤအေၾကာင္းအရာကုိ လူ႔ဘာသာစကားအားျဖင္႔ မည္သုိ႔ရွင္းျပရမည္ကုိ ကၽြႏု္ပ္နားမ လည္ပါ။  ဇာတ္လမ္းမွန္ကုိ ရွင္းလင္းေျပာၾကားလွ်င္ အလြန္ေကာင္းမည္ဟု ယူဆရ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သည္ ဘုရားမဲ႔၀ါဒီတစ္ေယာက္ျဖစ္သည္။ ဘုရားသခင္ကုိ လုံး၀အယုံအ ၾကည္မရွိ။ တစ္ခုေသာညတြင္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သည္ အလြန္ပင္ေၾကာက္ရြံ႕တုန္လွဳပ္သည္။ သူသည္ နံနက္ပုိင္းတြင္</w:t>
      </w:r>
      <w:r>
        <w:rPr>
          <w:rFonts w:ascii="Zawgyi-One;Tahoma" w:hAnsi="Zawgyi-One;Tahoma" w:cs="Zawgyi-One;Tahoma"/>
        </w:rPr>
        <w:t xml:space="preserve"> </w:t>
      </w:r>
      <w:r>
        <w:rPr/>
        <w:t>UCLA</w:t>
      </w:r>
      <w:r>
        <w:rPr>
          <w:rFonts w:cs="Zawgyi-One;Tahoma" w:ascii="Zawgyi-One;Tahoma" w:hAnsi="Zawgyi-One;Tahoma"/>
        </w:rPr>
        <w:t xml:space="preserve"> </w:t>
      </w:r>
      <w:r>
        <w:rPr>
          <w:rFonts w:ascii="ZawGyiTwo" w:hAnsi="ZawGyiTwo" w:cs="ZawGyiTwo"/>
        </w:rPr>
        <w:t>၌ အေရးႀကီးသည္႔ စစ္ေဆးမွုတစ္ခုႏွင္႔ရင္ဆုိင္ေနရသည္။ သုိ႔ ေသာ္ သူသည္ ရုပ္၀တၳဳမ်ားကုိ လုံး၀နားမလည္ျဖစ္ေနသည္။ ေနာက္တစ္ေန႔တြင္ က်ဆုံးမည္ ကုိ သူသိ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သည္ အသက္တာတစ္ေလွ်ာက္ ပထမဆုံးအေနျဖင္႔ ရုတ္တရက္ ဆုေတာင္းခဲ႔သည္။ သူက </w:t>
      </w:r>
      <w:r>
        <w:rPr>
          <w:rFonts w:cs="ZawGyiTwo" w:ascii="ZawGyiTwo" w:hAnsi="ZawGyiTwo"/>
        </w:rPr>
        <w:t>"</w:t>
      </w:r>
      <w:r>
        <w:rPr>
          <w:rFonts w:ascii="ZawGyiTwo" w:hAnsi="ZawGyiTwo" w:cs="ZawGyiTwo"/>
        </w:rPr>
        <w:t>ဘုရားသခင္ ခြင္႔လႊတ္ေတာ္မူပါ</w:t>
      </w:r>
      <w:r>
        <w:rPr>
          <w:rFonts w:cs="ZawGyiTwo" w:ascii="ZawGyiTwo" w:hAnsi="ZawGyiTwo"/>
        </w:rPr>
        <w:t xml:space="preserve">" </w:t>
      </w:r>
      <w:r>
        <w:rPr>
          <w:rFonts w:ascii="ZawGyiTwo" w:hAnsi="ZawGyiTwo" w:cs="ZawGyiTwo"/>
        </w:rPr>
        <w:t xml:space="preserve">ဟုဆုိခဲ႔သည္။ ထုိ႔ ေနာက္ သူသည္ အိပ္ေပ်ာ္သြားခဲ႔သည္။ သူသည္ စစ္ေဆးမွုကုိက်ဆုံးမည္ကုိသိလ်က္ ႏူိးလာခဲ႔ သည္။ သူသည္ ေက်ာင္းခန္းထဲသုိ႔ေရာက္ေသာအခါ ေမးခြန္းမ်ားကုိၾကည္႔ရွုၿပီး အလြန္တကူ ေျဖဆုိႏူိင္သျဖင္႔ အခန္းထဲတြင္ အမွတ္ေကာင္းေကာင္း ရခဲ႔သည္။ ထုိ႔ေနာက္တြင္ ဘုရားသခင္ သည္ စစ္မွန္ေသာဘုရားျဖစ္ေတာ္မူေၾကာင္းကုိ သိခဲ႔သည္။ စစ္မွန္ေသာဘုရားတစ္ဆူ အမွန္ တကယ္ရွိေတာ္မူသည္။  </w:t>
      </w:r>
    </w:p>
    <w:p>
      <w:pPr>
        <w:pStyle w:val="TextBody"/>
        <w:ind w:firstLine="720"/>
        <w:rPr/>
      </w:pPr>
      <w:r>
        <w:rPr>
          <w:rFonts w:ascii="ZawGyiTwo" w:hAnsi="ZawGyiTwo" w:cs="ZawGyiTwo"/>
        </w:rPr>
        <w:t>ကၽြနု္ပ္ဆယ္႔ငါးႏွစ္အရြယ္တြင္</w:t>
      </w:r>
      <w:r>
        <w:rPr>
          <w:rFonts w:ascii="Zawgyi-One;Tahoma" w:hAnsi="Zawgyi-One;Tahoma" w:cs="Zawgyi-One;Tahoma"/>
        </w:rPr>
        <w:t xml:space="preserve"> </w:t>
      </w:r>
      <w:r>
        <w:rPr>
          <w:rFonts w:ascii="ZawGyiTwo" w:hAnsi="ZawGyiTwo" w:cs="ZawGyiTwo"/>
        </w:rPr>
        <w:t>အဖြားေသဆုံးသျဖင္႔ စိတ္မခ်မ္းေျမ႔ဖြယ္ရာတစ္ခုႏွင္႔ ႀကဳံေတြ႕ခဲ႔သည္။ ထုိမတုိင္မွီ စာပနအခန္းအနားတြင္  ေၾကာက္မက္ဖြယ္ရာ အျဖစ္အပ်က္ျဖစ္ ပ်က္ခဲ႔သည္။ ကၽြနု္ပ္သည္</w:t>
      </w:r>
      <w:r>
        <w:rPr>
          <w:rFonts w:ascii="Zawgyi-One;Tahoma" w:hAnsi="Zawgyi-One;Tahoma" w:cs="Zawgyi-One;Tahoma"/>
        </w:rPr>
        <w:t xml:space="preserve"> </w:t>
      </w:r>
      <w:r>
        <w:rPr/>
        <w:t>Glendale</w:t>
      </w:r>
      <w:r>
        <w:rPr>
          <w:rFonts w:cs="Zawgyi-One;Tahoma" w:ascii="Zawgyi-One;Tahoma" w:hAnsi="Zawgyi-One;Tahoma"/>
        </w:rPr>
        <w:t xml:space="preserve"> </w:t>
      </w:r>
      <w:r>
        <w:rPr>
          <w:rFonts w:ascii="ZawGyiTwo" w:hAnsi="ZawGyiTwo" w:cs="ZawGyiTwo"/>
        </w:rPr>
        <w:t>ရွိ၊</w:t>
      </w:r>
      <w:r>
        <w:rPr>
          <w:rFonts w:ascii="Zawgyi-One;Tahoma" w:hAnsi="Zawgyi-One;Tahoma" w:cs="Zawgyi-One;Tahoma"/>
        </w:rPr>
        <w:t xml:space="preserve"> </w:t>
      </w:r>
      <w:r>
        <w:rPr/>
        <w:t>Forest Lawn</w:t>
      </w:r>
      <w:r>
        <w:rPr>
          <w:rFonts w:cs="Zawgyi-One;Tahoma" w:ascii="Zawgyi-One;Tahoma" w:hAnsi="Zawgyi-One;Tahoma"/>
        </w:rPr>
        <w:t xml:space="preserve"> </w:t>
      </w:r>
      <w:r>
        <w:rPr>
          <w:rFonts w:ascii="ZawGyiTwo" w:hAnsi="ZawGyiTwo" w:cs="ZawGyiTwo"/>
        </w:rPr>
        <w:t xml:space="preserve">ေတာင္သုိ႔ အေ၀းဆုံးထြက္ေျပးခဲ႔သည္။ ကၽြနု္ပ္သည္ေျမျပင္ေပၚသုိ႔လာက်ေသာအခါ ေခၽြးမ်ားတသီးသီးစီးက်လာသည္။ ထုိ႔ေနာက္ ဘုရားသခင္သည္ ကၽြႏု္ပ္အေပၚဆင္းသက္ၿပီး ဘုရားသခင္ရွိေတာ္မူေၾကာင္းကုိ ကၽြနု္ပ္သိ သည္။ ကၽြနု္ပ္သည္ ဘုရားသခင္ဆင္းသက္လာသည္႔ ညတစ္ညက ေယာသပ္ကုိ သတိရမိ 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ယာကုပ္သည္ အိပ္ေပ်ာ္ရာမွႏုိးလွ်င္၊ အကယ္စင္စစ္ ထာ၀ရဘု ရားသည္ ဤအရပ္၌ရွိေတာ္မူ၏။ ရွိေတာ္မူေၾကာင္းကုိ ငါမသိ။ ဤအရပ္ကား၊ အဘယ္ေလာက္ေၾကာက္မက္ဖြယ္ျဖစ္သည္တ ကား။ ဤအရပ္ကား၊ အျခားမဟုတ္၊ ဘုရားသခင္၏ဘုံဗိမာန္၊ ေကာင္းကင္တံခါး၀ျဖစ္သည္တကားဟု၊ ေၾကာက္ရြံ႕ျခင္းသုိ႔  ေရာက္၍ဆုိ၏။</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ကမၻာဦး ၂၈း ၁၆၊ ၁၇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ဖစ္ေစ သုိ႔မဟုတ္ ကၽြနု္ပ္ျဖစ္ေစ ထုိအေတြ႕အႀကဳံမ်ားအားျဖင္႔ မေျပာင္းလဲ ၾကပါ။ သုိ႔ေသာ္ ေယာဘႏွင္႔အတူ </w:t>
      </w:r>
      <w:r>
        <w:rPr>
          <w:rFonts w:cs="ZawGyiTwo" w:ascii="ZawGyiTwo" w:hAnsi="ZawGyiTwo"/>
        </w:rPr>
        <w:t>"</w:t>
      </w:r>
      <w:r>
        <w:rPr>
          <w:rFonts w:ascii="ZawGyiTwo" w:hAnsi="ZawGyiTwo" w:cs="ZawGyiTwo"/>
        </w:rPr>
        <w:t>သိတင္းေတာ္ကုိ အကၽြနု္ပ္သည္ နားႏွင္႔ၾကားဖူးပါၿပီ။ ယခုမူကား၊ ကုိယ္ေတာ္ကုိ မ်က္စိႏွင္႔ျမင္ရပါ၏</w:t>
      </w:r>
      <w:r>
        <w:rPr>
          <w:rFonts w:cs="ZawGyiTwo" w:ascii="ZawGyiTwo" w:hAnsi="ZawGyiTwo"/>
        </w:rPr>
        <w:t xml:space="preserve">" </w:t>
      </w:r>
      <w:r>
        <w:rPr>
          <w:rFonts w:ascii="ZawGyiTwo" w:hAnsi="ZawGyiTwo" w:cs="ZawGyiTwo"/>
        </w:rPr>
        <w:t xml:space="preserve">ဟု ဆုိႏူိင္ပါသည္။ </w:t>
      </w:r>
      <w:r>
        <w:rPr>
          <w:rFonts w:cs="ZawGyiTwo" w:ascii="ZawGyiTwo" w:hAnsi="ZawGyiTwo"/>
        </w:rPr>
        <w:t>(</w:t>
      </w:r>
      <w:r>
        <w:rPr>
          <w:rFonts w:ascii="ZawGyiTwo" w:hAnsi="ZawGyiTwo" w:cs="ZawGyiTwo"/>
        </w:rPr>
        <w:t xml:space="preserve">ေယာဘ ၄၂း ၅ </w:t>
      </w:r>
      <w:r>
        <w:rPr>
          <w:rFonts w:cs="ZawGyiTwo" w:ascii="ZawGyiTwo" w:hAnsi="ZawGyiTwo"/>
        </w:rPr>
        <w:t xml:space="preserve">) </w:t>
      </w:r>
      <w:r>
        <w:rPr>
          <w:rFonts w:ascii="ZawGyiTwo" w:hAnsi="ZawGyiTwo" w:cs="ZawGyiTwo"/>
        </w:rPr>
        <w:t xml:space="preserve">သူသည္ ဘုရားကုိ တကယ္ျမင္ေတြ႕သည္ဟု မဆုိလုိပါ။ သူသည္ ဘုရားသခင္အေၾကာင္းကုိ ၾကားဖူးေသာ္လည္း ယခုတြင္ ဘုရားသခင္သည္ စစ္မွန္ေသာဘုရားျဖစ္ေတာ္မူေၾကာင္းကုိ လည္းေကာင္း၊ သူသည္ အျပစ္သားျဖစ္ေတာ္မူေၾကာင္းကုိလည္းေကာင္း အမွန္တကယ္သိျမင္ လာသည္ဟု ဆုိလုိေပသည္။ ဆက္လက္၍ သူက </w:t>
      </w:r>
      <w:r>
        <w:rPr>
          <w:rFonts w:cs="ZawGyiTwo" w:ascii="ZawGyiTwo" w:hAnsi="ZawGyiTwo"/>
        </w:rPr>
        <w:t>"</w:t>
      </w:r>
      <w:r>
        <w:rPr>
          <w:rFonts w:ascii="ZawGyiTwo" w:hAnsi="ZawGyiTwo" w:cs="ZawGyiTwo"/>
        </w:rPr>
        <w:t>ထုိ႔ေၾကာင္႔ အကၽြနု္ပ္သည္ ကုိယ္ကုိ ရြံ႕ရွာ ပါ၏</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 xml:space="preserve">၄င္း </w:t>
      </w:r>
      <w:r>
        <w:rPr>
          <w:rFonts w:cs="ZawGyiTwo" w:ascii="ZawGyiTwo" w:hAnsi="ZawGyiTwo"/>
        </w:rPr>
        <w:t xml:space="preserve">) </w:t>
      </w:r>
      <w:r>
        <w:rPr>
          <w:rFonts w:ascii="ZawGyiTwo" w:hAnsi="ZawGyiTwo" w:cs="ZawGyiTwo"/>
        </w:rPr>
        <w:t xml:space="preserve">ေဟရွာယေတြ႕ႀကဳံခဲ႔ေသာအရာသည္ ယာကုပ္၊ ႏွင္႔ေယာဘတုိ႔ေတြ႕ ႀကဳံခဲ႔ေသာ သေဘာတရားႏွင္႔ ခပ္ဆင္ဆင္ျဖစ္သည္။ ကၽြႏု္ပ္အသက္ ဆယ္႔ငါးႏွစ္အရြယ္ အဖြါး ၏စါပနအခမ္းအနာတြင္ ေဒါက္တာ </w:t>
      </w:r>
      <w:r>
        <w:rPr>
          <w:rFonts w:cs="ZawGyiTwo" w:ascii="ZawGyiTwo" w:hAnsi="ZawGyiTwo"/>
        </w:rPr>
        <w:t xml:space="preserve">Cagan </w:t>
      </w:r>
      <w:r>
        <w:rPr>
          <w:rFonts w:ascii="ZawGyiTwo" w:hAnsi="ZawGyiTwo" w:cs="ZawGyiTwo"/>
        </w:rPr>
        <w:t xml:space="preserve">ႏွင္႔ ကၽြႏု္ပ္ကုိယ္တုိင္ ေတြ႕ႀကဳံခဲ႔ေသာအရာႏွင္႔ လည္း တူပါသည္။ ေဟရွာယက ဤသုိ႔ဆုိသည္။ </w:t>
      </w:r>
    </w:p>
    <w:p>
      <w:pPr>
        <w:pStyle w:val="TextBody"/>
        <w:rPr>
          <w:rFonts w:ascii="Zawgyi-One;Tahoma" w:hAnsi="Zawgyi-One;Tahoma" w:cs="Zawgyi-One;Tahoma"/>
        </w:rPr>
      </w:pPr>
      <w:r>
        <w:rPr>
          <w:rFonts w:cs="Zawgyi-One;Tahoma" w:ascii="Zawgyi-One;Tahoma" w:hAnsi="Zawgyi-One;Tahoma"/>
        </w:rPr>
      </w:r>
    </w:p>
    <w:p>
      <w:pPr>
        <w:pStyle w:val="Normal"/>
        <w:ind w:left="1350" w:right="1440" w:firstLine="18"/>
        <w:jc w:val="both"/>
        <w:rPr/>
      </w:pPr>
      <w:r>
        <w:rPr>
          <w:rFonts w:cs="ZawGyiTwo" w:ascii="ZawGyiTwo" w:hAnsi="ZawGyiTwo"/>
        </w:rPr>
        <w:t>"</w:t>
      </w:r>
      <w:r>
        <w:rPr>
          <w:rFonts w:ascii="ZawGyiTwo" w:hAnsi="ZawGyiTwo" w:cs="ZawGyiTwo"/>
        </w:rPr>
        <w:t>ၾသဇိမင္းႀကီးအနိစၥေရာက္ေသာႏွစ္တြင္၊ ထာ၀ရဘုရားသည္ အ လြန္ျမင္႔ျမတ္ေသာ ပလႅင္ေပၚမွာ ထုိင္ေတာ္မူသည္ကုိ ငါျမင္၏။ အ၀တ္ေတာ္တန္ဆာသည္ ဗိမာန္ေတာ္ကုိျဖည္႔ေလ၏။</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ဟရွာယ  ၆း ၁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ၾသဇိမင္းႀကီးအနိစၥေရာက္သည္႔ႏွစ္တြင္ ေဟရွာယက </w:t>
      </w:r>
      <w:r>
        <w:rPr>
          <w:rFonts w:cs="ZawGyiTwo" w:ascii="ZawGyiTwo" w:hAnsi="ZawGyiTwo"/>
        </w:rPr>
        <w:t>"</w:t>
      </w:r>
      <w:r>
        <w:rPr>
          <w:rFonts w:ascii="ZawGyiTwo" w:hAnsi="ZawGyiTwo" w:cs="ZawGyiTwo"/>
        </w:rPr>
        <w:t>ရွင္ဘုရင္ ေကာင္း ၾသဇိသည္ အနိစၥေရာက္ၿပီ၊ အေျခအေနက ဆုိးသြားႏူိင္ သည္။ ဂ်ဴးလူမ်ဳိးမ်ားသည္ ကၽြန္အျဖစ္သိမ္းသြင္းျခင္းခံၾကရမည္။ တုိးပြါးျခင္းသည္လည္း ရပ္တန္႔လိမ္႔မည္။ ဖိႏွိပ္ျခင္းသည္ လာလိမ္႔ မည္။ အစာေခါင္းပါးျခင္းသည္လည္း လာလိမ္႔မည္</w:t>
      </w:r>
      <w:r>
        <w:rPr>
          <w:rFonts w:cs="ZawGyiTwo" w:ascii="ZawGyiTwo" w:hAnsi="ZawGyiTwo"/>
        </w:rPr>
        <w:t xml:space="preserve">" </w:t>
      </w:r>
      <w:r>
        <w:rPr>
          <w:rFonts w:ascii="ZawGyiTwo" w:hAnsi="ZawGyiTwo" w:cs="ZawGyiTwo"/>
        </w:rPr>
        <w:t xml:space="preserve">ဟု စဥ္းစား ေနေပမည္။ ထုိသုိ႔ေသာစိတ္ျဖင္႔ ေဟရွာယသည္ လူတုိင္း လုပ္ သင္႔ေသာအလုပ္ကုိလုပ္သည္။ သူသည္ ဗိမာန္ေတာ္သုိ႔သြား သည္။ ဘုရားသခင္၏ဗိမာန္ေတာ္၌ ေဟရွာယက စစ္မွန္ေသာဘု ရင္သည္ အနိစၥေရာက္ေတာ္မမူေၾကာင္းကုိ စူးစမ္းရွာေဖြသည္။ </w:t>
      </w:r>
      <w:r>
        <w:rPr>
          <w:rFonts w:cs="ZawGyiTwo" w:ascii="ZawGyiTwo" w:hAnsi="ZawGyiTwo"/>
        </w:rPr>
        <w:t>"</w:t>
      </w:r>
      <w:r>
        <w:rPr>
          <w:rFonts w:ascii="ZawGyiTwo" w:hAnsi="ZawGyiTwo" w:cs="ZawGyiTwo"/>
        </w:rPr>
        <w:t>ထာ၀ရဘုရားသည္ အလြန္ျမင္႔ျမတ္ေသာပလႅင္ေပၚမွာ ထုိင္ေန ေတာ္မူသည္ကုိ ငါျမင္၏။ အ၀တ္တန္ဆာသည္ ဗိမာန္ေတာ္ကုိ ျဖည္႔ေလ၏။</w:t>
      </w:r>
      <w:r>
        <w:rPr>
          <w:rFonts w:cs="ZawGyiTwo" w:ascii="ZawGyiTwo" w:hAnsi="ZawGyiTwo"/>
        </w:rPr>
        <w:t xml:space="preserve">" </w:t>
      </w:r>
      <w:r>
        <w:rPr>
          <w:rFonts w:ascii="ZawGyiTwo" w:hAnsi="ZawGyiTwo" w:cs="ZawGyiTwo"/>
        </w:rPr>
        <w:t>ဘုရားသခင္သည္ အျမင္႔ဆုံးေသာ ပလႅင္ေပၚတြင္ ထုိင္ေနေတာ္မူ၏။ သူသည္ အျပစ္ႏွင္႔ေရာေႏွာေတာ္မမူ။</w:t>
      </w:r>
      <w:r>
        <w:rPr>
          <w:rFonts w:ascii="Zawgyi-One;Tahoma" w:hAnsi="Zawgyi-One;Tahoma" w:cs="Zawgyi-One;Tahoma"/>
        </w:rPr>
        <w:t xml:space="preserve">  </w:t>
      </w:r>
      <w:r>
        <w:rPr/>
        <w:t xml:space="preserve">( J. Vernon McGee, Th.D., </w:t>
      </w:r>
      <w:r>
        <w:rPr>
          <w:b/>
          <w:i/>
        </w:rPr>
        <w:t>Thru the Bible,</w:t>
      </w:r>
      <w:r>
        <w:rPr>
          <w:rFonts w:cs="Zawgyi-One;Tahoma" w:ascii="Zawgyi-One;Tahoma" w:hAnsi="Zawgyi-One;Tahoma"/>
        </w:rPr>
        <w:t xml:space="preserve"> </w:t>
      </w:r>
      <w:r>
        <w:rPr>
          <w:rFonts w:ascii="ZawGyiTwo" w:hAnsi="ZawGyiTwo" w:cs="ZawGyiTwo"/>
        </w:rPr>
        <w:t>အတြဲ</w:t>
      </w:r>
      <w:r>
        <w:rPr>
          <w:rFonts w:cs="ZawGyiTwo" w:ascii="ZawGyiTwo" w:hAnsi="ZawGyiTwo"/>
        </w:rPr>
        <w:t xml:space="preserve">- </w:t>
      </w:r>
      <w:r>
        <w:rPr>
          <w:rFonts w:ascii="ZawGyiTwo" w:hAnsi="ZawGyiTwo" w:cs="ZawGyiTwo"/>
        </w:rPr>
        <w:t>၃၊</w:t>
      </w:r>
      <w:r>
        <w:rPr>
          <w:rFonts w:ascii="Zawgyi-One;Tahoma" w:hAnsi="Zawgyi-One;Tahoma" w:cs="Zawgyi-One;Tahoma"/>
        </w:rPr>
        <w:t xml:space="preserve"> </w:t>
      </w:r>
      <w:r>
        <w:rPr/>
        <w:t>Thomas Nelson Publishers,</w:t>
      </w:r>
      <w:r>
        <w:rPr>
          <w:rFonts w:cs="Zawgyi-One;Tahoma" w:ascii="Zawgyi-One;Tahoma" w:hAnsi="Zawgyi-One;Tahoma"/>
        </w:rPr>
        <w:t xml:space="preserve"> </w:t>
      </w:r>
      <w:r>
        <w:rPr>
          <w:rFonts w:ascii="ZawGyiTwo" w:hAnsi="ZawGyiTwo" w:cs="ZawGyiTwo"/>
        </w:rPr>
        <w:t xml:space="preserve">၁၉၈၂၊ ေဟရွာယ ၆း ၁ မွတ္စု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 xml:space="preserve">ယခုတြင္ ေဟရွာယ ၆း ၃ ကုိ ဖတ္ရွုပါ။ ေကာင္းကင္တမန္တုိ႔ရွိၾက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t>”</w:t>
      </w:r>
      <w:r>
        <w:rPr>
          <w:rFonts w:ascii="ZawGyiTwo" w:hAnsi="ZawGyiTwo" w:cs="ZawGyiTwo"/>
        </w:rPr>
        <w:t>သူတုိ႔ကလည္း၊ ေကာင္းကင္ဗိုလ္ေျခအရွင္ထာ၀ရဘုရားသည္ သန္႔ရွင္းေတာ္မူ၏။ သန္႔ရွင္းေတာ္မူ၏။ သန္႔ရွင္းေတာ္မူ၏။ ေျမႀကီးလုံးသည္ ဘုန္းေတာ္ႏွင္႔ ျပည္႔ေလ၏ဟု တပါးကုိတပါး ေၾကြးေၾကာ္၍ျမြတ္ဆုိၾက၏။</w:t>
      </w:r>
      <w:r>
        <w:rPr>
          <w:rFonts w:cs="ZawGyiTwo" w:ascii="ZawGyiTwo" w:hAnsi="ZawGyiTwo"/>
        </w:rPr>
        <w:t>"</w:t>
      </w:r>
      <w:r>
        <w:rPr/>
        <w:t xml:space="preserve">( </w:t>
      </w:r>
      <w:r>
        <w:rPr>
          <w:rFonts w:cs="ZawGyiTwo" w:ascii="ZawGyiTwo" w:hAnsi="ZawGyiTwo"/>
        </w:rPr>
        <w:t>(</w:t>
      </w:r>
      <w:r>
        <w:rPr>
          <w:rFonts w:ascii="ZawGyiTwo" w:hAnsi="ZawGyiTwo" w:cs="ZawGyiTwo"/>
        </w:rPr>
        <w:t xml:space="preserve">ေဟရွာယ ၆း ၃ </w:t>
      </w:r>
      <w:r>
        <w:rPr>
          <w:rFonts w:cs="ZawGyiTwo" w:ascii="ZawGyiTwo" w:hAnsi="ZawGyiTwo"/>
        </w:rPr>
        <w:t>)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တုိ႔က </w:t>
      </w:r>
      <w:r>
        <w:rPr>
          <w:rFonts w:cs="ZawGyiTwo" w:ascii="ZawGyiTwo" w:hAnsi="ZawGyiTwo"/>
        </w:rPr>
        <w:t>"</w:t>
      </w:r>
      <w:r>
        <w:rPr>
          <w:rFonts w:ascii="ZawGyiTwo" w:hAnsi="ZawGyiTwo" w:cs="ZawGyiTwo"/>
        </w:rPr>
        <w:t>သန္႔ရွင္း၊ သန္႔ရွင္း၊ ဘုရားသခင္သည္ သန္႔ရွင္းေတာ္မူ၏</w:t>
      </w:r>
      <w:r>
        <w:rPr>
          <w:rFonts w:cs="ZawGyiTwo" w:ascii="ZawGyiTwo" w:hAnsi="ZawGyiTwo"/>
        </w:rPr>
        <w:t xml:space="preserve">"  </w:t>
      </w:r>
      <w:r>
        <w:rPr>
          <w:rFonts w:ascii="ZawGyiTwo" w:hAnsi="ZawGyiTwo" w:cs="ZawGyiTwo"/>
        </w:rPr>
        <w:t>ဟု ေအာ္ဟစ္ၾကသည္။ ေဒါက္တာ</w:t>
      </w:r>
      <w:r>
        <w:rPr>
          <w:rFonts w:ascii="Zawgyi-One;Tahoma" w:hAnsi="Zawgyi-One;Tahoma" w:cs="Zawgyi-One;Tahoma"/>
        </w:rPr>
        <w:t xml:space="preserve"> </w:t>
      </w:r>
      <w:r>
        <w:rPr/>
        <w:t xml:space="preserve">W. A. Criswell, </w:t>
      </w:r>
      <w:r>
        <w:rPr>
          <w:rFonts w:ascii="ZawGyiTwo" w:hAnsi="ZawGyiTwo" w:cs="ZawGyiTwo"/>
        </w:rPr>
        <w:t xml:space="preserve">ဒါလ္လစ္ခ္ျပည္နယ္တြင္ ႏွစ္ေပါင္းေျခာက္ဆယ္ၾကာ သင္းအုပ္ လုပ္ေဆာင္ခ႔ဲသူက  သုံးပါးတစ္ဆူျဖစ္ေတာ္မူေသာ </w:t>
      </w:r>
      <w:r>
        <w:rPr>
          <w:rFonts w:cs="ZawGyiTwo" w:ascii="ZawGyiTwo" w:hAnsi="ZawGyiTwo"/>
        </w:rPr>
        <w:t>"</w:t>
      </w:r>
      <w:r>
        <w:rPr>
          <w:rFonts w:ascii="ZawGyiTwo" w:hAnsi="ZawGyiTwo" w:cs="ZawGyiTwo"/>
        </w:rPr>
        <w:t>ဘုရားသခင္၏သုံးပါးျဖစ္ေတာ္မူေၾကာင္း ကုိ ရည္ညႊန္းထားလိမ္႔မည္</w:t>
      </w:r>
      <w:r>
        <w:rPr>
          <w:rFonts w:cs="ZawGyiTwo" w:ascii="ZawGyiTwo" w:hAnsi="ZawGyiTwo"/>
        </w:rPr>
        <w:t xml:space="preserve">" </w:t>
      </w:r>
      <w:r>
        <w:rPr>
          <w:rFonts w:ascii="ZawGyiTwo" w:hAnsi="ZawGyiTwo" w:cs="ZawGyiTwo"/>
        </w:rPr>
        <w:t>ဟု ထင္မိသည္ ဟုဆုိသည္။</w:t>
      </w:r>
      <w:r>
        <w:rPr>
          <w:rFonts w:ascii="Zawgyi-One;Tahoma" w:hAnsi="Zawgyi-One;Tahoma" w:cs="Zawgyi-One;Tahoma"/>
        </w:rPr>
        <w:t xml:space="preserve"> </w:t>
      </w:r>
      <w:r>
        <w:rPr/>
        <w:t>(W. A. Criswell. Ph.D.</w:t>
      </w:r>
      <w:r>
        <w:rPr>
          <w:rFonts w:cs="Zawgyi-One;Tahoma" w:ascii="Zawgyi-One;Tahoma" w:hAnsi="Zawgyi-One;Tahoma"/>
        </w:rPr>
        <w:t xml:space="preserve">, </w:t>
      </w:r>
      <w:r>
        <w:rPr>
          <w:rFonts w:ascii="ZawGyiTwo" w:hAnsi="ZawGyiTwo" w:cs="ZawGyiTwo"/>
          <w:b/>
          <w:b/>
        </w:rPr>
        <w:t>ေဟရွာယ၊ ရွင္းျပခ်က္တစ္ခု</w:t>
      </w:r>
      <w:r>
        <w:rPr>
          <w:rFonts w:ascii="ZawGyiTwo" w:hAnsi="ZawGyiTwo" w:cs="ZawGyiTwo"/>
        </w:rPr>
        <w:t>၊</w:t>
      </w:r>
      <w:r>
        <w:rPr>
          <w:rFonts w:ascii="Zawgyi-One;Tahoma" w:hAnsi="Zawgyi-One;Tahoma" w:cs="Zawgyi-One;Tahoma"/>
        </w:rPr>
        <w:t xml:space="preserve"> </w:t>
      </w:r>
      <w:r>
        <w:rPr/>
        <w:t>Zondervan Publishing House,</w:t>
      </w:r>
      <w:r>
        <w:rPr>
          <w:rFonts w:cs="Zawgyi-One;Tahoma" w:ascii="Zawgyi-One;Tahoma" w:hAnsi="Zawgyi-One;Tahoma"/>
        </w:rPr>
        <w:t xml:space="preserve"> </w:t>
      </w:r>
      <w:r>
        <w:rPr>
          <w:rFonts w:ascii="ZawGyiTwo" w:hAnsi="ZawGyiTwo" w:cs="ZawGyiTwo"/>
        </w:rPr>
        <w:t>၁၉၇၇၊ စာ</w:t>
      </w:r>
      <w:r>
        <w:rPr>
          <w:rFonts w:cs="ZawGyiTwo" w:ascii="ZawGyiTwo" w:hAnsi="ZawGyiTwo"/>
        </w:rPr>
        <w:t xml:space="preserve">- </w:t>
      </w:r>
      <w:r>
        <w:rPr>
          <w:rFonts w:ascii="ZawGyiTwo" w:hAnsi="ZawGyiTwo" w:cs="ZawGyiTwo"/>
        </w:rPr>
        <w:t xml:space="preserve">၅၃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သန္႔ရွင္း၊ သန္႔ရွင္း၊ သန္႔ရွင္း</w:t>
      </w:r>
    </w:p>
    <w:p>
      <w:pPr>
        <w:pStyle w:val="IndentedQuote"/>
        <w:ind w:left="1440" w:right="0" w:hanging="0"/>
        <w:rPr/>
      </w:pPr>
      <w:r>
        <w:rPr>
          <w:rFonts w:eastAsia="ZawGyiTwo" w:cs="ZawGyiTwo" w:ascii="ZawGyiTwo" w:hAnsi="ZawGyiTwo"/>
        </w:rPr>
        <w:t xml:space="preserve">    </w:t>
      </w:r>
      <w:r>
        <w:rPr>
          <w:rFonts w:ascii="ZawGyiTwo" w:hAnsi="ZawGyiTwo" w:cs="ZawGyiTwo"/>
        </w:rPr>
        <w:t>ထာ၀ရဘုရားသည္ သန္႔ရွင္းေတာ္မူ၏။</w:t>
      </w:r>
    </w:p>
    <w:p>
      <w:pPr>
        <w:pStyle w:val="IndentedQuote"/>
        <w:ind w:left="1440" w:right="0" w:hanging="0"/>
        <w:rPr>
          <w:rFonts w:ascii="ZawGyiTwo" w:hAnsi="ZawGyiTwo" w:cs="ZawGyiTwo"/>
        </w:rPr>
      </w:pPr>
      <w:r>
        <w:rPr>
          <w:rFonts w:ascii="ZawGyiTwo" w:hAnsi="ZawGyiTwo" w:cs="ZawGyiTwo"/>
        </w:rPr>
        <w:t>နံနက္အာရုဏ္လင္းခ်ိန္</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ၽြနု္ပ္တုိ႔၏ခ်ီးမြမ္းျခင္းသည္ ထလိမ္႔မည္။ </w:t>
      </w:r>
    </w:p>
    <w:p>
      <w:pPr>
        <w:pStyle w:val="IndentedQuote"/>
        <w:ind w:left="1440" w:right="0" w:hanging="0"/>
        <w:rPr>
          <w:rFonts w:ascii="ZawGyiTwo" w:hAnsi="ZawGyiTwo" w:cs="ZawGyiTwo"/>
        </w:rPr>
      </w:pPr>
      <w:r>
        <w:rPr>
          <w:rFonts w:ascii="ZawGyiTwo" w:hAnsi="ZawGyiTwo" w:cs="ZawGyiTwo"/>
        </w:rPr>
        <w:t>သန္႔ရွင္း၊ သန္႔ရွင္း၊ သန္႔ရွင္း</w:t>
      </w:r>
    </w:p>
    <w:p>
      <w:pPr>
        <w:pStyle w:val="IndentedQuote"/>
        <w:ind w:left="1440" w:right="0" w:hanging="0"/>
        <w:rPr/>
      </w:pPr>
      <w:r>
        <w:rPr>
          <w:rFonts w:eastAsia="ZawGyiTwo" w:cs="ZawGyiTwo" w:ascii="ZawGyiTwo" w:hAnsi="ZawGyiTwo"/>
        </w:rPr>
        <w:t xml:space="preserve">    </w:t>
      </w:r>
      <w:r>
        <w:rPr>
          <w:rFonts w:ascii="ZawGyiTwo" w:hAnsi="ZawGyiTwo" w:cs="ZawGyiTwo"/>
        </w:rPr>
        <w:t>သနားျခင္းႏွင္႔ျပည္႔စုံေသာ ဘုရားသခင္</w:t>
      </w:r>
    </w:p>
    <w:p>
      <w:pPr>
        <w:pStyle w:val="IndentedQuote"/>
        <w:ind w:left="1440" w:right="0" w:hanging="0"/>
        <w:rPr>
          <w:rFonts w:ascii="ZawGyiTwo" w:hAnsi="ZawGyiTwo" w:cs="ZawGyiTwo"/>
        </w:rPr>
      </w:pPr>
      <w:r>
        <w:rPr>
          <w:rFonts w:ascii="ZawGyiTwo" w:hAnsi="ZawGyiTwo" w:cs="ZawGyiTwo"/>
        </w:rPr>
        <w:t>သုံးပါးေပါင္းတစ္ဆူ ဘုရားသခင္</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မဂၤလာရွိေတာ္မူေစသတည္း။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သန႔္ရွင္း၊ သန္႔ရွင္း၊ သန္႔ရွင္း</w:t>
      </w:r>
    </w:p>
    <w:p>
      <w:pPr>
        <w:pStyle w:val="IndentedQuote"/>
        <w:ind w:left="1440" w:right="0" w:hanging="0"/>
        <w:rPr/>
      </w:pPr>
      <w:r>
        <w:rPr>
          <w:rFonts w:eastAsia="ZawGyiTwo" w:cs="ZawGyiTwo" w:ascii="ZawGyiTwo" w:hAnsi="ZawGyiTwo"/>
        </w:rPr>
        <w:t xml:space="preserve">    </w:t>
      </w:r>
      <w:r>
        <w:rPr>
          <w:rFonts w:ascii="ZawGyiTwo" w:hAnsi="ZawGyiTwo" w:cs="ZawGyiTwo"/>
        </w:rPr>
        <w:t>အေမွာင္သည္ ဖုံးလႊမ္းရာအရပ္၊</w:t>
      </w:r>
    </w:p>
    <w:p>
      <w:pPr>
        <w:pStyle w:val="IndentedQuote"/>
        <w:ind w:left="1440" w:right="0" w:hanging="0"/>
        <w:rPr>
          <w:rFonts w:ascii="ZawGyiTwo" w:hAnsi="ZawGyiTwo" w:cs="ZawGyiTwo"/>
        </w:rPr>
      </w:pPr>
      <w:r>
        <w:rPr>
          <w:rFonts w:ascii="ZawGyiTwo" w:hAnsi="ZawGyiTwo" w:cs="ZawGyiTwo"/>
        </w:rPr>
        <w:t>အျပစ္ျပည္႔ေနေသာလူတုိ႔၏မ်က္လုံး</w:t>
      </w:r>
    </w:p>
    <w:p>
      <w:pPr>
        <w:pStyle w:val="IndentedQuote"/>
        <w:ind w:left="1440" w:right="0" w:hanging="0"/>
        <w:rPr/>
      </w:pPr>
      <w:r>
        <w:rPr>
          <w:rFonts w:eastAsia="ZawGyiTwo" w:cs="ZawGyiTwo" w:ascii="ZawGyiTwo" w:hAnsi="ZawGyiTwo"/>
        </w:rPr>
        <w:t xml:space="preserve">    </w:t>
      </w:r>
      <w:r>
        <w:rPr>
          <w:rFonts w:ascii="ZawGyiTwo" w:hAnsi="ZawGyiTwo" w:cs="ZawGyiTwo"/>
        </w:rPr>
        <w:t>ကုိယ္ေတာ္၏ဘုန္းေတာ္ကုိ မျမင္ႏူိင္ပါ။</w:t>
      </w:r>
    </w:p>
    <w:p>
      <w:pPr>
        <w:pStyle w:val="IndentedQuote"/>
        <w:ind w:left="1440" w:right="0" w:hanging="0"/>
        <w:rPr>
          <w:rFonts w:ascii="ZawGyiTwo" w:hAnsi="ZawGyiTwo" w:cs="ZawGyiTwo"/>
        </w:rPr>
      </w:pPr>
      <w:r>
        <w:rPr>
          <w:rFonts w:ascii="ZawGyiTwo" w:hAnsi="ZawGyiTwo" w:cs="ZawGyiTwo"/>
        </w:rPr>
        <w:t>ကုိယ္ေတာ္သာလွ်င္ သန္႔ရွင္းေတာ္မူ၏။</w:t>
      </w:r>
    </w:p>
    <w:p>
      <w:pPr>
        <w:pStyle w:val="IndentedQuote"/>
        <w:ind w:left="1440" w:right="0" w:hanging="0"/>
        <w:rPr/>
      </w:pPr>
      <w:r>
        <w:rPr>
          <w:rFonts w:eastAsia="ZawGyiTwo" w:cs="ZawGyiTwo" w:ascii="ZawGyiTwo" w:hAnsi="ZawGyiTwo"/>
        </w:rPr>
        <w:t xml:space="preserve">    </w:t>
      </w:r>
      <w:r>
        <w:rPr>
          <w:rFonts w:ascii="ZawGyiTwo" w:hAnsi="ZawGyiTwo" w:cs="ZawGyiTwo"/>
        </w:rPr>
        <w:t>ကုိယ္ေတာ္မွတပါးမရွိပါ။</w:t>
      </w:r>
    </w:p>
    <w:p>
      <w:pPr>
        <w:pStyle w:val="IndentedQuote"/>
        <w:ind w:left="1440" w:right="0" w:hanging="0"/>
        <w:rPr>
          <w:rFonts w:ascii="ZawGyiTwo" w:hAnsi="ZawGyiTwo" w:cs="ZawGyiTwo"/>
        </w:rPr>
      </w:pPr>
      <w:r>
        <w:rPr>
          <w:rFonts w:ascii="ZawGyiTwo" w:hAnsi="ZawGyiTwo" w:cs="ZawGyiTwo"/>
        </w:rPr>
        <w:t>တန္ခုိးႏွင္႔ျပည္႔ေတာ္မူ၏</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မတၱာႏွင္႔သန္႔ရွင္းျခင္းတရားတြင္ရွိ။ </w:t>
      </w:r>
    </w:p>
    <w:p>
      <w:pPr>
        <w:pStyle w:val="IndentedQuote"/>
        <w:ind w:left="1440" w:right="0" w:hanging="0"/>
        <w:rPr/>
      </w:pPr>
      <w:r>
        <w:rPr>
          <w:rFonts w:cs="ZawGyiTwo" w:ascii="ZawGyiTwo" w:hAnsi="ZawGyiTwo"/>
        </w:rPr>
        <w:t>("</w:t>
      </w:r>
      <w:r>
        <w:rPr>
          <w:rFonts w:ascii="ZawGyiTwo" w:hAnsi="ZawGyiTwo" w:cs="ZawGyiTwo"/>
        </w:rPr>
        <w:t>သန္႔ရွင္း၊ သန္႔ရွင္း၊ သန္႔ရွင္း၊</w:t>
      </w:r>
      <w:r>
        <w:rPr>
          <w:rFonts w:cs="ZawGyiTwo" w:ascii="ZawGyiTwo" w:hAnsi="ZawGyiTwo"/>
        </w:rPr>
        <w:t>"</w:t>
      </w:r>
      <w:r>
        <w:rPr>
          <w:rFonts w:cs="Zawgyi-One;Tahoma" w:ascii="Zawgyi-One;Tahoma" w:hAnsi="Zawgyi-One;Tahoma"/>
        </w:rPr>
        <w:t xml:space="preserve"> </w:t>
      </w:r>
      <w:r>
        <w:rPr/>
        <w:t>Reginald Heber</w:t>
      </w:r>
      <w:r>
        <w:rPr>
          <w:rFonts w:cs="Zawgyi-One;Tahoma" w:ascii="Zawgyi-One;Tahoma" w:hAnsi="Zawgyi-One;Tahoma"/>
        </w:rPr>
        <w:t xml:space="preserve"> </w:t>
      </w:r>
      <w:r>
        <w:rPr>
          <w:rFonts w:ascii="ZawGyiTwo" w:hAnsi="ZawGyiTwo" w:cs="ZawGyiTwo"/>
        </w:rPr>
        <w:t>၁၇၈၃</w:t>
      </w:r>
      <w:r>
        <w:rPr>
          <w:rFonts w:cs="ZawGyiTwo" w:ascii="ZawGyiTwo" w:hAnsi="ZawGyiTwo"/>
        </w:rPr>
        <w:t>-</w:t>
      </w:r>
      <w:r>
        <w:rPr>
          <w:rFonts w:ascii="ZawGyiTwo" w:hAnsi="ZawGyiTwo" w:cs="ZawGyiTwo"/>
        </w:rPr>
        <w:t xml:space="preserve">၁၈၂၆ ေရးစပ္သည္။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 xml:space="preserve">သင္သည္  သမၼာက်မ္းစာထဲက သုံးပါးတစ္ခုဘုရားသခင္သည္ သိရွိနားလည္ထား ျခင္းမရွိလွ်င္၊ သူ၏သန္႔ရွင္းျခင္း၊ တရားမွ်တျခင္း၊ သနားျခင္းကရုဏာကုိ သိနားလည္ျခင္းမရွိ လွ်င္ စစ္မွန္ေသာခရစ္ယာန္တစ္ေယာက္ျဖစ္ႏူိင္ဖုိ႔ မည္သုိ႔ေမွ်ာ္လင္႔ႏူိင္မည္နည္း။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b/>
          <w:b/>
          <w:bCs/>
          <w:sz w:val="26"/>
          <w:szCs w:val="26"/>
        </w:rPr>
      </w:pPr>
      <w:r>
        <w:rPr>
          <w:rFonts w:ascii="ZawGyiTwo" w:hAnsi="ZawGyiTwo" w:cs="ZawGyiTwo"/>
          <w:b/>
          <w:b/>
          <w:bCs/>
          <w:sz w:val="26"/>
          <w:sz w:val="26"/>
          <w:szCs w:val="26"/>
        </w:rPr>
        <w:t>၂။</w:t>
      </w:r>
      <w:r>
        <w:rPr>
          <w:rFonts w:cs="ZawGyiTwo" w:ascii="ZawGyiTwo" w:hAnsi="ZawGyiTwo"/>
          <w:b/>
          <w:bCs/>
          <w:sz w:val="26"/>
          <w:szCs w:val="26"/>
        </w:rPr>
        <w:tab/>
      </w:r>
      <w:r>
        <w:rPr>
          <w:rFonts w:ascii="ZawGyiTwo" w:hAnsi="ZawGyiTwo" w:cs="ZawGyiTwo"/>
          <w:b/>
          <w:b/>
          <w:bCs/>
          <w:sz w:val="26"/>
          <w:sz w:val="26"/>
          <w:szCs w:val="26"/>
        </w:rPr>
        <w:t xml:space="preserve">အျပစ္ကုိသိနားလည္ရမည္။ </w:t>
      </w:r>
    </w:p>
    <w:p>
      <w:pPr>
        <w:pStyle w:val="TextBody"/>
        <w:rPr>
          <w:rFonts w:ascii="Zawgyi-One;Tahoma" w:hAnsi="Zawgyi-One;Tahoma" w:cs="Zawgyi-One;Tahoma"/>
        </w:rPr>
      </w:pPr>
      <w:r>
        <w:rPr>
          <w:rFonts w:eastAsia="Zawgyi-One;Tahoma" w:cs="Zawgyi-One;Tahoma" w:ascii="Zawgyi-One;Tahoma" w:hAnsi="Zawgyi-One;Tahoma"/>
          <w:b/>
          <w:bCs/>
          <w:sz w:val="20"/>
        </w:rPr>
        <w:t xml:space="preserve">  </w:t>
      </w:r>
      <w:r>
        <w:rPr>
          <w:rFonts w:cs="Zawgyi-One;Tahoma" w:ascii="Zawgyi-One;Tahoma" w:hAnsi="Zawgyi-One;Tahoma"/>
          <w:b/>
          <w:bCs/>
          <w:sz w:val="20"/>
        </w:rPr>
        <w:tab/>
      </w:r>
    </w:p>
    <w:p>
      <w:pPr>
        <w:pStyle w:val="TextBody"/>
        <w:ind w:firstLine="720"/>
        <w:rPr>
          <w:rFonts w:ascii="ZawGyiTwo" w:hAnsi="ZawGyiTwo" w:cs="ZawGyiTwo"/>
        </w:rPr>
      </w:pPr>
      <w:r>
        <w:rPr>
          <w:rFonts w:ascii="ZawGyiTwo" w:hAnsi="ZawGyiTwo" w:cs="ZawGyiTwo"/>
        </w:rPr>
        <w:t xml:space="preserve">ေဟရွာယ ၆း ၅ ကုိ ၾကည္႔ၾကပါစုိ႔။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ငါကလည္း၊ ငါ၌ အမဂၤလာရွိ၏။ ငါအက်ဳိးနည္းရွိၿပီ။ အေၾကာင္းမူ ကား၊ ငါသည္ ညစ္ညဴးေသာႏွဳတ္ခမ္းရွိလ်က္၊ ညစ္ညဴးေသာႏွဳတ္ ခမ္းရွိေသာသူတုိ႔တြင္ ေနလ်က္ႏွင္႔၊ ေကာင္းကင္ဘုံေျခအရွင္ ထာ၀ရဘုရားတည္းဟူေသာ ရွင္ဘုရင္ကုိ၊ ကုိယ္မ်က္စိႏွင္႔ျမင္ ေလၿပီတကားဟု ဆုိ၏။</w:t>
      </w:r>
      <w:r>
        <w:rPr>
          <w:rFonts w:cs="ZawGyiTwo" w:ascii="ZawGyiTwo" w:hAnsi="ZawGyiTwo"/>
        </w:rPr>
        <w:t>"</w:t>
      </w:r>
      <w:r>
        <w:rPr/>
        <w:t>(</w:t>
      </w:r>
      <w:r>
        <w:rPr>
          <w:rFonts w:cs="ZawGyiTwo" w:ascii="ZawGyiTwo" w:hAnsi="ZawGyiTwo"/>
        </w:rPr>
        <w:t xml:space="preserve"> (</w:t>
      </w:r>
      <w:r>
        <w:rPr>
          <w:rFonts w:ascii="ZawGyiTwo" w:hAnsi="ZawGyiTwo" w:cs="ZawGyiTwo"/>
        </w:rPr>
        <w:t xml:space="preserve">ေဟရွာယ ၆း ၅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သုံးပါးတစ္ဆူဘုရားသခင္ကုိ သိနားလည္ျခင္းက ပေရာဖက္အား မိမိအျပစ္ျဖစ္သည္႔ </w:t>
      </w:r>
      <w:r>
        <w:rPr>
          <w:rFonts w:cs="ZawGyiTwo" w:ascii="ZawGyiTwo" w:hAnsi="ZawGyiTwo"/>
        </w:rPr>
        <w:t>"</w:t>
      </w:r>
      <w:r>
        <w:rPr>
          <w:rFonts w:ascii="ZawGyiTwo" w:hAnsi="ZawGyiTwo" w:cs="ZawGyiTwo"/>
        </w:rPr>
        <w:t>မသန္႔ရွင္းေသာႏွဳတ္ရွိေသာလူတစ္ေယာက္</w:t>
      </w:r>
      <w:r>
        <w:rPr>
          <w:rFonts w:cs="ZawGyiTwo" w:ascii="ZawGyiTwo" w:hAnsi="ZawGyiTwo"/>
        </w:rPr>
        <w:t xml:space="preserve">" </w:t>
      </w:r>
      <w:r>
        <w:rPr>
          <w:rFonts w:ascii="ZawGyiTwo" w:hAnsi="ZawGyiTwo" w:cs="ZawGyiTwo"/>
        </w:rPr>
        <w:t xml:space="preserve">အျဖစ္ မိမိကုိယ္ကုိ ျမင္ေစသည္။ ဘုရားသခင္ သည္ </w:t>
      </w:r>
      <w:r>
        <w:rPr>
          <w:rFonts w:cs="ZawGyiTwo" w:ascii="ZawGyiTwo" w:hAnsi="ZawGyiTwo"/>
        </w:rPr>
        <w:t>"</w:t>
      </w:r>
      <w:r>
        <w:rPr>
          <w:rFonts w:ascii="ZawGyiTwo" w:hAnsi="ZawGyiTwo" w:cs="ZawGyiTwo"/>
        </w:rPr>
        <w:t>ေလာကကုိစီရင္ေသာတရားသူႀကီး</w:t>
      </w:r>
      <w:r>
        <w:rPr>
          <w:rFonts w:cs="ZawGyiTwo" w:ascii="ZawGyiTwo" w:hAnsi="ZawGyiTwo"/>
        </w:rPr>
        <w:t xml:space="preserve">" </w:t>
      </w:r>
      <w:r>
        <w:rPr>
          <w:rFonts w:ascii="ZawGyiTwo" w:hAnsi="ZawGyiTwo" w:cs="ZawGyiTwo"/>
        </w:rPr>
        <w:t>ျဖစ္ေၾကာင္႔ သင္႔ထံသုိ႔ မိမိကုိယ္ကုိ ထင္ရွားေစ ျခင္းမရွိလွ်င္ သင္သည္ ထုိသုိ႔ေသာသိျမင္ျခင္းရွိလာမည္မဟုတ္ပါ။ ေဒါက္တာ</w:t>
      </w:r>
      <w:r>
        <w:rPr>
          <w:rFonts w:ascii="Zawgyi-One;Tahoma" w:hAnsi="Zawgyi-One;Tahoma" w:cs="Zawgyi-One;Tahoma"/>
        </w:rPr>
        <w:t xml:space="preserve"> </w:t>
      </w:r>
      <w:r>
        <w:rPr/>
        <w:t>David Wells</w:t>
      </w:r>
      <w:r>
        <w:rPr>
          <w:rFonts w:cs="Zawgyi-One;Tahoma" w:ascii="Zawgyi-One;Tahoma" w:hAnsi="Zawgyi-One;Tahoma"/>
        </w:rPr>
        <w:t xml:space="preserve"> </w:t>
      </w:r>
      <w:r>
        <w:rPr>
          <w:rFonts w:ascii="ZawGyiTwo" w:hAnsi="ZawGyiTwo" w:cs="ZawGyiTwo"/>
        </w:rPr>
        <w:t xml:space="preserve">သည္ ျပဳျပင္ဓမၼပညာရွင္တစ္ေယာက္ျဖစ္သည္။ သူက ဤသုိ႔ဆုိသည္။ </w:t>
      </w:r>
    </w:p>
    <w:p>
      <w:pPr>
        <w:pStyle w:val="TextBody"/>
        <w:ind w:firstLine="72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ပေရာဖက္သည္ ဘုရားသခင္၏ဂုဏ္အဂၤါက လူတုိ႔ကုိ ထားေသာ ေနရာတြင္ ေၾကာက္မက္ဖြယ္ အႏၱရယ္ရွိသည္ဟု ခံစားလာသည္။ သူ၏အလင္းေတာ္ထဲတြင္ အဘယ္သူမွ် မရပ္တည္ႏူိင္ပါ။လူတုိင္း သည္ ပ်က္စီးျခင္းကုိ ခံရမည္။ အေၾကာင္းမွာ ထုိအရာသည္ မွား ယြင္းေသာအရာမ်ားအားလုံးျဖစ္သည္႔ တကိုယ္ေကာင္းဆန္ျခင္း၊ မယုံၾကည္ျခင္း၊ ေက်းဇူးမသိျခင္း၊ နာမခံျခင္းစသည္တုိ႔ကုိ စူးစမ္း ရွာေဖြေျဖရွင္းလ်က္ရွိသည္။ ေဟရွာယက သူ၏ရူပါရုံတြင္ ျမင္ခဲ႔ သည္အတုိင္း ဘုရားသခင္သည္ အလင္းေတာ္ထဲတြင္ အဘယ္ သူျဖစ္ေတာ္မူေၾကာင္းကုိ ေၾကာ္ျငာသည္။ </w:t>
      </w:r>
      <w:r>
        <w:rPr>
          <w:rFonts w:cs="ZawGyiTwo" w:ascii="ZawGyiTwo" w:hAnsi="ZawGyiTwo"/>
        </w:rPr>
        <w:t>"</w:t>
      </w:r>
      <w:r>
        <w:rPr>
          <w:rFonts w:ascii="ZawGyiTwo" w:hAnsi="ZawGyiTwo" w:cs="ZawGyiTwo"/>
        </w:rPr>
        <w:t>ငါကလည္း၊ ငါ၌ အမဂၤလာရွိ၏။ ငါ အက်ဳိးနည္းရွိၿပီ။ အေၾကာင္းမူကား၊ ငါသည္ ညစ္ညဴးေသာႏွဳတ္ခမ္းရွိလ်က္၊ ညစ္ညဴးေသာႏွဳတ္ခမ္းရွိေသာလူ မ်ဳိးတြင္ ေနလ်က္ႏွင္႔၊ ေကာင္းကင္ဘုံေျခအရွင္ထာ၀ရဘုရား တည္းဟူေသာ ရွင္ဘုရင္ကုိ၊ ကုိယ္မ်က္စိႏွင္႔ျမင္ေလၿပီတကားဟု ဆုိ၏။</w:t>
      </w:r>
      <w:r>
        <w:rPr>
          <w:rFonts w:cs="ZawGyiTwo" w:ascii="ZawGyiTwo" w:hAnsi="ZawGyiTwo"/>
        </w:rPr>
        <w:t>"(</w:t>
      </w:r>
      <w:r>
        <w:rPr>
          <w:rFonts w:ascii="ZawGyiTwo" w:hAnsi="ZawGyiTwo" w:cs="ZawGyiTwo"/>
        </w:rPr>
        <w:t xml:space="preserve">ေဟရွာယ ၆း ၅ </w:t>
      </w:r>
      <w:r>
        <w:rPr>
          <w:rFonts w:cs="ZawGyiTwo" w:ascii="ZawGyiTwo" w:hAnsi="ZawGyiTwo"/>
        </w:rPr>
        <w:t xml:space="preserve">) </w:t>
      </w:r>
      <w:r>
        <w:rPr>
          <w:rFonts w:ascii="ZawGyiTwo" w:hAnsi="ZawGyiTwo" w:cs="ZawGyiTwo"/>
        </w:rPr>
        <w:t>ဤသည္မွာ ဘုရားသခင္၏အမွန္တ ကယ္ လုံး၀ျဖဴစင္ျခင္းကုိ သက္ေသထူသည္႔ က်မ္းပုိဒ္မ်ားထဲတြင္ တစ္ခုအပါအ၀င္ျဖစ္ပါသည္။</w:t>
      </w:r>
      <w:r>
        <w:rPr>
          <w:rFonts w:ascii="Zawgyi-One;Tahoma" w:hAnsi="Zawgyi-One;Tahoma" w:cs="Zawgyi-One;Tahoma"/>
        </w:rPr>
        <w:t xml:space="preserve">  </w:t>
      </w:r>
      <w:r>
        <w:rPr/>
        <w:t>(David F. Wells, Ph.D.,</w:t>
      </w:r>
      <w:r>
        <w:rPr>
          <w:rFonts w:cs="Zawgyi-One;Tahoma" w:ascii="Zawgyi-One;Tahoma" w:hAnsi="Zawgyi-One;Tahoma"/>
        </w:rPr>
        <w:t xml:space="preserve"> </w:t>
      </w:r>
      <w:r>
        <w:rPr>
          <w:rFonts w:ascii="ZawGyiTwo" w:hAnsi="ZawGyiTwo" w:cs="ZawGyiTwo"/>
          <w:b/>
          <w:b/>
        </w:rPr>
        <w:t>ကန္႔ ကြက္သူျဖစ္ရန္ ခြန္အား</w:t>
      </w:r>
      <w:r>
        <w:rPr>
          <w:rFonts w:ascii="ZawGyiTwo" w:hAnsi="ZawGyiTwo" w:cs="ZawGyiTwo"/>
        </w:rPr>
        <w:t>၊</w:t>
      </w:r>
      <w:r>
        <w:rPr>
          <w:rFonts w:ascii="Zawgyi-One;Tahoma" w:hAnsi="Zawgyi-One;Tahoma" w:cs="Zawgyi-One;Tahoma"/>
        </w:rPr>
        <w:t xml:space="preserve"> </w:t>
      </w:r>
      <w:r>
        <w:rPr/>
        <w:t>Eerdmans Publishing Company,</w:t>
      </w:r>
      <w:r>
        <w:rPr>
          <w:rFonts w:cs="Zawgyi-One;Tahoma" w:ascii="Zawgyi-One;Tahoma" w:hAnsi="Zawgyi-One;Tahoma"/>
        </w:rPr>
        <w:t xml:space="preserve"> </w:t>
      </w:r>
      <w:r>
        <w:rPr>
          <w:rFonts w:ascii="ZawGyiTwo" w:hAnsi="ZawGyiTwo" w:cs="ZawGyiTwo"/>
        </w:rPr>
        <w:t>၂၀၀၈၊ စာ</w:t>
      </w:r>
      <w:r>
        <w:rPr>
          <w:rFonts w:cs="ZawGyiTwo" w:ascii="ZawGyiTwo" w:hAnsi="ZawGyiTwo"/>
        </w:rPr>
        <w:t xml:space="preserve">- </w:t>
      </w:r>
      <w:r>
        <w:rPr>
          <w:rFonts w:ascii="ZawGyiTwo" w:hAnsi="ZawGyiTwo" w:cs="ZawGyiTwo"/>
        </w:rPr>
        <w:t xml:space="preserve">၁၂၅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ဒါက္တာ</w:t>
      </w:r>
      <w:r>
        <w:rPr>
          <w:rFonts w:ascii="Zawgyi-One;Tahoma" w:hAnsi="Zawgyi-One;Tahoma" w:cs="Zawgyi-One;Tahoma"/>
        </w:rPr>
        <w:t xml:space="preserve"> </w:t>
      </w:r>
      <w:r>
        <w:rPr/>
        <w:t>W. A. Criswell</w:t>
      </w:r>
      <w:r>
        <w:rPr>
          <w:rFonts w:cs="Zawgyi-One;Tahoma" w:ascii="Zawgyi-One;Tahoma" w:hAnsi="Zawgyi-One;Tahoma"/>
        </w:rPr>
        <w:t xml:space="preserve"> </w:t>
      </w:r>
      <w:r>
        <w:rPr>
          <w:rFonts w:ascii="ZawGyiTwo" w:hAnsi="ZawGyiTwo" w:cs="ZawGyiTwo"/>
        </w:rPr>
        <w:t xml:space="preserve">က ဤသုိ႔ဆုိသည္။  </w:t>
      </w:r>
    </w:p>
    <w:p>
      <w:pPr>
        <w:pStyle w:val="TextBody"/>
        <w:ind w:firstLine="720"/>
        <w:rPr>
          <w:rFonts w:ascii="ZawGyiTwo" w:hAnsi="ZawGyiTwo" w:cs="ZawGyiTwo"/>
        </w:rPr>
      </w:pPr>
      <w:r>
        <w:rPr>
          <w:rFonts w:cs="ZawGyiTwo" w:ascii="ZawGyiTwo" w:hAnsi="ZawGyiTwo"/>
        </w:rPr>
      </w:r>
    </w:p>
    <w:p>
      <w:pPr>
        <w:pStyle w:val="IndentedQuote"/>
        <w:rPr/>
      </w:pPr>
      <w:r>
        <w:rPr>
          <w:rFonts w:ascii="ZawGyiTwo" w:hAnsi="ZawGyiTwo" w:cs="ZawGyiTwo"/>
        </w:rPr>
        <w:t>ဘုရားသခင္ကုိ ေတြ႕ျမင္ရန္ ၀ိညာဥ္မ်က္စိဖြင္႔ရမည္။ ဘုရားသခင္ ကုိၾကားႏူိင္ရန္ ၀ိညာဥ္နားကုိ စြင္႔ရမည္။ မ်က္စိမျမင္ေသာသူမ်ား သည္ တည္ရွိျခင္းမရွိ။ နားကန္းေသာသူမ်ားသည္ စကားကုိမ ေျပာႏူိင္။ ျမင္စရာမ်က္စိ၊ ၾကားစရာနား၊ ခံစားစရာႏွလုံးသားရွိ ေသာသူမ်ားထံတြင္ ဘုရားသခင္သည္ ဘုန္းေတာ္ျဖင္႔ ထင္ရွား ေတာ္မူသည္။ ေဟရွာယ၏ရူပါရုံထဲတြင္ သူကုိယ္တုိင္သည္ အျပစ္ႏွင္႔ျပည္႔ေနၿပီး မထုိက္တန္သူဟု ျမင္၇သည္။ ဘုရားသခင္ ၏မ်က္ေမွာက္ေတာ္သုိ႔ေရာက္သမွ်ေသာသူသည္ မိမိကုိယ္ကုိ မထုိက္တန္ေသာေရထုက လႊမ္းမုိးၿပီး မသန္႔ရွင္းမွုမ်ားက လွည္း သြားသည္ဟု ခံစားသိျမင္ေပမည္။</w:t>
      </w:r>
      <w:r>
        <w:rPr>
          <w:rFonts w:ascii="Zawgyi-One;Tahoma" w:hAnsi="Zawgyi-One;Tahoma" w:cs="Zawgyi-One;Tahoma"/>
        </w:rPr>
        <w:t xml:space="preserve"> </w:t>
      </w:r>
      <w:r>
        <w:rPr/>
        <w:t>(Criswell,</w:t>
      </w:r>
      <w:r>
        <w:rPr>
          <w:rFonts w:cs="Zawgyi-One;Tahoma" w:ascii="Zawgyi-One;Tahoma" w:hAnsi="Zawgyi-One;Tahoma"/>
        </w:rPr>
        <w:t xml:space="preserve"> </w:t>
      </w:r>
      <w:r>
        <w:rPr>
          <w:rFonts w:ascii="Zawgyi-One;Tahoma" w:hAnsi="Zawgyi-One;Tahoma" w:cs="Zawgyi-One;Tahoma"/>
        </w:rPr>
        <w:t>၄င္း၊ စာ</w:t>
      </w:r>
      <w:r>
        <w:rPr>
          <w:rFonts w:cs="Zawgyi-One;Tahoma" w:ascii="Zawgyi-One;Tahoma" w:hAnsi="Zawgyi-One;Tahoma"/>
        </w:rPr>
        <w:t xml:space="preserve">- </w:t>
      </w:r>
      <w:r>
        <w:rPr>
          <w:rFonts w:ascii="Zawgyi-One;Tahoma" w:hAnsi="Zawgyi-One;Tahoma" w:cs="Zawgyi-One;Tahoma"/>
        </w:rPr>
        <w:t xml:space="preserve">၅၄ </w:t>
      </w:r>
      <w:r>
        <w:rPr>
          <w:rFonts w:cs="Zawgyi-One;Tahoma" w:ascii="Zawgyi-One;Tahoma" w:hAnsi="Zawgyi-One;Tahoma"/>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pPr>
      <w:r>
        <w:rPr>
          <w:rFonts w:ascii="ZawGyiTwo" w:hAnsi="ZawGyiTwo" w:cs="ZawGyiTwo"/>
        </w:rPr>
        <w:t>သင္သည္ တစ္ေန႔တြင္ မ်က္ႏွာခ်င္းဆုိင္ေတြ႕ရပါမည္။ သင္သည္ အသက္ခ်ဳပ္ေသာ အခါ ဒီဘ၀တြင္ ေျပာင္းလဲျခင္းမရွိလွ်င္ တရားစီရင္ျခင္းႏွင္႔ႀကဳံရပါလိမ္႔မည္။ သင္ေတြ႕ဆုံမယ္႔ ဘုရားသခင္သည္ သင္႔စိတ္ကူးထဲရွိတဲ႔ ဘုရားမဟုတ္ပါ။ ေလာကတြင္ရွိေသာ အျခားဘုရား မ်ားႏွင္႔လည္း မတူပါ။ သမၼာက်မ္းစာထဲတြင္ရွိေသာ ဘုရားသခင္ႏွင္႔ မ်က္ႏွာခ်င္းဆုိင္ေတြ႕ရပါ လိမ္႔မည္။  သင္ျပဳမိေသာအျပစ္ဒုစရုိက္အျပစ္အတြက္ေၾကာင္႔ တရားစီရင္ျခင္းခံရလိမ္႔မည္။ အထူးသျဖင္႔ သင္႔စိတ္ႏွလုံးျဖင္႔ ျပဳေသာအျပစ္အတြက္ တရားစီရင္ျခင္းကုိခံရမည္။ သင္႔၏အ ျပစ္ကုိခြင္႔လႊတ္ႏူိင္မည္႔နည္းလမ္းတစ္ခုသာရွိသည္။ ၄င္းမွာ သင္၏ကုိယ္စား လက္၀ါးကပ္တုိင္ တြင္ ခရစ္ေတာ္အေသခံျခင္းပင္ျဖစ္သည္။ သင္၏အျပစ္ကုိေဆးေၾကာမည္႔နည္းလမ္း တစ္ လမ္းသာရွိသည္။ ယင္းမွာ လက္၀ါးကပ္တုိင္တြင္သြန္းေသာ ခရစ္ေတာ္၏အေသြးေတာ္အား ျဖင္႔ ျဖစ္သည္။ ေဒါက္တာ</w:t>
      </w:r>
      <w:r>
        <w:rPr>
          <w:rFonts w:ascii="Zawgyi-One;Tahoma" w:hAnsi="Zawgyi-One;Tahoma" w:cs="Zawgyi-One;Tahoma"/>
        </w:rPr>
        <w:t xml:space="preserve"> </w:t>
      </w:r>
      <w:r>
        <w:rPr/>
        <w:t>Martyn Lloyd-Jones</w:t>
      </w:r>
      <w:r>
        <w:rPr>
          <w:rFonts w:cs="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ဧ၀ံေဂလိတရားဟူသည္မွာ အေသြး ေတာ္၏ဧ၀ံေဂလိတရား၊ အေသြးေတာ္သည္ အေျခခံအုတ္ျမစ္၊ ထုိအရာမရွိလွ်င္ အဘယ္အရာ မွ်မရွိ</w:t>
      </w:r>
      <w:r>
        <w:rPr>
          <w:rFonts w:cs="ZawGyiTwo" w:ascii="ZawGyiTwo" w:hAnsi="ZawGyiTwo"/>
        </w:rPr>
        <w:t xml:space="preserve">" </w:t>
      </w:r>
      <w:r>
        <w:rPr>
          <w:rFonts w:ascii="ZawGyiTwo" w:hAnsi="ZawGyiTwo" w:cs="ZawGyiTwo"/>
        </w:rPr>
        <w:t xml:space="preserve">ဟု ဆုိသည္။ </w:t>
      </w:r>
      <w:r>
        <w:rPr>
          <w:rFonts w:cs="ZawGyiTwo" w:ascii="ZawGyiTwo" w:hAnsi="ZawGyiTwo"/>
        </w:rPr>
        <w:t>(</w:t>
      </w:r>
      <w:r>
        <w:rPr>
          <w:rFonts w:ascii="ZawGyiTwo" w:hAnsi="ZawGyiTwo" w:cs="ZawGyiTwo"/>
          <w:b/>
          <w:b/>
        </w:rPr>
        <w:t>ျပန္လည္သင္႔ျမတ္ျခင္းအတြက္ ဘုရားသခင္၏နည္းလမ္း၊</w:t>
      </w:r>
      <w:r>
        <w:rPr>
          <w:rFonts w:ascii="ZawGyiTwo" w:hAnsi="ZawGyiTwo" w:cs="ZawGyiTwo"/>
        </w:rPr>
        <w:t xml:space="preserve"> ဧဖက္ ၂၊</w:t>
      </w:r>
      <w:r>
        <w:rPr>
          <w:rFonts w:ascii="Zawgyi-One;Tahoma" w:hAnsi="Zawgyi-One;Tahoma" w:cs="Zawgyi-One;Tahoma"/>
        </w:rPr>
        <w:t xml:space="preserve"> </w:t>
      </w:r>
      <w:r>
        <w:rPr/>
        <w:t>The Banner of Truth Trust,</w:t>
      </w:r>
      <w:r>
        <w:rPr>
          <w:rFonts w:cs="Zawgyi-One;Tahoma"/>
        </w:rPr>
        <w:t xml:space="preserve"> </w:t>
      </w:r>
      <w:r>
        <w:rPr>
          <w:rFonts w:ascii="ZawGyiTwo" w:hAnsi="ZawGyiTwo" w:cs="ZawGyiTwo"/>
        </w:rPr>
        <w:t>၁၉၈၁၊ စာ</w:t>
      </w:r>
      <w:r>
        <w:rPr>
          <w:rFonts w:cs="ZawGyiTwo" w:ascii="ZawGyiTwo" w:hAnsi="ZawGyiTwo"/>
        </w:rPr>
        <w:t xml:space="preserve">- </w:t>
      </w:r>
      <w:r>
        <w:rPr>
          <w:rFonts w:ascii="ZawGyiTwo" w:hAnsi="ZawGyiTwo" w:cs="ZawGyiTwo"/>
        </w:rPr>
        <w:t xml:space="preserve">၂၄၀ </w:t>
      </w:r>
      <w:r>
        <w:rPr>
          <w:rFonts w:cs="ZawGyiTwo" w:ascii="ZawGyiTwo" w:hAnsi="ZawGyiTwo"/>
        </w:rPr>
        <w:t xml:space="preserve">)     </w:t>
      </w:r>
    </w:p>
    <w:p>
      <w:pPr>
        <w:pStyle w:val="TextBody"/>
        <w:ind w:firstLine="720"/>
        <w:rPr/>
      </w:pPr>
      <w:r>
        <w:rPr>
          <w:rFonts w:ascii="ZawGyiTwo" w:hAnsi="ZawGyiTwo" w:cs="ZawGyiTwo"/>
        </w:rPr>
        <w:t xml:space="preserve">အပုိဒ္ငယ္ ၈ ကုိ ၾကည္႔ၾကပါစုိ႔။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t>“</w:t>
      </w:r>
      <w:r>
        <w:rPr>
          <w:rFonts w:cs="ZawGyiTwo" w:ascii="ZawGyiTwo" w:hAnsi="ZawGyiTwo"/>
        </w:rPr>
        <w:t>"</w:t>
      </w:r>
      <w:r>
        <w:rPr>
          <w:rFonts w:ascii="ZawGyiTwo" w:hAnsi="ZawGyiTwo" w:cs="ZawGyiTwo"/>
        </w:rPr>
        <w:t>တဖန္ ထာ၀ရဘုရားက၊ ငါသည္ အဘယ္သူကုိ ေစလႊတ္ရမည္ နည္း။ ငါတုိ႕အဘုိအဘယ္သြားမည္နည္းဟု ေမးေတာ္မူသံကုိ ငါ ၾကားလွ်င္၊ ငါက၊ အကၽြႏု္ပ္ရွိပါ၏။ အကၽြႏု္ပ္ကုိေစလႊတ္ေတာ္မူပါ ဟု ေလွ်ာက္ေလ၏။</w:t>
      </w:r>
      <w:r>
        <w:rPr>
          <w:rFonts w:cs="ZawGyiTwo" w:ascii="ZawGyiTwo" w:hAnsi="ZawGyiTwo"/>
        </w:rPr>
        <w:t>"</w:t>
      </w:r>
      <w:r>
        <w:rPr/>
        <w:t xml:space="preserve">( </w:t>
      </w:r>
      <w:r>
        <w:rPr>
          <w:rFonts w:cs="ZawGyiTwo" w:ascii="ZawGyiTwo" w:hAnsi="ZawGyiTwo"/>
        </w:rPr>
        <w:t>(</w:t>
      </w:r>
      <w:r>
        <w:rPr>
          <w:rFonts w:ascii="ZawGyiTwo" w:hAnsi="ZawGyiTwo" w:cs="ZawGyiTwo"/>
        </w:rPr>
        <w:t xml:space="preserve">ေဟရွာယ ၆း ၈ </w:t>
      </w:r>
      <w:r>
        <w:rPr>
          <w:rFonts w:cs="ZawGyiTwo" w:ascii="ZawGyiTwo" w:hAnsi="ZawGyiTwo"/>
        </w:rPr>
        <w:t>)  )</w:t>
      </w:r>
    </w:p>
    <w:p>
      <w:pPr>
        <w:pStyle w:val="IndentedVerse"/>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ယခုတြင္ ေဟရွာယသည္ တရားေဟာရန္ ေခၚျခင္းကုိခံရသည္။ </w:t>
      </w:r>
      <w:r>
        <w:rPr>
          <w:rFonts w:cs="ZawGyiTwo" w:ascii="ZawGyiTwo" w:hAnsi="ZawGyiTwo"/>
        </w:rPr>
        <w:t>"</w:t>
      </w:r>
      <w:r>
        <w:rPr>
          <w:rFonts w:ascii="ZawGyiTwo" w:hAnsi="ZawGyiTwo" w:cs="ZawGyiTwo"/>
        </w:rPr>
        <w:t>အကၽြနု္ပ္ရွိပါ၏။ ေစလႊတ္ ေတာ္မူပါ။</w:t>
      </w:r>
      <w:r>
        <w:rPr>
          <w:rFonts w:cs="ZawGyiTwo" w:ascii="ZawGyiTwo" w:hAnsi="ZawGyiTwo"/>
        </w:rPr>
        <w:t xml:space="preserve">" </w:t>
      </w:r>
      <w:r>
        <w:rPr>
          <w:rFonts w:ascii="ZawGyiTwo" w:hAnsi="ZawGyiTwo" w:cs="ZawGyiTwo"/>
        </w:rPr>
        <w:t xml:space="preserve">ထုိ႔အျပင္ သူကုိယ္တုိင္ေတြ႕ႀကဳံခဲ႔ေသာအရာကုိ အျခားသူမ်ားထံသြား၍ ေဟာေျပာ ရန္ျဖစ္သည္။  </w:t>
      </w:r>
    </w:p>
    <w:p>
      <w:pPr>
        <w:pStyle w:val="TextBody"/>
        <w:ind w:firstLine="720"/>
        <w:rPr>
          <w:rFonts w:ascii="ZawGyiTwo" w:hAnsi="ZawGyiTwo" w:cs="ZawGyiTwo"/>
        </w:rPr>
      </w:pPr>
      <w:r>
        <w:rPr>
          <w:rFonts w:ascii="ZawGyiTwo" w:hAnsi="ZawGyiTwo" w:cs="ZawGyiTwo"/>
        </w:rPr>
        <w:t xml:space="preserve">သင္သည္ ခရစ္ေတာ္ကုိယုံၾကည္ကုိးစားမွသာလွ်င္ ကယ္တင္ေတာ္မူျခင္းသုိ႔ေရာက္ၿပီး သန္႔ရွင္းေသာအေသြးေတာ္အားျဖင္႔ ေဆးေၾကာျခင္းကုိ ခံေတာ္မူမည္။ သားေတာ္၏အေသြး ေတာ္ျဖင္႔ ေဆးေၾကာျခင္းကုိခံမွသာလွ်င္ ဘုရားသခင္ႏွင္႔ရင္ဆုိင္ေတြ႕ႏူိင္မည္ျဖစ္သည္။ ေကာင္းကင္ဘုံတြင္ </w:t>
      </w:r>
      <w:r>
        <w:rPr>
          <w:rFonts w:cs="ZawGyiTwo" w:ascii="ZawGyiTwo" w:hAnsi="ZawGyiTwo"/>
        </w:rPr>
        <w:t>"</w:t>
      </w:r>
      <w:r>
        <w:rPr>
          <w:rFonts w:ascii="ZawGyiTwo" w:hAnsi="ZawGyiTwo" w:cs="ZawGyiTwo"/>
        </w:rPr>
        <w:t>ကုိယ္ေတာ္သည္ အေသသတ္ျခင္းကုိခံေတာ္မူေသာအားျဖင္႔၊ အေသြး ေတာ္ႏွင္႔ ဘုရားသခင္အဘုိ႔ ေရြးေတာ္မူ၏</w:t>
      </w:r>
      <w:r>
        <w:rPr>
          <w:rFonts w:cs="ZawGyiTwo" w:ascii="ZawGyiTwo" w:hAnsi="ZawGyiTwo"/>
        </w:rPr>
        <w:t>" (</w:t>
      </w:r>
      <w:r>
        <w:rPr>
          <w:rFonts w:ascii="ZawGyiTwo" w:hAnsi="ZawGyiTwo" w:cs="ZawGyiTwo"/>
        </w:rPr>
        <w:t>ဗ်ာဒိတ္ ၅း ၉</w:t>
      </w:r>
      <w:r>
        <w:rPr>
          <w:rFonts w:cs="ZawGyiTwo" w:ascii="ZawGyiTwo" w:hAnsi="ZawGyiTwo"/>
        </w:rPr>
        <w:t xml:space="preserve">) </w:t>
      </w:r>
      <w:r>
        <w:rPr>
          <w:rFonts w:ascii="ZawGyiTwo" w:hAnsi="ZawGyiTwo" w:cs="ZawGyiTwo"/>
        </w:rPr>
        <w:t>ဟု သီခ်င္းသစ္ကုိ သီဆုိၾကပါမည္။ ယေန႔နံနက္ တြင္ ခရစ္ေတာ္ကုိ ယုံၾကည္ကုိးစားၾကသျဖင္႔  ဘုရားသခင္၏မ်က္ေမွာက္ေတာ္၌ အေသြး ေတာ္အားျဖင္႔ ေဆးေၾကာျခင္းကုိ ခံရ ေတာင္းပန္လုိ၏။ အာမင္။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ဇူးျပဳ၍ ဆုေတာင္းဦးေဆာင္ပါအုံး။  </w:t>
      </w:r>
    </w:p>
    <w:p>
      <w:pPr>
        <w:pStyle w:val="TextBody"/>
        <w:ind w:firstLine="720"/>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rFonts w:ascii="ZawGyiTwo" w:hAnsi="ZawGyiTwo" w:cs="ZawGyiTwo"/>
          <w:i w:val="false"/>
          <w:i w:val="false"/>
          <w:sz w:val="26"/>
          <w:szCs w:val="26"/>
          <w:lang w:val="en-US"/>
        </w:rPr>
      </w:pPr>
      <w:r>
        <w:rPr>
          <w:rFonts w:cs="ZawGyiTwo" w:ascii="ZawGyiTwo" w:hAnsi="ZawGyiTwo"/>
          <w:lang w:val="en-US"/>
        </w:rPr>
      </w:r>
    </w:p>
    <w:p>
      <w:pPr>
        <w:pStyle w:val="Heading"/>
        <w:rPr/>
      </w:pPr>
      <w:r>
        <w:rPr>
          <w:rStyle w:val="Emphasis"/>
          <w:i w:val="false"/>
          <w:sz w:val="26"/>
          <w:szCs w:val="26"/>
          <w:lang w:val="en-US"/>
        </w:rPr>
        <w:t xml:space="preserve">( </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w:t>
        </w:r>
        <w:r>
          <w:rPr>
            <w:rStyle w:val="InternetLink"/>
            <w:b/>
            <w:lang w:val="en-US"/>
          </w:rPr>
          <w:t>sermonsfortheworld.com</w:t>
        </w:r>
      </w:hyperlink>
      <w:r>
        <w:rPr>
          <w:rFonts w:cs="Zawgyi-One;Tahoma" w:ascii="Zawgyi-One;Tahoma" w:hAnsi="Zawgyi-One;Tahoma"/>
          <w:b w:val="false"/>
        </w:rPr>
        <w:t xml:space="preserve"> </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One;Tahoma" w:hAnsi="Zawgyi-One;Tahoma" w:cs="Zawgyi-One;Tahoma"/>
          <w:b w:val="false"/>
          <w:b w:val="false"/>
          <w:lang w:val="en-US"/>
        </w:rPr>
      </w:pPr>
      <w:r>
        <w:rPr>
          <w:rFonts w:cs="Zawgyi-One;Tahoma" w:ascii="Zawgyi-One;Tahoma" w:hAnsi="Zawgyi-One;Tahoma"/>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left="-432"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ဟရွာယ ၆း ၁</w:t>
      </w:r>
      <w:r>
        <w:rPr>
          <w:rFonts w:cs="ZawGyiTwo" w:ascii="ZawGyiTwo" w:hAnsi="ZawGyiTwo"/>
          <w:b w:val="false"/>
          <w:szCs w:val="24"/>
          <w:lang w:val="en-US"/>
        </w:rPr>
        <w:t xml:space="preserve">- </w:t>
      </w:r>
      <w:r>
        <w:rPr>
          <w:rFonts w:ascii="ZawGyiTwo" w:hAnsi="ZawGyiTwo" w:cs="ZawGyiTwo"/>
          <w:b w:val="false"/>
          <w:b w:val="false"/>
          <w:szCs w:val="24"/>
          <w:lang w:val="en-US"/>
        </w:rPr>
        <w:t>၈</w:t>
      </w:r>
    </w:p>
    <w:p>
      <w:pPr>
        <w:pStyle w:val="Heading"/>
        <w:ind w:left="-432"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lang w:val="en-US"/>
        </w:rPr>
        <w:tab/>
        <w:tab/>
      </w:r>
      <w:r>
        <w:rPr>
          <w:rFonts w:cs="ZawGyiTwo" w:ascii="ZawGyiTwo" w:hAnsi="ZawGyiTwo"/>
          <w:b w:val="false"/>
          <w:szCs w:val="24"/>
        </w:rPr>
        <w:t>"</w:t>
      </w:r>
      <w:r>
        <w:rPr>
          <w:rFonts w:ascii="ZawGyiTwo" w:hAnsi="ZawGyiTwo" w:cs="ZawGyiTwo"/>
          <w:b w:val="false"/>
          <w:b w:val="false"/>
          <w:szCs w:val="24"/>
          <w:lang w:val="en-US"/>
        </w:rPr>
        <w:t>အာျဗဟံ၏ဘုရားကုိခ်ီးမြမ္းစုိ႔</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rPr>
        <w:t>Daniel ben Judah</w:t>
      </w:r>
      <w:r>
        <w:rPr>
          <w:rFonts w:cs="Zawgyi-One;Tahoma" w:ascii="Zawgyi-One;Tahoma" w:hAnsi="Zawgyi-One;Tahoma"/>
          <w:b w:val="false"/>
          <w:szCs w:val="24"/>
        </w:rPr>
        <w:t xml:space="preserve"> </w:t>
      </w:r>
      <w:r>
        <w:rPr>
          <w:rFonts w:ascii="ZawGyiTwo" w:hAnsi="ZawGyiTwo" w:cs="ZawGyiTwo"/>
          <w:b w:val="false"/>
          <w:b w:val="false"/>
          <w:szCs w:val="24"/>
          <w:lang w:val="en-US"/>
        </w:rPr>
        <w:t xml:space="preserve">၁၄ ရာစုတြင္ </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right="-144" w:hanging="0"/>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rPr>
          <w:rFonts w:ascii="ZawGyiTwo" w:hAnsi="ZawGyiTwo" w:cs="ZawGyiTwo"/>
          <w:sz w:val="28"/>
          <w:szCs w:val="28"/>
          <w:lang w:val="en-US"/>
        </w:rPr>
      </w:pPr>
      <w:r>
        <w:rPr>
          <w:rFonts w:ascii="ZawGyiTwo" w:hAnsi="ZawGyiTwo" w:cs="ZawGyiTwo"/>
          <w:sz w:val="28"/>
          <w:sz w:val="28"/>
          <w:szCs w:val="28"/>
          <w:lang w:val="en-US"/>
        </w:rPr>
        <w:t>ေဟရွာယ၏ေျပာင္းလဲျခင္းႏွင္႔အမွုေတာ္အတြက္ေခၚျခင္းအက်ဥ္း</w:t>
      </w:r>
    </w:p>
    <w:p>
      <w:pPr>
        <w:pStyle w:val="Heading"/>
        <w:rPr>
          <w:szCs w:val="24"/>
          <w:lang w:val="en-US"/>
        </w:rPr>
      </w:pPr>
      <w:r>
        <w:rPr>
          <w:szCs w:val="24"/>
          <w:lang w:val="en-US"/>
        </w:rPr>
        <w:t>THE CONVERSION AND CALL OF ISAIAH</w:t>
      </w:r>
    </w:p>
    <w:p>
      <w:pPr>
        <w:pStyle w:val="TextBody"/>
        <w:jc w:val="center"/>
        <w:rPr>
          <w:sz w:val="24"/>
          <w:szCs w:val="24"/>
          <w:lang w:val="en-US"/>
        </w:rPr>
      </w:pPr>
      <w:r>
        <w:rPr>
          <w:sz w:val="24"/>
          <w:szCs w:val="24"/>
          <w:lang w:val="en-US"/>
        </w:rPr>
      </w:r>
    </w:p>
    <w:p>
      <w:pPr>
        <w:pStyle w:val="TextBody"/>
        <w:jc w:val="center"/>
        <w:rPr>
          <w:sz w:val="24"/>
          <w:szCs w:val="24"/>
        </w:rPr>
      </w:pPr>
      <w:r>
        <w:rPr>
          <w:sz w:val="24"/>
          <w:szCs w:val="24"/>
        </w:rPr>
        <w:t xml:space="preserve"> </w:t>
      </w:r>
      <w:r>
        <w:rPr>
          <w:sz w:val="24"/>
          <w:szCs w:val="24"/>
        </w:rPr>
        <w:t>Dr. R. L. Hymers, Jr.</w:t>
      </w:r>
    </w:p>
    <w:p>
      <w:pPr>
        <w:pStyle w:val="TextBody"/>
        <w:rPr>
          <w:rFonts w:ascii="ZawGyiTwo" w:hAnsi="ZawGyiTwo" w:cs="ZawGyiTwo"/>
          <w:sz w:val="24"/>
          <w:szCs w:val="24"/>
        </w:rPr>
      </w:pPr>
      <w:r>
        <w:rPr>
          <w:rFonts w:cs="ZawGyiTwo" w:ascii="ZawGyiTwo" w:hAnsi="ZawGyiTwo"/>
          <w:sz w:val="24"/>
          <w:szCs w:val="24"/>
        </w:rPr>
      </w:r>
    </w:p>
    <w:p>
      <w:pPr>
        <w:pStyle w:val="Normal"/>
        <w:ind w:left="1152" w:right="1152" w:hanging="101"/>
        <w:jc w:val="both"/>
        <w:rPr/>
      </w:pPr>
      <w:r>
        <w:rPr>
          <w:rFonts w:cs="ZawGyiTwo" w:ascii="ZawGyiTwo" w:hAnsi="ZawGyiTwo"/>
          <w:sz w:val="24"/>
        </w:rPr>
        <w:t>"</w:t>
      </w:r>
      <w:r>
        <w:rPr>
          <w:rFonts w:ascii="ZawGyiTwo" w:hAnsi="ZawGyiTwo" w:cs="ZawGyiTwo"/>
          <w:sz w:val="24"/>
          <w:sz w:val="24"/>
        </w:rPr>
        <w:t>ၾသဇိမင္းႀကီးအနိစၥေရာက္ေသာႏွစ္တြင္၊ ထာ၀ရဘုရားသည္ အလြန္ျမင္႔ျမတ္ေသာ ပလႅင္ေပၚမွာ ထုိင္ေတာ္မူသည္ကုိ ငါျမင္၏။ အ၀တ္ေတာ္တန္ဆာသည္ ဗိမာန္ေတာ္ကုိျဖည္႔ေလ ၏။</w:t>
      </w:r>
      <w:r>
        <w:rPr>
          <w:rFonts w:cs="ZawGyiTwo" w:ascii="ZawGyiTwo" w:hAnsi="ZawGyiTwo"/>
          <w:sz w:val="24"/>
        </w:rPr>
        <w:t>"</w:t>
      </w:r>
      <w:r>
        <w:rPr>
          <w:sz w:val="24"/>
        </w:rPr>
        <w:t xml:space="preserve">( </w:t>
      </w:r>
      <w:r>
        <w:rPr>
          <w:rFonts w:cs="ZawGyiTwo" w:ascii="ZawGyiTwo" w:hAnsi="ZawGyiTwo"/>
          <w:sz w:val="24"/>
        </w:rPr>
        <w:t>(</w:t>
      </w:r>
      <w:r>
        <w:rPr>
          <w:rFonts w:ascii="ZawGyiTwo" w:hAnsi="ZawGyiTwo" w:cs="ZawGyiTwo"/>
          <w:sz w:val="24"/>
          <w:sz w:val="24"/>
        </w:rPr>
        <w:t xml:space="preserve">ေဟရွာယ ၆း ၁ </w:t>
      </w:r>
      <w:r>
        <w:rPr>
          <w:rFonts w:cs="ZawGyiTwo" w:ascii="ZawGyiTwo" w:hAnsi="ZawGyiTwo"/>
          <w:sz w:val="24"/>
        </w:rPr>
        <w:t xml:space="preserve">) </w:t>
      </w:r>
    </w:p>
    <w:p>
      <w:pPr>
        <w:pStyle w:val="Normal"/>
        <w:jc w:val="center"/>
        <w:rPr>
          <w:rFonts w:ascii="Zawgyi-One;Tahoma" w:hAnsi="Zawgyi-One;Tahoma" w:cs="Zawgyi-One;Tahoma"/>
          <w:sz w:val="16"/>
        </w:rPr>
      </w:pPr>
      <w:r>
        <w:rPr>
          <w:rFonts w:cs="Zawgyi-One;Tahoma" w:ascii="Zawgyi-One;Tahoma" w:hAnsi="Zawgyi-One;Tahoma"/>
          <w:sz w:val="16"/>
        </w:rPr>
      </w:r>
    </w:p>
    <w:p>
      <w:pPr>
        <w:pStyle w:val="Normal"/>
        <w:tabs>
          <w:tab w:val="clear" w:pos="720"/>
          <w:tab w:val="left" w:pos="1008" w:leader="none"/>
          <w:tab w:val="left" w:pos="1440" w:leader="none"/>
        </w:tabs>
        <w:ind w:left="1170" w:right="720" w:hanging="450"/>
        <w:rPr>
          <w:rFonts w:ascii="ZawGyiTwo" w:hAnsi="ZawGyiTwo" w:cs="ZawGyiTwo"/>
          <w:sz w:val="24"/>
        </w:rPr>
      </w:pPr>
      <w:r>
        <w:rPr>
          <w:rFonts w:ascii="ZawGyiTwo" w:hAnsi="ZawGyiTwo" w:cs="ZawGyiTwo"/>
          <w:sz w:val="24"/>
          <w:sz w:val="24"/>
        </w:rPr>
        <w:t>၁။</w:t>
      </w:r>
      <w:r>
        <w:rPr>
          <w:rFonts w:cs="ZawGyiTwo" w:ascii="ZawGyiTwo" w:hAnsi="ZawGyiTwo"/>
          <w:sz w:val="24"/>
        </w:rPr>
        <w:tab/>
        <w:t xml:space="preserve">  </w:t>
      </w:r>
      <w:r>
        <w:rPr>
          <w:rFonts w:ascii="ZawGyiTwo" w:hAnsi="ZawGyiTwo" w:cs="ZawGyiTwo"/>
          <w:sz w:val="24"/>
          <w:sz w:val="24"/>
        </w:rPr>
        <w:t xml:space="preserve">ပထမအခ်က္၊ ဘုရားသခင္ကုိ သိရွိနားလည္ရမည္၊ ဧဖက္ ၄း ၁၈၊ ေရာမ ၃း ၁၁၊ ၁ေကာ ၁း ၂၁၊ ေယာဘ ၄၂း ၅၊ ၆၊ ၃၈း ၁၊ ၄၀း ၆၊ ကမၻာဦး ၂၈း ၁၆၊ ၁၇၊ ေဟရွာယ ၆း ၃။ </w:t>
      </w:r>
    </w:p>
    <w:p>
      <w:pPr>
        <w:pStyle w:val="Normal"/>
        <w:tabs>
          <w:tab w:val="clear" w:pos="720"/>
          <w:tab w:val="left" w:pos="1008" w:leader="none"/>
          <w:tab w:val="left" w:pos="1152" w:leader="none"/>
          <w:tab w:val="left" w:pos="1296" w:leader="none"/>
        </w:tabs>
        <w:ind w:left="1170" w:right="720" w:hanging="450"/>
        <w:rPr>
          <w:rFonts w:ascii="ZawGyiTwo" w:hAnsi="ZawGyiTwo" w:cs="ZawGyiTwo"/>
          <w:sz w:val="24"/>
        </w:rPr>
      </w:pPr>
      <w:r>
        <w:rPr>
          <w:rFonts w:ascii="ZawGyiTwo" w:hAnsi="ZawGyiTwo" w:cs="ZawGyiTwo"/>
          <w:sz w:val="24"/>
          <w:sz w:val="24"/>
        </w:rPr>
        <w:t>၂။</w:t>
      </w:r>
      <w:r>
        <w:rPr>
          <w:rFonts w:cs="ZawGyiTwo" w:ascii="ZawGyiTwo" w:hAnsi="ZawGyiTwo"/>
          <w:sz w:val="24"/>
        </w:rPr>
        <w:tab/>
        <w:t xml:space="preserve">  </w:t>
      </w:r>
      <w:r>
        <w:rPr>
          <w:rFonts w:ascii="ZawGyiTwo" w:hAnsi="ZawGyiTwo" w:cs="ZawGyiTwo"/>
          <w:sz w:val="24"/>
          <w:sz w:val="24"/>
        </w:rPr>
        <w:t>ဒုတိယအခ်က္၊ အျပစ္ကုိသိျမင္ရမည္။  ေဟရွာယ ၆း ၅၊ ၈၊ ဗ်ာဒိတ္ ၅း ၉။</w:t>
      </w:r>
    </w:p>
    <w:p>
      <w:pPr>
        <w:pStyle w:val="Normal"/>
        <w:ind w:left="1440" w:hanging="0"/>
        <w:jc w:val="both"/>
        <w:rPr>
          <w:rFonts w:ascii="Zawgyi-One;Tahoma" w:hAnsi="Zawgyi-One;Tahoma" w:cs="Zawgyi-One;Tahoma"/>
          <w:sz w:val="24"/>
        </w:rPr>
      </w:pPr>
      <w:r>
        <w:rPr>
          <w:rFonts w:cs="Zawgyi-One;Tahoma" w:ascii="Zawgyi-One;Tahoma" w:hAnsi="Zawgyi-One;Tahoma"/>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34:00Z</dcterms:created>
  <dc:creator>PacifiCare Health Systems</dc:creator>
  <dc:description/>
  <dc:language>en-US</dc:language>
  <cp:lastModifiedBy>Use This Account</cp:lastModifiedBy>
  <cp:lastPrinted>2015-10-29T12:28:00Z</cp:lastPrinted>
  <dcterms:modified xsi:type="dcterms:W3CDTF">2015-11-09T07:51:00Z</dcterms:modified>
  <cp:revision>8</cp:revision>
  <dc:subject/>
  <dc:title>FINDING THE UNKNOWN GOD</dc:title>
</cp:coreProperties>
</file>