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szCs w:val="24"/>
        </w:rPr>
      </w:pPr>
      <w:r>
        <w:rPr>
          <w:rFonts w:cs="Zawgyi-One;Tahoma" w:ascii="Zawgyi-One;Tahoma" w:hAnsi="Zawgyi-One;Tahoma"/>
          <w:sz w:val="28"/>
          <w:szCs w:val="24"/>
        </w:rPr>
      </w:r>
    </w:p>
    <w:p>
      <w:pPr>
        <w:pStyle w:val="Heading"/>
        <w:rPr>
          <w:rFonts w:ascii="ZawGyiTwo" w:hAnsi="ZawGyiTwo" w:cs="ZawGyiTwo"/>
          <w:sz w:val="36"/>
          <w:szCs w:val="36"/>
        </w:rPr>
      </w:pPr>
      <w:r>
        <w:rPr>
          <w:rFonts w:ascii="ZawGyiTwo" w:hAnsi="ZawGyiTwo" w:cs="ZawGyiTwo"/>
          <w:sz w:val="36"/>
          <w:sz w:val="36"/>
          <w:szCs w:val="36"/>
        </w:rPr>
        <w:t>လူ၏က်ဆုံးျခင္း</w:t>
      </w:r>
    </w:p>
    <w:p>
      <w:pPr>
        <w:pStyle w:val="Heading"/>
        <w:rPr>
          <w:szCs w:val="24"/>
        </w:rPr>
      </w:pPr>
      <w:r>
        <w:rPr>
          <w:szCs w:val="24"/>
        </w:rPr>
        <w:t>THE FALL OF MAN</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ဧၿပီ</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၈</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ရက္၊ စေနေ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tabs>
          <w:tab w:val="left" w:pos="720" w:leader="none"/>
        </w:tabs>
        <w:autoSpaceDE w:val="false"/>
        <w:ind w:left="720" w:right="720" w:hanging="0"/>
        <w:jc w:val="center"/>
        <w:rPr>
          <w:rFonts w:eastAsia="Arial Unicode MS"/>
          <w:sz w:val="22"/>
          <w:szCs w:val="22"/>
        </w:rPr>
      </w:pPr>
      <w:r>
        <w:rPr>
          <w:rFonts w:eastAsia="Arial Unicode MS"/>
          <w:sz w:val="22"/>
          <w:szCs w:val="22"/>
        </w:rPr>
        <w:t>A sermon by Dr. R. L. Hymers, Jr.</w:t>
      </w:r>
    </w:p>
    <w:p>
      <w:pPr>
        <w:pStyle w:val="Normal"/>
        <w:tabs>
          <w:tab w:val="left" w:pos="720" w:leader="none"/>
        </w:tabs>
        <w:autoSpaceDE w:val="false"/>
        <w:ind w:left="720" w:right="720" w:hanging="0"/>
        <w:jc w:val="center"/>
        <w:rPr>
          <w:rFonts w:eastAsia="Arial Unicode MS"/>
          <w:sz w:val="22"/>
          <w:szCs w:val="22"/>
        </w:rPr>
      </w:pPr>
      <w:r>
        <w:rPr>
          <w:rFonts w:eastAsia="Arial Unicode MS"/>
          <w:sz w:val="22"/>
          <w:szCs w:val="22"/>
        </w:rPr>
        <w:t>preached at the Baptist Tabernacle of Los Angeles</w:t>
      </w:r>
    </w:p>
    <w:p>
      <w:pPr>
        <w:pStyle w:val="Normal"/>
        <w:tabs>
          <w:tab w:val="left" w:pos="720" w:leader="none"/>
        </w:tabs>
        <w:autoSpaceDE w:val="false"/>
        <w:ind w:left="720" w:right="720" w:hanging="0"/>
        <w:jc w:val="center"/>
        <w:rPr>
          <w:rFonts w:eastAsia="Arial Unicode MS"/>
          <w:sz w:val="22"/>
          <w:szCs w:val="22"/>
        </w:rPr>
      </w:pPr>
      <w:r>
        <w:rPr>
          <w:rFonts w:eastAsia="Arial Unicode MS"/>
          <w:sz w:val="22"/>
          <w:szCs w:val="22"/>
        </w:rPr>
        <w:t>Lord’s Day Evening, April 28, 2018</w:t>
      </w:r>
    </w:p>
    <w:p>
      <w:pPr>
        <w:pStyle w:val="Heading8"/>
        <w:spacing w:before="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BodyTextIndent2"/>
        <w:rPr/>
      </w:pPr>
      <w:r>
        <w:rPr>
          <w:rFonts w:ascii="ZawGyiTwo" w:hAnsi="ZawGyiTwo" w:cs="ZawGyiTwo"/>
          <w:lang w:val="en-US"/>
        </w:rPr>
        <w:t xml:space="preserve">ကမၻာဦးက်မ္းသည္ သမၼာက်မ္းစာ၏ </w:t>
      </w:r>
      <w:r>
        <w:rPr>
          <w:rFonts w:ascii="Zawgyi-One;Tahoma" w:hAnsi="Zawgyi-One;Tahoma" w:cs="ZawGyiTwo"/>
          <w:lang w:val="en-US"/>
        </w:rPr>
        <w:t>“</w:t>
      </w:r>
      <w:r>
        <w:rPr>
          <w:rFonts w:ascii="ZawGyiTwo" w:hAnsi="ZawGyiTwo" w:cs="ZawGyiTwo"/>
          <w:lang w:val="en-US"/>
        </w:rPr>
        <w:t>ေျမကြက္</w:t>
      </w:r>
      <w:r>
        <w:rPr>
          <w:rFonts w:ascii="Zawgyi-One;Tahoma" w:hAnsi="Zawgyi-One;Tahoma" w:cs="ZawGyiTwo"/>
          <w:lang w:val="en-US"/>
        </w:rPr>
        <w:t>”</w:t>
      </w:r>
      <w:r>
        <w:rPr>
          <w:rFonts w:ascii="ZawGyiTwo" w:hAnsi="ZawGyiTwo" w:cs="ZawGyiTwo"/>
          <w:lang w:val="en-US"/>
        </w:rPr>
        <w:t xml:space="preserve"> ပင္ျဖစ္ပါသည္။ ကမၻာဦးက်မ္း၏ စိတ္၀င္စားဖြယ္ေကာင္းေသာပုံရိပ္တစ္ခုမွာ မ်က္ေမွာက္ေခတ္မုသားမ်ားစြာကုိ အေျဖေပးထား ပါသည္။</w:t>
      </w:r>
      <w:r>
        <w:rPr>
          <w:rFonts w:ascii="Zawgyi-One;Tahoma" w:hAnsi="Zawgyi-One;Tahoma" w:cs="Zawgyi-One;Tahoma"/>
          <w:lang w:val="en-US"/>
        </w:rPr>
        <w:t xml:space="preserve"> </w:t>
      </w:r>
      <w:r>
        <w:rPr>
          <w:lang w:val="en-US"/>
        </w:rPr>
        <w:t>C. S. Lewis</w:t>
      </w:r>
      <w:r>
        <w:rPr>
          <w:rFonts w:cs="Zawgyi-One;Tahoma" w:ascii="Zawgyi-One;Tahoma" w:hAnsi="Zawgyi-One;Tahoma"/>
          <w:lang w:val="en-US"/>
        </w:rPr>
        <w:t xml:space="preserve"> </w:t>
      </w:r>
      <w:r>
        <w:rPr>
          <w:rFonts w:ascii="ZawGyiTwo" w:hAnsi="ZawGyiTwo" w:cs="ZawGyiTwo"/>
          <w:lang w:val="en-US"/>
        </w:rPr>
        <w:t xml:space="preserve">က ၄င္း၏ေနာက္ဆုံးအခ်ိန္တြင္ ဒါ၀င္၏ဆင္႔ကဲျဖစ္စဥ္သည္  မ်က္ေမွာက္ေခတ္အခ်ိန္ကာလတြင္ </w:t>
      </w:r>
      <w:r>
        <w:rPr>
          <w:rFonts w:ascii="Zawgyi-One;Tahoma" w:hAnsi="Zawgyi-One;Tahoma" w:cs="ZawGyiTwo"/>
          <w:lang w:val="en-US"/>
        </w:rPr>
        <w:t>“</w:t>
      </w:r>
      <w:r>
        <w:rPr>
          <w:rFonts w:ascii="ZawGyiTwo" w:hAnsi="ZawGyiTwo" w:cs="ZawGyiTwo"/>
          <w:lang w:val="en-US"/>
        </w:rPr>
        <w:t>လိမ္လည္လွည္႔ျဖွားမႈ၏အခ်ဳပ္အခ်ာျဖစ္သည္</w:t>
      </w:r>
      <w:r>
        <w:rPr>
          <w:rFonts w:ascii="Zawgyi-One;Tahoma" w:hAnsi="Zawgyi-One;Tahoma" w:cs="ZawGyiTwo"/>
          <w:lang w:val="en-US"/>
        </w:rPr>
        <w:t>”</w:t>
      </w:r>
      <w:r>
        <w:rPr>
          <w:rFonts w:ascii="ZawGyiTwo" w:hAnsi="ZawGyiTwo" w:cs="ZawGyiTwo"/>
          <w:lang w:val="en-US"/>
        </w:rPr>
        <w:t xml:space="preserve"> ဟု ဆုိပါ သည္။ </w:t>
      </w:r>
      <w:r>
        <w:rPr>
          <w:rFonts w:ascii="ZawGyiTwo" w:hAnsi="ZawGyiTwo" w:cs="ZawGyiTwo"/>
        </w:rPr>
        <w:t xml:space="preserve">  </w:t>
      </w:r>
    </w:p>
    <w:p>
      <w:pPr>
        <w:pStyle w:val="BodyTextIndent2"/>
        <w:rPr/>
      </w:pPr>
      <w:r>
        <w:rPr>
          <w:rFonts w:ascii="ZawGyiTwo" w:hAnsi="ZawGyiTwo" w:cs="ZawGyiTwo"/>
          <w:lang w:val="en-US"/>
        </w:rPr>
        <w:t xml:space="preserve">ဒါ၀င္၏ဆင္႔ကဲ႔ျဖစ္စဥ္ႏွင္႔ဆုိင္ေသာမုသားကုိ ကမၻာဦးက်မ္းက နည္းလမ္းႏွစ္မ်ဳိးျဖင္႔ ျပန္လည္ေခ်ပသည္။ ပထမအခ်က္မွာ </w:t>
      </w:r>
      <w:r>
        <w:rPr>
          <w:rFonts w:cs="ZawGyiTwo" w:ascii="ZawGyiTwo" w:hAnsi="ZawGyiTwo"/>
          <w:lang w:val="en-US"/>
        </w:rPr>
        <w:t xml:space="preserve">- </w:t>
      </w:r>
      <w:r>
        <w:rPr>
          <w:rFonts w:ascii="ZawGyiTwo" w:hAnsi="ZawGyiTwo" w:cs="ZawGyiTwo"/>
          <w:lang w:val="en-US"/>
        </w:rPr>
        <w:t>တိရိစၦာန္မ်ားႏွင္႔အပင္မ်ားသည္ ဘုရားသခင္က တုိက္ရိုက္ဖန္ဆင္းထားေၾကာင္းကုိ ကၽြႏု္ပ္တုိ႔အား ထပ္ခါထပ္ခါ မိန္႔ဆုိထားပါသည္။ ဒုတိယအ ခ်က္အေနျဖင္႔</w:t>
      </w:r>
      <w:r>
        <w:rPr>
          <w:rFonts w:cs="ZawGyiTwo" w:ascii="ZawGyiTwo" w:hAnsi="ZawGyiTwo"/>
          <w:lang w:val="en-US"/>
        </w:rPr>
        <w:t xml:space="preserve">- </w:t>
      </w:r>
      <w:r>
        <w:rPr>
          <w:rFonts w:ascii="ZawGyiTwo" w:hAnsi="ZawGyiTwo" w:cs="ZawGyiTwo"/>
          <w:lang w:val="en-US"/>
        </w:rPr>
        <w:t xml:space="preserve">အပင္ႏွင္႔တိရိစၦာန္အားလုံးတုိ႔သည္ </w:t>
      </w:r>
      <w:r>
        <w:rPr>
          <w:rFonts w:ascii="Zawgyi-One;Tahoma" w:hAnsi="Zawgyi-One;Tahoma" w:cs="ZawGyiTwo"/>
          <w:lang w:val="en-US"/>
        </w:rPr>
        <w:t>“</w:t>
      </w:r>
      <w:r>
        <w:rPr>
          <w:rFonts w:ascii="ZawGyiTwo" w:hAnsi="ZawGyiTwo" w:cs="ZawGyiTwo"/>
          <w:lang w:val="en-US"/>
        </w:rPr>
        <w:t>၄င္းတုိ႔၏အမ်ဳိးအလုိက္</w:t>
      </w:r>
      <w:r>
        <w:rPr>
          <w:rFonts w:ascii="Zawgyi-One;Tahoma" w:hAnsi="Zawgyi-One;Tahoma" w:cs="ZawGyiTwo"/>
          <w:lang w:val="en-US"/>
        </w:rPr>
        <w:t>”</w:t>
      </w:r>
      <w:r>
        <w:rPr>
          <w:rFonts w:ascii="ZawGyiTwo" w:hAnsi="ZawGyiTwo" w:cs="ZawGyiTwo"/>
          <w:lang w:val="en-US"/>
        </w:rPr>
        <w:t xml:space="preserve"> သာ မ်ဳိးပြါးႏိုင္ ေၾကာင္း မိန္႔ဆုိထားပါသည္။ တိရိစၦာန္ႏွင္႔အပင္မ်ားသည္ ၄င္းတုိ႔ဒ </w:t>
      </w:r>
      <w:r>
        <w:rPr>
          <w:rFonts w:ascii="Zawgyi-One;Tahoma" w:hAnsi="Zawgyi-One;Tahoma" w:cs="ZawGyiTwo"/>
          <w:lang w:val="en-US"/>
        </w:rPr>
        <w:t>“</w:t>
      </w:r>
      <w:r>
        <w:rPr>
          <w:rFonts w:ascii="ZawGyiTwo" w:hAnsi="ZawGyiTwo" w:cs="ZawGyiTwo"/>
          <w:lang w:val="en-US"/>
        </w:rPr>
        <w:t>အမ်ဳိး</w:t>
      </w:r>
      <w:r>
        <w:rPr>
          <w:rFonts w:ascii="Zawgyi-One;Tahoma" w:hAnsi="Zawgyi-One;Tahoma" w:cs="ZawGyiTwo"/>
          <w:lang w:val="en-US"/>
        </w:rPr>
        <w:t>”</w:t>
      </w:r>
      <w:r>
        <w:rPr>
          <w:rFonts w:ascii="ZawGyiTwo" w:hAnsi="ZawGyiTwo" w:cs="ZawGyiTwo"/>
          <w:lang w:val="en-US"/>
        </w:rPr>
        <w:t xml:space="preserve"> </w:t>
      </w:r>
      <w:r>
        <w:rPr>
          <w:rFonts w:ascii="ZawGyiTwo" w:hAnsi="ZawGyiTwo" w:cs="ZawGyiTwo"/>
          <w:u w:val="single"/>
          <w:lang w:val="en-US"/>
        </w:rPr>
        <w:t>အတြင္း၌</w:t>
      </w:r>
      <w:r>
        <w:rPr>
          <w:rFonts w:ascii="ZawGyiTwo" w:hAnsi="ZawGyiTwo" w:cs="ZawGyiTwo"/>
          <w:lang w:val="en-US"/>
        </w:rPr>
        <w:t xml:space="preserve">သာ မ်ဳိး ပြါးႏိုင္ၾကသည္။ ဤအရာက မ်ဳိးပြါးျခင္းသည္ ၄င္းတုိ႔၏ </w:t>
      </w:r>
      <w:r>
        <w:rPr>
          <w:rFonts w:ascii="Zawgyi-One;Tahoma" w:hAnsi="Zawgyi-One;Tahoma" w:cs="ZawGyiTwo"/>
          <w:lang w:val="en-US"/>
        </w:rPr>
        <w:t>“</w:t>
      </w:r>
      <w:r>
        <w:rPr>
          <w:rFonts w:ascii="ZawGyiTwo" w:hAnsi="ZawGyiTwo" w:cs="ZawGyiTwo"/>
          <w:lang w:val="en-US"/>
        </w:rPr>
        <w:t>အမ်ဳိး</w:t>
      </w:r>
      <w:r>
        <w:rPr>
          <w:rFonts w:ascii="Zawgyi-One;Tahoma" w:hAnsi="Zawgyi-One;Tahoma" w:cs="ZawGyiTwo"/>
          <w:lang w:val="en-US"/>
        </w:rPr>
        <w:t>”</w:t>
      </w:r>
      <w:r>
        <w:rPr>
          <w:rFonts w:ascii="ZawGyiTwo" w:hAnsi="ZawGyiTwo" w:cs="ZawGyiTwo"/>
          <w:lang w:val="en-US"/>
        </w:rPr>
        <w:t xml:space="preserve"> အလုိက္သာျဖစ္သည္ ဟုဆုိ ေသာ ဆင္႔ကဲျဖစ္စဥ္သီအုိရီကုိ ျပန္လည္ေခ်ပသည္။ ဆင္႔ကဲေျပာင္းလဲျခင္း၏အား အနည္းဆုံး ေသာ ျငင္းခုံမႈမွာ တစ္</w:t>
      </w:r>
      <w:r>
        <w:rPr>
          <w:rFonts w:ascii="Zawgyi-One;Tahoma" w:hAnsi="Zawgyi-One;Tahoma" w:cs="ZawGyiTwo"/>
          <w:lang w:val="en-US"/>
        </w:rPr>
        <w:t>“</w:t>
      </w:r>
      <w:r>
        <w:rPr>
          <w:rFonts w:ascii="ZawGyiTwo" w:hAnsi="ZawGyiTwo" w:cs="ZawGyiTwo"/>
          <w:lang w:val="en-US"/>
        </w:rPr>
        <w:t>မ်ဳိး</w:t>
      </w:r>
      <w:r>
        <w:rPr>
          <w:rFonts w:ascii="Zawgyi-One;Tahoma" w:hAnsi="Zawgyi-One;Tahoma" w:cs="ZawGyiTwo"/>
          <w:lang w:val="en-US"/>
        </w:rPr>
        <w:t>”</w:t>
      </w:r>
      <w:r>
        <w:rPr>
          <w:rFonts w:ascii="ZawGyiTwo" w:hAnsi="ZawGyiTwo" w:cs="ZawGyiTwo"/>
          <w:lang w:val="en-US"/>
        </w:rPr>
        <w:t xml:space="preserve"> ကေန အျခားတစ္မ်ဳိးသုိ႔ မ်ဳိးပြါးႏိုင္သည္ဟုေသာ အယူအဆပင္ ျဖစ္ပါသည္။ ထုိတစ္ </w:t>
      </w:r>
      <w:r>
        <w:rPr>
          <w:rFonts w:ascii="Zawgyi-One;Tahoma" w:hAnsi="Zawgyi-One;Tahoma" w:cs="ZawGyiTwo"/>
          <w:lang w:val="en-US"/>
        </w:rPr>
        <w:t>“</w:t>
      </w:r>
      <w:r>
        <w:rPr>
          <w:rFonts w:ascii="ZawGyiTwo" w:hAnsi="ZawGyiTwo" w:cs="ZawGyiTwo"/>
          <w:lang w:val="en-US"/>
        </w:rPr>
        <w:t>မ်ဳိး</w:t>
      </w:r>
      <w:r>
        <w:rPr>
          <w:rFonts w:ascii="Zawgyi-One;Tahoma" w:hAnsi="Zawgyi-One;Tahoma" w:cs="ZawGyiTwo"/>
          <w:lang w:val="en-US"/>
        </w:rPr>
        <w:t>”</w:t>
      </w:r>
      <w:r>
        <w:rPr>
          <w:rFonts w:ascii="ZawGyiTwo" w:hAnsi="ZawGyiTwo" w:cs="ZawGyiTwo"/>
          <w:lang w:val="en-US"/>
        </w:rPr>
        <w:t xml:space="preserve"> က အျခားတစ္မ်ဳိးထဲသုိ႔ တစ္ဆင္႔ၿပီးတစ္ဆင္႔ တုိးတက္ေျပာင္းလဲ လာႏိုင္သည္ဟူေသာ အယူပင္ျဖစ္ပါသည္။ အဆုိပါအခ်က္ကုိ သက္ေသျပႏိုင္ျခင္းေတာ႔ မရွိ ပါ။ ထုိ႔ေၾကာင္႔ ကမၻာဦးက်မ္းက ဆင္႔ကဲေျပာင္းလဲျခင္းျဖစ္စဥ္၏အေျခခံအယူအဆသည္ လုံး၀ မုသားသာျဖစ္သည္ကုိ ထင္ရွားေစသည္။ ေခြးသည္ ျမင္းတစ္ေကာင္ အျဖစ္ ေျပာင္းလဲလာစ ရာ အေၾကာင္းမရွိပါ။ သိမ္းငွက္သည္ ၾကက္ကေလးျဖစ္လာစရာ အေၾကာင္းမရွိပါ။ တစ္ </w:t>
      </w:r>
      <w:r>
        <w:rPr>
          <w:rFonts w:ascii="Zawgyi-One;Tahoma" w:hAnsi="Zawgyi-One;Tahoma" w:cs="ZawGyiTwo"/>
          <w:lang w:val="en-US"/>
        </w:rPr>
        <w:t>“</w:t>
      </w:r>
      <w:r>
        <w:rPr>
          <w:rFonts w:ascii="ZawGyiTwo" w:hAnsi="ZawGyiTwo" w:cs="ZawGyiTwo"/>
          <w:lang w:val="en-US"/>
        </w:rPr>
        <w:t>မ်ဳိး</w:t>
      </w:r>
      <w:r>
        <w:rPr>
          <w:rFonts w:ascii="Zawgyi-One;Tahoma" w:hAnsi="Zawgyi-One;Tahoma" w:cs="ZawGyiTwo"/>
          <w:lang w:val="en-US"/>
        </w:rPr>
        <w:t>”</w:t>
      </w:r>
      <w:r>
        <w:rPr>
          <w:rFonts w:ascii="ZawGyiTwo" w:hAnsi="ZawGyiTwo" w:cs="ZawGyiTwo"/>
          <w:lang w:val="en-US"/>
        </w:rPr>
        <w:t xml:space="preserve"> မွ အျခားတစ္မ်ဳိးသုိ႔ ကူးေျပာင္းျခင္းလုံး၀မရွိပါ။ ဆင္႔ကဲေျပာင္းလဲျခင္းအယူအဆသည္ ညစ္ ညမ္းေသာအယူအဆျဖစ္ေၾကာင္းကုိ ကမၻာဦးက်မ္းက သက္ေသျပပါသည္။   </w:t>
      </w:r>
    </w:p>
    <w:p>
      <w:pPr>
        <w:pStyle w:val="BodyTextIndent2"/>
        <w:rPr>
          <w:rFonts w:ascii="ZawGyiTwo" w:hAnsi="ZawGyiTwo" w:cs="ZawGyiTwo"/>
          <w:lang w:val="en-US"/>
        </w:rPr>
      </w:pPr>
      <w:r>
        <w:rPr>
          <w:rFonts w:ascii="ZawGyiTwo" w:hAnsi="ZawGyiTwo" w:cs="ZawGyiTwo"/>
          <w:lang w:val="en-US"/>
        </w:rPr>
        <w:t xml:space="preserve">ဒုတိယအခ်က္ လူသားတုိ႔ကုိ ၄င္းတုိ႔၏ပတ္၀န္္းက်င္က ျဖစ္ေပၚေစသည္ဟုဆုိေသာ မုသားကုိ ကမၻာဦးက်မ္းက ျပန္လည္ေျခပထားသည္။ ကၽြႏု္ပ္တုိ႔၏ပထမဆုံးေသာမိဘမ်ား သည္ စုံလင္ေသာပတ္၀န္းက်င္တစ္ခုတြင္ ေနထုိင္အသက္ရွင္ခဲ႔ၾကသည္။ သုိ႔ရာတြင္ သူတုိ႔ သည္ အျပစ္သားမ်ားျဖစ္လာၾကပါသည္။ ၄င္းတုိ႔၏ပထမဆုံးေမြးေသာ ကေလးသည္လည္း လူသတ္သမားသာျဖစ္ခဲ႔သည္။  </w:t>
      </w:r>
    </w:p>
    <w:p>
      <w:pPr>
        <w:pStyle w:val="BodyTextIndent2"/>
        <w:rPr>
          <w:rFonts w:ascii="ZawGyiTwo" w:hAnsi="ZawGyiTwo" w:cs="ZawGyiTwo"/>
          <w:lang w:val="en-US"/>
        </w:rPr>
      </w:pPr>
      <w:r>
        <w:rPr>
          <w:rFonts w:ascii="ZawGyiTwo" w:hAnsi="ZawGyiTwo" w:cs="ZawGyiTwo"/>
          <w:lang w:val="en-US"/>
        </w:rPr>
        <w:t xml:space="preserve">တတိယအခ်က္က မေကာင္းေသာျပႆနာသည္ နားလည္ဖုိ႔မျဖစ္ႏိုင္ဟူေသာ အယူ အဆကုိ ကမၻာဦးက်မ္းက ေခ်ပလုိက္ပါသည္။ ဧဒင္ဥယ်ာဥ္သည္ နတ္ဆုိးႏွင္႔စာတန္တုိ႔မ်ားစြာ က်င္လည္ရာေနရာျဖစ္ပါသည္။ စာတန္သည္ ေျမြတြင္က်ိန္းေအာင္ၿပီး အျပစ္သုိ႔ေရာက္ရန္ ဧ၀ ကုိ ေသြးေဆာင္ခဲ႔သည္။ </w:t>
      </w:r>
      <w:r>
        <w:rPr>
          <w:rFonts w:ascii="Zawgyi-One;Tahoma" w:hAnsi="Zawgyi-One;Tahoma" w:cs="ZawGyiTwo"/>
          <w:lang w:val="en-US"/>
        </w:rPr>
        <w:t>“</w:t>
      </w:r>
      <w:r>
        <w:rPr>
          <w:rFonts w:ascii="ZawGyiTwo" w:hAnsi="ZawGyiTwo" w:cs="ZawGyiTwo"/>
          <w:lang w:val="en-US"/>
        </w:rPr>
        <w:t>နိဖိလင္</w:t>
      </w:r>
      <w:r>
        <w:rPr>
          <w:rFonts w:ascii="Zawgyi-One;Tahoma" w:hAnsi="Zawgyi-One;Tahoma" w:cs="ZawGyiTwo"/>
          <w:lang w:val="en-US"/>
        </w:rPr>
        <w:t>”</w:t>
      </w:r>
      <w:r>
        <w:rPr>
          <w:rFonts w:ascii="ZawGyiTwo" w:hAnsi="ZawGyiTwo" w:cs="ZawGyiTwo"/>
          <w:lang w:val="en-US"/>
        </w:rPr>
        <w:t xml:space="preserve"> အခန္းႀကီး ေျခာက္သည္ နတ္ဆုိးစြဲေသာလူမ်ားသည္ ပုံမွန္အမ်ဳိးသမီးမ်ားႏွင္႔အတူ ေပါင္းသင္းဆက္ဆံျခင္း၏ထုတ္ကုန္အေၾကာင္း ေရးသားထားပါ သည္။ ထုိ႔ေၾကာင္႔ မေကာင္းမႈ </w:t>
      </w:r>
      <w:r>
        <w:rPr>
          <w:rFonts w:ascii="Zawgyi-One;Tahoma" w:hAnsi="Zawgyi-One;Tahoma" w:cs="ZawGyiTwo"/>
          <w:lang w:val="en-US"/>
        </w:rPr>
        <w:t>“</w:t>
      </w:r>
      <w:r>
        <w:rPr>
          <w:rFonts w:ascii="ZawGyiTwo" w:hAnsi="ZawGyiTwo" w:cs="ZawGyiTwo"/>
          <w:lang w:val="en-US"/>
        </w:rPr>
        <w:t>ျပႆနာ</w:t>
      </w:r>
      <w:r>
        <w:rPr>
          <w:rFonts w:ascii="Zawgyi-One;Tahoma" w:hAnsi="Zawgyi-One;Tahoma" w:cs="ZawGyiTwo"/>
          <w:lang w:val="en-US"/>
        </w:rPr>
        <w:t>”</w:t>
      </w:r>
      <w:r>
        <w:rPr>
          <w:rFonts w:ascii="ZawGyiTwo" w:hAnsi="ZawGyiTwo" w:cs="ZawGyiTwo"/>
          <w:lang w:val="en-US"/>
        </w:rPr>
        <w:t xml:space="preserve"> သည္ မုသာျဖစ္ၿပီး စာတန္ႏွင္႔နတ္ဆုိးတုိ႔၏စစ္မွန္ ေသာျဖစ္ျခင္းထဲသုိ႔က်ဆုံးေသာ မ်က္ေမွာက္ေခတ္လူတုိ႔၏အႀကံအစည္ပင္ျဖစ္ပါသည္။ </w:t>
      </w:r>
    </w:p>
    <w:p>
      <w:pPr>
        <w:pStyle w:val="BodyTextIndent2"/>
        <w:rPr>
          <w:rFonts w:ascii="ZawGyiTwo" w:hAnsi="ZawGyiTwo" w:cs="ZawGyiTwo"/>
          <w:lang w:val="en-US"/>
        </w:rPr>
      </w:pPr>
      <w:r>
        <w:rPr>
          <w:rFonts w:ascii="ZawGyiTwo" w:hAnsi="ZawGyiTwo" w:cs="ZawGyiTwo"/>
          <w:lang w:val="en-US"/>
        </w:rPr>
        <w:t xml:space="preserve">စတုတၳအခ်က္မွာ ေခတ္သစ္အတတ္ပညာႏွင္႔ဆုိင္ေသာ စုစည္းျခင္းသီအုိရီကုိ မုသာ အျဖစ္ ကမၻာဦးက်မ္းက ေဖာ္ျပထားပါသည္။ ကမၻာေျမႀကီးက တစ္ေလာကလုံးေရလႊမ္းမုိးျခင္း အေၾကာင္း သက္ေသအေထာက္အထားကုိ ေပးထားသည္။ တစ္ညီတစ္ညႊတ္တည္းရွိသည္ ဟူေသာ အယူ၀ါဒရွိသူမ်ားက </w:t>
      </w:r>
      <w:r>
        <w:rPr>
          <w:rFonts w:ascii="Zawgyi-One;Tahoma" w:hAnsi="Zawgyi-One;Tahoma" w:cs="ZawGyiTwo"/>
          <w:lang w:val="en-US"/>
        </w:rPr>
        <w:t>“</w:t>
      </w:r>
      <w:r>
        <w:rPr>
          <w:rFonts w:ascii="ZawGyiTwo" w:hAnsi="ZawGyiTwo" w:cs="ZawGyiTwo"/>
          <w:lang w:val="en-US"/>
        </w:rPr>
        <w:t>ရွိသမွ်တိုင္းသည္ ဖန္ဆင္းျခင္းအစကဲ႔သုိ႔ပင္ ဆက္လက္တည္ ရွိေနသည္</w:t>
      </w:r>
      <w:r>
        <w:rPr>
          <w:rFonts w:ascii="Zawgyi-One;Tahoma" w:hAnsi="Zawgyi-One;Tahoma" w:cs="ZawGyiTwo"/>
          <w:lang w:val="en-US"/>
        </w:rPr>
        <w:t>”</w:t>
      </w:r>
      <w:r>
        <w:rPr>
          <w:rFonts w:ascii="ZawGyiTwo" w:hAnsi="ZawGyiTwo" w:cs="ZawGyiTwo"/>
          <w:lang w:val="en-US"/>
        </w:rPr>
        <w:t xml:space="preserve"> ဟု ဆုိၾကသည္။ </w:t>
      </w:r>
      <w:r>
        <w:rPr>
          <w:rFonts w:cs="ZawGyiTwo" w:ascii="ZawGyiTwo" w:hAnsi="ZawGyiTwo"/>
          <w:lang w:val="en-US"/>
        </w:rPr>
        <w:t xml:space="preserve">( </w:t>
      </w:r>
      <w:r>
        <w:rPr>
          <w:rFonts w:ascii="ZawGyiTwo" w:hAnsi="ZawGyiTwo" w:cs="ZawGyiTwo"/>
          <w:lang w:val="en-US"/>
        </w:rPr>
        <w:t xml:space="preserve">၂ ေပ ၃း ၄ </w:t>
      </w:r>
      <w:r>
        <w:rPr>
          <w:lang w:val="en-US"/>
        </w:rPr>
        <w:t>)</w:t>
      </w:r>
      <w:r>
        <w:rPr>
          <w:rFonts w:cs="Zawgyi-One;Tahoma" w:ascii="Zawgyi-One;Tahoma" w:hAnsi="Zawgyi-One;Tahoma"/>
          <w:lang w:val="en-US"/>
        </w:rPr>
        <w:t xml:space="preserve">  </w:t>
      </w:r>
      <w:r>
        <w:rPr>
          <w:rFonts w:ascii="ZawGyiTwo" w:hAnsi="ZawGyiTwo" w:cs="ZawGyiTwo"/>
          <w:lang w:val="en-US"/>
        </w:rPr>
        <w:t xml:space="preserve">သူတုိ႔က ေနာဧေခတ္ကာလက ေရလႊမ္းမိုးျခင္းကုိ </w:t>
      </w:r>
      <w:r>
        <w:rPr>
          <w:rFonts w:ascii="Zawgyi-One;Tahoma" w:hAnsi="Zawgyi-One;Tahoma" w:cs="ZawGyiTwo"/>
          <w:lang w:val="en-US"/>
        </w:rPr>
        <w:t>“</w:t>
      </w:r>
      <w:r>
        <w:rPr>
          <w:rFonts w:ascii="ZawGyiTwo" w:hAnsi="ZawGyiTwo" w:cs="ZawGyiTwo"/>
          <w:lang w:val="en-US"/>
        </w:rPr>
        <w:t xml:space="preserve">ဆႏၵရွိရွိ ျငင္းပယ္ခဲ႔ၾကပါသည္။ ေခတ္သစ္နည္းပညာက ကင္ရြမ္းႀကီးကဲ႔သုိ႔ေသာအရာ၏ျဖစ္ တည္လာပုံ ရွင္းလင္းရာတြင္ မယုံႏိုင္စရာျဖစ္ပါသည္။ သုိ႔မဟုတ္ ပင္လယ္သတၱ၀ါတုိ႔၏ ေက်ာက္ျဖစ္ရုပ္ၾကြင္းသည္ ျမင္႔မားေသာေတာင္ထိပ္ေပၚတြင္ ေပၚလာပုံကုိ မယုံႏုိင္စရာရွင္းျပ ထားသည္။ ထုိ႔ေၾကာင္႔ ကမၻာဦးက်မ္းက ေခတ္သစ္နည္းပညာေနာက္ကြယ္ရွိမုသားမ်ားကုိ ေခ်ပထားပါသည္။  </w:t>
      </w:r>
    </w:p>
    <w:p>
      <w:pPr>
        <w:pStyle w:val="BodyTextIndent2"/>
        <w:rPr>
          <w:rFonts w:ascii="ZawGyiTwo" w:hAnsi="ZawGyiTwo" w:cs="ZawGyiTwo"/>
          <w:lang w:val="en-US"/>
        </w:rPr>
      </w:pPr>
      <w:r>
        <w:rPr>
          <w:rFonts w:ascii="ZawGyiTwo" w:hAnsi="ZawGyiTwo" w:cs="ZawGyiTwo"/>
          <w:lang w:val="en-US"/>
        </w:rPr>
        <w:t xml:space="preserve">ပဥၥမအခ်က္မွာ လူသားတုိ႔၏က်ဆုံးျခင္းကုိလည္း ယုံေလာက္ေအာင္ မရွင္းျပႏိုင္ေပ။ ရွိသမွ်ေသာသီအုိရီတုိ႔ကုိ မုသာအျဖစ္သက္ေသျပခဲ႔ၾကၿပီးျဖစ္သည္။ အေၾကာင္းမွာ ကမၻာဦး က်မ္းက လူသည္ ၄င္း၏မူလေျဖာင္႔မတ္ျခင္းထဲကေန ေခတ္သစ္ကမၻာထဲေတြ႕ေနရေသာ ခၽြတ္ယြင္းခ်က္ရွိေသာအေျခအေနထဲသုိ႔ က်ဆင္းသြားပုံကုိ အေသးစိတ္ေဖာ္ျပထားပါသည္။ </w:t>
      </w:r>
      <w:r>
        <w:rPr>
          <w:rFonts w:ascii="Zawgyi-One;Tahoma" w:hAnsi="Zawgyi-One;Tahoma" w:cs="ZawGyiTwo"/>
          <w:lang w:val="en-US"/>
        </w:rPr>
        <w:t>“</w:t>
      </w:r>
      <w:r>
        <w:rPr>
          <w:rFonts w:ascii="ZawGyiTwo" w:hAnsi="ZawGyiTwo" w:cs="ZawGyiTwo"/>
          <w:lang w:val="en-US"/>
        </w:rPr>
        <w:t>အေၾကာင္းမူကား၊ ထုိသူတုိ႔သည္ ဘုရားသခင္ကုိ သိလ်က္ပင္၊ ဘုရားသခင္ကုိ ခ်ီးမြမ္းသင္႔ သည္အတုိင္းမခ်ီးမြမ္း၊ ေက်းဇူးေတာ္ကုိလည္း မသိမမွတ္၊ အခ်ည္းႏွီးေတြးဆျခင္း၊ သတိမရွိ စိတ္ႏွလုံးမုိက္မဲျခင္းသုိ႔</w:t>
      </w:r>
      <w:r>
        <w:rPr>
          <w:rFonts w:ascii="ZawGyiTwo" w:hAnsi="ZawGyiTwo" w:cs="ZawGyiTwo"/>
          <w:u w:val="single"/>
          <w:lang w:val="en-US"/>
        </w:rPr>
        <w:t>ေရာက္ၾက</w:t>
      </w:r>
      <w:r>
        <w:rPr>
          <w:rFonts w:ascii="ZawGyiTwo" w:hAnsi="ZawGyiTwo" w:cs="ZawGyiTwo"/>
          <w:lang w:val="en-US"/>
        </w:rPr>
        <w:t>၏။</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ရာမ ၁း ၂၁ </w:t>
      </w:r>
      <w:r>
        <w:rPr>
          <w:lang w:val="en-US"/>
        </w:rPr>
        <w:t>)</w:t>
      </w:r>
      <w:r>
        <w:rPr>
          <w:rFonts w:cs="ZawGyiTwo" w:ascii="ZawGyiTwo" w:hAnsi="ZawGyiTwo"/>
          <w:lang w:val="en-US"/>
        </w:rPr>
        <w:t xml:space="preserve"> </w:t>
      </w:r>
      <w:r>
        <w:rPr>
          <w:rFonts w:ascii="ZawGyiTwo" w:hAnsi="ZawGyiTwo" w:cs="ZawGyiTwo"/>
          <w:lang w:val="en-US"/>
        </w:rPr>
        <w:t xml:space="preserve">ထုိ႔ေၾကာင္႔ ေခတ္သစ္စိတ္ပညာ၏မတူ ညီေသာသီအုိရီမ်ားကုိ အလိမ္အညာအျဖစ္ ကမၻာဦးက်မ္းက သက္ေသျပထားပါသည္။ </w:t>
      </w:r>
    </w:p>
    <w:p>
      <w:pPr>
        <w:pStyle w:val="BodyTextIndent2"/>
        <w:rPr>
          <w:rFonts w:ascii="ZawGyiTwo" w:hAnsi="ZawGyiTwo" w:cs="ZawGyiTwo"/>
          <w:lang w:val="en-US"/>
        </w:rPr>
      </w:pPr>
      <w:r>
        <w:rPr>
          <w:rFonts w:ascii="ZawGyiTwo" w:hAnsi="ZawGyiTwo" w:cs="ZawGyiTwo"/>
          <w:lang w:val="en-US"/>
        </w:rPr>
        <w:t>ယေန႔ညတြင္ ဤမုသားကုိ အေသးစိတ္ေလ႔လာၾကမည္။ ကမၻာဦးက်မ္း ၃း ၁</w:t>
      </w:r>
      <w:r>
        <w:rPr>
          <w:rFonts w:cs="ZawGyiTwo" w:ascii="ZawGyiTwo" w:hAnsi="ZawGyiTwo"/>
          <w:lang w:val="en-US"/>
        </w:rPr>
        <w:t>-</w:t>
      </w:r>
      <w:r>
        <w:rPr>
          <w:rFonts w:ascii="ZawGyiTwo" w:hAnsi="ZawGyiTwo" w:cs="ZawGyiTwo"/>
          <w:lang w:val="en-US"/>
        </w:rPr>
        <w:t xml:space="preserve">၁၀ ကုိ ၾကည္႔ၾကပါစုိ႔။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သည္ ထာ၀ရအရွင္ ဘုရားသခင္ ဖန္ဆင္းေတာ္မူေသာ ေျမ တိရစၦာန္တကာတုိ႔ထက္ လိမၼာသည္ျဖစ္၍၊မိန္းမအား၊သင္တုိ႔သည္ ဥယ်ာဥ္၌ရွိသမွ်ေသာ အပင္တုိ႔၏အသီးကုိ မစားရဟု ဧကန္စင္စစ္ ဘုရားသခင္ မိန္႔ေတာ္မူသေလာဟု ေမး၏။ မိန္းမကလည္း၊ ငါတုိ႔ သည္ ဥယ်ာဥ္၌ရွိေသာ အပင္တုိ႔၏အသီးကုိ စားရေသာအခြင္႔ရွိ ၏။ ဥယ်ာဥ္အလယ္၌ရွိေသာ အပင္၏အသီးကုိကား၊ သင္တုိ႔သည္ မကုိင္မစားဘဲေနၾကေလာ႔။ သုိ႔မဟုတ္ ေသမည္ဟု ဘုရားသခင္ အမိန္႔ေတာ္ရွိသည္ဟု ေျမြအားဆုိ၏။ ေျမြကလည္း၊ သင္တုိ႔သည္ ဧကန္အမွန္ေသရမည္မဟုတ္။ အေၾကာင္းမူကား၊ ထုိအသီးကုိ စားေသာေန႔၌ သင္တုိ႔သည္ မ်က္စိပြင္႔လင္းလ်က္ ေကာင္းမ ေကာင္းကုိသိ၍၊ ဘုရားသခင္ကဲ႔သုိ႔ျဖစ္ၾကလတံ႔သည္ကုိ၊ ဘုရား သခင္သိေတာ္မူသည္ဟု မိန္းမအား ဆုိ၏။ ထုိအပင္သည္ စား ဘြယ္ေကာင္းျခင္း၊ အဆင္းလည္းလွျခင္း၊ ပညာတုိးပြါးေစလုိေသာ ငွါ၊ ႏွစ္သက္ဘြယ္ေသာအပင္ျဖစ္ျခင္းကုိ မိန္းမသည္ျမင္လွ်င္၊ အ သီးကုိယူ၍စား၏။ မိမိခင္ပြန္းအားလည္းေပး၍ သူသည္လည္း စား ၏။ ထုိသူႏွစ္ေယာက္တုိ႔သည္ မ်က္စိပြင္႔လင္း၍၊ မိမိတုိ႔၌ အ၀တ္ အခ်ည္းစည္းရွိသည္ကုိ သိျမင္လွ်င္၊ မိမိတုိ႔၀တ္ရန္ဘုိ႔ သေဘၤာ သဖန္းပင္အရြက္တုိ႔ကုိ ခ်ဳပ္စပ္၍ ခါးစည္းကုိလုပ္ၾက၏။ေနဧေသာ အခ်ိန္တြင္ ထုိဥယ်ာဥ္၌ ထာ၀ရအရွင္ဘုရားသခင္ ၾကြေတာ္မူ ေသာအသံကုိ လူလင္မယားတုိ႔သည္ၾကားလွ်င္၊ အသံေတာ္မွ လြတ္ျခင္းငွါ၊ ဥယ်ာဥ္အပင္တုိ႔တြင္ ပုန္းကြယ္လ်က္ ေနၾက၏။ ထာ ၀ရအရွင္ဘုရားသခင္ကလည္း၊ သင္သည္ အဘယ္မွာရွိသနည္း ဟု လူကုိ ေခၚေတာ္မူ၏။ လူကလည္း၊ ဥယ်ာဥ္၌ ကုိယ္ေတာ္၏အ သံကုိ ကၽြန္ေတာ္ၾကားလွ်င္၊ အ၀တ္အခ်ည္းစည္းရွိေသာေၾကာင္႔ ေၾကာက္၍ ပုန္းလ်က္ေနပါသည္ဟု ေလွ်ာက္ေ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ကမၻာဦး ၃း ၁</w:t>
      </w:r>
      <w:r>
        <w:rPr>
          <w:rFonts w:cs="ZawGyiTwo" w:ascii="ZawGyiTwo" w:hAnsi="ZawGyiTwo"/>
        </w:rPr>
        <w:t xml:space="preserve">- </w:t>
      </w:r>
      <w:r>
        <w:rPr>
          <w:rFonts w:ascii="ZawGyiTwo" w:hAnsi="ZawGyiTwo" w:cs="ZawGyiTwo"/>
        </w:rPr>
        <w:t xml:space="preserve">၁၀ </w:t>
      </w:r>
      <w:r>
        <w:rPr>
          <w:rFonts w:cs="ZawGyiTwo" w:ascii="ZawGyiTwo" w:hAnsi="ZawGyiTwo"/>
        </w:rPr>
        <w:t xml:space="preserve">)   </w:t>
      </w:r>
    </w:p>
    <w:p>
      <w:pPr>
        <w:pStyle w:val="Heading8"/>
        <w:spacing w:before="0" w:after="0"/>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lang w:val="en-US"/>
        </w:rPr>
        <w:t>Arthur W. Pink</w:t>
      </w:r>
      <w:r>
        <w:rPr>
          <w:rFonts w:cs="Zawgyi-One;Tahoma" w:ascii="Zawgyi-One;Tahoma" w:hAnsi="Zawgyi-One;Tahoma"/>
          <w:lang w:val="en-US"/>
        </w:rPr>
        <w:t xml:space="preserve"> </w:t>
      </w:r>
      <w:r>
        <w:rPr>
          <w:rFonts w:ascii="ZawGyiTwo" w:hAnsi="ZawGyiTwo" w:cs="ZawGyiTwo"/>
          <w:lang w:val="en-US"/>
        </w:rPr>
        <w:t>ၿဗိတိန္ဓမၼပညာရွင္ႏွင္႔က်မ္းစာ အနက္ဖြင္႔သူျဖစ္ပါသည္။</w:t>
      </w:r>
      <w:r>
        <w:rPr>
          <w:rFonts w:ascii="Zawgyi-One;Tahoma" w:hAnsi="Zawgyi-One;Tahoma" w:cs="Zawgyi-One;Tahoma"/>
          <w:lang w:val="en-US"/>
        </w:rPr>
        <w:t xml:space="preserve"> </w:t>
      </w:r>
      <w:r>
        <w:rPr>
          <w:lang w:val="en-US"/>
        </w:rPr>
        <w:t>Pink</w:t>
      </w:r>
      <w:r>
        <w:rPr>
          <w:rFonts w:cs="Zawgyi-One;Tahoma" w:ascii="Zawgyi-One;Tahoma" w:hAnsi="Zawgyi-One;Tahoma"/>
          <w:lang w:val="en-US"/>
        </w:rPr>
        <w:t xml:space="preserve"> </w:t>
      </w:r>
      <w:r>
        <w:rPr>
          <w:rFonts w:ascii="ZawGyiTwo" w:hAnsi="ZawGyiTwo" w:cs="ZawGyiTwo"/>
          <w:lang w:val="en-US"/>
        </w:rPr>
        <w:t xml:space="preserve">က ကမၻာဦးက်မ္း အခန္းႀကီးသုံးသည္ ဘုရားႏႈတ္ကပတ္ေတာ္တစ္ခုလုံးရွိ အေရးအႀကီးဆုံးေသာ အခန္းက႑တြင္ တစ္ခုအပါအ၀င္ျဖစ္သည္ဟု ဆုိပါသည္။ </w:t>
      </w:r>
      <w:r>
        <w:rPr>
          <w:rFonts w:ascii="ZawGyiTwo" w:hAnsi="ZawGyiTwo" w:cs="ZawGyiTwo"/>
        </w:rPr>
        <w:t xml:space="preserve">   </w:t>
      </w:r>
    </w:p>
    <w:p>
      <w:pPr>
        <w:pStyle w:val="Heading8"/>
        <w:spacing w:before="0" w:after="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ဤအရာမွာ </w:t>
      </w:r>
      <w:r>
        <w:rPr>
          <w:rFonts w:ascii="Zawgyi-One;Tahoma" w:hAnsi="Zawgyi-One;Tahoma" w:cs="ZawGyiTwo"/>
        </w:rPr>
        <w:t>“</w:t>
      </w:r>
      <w:r>
        <w:rPr>
          <w:rFonts w:ascii="ZawGyiTwo" w:hAnsi="ZawGyiTwo" w:cs="ZawGyiTwo"/>
        </w:rPr>
        <w:t>သမၼာက်မ္းစာ၏ေျမကြက္</w:t>
      </w:r>
      <w:r>
        <w:rPr>
          <w:rFonts w:ascii="Zawgyi-One;Tahoma" w:hAnsi="Zawgyi-One;Tahoma" w:cs="ZawGyiTwo"/>
        </w:rPr>
        <w:t>”</w:t>
      </w:r>
      <w:r>
        <w:rPr>
          <w:rFonts w:ascii="ZawGyiTwo" w:hAnsi="ZawGyiTwo" w:cs="ZawGyiTwo"/>
        </w:rPr>
        <w:t xml:space="preserve"> ျဖစ္သည္။ ကၽြႏု္ပ္တုိ႔ယုံ ၾကည္ျခင္း၏မူလခံယူခ်က္မ်ားစြာတည္ေနေသာ အုတ္ျမစ္သည္ ဤေနရာတြင္ရွိသည္။ ဘုရားသမၼာတရားျမစ္ေရ၏အရင္းအျမစ္ မ်ားဆီသုိ႔ ကၽြနု္ပ္တုိ႔ျပန္၍ ေျခရာေကာက္သည္။ လူ႕သမုိင္းတြင္ ျပန္လည္လုပ္ေဆာင္ေသာ ဒရမ္မာႀကီးမ်ားကုိလည္း မွတ္ခ်က္ျပဳ ထားပါသည္။ မ်က္ေမွာက္ေခတ္ က်ရႈံးၿပီးပ်က္စီးေသာလူသားအ ေျခအေနအေပၚ ဘုရားသခင္၏ရွင္းလင္းခ်က္ကုိ ေတြ႕ရွိရသည္။ ရန္သူ၊ မာရ္နတ္၏ ေသြးေဆာင္ျဖားေယာင္းမႈအေၾကာင္းကုိလည္း ေတြ႕ရွိရပါသည္။</w:t>
      </w:r>
      <w:r>
        <w:rPr>
          <w:rFonts w:ascii="Zawgyi-One;Tahoma" w:hAnsi="Zawgyi-One;Tahoma" w:cs="ZawGyiTwo"/>
        </w:rPr>
        <w:t>…</w:t>
      </w:r>
      <w:r>
        <w:rPr>
          <w:rFonts w:ascii="ZawGyiTwo" w:hAnsi="ZawGyiTwo" w:cs="ZawGyiTwo"/>
        </w:rPr>
        <w:t xml:space="preserve"> လူသားတုိ႔၏ကုိယ္ပုိင္ႀကိဳးစားလုပ္ေဆာင္မႈ ျဖင္႔ အရွက္ကုိဖုံးအုပ္ရန္ လူသားတုိ႔၏လုပ္ေဆာင္မႈကုိလည္း ထင္ ရွားေစပါသည္။</w:t>
      </w:r>
      <w:r>
        <w:rPr>
          <w:rFonts w:ascii="Zawgyi-One;Tahoma" w:hAnsi="Zawgyi-One;Tahoma" w:cs="Zawgyi-One;Tahoma"/>
        </w:rPr>
        <w:t xml:space="preserve"> </w:t>
      </w:r>
      <w:r>
        <w:rPr/>
        <w:t>(Arthur W. Pink,</w:t>
      </w:r>
      <w:r>
        <w:rPr>
          <w:rFonts w:cs="Zawgyi-One;Tahoma" w:ascii="Zawgyi-One;Tahoma" w:hAnsi="Zawgyi-One;Tahoma"/>
        </w:rPr>
        <w:t xml:space="preserve"> </w:t>
      </w:r>
      <w:r>
        <w:rPr>
          <w:rFonts w:ascii="ZawGyiTwo" w:hAnsi="ZawGyiTwo" w:cs="ZawGyiTwo"/>
        </w:rPr>
        <w:t>ကမၻာဦးက်မ္းမွေကာက္ႏႈတ္ ခ်က္၊</w:t>
      </w:r>
      <w:r>
        <w:rPr>
          <w:rFonts w:ascii="Zawgyi-One;Tahoma" w:hAnsi="Zawgyi-One;Tahoma" w:cs="Zawgyi-One;Tahoma"/>
        </w:rPr>
        <w:t xml:space="preserve"> </w:t>
      </w:r>
      <w:r>
        <w:rPr/>
        <w:t>Moody Press,</w:t>
      </w:r>
      <w:r>
        <w:rPr>
          <w:rFonts w:cs="Zawgyi-One;Tahoma" w:ascii="Zawgyi-One;Tahoma" w:hAnsi="Zawgyi-One;Tahoma"/>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 xml:space="preserve">၃၃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BodyTextIndent2"/>
        <w:rPr/>
      </w:pPr>
      <w:r>
        <w:rPr>
          <w:rFonts w:ascii="ZawGyiTwo" w:hAnsi="ZawGyiTwo" w:cs="ZawGyiTwo"/>
          <w:lang w:val="en-US"/>
        </w:rPr>
        <w:t xml:space="preserve">အခန္းႀကီးသုံးက စာတန္သည္ ဧဒင္ဥယ်ာဥ္ထဲသုိ႔၀င္လာၿပီး တရားမစီရင္ေသးေသာ ေျမြ၏ႏႈတ္၌ တည္ရွိၿပီး စကားေျပာေၾကာင္း မိန္႔ဆုိထားပါသည္။ စာတန္သည္ အာဒံကုိစကား ေျပာၿပီး ဘုရားသခင္က အာဒံအားမိန္႔ေတာ္မူေသာစကားအေပၚ သံသယကုိပြါးေစလ်က္ ဘု ရားသခင္ေပးေသာႏႈတ္ကပတ္ေတာ္ကုိ ရစ္သီရစ္သီျဖင္႔ ေကြ႕ေကာက္ေစေၾကာင္းႏွင္႔ သင္ သည္ တားျမစ္ထားေသာအပင္တည္းဟူေသာ </w:t>
      </w:r>
      <w:r>
        <w:rPr>
          <w:rFonts w:ascii="Zawgyi-One;Tahoma" w:hAnsi="Zawgyi-One;Tahoma" w:cs="ZawGyiTwo"/>
          <w:lang w:val="en-US"/>
        </w:rPr>
        <w:t>“</w:t>
      </w:r>
      <w:r>
        <w:rPr>
          <w:rFonts w:ascii="ZawGyiTwo" w:hAnsi="ZawGyiTwo" w:cs="ZawGyiTwo"/>
          <w:lang w:val="en-US"/>
        </w:rPr>
        <w:t>ေကာင္းမေကာင္းသိကၽြမ္းရာအပင္၏အသီး</w:t>
      </w:r>
      <w:r>
        <w:rPr>
          <w:rFonts w:ascii="Zawgyi-One;Tahoma" w:hAnsi="Zawgyi-One;Tahoma" w:cs="ZawGyiTwo"/>
          <w:lang w:val="en-US"/>
        </w:rPr>
        <w:t>”</w:t>
      </w:r>
      <w:r>
        <w:rPr>
          <w:rFonts w:ascii="ZawGyiTwo" w:hAnsi="ZawGyiTwo" w:cs="ZawGyiTwo"/>
          <w:lang w:val="en-US"/>
        </w:rPr>
        <w:t xml:space="preserve"> ကုိ စားလွ်င္ပင္ </w:t>
      </w:r>
      <w:r>
        <w:rPr>
          <w:rFonts w:ascii="Zawgyi-One;Tahoma" w:hAnsi="Zawgyi-One;Tahoma" w:cs="ZawGyiTwo"/>
          <w:lang w:val="en-US"/>
        </w:rPr>
        <w:t>“</w:t>
      </w:r>
      <w:r>
        <w:rPr>
          <w:rFonts w:ascii="ZawGyiTwo" w:hAnsi="ZawGyiTwo" w:cs="ZawGyiTwo"/>
          <w:lang w:val="en-US"/>
        </w:rPr>
        <w:t>ေသမည္မဟုတ္</w:t>
      </w:r>
      <w:r>
        <w:rPr>
          <w:rFonts w:ascii="Zawgyi-One;Tahoma" w:hAnsi="Zawgyi-One;Tahoma" w:cs="ZawGyiTwo"/>
          <w:lang w:val="en-US"/>
        </w:rPr>
        <w:t>”</w:t>
      </w:r>
      <w:r>
        <w:rPr>
          <w:rFonts w:ascii="ZawGyiTwo" w:hAnsi="ZawGyiTwo" w:cs="ZawGyiTwo"/>
          <w:lang w:val="en-US"/>
        </w:rPr>
        <w:t xml:space="preserve"> ဟု ေျပာဆုိသည္။ </w:t>
      </w:r>
    </w:p>
    <w:p>
      <w:pPr>
        <w:pStyle w:val="BodyTextIndent2"/>
        <w:rPr>
          <w:rFonts w:ascii="ZawGyiTwo" w:hAnsi="ZawGyiTwo" w:cs="ZawGyiTwo"/>
          <w:lang w:val="en-US"/>
        </w:rPr>
      </w:pPr>
      <w:r>
        <w:rPr>
          <w:rFonts w:ascii="ZawGyiTwo" w:hAnsi="ZawGyiTwo" w:cs="ZawGyiTwo"/>
          <w:lang w:val="en-US"/>
        </w:rPr>
        <w:t xml:space="preserve">စာတန္သည္ ယခုအခ်ိန္၌ မုသား၏ဆရာတစ္ဆူအျဖစ္ရွိေနသည္ကုိ သတိရသင္႔ပါ သည္။ ဗ်ာဒိတ္က်မ္း၌ သမၼာက်မ္းစာေဖာ္ျပထားသည္မွာ ဤသုိ႔ျဖစ္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အၿမီွးသည္ ေကာင္းကင္ၾကယ္ သုံးစုတစုကုိ ဆြဲငင္၍ ေျမႀကီး သုိ႔ခ်လုိက္၏၊</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ဗ်ာဒိတ္ ၁၂း ၄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က်မ္းပုိဒ္၏အဓိပယ္ကုိ ေနာက္ပုိင္းအနည္းငယ္သြား၍၊ ဗ်ာဒိတ္ ၁၂း ၉ တြင္ ရွင္းလင္းစြာ ေဖာ္ျပထား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ဤေလာကတႏုိင္ငံလုံးကုိလွည္႔ျဖား၍ မာရ္နတ္စာတန္အမည္ရွိ ေသာ ေရွးေၿမြေဟာင္းတည္းဟူေသာ နဂါးႀကီးကုိ၄င္း၊ သူႏွင္႔အတူ သူ၏တမန္ကုိ၄င္း ေျမႀကီးသုိ႔ခ်လုိ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၁၂း ၉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rPr>
        <w:t>ေ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ဤေနရာတြင္ နဂါးသည္ ဧဒင္အရပ္ရွိ ေျမြ </w:t>
      </w:r>
      <w:r>
        <w:rPr>
          <w:rFonts w:cs="ZawGyiTwo" w:ascii="ZawGyiTwo" w:hAnsi="ZawGyiTwo"/>
        </w:rPr>
        <w:t xml:space="preserve">( </w:t>
      </w:r>
      <w:r>
        <w:rPr>
          <w:rFonts w:ascii="ZawGyiTwo" w:hAnsi="ZawGyiTwo" w:cs="ZawGyiTwo"/>
        </w:rPr>
        <w:t xml:space="preserve">ကမၻာဦး ၃း ၁ </w:t>
      </w:r>
      <w:r>
        <w:rPr>
          <w:rFonts w:cs="ZawGyiTwo" w:ascii="ZawGyiTwo" w:hAnsi="ZawGyiTwo"/>
        </w:rPr>
        <w:t xml:space="preserve">) </w:t>
      </w:r>
      <w:r>
        <w:rPr>
          <w:rFonts w:ascii="ZawGyiTwo" w:hAnsi="ZawGyiTwo" w:cs="ZawGyiTwo"/>
        </w:rPr>
        <w:t>ႏွင္႔ ေယရႈကုိ ေသြးေဆာင္ေသာမာရ္နတ္</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သဲကႏၱာရ၌ </w:t>
      </w:r>
      <w:r>
        <w:rPr>
          <w:rFonts w:cs="ZawGyiTwo" w:ascii="ZawGyiTwo" w:hAnsi="ZawGyiTwo"/>
        </w:rPr>
        <w:t xml:space="preserve">) </w:t>
      </w:r>
      <w:r>
        <w:rPr>
          <w:rFonts w:ascii="ZawGyiTwo" w:hAnsi="ZawGyiTwo" w:cs="ZawGyiTwo"/>
        </w:rPr>
        <w:t>ကုိ ပုံေဆာင္ ထားျခင္းျဖစ္ပါသည္။</w:t>
      </w:r>
      <w:r>
        <w:rPr>
          <w:rFonts w:ascii="Zawgyi-One;Tahoma" w:hAnsi="Zawgyi-One;Tahoma" w:cs="Zawgyi-One;Tahoma"/>
        </w:rPr>
        <w:t xml:space="preserve"> </w:t>
      </w:r>
      <w:r>
        <w:rPr/>
        <w:t xml:space="preserve">(Henry M. Morris, Ph.D., </w:t>
      </w:r>
      <w:r>
        <w:rPr>
          <w:b/>
          <w:i/>
        </w:rPr>
        <w:t>The Defender’s Study Bible</w:t>
      </w:r>
      <w:r>
        <w:rPr/>
        <w:t xml:space="preserve">, World Publishing, </w:t>
      </w:r>
      <w:r>
        <w:rPr>
          <w:rFonts w:ascii="ZawGyiTwo" w:hAnsi="ZawGyiTwo" w:cs="ZawGyiTwo"/>
        </w:rPr>
        <w:t>၁၉၉၅၊ စာ</w:t>
      </w:r>
      <w:r>
        <w:rPr>
          <w:rFonts w:cs="ZawGyiTwo" w:ascii="ZawGyiTwo" w:hAnsi="ZawGyiTwo"/>
        </w:rPr>
        <w:t xml:space="preserve">- </w:t>
      </w:r>
      <w:r>
        <w:rPr>
          <w:rFonts w:ascii="ZawGyiTwo" w:hAnsi="ZawGyiTwo" w:cs="ZawGyiTwo"/>
        </w:rPr>
        <w:t xml:space="preserve">၁၄၄၈၊ ဗ်ာဒိတ္ ၁၂း ၉ မွတ္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စာတန္သည္ ဘုရားသခင္ကုိ ဆန္႔က်င္ၿပီး ဘုရားသခင္၏ရာဇပလႅင္ကုိလုယူရန္ ႀကိဳး စားသျဖင္႔ ေကာင္းကင္မွႏွင္ထုတ္ျခင္းကုိ ခံရပါသည္။ </w:t>
      </w:r>
      <w:r>
        <w:rPr>
          <w:rFonts w:cs="ZawGyiTwo" w:ascii="ZawGyiTwo" w:hAnsi="ZawGyiTwo"/>
          <w:lang w:val="en-US"/>
        </w:rPr>
        <w:t xml:space="preserve">( </w:t>
      </w:r>
      <w:r>
        <w:rPr>
          <w:rFonts w:ascii="ZawGyiTwo" w:hAnsi="ZawGyiTwo" w:cs="ZawGyiTwo"/>
          <w:lang w:val="en-US"/>
        </w:rPr>
        <w:t>ေဟရွာယ ၁၄း ၁၂</w:t>
      </w:r>
      <w:r>
        <w:rPr>
          <w:rFonts w:cs="ZawGyiTwo" w:ascii="ZawGyiTwo" w:hAnsi="ZawGyiTwo"/>
          <w:lang w:val="en-US"/>
        </w:rPr>
        <w:t xml:space="preserve">- </w:t>
      </w:r>
      <w:r>
        <w:rPr>
          <w:rFonts w:ascii="ZawGyiTwo" w:hAnsi="ZawGyiTwo" w:cs="ZawGyiTwo"/>
          <w:lang w:val="en-US"/>
        </w:rPr>
        <w:t>၁၅၊ ေယဇေက် ၂၈း ၁၃</w:t>
      </w:r>
      <w:r>
        <w:rPr>
          <w:rFonts w:cs="ZawGyiTwo" w:ascii="ZawGyiTwo" w:hAnsi="ZawGyiTwo"/>
          <w:lang w:val="en-US"/>
        </w:rPr>
        <w:t xml:space="preserve">- </w:t>
      </w:r>
      <w:r>
        <w:rPr>
          <w:rFonts w:ascii="ZawGyiTwo" w:hAnsi="ZawGyiTwo" w:cs="ZawGyiTwo"/>
          <w:lang w:val="en-US"/>
        </w:rPr>
        <w:t xml:space="preserve">၁၈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စာတန္သည္ ေကာင္းကင္ဘုံမွ ေျမႀကီးသုိ႔ႏွင္ထုတ္ခံရၿပီး ထုိအရပ္တြင္ ဤသုိ႔ ျဖစ္လာခဲ႔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cs="ZawGyiTwo" w:ascii="ZawGyiTwo" w:hAnsi="ZawGyiTwo"/>
        </w:rPr>
        <w:t>.</w:t>
      </w:r>
      <w:r>
        <w:rPr>
          <w:rFonts w:ascii="ZawGyiTwo" w:hAnsi="ZawGyiTwo" w:cs="ZawGyiTwo"/>
        </w:rPr>
        <w:t>အာကာသေကာင္းကင္၏တန္ခုိးကုိ အစုိးရေသာမင္းတည္းဟူ ေသာ ျငင္းထန္ေသာသူတုိ႔၌ျပဳျပင္ေသာ ၀ိညာဥ္၏အလုိေတာ္ႏွင္႔ အ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၂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ဘုရားသခင္ကုိဆန္႔က်င္ရာတြင္ စာတန္ေနာက္လုိက္ေသာ ေကာင္းကင္တမန္မ်ား ကား အဘယ္သုိ႔နည္း။ ဗ်ာဒိတ္ ၁၂း ၉ က ဤသုိ႔ဆုိ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i/>
        </w:rPr>
        <w:t>“</w:t>
      </w:r>
      <w:r>
        <w:rPr>
          <w:rFonts w:ascii="ZawGyiTwo" w:hAnsi="ZawGyiTwo" w:cs="ZawGyiTwo"/>
          <w:i/>
          <w:i/>
        </w:rPr>
        <w:t>သူႏွင္႔အတူ သူ၏တမန္ကုိ၄င္း ေျမႀကီးသုိ႔ခ်လုိက္ၾက၏။</w:t>
      </w:r>
      <w:r>
        <w:rPr>
          <w:rFonts w:ascii="Zawgyi-One;Tahoma" w:hAnsi="Zawgyi-One;Tahoma" w:cs="ZawGyiTwo"/>
          <w:i/>
          <w:i/>
        </w:rPr>
        <w:t>”</w:t>
      </w:r>
      <w:r>
        <w:rPr>
          <w:rFonts w:ascii="ZawGyiTwo" w:hAnsi="ZawGyiTwo" w:cs="ZawGyiTwo"/>
          <w:i/>
          <w:i/>
        </w:rPr>
        <w:t xml:space="preserve"> </w:t>
      </w:r>
      <w:r>
        <w:rPr>
          <w:rFonts w:cs="ZawGyiTwo" w:ascii="ZawGyiTwo" w:hAnsi="ZawGyiTwo"/>
          <w:i/>
        </w:rPr>
        <w:t xml:space="preserve">( </w:t>
      </w:r>
      <w:r>
        <w:rPr>
          <w:rFonts w:ascii="ZawGyiTwo" w:hAnsi="ZawGyiTwo" w:cs="ZawGyiTwo"/>
          <w:i/>
          <w:i/>
        </w:rPr>
        <w:t xml:space="preserve">ဗ်ာဒိတ္ ၁၂း ၉ </w:t>
      </w:r>
      <w:r>
        <w:rPr>
          <w:rFonts w:cs="ZawGyiTwo" w:ascii="ZawGyiTwo" w:hAnsi="ZawGyiTwo"/>
          <w:i/>
        </w:rPr>
        <w:t xml:space="preserve">) </w:t>
      </w:r>
    </w:p>
    <w:p>
      <w:pPr>
        <w:pStyle w:val="BodyTextIndent2"/>
        <w:rPr>
          <w:rFonts w:ascii="Zawgyi-One;Tahoma" w:hAnsi="Zawgyi-One;Tahoma" w:cs="Zawgyi-One;Tahoma"/>
          <w:i/>
          <w:i/>
        </w:rPr>
      </w:pPr>
      <w:r>
        <w:rPr>
          <w:rFonts w:cs="Zawgyi-One;Tahoma" w:ascii="Zawgyi-One;Tahoma" w:hAnsi="Zawgyi-One;Tahoma"/>
          <w:i/>
        </w:rPr>
      </w:r>
    </w:p>
    <w:p>
      <w:pPr>
        <w:pStyle w:val="TextBody"/>
        <w:rPr>
          <w:rFonts w:ascii="ZawGyiTwo" w:hAnsi="ZawGyiTwo" w:cs="ZawGyiTwo"/>
        </w:rPr>
      </w:pPr>
      <w:r>
        <w:rPr>
          <w:rFonts w:ascii="ZawGyiTwo" w:hAnsi="ZawGyiTwo" w:cs="ZawGyiTwo"/>
        </w:rPr>
        <w:t xml:space="preserve">ေကာင္းကင္တမန္မည္မွ်က စာတန္ႏွင္႔အတူ ပုန္ကန္သနည္း။ အေရအတြက္အားျဖင္႔ မည္မွ် ကုိ ေျမႀကီးေပၚသုိ႔ ပစ္ခ်ခဲ႔သနည္း။ ဗ်ာဒိတ္ ၁၂း ၄ က ဤသုိ႔ဆုိပါသည္။ </w:t>
      </w:r>
    </w:p>
    <w:p>
      <w:pPr>
        <w:pStyle w:val="TextBody"/>
        <w:rPr>
          <w:rFonts w:ascii="ZawGyiTwo" w:hAnsi="ZawGyiTwo" w:cs="ZawGyiTwo"/>
        </w:rPr>
      </w:pPr>
      <w:r>
        <w:rPr>
          <w:rFonts w:cs="ZawGyiTwo" w:ascii="ZawGyiTwo" w:hAnsi="ZawGyiTwo"/>
        </w:rPr>
      </w:r>
    </w:p>
    <w:p>
      <w:pPr>
        <w:pStyle w:val="IndentedVerse"/>
        <w:rPr/>
      </w:pPr>
      <w:r>
        <w:rPr>
          <w:rFonts w:cs="ZawGyiTwo" w:ascii="Sylfaen" w:hAnsi="Sylfaen"/>
        </w:rPr>
        <w:t>“</w:t>
      </w:r>
      <w:r>
        <w:rPr>
          <w:rFonts w:ascii="ZawGyiTwo" w:hAnsi="ZawGyiTwo" w:cs="ZawGyiTwo"/>
        </w:rPr>
        <w:t>သူ၏အၿမီွးသည္ ေကာင္းကင္ၾကယ္ သုံးစုတစုကုိ ဆြဲငင္၍ ေျမႀကီး သုိ႔ခ်လုိက္၏။</w:t>
      </w:r>
      <w:r>
        <w:rPr>
          <w:rFonts w:ascii="Sylfaen" w:hAnsi="Sylfaen"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၁၂း 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ဒါက္တာ </w:t>
      </w:r>
      <w:r>
        <w:rPr/>
        <w:t>Morris</w:t>
      </w:r>
      <w:r>
        <w:rPr>
          <w:rFonts w:cs="Zawgyi-One;Tahoma" w:ascii="Zawgyi-One;Tahoma" w:hAnsi="Zawgyi-One;Tahoma"/>
        </w:rPr>
        <w:t xml:space="preserve"> </w:t>
      </w:r>
      <w:r>
        <w:rPr>
          <w:rFonts w:ascii="ZawGyiTwo" w:hAnsi="ZawGyiTwo" w:cs="ZawGyiTwo"/>
        </w:rPr>
        <w:t xml:space="preserve">က ဤသုိ႔ဆုိပါ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ဗ်ာဒိတ္ ၁၂း ၉ တြင္ေတြ႕ရေသာ </w:t>
      </w:r>
      <w:r>
        <w:rPr>
          <w:rFonts w:ascii="Zawgyi-One;Tahoma" w:hAnsi="Zawgyi-One;Tahoma" w:cs="ZawGyiTwo"/>
        </w:rPr>
        <w:t>“</w:t>
      </w:r>
      <w:r>
        <w:rPr>
          <w:rFonts w:ascii="ZawGyiTwo" w:hAnsi="ZawGyiTwo" w:cs="ZawGyiTwo"/>
        </w:rPr>
        <w:t>ေကာင္းကင္၌ရွိေသာ ဤၾကယ္ မ်ားသည္</w:t>
      </w:r>
      <w:r>
        <w:rPr>
          <w:rFonts w:ascii="Zawgyi-One;Tahoma" w:hAnsi="Zawgyi-One;Tahoma" w:cs="ZawGyiTwo"/>
        </w:rPr>
        <w:t>”</w:t>
      </w:r>
      <w:r>
        <w:rPr>
          <w:rFonts w:ascii="ZawGyiTwo" w:hAnsi="ZawGyiTwo" w:cs="ZawGyiTwo"/>
        </w:rPr>
        <w:t xml:space="preserve"> စာတန္၏ေကာင္းကင္တမန္မ်ားအျဖစ္ ထင္ရွားၾကပါ သည္။</w:t>
      </w:r>
      <w:r>
        <w:rPr>
          <w:rFonts w:ascii="Zawgyi-One;Tahoma" w:hAnsi="Zawgyi-One;Tahoma" w:cs="Zawgyi-One;Tahoma"/>
        </w:rPr>
        <w:t xml:space="preserve"> </w:t>
      </w:r>
      <w:r>
        <w:rPr/>
        <w:t>(Morris,</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၄၄၇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႔ေၾကာင္႔၊ ေကာင္းကင္ဘုံ၌ရွိေသာ ေကာင္းကင္တမန္ သုံးပုံတစ္ပုံသည္ ၄င္းတုိ႔၏ေခါင္း ေဆာင္စာတန္ႏွင္႔အတူ ပုန္ကန္မႈကုိျပဳၾကသျဖင္႔ ေျမႀကီးေပၚသုိ႔စြန္႔ပစ္ခံခဲ႔ၾကရသည္။ ထုိမွ ေျမႀကီးေပၚ၌ အမႈေတာ္လုပ္ေဆာင္ရာတြင္ ေယရႈမၾကာခဏရင္ဆုိင္ေတြ႕ရေလ႔ရွိေသာ နတ္ ဆုိးမ်ားျဖစ္လာၾကသည္ဟု ယုံၾကည္ပါသည္။ </w:t>
      </w:r>
    </w:p>
    <w:p>
      <w:pPr>
        <w:pStyle w:val="BodyTextIndent2"/>
        <w:rPr>
          <w:rFonts w:ascii="ZawGyiTwo" w:hAnsi="ZawGyiTwo" w:cs="ZawGyiTwo"/>
        </w:rPr>
      </w:pPr>
      <w:r>
        <w:rPr>
          <w:rFonts w:ascii="ZawGyiTwo" w:hAnsi="ZawGyiTwo" w:cs="ZawGyiTwo"/>
          <w:lang w:val="en-US"/>
        </w:rPr>
        <w:t xml:space="preserve">စာတန္သည္ ဤေကာင္းကင္တမန္မ်ားကုိ လိမ္လည္လွည္႔ျဖားသည္။ သူသည္ ဧဒင္ ဥယ်ာဥ္၌ အာဒံႏွင္႔ဧ၀ကုိ </w:t>
      </w:r>
      <w:r>
        <w:rPr>
          <w:rFonts w:ascii="Zawgyi-One;Tahoma" w:hAnsi="Zawgyi-One;Tahoma" w:cs="ZawGyiTwo"/>
          <w:lang w:val="en-US"/>
        </w:rPr>
        <w:t>“</w:t>
      </w:r>
      <w:r>
        <w:rPr>
          <w:rFonts w:ascii="ZawGyiTwo" w:hAnsi="ZawGyiTwo" w:cs="ZawGyiTwo"/>
          <w:lang w:val="en-US"/>
        </w:rPr>
        <w:t>သင္တုိ႔သည္ ဘုရားျဖစ္ၾက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ကမၻာဦး ၃း ၅ </w:t>
      </w:r>
      <w:r>
        <w:rPr>
          <w:lang w:val="en-US"/>
        </w:rPr>
        <w:t>)</w:t>
      </w:r>
      <w:r>
        <w:rPr>
          <w:rFonts w:cs="ZawGyiTwo" w:ascii="ZawGyiTwo" w:hAnsi="ZawGyiTwo"/>
          <w:lang w:val="en-US"/>
        </w:rPr>
        <w:t xml:space="preserve">) </w:t>
      </w:r>
      <w:r>
        <w:rPr>
          <w:rFonts w:ascii="ZawGyiTwo" w:hAnsi="ZawGyiTwo" w:cs="ZawGyiTwo"/>
          <w:lang w:val="en-US"/>
        </w:rPr>
        <w:t xml:space="preserve">ဟု တင္ျပ ထားသည္႔မုသာ အမ်ဳိးအစားကုိ အသုံးျပဳမည္မွာ သံသယျဖစ္ စရာပင္မလုိပါ။ သူတုိ႔က နတ္ဆုိး၏မုသာကုိ ယုံၾကသည္။ သုိ႔ေသာ္ သူတုိ႔သည္ </w:t>
      </w:r>
      <w:r>
        <w:rPr>
          <w:rFonts w:ascii="Zawgyi-One;Tahoma" w:hAnsi="Zawgyi-One;Tahoma" w:cs="ZawGyiTwo"/>
          <w:lang w:val="en-US"/>
        </w:rPr>
        <w:t>“</w:t>
      </w:r>
      <w:r>
        <w:rPr>
          <w:rFonts w:ascii="ZawGyiTwo" w:hAnsi="ZawGyiTwo" w:cs="ZawGyiTwo"/>
          <w:lang w:val="en-US"/>
        </w:rPr>
        <w:t>ဘုရားေတာ႔ျဖစ္မလာၾကေပ။</w:t>
      </w:r>
      <w:r>
        <w:rPr>
          <w:rFonts w:ascii="Zawgyi-One;Tahoma" w:hAnsi="Zawgyi-One;Tahoma" w:cs="ZawGyiTwo"/>
          <w:lang w:val="en-US"/>
        </w:rPr>
        <w:t>”</w:t>
      </w:r>
      <w:r>
        <w:rPr>
          <w:rFonts w:ascii="ZawGyiTwo" w:hAnsi="ZawGyiTwo" w:cs="ZawGyiTwo"/>
          <w:lang w:val="en-US"/>
        </w:rPr>
        <w:t xml:space="preserve"> လုံး၀ ျဖစ္မလာၾကပါ။ သူတုိ႔သည္ အလြန္႔အလြန္မသန္႔ရွင္းေသာနတ္ဆုိးမ်ားျဖစ္လာၾကၿပီး အမ်က္၊ တပ္မက္ျခင္းႏွင္႔ေဒါသျဖင္႔ ဟိန္းေဟာက္ေနေသာသူမ်ားသာျဖစ္လာသ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စာတန္သည္ ေကာင္းကင္တမန္မ်ားကုိ ဘုရားသခင္အား ျပစ္မွားရန္ လိမ္လည္လွည္႔ ျဖားသည္အတုိင္း လူတုိ႔ကုိလည္း လိမ္လည္လွည္႔ျဖားသည္။ ထုိေကာင္းကင္တမန္မ်ားကုိ ေသြးေဆာင္သည္႔နည္းလမ္းကုိအသုံးျပဳထားသည္။ သူတုိ႔ကုိ ပ်က္စီးေစသည္႔အရာမ်ားမွာ ဧဒင္ဥယ်ာဥ္၌ အာဒံႏွင္႔ဧ၀ကုိလွည္႔ျဖားရန္ အသုံးျပဳထားေသာ မွားယြင္းသည္႔အယူအဆမ်ား ကုိသာအသုံးျပဳထားပါသည္။ ကမၻာဦး ၃း ၄</w:t>
      </w:r>
      <w:r>
        <w:rPr>
          <w:rFonts w:cs="ZawGyiTwo" w:ascii="ZawGyiTwo" w:hAnsi="ZawGyiTwo"/>
          <w:lang w:val="en-US"/>
        </w:rPr>
        <w:t xml:space="preserve">- </w:t>
      </w:r>
      <w:r>
        <w:rPr>
          <w:rFonts w:ascii="ZawGyiTwo" w:hAnsi="ZawGyiTwo" w:cs="ZawGyiTwo"/>
          <w:lang w:val="en-US"/>
        </w:rPr>
        <w:t xml:space="preserve">၅ ကုိ ၾကည္႔ၾကပါစုိ႔။ </w:t>
      </w:r>
    </w:p>
    <w:p>
      <w:pPr>
        <w:pStyle w:val="IndentedVerse"/>
        <w:ind w:left="0" w:right="1440" w:hanging="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မြကလည္း၊ သင္တုိ႔သည္ ဧကန္အမွန္ေသရမည္မဟုတ္။ အ ေၾကာင္းမူကား၊ ထုိအသီးကုိ စားေသာေန႔၌ သင္တုိ႔သည္မ်က္စိ ပြင္႔လင္းလ်က္ ေကာင္းမ ေကာင္းကုိသိ၍၊ ဘုရားသခင္ကဲ႔သုိ႔ျဖစ္ ၾကလတံ႔သည္ကုိ၊ ဘုရားသခင္သိေတာ္မူသည္ဟု မိန္းမအား ဆုိ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ကမၻာဦး ၃း ၄</w:t>
      </w:r>
      <w:r>
        <w:rPr>
          <w:rFonts w:cs="ZawGyiTwo" w:ascii="ZawGyiTwo" w:hAnsi="ZawGyiTwo"/>
        </w:rPr>
        <w:t>-</w:t>
      </w:r>
      <w:r>
        <w:rPr>
          <w:rFonts w:ascii="ZawGyiTwo" w:hAnsi="ZawGyiTwo" w:cs="ZawGyiTwo"/>
        </w:rPr>
        <w:t xml:space="preserve">၅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တူညီေသာျငင္းဆုိခ်က္၊ တူညီေသာမုသားကုိ အသုံးျပဳျခင္းမွာ ေကာင္းကင္ဘုံ၌ရွိေသာ ေကာင္းကင္တမန္သုံးပုံတစ္ပုံကုိ ေဆာင္ယူၿပီး ၄င္းတုိ႔၏ျမွင္႔တင္ေသာအဆင္႔အတန္းထဲက ႀကီးမားေသာက်ဆုံးမႈကုိျဖစ္ေစသည္။ </w:t>
      </w:r>
    </w:p>
    <w:p>
      <w:pPr>
        <w:pStyle w:val="BodyTextIndent2"/>
        <w:rPr>
          <w:rFonts w:ascii="ZawGyiTwo" w:hAnsi="ZawGyiTwo" w:cs="ZawGyiTwo"/>
          <w:lang w:val="en-US"/>
        </w:rPr>
      </w:pPr>
      <w:r>
        <w:rPr>
          <w:rFonts w:ascii="ZawGyiTwo" w:hAnsi="ZawGyiTwo" w:cs="ZawGyiTwo"/>
          <w:lang w:val="en-US"/>
        </w:rPr>
        <w:t xml:space="preserve">ယခုတြင္ သူသည္ ဘုရားသခင္႔ႏႈတ္ကပတ္ေတာ္ကုိ မူရင္းပ်က္ယြင္းေစျခင္းျဖင္႔ ကၽြနု္ပ္တုိ႔၏ဘုိးေဘးမ်ားထံသုိ႔ မုသားကုိ ေဆာင္ယူလာခဲ႔သည္။ ထုိ႔အျပင္ ေကာင္းကင္တမန္ မ်ားကဲ႔သုိ႔ပင္ ကၽြႏု္ပ္တုိ႔၏ဘုိးေဘးမ်ားကုိ ဧဒင္ဥယ်ာဥ္၌ သူ႕မုသာကုိ အယုံသြင္းၿပီး </w:t>
      </w:r>
      <w:r>
        <w:rPr>
          <w:rFonts w:ascii="Zawgyi-One;Tahoma" w:hAnsi="Zawgyi-One;Tahoma" w:cs="ZawGyiTwo"/>
          <w:lang w:val="en-US"/>
        </w:rPr>
        <w:t>“</w:t>
      </w:r>
      <w:r>
        <w:rPr>
          <w:rFonts w:ascii="ZawGyiTwo" w:hAnsi="ZawGyiTwo" w:cs="ZawGyiTwo"/>
          <w:lang w:val="en-US"/>
        </w:rPr>
        <w:t>အဘ၏ မုသားမ်ား</w:t>
      </w:r>
      <w:r>
        <w:rPr>
          <w:rFonts w:ascii="Zawgyi-One;Tahoma" w:hAnsi="Zawgyi-One;Tahoma" w:cs="ZawGyiTwo"/>
          <w:lang w:val="en-US"/>
        </w:rPr>
        <w:t>”</w:t>
      </w:r>
      <w:r>
        <w:rPr>
          <w:rFonts w:ascii="ZawGyiTwo" w:hAnsi="ZawGyiTwo" w:cs="ZawGyiTwo"/>
          <w:lang w:val="en-US"/>
        </w:rPr>
        <w:t xml:space="preserve"> ကုိယုံၾကည္ေသာေကာင္းကင္တမန္မ်ားကဲ႔သုိ႔ ၾကမၼာဆုိးကုိ ရင္ဆုိင္ႀကဳံေတြ႕လာ ၾကသည္။ ထုိအေၾကာင္းမွာ ေယရႈသည္ ဖာရိရွဲမ်ားကုိေျပာဆုိေသာအခါ စာတန္မ်ားဟုဆုိပါ 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သင္တုိ႔သည္ သင္တုိ႔အဘတည္းဟူေသာ မာရ္နတ္မွဆင္းသက္ ၾက၏။ သင္တုိ႔အဘ၏အလုိသုိ႔ လုိက္တတ္ၾက၏။ မာရ္နတ္သည္ ေရွးဦးစြာမွစ၍ လူအသက္ကုိသတ္ေသာသူျဖစ္၏။ သူ၌ သစၥာတ ရားမရွိေသာေၾကာင္႔ သစၥာတရား၌ မတည္မေန။ သူသည္ မုသာ စကားကုိေျပာေသာအခါ မိမိပကတိအတုိင္းေျပာ၏။ </w:t>
      </w:r>
      <w:r>
        <w:rPr>
          <w:rFonts w:ascii="ZawGyiTwo" w:hAnsi="ZawGyiTwo" w:cs="ZawGyiTwo"/>
          <w:i/>
          <w:i/>
        </w:rPr>
        <w:t>မုသာစကား၌ က်င္လည္ေသာသူျဖစ္၏။ မုသာ၏အဘလည္းျ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၈း ၄၄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က်မ္းပုိဒ္တြင္ ေယရႈက စာတန္ႏွင္႔ပတ္သက္ၿပီး အေရးႀကီးေသာအခ်က္ႏွစ္ခ်က္ကုိ မိန္႔ဆုိ ထားပါသည္။ </w:t>
      </w:r>
      <w:r>
        <w:rPr>
          <w:rFonts w:cs="ZawGyiTwo" w:ascii="ZawGyiTwo" w:hAnsi="ZawGyiTwo"/>
        </w:rPr>
        <w:t xml:space="preserve">( </w:t>
      </w:r>
      <w:r>
        <w:rPr>
          <w:rFonts w:ascii="ZawGyiTwo" w:hAnsi="ZawGyiTwo" w:cs="ZawGyiTwo"/>
        </w:rPr>
        <w:t xml:space="preserve">၁ </w:t>
      </w:r>
      <w:r>
        <w:rPr>
          <w:rFonts w:cs="ZawGyiTwo" w:ascii="ZawGyiTwo" w:hAnsi="ZawGyiTwo"/>
        </w:rPr>
        <w:t xml:space="preserve">) </w:t>
      </w:r>
      <w:r>
        <w:rPr>
          <w:rFonts w:cs="ZawGyiTwo" w:ascii="Zawgyi-One;Tahoma" w:hAnsi="Zawgyi-One;Tahoma"/>
        </w:rPr>
        <w:t>“</w:t>
      </w:r>
      <w:r>
        <w:rPr>
          <w:rFonts w:ascii="ZawGyiTwo" w:hAnsi="ZawGyiTwo" w:cs="ZawGyiTwo"/>
        </w:rPr>
        <w:t xml:space="preserve">သူသည္ အစကတည္းက လူ႕အသက္ကုိသတ္သည္။ </w:t>
      </w:r>
      <w:r>
        <w:rPr>
          <w:rFonts w:cs="ZawGyiTwo" w:ascii="ZawGyiTwo" w:hAnsi="ZawGyiTwo"/>
        </w:rPr>
        <w:t xml:space="preserve">( </w:t>
      </w:r>
      <w:r>
        <w:rPr>
          <w:rFonts w:ascii="ZawGyiTwo" w:hAnsi="ZawGyiTwo" w:cs="ZawGyiTwo"/>
        </w:rPr>
        <w:t xml:space="preserve">၂ </w:t>
      </w:r>
      <w:r>
        <w:rPr>
          <w:rFonts w:cs="ZawGyiTwo" w:ascii="ZawGyiTwo" w:hAnsi="ZawGyiTwo"/>
        </w:rPr>
        <w:t>)</w:t>
      </w:r>
      <w:r>
        <w:rPr>
          <w:rFonts w:cs="Zawgyi-One;Tahoma" w:ascii="Zawgyi-One;Tahoma" w:hAnsi="Zawgyi-One;Tahoma"/>
        </w:rPr>
        <w:t xml:space="preserve"> </w:t>
      </w:r>
      <w:r>
        <w:rPr>
          <w:rFonts w:ascii="ZawGyiTwo" w:hAnsi="ZawGyiTwo" w:cs="ZawGyiTwo"/>
        </w:rPr>
        <w:t>သူသည္ လိမ္ လည္ေသာသူျဖစ္ၿပီး မုသာအဘလည္းျဖစ္ပါ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စာတန္က သူ႕ေနာက္သုိ႔လုိက္ရန္ ေသြးေဆာင္ေသာအခါ ေကာင္းကင္တမန္မ်ားကုိ လွည္႔ျဖားခဲ႔သည္။ ဧဒင္ဥယ်ာဥ္ရွိ တားျမစ္ထားေသာအပင္၏အသီးကုိစားရန္ အာဒံႏွင္႔ဧ၀ကုိ လွည္႔ျဖားခ်ိန္တြင္ စာတန္သည္ မုသားကုိသုံးခဲ႔သည္။ </w:t>
      </w:r>
    </w:p>
    <w:p>
      <w:pPr>
        <w:pStyle w:val="BodyTextIndent2"/>
        <w:rPr>
          <w:rFonts w:ascii="ZawGyiTwo" w:hAnsi="ZawGyiTwo" w:cs="ZawGyiTwo"/>
          <w:lang w:val="en-US"/>
        </w:rPr>
      </w:pPr>
      <w:r>
        <w:rPr>
          <w:rFonts w:ascii="ZawGyiTwo" w:hAnsi="ZawGyiTwo" w:cs="ZawGyiTwo"/>
          <w:lang w:val="en-US"/>
        </w:rPr>
        <w:t xml:space="preserve">စာတန္သည္ </w:t>
      </w:r>
      <w:r>
        <w:rPr>
          <w:rFonts w:ascii="Zawgyi-One;Tahoma" w:hAnsi="Zawgyi-One;Tahoma" w:cs="ZawGyiTwo"/>
          <w:lang w:val="en-US"/>
        </w:rPr>
        <w:t>“</w:t>
      </w:r>
      <w:r>
        <w:rPr>
          <w:rFonts w:ascii="ZawGyiTwo" w:hAnsi="ZawGyiTwo" w:cs="ZawGyiTwo"/>
          <w:lang w:val="en-US"/>
        </w:rPr>
        <w:t>အစကတည္းက လူ႕အသက္ကုိသတ္ေသာသူ</w:t>
      </w:r>
      <w:r>
        <w:rPr>
          <w:rFonts w:ascii="Zawgyi-One;Tahoma" w:hAnsi="Zawgyi-One;Tahoma" w:cs="ZawGyiTwo"/>
          <w:lang w:val="en-US"/>
        </w:rPr>
        <w:t>”</w:t>
      </w:r>
      <w:r>
        <w:rPr>
          <w:rFonts w:ascii="ZawGyiTwo" w:hAnsi="ZawGyiTwo" w:cs="ZawGyiTwo"/>
          <w:lang w:val="en-US"/>
        </w:rPr>
        <w:t xml:space="preserve"> ျဖစ္သည္။ သူ၏လွည္႔ ျဖားေသာလွ်ာျဖင္႔ သူ႕ေနာက္သုိ႔လုိက္ေသာ ေကာင္းကင္တမန္မ်ားကုိ </w:t>
      </w:r>
      <w:r>
        <w:rPr>
          <w:rFonts w:ascii="Zawgyi-One;Tahoma" w:hAnsi="Zawgyi-One;Tahoma" w:cs="ZawGyiTwo"/>
          <w:lang w:val="en-US"/>
        </w:rPr>
        <w:t>“</w:t>
      </w:r>
      <w:r>
        <w:rPr>
          <w:rFonts w:ascii="ZawGyiTwo" w:hAnsi="ZawGyiTwo" w:cs="ZawGyiTwo"/>
          <w:lang w:val="en-US"/>
        </w:rPr>
        <w:t>သတ္ျဖတ္</w:t>
      </w:r>
      <w:r>
        <w:rPr>
          <w:rFonts w:ascii="Zawgyi-One;Tahoma" w:hAnsi="Zawgyi-One;Tahoma" w:cs="ZawGyiTwo"/>
          <w:lang w:val="en-US"/>
        </w:rPr>
        <w:t>”</w:t>
      </w:r>
      <w:r>
        <w:rPr>
          <w:rFonts w:ascii="ZawGyiTwo" w:hAnsi="ZawGyiTwo" w:cs="ZawGyiTwo"/>
          <w:lang w:val="en-US"/>
        </w:rPr>
        <w:t xml:space="preserve"> ခဲ႔သည္။ </w:t>
      </w:r>
      <w:r>
        <w:rPr>
          <w:rFonts w:ascii="Zawgyi-One;Tahoma" w:hAnsi="Zawgyi-One;Tahoma" w:cs="ZawGyiTwo"/>
          <w:lang w:val="en-US"/>
        </w:rPr>
        <w:t>“</w:t>
      </w:r>
      <w:r>
        <w:rPr>
          <w:rFonts w:ascii="ZawGyiTwo" w:hAnsi="ZawGyiTwo" w:cs="ZawGyiTwo"/>
          <w:lang w:val="en-US"/>
        </w:rPr>
        <w:t>သူ၏ေကာင္းကင္တမန္မ်ား</w:t>
      </w:r>
      <w:r>
        <w:rPr>
          <w:rFonts w:ascii="Zawgyi-One;Tahoma" w:hAnsi="Zawgyi-One;Tahoma" w:cs="ZawGyiTwo"/>
          <w:lang w:val="en-US"/>
        </w:rPr>
        <w:t>”</w:t>
      </w:r>
      <w:r>
        <w:rPr>
          <w:rFonts w:ascii="ZawGyiTwo" w:hAnsi="ZawGyiTwo" w:cs="ZawGyiTwo"/>
          <w:lang w:val="en-US"/>
        </w:rPr>
        <w:t xml:space="preserve"> ကုိသတ္သည္။ အေၾကာင္းမွာ သူတုိ႔ကုိ ေကာင္းကင္မွ ေျမႀကီး ေပၚသုိ႔ ပစ္ခ်ျခင္းခံရၾကပါသည္။ ထုိေျမႀကီးတြင္ </w:t>
      </w:r>
      <w:r>
        <w:rPr>
          <w:rFonts w:ascii="Zawgyi-One;Tahoma" w:hAnsi="Zawgyi-One;Tahoma" w:cs="ZawGyiTwo"/>
          <w:lang w:val="en-US"/>
        </w:rPr>
        <w:t>“</w:t>
      </w:r>
      <w:r>
        <w:rPr>
          <w:rFonts w:ascii="ZawGyiTwo" w:hAnsi="ZawGyiTwo" w:cs="ZawGyiTwo"/>
          <w:lang w:val="en-US"/>
        </w:rPr>
        <w:t>မာရ္နတ္ႏွင္႔၄င္း၏တမန္မ်ားအတြက္ျပင္ ဆင္ထားေသာ</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မႆဲ ၂၅း ၄၁</w:t>
      </w:r>
      <w:r>
        <w:rPr>
          <w:rFonts w:cs="ZawGyiTwo" w:ascii="ZawGyiTwo" w:hAnsi="ZawGyiTwo"/>
          <w:lang w:val="en-US"/>
        </w:rPr>
        <w:t xml:space="preserve">) </w:t>
      </w:r>
      <w:r>
        <w:rPr>
          <w:rFonts w:ascii="ZawGyiTwo" w:hAnsi="ZawGyiTwo" w:cs="ZawGyiTwo"/>
          <w:lang w:val="en-US"/>
        </w:rPr>
        <w:t xml:space="preserve">မီးငရဲကုိ ေစာင္႔လ်က္ေနၾကပါသည္။ </w:t>
      </w:r>
      <w:r>
        <w:rPr>
          <w:rFonts w:ascii="Zawgyi-One;Tahoma" w:hAnsi="Zawgyi-One;Tahoma" w:cs="ZawGyiTwo"/>
          <w:lang w:val="en-US"/>
        </w:rPr>
        <w:t>“</w:t>
      </w:r>
      <w:r>
        <w:rPr>
          <w:rFonts w:ascii="ZawGyiTwo" w:hAnsi="ZawGyiTwo" w:cs="ZawGyiTwo"/>
          <w:lang w:val="en-US"/>
        </w:rPr>
        <w:t>သူသည္ အစက တည္းက လူ႕အသက္ကုိသတ္သည္။</w:t>
      </w:r>
      <w:r>
        <w:rPr>
          <w:rFonts w:ascii="Zawgyi-One;Tahoma" w:hAnsi="Zawgyi-One;Tahoma" w:cs="ZawGyiTwo"/>
          <w:lang w:val="en-US"/>
        </w:rPr>
        <w:t>”</w:t>
      </w:r>
      <w:r>
        <w:rPr>
          <w:rFonts w:ascii="ZawGyiTwo" w:hAnsi="ZawGyiTwo" w:cs="ZawGyiTwo"/>
          <w:lang w:val="en-US"/>
        </w:rPr>
        <w:t xml:space="preserve"> သူသည္ ေကာင္းကင္ဘုံရွိ သုံးပုံတစ္ပုံေသာ ေကာင္း ကင္တမန္မ်ားသာ </w:t>
      </w:r>
      <w:r>
        <w:rPr>
          <w:rFonts w:ascii="Zawgyi-One;Tahoma" w:hAnsi="Zawgyi-One;Tahoma" w:cs="ZawGyiTwo"/>
          <w:lang w:val="en-US"/>
        </w:rPr>
        <w:t>“</w:t>
      </w:r>
      <w:r>
        <w:rPr>
          <w:rFonts w:ascii="ZawGyiTwo" w:hAnsi="ZawGyiTwo" w:cs="ZawGyiTwo"/>
          <w:lang w:val="en-US"/>
        </w:rPr>
        <w:t>သတ္သည္</w:t>
      </w:r>
      <w:r>
        <w:rPr>
          <w:rFonts w:ascii="Zawgyi-One;Tahoma" w:hAnsi="Zawgyi-One;Tahoma" w:cs="ZawGyiTwo"/>
          <w:lang w:val="en-US"/>
        </w:rPr>
        <w:t>”</w:t>
      </w:r>
      <w:r>
        <w:rPr>
          <w:rFonts w:ascii="ZawGyiTwo" w:hAnsi="ZawGyiTwo" w:cs="ZawGyiTwo"/>
          <w:lang w:val="en-US"/>
        </w:rPr>
        <w:t xml:space="preserve"> မဟုတ္၊ ၄င္း၏လွည္႔ျဖားတတ္ေသာမုသားအားျဖင္႔ လူသား မ်ဳိးႏြယ္တစ္ခုလုံးကုိလည္း သတ္ျဖတ္ခဲ႔ပါသည္။ ေယရႈက ဤသုိ႔မိန္႔ေတာ္မူခဲ႔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မာရ္နတ္သည္ ေရွးဦးစြာမွစ၍ လူအသက္ကုိသတ္ေသာသူျဖစ္၏။ သူ၌ သစၥာတ ရားမရွိေသာေၾကာင္႔ သစၥာတရား၌ မတည္မေ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၈း ၄၄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စာတန္သည္ က်ဆုံးစဥ္ခါ သုံးပုံတစ္ပုံေသာ ေကာင္းကင္တမန္မ်ားကုိ ဖ်က္ဆီးခဲ႔သည္။ ထုိ႔အ ျပင္ လူသားမ်ားသည္ အသက္ရွင္ေသာဘုရားသခင္ကုိ ဆန္႔က်င္ဖီဆန္ၿပီး ကမၻာဦးက်မ္း ၃း ၁</w:t>
      </w:r>
      <w:r>
        <w:rPr>
          <w:rFonts w:cs="ZawGyiTwo" w:ascii="ZawGyiTwo" w:hAnsi="ZawGyiTwo"/>
        </w:rPr>
        <w:t xml:space="preserve">- </w:t>
      </w:r>
      <w:r>
        <w:rPr>
          <w:rFonts w:ascii="ZawGyiTwo" w:hAnsi="ZawGyiTwo" w:cs="ZawGyiTwo"/>
        </w:rPr>
        <w:t xml:space="preserve">၁၀ တြင္ မွတ္တမ္းတင္ထားသည္႔အတုိင္း လူသားတုိ႔၏က်ဆုံးျခင္းကံၾကမၼာ၌ မာရ္နတ္၏ ေနာက္သုိ႔လုိက္လ်က္ က်ဴးလြန္ေသာအျပစ္ဒုစရုိက္ႀကီးအားျဖင္႔ ေထာင္ေခ်ာက္ဆင္ျခင္းျဖင္႔ လူသားမ်ဳိးႏြယ္တစ္ခုလုံးကုိ </w:t>
      </w:r>
      <w:r>
        <w:rPr>
          <w:rFonts w:ascii="Zawgyi-One;Tahoma" w:hAnsi="Zawgyi-One;Tahoma" w:cs="ZawGyiTwo"/>
        </w:rPr>
        <w:t>“</w:t>
      </w:r>
      <w:r>
        <w:rPr>
          <w:rFonts w:ascii="ZawGyiTwo" w:hAnsi="ZawGyiTwo" w:cs="ZawGyiTwo"/>
        </w:rPr>
        <w:t>သတ္ျဖတ္ခဲ႔</w:t>
      </w:r>
      <w:r>
        <w:rPr>
          <w:rFonts w:ascii="Zawgyi-One;Tahoma" w:hAnsi="Zawgyi-One;Tahoma" w:cs="ZawGyiTwo"/>
        </w:rPr>
        <w:t>”</w:t>
      </w:r>
      <w:r>
        <w:rPr>
          <w:rFonts w:ascii="ZawGyiTwo" w:hAnsi="ZawGyiTwo" w:cs="ZawGyiTwo"/>
        </w:rPr>
        <w:t xml:space="preserve"> သည္။  </w:t>
      </w:r>
    </w:p>
    <w:p>
      <w:pPr>
        <w:pStyle w:val="BodyTextIndent2"/>
        <w:rPr>
          <w:rFonts w:ascii="ZawGyiTwo" w:hAnsi="ZawGyiTwo" w:cs="ZawGyiTwo"/>
          <w:lang w:val="en-US"/>
        </w:rPr>
      </w:pPr>
      <w:r>
        <w:rPr>
          <w:rFonts w:ascii="ZawGyiTwo" w:hAnsi="ZawGyiTwo" w:cs="ZawGyiTwo"/>
          <w:lang w:val="en-US"/>
        </w:rPr>
        <w:t xml:space="preserve">အာဒံသည္ ျပစ္မွားက်ဴးလြန္သည္႔အခ်ိန္တြင္ သာမာန္လူသားမဟုတ္ခဲ႔ပါ။ လူသားမ်ဳိး ႏြယ္တစ္ခုလုံး၏ဦးေခါင္း၊ ဗဟုိအခ်ဳပ္ျဖစ္ေတာ္မူခဲ႔သည္။ စာတန္၏ပုန္ကန္မႈသည္ ေကာင္း ကင္ဘုံရွိ သုံးပုံတစ္ပုံေသာေကာင္းကင္တမန္မ်ားအေပၚ ထိခုိက္မႈရွိခဲ႔သလုိမ်ဳိး က်ဆုံးျခင္း၌ အာဒံ၏ပုန္ကန္မႈႏွင္႔အျပစ္ဒုစရုိက္သည္လည္း အျခားသူမ်ားအေပၚ အက်ဳိးသက္ေရာက္မႈႀကီး ပါသည္။ လူသားမ်ဳိးႏြယ္တစ္ခုလုံးသည္ ၄င္းတုိ႔၏ဗဟုိအခ်ဳပ္က်ဆုံးသည္အတုိင္း အာဒံ၌ က် ဆုံးခဲ႔ၾကပါသည္။ ကေလးသူငယ္မ်ားအတြက္ ေရွးေဟာင္းသန္႔ရွင္းသူအေျခခံစာအုပ္က </w:t>
      </w:r>
      <w:r>
        <w:rPr>
          <w:rFonts w:ascii="Zawgyi-One;Tahoma" w:hAnsi="Zawgyi-One;Tahoma" w:cs="ZawGyiTwo"/>
          <w:lang w:val="en-US"/>
        </w:rPr>
        <w:t>“</w:t>
      </w:r>
      <w:r>
        <w:rPr>
          <w:rFonts w:ascii="ZawGyiTwo" w:hAnsi="ZawGyiTwo" w:cs="ZawGyiTwo"/>
          <w:lang w:val="en-US"/>
        </w:rPr>
        <w:t>အာဒံ၏က်ဆုံးျခင္း၌ ကၽြနု္ပ္တုိ႔ျပစ္မွားက်ဴးလြန္ၾကသည္</w:t>
      </w:r>
      <w:r>
        <w:rPr>
          <w:rFonts w:ascii="Zawgyi-One;Tahoma" w:hAnsi="Zawgyi-One;Tahoma" w:cs="ZawGyiTwo"/>
          <w:lang w:val="en-US"/>
        </w:rPr>
        <w:t>”</w:t>
      </w:r>
      <w:r>
        <w:rPr>
          <w:rFonts w:ascii="ZawGyiTwo" w:hAnsi="ZawGyiTwo" w:cs="ZawGyiTwo"/>
          <w:lang w:val="en-US"/>
        </w:rPr>
        <w:t xml:space="preserve"> ဟု မွန္မွန္ကန္ကန္ဆုိသည္။ စာတန္၏မုသားကုိယုံၾကည္လ်က္ တားျမစ္ထားေသာအသီးကုိ စားသုံးျခင္းအားျဖင္႔ အာဒံ သည္ ၄င္း၏မ်ဳိးဆက္တုိင္းတြင္ ေသျခင္းကုိ ေရာက္ရွိေစခဲ႔သည္။ လူသားမ်ဳိးႏြယ္တစ္ခုလုံးကုိ ပ်က္စီးေစသည္။ တမန္ေတာ္ရွင္ေပါလုက ထုိအေၾကာင္း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အျပစ္တရားသည္ တေယာက္ေသာသူအားျဖင္႔ ဤေလာကသုိ႔၀င္ ၍၊ အျပစ္တရားအားျဖင္႔ ေသျခင္းတရား၀င္သည္ႏွင္႔အညီ လူအ ေပါင္းတုိ႔သည္ အျပစ္ရွိေသာေၾကာင္႔ ေသျခင္းသုိ႔ေရာက္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အာဒံျပစ္မွားေသာအျပစ္၏အက်ဳိးဆက္အေနျဖင္႔ လူသားမ်ဳိးႏြယ္အားလုံးအေပၚတြင္ အတုိင္းမသိျဖစ္သြားသည္။ က်ဆုံးျခင္းမတုိင္မီတြင္ ဘုရားသခင္ႏွင္႔လူတုိ႔သည္ မိႆဟာရျပဳ ၾကသည္။ က်ဆုံးျခင္းေနာက္ပုိင္းတြင္ ထုိမိႆဟာရပ်က္သုဥ္းသြားခဲ႔သည္။ သူတုိ႔သည္ ဘုရားသခင္ထံမွ လဲၿပိဳသြားၾကသည္။ က်ဆုံးျခင္းေနာက္ပုိင္းတြင္ သူတုိ႔သည္ ဘုရားသခင္ထံ မွ ပုန္းေရွာင္ရန္ ႀကိဳးစားအားထုတ္ခဲ႔ၾကပါသည္။ </w:t>
      </w:r>
    </w:p>
    <w:p>
      <w:pPr>
        <w:pStyle w:val="BodyTextIndent2"/>
        <w:rPr>
          <w:rFonts w:ascii="ZawGyiTwo" w:hAnsi="ZawGyiTwo" w:cs="ZawGyiTwo"/>
          <w:lang w:val="en-US"/>
        </w:rPr>
      </w:pPr>
      <w:r>
        <w:rPr>
          <w:rFonts w:ascii="ZawGyiTwo" w:hAnsi="ZawGyiTwo" w:cs="ZawGyiTwo"/>
          <w:lang w:val="en-US"/>
        </w:rPr>
        <w:t xml:space="preserve">က်ဆုံးျခင္းမတုိင္မီ လူသည္ အျပစ္မဲ႔လ်က္ သန္႔ရွင္းေသာသူျဖစ္ၾကပါသည္။ အာဒံႏွင္႔ ဧ၀တုိ႔သည္ အျပစ္သဘာ၀ကုိ နားလည္ျခင္းလည္းမရွိပါ။ သုိ႔ရာတြင္ က်ဆုံးျခင္းေနာက္ပုိင္း တြင္ သူတုိ႔သည္ အျပစ္ႏွင္႔ျပည္႔ႏွက္ၿပီး ရွက္ေၾကာက္ျခင္းလည္း ျပည္႔ေနပါသည္။ ထုိအ ေၾကာင္းကုိ တမန္ေတာ္ရွင္ေပါလု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အျပစ္တရားသည္ တေယာက္ေသာသူအားျဖင္႔ ဤေလာကသုိ႔၀င္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အထက္ပါက်မ္းပုိဒ္က </w:t>
      </w:r>
      <w:r>
        <w:rPr>
          <w:rFonts w:ascii="Zawgyi-One;Tahoma" w:hAnsi="Zawgyi-One;Tahoma" w:cs="ZawGyiTwo"/>
        </w:rPr>
        <w:t>“</w:t>
      </w:r>
      <w:r>
        <w:rPr>
          <w:rFonts w:ascii="ZawGyiTwo" w:hAnsi="ZawGyiTwo" w:cs="ZawGyiTwo"/>
        </w:rPr>
        <w:t>အျပစ္မ်ား</w:t>
      </w:r>
      <w:r>
        <w:rPr>
          <w:rFonts w:ascii="Zawgyi-One;Tahoma" w:hAnsi="Zawgyi-One;Tahoma" w:cs="ZawGyiTwo"/>
        </w:rPr>
        <w:t>”</w:t>
      </w:r>
      <w:r>
        <w:rPr>
          <w:rFonts w:ascii="ZawGyiTwo" w:hAnsi="ZawGyiTwo" w:cs="ZawGyiTwo"/>
        </w:rPr>
        <w:t xml:space="preserve"> သည္ ဤေလာကသုိ႔၀င္လာသည္ဟု မဆုိပါ။ </w:t>
      </w:r>
      <w:r>
        <w:rPr>
          <w:rFonts w:ascii="Zawgyi-One;Tahoma" w:hAnsi="Zawgyi-One;Tahoma" w:cs="ZawGyiTwo"/>
        </w:rPr>
        <w:t>“</w:t>
      </w:r>
      <w:r>
        <w:rPr>
          <w:rFonts w:ascii="ZawGyiTwo" w:hAnsi="ZawGyiTwo" w:cs="ZawGyiTwo"/>
        </w:rPr>
        <w:t>အျပစ္</w:t>
      </w:r>
      <w:r>
        <w:rPr>
          <w:rFonts w:ascii="Zawgyi-One;Tahoma" w:hAnsi="Zawgyi-One;Tahoma" w:cs="ZawGyiTwo"/>
        </w:rPr>
        <w:t>”</w:t>
      </w:r>
      <w:r>
        <w:rPr>
          <w:rFonts w:ascii="ZawGyiTwo" w:hAnsi="ZawGyiTwo" w:cs="ZawGyiTwo"/>
        </w:rPr>
        <w:t xml:space="preserve">၊ အ နည္းကိန္းကုိသာ ရည္ညႊန္းပါသည္။ အားဒံသည္ ဆုိးသည္႔ ပုံဥပမာကုိထားျခင္းျဖင္႔ ေလာက ႀကီးထဲသုိ႔ အျပစ္ကုိ ေဆာင္ယူလာျခင္းမဟုတ္ပါ။ ၄င္း၏အျပစ္လုပ္ေဆာင္ျခင္းသည္ သဘာ၀ ကုိ အေျပာင္းအလဲျဖစ္ေစပါသည္။ သူ၏စိတ္ႏွလုံးသည္ ဆုိးသြင္းမႈရွိလာသည္။  </w:t>
      </w:r>
    </w:p>
    <w:p>
      <w:pPr>
        <w:pStyle w:val="BodyTextIndent2"/>
        <w:rPr/>
      </w:pPr>
      <w:r>
        <w:rPr>
          <w:rFonts w:ascii="ZawGyiTwo" w:hAnsi="ZawGyiTwo" w:cs="ZawGyiTwo"/>
          <w:lang w:val="en-US"/>
        </w:rPr>
        <w:t xml:space="preserve">လူတုိ႔က်ဆုံးျခင္းမတုိင္မီ လူသည္ အသက္ပင္ကုိစားသုံးၿပီး ထာ၀ရအသက္ရွင္ရန္ျဖစ္ သည္။ </w:t>
      </w:r>
      <w:r>
        <w:rPr>
          <w:rFonts w:cs="ZawGyiTwo" w:ascii="ZawGyiTwo" w:hAnsi="ZawGyiTwo"/>
          <w:lang w:val="en-US"/>
        </w:rPr>
        <w:t xml:space="preserve">( </w:t>
      </w:r>
      <w:r>
        <w:rPr>
          <w:rFonts w:ascii="ZawGyiTwo" w:hAnsi="ZawGyiTwo" w:cs="ZawGyiTwo"/>
          <w:lang w:val="en-US"/>
        </w:rPr>
        <w:t xml:space="preserve">ကမၻာဦး ၂း ၉၊ ၃း ၂၂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က်ဆုံးျခင္းေနာက္ပုိင္းတြင္ ခႏၵာေသျခင္းသည္ အာဒံက်ဴးလြန္ ေသာအျပစ္၏အစိတ္အပုိင္းျဖစ္လာပါေတာ႔သည္။ ေရာမ ၅း ၁၂ က ဤသုိ႔ဆုိ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 xml:space="preserve">အျပစ္တရားသည္ တေယာက္ေသာသူအားျဖင္႔ ဤေလာကသုိ႔၀င္ ၍၊ အျပစ္တရားအားျဖင္႔ ေသျခင္းတရား၀င္သည္ႏွင္႔အညီ </w:t>
      </w:r>
      <w:r>
        <w:rPr>
          <w:rFonts w:ascii="Zawgyi-One;Tahoma" w:hAnsi="Zawgyi-One;Tahoma" w:cs="ZawGyiTwo"/>
        </w:rPr>
        <w:t>…</w:t>
      </w:r>
      <w:r>
        <w:rPr>
          <w:rFonts w:cs="ZawGyiTwo" w:ascii="ZawGyiTwo" w:hAnsi="ZawGyiTwo"/>
        </w:rPr>
        <w:t>.</w:t>
      </w:r>
      <w:r>
        <w:rPr>
          <w:rFonts w:ascii="ZawGyiTwo" w:hAnsi="ZawGyiTwo" w:cs="ZawGyiTwo"/>
        </w:rPr>
        <w:t>။</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ထက္ပါက်မ္းပုိဒ္က ၀ိညာဥ္ႏွင္႔ခႏၵာေသျခင္းႏွစ္ခုစလုံးကုိ ရည္ညႊန္းသည္။ အာဒံျပစ္မွား က်ဴးလြန္ၿပီးေနာက္တြင္ ဘုရားသခင္က ဤသုိ႔ဆုိသည္။ </w:t>
      </w:r>
    </w:p>
    <w:p>
      <w:pPr>
        <w:pStyle w:val="TextBody"/>
        <w:rPr>
          <w:rFonts w:ascii="Zawgyi-One;Tahoma" w:hAnsi="Zawgyi-One;Tahoma" w:cs="Zawgyi-One;Tahoma"/>
        </w:rPr>
      </w:pPr>
      <w:r>
        <w:rPr>
          <w:rFonts w:cs="Zawgyi-One;Tahoma" w:ascii="Zawgyi-One;Tahoma" w:hAnsi="Zawgyi-One;Tahoma"/>
        </w:rPr>
      </w:r>
    </w:p>
    <w:p>
      <w:pPr>
        <w:pStyle w:val="IndentedVerse"/>
        <w:ind w:left="1440" w:right="1980" w:hanging="86"/>
        <w:rPr/>
      </w:pPr>
      <w:r>
        <w:rPr>
          <w:rFonts w:eastAsia="Zawgyi-One;Tahoma" w:cs="Zawgyi-One;Tahoma" w:ascii="Zawgyi-One;Tahoma" w:hAnsi="Zawgyi-One;Tahoma"/>
        </w:rPr>
        <w:t xml:space="preserve"> </w:t>
      </w:r>
      <w:r>
        <w:rPr>
          <w:rFonts w:cs="ZawGyiTwo" w:ascii="Zawgyi-One;Tahoma" w:hAnsi="Zawgyi-One;Tahoma"/>
        </w:rPr>
        <w:t>“…</w:t>
      </w:r>
      <w:r>
        <w:rPr>
          <w:rFonts w:cs="ZawGyiTwo" w:ascii="ZawGyiTwo" w:hAnsi="ZawGyiTwo"/>
        </w:rPr>
        <w:t>.</w:t>
      </w:r>
      <w:r>
        <w:rPr>
          <w:rFonts w:ascii="ZawGyiTwo" w:hAnsi="ZawGyiTwo" w:cs="ZawGyiTwo"/>
        </w:rPr>
        <w:t>သင္ထြက္ရာေျမသုိ႔မျပန္မွီတုိင္ေအာင္၊သင္၏မ်က္ႏွာမွ ေခၽြးထြက္လ်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၃း ၁၉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႔ေၾကာင္႔ ခႏၵာႏွင္႔၀ိညာဥ္ေသျခင္းႏွစ္ခုစလုံးသည္ အာဒံျပစ္မွားေသာအျပစ္၏အက်ဳိးဆက္ ျဖစ္ပါသည္။ </w:t>
      </w:r>
    </w:p>
    <w:p>
      <w:pPr>
        <w:pStyle w:val="BodyTextIndent2"/>
        <w:rPr>
          <w:rFonts w:ascii="ZawGyiTwo" w:hAnsi="ZawGyiTwo" w:cs="ZawGyiTwo"/>
          <w:lang w:val="en-US"/>
        </w:rPr>
      </w:pPr>
      <w:r>
        <w:rPr>
          <w:rFonts w:ascii="ZawGyiTwo" w:hAnsi="ZawGyiTwo" w:cs="ZawGyiTwo"/>
          <w:lang w:val="en-US"/>
        </w:rPr>
        <w:t xml:space="preserve">အာဒံက်ဴးလြန္ေသာအျပစ္၏အက်ဳိးဆက္အေနျဖင္႔ အျပစ္သည္ လူသားမ်ားထံသုိ႔ ၀င္ေရာက္လာခဲ႔သည္။ ထုိ႔ေၾကာင္႔ လူသားအားလုံးသည္ အျပစ္ျဖင္႔ ေမြးဖြါးလာၿပီး အာဒံ၏အ ျပစ္အေမြကုိ ခံၾကသည္။ သမၼာက်မ္းစာက ဤသုိ႔ဆုိသည္။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အေၾကာင္းမူကား၊ အျပစ္တရားသည္ တေယာက္ေသာသူအားျဖင္႔ ဤေလာကသုိ႔၀င္၍၊ အျပစ္တရားအားျဖင္႔ ေသျခင္းတရား၀င္ သည္ႏွင္႔အညီ လူအေပါင္းတုိ႔သည္အျပစ္ရွိေသာေၾကာင္႔ ေသျခင္း သုိ႔ေရာက္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IndentedVerse"/>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rPr>
          <w:rFonts w:ascii="ZawGyiTwo" w:hAnsi="ZawGyiTwo" w:cs="ZawGyiTwo"/>
        </w:rPr>
      </w:pPr>
      <w:r>
        <w:rPr>
          <w:rFonts w:ascii="ZawGyiTwo" w:hAnsi="ZawGyiTwo" w:cs="ZawGyiTwo"/>
        </w:rPr>
        <w:t xml:space="preserve">က်ဆုံးေသာလူသား၏အျပစ္သဘာ၀ကုိ သမၼာက်မ္းစာတစ္ခုလုံးတြင္ ေဖာ္ျပထား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မျပစ္မွားတတ္ေသာလူ တေယာက္မွ်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၃ ရာဇ၀င္ ၈း ၄၆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ပစ္မပါဘဲ ေကာင္းေသာအက်င္႔ကုိက်င္႔ေသာ သူေတာ္ေကာင္း တစုံတေယာက္မွ် ေျမႀကီးေပၚမွာ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ဒသနာ ၇း ၂၀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က်မ္းစာလာသည္ကား၊ ေျဖာင္႔မတ္ေသာသူမရွိ၊ တေယာက္မွ် မရွိ၊ နားလည္ေသာသူမရွိ။ ဘုရားသခင္ကုိ ရွာေသာသူမရွိ။ လူအ ေပါင္းတုိ႔သည္ လမ္းလြဲၾကၿပီ။ တညီတညြတ္တည္း အသုံးမရ ေသာသူျဖစ္ၾကၿပီ။ ေကာင္းေသာအက်င္႔ကုိက်င္႔ေသာသူမရွိ၊ တ ေယာက္မွ်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၃း ၁၀</w:t>
      </w:r>
      <w:r>
        <w:rPr>
          <w:rFonts w:cs="ZawGyiTwo" w:ascii="ZawGyiTwo" w:hAnsi="ZawGyiTwo"/>
        </w:rPr>
        <w:t>-</w:t>
      </w:r>
      <w:r>
        <w:rPr>
          <w:rFonts w:ascii="ZawGyiTwo" w:hAnsi="ZawGyiTwo" w:cs="ZawGyiTwo"/>
        </w:rPr>
        <w:t xml:space="preserve">၁၂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ind w:left="1440" w:right="1350" w:hanging="86"/>
        <w:rPr/>
      </w:pPr>
      <w:r>
        <w:rPr>
          <w:rFonts w:cs="ZawGyiTwo" w:ascii="Zawgyi-One;Tahoma" w:hAnsi="Zawgyi-One;Tahoma"/>
        </w:rPr>
        <w:t>“</w:t>
      </w:r>
      <w:r>
        <w:rPr>
          <w:rFonts w:ascii="ZawGyiTwo" w:hAnsi="ZawGyiTwo" w:cs="ZawGyiTwo"/>
        </w:rPr>
        <w:t>ထုိသုိ႔ျဖစ္၍၊ ေလာကီသားအေပါင္းတုိ႔သည္ စကားတခြန္းကုိမွ် မ ေျပာႏိုင္ဘဲ ဘုရားသခင္ေရွ႕ေတာ္၌ အျပစ္သင္႔ေသာသူျဖစ္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၃း ၁၉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ကုိယ္အျပစ္မရွိဟု ငါတုိ႔သည္ဆုိလွ်င္၊ ကုိယ္ကုိကုိယ္လွည္႔ျဖား၏။ ငါတုိ႔၌ သစၥာတရား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ယာ ၁း ၈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One;Tahoma" w:hAnsi="Zawgyi-One;Tahoma" w:cs="Zawgyi-One;Tahoma"/>
          <w:lang w:val="en-US"/>
        </w:rPr>
      </w:pPr>
      <w:r>
        <w:rPr>
          <w:rFonts w:ascii="ZawGyiTwo" w:hAnsi="ZawGyiTwo" w:cs="ZawGyiTwo"/>
          <w:lang w:val="en-US"/>
        </w:rPr>
        <w:t xml:space="preserve">အာဒံ၏အျပစ္ကုိ လူသားအားလုံးက အေမြခံရသည္။ ဆုိလုိသည္မွာ လူသားမ်ဳိးႏြယ္ တစ္ခုလုံးကုိ ဆုိလုိသည္။ လူသားတုိ႔၏ဗီဇေပါင္းစည္းမႈအားျဖင္႔ ဘုရားသခင္သည္ အာဒံျပစ္ မွားေသာအျပစ္၏အက်ဳိးဆက္ကုိ ၄င္း၏မ်ဳိးဆက္အားလုံးထံသုိ႔ ကူးေျပာင္းေစသည္။ ထုိ႔ ေၾကာင္႔ လူသားအားလုံး ယခုပုိင္ဆုိင္ထားေသာသဘာ၀သည္ က်ဆုံးၿပီးေနာက္ အာဒံပုိင္ဆုိင္ ထားေသာ သဘာ၀ပင္ျဖစ္ပါသည္။ ေရာမ ၅း ၁၂ အရ၊ ေသျခင္း </w:t>
      </w:r>
      <w:r>
        <w:rPr>
          <w:rFonts w:cs="ZawGyiTwo" w:ascii="ZawGyiTwo" w:hAnsi="ZawGyiTwo"/>
          <w:lang w:val="en-US"/>
        </w:rPr>
        <w:t xml:space="preserve">( </w:t>
      </w:r>
      <w:r>
        <w:rPr>
          <w:rFonts w:ascii="ZawGyiTwo" w:hAnsi="ZawGyiTwo" w:cs="ZawGyiTwo"/>
          <w:lang w:val="en-US"/>
        </w:rPr>
        <w:t xml:space="preserve">၀ိညာဥ္ႏွင္႔ခႏၵာႏွစ္ခုလုံး </w:t>
      </w:r>
      <w:r>
        <w:rPr>
          <w:rFonts w:cs="ZawGyiTwo" w:ascii="ZawGyiTwo" w:hAnsi="ZawGyiTwo"/>
          <w:lang w:val="en-US"/>
        </w:rPr>
        <w:t xml:space="preserve">) </w:t>
      </w:r>
      <w:r>
        <w:rPr>
          <w:rFonts w:ascii="ZawGyiTwo" w:hAnsi="ZawGyiTwo" w:cs="ZawGyiTwo"/>
          <w:lang w:val="en-US"/>
        </w:rPr>
        <w:t>သည္ လူသားအားလုံးထံသုိ႔ေရာက္လာၿပီး ဗဟုိအခ်ဳပ္ျဖစ္ေသာ အာဒံ၌ လူသားတုိင္း အျပစ္ က်ဴးလြန္ၾကသည္။</w:t>
      </w:r>
      <w:r>
        <w:rPr>
          <w:rFonts w:ascii="Zawgyi-One;Tahoma" w:hAnsi="Zawgyi-One;Tahoma" w:cs="Zawgyi-One;Tahoma"/>
          <w:lang w:val="en-US"/>
        </w:rPr>
        <w:t xml:space="preserve">  </w:t>
      </w:r>
    </w:p>
    <w:p>
      <w:pPr>
        <w:pStyle w:val="BodyTextIndent2"/>
        <w:rPr>
          <w:rFonts w:ascii="ZawGyiTwo" w:hAnsi="ZawGyiTwo" w:cs="ZawGyiTwo"/>
          <w:lang w:val="en-US"/>
        </w:rPr>
      </w:pPr>
      <w:r>
        <w:rPr>
          <w:rFonts w:ascii="ZawGyiTwo" w:hAnsi="ZawGyiTwo" w:cs="ZawGyiTwo"/>
          <w:lang w:val="en-US"/>
        </w:rPr>
        <w:t xml:space="preserve">လူသားတုိ႔၏ </w:t>
      </w:r>
      <w:r>
        <w:rPr>
          <w:rFonts w:ascii="Zawgyi-One;Tahoma" w:hAnsi="Zawgyi-One;Tahoma" w:cs="ZawGyiTwo"/>
          <w:lang w:val="en-US"/>
        </w:rPr>
        <w:t>“</w:t>
      </w:r>
      <w:r>
        <w:rPr>
          <w:rFonts w:ascii="ZawGyiTwo" w:hAnsi="ZawGyiTwo" w:cs="ZawGyiTwo"/>
          <w:lang w:val="en-US"/>
        </w:rPr>
        <w:t>လုံး၀ပ်က္စီးျခင္း</w:t>
      </w:r>
      <w:r>
        <w:rPr>
          <w:rFonts w:ascii="Zawgyi-One;Tahoma" w:hAnsi="Zawgyi-One;Tahoma" w:cs="ZawGyiTwo"/>
          <w:lang w:val="en-US"/>
        </w:rPr>
        <w:t>”</w:t>
      </w:r>
      <w:r>
        <w:rPr>
          <w:rFonts w:ascii="ZawGyiTwo" w:hAnsi="ZawGyiTwo" w:cs="ZawGyiTwo"/>
          <w:lang w:val="en-US"/>
        </w:rPr>
        <w:t xml:space="preserve"> ဟု ကၽြနု္ပ္တုိ႔ေျပာဆုိေနေသာအရာျဖစ္ပါသည္။ ဆုိ လုိသည္မွာ လူသည္ ၄င္းတုိ႔၏ပ်က္စီးေနေသာအေျခအေနတြင္ ဘုရားသခင္ကုိခ်စ္ေသာ ေမတၱာမရွိႏိုင္ဟူ၍ျဖစ္သည္။ သူသည္ ဘုရားသခင္ထက္ မိမိကုိယ္ကုိႏွစ္သက္သည္။ သူ႕ဖန္ ဆင္းရွင္ထက္ မိမိကို္ယ္ကုိခ်စ္သည္။ လုံး၀ပ်က္စီးျခင္းဆုိသည္မွာ လူတုိင္းသည္ ၄င္း၏သဘာ ၀အေျခအေနတြင္ ဘုရားသခင္ကုိ မႏွစ္သက္ပါ။ ဘုရားသခင္ကုိ ျငင္းဆုိသည္။ ဆန္႔က်င္ သည္ဟု ဆုိလုိ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ဇာတိပကတိစိတ္သေဘာသည္ ဘုရားသခင္ႏွင္႔ဆန္႔က်င္ဘက္ ျ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၈း ၇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cs="ZawGyiTwo" w:ascii="Zawgyi-One;Tahoma" w:hAnsi="Zawgyi-One;Tahoma"/>
        </w:rPr>
        <w:t>“</w:t>
      </w:r>
      <w:r>
        <w:rPr>
          <w:rFonts w:ascii="ZawGyiTwo" w:hAnsi="ZawGyiTwo" w:cs="ZawGyiTwo"/>
        </w:rPr>
        <w:t>ဇာတိပကတိစိတ္</w:t>
      </w:r>
      <w:r>
        <w:rPr>
          <w:rFonts w:ascii="Zawgyi-One;Tahoma" w:hAnsi="Zawgyi-One;Tahoma" w:cs="ZawGyiTwo"/>
        </w:rPr>
        <w:t>”</w:t>
      </w:r>
      <w:r>
        <w:rPr>
          <w:rFonts w:ascii="ZawGyiTwo" w:hAnsi="ZawGyiTwo" w:cs="ZawGyiTwo"/>
        </w:rPr>
        <w:t xml:space="preserve"> သည္ </w:t>
      </w:r>
      <w:r>
        <w:rPr>
          <w:rFonts w:ascii="Zawgyi-One;Tahoma" w:hAnsi="Zawgyi-One;Tahoma" w:cs="ZawGyiTwo"/>
        </w:rPr>
        <w:t>“</w:t>
      </w:r>
      <w:r>
        <w:rPr>
          <w:rFonts w:ascii="ZawGyiTwo" w:hAnsi="ZawGyiTwo" w:cs="ZawGyiTwo"/>
        </w:rPr>
        <w:t>ေျပာင္းလဲျခင္းမရွိေသာလူတစ္ဦး</w:t>
      </w:r>
      <w:r>
        <w:rPr>
          <w:rFonts w:ascii="Zawgyi-One;Tahoma" w:hAnsi="Zawgyi-One;Tahoma" w:cs="ZawGyiTwo"/>
        </w:rPr>
        <w:t>”</w:t>
      </w:r>
      <w:r>
        <w:rPr>
          <w:rFonts w:ascii="ZawGyiTwo" w:hAnsi="ZawGyiTwo" w:cs="ZawGyiTwo"/>
        </w:rPr>
        <w:t xml:space="preserve">၊ ဒုတိယေမြးျခင္းမခံရေသး ေသာသူကုိ ရည္ညႊန္းထားပါသည္။ </w:t>
      </w:r>
      <w:r>
        <w:rPr>
          <w:rFonts w:ascii="Zawgyi-One;Tahoma" w:hAnsi="Zawgyi-One;Tahoma" w:cs="Zawgyi-One;Tahoma"/>
        </w:rPr>
        <w:t xml:space="preserve"> </w:t>
      </w:r>
      <w:r>
        <w:rPr/>
        <w:t xml:space="preserve">( </w:t>
      </w:r>
      <w:r>
        <w:rPr>
          <w:i/>
        </w:rPr>
        <w:t>The Geneva Bible</w:t>
      </w:r>
      <w:r>
        <w:rPr>
          <w:rFonts w:cs="Zawgyi-One;Tahoma" w:ascii="Zawgyi-One;Tahoma" w:hAnsi="Zawgyi-One;Tahoma"/>
        </w:rPr>
        <w:t xml:space="preserve">  </w:t>
      </w:r>
      <w:r>
        <w:rPr>
          <w:rFonts w:ascii="ZawGyiTwo" w:hAnsi="ZawGyiTwo" w:cs="ZawGyiTwo"/>
        </w:rPr>
        <w:t xml:space="preserve">၁၅၉၉၊ ေရာမ ၈း ၇ မွတ္စု </w:t>
      </w:r>
      <w:r>
        <w:rPr>
          <w:rFonts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ထုိ႔ေၾကာင္႔၊ ကမၻာဦး အခန္းႀကီးသုံးရွိ လူသားတုိ႔၏က်ဆုံးျခင္းသည္ သင္႔အား တုိက္ ရုိက္ထိခုိက္ေစပါသည္။ သင္သည္ အသင္းေတာ္၌ ႀကီးျပင္းလာသည္ျဖစ္ေစ၊ သုိ႔မဟုတ္ မႀကီး ျပင္းလာသည္ျဖစ္ေစ ဘုရားသခင္ႏွင္႔ခရစ္ေတာ္ကုိ မႏွစ္ၿမိဳ႕သည္႔ သဘာ၀ကုိ ဘုိးေဘးအာဒံ ထံမွ တုိက္ရုိက္ရရွိခဲ႔ပါသည္။ သင္သည္ အတြင္းပုိင္း ပ်က္စီးယုိယြင္းျခင္းကုိ သင္ယူေလ႔လာ ေတြးေတာေနစရာမလုိဘဲ ရရွိပါသည္။ ထုိ႔ေၾကာင္႔ ကယ္တင္ျခင္းသည္ </w:t>
      </w:r>
      <w:r>
        <w:rPr>
          <w:rFonts w:ascii="Zawgyi-One;Tahoma" w:hAnsi="Zawgyi-One;Tahoma" w:cs="ZawGyiTwo"/>
          <w:lang w:val="en-US"/>
        </w:rPr>
        <w:t>“</w:t>
      </w:r>
      <w:r>
        <w:rPr>
          <w:rFonts w:ascii="ZawGyiTwo" w:hAnsi="ZawGyiTwo" w:cs="ZawGyiTwo"/>
          <w:lang w:val="en-US"/>
        </w:rPr>
        <w:t>အျခားအရပ္</w:t>
      </w:r>
      <w:r>
        <w:rPr>
          <w:rFonts w:ascii="Zawgyi-One;Tahoma" w:hAnsi="Zawgyi-One;Tahoma" w:cs="ZawGyiTwo"/>
          <w:lang w:val="en-US"/>
        </w:rPr>
        <w:t>”</w:t>
      </w:r>
      <w:r>
        <w:rPr>
          <w:rFonts w:ascii="ZawGyiTwo" w:hAnsi="ZawGyiTwo" w:cs="ZawGyiTwo"/>
          <w:lang w:val="en-US"/>
        </w:rPr>
        <w:t xml:space="preserve"> ရင္းျမစ္မွ လာရမည္။ သင္၏အျပင္ဘက္ကေန လုံး၀လာရမည္။ ၄င္းမွာ ဘုရားသခင္ကုိယ္ တုိင္ပင္ျဖစ္ပါသည္။ ဘုရားသခင္သည္ သင္၏အတြင္းႏွလုံးသားကုိ ႏိုးထေစရမည္။ ဘုရား သခင္သည္ ကယ္တင္ျခင္းႏွင္႔ပတ္သက္၍ သင္၏မွားယြင္းေသာအယူအဆမ်ားကုိ ညွဳိးႏြမ္းေစ ရမည္။ သင္၏အတြင္းပုိင္းဆုိးသြင္းမႈကုိ သိနားလည္ေစရမည္။ ဘုရားသခင္သည္ သင္႔အား ခရစ္ေတာ္ထံသုိ႔ ေခၚေဆာင္သြားရမည္။ သန္႔ရွင္းေစျခင္းႏွင္႔သင္႔အထဲ၌ အသစ္တဖန္ ေမြးဖြါး ေစျခင္းအတြက္ျဖစ္သည္။ သင္သည္ အာဒံ၏အျပစ္ေၾကာင္႔ </w:t>
      </w:r>
      <w:r>
        <w:rPr>
          <w:rFonts w:ascii="Zawgyi-One;Tahoma" w:hAnsi="Zawgyi-One;Tahoma" w:cs="ZawGyiTwo"/>
          <w:lang w:val="en-US"/>
        </w:rPr>
        <w:t>“</w:t>
      </w:r>
      <w:r>
        <w:rPr>
          <w:rFonts w:ascii="ZawGyiTwo" w:hAnsi="ZawGyiTwo" w:cs="ZawGyiTwo"/>
          <w:lang w:val="en-US"/>
        </w:rPr>
        <w:t>ေနာက္ဆုံးအာဒံ</w:t>
      </w:r>
      <w:r>
        <w:rPr>
          <w:rFonts w:ascii="Zawgyi-One;Tahoma" w:hAnsi="Zawgyi-One;Tahoma" w:cs="ZawGyiTwo"/>
          <w:lang w:val="en-US"/>
        </w:rPr>
        <w:t>”</w:t>
      </w:r>
      <w:r>
        <w:rPr>
          <w:rFonts w:ascii="ZawGyiTwo" w:hAnsi="ZawGyiTwo" w:cs="ZawGyiTwo"/>
          <w:lang w:val="en-US"/>
        </w:rPr>
        <w:t xml:space="preserve"> တည္းဟူ ေသာ ခရစ္ေတာ္မွတပါး အဘယ္သူမွ် မကယ္တင္ႏိုင္ပါ။ ၄င္းသည္ ေက်းဇူးေတာ္အားျဖင္႔ ခရစ္ေတာ္ေၾကာင္႔ ကယ္တင္ျခင္းဟု ေခၚတြင္သည္။ ကၽြနု္ပ္ယုံၾကည္လက္ခံေဟာေျပာေသာ အရာလည္းျဖစ္ပါသည္။  </w:t>
      </w:r>
    </w:p>
    <w:p>
      <w:pPr>
        <w:pStyle w:val="BodyTextIndent2"/>
        <w:rPr>
          <w:rFonts w:ascii="ZawGyiTwo" w:hAnsi="ZawGyiTwo" w:cs="ZawGyiTwo"/>
          <w:lang w:val="en-US"/>
        </w:rPr>
      </w:pPr>
      <w:r>
        <w:rPr>
          <w:rFonts w:ascii="ZawGyiTwo" w:hAnsi="ZawGyiTwo" w:cs="ZawGyiTwo"/>
          <w:lang w:val="en-US"/>
        </w:rPr>
        <w:t xml:space="preserve">အာဒံမက်ဆုံးမီ ဘုရားသခင္ႏွင္႔စုံလင္ေသာမိႆဟာရကုိ ရရွိသည္။ သူသည္ ဘုရား သခင္ႏွင္႔မိတ္ေဆြတစ္ဦးကဲ႔သုိ႔ ေလွ်ာက္လွမ္းသည္။ သုိ႔ေသာ္ ျပစ္မွားက်ဴးလြန္ၿပီးေနာက္တြင္ အာဒံႏွင္႔ဇနီးျဖစ္သူ ဧ၀တုိ႔မွာ ဥယ်ာဥ္တြင္းရွိသစ္ပင္မ်ားၾကားတြင္ ဘုရားသခင္႔အထံေတာ္မွ ပုန္းေရွာင္လ်က္ေနၾကသည္။ </w:t>
      </w:r>
    </w:p>
    <w:p>
      <w:pPr>
        <w:pStyle w:val="BodyTextIndent2"/>
        <w:rPr/>
      </w:pPr>
      <w:r>
        <w:rPr>
          <w:rFonts w:ascii="ZawGyiTwo" w:hAnsi="ZawGyiTwo" w:cs="ZawGyiTwo"/>
          <w:lang w:val="en-US"/>
        </w:rPr>
        <w:t xml:space="preserve">သင္သည္ အာဒံ၏သားတစ္ေယာက္ျဖစ္သည္။ ထုိအေၾကာင္းေၾကာင္႔ ဘုရားသခင္ႏွင္႔ ပတ္သက္၍ သင္ေတြးေခၚေျမာ္ျမင္မႈသည္ မွားယြင္းေနသည္။ ဘုရားသခင္ကုိ ယုံၾကည္ကုိး စားမည္႔အစား သင္၏ေဘးအာဒံျပဳခဲ႔သည္အတုိင္း ဆန္႔က်င္တုိက္ခုိက္သည္။ ပုန္းေရွာင္သည္။ ထုိ႔ေၾကာင္႔ သင္သည္ ခရစ္ေတာ္ကုိ ကုိးစားရန္ ႀကိဳးစားအားထုတ္ေသာအခါ တစ္ခုၿပီး တစ္ခု အမွားက်ဴးလြန္သည္။ သင္႔စိတ္ႏွလုံးသည္လည္း ပတ္ခ်ာလည္ေနသည္။ တူညီေသာအမွား မ်ဳိးကုိ အဆုံးမရွိႏိုင္ေအာင္ ထပ္ခါထပ္ခါ မွားယြင္းက်ဴးလြန္ေန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ind w:hanging="0"/>
        <w:jc w:val="center"/>
        <w:rPr>
          <w:rFonts w:ascii="ZawGyiTwo" w:hAnsi="ZawGyiTwo" w:cs="ZawGyiTwo"/>
          <w:b/>
          <w:b/>
          <w:sz w:val="24"/>
          <w:u w:val="single"/>
          <w:lang w:val="en-US"/>
        </w:rPr>
      </w:pPr>
      <w:r>
        <w:rPr>
          <w:rFonts w:ascii="ZawGyiTwo" w:hAnsi="ZawGyiTwo" w:cs="ZawGyiTwo"/>
          <w:b/>
          <w:b/>
          <w:sz w:val="24"/>
          <w:sz w:val="24"/>
          <w:u w:val="single"/>
          <w:lang w:val="en-US"/>
        </w:rPr>
        <w:t>ေကာလိပ္ေက်ာင္းသားတစ္ဦး၏သက္ေသခံခ်က္</w:t>
      </w:r>
    </w:p>
    <w:p>
      <w:pPr>
        <w:pStyle w:val="BodyTextIndent2"/>
        <w:rPr>
          <w:rFonts w:ascii="ZawGyiTwo" w:hAnsi="ZawGyiTwo" w:cs="ZawGyiTwo"/>
          <w:b/>
          <w:b/>
          <w:sz w:val="24"/>
          <w:u w:val="single"/>
          <w:lang w:val="en-US"/>
        </w:rPr>
      </w:pPr>
      <w:r>
        <w:rPr>
          <w:rFonts w:cs="ZawGyiTwo" w:ascii="ZawGyiTwo" w:hAnsi="ZawGyiTwo"/>
          <w:b/>
          <w:sz w:val="24"/>
          <w:u w:val="single"/>
          <w:lang w:val="en-US"/>
        </w:rPr>
      </w:r>
    </w:p>
    <w:p>
      <w:pPr>
        <w:pStyle w:val="BodyTextIndent2"/>
        <w:rPr>
          <w:rFonts w:ascii="ZawGyiTwo" w:hAnsi="ZawGyiTwo" w:cs="ZawGyiTwo"/>
          <w:lang w:val="en-US"/>
        </w:rPr>
      </w:pPr>
      <w:r>
        <w:rPr>
          <w:rFonts w:ascii="ZawGyiTwo" w:hAnsi="ZawGyiTwo" w:cs="ZawGyiTwo"/>
          <w:lang w:val="en-US"/>
        </w:rPr>
        <w:t xml:space="preserve">ကၽြႏု္ပ္သည္ တစ္ခုၿပီးတစ္ခု မွားယြင္းသည္႔ေျပာင္းလဲျခင္းရွိခဲ႔သည္။ ေျပာင္းလဲျခင္း တြင္ ခံစားခ်က္လုိအပ္သည္ဟု ထင္ခဲ႔မိသည္။ မွားယြင္းသည္႔ေျပာင္းလဲျခင္းရွိျခင္းက ကၽြနု္ပ္ အတြက္ ခက္ခဲသည္႔အခ်ိန္ကာလျဖစ္ပါသည္။ </w:t>
      </w:r>
    </w:p>
    <w:p>
      <w:pPr>
        <w:pStyle w:val="BodyTextIndent2"/>
        <w:rPr>
          <w:rFonts w:ascii="ZawGyiTwo" w:hAnsi="ZawGyiTwo" w:cs="ZawGyiTwo"/>
          <w:lang w:val="en-US"/>
        </w:rPr>
      </w:pPr>
      <w:r>
        <w:rPr>
          <w:rFonts w:ascii="ZawGyiTwo" w:hAnsi="ZawGyiTwo" w:cs="ZawGyiTwo"/>
          <w:lang w:val="en-US"/>
        </w:rPr>
        <w:t xml:space="preserve">ကၽြႏု္ပ္သည္ ေဆြးေႏြးတုိင္ပင္ရာေနရာသုိ႔ေရာက္လာေသာအခါ ေျပာစရာတစ္ခုခုကုိ စဥ္းစားရန္က်ဳိးစားသည္။ တရားေဒသနာတြင္ေျပာဆုိေသာအရာကုိ မွတ္မိရန္ ႀကိဳးစားသည္။ သုိ႔ျဖစ္ေသာေၾကာင္႔ အခ်ဳိ႕ကုိ ျပန္လည္ေျပာဆုိႏိုင္သည္။ သုိ႔ရာတြင္ ကၽြႏု္ပ္ေျပာစကားတြင္ အဓိပယ္လုံး၀မရွိပါ။ ကၽြႏု္ပ္သည္ အျခားတစ္ေယာက္၏ ေျပာင္းလဲျခင္းသက္ေသခံခ်က္ကုိ အတုခုိးရန္ ႀကိဳးစားအားထုတ္ခဲ႔သည္။ ဘယ္ေလာက္ေတာင္ ရူးမုိက္သည္႔လုပ္ရပ္နည္း။ </w:t>
      </w:r>
    </w:p>
    <w:p>
      <w:pPr>
        <w:pStyle w:val="BodyTextIndent2"/>
        <w:rPr/>
      </w:pPr>
      <w:r>
        <w:rPr>
          <w:rFonts w:ascii="ZawGyiTwo" w:hAnsi="ZawGyiTwo" w:cs="ZawGyiTwo"/>
          <w:lang w:val="en-US"/>
        </w:rPr>
        <w:t xml:space="preserve">ကၽြႏု္ပ္သည္ တစ္ေယာက္တည္းဆုေတာင္းၿပီး မိမိအျပစ္အေၾကာင္းကုိ စဥ္းစားသည္။ ထုိ႔ေနာက္ ဧ၀ံေဂလိတရားေဟာၾကားျခင္းသည္ ကၽြႏု္ပ္အတြက္ ပုိ၍ပင္ ရွင္းလင္းလာသည္။ မိမိကုိယ္ကုိေျမာ္လင္႔ျခင္းမရွိေသာ အျပစ္သားအျဖစ္ႏွင္႔ခရစ္ေတာ္ထံသုိ႔ျပန္လာခဲ႔သည္။ သုိ႔ရာ တြင္ ေျမာ္လင္႔ခ်က္သည္ ေယရႈခရစ္၌ရွိပါသည္။ ကၽြႏု္ပ္အဖုိ႔အေရးႀကီးေသာအခ်က္မွာ ေယရႈထံသုိ႔လာၿပီး ကၽြႏု္ပ္အျပစ္ရွိသမွ်သည္ အေသြးေတာ္အားျဖင္႔ေဆးေၾကာျခင္းပင္ျဖစ္ပါ သည္။ ခရစ္ေတာ္၏အေသြးေတာ္ကုိ ကၽြႏု္ပ္ယုံၾကည္ကုိးစားပါသည္။  </w:t>
      </w:r>
    </w:p>
    <w:p>
      <w:pPr>
        <w:pStyle w:val="BodyTextIndent2"/>
        <w:rPr>
          <w:rFonts w:ascii="ZawGyiTwo" w:hAnsi="ZawGyiTwo" w:cs="ZawGyiTwo"/>
          <w:lang w:val="en-US"/>
        </w:rPr>
      </w:pPr>
      <w:r>
        <w:rPr>
          <w:rFonts w:cs="ZawGyiTwo" w:ascii="ZawGyiTwo" w:hAnsi="ZawGyiTwo"/>
          <w:lang w:val="en-US"/>
        </w:rPr>
      </w:r>
    </w:p>
    <w:p>
      <w:pPr>
        <w:pStyle w:val="BodyTextIndent2"/>
        <w:ind w:hanging="0"/>
        <w:jc w:val="center"/>
        <w:rPr>
          <w:rFonts w:ascii="ZawGyiTwo" w:hAnsi="ZawGyiTwo" w:cs="ZawGyiTwo"/>
          <w:b/>
          <w:b/>
          <w:u w:val="single"/>
          <w:lang w:val="en-US"/>
        </w:rPr>
      </w:pPr>
      <w:r>
        <w:rPr>
          <w:rFonts w:ascii="ZawGyiTwo" w:hAnsi="ZawGyiTwo" w:cs="ZawGyiTwo"/>
          <w:b/>
          <w:b/>
          <w:sz w:val="24"/>
          <w:sz w:val="24"/>
          <w:u w:val="single"/>
          <w:lang w:val="en-US"/>
        </w:rPr>
        <w:t>တကၠသုိလ္ေက်ာင္းသူအရြယ္ အမ်ုဳိးသမီးတစ္ဦး၏သက္ေသခံခ်က္</w:t>
      </w:r>
    </w:p>
    <w:p>
      <w:pPr>
        <w:pStyle w:val="BodyTextIndent2"/>
        <w:rPr>
          <w:rFonts w:ascii="ZawGyiTwo" w:hAnsi="ZawGyiTwo" w:cs="ZawGyiTwo"/>
          <w:b/>
          <w:b/>
          <w:u w:val="single"/>
          <w:lang w:val="en-US"/>
        </w:rPr>
      </w:pPr>
      <w:r>
        <w:rPr>
          <w:rFonts w:cs="ZawGyiTwo" w:ascii="ZawGyiTwo" w:hAnsi="ZawGyiTwo"/>
          <w:b/>
          <w:u w:val="single"/>
          <w:lang w:val="en-US"/>
        </w:rPr>
      </w:r>
    </w:p>
    <w:p>
      <w:pPr>
        <w:pStyle w:val="BodyTextIndent2"/>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ဤသူတုိ႔သည္ မွားယြင္းေနၾကသည္၊ သင္ျဖစ္သည္႔အတုိင္း သင္ျပည္႔စုံလ်က္ရွိ သည္။ သင္သည္ ေယရႈကုိ မလုိအပ္ပါ</w:t>
      </w:r>
      <w:r>
        <w:rPr>
          <w:rFonts w:ascii="Zawgyi-One;Tahoma" w:hAnsi="Zawgyi-One;Tahoma" w:cs="ZawGyiTwo"/>
          <w:lang w:val="en-US"/>
        </w:rPr>
        <w:t>”</w:t>
      </w:r>
      <w:r>
        <w:rPr>
          <w:rFonts w:ascii="ZawGyiTwo" w:hAnsi="ZawGyiTwo" w:cs="ZawGyiTwo"/>
          <w:lang w:val="en-US"/>
        </w:rPr>
        <w:t xml:space="preserve"> ဟု ဆက္လက္ေျပာေနဆဲျဖစ္သည္။ ထုိ႔ေနာက္ ကၽြႏု္ပ္သည္ ဘုရားေက်ာင္းသုိ႔လာသျဖင္႔ ကၽြႏု္ပ္မွားယြင္းသည္ကုိ သိလာသည္။ ငုိရင္းငုိရင္း အငုိပင္မတိတ္ႏိုင္ေတာ႔ပါ။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ထံသုိ႔လာမည္ေလာ</w:t>
      </w:r>
      <w:r>
        <w:rPr>
          <w:rFonts w:ascii="Zawgyi-One;Tahoma" w:hAnsi="Zawgyi-One;Tahoma" w:cs="ZawGyiTwo"/>
          <w:lang w:val="en-US"/>
        </w:rPr>
        <w:t>”</w:t>
      </w:r>
      <w:r>
        <w:rPr>
          <w:rFonts w:ascii="ZawGyiTwo" w:hAnsi="ZawGyiTwo" w:cs="ZawGyiTwo"/>
          <w:lang w:val="en-US"/>
        </w:rPr>
        <w:t xml:space="preserve"> ေမးခ်ိန္ တြင္ </w:t>
      </w:r>
      <w:r>
        <w:rPr>
          <w:rFonts w:ascii="Zawgyi-One;Tahoma" w:hAnsi="Zawgyi-One;Tahoma" w:cs="ZawGyiTwo"/>
          <w:lang w:val="en-US"/>
        </w:rPr>
        <w:t>“</w:t>
      </w:r>
      <w:r>
        <w:rPr>
          <w:rFonts w:ascii="ZawGyiTwo" w:hAnsi="ZawGyiTwo" w:cs="ZawGyiTwo"/>
          <w:lang w:val="en-US"/>
        </w:rPr>
        <w:t>ဟုတ္ကဲ႔၊ ကၽြႏု္ပ္လာပါမည္၊ ကၽြႏု္ပ္လာပါမည္</w:t>
      </w:r>
      <w:r>
        <w:rPr>
          <w:rFonts w:ascii="Zawgyi-One;Tahoma" w:hAnsi="Zawgyi-One;Tahoma" w:cs="ZawGyiTwo"/>
          <w:lang w:val="en-US"/>
        </w:rPr>
        <w:t>”</w:t>
      </w:r>
      <w:r>
        <w:rPr>
          <w:rFonts w:ascii="ZawGyiTwo" w:hAnsi="ZawGyiTwo" w:cs="ZawGyiTwo"/>
          <w:lang w:val="en-US"/>
        </w:rPr>
        <w:t xml:space="preserve"> ဟု ျပန္ေျဖလုိက္သည္။ ထုိေန႔၌ အသက္ တာပုံအပ္ၿပီး ေယရႈကုိခ်စ္သည္။ မိမိအသက္တာကုိ ေယရႈထံလုံး၀ဥႆုံ အပ္ႏွံလုိက္သည္။ ေယရႈသည္ ကၽြနု္ပ္ကုိေပြ႕ဖက္ၿပီး ကၽြႏု္ပ္အျပစ္ရွိသမွ်ကုိလည္း အေသြးေတာ္၌ ေဆးေၾကာ သန္႔စင္ေ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ind w:hanging="0"/>
        <w:jc w:val="center"/>
        <w:rPr>
          <w:rFonts w:ascii="ZawGyiTwo" w:hAnsi="ZawGyiTwo" w:cs="ZawGyiTwo"/>
          <w:b/>
          <w:b/>
          <w:sz w:val="24"/>
          <w:u w:val="single"/>
          <w:lang w:val="en-US"/>
        </w:rPr>
      </w:pPr>
      <w:r>
        <w:rPr>
          <w:rFonts w:ascii="ZawGyiTwo" w:hAnsi="ZawGyiTwo" w:cs="ZawGyiTwo"/>
          <w:b/>
          <w:b/>
          <w:sz w:val="24"/>
          <w:sz w:val="24"/>
          <w:u w:val="single"/>
          <w:lang w:val="en-US"/>
        </w:rPr>
        <w:t>လူငယ္ေလးတစ္ေယာက္၏သက္ေသခံခ်က္</w:t>
      </w:r>
    </w:p>
    <w:p>
      <w:pPr>
        <w:pStyle w:val="BodyTextIndent2"/>
        <w:rPr>
          <w:rFonts w:ascii="Zawgyi-One;Tahoma" w:hAnsi="Zawgyi-One;Tahoma" w:cs="Zawgyi-One;Tahoma"/>
          <w:b/>
          <w:b/>
          <w:sz w:val="24"/>
          <w:u w:val="single"/>
          <w:lang w:val="en-US"/>
        </w:rPr>
      </w:pPr>
      <w:r>
        <w:rPr>
          <w:rFonts w:cs="Zawgyi-One;Tahoma" w:ascii="Zawgyi-One;Tahoma" w:hAnsi="Zawgyi-One;Tahoma"/>
          <w:b/>
          <w:sz w:val="24"/>
          <w:u w:val="single"/>
          <w:lang w:val="en-US"/>
        </w:rPr>
      </w:r>
    </w:p>
    <w:p>
      <w:pPr>
        <w:pStyle w:val="BodyTextIndent2"/>
        <w:rPr/>
      </w:pPr>
      <w:r>
        <w:rPr>
          <w:rFonts w:ascii="ZawGyiTwo" w:hAnsi="ZawGyiTwo" w:cs="ZawGyiTwo"/>
          <w:lang w:val="en-US"/>
        </w:rPr>
        <w:t xml:space="preserve">ကၽြႏု္ပ္စိတ္ႏွလုံးဆုိးသြင္းသည္၊ ပုန္ကန္တတ္သည္၊ မေကာင္းေသာအရာႏွင္႔ျပည္႔ႏွက္ ေနသည္၊ ဘုရားသခင္ကုိဆန္႔က်င္သည္ဟူေသာအခ်က္ကုိ မျငင္းဆန္ႏိုင္ေတာ႔ေပ။ မိမိကုိယ္ ကုိ ေကာင္းသည္ဟု ေတြးေတာသည္႔ စိတ္ႏွလုံးကုိလည္း မလွည္႔ျဖားလုိေတာ႔ေပ။ ကၽြႏု္ပ္သည္ </w:t>
      </w:r>
      <w:r>
        <w:rPr>
          <w:rFonts w:ascii="ZawGyiTwo" w:hAnsi="ZawGyiTwo" w:cs="ZawGyiTwo"/>
          <w:u w:val="single"/>
          <w:lang w:val="en-US"/>
        </w:rPr>
        <w:t>ေကာင္းကြက</w:t>
      </w:r>
      <w:r>
        <w:rPr>
          <w:rFonts w:ascii="ZawGyiTwo" w:hAnsi="ZawGyiTwo" w:cs="ZawGyiTwo"/>
          <w:lang w:val="en-US"/>
        </w:rPr>
        <w:t xml:space="preserve">္မရွိပါ။ ေကာင္းသည္႔အခ်က္လည္း မရွိပါ။ အခုခ်က္ခ်င္းေသလွ်င္ ငရဲသြားရမည္ကုိလည္း သိသည္။ ငရဲသြားဖုိ႔ ကၽြနု္ပ္ထုိက္တန္မႈရွိပါသည္။ ကၽြနု္ပ္သည္ အျပစ္ သားျဖစ္ပါသည္။ လူမ်ားေရွ႕တြင္ မိမိအျပစ္ကုိ ဖုံးကြယ္ႏုိင္သည္ဟု ယူဆပါသည္။ သုိ႔ရာတြင္ ဘုရားသခင္႔မ်က္ေမွာက္ေတာ္တြင္ ဖံုးကြယ္ထားႏုိင္စြမ္းမရွိပါ။ ဘုရားသခင္သည္ ကၽြနု္ပ္၏အ ျပစ္ဒုစရုိက္အားလုံးကုိ သိျမင္သည္။ အာဒံက တားျမစ္ထားေသာအပင္၏အသီးကုိစားၿပီး ေနာက္ ဘုရားသခင္ထံမွ ပုန္းေရွာင္ရန္ ႀကိဳးစားသည္႔အတုိင္း ခံစားလာသည္။ လုံး၀ ေမွ်ာ္လင္႔ ခ်က္မရွိေတာ႔ဟု ခံစားလာသည္။ ကၽြႏု္ပ္ျပဳသမွ်ေသာ ေကာင္းမႈကုသုိလ္သည္ ကၽြႏု္ပ္ကဲ႔သုိ႔ ေသာအျပစ္သားကုိ မကယ္တင္ႏိုင္ပါ။ ခရစ္ေတာ္သာလွ်င္ ကၽြနု္ပ္ကုိ ကယ္တင္သည္။ သူ၏ အေသြးေတာ္သည္ ကၽြႏု္ပ္ကုိ ဖုံးအုပ္ေပးသည္။ အျပစ္ရွိသမွ်ကုိ ေဆးေၾကာေပးသည္။ ခရစ္ေတာ္သည္ အေသြးေတာ္ျဖင္႔ ကၽြႏု္ပ္ကုိ လုံၿခဳံေစသည္။ သူ၏ေျဖာင္႔မတ္ျခင္းတရားျဖင္႔ ကၽြႏု္ပ္ကုိ လႊမ္းၿခဳံထားပါသည္။ သူ၏အေသြးေတာ္သည္ ကၽြႏု္ပ္၏အျပစ္ရွိသမွ်ကုိ ေဆးေၾကာ ေတာ္မူသည္။ ကၽြနု္ပ္၏ယုံၾကည္ျခင္းႏွင္႔စိတ္ခ်မႈအလုံးစုံတုိ႔သည္ ခရစ္ေတာ္၌သာရွိပါသည္။ ကၽြႏု္ပ္သည္အျပစ္သားျဖစ္ေသာ္လည္း ေယရႈသည္ ကၽြႏု္ပ္ကုိ ကယ္တင္ေတာ္မူ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ind w:hanging="0"/>
        <w:jc w:val="center"/>
        <w:rPr>
          <w:rFonts w:ascii="ZawGyiTwo" w:hAnsi="ZawGyiTwo" w:cs="ZawGyiTwo"/>
          <w:b/>
          <w:b/>
          <w:u w:val="single"/>
          <w:lang w:val="en-US"/>
        </w:rPr>
      </w:pPr>
      <w:r>
        <w:rPr>
          <w:rFonts w:ascii="ZawGyiTwo" w:hAnsi="ZawGyiTwo" w:cs="ZawGyiTwo"/>
          <w:b/>
          <w:b/>
          <w:sz w:val="24"/>
          <w:sz w:val="24"/>
          <w:u w:val="single"/>
          <w:lang w:val="en-US"/>
        </w:rPr>
        <w:t>တကၠသုိလ္ေက်ာင္းသားအရြယ္ မိန္းကေလးတစ္ဦး၏သက္ေသခံခ်က္</w:t>
      </w:r>
    </w:p>
    <w:p>
      <w:pPr>
        <w:pStyle w:val="BodyTextIndent2"/>
        <w:rPr>
          <w:rFonts w:ascii="Zawgyi-One;Tahoma" w:hAnsi="Zawgyi-One;Tahoma" w:cs="Zawgyi-One;Tahoma"/>
          <w:b/>
          <w:b/>
          <w:u w:val="single"/>
          <w:lang w:val="en-US"/>
        </w:rPr>
      </w:pPr>
      <w:r>
        <w:rPr>
          <w:rFonts w:cs="Zawgyi-One;Tahoma" w:ascii="Zawgyi-One;Tahoma" w:hAnsi="Zawgyi-One;Tahoma"/>
          <w:b/>
          <w:u w:val="single"/>
          <w:lang w:val="en-US"/>
        </w:rPr>
      </w:r>
    </w:p>
    <w:p>
      <w:pPr>
        <w:pStyle w:val="BodyTextIndent2"/>
        <w:rPr>
          <w:rFonts w:ascii="ZawGyiTwo" w:hAnsi="ZawGyiTwo" w:cs="ZawGyiTwo"/>
          <w:lang w:val="en-US"/>
        </w:rPr>
      </w:pPr>
      <w:r>
        <w:rPr>
          <w:rFonts w:ascii="ZawGyiTwo" w:hAnsi="ZawGyiTwo" w:cs="ZawGyiTwo"/>
          <w:lang w:val="en-US"/>
        </w:rPr>
        <w:t>ကၽြႏု္ပ္သည္ ဘုရားေက်ာင္းသုိ႔လာသျဖင္႔ စိတ္ကေလးလံေနသည္။ ကၽြႏု္ပ္သည္ အျပစ္သားျဖစ္သည္ကုိ ခံစားမိသည္။ ကၽြႏု္ပ္စိတ္ႏွလုံးသည္ ဆုိးသြင္းသည္၊ ဘုရားသခင္ကုိ ပုန္ကန္ၿပီး မေကာင္းမႈႏွင္႔ျပည္႔ႏွက္ေနသည္႔အခ်က္ကုိ မျငင္းပယ္ႏုိင္ေတာ႔ေပ။ ထုိ႔ေနာက္ တရားေဒသနာက အဆုံးပုိင္းသုိ႔ေရာက္ခါနီးခ်ိန္တြင္ ဧ၀ံေဂလိတရားအေၾကာင္းကုိ ပထမဆုံး အႀကိမ္ ၾကားရသည္။ ထုိသုိ႔ အရင္က မၾကားစဖူးပါ။ ခရစ္ေတာ္သည္ လက္၀ါးကပ္တုိင္ေပၚ၌ ကၽြနု္ပ္ကုိယ္စား အေသခံခဲ႔သည္။ ကၽြႏု္ပ္အျပစ္အတြက္ ေပးဆပ္ခဲ႔သည္။ ကၽြနု္ပ္အတြက္ လက္၀ါးကပ္တုိင္ေပၚတြင္ အေသခံခဲ႔သည္။ အေသြးေတာ္ကုိ ကၽြနု္ပ္အတြက္ သြန္းေလာင္းခဲ႔ပါ သည္။ ကၽြနု္ပ္သည္ ေယရႈကုိ အလုိရွိပါသည္။ ကၽြနု္ပ္မ်က္လုံးက ေမွ်ာ္ၾကည္႔မိသည္။ ခရစ္ ေတာ္ကုိ ပထမဆုံးအႀကိမ္ ေမွ်ာ္ၾကည္႔သည္။ ထုိခဏခ်င္းတြင္ ခရစ္ေတာ္သည္ ကၽြႏု္ပ္ကုိ ကယ္တင္ေတာ္မူသည္။ ယခုတြင္</w:t>
      </w:r>
      <w:r>
        <w:rPr>
          <w:rFonts w:ascii="Zawgyi-One;Tahoma" w:hAnsi="Zawgyi-One;Tahoma" w:cs="Zawgyi-One;Tahoma"/>
          <w:lang w:val="en-US"/>
        </w:rPr>
        <w:t xml:space="preserve"> </w:t>
      </w:r>
      <w:r>
        <w:rPr>
          <w:lang w:val="en-US"/>
        </w:rPr>
        <w:t>John Newton</w:t>
      </w:r>
      <w:r>
        <w:rPr>
          <w:rFonts w:cs="Zawgyi-One;Tahoma" w:ascii="Zawgyi-One;Tahoma" w:hAnsi="Zawgyi-One;Tahoma"/>
          <w:lang w:val="en-US"/>
        </w:rPr>
        <w:t xml:space="preserve"> </w:t>
      </w:r>
      <w:r>
        <w:rPr>
          <w:rFonts w:ascii="ZawGyiTwo" w:hAnsi="ZawGyiTwo" w:cs="ZawGyiTwo"/>
          <w:lang w:val="en-US"/>
        </w:rPr>
        <w:t xml:space="preserve">ေရးသားေသာ </w:t>
      </w:r>
      <w:r>
        <w:rPr>
          <w:rFonts w:ascii="Zawgyi-One;Tahoma" w:hAnsi="Zawgyi-One;Tahoma" w:cs="ZawGyiTwo"/>
          <w:lang w:val="en-US"/>
        </w:rPr>
        <w:t>“</w:t>
      </w:r>
      <w:r>
        <w:rPr>
          <w:rFonts w:ascii="ZawGyiTwo" w:hAnsi="ZawGyiTwo" w:cs="ZawGyiTwo"/>
          <w:lang w:val="en-US"/>
        </w:rPr>
        <w:t>အံ႔ဘြယ္ေက်းဇူး၊ ဘယ္မွ် ခ်ဳိသာ၊   ျပစ္သားငါ႔ကုိ ကယ္ခဲ႔။ ေပ်ာက္ဆုံးရာမွ ျပန္ေတြ႕ခဲ႔ၿပီ၊ ကန္ေသာမ်က္စိျမင္ၿပီ</w:t>
      </w:r>
      <w:r>
        <w:rPr>
          <w:rFonts w:ascii="Zawgyi-One;Tahoma" w:hAnsi="Zawgyi-One;Tahoma" w:cs="ZawGyiTwo"/>
          <w:lang w:val="en-US"/>
        </w:rPr>
        <w:t>”</w:t>
      </w:r>
      <w:r>
        <w:rPr>
          <w:rFonts w:ascii="ZawGyiTwo" w:hAnsi="ZawGyiTwo" w:cs="ZawGyiTwo"/>
          <w:lang w:val="en-US"/>
        </w:rPr>
        <w:t xml:space="preserve"> ဟူ ေသာ သီခ်င္း၏ဆုိလုိရင္းကုိ နားလည္လာခဲ႔သည္။ ကၽြႏု္ပ္သည္ အျပစ္သားတစ္ဦးျဖစ္ေသာ္ လည္း ေယရႈသည္ အျပစ္ထဲက ကၽြႏု္ပ္ကုိ ကယ္တင္ခဲ႔သည္။ </w:t>
      </w:r>
    </w:p>
    <w:p>
      <w:pPr>
        <w:pStyle w:val="BodyTextIndent2"/>
        <w:rPr>
          <w:rFonts w:ascii="ZawGyiTwo" w:hAnsi="ZawGyiTwo" w:cs="ZawGyiTwo"/>
          <w:lang w:val="en-US"/>
        </w:rPr>
      </w:pPr>
      <w:r>
        <w:rPr>
          <w:rFonts w:ascii="ZawGyiTwo" w:hAnsi="ZawGyiTwo" w:cs="ZawGyiTwo"/>
          <w:lang w:val="en-US"/>
        </w:rPr>
        <w:t xml:space="preserve">ကၽြႏု္ပ္သည္ ေယရႈကုိ မျမင္ပါ။ သုိ႔မဟုတ္ မခံစားခဲ႔ပါ။ ဘုရားသခင္၏ဘာသာေရးအ ေတြ႕အႀကဳံလည္းမရွိပါ။ သူ႕ကုိ ကုိးစားရုံသက္သက္သာျဖစ္ပါသည္။ ေယရႈကုိ ကုိးစားသည္ ႏွင္႔တၿပိဳင္နက္ အေသြးေတာ္အားျဖင္႔ ကၽြနု္ပ္အျပစ္ရွိသမွ်ကုိ ေဆးေၾကာေပး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 xml:space="preserve">ကယ္တင္ရွင္႔ေခၚသံကၽြႏု္ပ္ၾကားရ၊ ကယ္တင္ရွင္႔ေခၚသံ ကၽြႏု္ပ္ၾကားရ၊ </w:t>
      </w:r>
    </w:p>
    <w:p>
      <w:pPr>
        <w:pStyle w:val="IndentedQuote"/>
        <w:ind w:left="1440" w:right="0" w:hanging="0"/>
        <w:rPr/>
      </w:pPr>
      <w:r>
        <w:rPr>
          <w:rFonts w:ascii="ZawGyiTwo" w:hAnsi="ZawGyiTwo" w:cs="ZawGyiTwo"/>
        </w:rPr>
        <w:t xml:space="preserve">ကယ္တင္ရွင္႔ေခၚသံ ကၽြႏု္ပ္ၾကားရ၊ လမ္းတစ္ေလွ်ာက္ သူႏွင္႔အတူလုိက္မည္။  </w:t>
      </w:r>
    </w:p>
    <w:p>
      <w:pPr>
        <w:pStyle w:val="IndentedQuote"/>
        <w:ind w:left="1440" w:right="0" w:firstLine="195"/>
        <w:rPr/>
      </w:pPr>
      <w:r>
        <w:rPr>
          <w:rFonts w:cs="ZawGyiTwo" w:ascii="ZawGyiTwo" w:hAnsi="ZawGyiTwo"/>
        </w:rPr>
        <w:t xml:space="preserve">( </w:t>
      </w:r>
      <w:r>
        <w:rPr>
          <w:rFonts w:cs="ZawGyiTwo" w:ascii="Zawgyi-One;Tahoma" w:hAnsi="Zawgyi-One;Tahoma"/>
        </w:rPr>
        <w:t>“</w:t>
      </w:r>
      <w:r>
        <w:rPr>
          <w:rFonts w:ascii="ZawGyiTwo" w:hAnsi="ZawGyiTwo" w:cs="ZawGyiTwo"/>
        </w:rPr>
        <w:t>ကၽြႏု္ပ္အားဦးေဆာင္သည္႔အရပ္သုိ႔</w:t>
      </w:r>
      <w:r>
        <w:rPr>
          <w:rFonts w:ascii="Zawgyi-One;Tahoma" w:hAnsi="Zawgyi-One;Tahoma" w:cs="ZawGyiTwo"/>
        </w:rPr>
        <w:t>”</w:t>
      </w:r>
      <w:r>
        <w:rPr>
          <w:rFonts w:ascii="Zawgyi-One;Tahoma" w:hAnsi="Zawgyi-One;Tahoma" w:cs="Zawgyi-One;Tahoma"/>
        </w:rPr>
        <w:t xml:space="preserve"> </w:t>
      </w:r>
      <w:r>
        <w:rPr/>
        <w:t>Ernest W. Blandy,</w:t>
      </w:r>
      <w:r>
        <w:rPr>
          <w:rFonts w:cs="Zawgyi-One;Tahoma" w:ascii="Zawgyi-One;Tahoma" w:hAnsi="Zawgyi-One;Tahoma"/>
        </w:rPr>
        <w:t xml:space="preserve"> </w:t>
      </w:r>
      <w:r>
        <w:rPr>
          <w:rFonts w:ascii="ZawGyiTwo" w:hAnsi="ZawGyiTwo" w:cs="ZawGyiTwo"/>
        </w:rPr>
        <w:t xml:space="preserve">၁၈၉၀ </w:t>
      </w:r>
      <w:r>
        <w:rPr>
          <w:rFonts w:cs="ZawGyiTwo" w:ascii="ZawGyiTwo" w:hAnsi="ZawGyiTwo"/>
        </w:rPr>
        <w:t xml:space="preserve">)  </w:t>
      </w:r>
    </w:p>
    <w:p>
      <w:pPr>
        <w:pStyle w:val="IndentedQuote"/>
        <w:ind w:left="1440" w:right="0" w:firstLine="195"/>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ခင္၊ ကၽြႏု္ပ္လာသည္၊ ယခု ကၽြႏု္ပ္လာသည္၊ </w:t>
      </w:r>
    </w:p>
    <w:p>
      <w:pPr>
        <w:pStyle w:val="IndentedQuote"/>
        <w:ind w:left="1440" w:right="0" w:hanging="0"/>
        <w:rPr>
          <w:rFonts w:ascii="ZawGyiTwo" w:hAnsi="ZawGyiTwo" w:cs="ZawGyiTwo"/>
        </w:rPr>
      </w:pPr>
      <w:r>
        <w:rPr>
          <w:rFonts w:ascii="ZawGyiTwo" w:hAnsi="ZawGyiTwo" w:cs="ZawGyiTwo"/>
        </w:rPr>
        <w:t>ကာရနီ၌စီးေသာအေသြးျဖင္႔ ကၽြႏု္ပ္အား ေဆးေၾကာသန္႔စင္ေစပါ။</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ခင္၊ ကၽြနု္ပ္လာသည္</w:t>
      </w:r>
      <w:r>
        <w:rPr>
          <w:rFonts w:ascii="Zawgyi-One;Tahoma" w:hAnsi="Zawgyi-One;Tahoma" w:cs="ZawGyiTwo"/>
        </w:rPr>
        <w:t>”</w:t>
      </w:r>
      <w:r>
        <w:rPr>
          <w:rFonts w:ascii="ZawGyiTwo" w:hAnsi="ZawGyiTwo" w:cs="ZawGyiTwo"/>
        </w:rPr>
        <w:t xml:space="preserve"> </w:t>
      </w:r>
      <w:r>
        <w:rPr/>
        <w:t xml:space="preserve">Lewis Hartsough, </w:t>
      </w:r>
      <w:r>
        <w:rPr>
          <w:rFonts w:ascii="ZawGyiTwo" w:hAnsi="ZawGyiTwo" w:cs="ZawGyiTwo"/>
        </w:rPr>
        <w:t>၁၈၂၈</w:t>
      </w:r>
      <w:r>
        <w:rPr>
          <w:rFonts w:cs="ZawGyiTwo" w:ascii="ZawGyiTwo" w:hAnsi="ZawGyiTwo"/>
        </w:rPr>
        <w:t>-</w:t>
      </w:r>
      <w:r>
        <w:rPr>
          <w:rFonts w:ascii="ZawGyiTwo" w:hAnsi="ZawGyiTwo" w:cs="ZawGyiTwo"/>
        </w:rPr>
        <w:t xml:space="preserve">၁၉၁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BodyTextIndent2"/>
        <w:ind w:hanging="0"/>
        <w:rPr>
          <w:rFonts w:ascii="Zawgyi-One;Tahoma" w:hAnsi="Zawgyi-One;Tahoma" w:cs="Zawgyi-One;Tahoma"/>
          <w:b/>
          <w:b/>
          <w:bCs/>
          <w:sz w:val="24"/>
          <w:szCs w:val="24"/>
        </w:rPr>
      </w:pPr>
      <w:r>
        <w:rPr>
          <w:rFonts w:cs="Zawgyi-One;Tahoma" w:ascii="Zawgyi-One;Tahoma" w:hAnsi="Zawgyi-One;Tahoma"/>
          <w:b/>
          <w:bCs/>
          <w:sz w:val="24"/>
          <w:szCs w:val="24"/>
        </w:rPr>
      </w:r>
    </w:p>
    <w:p>
      <w:pPr>
        <w:pStyle w:val="BodyTextIndent2"/>
        <w:ind w:hanging="0"/>
        <w:jc w:val="left"/>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BodyTextIndent2"/>
        <w:ind w:hanging="0"/>
        <w:jc w:val="left"/>
        <w:rPr>
          <w:rFonts w:ascii="ZawGyiTwo" w:hAnsi="ZawGyiTwo" w:cs="ZawGyiTwo"/>
          <w:bCs/>
          <w:sz w:val="24"/>
          <w:szCs w:val="24"/>
          <w:lang w:val="en-US"/>
        </w:rPr>
      </w:pPr>
      <w:r>
        <w:rPr>
          <w:rFonts w:cs="ZawGyiTwo" w:ascii="ZawGyiTwo" w:hAnsi="ZawGyiTwo"/>
          <w:sz w:val="24"/>
          <w:szCs w:val="24"/>
          <w:lang w:val="en-US"/>
        </w:rPr>
        <w:tab/>
        <w:tab/>
      </w:r>
      <w:r>
        <w:rPr>
          <w:rFonts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ကုိယ္ေတာ္၊ ကၽြႏု္ပ္လာသည္</w:t>
      </w:r>
      <w:r>
        <w:rPr>
          <w:rFonts w:ascii="Zawgyi-One;Tahoma" w:hAnsi="Zawgyi-One;Tahoma" w:cs="ZawGyiTwo"/>
          <w:sz w:val="24"/>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lang w:val="en-US"/>
        </w:rPr>
        <w:t>(</w:t>
      </w:r>
      <w:r>
        <w:rPr>
          <w:sz w:val="24"/>
          <w:lang w:val="en-US"/>
        </w:rPr>
        <w:t>Lewis Hartsough</w:t>
      </w:r>
      <w:r>
        <w:rPr>
          <w:sz w:val="24"/>
        </w:rPr>
        <w:t>,</w:t>
      </w:r>
      <w:r>
        <w:rPr>
          <w:rFonts w:cs="Zawgyi-One;Tahoma" w:ascii="Zawgyi-One;Tahoma" w:hAnsi="Zawgyi-One;Tahoma"/>
          <w:sz w:val="24"/>
          <w:lang w:val="en-US"/>
        </w:rPr>
        <w:t xml:space="preserve"> </w:t>
      </w:r>
      <w:r>
        <w:rPr>
          <w:rFonts w:ascii="ZawGyiTwo" w:hAnsi="ZawGyiTwo" w:cs="ZawGyiTwo"/>
          <w:sz w:val="24"/>
          <w:sz w:val="24"/>
          <w:szCs w:val="24"/>
          <w:lang w:val="en-US"/>
        </w:rPr>
        <w:t>၁၈၂၈</w:t>
      </w:r>
      <w:r>
        <w:rPr>
          <w:rFonts w:cs="ZawGyiTwo" w:ascii="ZawGyiTwo" w:hAnsi="ZawGyiTwo"/>
          <w:sz w:val="24"/>
          <w:szCs w:val="24"/>
          <w:lang w:val="en-US"/>
        </w:rPr>
        <w:t>-</w:t>
      </w:r>
      <w:r>
        <w:rPr>
          <w:rFonts w:ascii="ZawGyiTwo" w:hAnsi="ZawGyiTwo" w:cs="ZawGyiTwo"/>
          <w:sz w:val="24"/>
          <w:sz w:val="24"/>
          <w:szCs w:val="24"/>
          <w:lang w:val="en-US"/>
        </w:rPr>
        <w:t>၁၉၁၉</w:t>
      </w:r>
      <w:r>
        <w:rPr>
          <w:rFonts w:ascii="ZawGyiTwo" w:hAnsi="ZawGyiTwo" w:cs="ZawGyiTwo"/>
          <w:bCs/>
          <w:sz w:val="24"/>
          <w:sz w:val="24"/>
          <w:szCs w:val="24"/>
        </w:rPr>
        <w:t xml:space="preserve"> </w:t>
      </w:r>
      <w:r>
        <w:rPr>
          <w:rFonts w:ascii="ZawGyiTwo" w:hAnsi="ZawGyiTwo" w:cs="ZawGyiTwo"/>
          <w:sz w:val="24"/>
          <w:sz w:val="24"/>
          <w:szCs w:val="24"/>
        </w:rPr>
        <w:t>ေရးစပ္သည္။</w:t>
      </w:r>
      <w:r>
        <w:rPr>
          <w:rFonts w:ascii="ZawGyiTwo" w:hAnsi="ZawGyiTwo" w:cs="ZawGyiTwo"/>
          <w:sz w:val="24"/>
          <w:sz w:val="24"/>
          <w:szCs w:val="24"/>
          <w:lang w:val="en-US"/>
        </w:rPr>
        <w:t xml:space="preserve"> </w:t>
      </w:r>
      <w:r>
        <w:rPr>
          <w:rFonts w:cs="ZawGyiTwo" w:ascii="ZawGyiTwo" w:hAnsi="ZawGyiTwo"/>
          <w:sz w:val="24"/>
          <w:szCs w:val="24"/>
        </w:rPr>
        <w:t xml:space="preserve">) </w:t>
      </w:r>
    </w:p>
    <w:p>
      <w:pPr>
        <w:pStyle w:val="BodyTextIndent2"/>
        <w:ind w:left="720" w:firstLine="720"/>
        <w:rPr>
          <w:rFonts w:ascii="Zawgyi-One;Tahoma" w:hAnsi="Zawgyi-One;Tahoma" w:cs="Zawgyi-One;Tahoma"/>
          <w:bCs/>
          <w:sz w:val="28"/>
          <w:szCs w:val="24"/>
          <w:lang w:val="en-US"/>
        </w:rPr>
      </w:pPr>
      <w:r>
        <w:rPr>
          <w:rFonts w:cs="Zawgyi-One;Tahoma" w:ascii="Zawgyi-One;Tahoma" w:hAnsi="Zawgyi-One;Tahoma"/>
          <w:bCs/>
          <w:sz w:val="28"/>
          <w:szCs w:val="24"/>
          <w:lang w:val="en-US"/>
        </w:rPr>
      </w:r>
    </w:p>
    <w:p>
      <w:pPr>
        <w:pStyle w:val="BodyTextIndent2"/>
        <w:ind w:left="720" w:firstLine="720"/>
        <w:rPr>
          <w:rFonts w:ascii="Zawgyi-One;Tahoma" w:hAnsi="Zawgyi-One;Tahoma" w:cs="Zawgyi-One;Tahoma"/>
          <w:sz w:val="28"/>
          <w:lang w:val="en-US"/>
        </w:rPr>
      </w:pPr>
      <w:r>
        <w:rPr>
          <w:rFonts w:cs="Zawgyi-One;Tahoma" w:ascii="Zawgyi-One;Tahoma" w:hAnsi="Zawgyi-One;Tahoma"/>
          <w:sz w:val="28"/>
          <w:lang w:val="en-US"/>
        </w:rPr>
      </w:r>
    </w:p>
    <w:sectPr>
      <w:headerReference w:type="default" r:id="rId6"/>
      <w:footerReference w:type="default" r:id="rId7"/>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9:53:00Z</dcterms:created>
  <dc:creator>PacifiCare</dc:creator>
  <dc:description/>
  <dc:language>en-US</dc:language>
  <cp:lastModifiedBy>CJC</cp:lastModifiedBy>
  <cp:lastPrinted>2018-04-28T23:54:00Z</cp:lastPrinted>
  <dcterms:modified xsi:type="dcterms:W3CDTF">2018-05-14T20:22:00Z</dcterms:modified>
  <cp:revision>6</cp:revision>
  <dc:subject/>
  <dc:title>The Scripture Reading: Romans 1:18-32</dc:title>
</cp:coreProperties>
</file>