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rPr>
          <w:rFonts w:ascii="Zawgyi-One;Tahoma" w:hAnsi="Zawgyi-One;Tahoma" w:cs="Zawgyi-One;Tahoma"/>
          <w:sz w:val="28"/>
          <w:lang w:val="en-US"/>
        </w:rPr>
      </w:pPr>
      <w:r>
        <w:rPr>
          <w:rFonts w:cs="Zawgyi-One;Tahoma" w:ascii="Zawgyi-One;Tahoma" w:hAnsi="Zawgyi-One;Tahoma"/>
          <w:sz w:val="28"/>
          <w:lang w:val="en-US"/>
        </w:rPr>
      </w:r>
    </w:p>
    <w:p>
      <w:pPr>
        <w:pStyle w:val="Heading"/>
        <w:rPr>
          <w:rFonts w:ascii="ZawGyiTwo" w:hAnsi="ZawGyiTwo" w:cs="ZawGyiTwo"/>
          <w:sz w:val="28"/>
          <w:lang w:val="en-US"/>
        </w:rPr>
      </w:pPr>
      <w:r>
        <w:rPr>
          <w:rFonts w:ascii="ZawGyiTwo" w:hAnsi="ZawGyiTwo" w:cs="ZawGyiTwo"/>
          <w:sz w:val="28"/>
          <w:sz w:val="28"/>
          <w:lang w:val="en-US"/>
        </w:rPr>
        <w:t>ကယ္တင္ျခင္း သုိ႔မဟုတ္ ပ်က္စီးျခင္းေလာ</w:t>
      </w:r>
      <w:r>
        <w:rPr>
          <w:rFonts w:cs="ZawGyiTwo" w:ascii="ZawGyiTwo" w:hAnsi="ZawGyiTwo"/>
          <w:sz w:val="28"/>
          <w:lang w:val="en-US"/>
        </w:rPr>
        <w:t xml:space="preserve">- </w:t>
      </w:r>
      <w:r>
        <w:rPr>
          <w:rFonts w:ascii="ZawGyiTwo" w:hAnsi="ZawGyiTwo" w:cs="ZawGyiTwo"/>
          <w:sz w:val="28"/>
          <w:sz w:val="28"/>
          <w:lang w:val="en-US"/>
        </w:rPr>
        <w:t>အဘယ္အရာနည္း။</w:t>
      </w:r>
    </w:p>
    <w:p>
      <w:pPr>
        <w:pStyle w:val="Heading"/>
        <w:rPr>
          <w:szCs w:val="24"/>
          <w:lang w:val="en-US"/>
        </w:rPr>
      </w:pPr>
      <w:r>
        <w:rPr>
          <w:szCs w:val="24"/>
          <w:lang w:val="en-US"/>
        </w:rPr>
        <w:t>SALVATION OR DAMNATION – WHICH?</w:t>
      </w:r>
    </w:p>
    <w:p>
      <w:pPr>
        <w:pStyle w:val="Normal"/>
        <w:jc w:val="center"/>
        <w:rPr>
          <w:sz w:val="18"/>
        </w:rPr>
      </w:pPr>
      <w:r>
        <w:rPr>
          <w:sz w:val="18"/>
        </w:rPr>
        <w:t>(Burmese)</w:t>
      </w:r>
    </w:p>
    <w:p>
      <w:pPr>
        <w:pStyle w:val="Normal"/>
        <w:rPr>
          <w:rFonts w:ascii="Zawgyi-One;Tahoma" w:hAnsi="Zawgyi-One;Tahoma" w:cs="Zawgyi-One;Tahoma"/>
          <w:sz w:val="24"/>
        </w:rPr>
      </w:pPr>
      <w:r>
        <w:rPr>
          <w:rFonts w:cs="Zawgyi-One;Tahoma" w:ascii="Zawgyi-One;Tahoma" w:hAnsi="Zawgyi-One;Tahoma"/>
          <w:sz w:val="24"/>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၇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ဖေဖာ္၀ါရီလ  </w:t>
      </w:r>
      <w:r>
        <w:rPr>
          <w:rFonts w:cs="ZawGyiTwo" w:ascii="ZawGyiTwo" w:hAnsi="ZawGyiTwo"/>
          <w:sz w:val="22"/>
          <w:szCs w:val="22"/>
        </w:rPr>
        <w:t xml:space="preserve">(  </w:t>
      </w:r>
      <w:r>
        <w:rPr>
          <w:rFonts w:ascii="ZawGyiTwo" w:hAnsi="ZawGyiTwo" w:cs="ZawGyiTwo"/>
          <w:sz w:val="22"/>
          <w:sz w:val="22"/>
          <w:szCs w:val="22"/>
        </w:rPr>
        <w:t xml:space="preserve">၁၉  </w:t>
      </w:r>
      <w:r>
        <w:rPr>
          <w:rFonts w:cs="ZawGyiTwo" w:ascii="ZawGyiTwo" w:hAnsi="ZawGyiTwo"/>
          <w:sz w:val="22"/>
          <w:szCs w:val="22"/>
        </w:rPr>
        <w:t xml:space="preserve">) </w:t>
      </w:r>
      <w:r>
        <w:rPr>
          <w:rFonts w:ascii="ZawGyiTwo" w:hAnsi="ZawGyiTwo" w:cs="ZawGyiTwo"/>
          <w:sz w:val="22"/>
          <w:sz w:val="22"/>
          <w:szCs w:val="22"/>
        </w:rPr>
        <w:t xml:space="preserve">ရက္ေန႔  နံနက္ပုိင္းတြင္ </w:t>
      </w:r>
    </w:p>
    <w:p>
      <w:pPr>
        <w:pStyle w:val="Normal"/>
        <w:tabs>
          <w:tab w:val="left" w:pos="720" w:leader="none"/>
        </w:tabs>
        <w:ind w:left="720" w:right="720" w:hanging="0"/>
        <w:jc w:val="center"/>
        <w:rPr/>
      </w:pPr>
      <w:r>
        <w:rPr>
          <w:rFonts w:ascii="ZawGyiTwo" w:hAnsi="ZawGyiTwo" w:cs="ZawGyiTwo"/>
          <w:sz w:val="22"/>
          <w:sz w:val="22"/>
          <w:szCs w:val="22"/>
        </w:rPr>
        <w:t>ေဟာၾကားေသာ</w:t>
      </w:r>
      <w:r>
        <w:rPr>
          <w:rFonts w:ascii="Zawgyi-One;Tahoma" w:hAnsi="Zawgyi-One;Tahoma" w:cs="Zawgyi-One;Tahoma"/>
          <w:sz w:val="22"/>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9, 2017</w:t>
      </w:r>
    </w:p>
    <w:p>
      <w:pPr>
        <w:pStyle w:val="Normal"/>
        <w:rPr>
          <w:rFonts w:ascii="Zawgyi-One;Tahoma" w:hAnsi="Zawgyi-One;Tahoma" w:cs="Zawgyi-One;Tahoma"/>
          <w:sz w:val="22"/>
        </w:rPr>
      </w:pPr>
      <w:r>
        <w:rPr>
          <w:rFonts w:cs="Zawgyi-One;Tahoma" w:ascii="Zawgyi-One;Tahoma" w:hAnsi="Zawgyi-One;Tahoma"/>
          <w:sz w:val="22"/>
        </w:rPr>
      </w:r>
    </w:p>
    <w:p>
      <w:pPr>
        <w:pStyle w:val="TextBody"/>
        <w:ind w:firstLine="720"/>
        <w:rPr>
          <w:rFonts w:ascii="ZawGyiTwo" w:hAnsi="ZawGyiTwo" w:cs="ZawGyiTwo"/>
          <w:lang w:val="en-US"/>
        </w:rPr>
      </w:pPr>
      <w:r>
        <w:rPr>
          <w:rFonts w:ascii="ZawGyiTwo" w:hAnsi="ZawGyiTwo" w:cs="ZawGyiTwo"/>
          <w:lang w:val="en-US"/>
        </w:rPr>
        <w:t xml:space="preserve">ေဟာေရွက ေတာင္ပုိင္းဂ်ဴးႏုိင္ငံတြင္ သူ႕ဘ၀တစ္ေလွ်ာက္လုံးနီးပါး တရားေဟာခဲ႔ပါ သည္။ ေဟာေရွကုိ </w:t>
      </w:r>
      <w:r>
        <w:rPr>
          <w:rFonts w:ascii="Zawgyi-One;Tahoma" w:hAnsi="Zawgyi-One;Tahoma" w:cs="ZawGyiTwo"/>
          <w:lang w:val="en-US"/>
        </w:rPr>
        <w:t>“</w:t>
      </w:r>
      <w:r>
        <w:rPr>
          <w:rFonts w:ascii="ZawGyiTwo" w:hAnsi="ZawGyiTwo" w:cs="ZawGyiTwo"/>
          <w:lang w:val="en-US"/>
        </w:rPr>
        <w:t>စိတ္ႏွလုံးေၾကကြဲေသာပေရာဖက္</w:t>
      </w:r>
      <w:r>
        <w:rPr>
          <w:rFonts w:ascii="Zawgyi-One;Tahoma" w:hAnsi="Zawgyi-One;Tahoma" w:cs="ZawGyiTwo"/>
          <w:lang w:val="en-US"/>
        </w:rPr>
        <w:t>”</w:t>
      </w:r>
      <w:r>
        <w:rPr>
          <w:rFonts w:ascii="ZawGyiTwo" w:hAnsi="ZawGyiTwo" w:cs="ZawGyiTwo"/>
          <w:lang w:val="en-US"/>
        </w:rPr>
        <w:t xml:space="preserve"> ဟုပင္ သမုတ္ၾကပါသည္။ သူေဟာ ေျပာေသာသတင္းစကားမွာ သစၥာမရွိေသာမိန္းမအေပၚထားေသာ ေမတၱာေပၚတြင္ အေျခခံ ထားၿပီး ၄င္းမွာ သစၥာမရွိေသာဂ်ဴးလူမ်ဳိးတုိ႔အေပၚ ဘုရားသခင္၏ေမတၱာကုိ ေဖာ္က်ဴးလ်က္ရွိ ပါသည္။ ဧဖရိန္သည္ ဂ်ဴးလူမ်ဳိးတုိ႔တြင္ လူမ်ဳိးႀကီးတစ္ပါးျဖစ္သည္။ ဧဖရိန္ဟုဆုိရာတြင္ ဂ်ဴး အားလုံးလည္း ပါ၀င္ပါသည္။ သူတုိ႔သည္ ေမွ်ာ္လင္႔ထားသည္႔ ႏိုးထမႈထက္ေက်ာ္လြန္ၿပီး ရုပ္ တုကုိးကြယ္ျခင္းက လႊမ္းမိုးထားပါသည္။ ကၽြႏု္ပ္တုိ႔အသုံးျပဳေသာ က်မ္းပုိဒ္တြင္ ဘုရားသခင္ က ေဟာေရွအား သူတုိ႔ထံ ေနာက္ထပ္ တရားမေဟာေတာ႔ရပ္ ေျပာဆုိထားပါသည္။ </w:t>
      </w:r>
    </w:p>
    <w:p>
      <w:pPr>
        <w:pStyle w:val="Normal"/>
        <w:jc w:val="center"/>
        <w:rPr>
          <w:rFonts w:ascii="Zawgyi-One;Tahoma" w:hAnsi="Zawgyi-One;Tahoma" w:cs="Zawgyi-One;Tahoma"/>
          <w:sz w:val="24"/>
          <w:lang w:val="en-US"/>
        </w:rPr>
      </w:pPr>
      <w:r>
        <w:rPr>
          <w:rFonts w:cs="Zawgyi-One;Tahoma" w:ascii="Zawgyi-One;Tahoma" w:hAnsi="Zawgyi-One;Tahoma"/>
          <w:sz w:val="24"/>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ဧဖရိမ္သည္ ရုပ္တုတုိ႔၌ စြဲကပ္လ်က္ရွိ၏။ သူ႕ကုိ တပ္တုိင္းရွိေစ ေ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 ၄း ၁၇  </w:t>
      </w:r>
      <w:r>
        <w:rPr/>
        <w:t xml:space="preserve">) </w:t>
      </w:r>
    </w:p>
    <w:p>
      <w:pPr>
        <w:pStyle w:val="Normal"/>
        <w:ind w:left="1253" w:right="1152" w:hanging="101"/>
        <w:jc w:val="both"/>
        <w:rPr>
          <w:rFonts w:ascii="Zawgyi-One;Tahoma" w:hAnsi="Zawgyi-One;Tahoma" w:cs="Zawgyi-One;Tahoma"/>
          <w:sz w:val="24"/>
        </w:rPr>
      </w:pPr>
      <w:r>
        <w:rPr>
          <w:rFonts w:cs="Zawgyi-One;Tahoma" w:ascii="Zawgyi-One;Tahoma" w:hAnsi="Zawgyi-One;Tahoma"/>
          <w:sz w:val="24"/>
        </w:rPr>
      </w:r>
    </w:p>
    <w:p>
      <w:pPr>
        <w:pStyle w:val="TextBody"/>
        <w:ind w:firstLine="720"/>
        <w:rPr/>
      </w:pPr>
      <w:r>
        <w:rPr>
          <w:rFonts w:ascii="ZawGyiTwo" w:hAnsi="ZawGyiTwo" w:cs="ZawGyiTwo"/>
          <w:lang w:val="en-US"/>
        </w:rPr>
        <w:t xml:space="preserve">လြန္ခဲ႔ေသာႏွစ္က ကၽြႏု္ပ္တုိ႔သည္ </w:t>
      </w:r>
      <w:r>
        <w:rPr>
          <w:rFonts w:ascii="Zawgyi-One;Tahoma" w:hAnsi="Zawgyi-One;Tahoma" w:cs="ZawGyiTwo"/>
          <w:lang w:val="en-US"/>
        </w:rPr>
        <w:t>“</w:t>
      </w:r>
      <w:r>
        <w:rPr>
          <w:rFonts w:ascii="ZawGyiTwo" w:hAnsi="ZawGyiTwo" w:cs="ZawGyiTwo"/>
          <w:lang w:val="en-US"/>
        </w:rPr>
        <w:t>ႏုိးထမႈ</w:t>
      </w:r>
      <w:r>
        <w:rPr>
          <w:rFonts w:ascii="Zawgyi-One;Tahoma" w:hAnsi="Zawgyi-One;Tahoma" w:cs="ZawGyiTwo"/>
          <w:lang w:val="en-US"/>
        </w:rPr>
        <w:t>”</w:t>
      </w:r>
      <w:r>
        <w:rPr>
          <w:rFonts w:ascii="ZawGyiTwo" w:hAnsi="ZawGyiTwo" w:cs="ZawGyiTwo"/>
          <w:lang w:val="en-US"/>
        </w:rPr>
        <w:t xml:space="preserve"> ကုိ တုိ႔ထိရပါသည္။ ဘုရားသခင္သည္ အစည္းအေ၀းတခ်ဳိ႕တြင္ ဆင္းသက္ခဲ႔ၿပီး လူဆယ္ေယာက္မွ်သည္ ေျပာင္းလဲလာၾကပါသည္။ သုိ႔ရာတြင္ ဆယ္႔သုံးဦးမွာ မွားယြင္းေသာေျပာင္းလဲျခင္းပင္ျဖစ္သည္။ သူတုိ႔သည္ ေပ်ာက္ဆုံး လ်က္ရွိေနၾကၿပီး ငရဲသြားေနၾကဦးမည္သာျဖစ္သည္။ </w:t>
      </w:r>
    </w:p>
    <w:p>
      <w:pPr>
        <w:pStyle w:val="TextBody"/>
        <w:ind w:firstLine="720"/>
        <w:rPr>
          <w:rFonts w:ascii="ZawGyiTwo" w:hAnsi="ZawGyiTwo" w:cs="ZawGyiTwo"/>
          <w:lang w:val="en-US"/>
        </w:rPr>
      </w:pPr>
      <w:r>
        <w:rPr>
          <w:rFonts w:ascii="ZawGyiTwo" w:hAnsi="ZawGyiTwo" w:cs="ZawGyiTwo"/>
          <w:lang w:val="en-US"/>
        </w:rPr>
        <w:t xml:space="preserve">ဤအစည္းအေ၀းမ်ားတြင္ ဘုရားသခင္က ကၽြနု္ပ္တုိ႔အား သြန္သင္လုိေသာအရာမွာ ဘုရားသခင္ၾကြဆင္းလာေသာအခါ စာတန္သည္လည္း ေရာပါလာေၾကာင္းေတြ႕ရသည္။ ဘုရားသခင္ႏွင္႔နတ္ဆုိးတုိ႔သည္ </w:t>
      </w:r>
      <w:r>
        <w:rPr>
          <w:rFonts w:ascii="ZawGyiTwo" w:hAnsi="ZawGyiTwo" w:cs="ZawGyiTwo"/>
          <w:u w:val="single"/>
          <w:lang w:val="en-US"/>
        </w:rPr>
        <w:t>အစစ္</w:t>
      </w:r>
      <w:r>
        <w:rPr>
          <w:rFonts w:ascii="ZawGyiTwo" w:hAnsi="ZawGyiTwo" w:cs="ZawGyiTwo"/>
          <w:lang w:val="en-US"/>
        </w:rPr>
        <w:t xml:space="preserve"> </w:t>
      </w:r>
      <w:r>
        <w:rPr>
          <w:rFonts w:ascii="ZawGyiTwo" w:hAnsi="ZawGyiTwo" w:cs="ZawGyiTwo"/>
          <w:u w:val="single"/>
          <w:lang w:val="en-US"/>
        </w:rPr>
        <w:t>အမွန္</w:t>
      </w:r>
      <w:r>
        <w:rPr>
          <w:rFonts w:ascii="ZawGyiTwo" w:hAnsi="ZawGyiTwo" w:cs="ZawGyiTwo"/>
          <w:lang w:val="en-US"/>
        </w:rPr>
        <w:t xml:space="preserve"> မ်ားျဖစ္ၾကသည္ကုိ အေတြ႕အႀကဳံအားျဖင္႔ သင္ယူရရွိပါသည္။ </w:t>
      </w:r>
      <w:r>
        <w:rPr>
          <w:rFonts w:ascii="ZawGyiTwo" w:hAnsi="ZawGyiTwo" w:cs="ZawGyiTwo"/>
        </w:rPr>
        <w:t xml:space="preserve"> </w:t>
      </w:r>
      <w:r>
        <w:rPr>
          <w:rFonts w:ascii="ZawGyiTwo" w:hAnsi="ZawGyiTwo" w:cs="ZawGyiTwo"/>
          <w:lang w:val="en-US"/>
        </w:rPr>
        <w:t xml:space="preserve">အနည္းဆုံး ေျပာင္းလဲလာေသာသူမ်ားသည္ ထုိသင္ခန္းစာကုိ သင္ယူခဲ႔ ၾကၿပီးျဖစ္ေပမည္။ </w:t>
      </w:r>
    </w:p>
    <w:p>
      <w:pPr>
        <w:pStyle w:val="TextBody"/>
        <w:ind w:firstLine="720"/>
        <w:rPr>
          <w:rFonts w:ascii="ZawGyiTwo" w:hAnsi="ZawGyiTwo" w:cs="ZawGyiTwo"/>
          <w:u w:val="single"/>
          <w:lang w:val="en-US"/>
        </w:rPr>
      </w:pPr>
      <w:r>
        <w:rPr>
          <w:rFonts w:ascii="ZawGyiTwo" w:hAnsi="ZawGyiTwo" w:cs="ZawGyiTwo"/>
          <w:lang w:val="en-US"/>
        </w:rPr>
        <w:t>ကၽြႏု္ပ္တုိ႔သည္ ႏုိးထမႈတြင္ ဘုရားသခင္၏မ်က္ေမွာက္ေတာ္ကုိ မခံစားခဲ႔ၾကသည္မွာ ႏွစ္ေပါင္း ေလးဆယ္မွ်ကာလရွိေနၿပီျဖစ္သည္။ ထုိအေၾကာင္းႏွင္႔ပတ္သက္ၿပီး မၾကာခဏ တ ရားေဟာေလ႔ရွိပါသည္။ သုိ႔ရာတြင္ အသင္းေတာ္တြင္ အမ်ားစုက ဆန္႔က်င္တုိက္ခုိက္လာၾက ေသာအခါ ၄င္းသည္ ဂ်ဴးလူမ်ဳိးမ်ားက ေဟာေရွကုိ ဆန္႔က်င္တုိက္ခုိက္လာသည္႔အခ်ိန္က ကဲ႔ သုိ႔ပင္ျဖစ္ပါသည္။ အသင္းေတာ္ႏွစ္ခုကြဲလြင္႔သြားသည္အထိ ျဖစ္ခဲ႔ရသည္။ နတ္ဆုိးသည္ သူ တုိ႔အား ႏုိးထမႈလုံး၀ရွိမည္မဟုတ္ ဟု မိန္႔ဆုိခဲ႔သည္။ သူတုိ႔က သမၼာက်မ္းစာထက္ နတ္ဆုိး စကားကုိ ယုံၾကည္လက္ခံခဲ႔ၾကပါသည္။ သူတုိ႔အမ်ားစုက အသင္းေတာ္ကုိ ထားရစ္ခဲ႔ၾကပါ 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သူတုိ႔တြင္ အဘယ္သူမွ် ကယ္တင္ျခင္းမေရာက္ဟု ယုံၾကည္ လက္ခံခဲ႔သည္။ ထုိ႔ေၾကာင္႔ ႏုိးထမႈအေၾကာင္းကုိ ေဟာေျပာေသာအခါ သူတုိ႔သည္ ဆုေတာင္ မေတာင္းႏုိင္ၾကေပ။ သူတို႔လုပ္ေဆာင္ႏုိင္သည္မွာ ဆန္႔က်င္တုိက္ခုိက္ရန္ျဖစ္သည္။ </w:t>
      </w:r>
    </w:p>
    <w:p>
      <w:pPr>
        <w:pStyle w:val="TextBody"/>
        <w:ind w:firstLine="720"/>
        <w:rPr>
          <w:rFonts w:ascii="ZawGyiTwo" w:hAnsi="ZawGyiTwo" w:cs="ZawGyiTwo"/>
          <w:u w:val="single"/>
          <w:lang w:val="en-US"/>
        </w:rPr>
      </w:pPr>
      <w:r>
        <w:rPr>
          <w:rFonts w:cs="ZawGyiTwo" w:ascii="ZawGyiTwo" w:hAnsi="ZawGyiTwo"/>
          <w:u w:val="single"/>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ဧဖရိမ္သည္ ရုပ္တုတုိ႔၌ စြဲကပ္လ်က္ရွိ၏။ သူ႕ကုိ တပ္တုိင္းရွိေစ  ေ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 ၄း ၁၇  </w:t>
      </w:r>
      <w:r>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rFonts w:ascii="ZawGyiTwo" w:hAnsi="ZawGyiTwo" w:cs="ZawGyiTwo"/>
          <w:lang w:val="en-US"/>
        </w:rPr>
      </w:pPr>
      <w:r>
        <w:rPr>
          <w:rFonts w:ascii="ZawGyiTwo" w:hAnsi="ZawGyiTwo" w:cs="ZawGyiTwo"/>
          <w:lang w:val="en-US"/>
        </w:rPr>
        <w:t>ယခုတြင္ စစ္မွန္ေသာခရစ္ယာန္မ်ားျဖင္႔တည္ေဆာက္ထားသည္အတြက္ေၾကာင္႔ ဘုရားသခင္အား ခ်ီးမြမ္းပါသည္။ မႏွစ္က ႏိုးထမႈကုိသာမေတြ႕ရွိခဲ႔ပါရင္ ႏိုးထမႈက အျခားအ သင္းေတာ္ၿပိဳကြဲမႈတစ္ခုပင္ ျဖစ္ႏိုင္ပါသည္။ မ်ားစြာေသာလူတုိ႔က အသင္းေတာ္ကုိ ထားရစ္ခဲ႔ ၾကေပမည္။ ၁၉၈၀</w:t>
      </w:r>
      <w:r>
        <w:rPr>
          <w:rFonts w:cs="ZawGyiTwo" w:ascii="ZawGyiTwo" w:hAnsi="ZawGyiTwo"/>
          <w:lang w:val="en-US"/>
        </w:rPr>
        <w:t xml:space="preserve">- </w:t>
      </w:r>
      <w:r>
        <w:rPr>
          <w:rFonts w:ascii="ZawGyiTwo" w:hAnsi="ZawGyiTwo" w:cs="ZawGyiTwo"/>
          <w:lang w:val="en-US"/>
        </w:rPr>
        <w:t>၁၉၈၁ ခုႏွစ္ေလာက္က အသင္းေတာ္ပ်ဳိကြဲထားသကဲ႔သုိ႔ မ်ားစြာေသာလူ တုိ႔က အသင္းေတာ္ကုိ ထားရစ္ခဲ႔ျပန္မည္ျဖစ္ပါသည္။ သူတုိ႔သည္ အသင္းေတာ္ကုိ</w:t>
      </w:r>
      <w:r>
        <w:rPr>
          <w:rFonts w:ascii="Zawgyi-One;Tahoma" w:hAnsi="Zawgyi-One;Tahoma" w:cs="Zawgyi-One;Tahoma"/>
          <w:lang w:val="en-US"/>
        </w:rPr>
        <w:t xml:space="preserve"> </w:t>
      </w:r>
      <w:r>
        <w:rPr>
          <w:lang w:val="en-US"/>
        </w:rPr>
        <w:t>Olivas</w:t>
      </w:r>
      <w:r>
        <w:rPr>
          <w:rFonts w:cs="Zawgyi-One;Tahoma" w:ascii="Zawgyi-One;Tahoma" w:hAnsi="Zawgyi-One;Tahoma"/>
          <w:lang w:val="en-US"/>
        </w:rPr>
        <w:t xml:space="preserve"> </w:t>
      </w:r>
      <w:r>
        <w:rPr>
          <w:rFonts w:ascii="ZawGyiTwo" w:hAnsi="ZawGyiTwo" w:cs="ZawGyiTwo"/>
          <w:lang w:val="en-US"/>
        </w:rPr>
        <w:t xml:space="preserve">အသင္းေတာ္သည္ ၁၉၉၀ တြင္ ၿပိဳကြဲသကဲ႔သုိ႔ အသင္းေတာ္ကုိ အစိတ္စိတ္အမႊာမႊာ ၿပိဳကြဲ သြားျပန္ဦးမည္ျဖစ္သည္။ သုိ႔ရာတြင္ လြန္ခဲ႔ေသာႏွစ္က လူေျခာက္ဦးသာ ထြက္ခြါသြားသည္။ သူတုိ႔သည္ ထြက္သြားၿပီးေနာက္ လုံး၀ ျပန္မလာခဲ႔ၾကေပ။ ႏွစ္ေပါင္းေလးဆယ္တြင္ တစ္ဦး တစ္ေယာက္မွ် ျပန္မလာခဲ႔ၾကေပ။ သူတုိ႔သည္ ကၽြႏု္ပ္တုိ႔၏တရားေဒသနာကုိ ၄င္းတုိ႔၏ ကြန္ပ်ဳတာတြင္ ၾကည္႔ေနၾကမည္။ သုိ႔ရာတြင္ ျပန္လာၿပီး ကယ္တင္ျခင္းရရွိၾကရန္မွာ လုံး၀မ ဟုတ္ပါ။ လုံး၀ မဟုတ္ပါ။ ႏွစ္ေပါင္းေလးဆယ္အတြင္း အဘယ္တစ္ဦးမွ် ျပန္မလာေပ။ မွတ္ သားဘြယ္ရာပင္ျဖစ္ပါသည္။ အေၾကာင္းမွာ ကၽြႏု္ပ္တုိ႔သည္ အစီအစဥ္တုိင္းတြင္ ခရစ္ေတာ္ အားျဖင္႔ ကယ္တင္ျခင္းအေၾကာင္းကုိ သာေဟာေျပာၾကပါသည္။ သူတို႔တြင္ အဘယ္႔ေၾကာင္႔ တစ္ဦးတစ္ေယာက္မွ် ျပန္လာၿပီး ခရစ္ေတာ္ကုိ မကုိးစားၾကပါသနည္း။ </w:t>
      </w:r>
      <w:r>
        <w:rPr>
          <w:rFonts w:ascii="Zawgyi-One;Tahoma" w:hAnsi="Zawgyi-One;Tahoma" w:cs="ZawGyiTwo"/>
          <w:lang w:val="en-US"/>
        </w:rPr>
        <w:t>“</w:t>
      </w:r>
      <w:r>
        <w:rPr>
          <w:rFonts w:ascii="Zawgyi-One;Tahoma" w:hAnsi="Zawgyi-One;Tahoma" w:cs="ZawGyiTwo"/>
        </w:rPr>
        <w:t>“</w:t>
      </w:r>
      <w:r>
        <w:rPr>
          <w:rFonts w:ascii="ZawGyiTwo" w:hAnsi="ZawGyiTwo" w:cs="ZawGyiTwo"/>
        </w:rPr>
        <w:t>ဧဖရိမ္သည္ ရုပ္တု</w:t>
      </w:r>
      <w:r>
        <w:rPr>
          <w:rFonts w:ascii="ZawGyiTwo" w:hAnsi="ZawGyiTwo" w:cs="ZawGyiTwo"/>
          <w:lang w:val="en-US"/>
        </w:rPr>
        <w:t xml:space="preserve"> </w:t>
      </w:r>
      <w:r>
        <w:rPr>
          <w:rFonts w:ascii="ZawGyiTwo" w:hAnsi="ZawGyiTwo" w:cs="ZawGyiTwo"/>
        </w:rPr>
        <w:t>တုိ႔၌ စြဲကပ္လ်က္ရွိ၏။ သူ႕ကုိ တပ္တုိင္းရွိေစ ေလာ႔။</w:t>
      </w:r>
      <w:r>
        <w:rPr>
          <w:rFonts w:ascii="Zawgyi-One;Tahoma" w:hAnsi="Zawgyi-One;Tahoma" w:cs="ZawGyiTwo"/>
        </w:rPr>
        <w:t>”</w:t>
      </w:r>
      <w:r>
        <w:rPr>
          <w:rFonts w:ascii="ZawGyiTwo" w:hAnsi="ZawGyiTwo" w:cs="ZawGyiTwo"/>
        </w:rPr>
        <w:t xml:space="preserve"> </w:t>
      </w:r>
      <w:r>
        <w:rPr>
          <w:rFonts w:ascii="ZawGyiTwo" w:hAnsi="ZawGyiTwo" w:cs="ZawGyiTwo"/>
          <w:lang w:val="en-US"/>
        </w:rPr>
        <w:t xml:space="preserve"> ထုိ႔ေၾကာင္႔ သာလွ်င္ျဖစ္သည္။ </w:t>
      </w:r>
      <w:r>
        <w:rPr>
          <w:rFonts w:ascii="ZawGyiTwo" w:hAnsi="ZawGyiTwo" w:cs="ZawGyiTwo"/>
        </w:rPr>
        <w:t xml:space="preserve"> </w:t>
      </w:r>
    </w:p>
    <w:p>
      <w:pPr>
        <w:pStyle w:val="TextBody"/>
        <w:ind w:firstLine="720"/>
        <w:rPr>
          <w:rFonts w:ascii="ZawGyiTwo" w:hAnsi="ZawGyiTwo" w:cs="ZawGyiTwo"/>
          <w:lang w:val="en-US"/>
        </w:rPr>
      </w:pPr>
      <w:r>
        <w:rPr>
          <w:rFonts w:ascii="ZawGyiTwo" w:hAnsi="ZawGyiTwo" w:cs="ZawGyiTwo"/>
          <w:lang w:val="en-US"/>
        </w:rPr>
        <w:t>သူတုိ႔က ကၽြႏု္ပ္ကုိဆုိလုိေသာေၾကာင္႔ျဖစ္သည္ဟုဆုိၾကသည္။ သူတုိ႔က အျပစ္ကုိ ေဟာေသာေၾကာင္႔ျဖစ္သည္ဟုဆုိၾကသည္။ သူတို႔က ေဟာေရွကုိ မုန္းခဲ႔ၾကသကဲ႔သုိ႔ ကၽြႏု္ပ္ကုိ လည္းေမးၾက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င္႔ကၽြႏု္ပ္သည္ မိန္းကေလးတစ္ဦး၏ </w:t>
      </w:r>
      <w:r>
        <w:rPr>
          <w:rFonts w:ascii="Zawgyi-One;Tahoma" w:hAnsi="Zawgyi-One;Tahoma" w:cs="ZawGyiTwo"/>
          <w:lang w:val="en-US"/>
        </w:rPr>
        <w:t>“</w:t>
      </w:r>
      <w:r>
        <w:rPr>
          <w:rFonts w:ascii="ZawGyiTwo" w:hAnsi="ZawGyiTwo" w:cs="ZawGyiTwo"/>
          <w:lang w:val="en-US"/>
        </w:rPr>
        <w:t>သက္ေသခံ</w:t>
      </w:r>
      <w:r>
        <w:rPr>
          <w:rFonts w:ascii="Zawgyi-One;Tahoma" w:hAnsi="Zawgyi-One;Tahoma" w:cs="ZawGyiTwo"/>
          <w:lang w:val="en-US"/>
        </w:rPr>
        <w:t>”</w:t>
      </w:r>
      <w:r>
        <w:rPr>
          <w:rFonts w:ascii="ZawGyiTwo" w:hAnsi="ZawGyiTwo" w:cs="ZawGyiTwo"/>
          <w:lang w:val="en-US"/>
        </w:rPr>
        <w:t xml:space="preserve"> ခ်က္ကုိ နားေထာင္ေနၾကသည္။ သူမကုိေျပာသည္႔အခ်ိန္တြင္ သူမသည္ မွားယြင္းေသာ သက္ေသခံခ်က္ကုိ ျပဳသည္။ သူမက </w:t>
      </w:r>
      <w:r>
        <w:rPr>
          <w:rFonts w:ascii="Zawgyi-One;Tahoma" w:hAnsi="Zawgyi-One;Tahoma" w:cs="ZawGyiTwo"/>
          <w:lang w:val="en-US"/>
        </w:rPr>
        <w:t>“</w:t>
      </w:r>
      <w:r>
        <w:rPr>
          <w:rFonts w:ascii="ZawGyiTwo" w:hAnsi="ZawGyiTwo" w:cs="ZawGyiTwo"/>
          <w:lang w:val="en-US"/>
        </w:rPr>
        <w:t>သင္သည္ ဖြင္႔ထားေသာတံခါးကဲ႔သုိ႔ နည္းလမ္းျဖစ္ သည္</w:t>
      </w:r>
      <w:r>
        <w:rPr>
          <w:rFonts w:ascii="Zawgyi-One;Tahoma" w:hAnsi="Zawgyi-One;Tahoma" w:cs="ZawGyiTwo"/>
          <w:lang w:val="en-US"/>
        </w:rPr>
        <w:t>”</w:t>
      </w:r>
      <w:r>
        <w:rPr>
          <w:rFonts w:ascii="ZawGyiTwo" w:hAnsi="ZawGyiTwo" w:cs="ZawGyiTwo"/>
          <w:lang w:val="en-US"/>
        </w:rPr>
        <w:t xml:space="preserve"> ဟု ဆုိသည္။ </w:t>
      </w:r>
      <w:r>
        <w:rPr>
          <w:rFonts w:ascii="Zawgyi-One;Tahoma" w:hAnsi="Zawgyi-One;Tahoma" w:cs="ZawGyiTwo"/>
          <w:lang w:val="en-US"/>
        </w:rPr>
        <w:t>“</w:t>
      </w:r>
      <w:r>
        <w:rPr>
          <w:rFonts w:ascii="ZawGyiTwo" w:hAnsi="ZawGyiTwo" w:cs="ZawGyiTwo"/>
          <w:lang w:val="en-US"/>
        </w:rPr>
        <w:t>ဖြင္႔ထားေသာတံခါး</w:t>
      </w:r>
      <w:r>
        <w:rPr>
          <w:rFonts w:ascii="Zawgyi-One;Tahoma" w:hAnsi="Zawgyi-One;Tahoma" w:cs="ZawGyiTwo"/>
          <w:lang w:val="en-US"/>
        </w:rPr>
        <w:t>”</w:t>
      </w:r>
      <w:r>
        <w:rPr>
          <w:rFonts w:ascii="ZawGyiTwo" w:hAnsi="ZawGyiTwo" w:cs="ZawGyiTwo"/>
          <w:lang w:val="en-US"/>
        </w:rPr>
        <w:t xml:space="preserve"> ဟုေျပာသည္႔အခ်ိန္တြင္ ကၽြႏု္ပ္တုိ႔အသင္းေတာ္ တြင္ ကေလးမရွိပါ။ ခ်က္ခ်င္းသိထားသည္မွာ သူမေရွ႕တြင္ မိဘမ်ားက ကၽြႏု္ပ္တုိ႔မေကာင္း ေၾကာင္းကုိ ေျပာထားခဲ႔ေၾကာင္း သိခဲ႔ရပါသည္။ ႏွစ္လေလာက္ၾကာေသာအခါ သူမအေဖက ကၽြနု္ပ္လူငယ္မ်ားေရွ႕တြင္ ျခေသၤ႔ေဟာက္သကဲ႔သုိ႔ ဆူပူက်ိန္းေမာင္းျခင္းကုိ ျပဳသည္။ ရဲေတြကုိေခၚမည္ဟု ကၽြႏု္ပ္ဆုိေသာအခ်ိန္တြင္ သူသည္ အေဆာက္အဦးကုိ အေဆာက္အဦး ကုိသာ ခ်န္ရစ္ထားခဲ႔ပါသည္။ ဤလူႀကီးသည္ ဤအေဆာက္အဦးအတြက္ေပးေခ်ေပးသည္႔ </w:t>
      </w:r>
      <w:r>
        <w:rPr>
          <w:rFonts w:ascii="Zawgyi-One;Tahoma" w:hAnsi="Zawgyi-One;Tahoma" w:cs="ZawGyiTwo"/>
          <w:lang w:val="en-US"/>
        </w:rPr>
        <w:t>“</w:t>
      </w:r>
      <w:r>
        <w:rPr>
          <w:rFonts w:ascii="ZawGyiTwo" w:hAnsi="ZawGyiTwo" w:cs="ZawGyiTwo"/>
          <w:lang w:val="en-US"/>
        </w:rPr>
        <w:t>၃၉ ဦးအ၀င္</w:t>
      </w:r>
      <w:r>
        <w:rPr>
          <w:rFonts w:ascii="Zawgyi-One;Tahoma" w:hAnsi="Zawgyi-One;Tahoma" w:cs="ZawGyiTwo"/>
          <w:lang w:val="en-US"/>
        </w:rPr>
        <w:t>”</w:t>
      </w:r>
      <w:r>
        <w:rPr>
          <w:rFonts w:ascii="ZawGyiTwo" w:hAnsi="ZawGyiTwo" w:cs="ZawGyiTwo"/>
          <w:lang w:val="en-US"/>
        </w:rPr>
        <w:t xml:space="preserve"> ျဖစ္ပါသည္။ သူသည္ ခရစ္ယာန္တစ္ဦးအျဖစ္ဟန္ေဆာင္ၿပီး ႏွစ္ေပါင္းေျမာက္ မ်ားစြာ ပုန္ကန္လ်က္ေနခဲ႔သည္။ သုိ႔ရာတြင္ နတ္ဆုိးသည္ သူ႕ကေလးတစ္ဦးအထဲသုိ႔ ၀င္ ေရာက္စီးနင္းေသာအခါ ကၽြႏု္ပ္အမွားတစ္ခုကဲ႔သုိ႔ ကၽြႏု္ပ္ဘက္သုိ႔လွည္႔လာၾကပါသည္။ ကၽြႏု္ပ္ မိန္းမက လြန္ခဲ႔ေသာရက္အနည္းငယ္က ေတြ႕ခဲ႔သည္။</w:t>
      </w:r>
      <w:r>
        <w:rPr>
          <w:rFonts w:ascii="Zawgyi-One;Tahoma" w:hAnsi="Zawgyi-One;Tahoma" w:cs="Zawgyi-One;Tahoma"/>
          <w:lang w:val="en-US"/>
        </w:rPr>
        <w:t xml:space="preserve"> </w:t>
      </w:r>
      <w:r>
        <w:rPr>
          <w:rFonts w:cs="Arial" w:ascii="Arial" w:hAnsi="Arial"/>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တုိ႔သည္ ႏွိမ္႔ခ်မႈမ ရွိဘဲလာၾကသည္။ ႏွိမ္႔ခ်မႈမရွိဘဲ ေနၾကသည္။ ႏွိမ္႔ခ်မႈမရွိဘဲ ထြက္သြားၾကသည္</w:t>
      </w:r>
      <w:r>
        <w:rPr>
          <w:rFonts w:ascii="Zawgyi-One;Tahoma" w:hAnsi="Zawgyi-One;Tahoma" w:cs="ZawGyiTwo"/>
          <w:lang w:val="en-US"/>
        </w:rPr>
        <w:t>”</w:t>
      </w:r>
      <w:r>
        <w:rPr>
          <w:rFonts w:ascii="ZawGyiTwo" w:hAnsi="ZawGyiTwo" w:cs="ZawGyiTwo"/>
          <w:lang w:val="en-US"/>
        </w:rPr>
        <w:t xml:space="preserve"> ဟု ဆုိခဲ႔ပါ သည္။ သင္သည္ ႏွစ္ေပါင္းမ်ားစြာၾကာေအာင္ ေျပာင္းလဲဟန္ေဆာင္ႏိုင္ပါသည္။ သင္သည္ မွားယြင္းေသာေျပာင္းလဲျခင္းသာရွိလွ်င္ အေႏွးႏွင္႔အျမန္ပင္လွ်င္ နတ္ဆုိး၀င္ေရာက္လာေပ မည္။ ထုိ႔ေၾကာင္႔သာလွ်င္ ဘုရားသခင္က ဤသုိ႔ဆုိသည္။ </w:t>
      </w:r>
    </w:p>
    <w:p>
      <w:pPr>
        <w:pStyle w:val="TextBody"/>
        <w:ind w:firstLine="720"/>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ဧဖရိမ္သည္ ရုပ္တုတုိ႔၌ စြဲကပ္လ်က္ရွိ၏။ သူ႕ကုိ တပ္တုိင္းရွိေစ ေ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 ၄း ၁၇ </w:t>
      </w:r>
      <w:r>
        <w:rPr/>
        <w:t>)</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သင္သည္ အျပစ္ထဲတြင္ နစ္မြန္းေနၿပီး ခရစ္ေတာ္ကုိ ယုံၾကည္ကုိးစားျခင္းမရွိသည္ကုိ ဘုရားသခင္ ျမင္ေတာ္မူခဲ႔သည္။ သုိ႔ျဖစ္၍ သင္႔အား တပ္တုိင္းရွိေစသည္။ </w:t>
      </w:r>
      <w:r>
        <w:rPr>
          <w:rFonts w:ascii="Zawgyi-One;Tahoma" w:hAnsi="Zawgyi-One;Tahoma" w:cs="ZawGyiTwo"/>
        </w:rPr>
        <w:t>“</w:t>
      </w:r>
      <w:r>
        <w:rPr>
          <w:rFonts w:ascii="ZawGyiTwo" w:hAnsi="ZawGyiTwo" w:cs="ZawGyiTwo"/>
        </w:rPr>
        <w:t>စိတ္ဆုတ္ရြံရွာဖြယ္ ေသာစိတ္ႏွလုံး</w:t>
      </w:r>
      <w:r>
        <w:rPr>
          <w:rFonts w:ascii="Zawgyi-One;Tahoma" w:hAnsi="Zawgyi-One;Tahoma" w:cs="ZawGyiTwo"/>
        </w:rPr>
        <w:t>”</w:t>
      </w:r>
      <w:r>
        <w:rPr>
          <w:rFonts w:ascii="ZawGyiTwo" w:hAnsi="ZawGyiTwo" w:cs="ZawGyiTwo"/>
        </w:rPr>
        <w:t xml:space="preserve"> ကုိေပးသည္။ </w:t>
      </w:r>
      <w:r>
        <w:rPr>
          <w:rFonts w:cs="ZawGyiTwo" w:ascii="ZawGyiTwo" w:hAnsi="ZawGyiTwo"/>
        </w:rPr>
        <w:t>(</w:t>
      </w:r>
      <w:r>
        <w:rPr>
          <w:rFonts w:ascii="ZawGyiTwo" w:hAnsi="ZawGyiTwo" w:cs="ZawGyiTwo"/>
        </w:rPr>
        <w:t>ေရာမ ၁း ၂၈</w:t>
      </w:r>
      <w:r>
        <w:rPr>
          <w:rFonts w:cs="ZawGyiTwo" w:ascii="ZawGyiTwo" w:hAnsi="ZawGyiTwo"/>
        </w:rPr>
        <w:t xml:space="preserve">) </w:t>
      </w:r>
      <w:r>
        <w:rPr>
          <w:rFonts w:ascii="ZawGyiTwo" w:hAnsi="ZawGyiTwo" w:cs="ZawGyiTwo"/>
        </w:rPr>
        <w:t xml:space="preserve">ဘုရားသခင္က အရႈံးေပးေသာအခါ သင္သည္ ဘယ္ေတာ႔မွ ကယ္တင္ျခင္းသုိ႔ေရာက္မည္မဟုတ္ပါ။ သင္သည္ အသက္သာရွင္ရမည္၊ ကယ္ တင္ျခင္းသုိ႔ေရာက္မည္မဟုတ္ပါ။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ထာ၀ရေပ်ာက္ဆုံးသည္။ ထာ၀ရ၊ ထာ၀ရေပ်ာက္ဆုံးသည္။ ထာ၀ရကာလ ေပ်ာက္ဆုံးပါသည္။ </w:t>
      </w:r>
    </w:p>
    <w:p>
      <w:pPr>
        <w:pStyle w:val="IndentedQuote"/>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ပေရာဖက္ ေဟာေရွက </w:t>
      </w:r>
      <w:r>
        <w:rPr>
          <w:rFonts w:ascii="Zawgyi-One;Tahoma" w:hAnsi="Zawgyi-One;Tahoma" w:cs="ZawGyiTwo"/>
          <w:lang w:val="en-US"/>
        </w:rPr>
        <w:t>“</w:t>
      </w:r>
      <w:r>
        <w:rPr>
          <w:rFonts w:ascii="ZawGyiTwo" w:hAnsi="ZawGyiTwo" w:cs="ZawGyiTwo"/>
          <w:lang w:val="en-US"/>
        </w:rPr>
        <w:t>သူတုိ႔သည္ သြား၍ သခင္ကုိ ရွာၾကလိမ္႔မည္။ သုိ႔ေသာ္ ေတြ႕ရၾက မည္မဟုတ္။ ဘုရားသခင္သည္ သူတို႔ႏွင္႔ကြာေ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ဟာေရွ ၅း ၆ </w:t>
      </w:r>
      <w:r>
        <w:rPr>
          <w:rFonts w:cs="ZawGyiTwo" w:ascii="ZawGyiTwo" w:hAnsi="ZawGyiTwo"/>
          <w:lang w:val="en-US"/>
        </w:rPr>
        <w:t xml:space="preserve">) </w:t>
      </w:r>
      <w:r>
        <w:rPr>
          <w:rFonts w:ascii="ZawGyiTwo" w:hAnsi="ZawGyiTwo" w:cs="ZawGyiTwo"/>
          <w:lang w:val="en-US"/>
        </w:rPr>
        <w:t xml:space="preserve">ဟု မိန္႔ေတာ္မူ၏။ </w:t>
      </w:r>
    </w:p>
    <w:p>
      <w:pPr>
        <w:pStyle w:val="TextBody"/>
        <w:ind w:firstLine="720"/>
        <w:rPr>
          <w:rFonts w:ascii="ZawGyiTwo" w:hAnsi="ZawGyiTwo" w:cs="ZawGyiTwo"/>
          <w:lang w:val="en-US"/>
        </w:rPr>
      </w:pPr>
      <w:r>
        <w:rPr>
          <w:rFonts w:ascii="ZawGyiTwo" w:hAnsi="ZawGyiTwo" w:cs="ZawGyiTwo"/>
          <w:lang w:val="en-US"/>
        </w:rPr>
        <w:t xml:space="preserve">သူတုိ႔သည္ ထုိအရာကုိ တဖန္လုပ္ေဆာင္ဖုိ႔ မနစ္က ႀကိဳးစားအားထုတ္ခဲ႔ၾကပါသည္။ ေကာင္းေသာအခ်က္အေနျဖင္႔ လူေျခာက္ဦးက အသင္းေတာ္ကုိ စြန္႔ခြါခဲ႔ၾကပါသည္။ လူငယ္ တစ္ဦးက ကၽြႏု္ပ္ရုံးခန္းထဲသုိ႔လာၿပီး လက္ညိဳးထုိးကာ </w:t>
      </w:r>
      <w:r>
        <w:rPr>
          <w:rFonts w:ascii="Zawgyi-One;Tahoma" w:hAnsi="Zawgyi-One;Tahoma" w:cs="ZawGyiTwo"/>
          <w:lang w:val="en-US"/>
        </w:rPr>
        <w:t>“</w:t>
      </w:r>
      <w:r>
        <w:rPr>
          <w:rFonts w:ascii="ZawGyiTwo" w:hAnsi="ZawGyiTwo" w:cs="ZawGyiTwo"/>
          <w:lang w:val="en-US"/>
        </w:rPr>
        <w:t>ဤအသင္းေတာ္ႏွင္႔ ဘာအမွားမ်ား လုပ္ေဆာင္ေနပါသလဲ၊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ပာဆုိခဲ႔သည္။ ထုိအေၾကာင္းကုိကား သူမသိ။ သုိ႔ေသာ္ ထုိစကားလုံးမ်ားက ကၽြနု္ပ္အျပစ္ကုိ ၀န္ခံေစသည္။ ရန္ျပဳလ်က္ ထုိစကားလုံးမ်ားကုိ သူက ေျပာသည္။ သုိ႔ေသာ္ ဘုရားသခင္က ထုိစကားလုံးကုိ အသုံးျပဳလ်က္ မိမိကိုယ္ကုိ စစ္ ေၾကာေစသည္။ ကၽြႏု္ပ္အား အကူအညီေပးသည္။ ထုိ႔ေနာက္ လူငယ္ေလးေယာက္သည္ ကၽြနု္ပ္ႏွင္႔အတူ ဆုေတာင္းဖုိ႔ ကၽြႏု္ပ္ထံသုိ႔လာၾကသည္။</w:t>
      </w:r>
      <w:r>
        <w:rPr>
          <w:rFonts w:ascii="Zawgyi-One;Tahoma" w:hAnsi="Zawgyi-One;Tahoma" w:cs="Zawgyi-One;Tahoma"/>
          <w:lang w:val="en-US"/>
        </w:rPr>
        <w:t xml:space="preserve"> </w:t>
      </w:r>
      <w:r>
        <w:rPr>
          <w:lang w:val="en-US"/>
        </w:rPr>
        <w:t>Aaron, Jack, John</w:t>
      </w:r>
      <w:r>
        <w:rPr>
          <w:rFonts w:cs="Zawgyi-One;Tahoma" w:ascii="Zawgyi-One;Tahoma" w:hAnsi="Zawgyi-One;Tahoma"/>
          <w:lang w:val="en-US"/>
        </w:rPr>
        <w:t xml:space="preserve"> </w:t>
      </w:r>
      <w:r>
        <w:rPr>
          <w:rFonts w:ascii="ZawGyiTwo" w:hAnsi="ZawGyiTwo" w:cs="ZawGyiTwo"/>
          <w:lang w:val="en-US"/>
        </w:rPr>
        <w:t xml:space="preserve">ႏွင္႔ </w:t>
      </w:r>
      <w:r>
        <w:rPr>
          <w:lang w:val="en-US"/>
        </w:rPr>
        <w:t>Noah</w:t>
      </w:r>
      <w:r>
        <w:rPr>
          <w:rFonts w:cs="Zawgyi-One;Tahoma" w:ascii="Zawgyi-One;Tahoma" w:hAnsi="Zawgyi-One;Tahoma"/>
          <w:lang w:val="en-US"/>
        </w:rPr>
        <w:t xml:space="preserve"> </w:t>
      </w:r>
      <w:r>
        <w:rPr>
          <w:rFonts w:ascii="ZawGyiTwo" w:hAnsi="ZawGyiTwo" w:cs="ZawGyiTwo"/>
          <w:lang w:val="en-US"/>
        </w:rPr>
        <w:t xml:space="preserve">တုိ႔သည္ အပတ္တုိင္း ကၽြႏု္ပ္ႏွင္႔အတူ ဆုေတာင္းၾကသည္။ ကၽြႏု္ပ္မိတ္ေဆြမ်ားျဖစ္လာၾကပါ သည္။ ေဟာေရွ၊ ကၽြႏု္ပ္ ကဲ႔သုိ႔ ေရွးရုိးစြဲတရားေဟာဆရာမ်ားအတြက္ အဘယ္မွ်ေလာက္ အထီးက်န္ဆန္ရသည္ကုိ အဘယ္သူမွ်မသိၾကပါ။ ကၽြႏု္ပ္က်ဆုံးၿပီဟု ထင္လာရေသာအခါ ထုိလူငယ္ေလးဦးသည္ ငါ႔ထံသုိ႔လာၿပီး ဆုေတာင္းၾကသည္။ ယခုတြင္ သူတို႔အားလုံးသည္ ကၽြႏု္ပ္၏မိတ္ေဆြမ်ားပင္ျဖစ္လာၾကပါသည္။ ဘုရားသခင္သည္ သူတုိ႔အား ကၽြႏု္ပ္ထံသုိ႔ ပုိ႔ ေဆာင္လာခဲ႔ပါသည္။ သူတုိ႔၏ဆုေတာင္းျခင္း၊ မိတ္ေဆြဖြဲ႕ျခင္းအားျဖင္႔ ကၽြႏု္ပ္အား ကယ္တင္ ခဲ႔ၾကပါသည္။ </w:t>
      </w:r>
    </w:p>
    <w:p>
      <w:pPr>
        <w:pStyle w:val="TextBody"/>
        <w:ind w:firstLine="720"/>
        <w:rPr/>
      </w:pPr>
      <w:r>
        <w:rPr>
          <w:rFonts w:ascii="ZawGyiTwo" w:hAnsi="ZawGyiTwo" w:cs="ZawGyiTwo"/>
          <w:lang w:val="en-US"/>
        </w:rPr>
        <w:t>လြန္ခဲ႔ေသာႏွစ္က</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ပာဆုိခဲ႔သည္မွာ </w:t>
      </w:r>
      <w:r>
        <w:rPr>
          <w:rFonts w:ascii="Zawgyi-One;Tahoma" w:hAnsi="Zawgyi-One;Tahoma" w:cs="ZawGyiTwo"/>
          <w:lang w:val="en-US"/>
        </w:rPr>
        <w:t>“</w:t>
      </w:r>
      <w:r>
        <w:rPr>
          <w:rFonts w:ascii="ZawGyiTwo" w:hAnsi="ZawGyiTwo" w:cs="ZawGyiTwo"/>
          <w:lang w:val="en-US"/>
        </w:rPr>
        <w:t>တစ္ႏွစ္တာငရဲခန္း</w:t>
      </w:r>
      <w:r>
        <w:rPr>
          <w:rFonts w:ascii="Zawgyi-One;Tahoma" w:hAnsi="Zawgyi-One;Tahoma" w:cs="ZawGyiTwo"/>
          <w:lang w:val="en-US"/>
        </w:rPr>
        <w:t>”</w:t>
      </w:r>
      <w:r>
        <w:rPr>
          <w:rFonts w:ascii="ZawGyiTwo" w:hAnsi="ZawGyiTwo" w:cs="ZawGyiTwo"/>
          <w:lang w:val="en-US"/>
        </w:rPr>
        <w:t xml:space="preserve"> ျဖစ္သည္။ သူေျပာဆုိပုံက မွန္ကန္လွသည္။ နတ္ဆုိးသည္ ျခေသၤ႔ကဲ႔သုိ႔ ေဟာက္သည္။ အသင္းေတာ္ကုိ လႈပ္ကုိင္သည္။ ကၽြႏ္ုပ္မိန္းမ ေနမေကာင္းျဖစ္သည္။ ကၽြႏု္ပ္မအိပ္စက္ႏိုင္ပါ။ အသင္းေတာ္က ငလွ်င္လႈပ္သကဲ႔သုိ႔ ကေမာက္ကမ လႈပ္ရမ္းသည္။ ထုိ႔ေနာက္ ဘုရားသခင္သည္ ေကာင္းကင္ ဘုံမွ ဆင္းသက္လာသည္ ကၽြႏု္ပ္တုိ႔က ဆုေတာင္းေနၾက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ယ္ေတာ္သည္ မုိဃ္းေကာင္းကင္ကုိဖြင္႔လွစ္၍၊ ဆင္းသက္ေတာ္ မူပါေစေသာ။ ေရွ႕ေတာ္၌ ေတာင္တုိ႔သည္ လႈပ္ၾကပါေစေ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၁ </w:t>
      </w:r>
      <w:r>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ဘုရားသခင္သည္ ကၽြနု္ပ္တုိ႔ထံ ဆင္းၾကြလာသည္။ ပထမႏိုးထမႈတြင္ လြန္ခဲ႔ေသာႏွစ္ေပါင္း ၄၂ ႏွစ္တြင္ ထုိအရာကုိ ပုိင္ဆုိင္ခဲ႔ၾကသည္။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ကုိယ္ေတာ္ကုိ ခ်ီးမြမ္းမည္၊ ကုိယ္ေတာ္ကုိ 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သားအတြက္ အေသခံပေသာ သုိးသူငယ္ကုိ ခ်ီးမြမ္းမည္။</w:t>
      </w:r>
    </w:p>
    <w:p>
      <w:pPr>
        <w:pStyle w:val="IndentedQuote"/>
        <w:ind w:left="1440" w:right="0" w:hanging="0"/>
        <w:rPr>
          <w:rFonts w:ascii="ZawGyiTwo" w:hAnsi="ZawGyiTwo" w:cs="ZawGyiTwo"/>
        </w:rPr>
      </w:pPr>
      <w:r>
        <w:rPr>
          <w:rFonts w:ascii="ZawGyiTwo" w:hAnsi="ZawGyiTwo" w:cs="ZawGyiTwo"/>
        </w:rPr>
        <w:t>လူမ်ဳိးအေပါင္းတုိ႔ ဘုန္းေတာ္ကုိ ထင္ရွားေစၾ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ပစ္မ်ားကုိ အေသြးေတာ္သာလွ်င္ ေဆးေၾကာႏိုင္။ </w:t>
      </w:r>
    </w:p>
    <w:p>
      <w:pPr>
        <w:pStyle w:val="IndentedQuote"/>
        <w:ind w:left="1440" w:right="0" w:hanging="0"/>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အားလုံးမတ္တပ္ရပ္ၿပီး ခ်ီးမြမ္းသီခ်င္းဆုိၾကပါစုိ႔။ </w:t>
      </w:r>
    </w:p>
    <w:p>
      <w:pPr>
        <w:pStyle w:val="TextBody"/>
        <w:ind w:firstLine="72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ကုိယ္ေတာ္ကုိ ခ်ီးမြမ္းမည္၊ ကုိယ္ေတာ္ကုိ ခ်ီးမြ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သားအတြက္ အေသခံပေသာ သုိးသူငယ္ကုိ ခ်ီးမြမ္းမည္။</w:t>
      </w:r>
    </w:p>
    <w:p>
      <w:pPr>
        <w:pStyle w:val="IndentedQuote"/>
        <w:ind w:left="1440" w:right="0" w:hanging="0"/>
        <w:rPr>
          <w:rFonts w:ascii="ZawGyiTwo" w:hAnsi="ZawGyiTwo" w:cs="ZawGyiTwo"/>
        </w:rPr>
      </w:pPr>
      <w:r>
        <w:rPr>
          <w:rFonts w:ascii="ZawGyiTwo" w:hAnsi="ZawGyiTwo" w:cs="ZawGyiTwo"/>
        </w:rPr>
        <w:t>လူမ်ဳိးအေပါင္းတုိ႔ ဘုန္းေတာ္ကုိ ထင္ရွားေစၾ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ပစ္မ်ားကုိ အေသြးေတာ္သာလွ်င္ ေဆးေၾကာႏိုင္။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ကုိယ္ေတာ္ကုိ ခ်ီးမြမ္းမည္</w:t>
      </w:r>
      <w:r>
        <w:rPr>
          <w:rFonts w:ascii="Zawgyi-One;Tahoma" w:hAnsi="Zawgyi-One;Tahoma" w:cs="ZawGyiTwo"/>
        </w:rPr>
        <w:t>”</w:t>
      </w:r>
      <w:r>
        <w:rPr>
          <w:rFonts w:ascii="Zawgyi-One;Tahoma" w:hAnsi="Zawgyi-One;Tahoma" w:cs="Zawgyi-One;Tahoma"/>
        </w:rPr>
        <w:t xml:space="preserve"> </w:t>
      </w:r>
      <w:r>
        <w:rPr/>
        <w:t>Margaret J. Harris,</w:t>
      </w:r>
      <w:r>
        <w:rPr>
          <w:rFonts w:cs="Zawgyi-One;Tahoma" w:ascii="Zawgyi-One;Tahoma" w:hAnsi="Zawgyi-One;Tahoma"/>
        </w:rPr>
        <w:t xml:space="preserve"> </w:t>
      </w:r>
      <w:r>
        <w:rPr>
          <w:rFonts w:ascii="ZawGyiTwo" w:hAnsi="ZawGyiTwo" w:cs="ZawGyiTwo"/>
        </w:rPr>
        <w:t>၁၈၆၅</w:t>
      </w:r>
      <w:r>
        <w:rPr>
          <w:rFonts w:cs="ZawGyiTwo" w:ascii="ZawGyiTwo" w:hAnsi="ZawGyiTwo"/>
        </w:rPr>
        <w:t xml:space="preserve">- </w:t>
      </w:r>
      <w:r>
        <w:rPr>
          <w:rFonts w:ascii="ZawGyiTwo" w:hAnsi="ZawGyiTwo" w:cs="ZawGyiTwo"/>
        </w:rPr>
        <w:t>၁၉၁၉</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ဤတရားေဒသနာအေၾကာင္းေရးသားေနစဥ္တြင္ ဖေရာ္ရင္တာတြင္ရွိသည္႔ လူတစ္ဦး က</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တရားေဒသနာျဖစ္သည္႔ </w:t>
      </w:r>
      <w:r>
        <w:rPr>
          <w:rFonts w:ascii="Zawgyi-One;Tahoma" w:hAnsi="Zawgyi-One;Tahoma" w:cs="ZawGyiTwo"/>
        </w:rPr>
        <w:t>”</w:t>
      </w:r>
      <w:r>
        <w:rPr>
          <w:rFonts w:ascii="ZawGyiTwo" w:hAnsi="ZawGyiTwo" w:cs="ZawGyiTwo"/>
        </w:rPr>
        <w:t>ႏိုးထမႈႏွင္႔ခရစ္ေတာ္၏အေသြးေတာ္</w:t>
      </w:r>
      <w:r>
        <w:rPr>
          <w:rFonts w:ascii="Zawgyi-One;Tahoma" w:hAnsi="Zawgyi-One;Tahoma" w:cs="ZawGyiTwo"/>
        </w:rPr>
        <w:t>”</w:t>
      </w:r>
      <w:r>
        <w:rPr>
          <w:rFonts w:ascii="ZawGyiTwo" w:hAnsi="ZawGyiTwo" w:cs="ZawGyiTwo"/>
        </w:rPr>
        <w:t xml:space="preserve"> အေပၚ အလြန္အမင္း ၀မ္းေျမာက္ေၾကာင္း ေျပာဆုိလာသည္။ သူက ဆက္လက္၍ </w:t>
      </w:r>
      <w:r>
        <w:rPr>
          <w:rFonts w:ascii="Zawgyi-One;Tahoma" w:hAnsi="Zawgyi-One;Tahoma" w:cs="ZawGyiTwo"/>
        </w:rPr>
        <w:t>“</w:t>
      </w:r>
      <w:r>
        <w:rPr>
          <w:rFonts w:ascii="ZawGyiTwo" w:hAnsi="ZawGyiTwo" w:cs="ZawGyiTwo"/>
        </w:rPr>
        <w:t>ေက်းဇူးတင္ပါ တယ္ဆရာ၊ ေက်းဇူးပါ၊ အလြန္တန္ဖုိးရွိေသာ လူငယ္ေလးပါ။ သူ၏တရားေဒသနာသည္ ကၽြႏု္ပ္အတြက္ အလြန္ပင္ အဖုိးထုိက္လွသည္</w:t>
      </w:r>
      <w:r>
        <w:rPr>
          <w:rFonts w:ascii="Zawgyi-One;Tahoma" w:hAnsi="Zawgyi-One;Tahoma" w:cs="ZawGyiTwo"/>
        </w:rPr>
        <w:t>”</w:t>
      </w:r>
      <w:r>
        <w:rPr>
          <w:rFonts w:ascii="ZawGyiTwo" w:hAnsi="ZawGyiTwo" w:cs="ZawGyiTwo"/>
        </w:rPr>
        <w:t xml:space="preserve"> ဟု ဆုိခဲ႔ပါသည္။ ယေန႔နံနက္တြင္</w:t>
      </w:r>
      <w:r>
        <w:rPr>
          <w:rFonts w:ascii="Zawgyi-One;Tahoma" w:hAnsi="Zawgyi-One;Tahoma" w:cs="Zawgyi-One;Tahoma"/>
        </w:rPr>
        <w:t xml:space="preserve"> </w:t>
      </w:r>
      <w:r>
        <w:rPr/>
        <w:t>Noah Song</w:t>
      </w:r>
      <w:r>
        <w:rPr>
          <w:rFonts w:cs="Zawgyi-One;Tahoma" w:ascii="Zawgyi-One;Tahoma" w:hAnsi="Zawgyi-One;Tahoma"/>
        </w:rPr>
        <w:t xml:space="preserve"> </w:t>
      </w:r>
      <w:r>
        <w:rPr>
          <w:rFonts w:ascii="ZawGyiTwo" w:hAnsi="ZawGyiTwo" w:cs="ZawGyiTwo"/>
        </w:rPr>
        <w:t xml:space="preserve">သည္ တရုတ္ျပည္ႏွင္႔အင္ဒုိနီးရွားႏုိင္ငံသုိ႔ သြားေရာက္ တရားေဒသနာေဟာၾကားျခင္းမွ ျပန္လည္ ေရာက္ရွိလာသည္။ ခရစ္ေတာ္၏စစ္၍မကုန္ႏိုင္ေသာ ၾကြယ္၀ျခင္းအေၾကာင္း ေဟာ ေျပာသည္႔ လူငယ္ႏွစ္ဦးရွိေနျခင္းက ကၽြနု္ပ္တုိ႔အတြက္ အလြန္ပင္ တန္ဖုိးႀကီးလွသည္။ </w:t>
      </w:r>
    </w:p>
    <w:p>
      <w:pPr>
        <w:pStyle w:val="TextBody"/>
        <w:ind w:firstLine="720"/>
        <w:rPr>
          <w:rFonts w:ascii="ZawGyiTwo" w:hAnsi="ZawGyiTwo" w:cs="ZawGyiTwo"/>
          <w:lang w:val="en-US"/>
        </w:rPr>
      </w:pPr>
      <w:r>
        <w:rPr>
          <w:rFonts w:ascii="ZawGyiTwo" w:hAnsi="ZawGyiTwo" w:cs="ZawGyiTwo"/>
          <w:lang w:val="en-US"/>
        </w:rPr>
        <w:t>ယခုတြင္ ဒီမနက္တြင္ ေယရႈခရစ္၏ဧ၀ံေဂလိတရားအေၾကာင္းကုိ တဖန္ ေပးဦးမည္ ျဖစ္သည္။ ေယရႈအေၾကာင္း၊ သင္႔အျပစ္ကုိ ေဆးေၾကာရန္ လက္၀ါးကပ္တုိင္တြင္ သြန္း ေလာင္းေသာ ခရစ္ေတာ္၏အေသြးေတာ္အေၾကာင္းကုိ တဖန္ ေဟာေျပာရဦးမည္။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အေသြးေတာ္ဓမၼပညာႏွင္႔ပတ္သက္ၿပီး ကၽြမ္းက်င္သည္ဟု မိမိ ကုိယ္ကုိ ထင္မိသည္႔ ခရစ္ယာန္မ်ားစြာရွိၾကသည္။ ၄င္းကုိ သူတုိ႔သည္ လြဲေခ်ာ္ခဲ႔ၾကပါသည္။ ထုိ႔ေၾကာင္႔သာလွ်င္ အသင္းေတာ္သည္ ယေန႔ျဖစ္သည္အတုိင္းျဖစ္ပါသည္။ သုိ႔ေသာ္ ႏုိးထမႈ ျဖစ္ေသာအခါတြင္ လက္၀ါးကပ္တုိင္ကုိ ဘုန္းထြန္းေတာက္ေစသည္။ အေသြးေတာ္ကုိ ၀င္႔ ၾကြားေစသည္။ အေသြးအသား၊ စိတ္ႏွလုံး ခရစ္ယာန္ဧ၀ံေဂလိတရား၊ အေသြးေတာ္အားျဖင္႔ ရန္ၿငိမ္းေစရန္ ဘုရားသခင္ေစလႊတ္ထားေသာအရာမ်ားကုိ လုပ္ေဆာင္သည္။ </w:t>
      </w:r>
      <w:r>
        <w:rPr>
          <w:rFonts w:cs="ZawGyiTwo" w:ascii="ZawGyiTwo" w:hAnsi="ZawGyiTwo"/>
          <w:lang w:val="en-US"/>
        </w:rPr>
        <w:t>(</w:t>
      </w:r>
      <w:r>
        <w:rPr>
          <w:rFonts w:ascii="ZawGyiTwo" w:hAnsi="ZawGyiTwo" w:cs="ZawGyiTwo"/>
          <w:lang w:val="en-US"/>
        </w:rPr>
        <w:t>ေရာမ ၃း ၂၅</w:t>
      </w:r>
      <w:r>
        <w:rPr>
          <w:rFonts w:cs="ZawGyiTwo" w:ascii="ZawGyiTwo" w:hAnsi="ZawGyiTwo"/>
          <w:lang w:val="en-US"/>
        </w:rPr>
        <w:t xml:space="preserve">)  </w:t>
      </w:r>
      <w:r>
        <w:rPr>
          <w:rFonts w:ascii="ZawGyiTwo" w:hAnsi="ZawGyiTwo" w:cs="ZawGyiTwo"/>
          <w:lang w:val="en-US"/>
        </w:rPr>
        <w:t xml:space="preserve">အေသြးေတာ္အားျဖင္႔ လြတ္ျခင္းခံရေသာသူမ်ား၊ အျပစ္လႊတ္ျခင္းခံရေသာသူမ်ား ပင္ျဖစ္ သည္။ </w:t>
      </w:r>
      <w:r>
        <w:rPr>
          <w:rFonts w:cs="ZawGyiTwo" w:ascii="ZawGyiTwo" w:hAnsi="ZawGyiTwo"/>
          <w:lang w:val="en-US"/>
        </w:rPr>
        <w:t>(</w:t>
      </w:r>
      <w:r>
        <w:rPr>
          <w:rFonts w:ascii="ZawGyiTwo" w:hAnsi="ZawGyiTwo" w:cs="ZawGyiTwo"/>
          <w:lang w:val="en-US"/>
        </w:rPr>
        <w:t xml:space="preserve">ဧဖက္ ၁း ၇ </w:t>
      </w:r>
      <w:r>
        <w:rPr>
          <w:rFonts w:cs="ZawGyiTwo" w:ascii="ZawGyiTwo" w:hAnsi="ZawGyiTwo"/>
          <w:lang w:val="en-US"/>
        </w:rPr>
        <w:t>) (</w:t>
      </w:r>
      <w:r>
        <w:rPr>
          <w:rFonts w:ascii="ZawGyiTwo" w:hAnsi="ZawGyiTwo" w:cs="ZawGyiTwo"/>
          <w:lang w:val="en-US"/>
        </w:rPr>
        <w:t>သင္တုိ႔ၾကားတြင္ ေမွ်ာ္လင္႔ျခင္းမရွိသည္ကုိ သိသည္။</w:t>
      </w:r>
      <w:r>
        <w:rPr>
          <w:rFonts w:cs="ZawGyiTwo" w:ascii="ZawGyiTwo" w:hAnsi="ZawGyiTwo"/>
          <w:lang w:val="en-US"/>
        </w:rPr>
        <w:t xml:space="preserve">) </w:t>
      </w:r>
      <w:r>
        <w:rPr>
          <w:rFonts w:ascii="ZawGyiTwo" w:hAnsi="ZawGyiTwo" w:cs="ZawGyiTwo"/>
          <w:lang w:val="en-US"/>
        </w:rPr>
        <w:t xml:space="preserve">ေယရႈက ကယ္တင္သည္။ သူသည္ ကားစင္ေပၚ တင္သတ္ျခင္းခံရသည္။ </w:t>
      </w:r>
      <w:r>
        <w:rPr>
          <w:rFonts w:cs="ZawGyiTwo" w:ascii="ZawGyiTwo" w:hAnsi="ZawGyiTwo"/>
          <w:lang w:val="en-US"/>
        </w:rPr>
        <w:t xml:space="preserve">( </w:t>
      </w:r>
      <w:r>
        <w:rPr>
          <w:rFonts w:ascii="ZawGyiTwo" w:hAnsi="ZawGyiTwo" w:cs="ZawGyiTwo"/>
          <w:lang w:val="en-US"/>
        </w:rPr>
        <w:t>၁ေကာ ၂း ၂</w:t>
      </w:r>
      <w:r>
        <w:rPr>
          <w:rFonts w:cs="ZawGyiTwo" w:ascii="ZawGyiTwo" w:hAnsi="ZawGyiTwo"/>
          <w:lang w:val="en-US"/>
        </w:rPr>
        <w:t xml:space="preserve">) </w:t>
      </w:r>
      <w:r>
        <w:rPr>
          <w:rFonts w:ascii="ZawGyiTwo" w:hAnsi="ZawGyiTwo" w:cs="ZawGyiTwo"/>
          <w:lang w:val="en-US"/>
        </w:rPr>
        <w:t xml:space="preserve">ေယာက်္ား၊ ႏွင္႔မိန္းမတုိ႔သည္ ကားတုိင္ေတာ္ အေသြးေတာ္ကုိ ျငင္းပယ္ </w:t>
      </w:r>
      <w:r>
        <w:rPr>
          <w:rFonts w:cs="ZawGyiTwo" w:ascii="ZawGyiTwo" w:hAnsi="ZawGyiTwo"/>
          <w:lang w:val="en-US"/>
        </w:rPr>
        <w:t xml:space="preserve">( </w:t>
      </w:r>
      <w:r>
        <w:rPr>
          <w:rFonts w:ascii="ZawGyiTwo" w:hAnsi="ZawGyiTwo" w:cs="ZawGyiTwo"/>
          <w:lang w:val="en-US"/>
        </w:rPr>
        <w:t xml:space="preserve">စြန္႔ပယ္ </w:t>
      </w:r>
      <w:r>
        <w:rPr>
          <w:rFonts w:cs="ZawGyiTwo" w:ascii="ZawGyiTwo" w:hAnsi="ZawGyiTwo"/>
          <w:lang w:val="en-US"/>
        </w:rPr>
        <w:t xml:space="preserve">) </w:t>
      </w:r>
      <w:r>
        <w:rPr>
          <w:rFonts w:ascii="ZawGyiTwo" w:hAnsi="ZawGyiTwo" w:cs="ZawGyiTwo"/>
          <w:lang w:val="en-US"/>
        </w:rPr>
        <w:t xml:space="preserve">ခဲ႔ၾကပါသည္။ </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ထမႈ၊</w:t>
      </w:r>
      <w:r>
        <w:rPr>
          <w:rFonts w:ascii="Zawgyi-One;Tahoma" w:hAnsi="Zawgyi-One;Tahoma" w:cs="Zawgyi-One;Tahoma"/>
          <w:lang w:val="en-US"/>
        </w:rPr>
        <w:t xml:space="preserve"> </w:t>
      </w:r>
      <w:r>
        <w:rPr>
          <w:lang w:val="en-US"/>
        </w:rPr>
        <w:t>Crossway Books,</w:t>
      </w:r>
      <w:r>
        <w:rPr>
          <w:rFonts w:cs="Zawgyi-One;Tahoma" w:ascii="Zawgyi-One;Tahoma" w:hAnsi="Zawgyi-One;Tahoma"/>
          <w:lang w:val="en-US"/>
        </w:rPr>
        <w:t xml:space="preserve"> </w:t>
      </w:r>
      <w:r>
        <w:rPr>
          <w:rFonts w:ascii="ZawGyiTwo" w:hAnsi="ZawGyiTwo" w:cs="ZawGyiTwo"/>
          <w:lang w:val="en-US"/>
        </w:rPr>
        <w:t>၁၉၉၄၊ စာ</w:t>
      </w:r>
      <w:r>
        <w:rPr>
          <w:rFonts w:cs="ZawGyiTwo" w:ascii="ZawGyiTwo" w:hAnsi="ZawGyiTwo"/>
          <w:lang w:val="en-US"/>
        </w:rPr>
        <w:t xml:space="preserve">- </w:t>
      </w:r>
      <w:r>
        <w:rPr>
          <w:rFonts w:ascii="ZawGyiTwo" w:hAnsi="ZawGyiTwo" w:cs="ZawGyiTwo"/>
          <w:lang w:val="en-US"/>
        </w:rPr>
        <w:t xml:space="preserve">၄၈၊ ၄၉ </w:t>
      </w:r>
      <w:r>
        <w:rPr>
          <w:rFonts w:cs="ZawGyiTwo" w:ascii="ZawGyiTwo" w:hAnsi="ZawGyiTwo"/>
          <w:lang w:val="en-US"/>
        </w:rPr>
        <w:t xml:space="preserve">) </w:t>
      </w:r>
    </w:p>
    <w:p>
      <w:pPr>
        <w:pStyle w:val="IndentedQuote"/>
        <w:ind w:left="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သုိးသူငယ္ ေသြးေတာ္၌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င္သည္ ေဆးေၾကာျခင္းခံရၿပီးလာ။ </w:t>
      </w:r>
    </w:p>
    <w:p>
      <w:pPr>
        <w:pStyle w:val="IndentedQuote"/>
        <w:ind w:left="1440" w:right="0" w:hanging="0"/>
        <w:rPr>
          <w:rFonts w:ascii="ZawGyiTwo" w:hAnsi="ZawGyiTwo" w:cs="ZawGyiTwo"/>
        </w:rPr>
      </w:pPr>
      <w:r>
        <w:rPr>
          <w:rFonts w:ascii="ZawGyiTwo" w:hAnsi="ZawGyiTwo" w:cs="ZawGyiTwo"/>
        </w:rPr>
        <w:t>၀တ္လုံျဖဴစင္ မုိးပြင္႔ကဲ႔သုိ႔ျဖစ္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ငယ္ေသြးတြင္ေဆးျခင္းခံၿပီလား။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အေသြးေတာ္တြင္ ေဆးေၾကာျခင္းခံၿပီလား</w:t>
      </w:r>
      <w:r>
        <w:rPr>
          <w:rFonts w:ascii="Zawgyi-One;Tahoma" w:hAnsi="Zawgyi-One;Tahoma" w:cs="ZawGyiTwo"/>
        </w:rPr>
        <w:t>”</w:t>
      </w:r>
      <w:r>
        <w:rPr>
          <w:rFonts w:ascii="Zawgyi-One;Tahoma" w:hAnsi="Zawgyi-One;Tahoma" w:cs="Zawgyi-One;Tahoma"/>
        </w:rPr>
        <w:t xml:space="preserve"> </w:t>
      </w:r>
      <w:r>
        <w:rPr/>
        <w:t>Elisha A. Hoffman,</w:t>
      </w:r>
      <w:r>
        <w:rPr>
          <w:rFonts w:cs="Zawgyi-One;Tahoma" w:ascii="Zawgyi-One;Tahoma" w:hAnsi="Zawgyi-One;Tahoma"/>
        </w:rPr>
        <w:t xml:space="preserve"> </w:t>
      </w:r>
      <w:r>
        <w:rPr>
          <w:rFonts w:ascii="ZawGyiTwo" w:hAnsi="ZawGyiTwo" w:cs="ZawGyiTwo"/>
        </w:rPr>
        <w:t>၁၈၃၉</w:t>
      </w:r>
      <w:r>
        <w:rPr>
          <w:rFonts w:cs="ZawGyiTwo" w:ascii="ZawGyiTwo" w:hAnsi="ZawGyiTwo"/>
        </w:rPr>
        <w:t xml:space="preserve">- </w:t>
      </w:r>
      <w:r>
        <w:rPr>
          <w:rFonts w:ascii="ZawGyiTwo" w:hAnsi="ZawGyiTwo" w:cs="ZawGyiTwo"/>
        </w:rPr>
        <w:t>၁၉၂၉</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pPr>
      <w:r>
        <w:rPr>
          <w:rFonts w:ascii="ZawGyiTwo" w:hAnsi="ZawGyiTwo" w:cs="ZawGyiTwo"/>
          <w:lang w:val="en-US"/>
        </w:rPr>
        <w:t xml:space="preserve">ဟုတ္ပါတယ္။ ေယရႈ၏အေသြးေတာ္သည္ ဘုရားသခင္၏အမ်က္ေတာ္ကုိ ေျပေစ သည္။ ခရစ္ေတာ္၏အေသြးေတာ္သည္ ဘုရားသခင္ႏွင္႔ၿငိမ္သက္ျခင္းကုိ ေပးသည္။ ခရစ္ေတာ္၏အေသြးေတာ္သည္ </w:t>
      </w:r>
      <w:r>
        <w:rPr>
          <w:rFonts w:ascii="Zawgyi-One;Tahoma" w:hAnsi="Zawgyi-One;Tahoma" w:cs="ZawGyiTwo"/>
          <w:lang w:val="en-US"/>
        </w:rPr>
        <w:t>“</w:t>
      </w:r>
      <w:r>
        <w:rPr>
          <w:rFonts w:ascii="ZawGyiTwo" w:hAnsi="ZawGyiTwo" w:cs="ZawGyiTwo"/>
          <w:lang w:val="en-US"/>
        </w:rPr>
        <w:t>အေသြးေတာ္အားျဖင္႔ ကယ္တင္ျခင္းသုိ႔ေရာက္ေစေသာသူ အားျဖင္႔</w:t>
      </w:r>
      <w:r>
        <w:rPr>
          <w:rFonts w:ascii="Zawgyi-One;Tahoma" w:hAnsi="Zawgyi-One;Tahoma" w:cs="ZawGyiTwo"/>
          <w:lang w:val="en-US"/>
        </w:rPr>
        <w:t>”</w:t>
      </w:r>
      <w:r>
        <w:rPr>
          <w:rFonts w:ascii="ZawGyiTwo" w:hAnsi="ZawGyiTwo" w:cs="ZawGyiTwo"/>
          <w:lang w:val="en-US"/>
        </w:rPr>
        <w:t xml:space="preserve"> ေအာင္ျမင္ေသာတန္ခုိးကုိ ေပးသည္။ </w:t>
      </w:r>
      <w:r>
        <w:rPr>
          <w:rFonts w:cs="ZawGyiTwo" w:ascii="ZawGyiTwo" w:hAnsi="ZawGyiTwo"/>
          <w:lang w:val="en-US"/>
        </w:rPr>
        <w:t>(</w:t>
      </w:r>
      <w:r>
        <w:rPr>
          <w:rFonts w:ascii="ZawGyiTwo" w:hAnsi="ZawGyiTwo" w:cs="ZawGyiTwo"/>
          <w:lang w:val="en-US"/>
        </w:rPr>
        <w:t>ေကာေလာ ၁း ၁၄</w:t>
      </w:r>
      <w:r>
        <w:rPr>
          <w:rFonts w:cs="ZawGyiTwo" w:ascii="ZawGyiTwo" w:hAnsi="ZawGyiTwo"/>
          <w:lang w:val="en-US"/>
        </w:rPr>
        <w:t>)</w:t>
      </w:r>
    </w:p>
    <w:p>
      <w:pPr>
        <w:pStyle w:val="TextBody"/>
        <w:ind w:firstLine="720"/>
        <w:rPr>
          <w:rFonts w:ascii="ZawGyiTwo" w:hAnsi="ZawGyiTwo" w:cs="ZawGyiTwo"/>
          <w:lang w:val="en-US"/>
        </w:rPr>
      </w:pPr>
      <w:r>
        <w:rPr>
          <w:rFonts w:ascii="ZawGyiTwo" w:hAnsi="ZawGyiTwo" w:cs="ZawGyiTwo"/>
          <w:lang w:val="en-US"/>
        </w:rPr>
        <w:t xml:space="preserve">ယခုတြင္ အသင္းေတာ္တြင္ရွိေသာ လူႏွစ္ဦး၏စကားသံကုိ နားေညာင္းပါ။ အေသြး ေတာ္တြင္ ယုံၾကည္ျခင္းအားျဖင္႔ ကယ္တင္ျခင္းရရွိေသာသူမ်ားျဖစ္ၾကပါသည္။ </w:t>
      </w:r>
    </w:p>
    <w:p>
      <w:pPr>
        <w:pStyle w:val="TextBody"/>
        <w:ind w:firstLine="720"/>
        <w:rPr>
          <w:rFonts w:ascii="ZawGyiTwo" w:hAnsi="ZawGyiTwo" w:cs="ZawGyiTwo"/>
          <w:lang w:val="en-US"/>
        </w:rPr>
      </w:pPr>
      <w:r>
        <w:rPr>
          <w:rFonts w:ascii="ZawGyiTwo" w:hAnsi="ZawGyiTwo" w:cs="ZawGyiTwo"/>
          <w:lang w:val="en-US"/>
        </w:rPr>
        <w:t xml:space="preserve">ဟင္ပင္နစ္မိန္းမတစ္ေယာက္သည္ အျခားေသာႏွစ္ျခင္းအသင္းေတာ္တစ္ပါးသုိ႔ သြား ခဲ႔သည္။ သူတုိ႔က ခ်က္ခ်င္းပဲ သူမ ႏွစ္ျခင္းခံလုိျခင္းရွိမရွိ ေမးခဲ႔ၾကသည္။ သူမက </w:t>
      </w:r>
      <w:r>
        <w:rPr>
          <w:rFonts w:ascii="Zawgyi-One;Tahoma" w:hAnsi="Zawgyi-One;Tahoma" w:cs="ZawGyiTwo"/>
          <w:lang w:val="en-US"/>
        </w:rPr>
        <w:t>“</w:t>
      </w:r>
      <w:r>
        <w:rPr>
          <w:rFonts w:ascii="ZawGyiTwo" w:hAnsi="ZawGyiTwo" w:cs="ZawGyiTwo"/>
          <w:lang w:val="en-US"/>
        </w:rPr>
        <w:t>ဟုတ္ကဲ႔</w:t>
      </w:r>
      <w:r>
        <w:rPr>
          <w:rFonts w:ascii="Zawgyi-One;Tahoma" w:hAnsi="Zawgyi-One;Tahoma" w:cs="ZawGyiTwo"/>
          <w:lang w:val="en-US"/>
        </w:rPr>
        <w:t>”</w:t>
      </w:r>
      <w:r>
        <w:rPr>
          <w:rFonts w:ascii="ZawGyiTwo" w:hAnsi="ZawGyiTwo" w:cs="ZawGyiTwo"/>
          <w:lang w:val="en-US"/>
        </w:rPr>
        <w:t xml:space="preserve"> ဟုသာျပန္ေျဖသည္။ သူတုိ႔က သူမအား ေယရႈအေၾကာင္း၊ အေသြးေတာ္အားျဖင္႔ သူမ၏ အ ျပစ္ၿငိမ္းေစျခင္းအေၾကာင္းကုိလည္း မေျပာျပခဲ႔ၾကပါ။ သူတုိ႔က သူမသည္ ကယ္တင္ျခင္းမရ ေသးေသာ္လည္း ႏွစ္ျခင္းေပးၾကသည္။ သူမက </w:t>
      </w:r>
      <w:r>
        <w:rPr>
          <w:rFonts w:ascii="Zawgyi-One;Tahoma" w:hAnsi="Zawgyi-One;Tahoma" w:cs="ZawGyiTwo"/>
          <w:lang w:val="en-US"/>
        </w:rPr>
        <w:t>“</w:t>
      </w:r>
      <w:r>
        <w:rPr>
          <w:rFonts w:ascii="ZawGyiTwo" w:hAnsi="ZawGyiTwo" w:cs="ZawGyiTwo"/>
          <w:lang w:val="en-US"/>
        </w:rPr>
        <w:t>ငါ႔အသက္တာဟာ ပုံမွန္လုိပဲ ကုိယ္႔အတြက္ ပဲ႔အသက္ရွင္ေနတာပါ</w:t>
      </w:r>
      <w:r>
        <w:rPr>
          <w:rFonts w:ascii="Zawgyi-One;Tahoma" w:hAnsi="Zawgyi-One;Tahoma" w:cs="ZawGyiTwo"/>
          <w:lang w:val="en-US"/>
        </w:rPr>
        <w:t>”</w:t>
      </w:r>
      <w:r>
        <w:rPr>
          <w:rFonts w:ascii="ZawGyiTwo" w:hAnsi="ZawGyiTwo" w:cs="ZawGyiTwo"/>
          <w:lang w:val="en-US"/>
        </w:rPr>
        <w:t xml:space="preserve"> ဟုဆုိခဲ႔သည္။ ေနာက္ပုိင္းတြင္ သူမသမီးက ဘုရားေက်ာင္းသုိ႔ ေခၚ လာခဲ႔သည္။ သူမက သူမသည္ </w:t>
      </w:r>
      <w:r>
        <w:rPr>
          <w:rFonts w:ascii="Zawgyi-One;Tahoma" w:hAnsi="Zawgyi-One;Tahoma" w:cs="ZawGyiTwo"/>
          <w:lang w:val="en-US"/>
        </w:rPr>
        <w:t>“</w:t>
      </w:r>
      <w:r>
        <w:rPr>
          <w:rFonts w:ascii="ZawGyiTwo" w:hAnsi="ZawGyiTwo" w:cs="ZawGyiTwo"/>
          <w:lang w:val="en-US"/>
        </w:rPr>
        <w:t>အစီအစဥ္အားလုံးတြင္ ပါ၀င္ဖုိ႔ေတာင္းဆုိမည္ဟုထင္မွတ္ခဲ႔ သည္၊ ထုိအရာက ကၽြနု္ပ္အတြက္ အခ်ိန္မ်ားစြာေပးရမည္ကုိ သိေသာေၾကာင္႔ ထုိသုိ႔အလုိမရွိ ပါ။ ဘုရားသခင္သည္ အခ်ိန္မ်ားစြာ သုံးမည္ျဖစ္သည္ဟု ေတြးကာ တကုိယ္ေကာင္းဆန္ေနမိ သည္။ သုိ႔ရာတြင္ ဘုရားသခင္သည္ ငါေသေသာအခါ ခရစ္ေတာ္ကုိျငင္းပယ္လွ်င္ ငရဲသြားရ မည္အေၾကာင္းကုိ စိတ္ႏွလုံးသားထဲတြင္ စတင္စကားေျပာပါသည္။ ထုိအရာက ကၽြနု္ပ္အား စုိးရိမ္လ်က္ ေၾကာက္ရြံ႕ေစသည္</w:t>
      </w:r>
      <w:r>
        <w:rPr>
          <w:rFonts w:ascii="Zawgyi-One;Tahoma" w:hAnsi="Zawgyi-One;Tahoma" w:cs="ZawGyiTwo"/>
          <w:lang w:val="en-US"/>
        </w:rPr>
        <w:t>”</w:t>
      </w:r>
      <w:r>
        <w:rPr>
          <w:rFonts w:ascii="ZawGyiTwo" w:hAnsi="ZawGyiTwo" w:cs="ZawGyiTwo"/>
          <w:lang w:val="en-US"/>
        </w:rPr>
        <w:t xml:space="preserve"> ဟု ဆုိပါသည္။ </w:t>
      </w:r>
      <w:r>
        <w:rPr>
          <w:rFonts w:cs="ZawGyiTwo" w:ascii="ZawGyiTwo" w:hAnsi="ZawGyiTwo"/>
          <w:lang w:val="en-US"/>
        </w:rPr>
        <w:t>(</w:t>
      </w:r>
      <w:r>
        <w:rPr>
          <w:rFonts w:ascii="ZawGyiTwo" w:hAnsi="ZawGyiTwo" w:cs="ZawGyiTwo"/>
          <w:lang w:val="en-US"/>
        </w:rPr>
        <w:t>ေဒါက္တာ</w:t>
      </w:r>
      <w:r>
        <w:rPr>
          <w:rFonts w:ascii="Zawgyi-One;Tahoma" w:hAnsi="Zawgyi-One;Tahoma" w:cs="Zawgyi-One;Tahoma"/>
          <w:lang w:val="en-US"/>
        </w:rPr>
        <w:t xml:space="preserve"> </w:t>
      </w:r>
      <w:r>
        <w:rPr>
          <w:lang w:val="en-US"/>
        </w:rPr>
        <w:t>A. W. Tozer</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ဘုရားသ ခင္၏ေၾကာက္ရြံ႕ျခင္းကုိ သိေသာသူမွတပါး အဘယ္သူမွ် ဘုရားသခင္၏ေက်းဇူးေတာ္ကုိ မသိႏုိင္ပါ</w:t>
      </w:r>
      <w:r>
        <w:rPr>
          <w:rFonts w:ascii="Zawgyi-One;Tahoma" w:hAnsi="Zawgyi-One;Tahoma" w:cs="ZawGyiTwo"/>
          <w:lang w:val="en-US"/>
        </w:rPr>
        <w:t>”</w:t>
      </w:r>
      <w:r>
        <w:rPr>
          <w:rFonts w:ascii="ZawGyiTwo" w:hAnsi="ZawGyiTwo" w:cs="ZawGyiTwo"/>
          <w:lang w:val="en-US"/>
        </w:rPr>
        <w:t xml:space="preserve"> ဟု ဆုိပါသည္။ </w:t>
      </w:r>
      <w:r>
        <w:rPr>
          <w:rFonts w:cs="ZawGyiTwo" w:ascii="ZawGyiTwo" w:hAnsi="ZawGyiTwo"/>
          <w:lang w:val="en-US"/>
        </w:rPr>
        <w:t xml:space="preserve">) </w:t>
      </w:r>
      <w:r>
        <w:rPr>
          <w:rFonts w:ascii="ZawGyiTwo" w:hAnsi="ZawGyiTwo" w:cs="ZawGyiTwo"/>
          <w:lang w:val="en-US"/>
        </w:rPr>
        <w:t>သူသည္ အျပစ္ကုိျမင္လာသျဖင္႔ စုံစမ္းသည္႔အခန္းသုိ႔ သြားခဲ႔ပါ 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က ေယရႈရွိရာအရပ္ကုိ ေမးခဲ႔သည္။ သူမသည္ စိတ္ႏွလုံးတြင္ရွိ သည္ဟု ေျဖလုိက္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သူမအား ေယရႈသည္ ေကာင္းကင္ဘုံ ဘုရား သခင္၏လက္ယာဘက္တြင္ရွိေၾကာင္း ေျပာျပခဲ႔ပါသည္။ သူမက </w:t>
      </w:r>
      <w:r>
        <w:rPr>
          <w:rFonts w:ascii="Zawgyi-One;Tahoma" w:hAnsi="Zawgyi-One;Tahoma" w:cs="ZawGyiTwo"/>
          <w:lang w:val="en-US"/>
        </w:rPr>
        <w:t>“</w:t>
      </w:r>
      <w:r>
        <w:rPr>
          <w:rFonts w:ascii="ZawGyiTwo" w:hAnsi="ZawGyiTwo" w:cs="ZawGyiTwo"/>
          <w:lang w:val="en-US"/>
        </w:rPr>
        <w:t xml:space="preserve">ခရစ္ေတာ္ထံသုိ႔လာသည္ မွာ ညစ္ေပသည္႔အျပစ္မ်ားကုိ ေဆးေၾကာရန္ျဖစ္သည္။ သြန္းေလာင္းေသာအေသြးေတာ္ သည္ ကၽြႏု္ပ္အဖုိ႔ျဖစ္သည္။ ယေန႔တြင္ ကၽြႏု္ပ္၀မ္းေျမာက္သည္။ ေယရႈသည္ ကၽြႏု္ပ္ကယ္တင္ ျခင္းရဖုိ႔ရန္ လက္၀ါးကပ္တုိင္တြင္ အေသြးသြန္းေလာင္းခဲ႔ပါသည္။ ေယရႈသည္ အေသြးေတာ္ အားျဖင္႔ အျပစ္မ်ားအတြက္ ေပးဆပ္ခဲ႔ၿပီးၿပီ။ ယေန႔တြင္ ဧ၀ံေဂလိလုပ္ငန္းကုိ လုပ္ေဆာင္ဖုိ႔ ကၽြနု္ပ္၀မ္းေျမာက္သည္။ လူငယ္မ်ားသည္လည္း သင္းအုပ္ေဟာေျပာထားခ်က္မ်ားကုိ ၾကား သိႏိုင္ဖုိ႔ ဘုရားေက်ာင္းေခၚလာရန္ ေပ်ာ္ရႊင္လ်က္ရွိပါသည္။ အေသြးေတာ္အေၾကာင္းႏွင္႔ပါတ္ သက္ၿပီး </w:t>
      </w:r>
      <w:r>
        <w:rPr>
          <w:rFonts w:cs="ZawGyiTwo" w:ascii="ZawGyiTwo" w:hAnsi="ZawGyiTwo"/>
          <w:lang w:val="en-US"/>
        </w:rPr>
        <w:t>(</w:t>
      </w:r>
      <w:r>
        <w:rPr>
          <w:rFonts w:ascii="ZawGyiTwo" w:hAnsi="ZawGyiTwo" w:cs="ZawGyiTwo"/>
          <w:lang w:val="en-US"/>
        </w:rPr>
        <w:t>ေ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 xml:space="preserve">က လူငယ္မ်ားအား ေျပာျပသည္ကုိ ၾကားေသာအခါ ကၽြႏု္ပ္ ၀မ္းေျမာက္သည္။ ၀ိညာဥ္မ်ားကုိ ထိန္းေက်ာင္းၿပီး ေယရႈအတြက္ စကားေျပာေပးသည္႔ သင္းအုပ္ဆရာ </w:t>
      </w:r>
      <w:r>
        <w:rPr>
          <w:rFonts w:cs="ZawGyiTwo" w:ascii="ZawGyiTwo" w:hAnsi="ZawGyiTwo"/>
          <w:lang w:val="en-US"/>
        </w:rPr>
        <w:t>(</w:t>
      </w:r>
      <w:r>
        <w:rPr>
          <w:rFonts w:ascii="ZawGyiTwo" w:hAnsi="ZawGyiTwo" w:cs="ZawGyiTwo"/>
          <w:lang w:val="en-US"/>
        </w:rPr>
        <w:t>တစ္ေယာက္</w:t>
      </w:r>
      <w:r>
        <w:rPr>
          <w:rFonts w:cs="ZawGyiTwo" w:ascii="ZawGyiTwo" w:hAnsi="ZawGyiTwo"/>
          <w:lang w:val="en-US"/>
        </w:rPr>
        <w:t xml:space="preserve">) </w:t>
      </w:r>
      <w:r>
        <w:rPr>
          <w:rFonts w:ascii="ZawGyiTwo" w:hAnsi="ZawGyiTwo" w:cs="ZawGyiTwo"/>
          <w:lang w:val="en-US"/>
        </w:rPr>
        <w:t>ကၽြနု္ပ္ပုိင္ဆုိင္ထားသည္။ ေယရႈသည္ အေသြးေတာ္ျမတ္ကုိ ကားတုိင္ေပၚတြင္ သြန္းေလာင္းထားသည္။ သုိ႔ျဖင္႔ ကၽြႏု္ပ္ကယ္တင္ျခင္းသုိ႔ေရာက္သည္။ ကၽြႏု္ပ္၏စုံလင္လွေသာ ေယရႈပင္ျဖစ္သည္။</w:t>
      </w:r>
      <w:r>
        <w:rPr>
          <w:rFonts w:ascii="Zawgyi-One;Tahoma" w:hAnsi="Zawgyi-One;Tahoma" w:cs="ZawGyiTwo"/>
          <w:lang w:val="en-US"/>
        </w:rPr>
        <w:t>”</w:t>
      </w:r>
      <w:r>
        <w:rPr>
          <w:rFonts w:ascii="ZawGyiTwo" w:hAnsi="ZawGyiTwo" w:cs="ZawGyiTwo"/>
          <w:lang w:val="en-US"/>
        </w:rPr>
        <w:t xml:space="preserve"> </w:t>
      </w:r>
    </w:p>
    <w:p>
      <w:pPr>
        <w:pStyle w:val="TextBody"/>
        <w:ind w:firstLine="720"/>
        <w:rPr/>
      </w:pPr>
      <w:r>
        <w:rPr>
          <w:rFonts w:ascii="ZawGyiTwo" w:hAnsi="ZawGyiTwo" w:cs="ZawGyiTwo"/>
          <w:lang w:val="en-US"/>
        </w:rPr>
        <w:t xml:space="preserve">တရုတ္တကၠသုိလ္ေက်ာင္းသားတစ္ဦးက </w:t>
      </w:r>
      <w:r>
        <w:rPr>
          <w:rFonts w:ascii="Zawgyi-One;Tahoma" w:hAnsi="Zawgyi-One;Tahoma" w:cs="ZawGyiTwo"/>
          <w:lang w:val="en-US"/>
        </w:rPr>
        <w:t>“</w:t>
      </w:r>
      <w:r>
        <w:rPr>
          <w:rFonts w:ascii="ZawGyiTwo" w:hAnsi="ZawGyiTwo" w:cs="ZawGyiTwo"/>
          <w:lang w:val="en-US"/>
        </w:rPr>
        <w:t xml:space="preserve">ငါသည္ ဘုရားေက်ာင္းထဲသုိ႔ ေလွ်ာက္ သြားသည္၊ စိတ္ႏွလုံးသည္ ေလးလံေနဆဲျဖစ္သည္။ ကၽြႏု္ပ္အျပစ္သားျဖစ္ေၾကာင္း ဘုရားသ ခင္က သိျမင္ေစသည္။ ကၽြႏု္ပ္အနားတြင္ရွိေသာလူတုိင္းသည္ ၿပဳံးရႊင္ေနၾကသည္။ ကၽြႏု္ပ္အ ဆင္ေျပသည္ဟု မိမိကုိယ္ကုိ မညာခ်င္ပါ။ ေကာင္းသည္ဟုလည္း မညာခ်င္ေတာ႔ပါ။ ကၽြႏု္ပ္ အဆင္မေျပပါဘူး။  ကၽြနု္ပ္အထဲတြင္ ေကာင္းကြက္ တစ္ခုမွ်မရွိပါ။ ထုိင္ၿပီး </w:t>
      </w:r>
      <w:r>
        <w:rPr>
          <w:rFonts w:cs="ZawGyiTwo" w:ascii="ZawGyiTwo" w:hAnsi="ZawGyiTwo"/>
          <w:lang w:val="en-US"/>
        </w:rPr>
        <w:t>(</w:t>
      </w:r>
      <w:r>
        <w:rPr>
          <w:rFonts w:ascii="ZawGyiTwo" w:hAnsi="ZawGyiTwo" w:cs="ZawGyiTwo"/>
          <w:lang w:val="en-US"/>
        </w:rPr>
        <w:t>ေ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တရားေဟာသည္႔ </w:t>
      </w:r>
      <w:r>
        <w:rPr>
          <w:rFonts w:cs="ZawGyiTwo" w:ascii="ZawGyiTwo" w:hAnsi="ZawGyiTwo"/>
          <w:lang w:val="en-US"/>
        </w:rPr>
        <w:t>)</w:t>
      </w:r>
      <w:r>
        <w:rPr>
          <w:rFonts w:ascii="ZawGyiTwo" w:hAnsi="ZawGyiTwo" w:cs="ZawGyiTwo"/>
          <w:lang w:val="en-US"/>
        </w:rPr>
        <w:t xml:space="preserve">တရားေဒသနာကုိ နားေထာင္ေနပါေသာ္လည္း သင္းအုပ္သည္ ကၽြႏု္ပ္အား တုိက္ရုိက္ေျပာေနသကဲ႔သုိ႔ ခံစားလာရသည္။ လူေတြမျမင္မသိေအာင္ အျပစ္ကုိ ဖုန္းအုပ္ႏုိင္ေသာ္လည္း ဘုရားသခင္မ်က္ေမွာက္ေတာ္တြင္မူ ၀ွက္မထားႏိုင္ေတာ႔ပါ။ ကၽြႏု္ပ္ သည္ ဘုရားသခင္ထံက ပုန္းေရွာင္ရန္ ႀကိဳးစားေနသည္႔အာဒံကဲ႔သုိ႔ပင္ ျဖစ္ေနေလသည္။ </w:t>
      </w:r>
    </w:p>
    <w:p>
      <w:pPr>
        <w:pStyle w:val="TextBody"/>
        <w:ind w:firstLine="720"/>
        <w:rPr/>
      </w:pPr>
      <w:r>
        <w:rPr>
          <w:rFonts w:ascii="ZawGyiTwo" w:hAnsi="ZawGyiTwo" w:cs="ZawGyiTwo"/>
          <w:lang w:val="en-US"/>
        </w:rPr>
        <w:t>ထုိ႔ေနာက္ တရားေဒသနာသည္ အဆုံးပုိင္းေရာက္ခါနီးသည္ျဖစ္၍၊ ခရစ္ေတာ္၏ ဧ၀ံ ေဂလိတရားအေၾကာင္းကုိ ပထမဆုံးအႀကိမ္ ၾကားသိရေသာအခ်ိန္တြင္ သူသည္ ကၽြႏု္ပ္တုိ႔ ဘုရားေက်ာင္းကုိလာၿပီး တိတ္တိတ္ေလးေနသည္။ အရင္မွာေတာ႔ စကားနားေထာင္သည္ ေတာ႔မဟုတ္ပါ။ ခရစ္ေတာ္သည္ လက္၀ါးကပ္တုိင္တြင္ ကၽြႏု္ပ္အျပစ္ေကၽြးဆပ္ရန္ ကၽြႏု္ပ္ေန ရာတြင္ အေသခံပါသည္။ သူ႕သြန္းေသာအေသြးေတာ္သည္ အျပစ္သားမ်ားအတြက္ သြန္း ေလာင္းထားပါသည္။ သူ႕အေသြးေတာ္သည္ ကၽြႏ္ု္ပ္အတြက္ျဖစ္သည္။ ကၽြႏု္ပ္သည္ ခရစ္ ေတာ္ကုိ အမွန္တကယ္လုိအပ္ပါသည္။ ကၽြႏု္ပ္အသက္တာတြင္ ေကာင္းေသာအမႈအရာမ်ား ကုိ ရွာေဖြေနမည္႔အစား၊ ဘုရားသခင္၏ေက်းဇူးေတာ္အားျဖင္႔ ကၽြႏု္ပ္မ်က္စိေတာ္သည္ ကၽြႏု္ပ္ ထံမွ လြဲေစေတာ္မူသည္။ ခရစ္ေတာ္ကုိ ပထမဆုံးေမွ်ာ္ၾကည္႔ေသာအခါ ထုိအခ်ိန္ခဏေလး တြင္ သူသည္ ကၽြႏု္ပ္အား ကယ္တင္မူသည္။ ခရစ္ေတာ္သည္ ကၽြနု္ပ္ထံမွ ထ ြက္မသြားပါ။ အခ်ိန္ၾကာျမင္႔စြာ သူ႕၌ ကၽြႏု္ပ္အေစခံခဲ႔ပါသည္။ သုိ႔ေသာ္ သူသည္ ကၽြႏု္ပ္အား လက္ခံေတာ္မူ သည္။ အေသြးေတာ္ျဖင္႔ အျပစ္ကုိ ေဆးေၾကာေပးပါသည္။ အေသြးေတာ္သည္ ကၽြနု္ပ္အား လႊမ္းၿခဳံၿပီး အျပစ္မ်ားကုိ ေဆးေၾကာေပးပါသည္။ ခရစ္ေတာ္က အေသြးျဖင္႔ လႊမ္းၿခဳံေပးသည္။ ေျဖာင္႔မတ္ျခင္း၀တ္လုံကုိ ေပးသည္။ အေသြးေတာ္က ကၽြနု္ပ္ႏွလုံးသားကုိ ေဆးေၾကာၿပီး အ သစ္ျဖစ္ေစသည္။ ကၽြႏု္ပ္ယုံၾကည္ျခင္းႏွင္႔စိတ္ခ်မႈသည္ ခရစ္ေတာ္၌သာရွိပါသည္။</w:t>
      </w:r>
      <w:r>
        <w:rPr>
          <w:rFonts w:ascii="Zawgyi-One;Tahoma" w:hAnsi="Zawgyi-One;Tahoma" w:cs="Zawgyi-One;Tahoma"/>
          <w:lang w:val="en-US"/>
        </w:rPr>
        <w:t xml:space="preserve"> </w:t>
      </w:r>
      <w:r>
        <w:rPr>
          <w:lang w:val="en-US"/>
        </w:rPr>
        <w:t>John Newt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႔ဘြယ္ေမတၱာ၊ ခ်ဳိသာလွေသာ၊ ကၽြႏု္ပ္အားကယ္တင္သည္၊ တခ်ိန္က ေပ်ာက္ဆုံးသည္၊ ယခုေတြ႕ရၿပီး၊ တခ်ိန္က မ်က္စိကန္းလ်က္၊ ယခုျမင္ရၿပီ၊ ယခင္က အျပစ္ သား ေယရႈကယ္တင္ၿပီ၊ သူကၽြႏု္ပ္အားလက္ခံသည္၊ အေသြးေတာအားျဖင္႔ပင္</w:t>
      </w:r>
      <w:r>
        <w:rPr>
          <w:rFonts w:ascii="Zawgyi-One;Tahoma" w:hAnsi="Zawgyi-One;Tahoma" w:cs="ZawGyiTwo"/>
          <w:lang w:val="en-US"/>
        </w:rPr>
        <w:t>”</w:t>
      </w:r>
      <w:r>
        <w:rPr>
          <w:rFonts w:ascii="ZawGyiTwo" w:hAnsi="ZawGyiTwo" w:cs="ZawGyiTwo"/>
          <w:lang w:val="en-US"/>
        </w:rPr>
        <w:t xml:space="preserve"> သီခ်င္းသီဆုိ ေသာအေၾကာင္းရင္းကုိ သေဘာေပါက္လာပါသည္။ </w:t>
      </w:r>
    </w:p>
    <w:p>
      <w:pPr>
        <w:pStyle w:val="TextBody"/>
        <w:ind w:firstLine="720"/>
        <w:rPr/>
      </w:pPr>
      <w:r>
        <w:rPr>
          <w:rFonts w:ascii="ZawGyiTwo" w:hAnsi="ZawGyiTwo" w:cs="ZawGyiTwo"/>
          <w:lang w:val="en-US"/>
        </w:rPr>
        <w:t>ေယရႈ၏လက္၀ါးကပ္တုိင္အေၾကာင္း။ ေယရႈအေသြးေတာ္အေၾကာင္း ကၽြနု္ပ္၏ေဟာ ေျပာခ်က္အေပၚ လူတုိ႔သည္ ညည္းတြားေနၾကပါသလား။ မဟုတ္ပါ။ ေယရႈခရစ္ယုံၾကည္ကုိး စားသည္အေၾကာင္း ေသခ်ာမႈမရွိေသးဘဲ</w:t>
      </w:r>
      <w:r>
        <w:rPr>
          <w:rFonts w:ascii="Zawgyi-One;Tahoma" w:hAnsi="Zawgyi-One;Tahoma" w:cs="Zawgyi-One;Tahoma"/>
          <w:lang w:val="en-US"/>
        </w:rPr>
        <w:t xml:space="preserve"> </w:t>
      </w:r>
      <w:r>
        <w:rPr>
          <w:lang w:val="en-US"/>
        </w:rPr>
        <w:t>Lidia Estrada</w:t>
      </w:r>
      <w:r>
        <w:rPr>
          <w:rFonts w:cs="Zawgyi-One;Tahoma" w:ascii="Zawgyi-One;Tahoma" w:hAnsi="Zawgyi-One;Tahoma"/>
          <w:lang w:val="en-US"/>
        </w:rPr>
        <w:t xml:space="preserve"> </w:t>
      </w:r>
      <w:r>
        <w:rPr>
          <w:rFonts w:ascii="ZawGyiTwo" w:hAnsi="ZawGyiTwo" w:cs="ZawGyiTwo"/>
          <w:lang w:val="en-US"/>
        </w:rPr>
        <w:t>ကုိ ႏွစ္ျခင္းခံေစသည္႔</w:t>
      </w:r>
      <w:r>
        <w:rPr>
          <w:rFonts w:ascii="Zawgyi-One;Tahoma" w:hAnsi="Zawgyi-One;Tahoma" w:cs="Zawgyi-One;Tahoma"/>
          <w:lang w:val="en-US"/>
        </w:rPr>
        <w:t xml:space="preserve"> </w:t>
      </w:r>
      <w:r>
        <w:rPr>
          <w:lang w:val="en-US"/>
        </w:rPr>
        <w:t>California, Arleta</w:t>
      </w:r>
      <w:r>
        <w:rPr>
          <w:rFonts w:cs="Zawgyi-One;Tahoma" w:ascii="Zawgyi-One;Tahoma" w:hAnsi="Zawgyi-One;Tahoma"/>
          <w:lang w:val="en-US"/>
        </w:rPr>
        <w:t xml:space="preserve"> </w:t>
      </w:r>
      <w:r>
        <w:rPr>
          <w:rFonts w:ascii="ZawGyiTwo" w:hAnsi="ZawGyiTwo" w:cs="ZawGyiTwo"/>
          <w:lang w:val="en-US"/>
        </w:rPr>
        <w:t xml:space="preserve">က တရားေဟာဆရာတစ္ပါးကဲ႔သုိ႔ပင္ မဟုတ္ခဲ႔ပါလွ်င္။ အဘယ္သုိ႔ ေသခ်ာေစရမည္ ကုိ သူမသိေပဘူးလား။ သံသယျဖစ္စရာပင္။ ေျမႀကီးေပၚတြင္ ထုိကဲ႔သုိ႔ေသာ မွားယြင္းသည္႔ ပေရာဖက္မ်ားႏွင္႔မဆုံေတြ႕ေစရန္ ေ၀းေ၀းေရွာင္ထားပါ။ </w:t>
      </w:r>
      <w:r>
        <w:rPr>
          <w:rFonts w:ascii="ZawGyiTwo" w:hAnsi="ZawGyiTwo" w:cs="ZawGyiTwo"/>
        </w:rPr>
        <w:t xml:space="preserve"> </w:t>
      </w:r>
    </w:p>
    <w:p>
      <w:pPr>
        <w:pStyle w:val="TextBody"/>
        <w:ind w:firstLine="720"/>
        <w:rPr>
          <w:rFonts w:ascii="ZawGyiTwo" w:hAnsi="ZawGyiTwo" w:cs="ZawGyiTwo"/>
          <w:lang w:val="en-US"/>
        </w:rPr>
      </w:pPr>
      <w:r>
        <w:rPr>
          <w:rFonts w:ascii="ZawGyiTwo" w:hAnsi="ZawGyiTwo" w:cs="ZawGyiTwo"/>
          <w:lang w:val="en-US"/>
        </w:rPr>
        <w:t xml:space="preserve">ကၽြနု္ပ္မူကား၊ ဤႏႈတ္ခမ္းသည္ သခ်ၤဳိင္းတြင္ ေလ်ာင္းေနသည္႔တုိင္ေအာင္ ေယရႈခရစ္ ေတာ္၏အေသြးေတာ္အေၾကာင္းကုိ ကၽြႏု္ပ္ေျပာမည္။ ကယ္တင္ႏိုင္ေသာတန္ခုိးအေၾကာင္းႏွင္႔ ပါတ္သက္ၿပီး ခ်ဳိသာေသာသီခ်င္းကုိ သီဆုိက်ဴးဧမည္။ အေသြးႏွင္႔တြင္းျပည္႔သည္။ ကယ္တင္ ရွင္၏အေသြးေတာ္၊ ထုိတြင္းသုိ႔အျပစ္သားေရာက္သြာ၊ အျပစ္ဟူသမွ်ကင္းစင္ေစသည္။ </w:t>
      </w:r>
    </w:p>
    <w:p>
      <w:pPr>
        <w:pStyle w:val="TextBody"/>
        <w:ind w:firstLine="72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အျပစ္ဟူသမွ်ကုိ ေျဖလႊတ္ပါ၊ အျပစ္ဟူသမွ်ကုိ ေျဖလႊတ္ပါ၊</w:t>
      </w:r>
    </w:p>
    <w:p>
      <w:pPr>
        <w:pStyle w:val="IndentedQuote"/>
        <w:ind w:left="1440" w:right="0" w:hanging="0"/>
        <w:rPr>
          <w:rFonts w:ascii="ZawGyiTwo" w:hAnsi="ZawGyiTwo" w:cs="ZawGyiTwo"/>
        </w:rPr>
      </w:pPr>
      <w:r>
        <w:rPr>
          <w:rFonts w:ascii="ZawGyiTwo" w:hAnsi="ZawGyiTwo" w:cs="ZawGyiTwo"/>
        </w:rPr>
        <w:t>အျပစ္သားမ်ား၊ ေအာက္အရပ္ေျမျပင္ထိတုိင္၊ အျပစ္ရွိသမွ်ကုိ ေျဖလႊတ္ပါ။</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စမ္းေရရွိသည္</w:t>
      </w:r>
      <w:r>
        <w:rPr>
          <w:rFonts w:ascii="Zawgyi-One;Tahoma" w:hAnsi="Zawgyi-One;Tahoma" w:cs="ZawGyiTwo"/>
        </w:rPr>
        <w:t>”</w:t>
      </w:r>
      <w:r>
        <w:rPr>
          <w:rFonts w:ascii="Zawgyi-One;Tahoma" w:hAnsi="Zawgyi-One;Tahoma" w:cs="Zawgyi-One;Tahoma"/>
        </w:rPr>
        <w:t xml:space="preserve"> </w:t>
      </w:r>
      <w:r>
        <w:rPr/>
        <w:t>William Cowper</w:t>
      </w:r>
      <w:r>
        <w:rPr>
          <w:rFonts w:cs="Zawgyi-One;Tahoma" w:ascii="Zawgyi-One;Tahoma" w:hAnsi="Zawgyi-One;Tahoma"/>
        </w:rPr>
        <w:t xml:space="preserve">, </w:t>
      </w:r>
      <w:r>
        <w:rPr>
          <w:rFonts w:ascii="ZawGyiTwo" w:hAnsi="ZawGyiTwo" w:cs="ZawGyiTwo"/>
        </w:rPr>
        <w:t>၁၇၃၁</w:t>
      </w:r>
      <w:r>
        <w:rPr>
          <w:rFonts w:cs="ZawGyiTwo" w:ascii="ZawGyiTwo" w:hAnsi="ZawGyiTwo"/>
        </w:rPr>
        <w:t>-</w:t>
      </w:r>
      <w:r>
        <w:rPr>
          <w:rFonts w:ascii="ZawGyiTwo" w:hAnsi="ZawGyiTwo" w:cs="ZawGyiTwo"/>
        </w:rPr>
        <w:t xml:space="preserve">၁၈၀၀ </w:t>
      </w:r>
      <w:r>
        <w:rPr>
          <w:rFonts w:cs="ZawGyiTwo" w:ascii="ZawGyiTwo" w:hAnsi="ZawGyiTwo"/>
        </w:rPr>
        <w:t xml:space="preserve">) </w:t>
      </w:r>
      <w:r>
        <w:rPr>
          <w:rFonts w:ascii="ZawGyiTwo" w:hAnsi="ZawGyiTwo" w:cs="ZawGyiTwo"/>
        </w:rPr>
        <w:t xml:space="preserve">ေရးစပ္သည္။ </w:t>
      </w:r>
      <w:r>
        <w:rPr/>
        <w:t xml:space="preserve">)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သားေတာ္၏အေသြးေတာ္အားျဖင္႔ အျပစ္လႊတ္ေတာ္မူျခင္း တည္းဟူေသာ ေရြးႏႈတ္ေတာ္မူျခင္းေက်းဇူးကုိ ငါတုိ႔သည္ ခံရၾက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လာ ၁း ၁၄ </w:t>
      </w:r>
      <w:r>
        <w:rPr/>
        <w:t xml:space="preserve">)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ကယ္တင္ျခင္းအေၾကာင္းႏွင္႔ပါတ္သက္ၿပီး ကၽြႏု္ပ္တုိ႔ႏွင္႔အတူ ေဆြးေႏြးလုိလွ်င္ ေရွ႕သုိ႔လာပါ။ သုိ႔ျဖင္႔ ကၽြႏု္ပ္တုိ႔ေဆြးေႏြးႏိုင္ပါသည္။ </w:t>
      </w:r>
    </w:p>
    <w:p>
      <w:pPr>
        <w:pStyle w:val="TextBody"/>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 xml:space="preserve">Mr. </w:t>
      </w:r>
      <w:r>
        <w:rPr>
          <w:b w:val="false"/>
          <w:szCs w:val="24"/>
          <w:lang w:val="en-US"/>
        </w:rPr>
        <w:t>Aaron Yancy</w:t>
      </w:r>
      <w:r>
        <w:rPr>
          <w:rFonts w:cs="Zawgyi-One;Tahoma" w:ascii="Zawgyi-One;Tahoma" w:hAnsi="Zawgyi-One;Tahoma"/>
          <w:b w:val="false"/>
          <w:szCs w:val="24"/>
        </w:rPr>
        <w:t xml:space="preserve"> </w:t>
      </w:r>
      <w:r>
        <w:rPr>
          <w:rFonts w:ascii="ZawGyiTwo" w:hAnsi="ZawGyiTwo" w:cs="ZawGyiTwo"/>
          <w:b w:val="false"/>
          <w:b w:val="false"/>
          <w:szCs w:val="24"/>
        </w:rPr>
        <w:t>က</w:t>
      </w:r>
      <w:r>
        <w:rPr>
          <w:rFonts w:ascii="ZawGyiTwo" w:hAnsi="ZawGyiTwo" w:cs="ZawGyiTwo"/>
          <w:b w:val="false"/>
          <w:b w:val="false"/>
          <w:szCs w:val="24"/>
          <w:lang w:val="en-US"/>
        </w:rPr>
        <w:t xml:space="preserve"> ဆုေတာင္း</w:t>
      </w:r>
      <w:r>
        <w:rPr>
          <w:rFonts w:ascii="ZawGyiTwo" w:hAnsi="ZawGyiTwo" w:cs="ZawGyiTwo"/>
          <w:b w:val="false"/>
          <w:b w:val="false"/>
          <w:szCs w:val="24"/>
        </w:rPr>
        <w:t>သည္။</w:t>
      </w:r>
    </w:p>
    <w:p>
      <w:pPr>
        <w:pStyle w:val="Heading"/>
        <w:ind w:right="-144" w:hanging="0"/>
        <w:jc w:val="left"/>
        <w:rPr/>
      </w:pPr>
      <w:r>
        <w:rPr>
          <w:rFonts w:ascii="ZawGyiTwo" w:hAnsi="ZawGyiTwo" w:cs="ZawGyiTwo"/>
          <w:b w:val="false"/>
          <w:b w:val="false"/>
          <w:szCs w:val="24"/>
          <w:lang w:val="en-US"/>
        </w:rPr>
        <w:t>တရားေဒသနာမတုိင္မွီ</w:t>
      </w:r>
      <w:r>
        <w:rPr>
          <w:rFonts w:ascii="Zawgyi-One;Tahoma" w:hAnsi="Zawgyi-One;Tahoma" w:cs="Zawgyi-One;Tahoma"/>
          <w:b w:val="false"/>
          <w:b w:val="false"/>
          <w:szCs w:val="24"/>
          <w:lang w:val="en-US"/>
        </w:rPr>
        <w:t xml:space="preserve"> </w:t>
      </w:r>
      <w:r>
        <w:rPr>
          <w:b w:val="false"/>
          <w:szCs w:val="24"/>
          <w:lang w:val="en-US"/>
        </w:rPr>
        <w:t>Mr. Benjamin Kincaid Griffith</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ဂုဏ္ေတာ္ခ်ီးမြမ္းသည္။</w:t>
      </w:r>
    </w:p>
    <w:p>
      <w:pPr>
        <w:pStyle w:val="Heading"/>
        <w:ind w:right="-144" w:hanging="0"/>
        <w:jc w:val="left"/>
        <w:rPr>
          <w:b w:val="false"/>
          <w:b w:val="false"/>
          <w:szCs w:val="24"/>
          <w:lang w:val="en-US"/>
        </w:rPr>
      </w:pPr>
      <w:r>
        <w:rPr>
          <w:rFonts w:cs="ZawGyiTwo" w:ascii="ZawGyiTwo" w:hAnsi="ZawGyiTwo"/>
          <w:b w:val="false"/>
          <w:szCs w:val="24"/>
        </w:rPr>
        <w:t>"</w:t>
      </w:r>
      <w:r>
        <w:rPr>
          <w:rFonts w:ascii="ZawGyiTwo" w:hAnsi="ZawGyiTwo" w:cs="ZawGyiTwo"/>
          <w:b w:val="false"/>
          <w:b w:val="false"/>
          <w:szCs w:val="24"/>
        </w:rPr>
        <w:t>က</w:t>
      </w:r>
      <w:r>
        <w:rPr>
          <w:rFonts w:ascii="ZawGyiTwo" w:hAnsi="ZawGyiTwo" w:cs="ZawGyiTwo"/>
          <w:b w:val="false"/>
          <w:b w:val="false"/>
          <w:szCs w:val="24"/>
          <w:lang w:val="en-US"/>
        </w:rPr>
        <w:t>ားတုိင္တြင္ အေသခံေသာသူ၏အေသြးေတာ္ျဖင္႔ကယ္တ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 xml:space="preserve">( </w:t>
      </w:r>
      <w:r>
        <w:rPr>
          <w:b w:val="false"/>
          <w:szCs w:val="24"/>
          <w:lang w:val="en-US"/>
        </w:rPr>
        <w:t>S. J. Henderson,</w:t>
      </w:r>
      <w:r>
        <w:rPr>
          <w:rFonts w:cs="Zawgyi-One;Tahoma" w:ascii="Zawgyi-One;Tahoma" w:hAnsi="Zawgyi-One;Tahoma"/>
          <w:b w:val="false"/>
          <w:szCs w:val="24"/>
          <w:lang w:val="en-US"/>
        </w:rPr>
        <w:t xml:space="preserve"> </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 xml:space="preserve">၉ ရာစု </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Normal"/>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28:00Z</dcterms:created>
  <dc:creator>PacifiCare Health Systems</dc:creator>
  <dc:description/>
  <dc:language>en-US</dc:language>
  <cp:lastModifiedBy>CJC</cp:lastModifiedBy>
  <cp:lastPrinted>2017-02-17T20:53:00Z</cp:lastPrinted>
  <dcterms:modified xsi:type="dcterms:W3CDTF">2017-02-24T17:41:00Z</dcterms:modified>
  <cp:revision>4</cp:revision>
  <dc:subject/>
  <dc:title>FINDING THE UNKNOWN GOD</dc:title>
</cp:coreProperties>
</file>