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6"/>
          <w:szCs w:val="32"/>
        </w:rPr>
      </w:pPr>
      <w:r>
        <w:rPr>
          <w:rFonts w:cs="Times New Roman" w:ascii="WinInnwa" w:hAnsi="WinInnwa"/>
          <w:b/>
          <w:sz w:val="36"/>
          <w:szCs w:val="32"/>
        </w:rPr>
        <w:t>c&amp;pörwf(pf)yGJawmfü c&amp;pfawmfudk &amp;SmazG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EKING CHRIST AT CHRISTM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2012?ckESpf? 'DZifbmv 23&amp;uf? avmhpftdef*s,fvdwfNrdKY?  wJawmfESpfjcif;toif;awmf? ocifbk&amp;m;aeY? eHeufydkif;0wfjyKtpnf;ta0;ü 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December 23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c&amp;pörwf(pf)yGJawmfudk uREkfyft&amp;rf;BudKufESpfoufygw,f! 'DaeYreuf tm;vHk;udk usef;usef;rmrmESifh awGUqHk&amp;aomaMumifh wu,fudk 0rf;ajrmuf0rf;om jzpfrdygw,f!  toif;oltoif;om;rsm;tm;vHk; yg0ifEdkifaomaMumifh aus;Zl;vnf; wifvQufyg! 'DaeYnae (5;30)em&amp;DtcsdefwGif c&amp;pörwf(pf)yGJawmf naepmtwlwl oHk;aqmifzkdY rdwfaqGrsm;wufa&amp;mufEdkifMuvdrfhrnf[k arQmfvifhygw,f/ r*Fvm&amp;Sd aomem&amp;Dtcsdefyg! tm;vHk;twGuf r,f&amp;Dc&amp;pörwf(pf)jzpfygap! tifwmeufrSwpfqifh Munfh&amp;Itm;ay;Muaom "r®rdwfaqGta,mufpDwdkif;udk bk&amp;m;ocifaumif;BuD;ay; ygapaomf/ c&amp;pöyGJawmf aysmf&amp;TifpGmyg0ifqifEGJEdkifMuygap!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'DaeYreuf uREkfyfESifhtwl a,&amp;rdtcef;BuD; 29;13udk zGifhxm;apvdkygw,f/ paumfzDvfor®musrf;pm pmrsufESm (803)ü jzpfygw,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ighudk&amp;SmaomtcgpdwfESvHk;t&lt;uif;rJhESifh&amp;SmvQifawGUMuvdrfhrnf}} (a,&amp;rd 29;13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tm;vHk;xdkifEdkifMuygNyD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or®usrf;pmawmfjrwfü þuJhodkYaom uwdawmfrsm;pGm az:jyxm;ygonf/ w&amp;m;a[m&amp;musrf; 4;29ü arma&amp;SrdefYqdkxm;onfrSm? ]]oifwkdY\bk&amp;m;ocif xm0&amp;bk&amp;m;udk wzef&amp;Smvdkaomtcg pdwfESvHk;t&lt;uif;rJhESifh&amp;SmvQif awGUMuvdrfh rnf}} [k az:jyxm;ygonf/ ]]ighudk&amp;SmvQif awGUMuvdrhfrnf}} [lonfrSm aocsmaom uwdawmfyifjzpfonf/ tu,fí oifonfbk&amp;m;ocifudk&amp;SmazGvQif trSefwu,f awGUvdrfhrnfjzpfonf/ a,&amp;Ibk&amp;m;uvnf; xkdodkY aocsmaom uwdawmfudk ay;xm;onfrSm ]]&amp;Smaomolvnf;awGY\}}[lí (róJ 7;8) ü rdefYawmfrlxm;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odkYaomfvnf; xdkuwdawmftm;vHk;onf tajctaewpf&amp;yfudk awmif;qdkae ygonf/ &amp;SifróJ 7;8ü awmif;qdkaomtajctaeudk *&amp;dbmom u&amp;d,m pum;vHk;tm;jzifh ]]</w:t>
      </w:r>
      <w:r>
        <w:rPr>
          <w:rFonts w:cs="Times New Roman" w:ascii="WinInnwa" w:hAnsi="WinInnwa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</w:rPr>
        <w:t xml:space="preserve">}} [lí jyefqdkxm;ygonf/ ¤if;pum;vHk; t"dyÜg,f onfum; pdwfESvHk;t&lt;uif;rJhjzifh &amp;SmazGjcif;udk qdkvdkNyD; pdwfrygwygjzifh &amp;SmazG ,Hkomr[kwfacs/ a,&amp;rd 29;13ü awmif;qdkxm;aom tajctaewpf&amp;yfum;? ]]ighudk&amp;Smaomtcg pdwfESvHk;t&lt;uif;rJhESifh&amp;SmvQif awGUMuvdrhfrnf}}[lí tajctae wpf&amp;yfudk awmif;qdkxm;ygonf/ w&amp;m;a[m&amp;musrf; 4;29ü awmif;qdkxm;aom tajctaeum; </w:t>
      </w:r>
      <w:r>
        <w:rPr>
          <w:rFonts w:cs="Times New Roman" w:ascii="WinInnwa" w:hAnsi="WinInnwa"/>
          <w:sz w:val="32"/>
          <w:szCs w:val="32"/>
          <w:u w:val="single"/>
        </w:rPr>
        <w:t>pdw</w:t>
      </w:r>
      <w:r>
        <w:rPr>
          <w:rFonts w:cs="Times New Roman" w:ascii="WinInnwa" w:hAnsi="WinInnwa"/>
          <w:sz w:val="32"/>
          <w:szCs w:val="32"/>
        </w:rPr>
        <w:t xml:space="preserve">f </w:t>
      </w:r>
      <w:r>
        <w:rPr>
          <w:rFonts w:cs="Times New Roman" w:ascii="WinInnwa" w:hAnsi="WinInnwa"/>
          <w:sz w:val="32"/>
          <w:szCs w:val="32"/>
          <w:u w:val="single"/>
        </w:rPr>
        <w:t>E</w:t>
      </w:r>
      <w:r>
        <w:rPr>
          <w:rFonts w:cs="Times New Roman" w:ascii="WinInnwa" w:hAnsi="WinInnwa"/>
          <w:sz w:val="32"/>
          <w:szCs w:val="32"/>
        </w:rPr>
        <w:t xml:space="preserve">S </w:t>
      </w:r>
      <w:r>
        <w:rPr>
          <w:rFonts w:cs="Times New Roman" w:ascii="WinInnwa" w:hAnsi="WinInnwa"/>
          <w:sz w:val="32"/>
          <w:szCs w:val="32"/>
          <w:u w:val="single"/>
        </w:rPr>
        <w:t>vHk;</w:t>
      </w:r>
      <w:r>
        <w:rPr>
          <w:rFonts w:cs="Times New Roman" w:ascii="WinInnwa" w:hAnsi="WinInnwa"/>
          <w:sz w:val="32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  <w:u w:val="single"/>
        </w:rPr>
        <w:t>t</w:t>
      </w:r>
      <w:r>
        <w:rPr>
          <w:rFonts w:cs="Times New Roman" w:ascii="WinInnwa" w:hAnsi="WinInnwa"/>
          <w:sz w:val="32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  <w:u w:val="single"/>
        </w:rPr>
        <w:t>&lt;uif;rJh</w:t>
      </w:r>
      <w:r>
        <w:rPr>
          <w:rFonts w:cs="Times New Roman" w:ascii="WinInnwa" w:hAnsi="WinInnwa"/>
          <w:sz w:val="32"/>
          <w:szCs w:val="32"/>
        </w:rPr>
        <w:t xml:space="preserve"> ESifh&amp;SmvQif awGUMuvdrhfrnf}}[lí tajctae udk awmif;qdkxm;ygonf/ xdkYaMumifh c&amp;pfawmfbk&amp;m;udk tpOfojzihfawGU&amp;SdEdkifzkdY &amp;SmazG&amp;ef tajctaewpf&amp;yfudk az:jyxm;ygonf/ tu,fí rdwfaqG c&amp;pfbk&amp;m;udk awGUvdkygu pdwfESvHk;t&lt;uif;rJhjzifh 'kef;'kef;csNyD; &amp;SmazGvdkufyg/ xdkYaemuf c&amp;pfawmftm; awGUEdkifzdkY tcGifhtvrf;rsm;udk a,&amp;rd 29;13ESifh w&amp;m;a[m&amp;musrf; 4;29üvnf; az:jyxm;ygonf/ az:jyxm;onfrSm ]]</w:t>
      </w:r>
      <w:r>
        <w:rPr>
          <w:rFonts w:cs="Times New Roman" w:ascii="WinInnwa" w:hAnsi="WinInnwa"/>
          <w:sz w:val="32"/>
          <w:szCs w:val="32"/>
          <w:u w:val="single"/>
        </w:rPr>
        <w:t>pdwfESvHk;</w:t>
      </w:r>
      <w:r>
        <w:rPr>
          <w:rFonts w:cs="Times New Roman" w:ascii="WinInnwa" w:hAnsi="WinInnwa"/>
          <w:sz w:val="32"/>
          <w:szCs w:val="32"/>
        </w:rPr>
        <w:t xml:space="preserve"> t&lt;uif;rJh}} ]]</w:t>
      </w:r>
      <w:r>
        <w:rPr>
          <w:rFonts w:cs="Times New Roman" w:ascii="WinInnwa" w:hAnsi="WinInnwa"/>
          <w:sz w:val="32"/>
          <w:szCs w:val="32"/>
          <w:u w:val="single"/>
        </w:rPr>
        <w:t>pdwfESvHk;</w:t>
      </w:r>
      <w:r>
        <w:rPr>
          <w:rFonts w:cs="Times New Roman" w:ascii="WinInnwa" w:hAnsi="WinInnwa"/>
          <w:sz w:val="32"/>
          <w:szCs w:val="32"/>
        </w:rPr>
        <w:t xml:space="preserve"> t&lt;uif;rJh}} jzihf &amp;SmazG&amp;rnf[k qdkxm;NyD; todw&amp;m;jzifh[lí rdefYqdkrxm;ay/ "r®opfusrf;pmawmfü wrefawmf&amp;Sifaygvku rdefYqdkxm;onfrSm ]]ajzmifhrwf&amp;modkYa&amp;mufjcif;iSg </w:t>
      </w:r>
      <w:r>
        <w:rPr>
          <w:rFonts w:cs="Times New Roman" w:ascii="WinInnwa" w:hAnsi="WinInnwa"/>
          <w:sz w:val="32"/>
          <w:szCs w:val="32"/>
          <w:u w:val="single"/>
        </w:rPr>
        <w:t>pdwfESvHk;</w:t>
      </w:r>
      <w:r>
        <w:rPr>
          <w:rFonts w:cs="Times New Roman" w:ascii="WinInnwa" w:hAnsi="WinInnwa"/>
          <w:sz w:val="32"/>
          <w:szCs w:val="32"/>
        </w:rPr>
        <w:t>jzifh ,HkMunf&amp;rnf}}[k a&amp;mr 10;10ü rdefYqdkxm;ygonf/ tu,fí xkdt&amp;mrsm;udk oifhpdwfESvHk;xJ pdwful;,Ofoufouf omqdkvQif b,fawmhrSa,&amp;IudkawGUrnfr[kwfay/ a,½ItaMumif;udk avhvm,Hk oufouf? taMumif;t&amp;mudk avhvm,Hkjzifh oifa,½IudkrawGUEdkifay/ (,cktcg wuúodkvf)BuD; jzpfoGm;NyDjzpfaom uvifrifwefbGJYvGefausmif;u</w:t>
      </w:r>
      <w:r>
        <w:rPr>
          <w:rFonts w:cs="Times New Roman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Ph.D </w:t>
      </w:r>
      <w:r>
        <w:rPr>
          <w:rFonts w:cs="Times New Roman" w:ascii="WinInnwa" w:hAnsi="WinInnwa"/>
          <w:sz w:val="32"/>
          <w:szCs w:val="32"/>
        </w:rPr>
        <w:t>bGJYudk ESpfBudrfqGwfcl;cJhaom a'gufwmauuef? a'gufwm*Ref[pf'fudk uREkfyfESifh rdwfqufay;cJh\/ a'gufwm[pfcfonf ausmfMum;aom ygarmu©wpfOD;jzpfonf/ olonf Ekwfuywfawmfudk udk;pm;NyD; toif;awmfudk wnfaxmifcJhygonf/ okdYaomf olonf aemifwGift,lvGJol bk&amp;m;rJh0g'DtoGif ul;ajymif;cJhonf/ rnfodkY xkdodkYjzpfvmcJhoenf;?  xdkolonf a,½Ibk&amp;m;udk todw&amp;m;tm;jzifhom odvdkol jzpfcJhonf/ xkdodkY &amp;SmazGjcif;jzifh awGUrnfr[kwfyg/ *Ref[pfcfonf vQrf;vQrf; awmuf tawG;jrifhrm;oljzpfí or®musrf;pmawmfudk q,fpkESpfrsm;pGm avhvmcJh oljzpfonf/ rnfrQyifBudK;pm;&amp;SmazGcJhaomfvnf; c&amp;pfawmfudk rawGUcJh&amp;ay/ pdwfESvkH;ESdrhfcsjcif;? ESdrfhcsaompdwfjzifh ]]</w:t>
      </w:r>
      <w:r>
        <w:rPr>
          <w:rFonts w:cs="Times New Roman" w:ascii="WinInnwa" w:hAnsi="WinInnwa"/>
          <w:sz w:val="32"/>
          <w:szCs w:val="32"/>
          <w:u w:val="single"/>
        </w:rPr>
        <w:t>pdwfESvHk;t&lt;uif;rJh</w:t>
      </w:r>
      <w:r>
        <w:rPr>
          <w:rFonts w:cs="Times New Roman" w:ascii="WinInnwa" w:hAnsi="WinInnwa"/>
          <w:sz w:val="32"/>
          <w:szCs w:val="32"/>
        </w:rPr>
        <w:t xml:space="preserve">}} &amp;SmazG&amp;ygrnf/ xdkYaemuf oifonf udk,fawmftm; awGU&amp;SdrnfjzpfNyD; topfjyKjyifjcif; cH&amp;rnfjzpfygonf/!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*dk;vf'if;*dwfESpfjcif;usrf;pmausmif;ü rmpwm'D*&amp;Dudk avhvmaomtcg 0g&lt;um;armufrmaom 0dnmOfaysmufqHk;vlom; ESpfOD;tm; awGU&amp;SdcJhzl;ygonf/ xkdol\ emrnfrSm *Dvf[kac:NyD; vljzLjzpfygonf/ tjcm;wpfa,mufu udk&amp;D;,m;vlrsKd; csdefjzpfygonf/ xkdolESpfOD;onf tvGefyif xl;cRefMuojzifh 0g&lt;um; armufrmMu\/ odkYygaomfvnf; tjcm;aom ausmif;ol^ausmif;om;wkdYrlum; u,fwifjcif; &amp;&amp;SdMuolrsm; jzpfMuygonf/ uREkfyfbGJU&amp;&amp;SdNyD;aemuf xkdolESpfa,muf wkdYonf ESpfoufzG,fvSvSyy toufwm ajymif;vJaeonfudk awGU&amp;ygonf/ xdkolESpfOD;u uREkfyftm; jiif;cHkajymqdkcJhMu\/ ]]t,lusOf;ajrmif;aom zeforifw,fvfvpf}}[lí ajymqdkajymifavSmifcJhMu\/ taMumif;rSm uREkfyfonf Ekwfuywfawmfor®musrf;pmudk odem;vnfí ,HkMunfouf0ifaomaMumifh jzpfonf/ aemifwGif xdkolESpfOD;wkdYonf ppfrSefpGmttoufwmajymif;vJaomtcg rsuf&amp;nfpD;usvQuf uREkfyftm;awmif;yefcJhMu\/ bk&amp;m;ocif\aus;Zl;awmfaMumifh xdkolESpfOD;wkdYonf ESdrfhcsaomtoufwmtm;jzifh touf&amp;SifcJhMuonf/ xkdolESpfOD; wkdYonf pdwfESvkHYom;Nzifh½SmazGí a,½IukdawGU½SdcJhMuonf ]]aNzmifhrwf&amp;m okdYa&amp;mufNcif;iSm   pdwfESvkHYNzifh ,kHMunf&amp;rnf}} [lownf;/ xkdolESpfOD;tm; 0dnmOf aysmufqkH;olNzpfBuonf[k  pGyfpGJaNymqkdcJhoNzifh ¤if;pum;aBumifh vlopf Nzpfvm&amp;ef taxmuftul NzpfapcJhonf[k qkdBuonf/ xkdokdY toufwm ajymif;vJNyD[lí olwkdYESpfOD;aNymBum;Ncif;aBumifhrnfrQyif0rf;aNrmufp&amp;mNzpfcJhonf ukd ,aeYwkdifatmif   uREkfyfarhr&amp;yg!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bk&amp;m;ocif\tNrifü vlwef;pm;ESpfrsKd;ESpfpm; wnf½Sdonf/  pdwfESvHk; tMuGif;rJhNzifh a,½Ibk&amp;m;tm;  ½SmazGawGY½SdolESifh pdwfESvkHHYtBuGif;rJhNzifh r½SmazG? a,½Itm; rawGUaomol[lí vlwef;pm;ESpfrsKd;om½Sdonf/ [kwfygayonf/ bk&amp;m;ocif\tjrifü vlwef;pm;ESpfrsKd;om½Sdonf/ a,½Ibk&amp;m;tm; pdwfESvHk; om;jzifh r&amp;SmazGaom *Ref[pfcf uJhodkY¤if;? ,ckwGifpdwfESvHk;om;jzifh &amp;SmazGí a,½I bk&amp;m;tm; awGU&amp;SdcJhMuaom *DvfESifhcsdefwkdYESpfa,mufESifh ,cifuolwkdY pdwfES vHk;om;jzifh r&amp;SmazGcJhojzifh a,½Ibk&amp;m;tm; rawGU&amp;SdMuouJhodkY vlwef;pm; ESpfrsKd;om&amp;Sd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ighudk&amp;Smaomtcg pdwfESvHk;t&lt;uif;rJhESifh &amp;SmvQifawGUMuvdrfhrnf}} (a,&amp;rd29;13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tvGefvSyNyD; tHhMozG,faumif;aom trSefw&amp;m;udk c&amp;pörwf(pf)yGJawmf yHkjyifxJüawGU&amp;ygonf/ xkdc&amp;pörwf(pf)yHkjyifav;udk awG;Munfhonfhtcg or®m usrf;pmawmfxJu trSefw&amp;m; odomxif&amp;Sm;aeygonf/ bk&amp;m;ocif\tjrifü vlwef;pm;ESpfrsKd;wnf;om&amp;Sdonfudk &amp;Sif;vif;pGm c&amp;pörwf(pf)yHkjyifxJu awGYjrif EdkifNyD; uav;oli,fuyifvQif jcm;em;xl;jcm;csufwkdYudk awGUjrifEdkifrnfjzpf 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1/</w:t>
        <w:tab/>
        <w:t>yxr? pdwfESvHk;t&lt;uif;rJhjzifh a,&amp;Ibk&amp;m;udk r&amp;SmazGaomol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i/>
          <w:sz w:val="32"/>
          <w:szCs w:val="32"/>
        </w:rPr>
        <w:t xml:space="preserve">yxrOD;pGmtaejzifh or®musrf;pmawmfü emrnfaz:jyrxm;aom  olwpfOD; &amp;SdcJhygonf/  </w:t>
      </w:r>
      <w:r>
        <w:rPr>
          <w:rFonts w:cs="Times New Roman" w:ascii="WinInnwa" w:hAnsi="WinInnwa"/>
          <w:sz w:val="32"/>
          <w:szCs w:val="32"/>
        </w:rPr>
        <w:t>xdkolonf rnfolrnf0gjzpfonf[lí od&amp;SdEdkifonfrSm olonf a,&amp;IESifh ygwfoufcJhzl;aomaMumifhjz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>yxrc&amp;pörwf(pf)taejzifh r,fawmfrm&amp;dESifha,moyfwdkYESpfa,mufonf *gvdvJe,frS a&amp;mrwkdYtm; tcGefqufo&amp;ef AufvifNrdKUodkY oGm;a&amp;mufcJhMuygonf/ AufvifNrdKUonf tcGefvmay;Muaom vltkyfwdkYESifh jynfhESufvQuf&amp;Sdygonf/ AufvifNrdKUonf ,aeYxdwdkif NrdKUi,fuav;omjzpfonf/ rm&amp;dESifha,moyfonf xkdNrdKUodkYa&amp;mufpOf udk,f0eft&amp;ifhtrm arG;zGm;tHhqJ&amp;SdvmcJhygonf/ or®musrf;pm awmfjrwfu ]]{nfhonfwnf;&amp;mZ&amp;yfü olwkdYaep&amp;mr&amp;Sd}} (vkum 2;7)üaz:jyxm; ygonf/ ]]</w:t>
      </w:r>
      <w:r>
        <w:rPr>
          <w:rFonts w:cs="Times New Roman" w:ascii="WinInnwa" w:hAnsi="WinInnwa"/>
          <w:sz w:val="32"/>
          <w:szCs w:val="32"/>
          <w:u w:val="single"/>
        </w:rPr>
        <w:t>{nfhonfwnf;cdk&amp;m}}</w:t>
      </w:r>
      <w:r>
        <w:rPr>
          <w:rFonts w:cs="Times New Roman" w:ascii="WinInnwa" w:hAnsi="WinInnwa"/>
          <w:sz w:val="32"/>
          <w:szCs w:val="32"/>
        </w:rPr>
        <w:t xml:space="preserve"> xdkAufvifNrdKUonf tvGefyifao;i,faom NrdKUjzpfonfudk odomxif&amp;Sm;ygonf/ ¤if;NrdKUü {nfhonfwnf;cdk&amp;m Z&amp;yfwpfck wnf;om&amp;SdNyD; vljynfhMuyfvQuf&amp;Sdonf/ {nfhonfwnf;cdk&amp;mZ&amp;yf&amp;Sifu olwkdYESpfOD; tm; wnf;cdk&amp;efjiif;qdkcJhonf/ xkduJhodkYaomol&amp;SdcJhygaomfvnf; or®musrf;pm awmfjrwfü xdkol\emrnfudk az:jyrxm;ay/ arG;zGm;tHhqJqJ&amp;Sdaom udk,f0ef aqmifrdciftm; oem;jcif;r&amp;SdbJ &amp;ufpufpGmwnf;cdk&amp;efjiif;qefaom tHhMozG,f vlom;yifjzpfonf/ rm&amp;donfwnfNidrfpGmjzifhjznf;jznf;csif;cufcJpGmjzifh EGm;ESifh jrnf;tpmauR;&amp;m EGm;pcGufü uav;i,fudk arG;zGm;cJhyg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ab/>
        <w:t xml:space="preserve">uREkfyfonf c&amp;pörwf(pf)jyZmwftwGuf {nfhonfwnf;cdk&amp;m Z&amp;yf&amp;Sifae&amp;mü o&amp;kyfaqmifaeaom vli,fav;0gvDtaMumif; zwfMum;cJhzl;ygonf/ xdkvli,f onf rdrdo&amp;kyfaqmifae&amp;müaeNyD; xdkolu a,moyftm; ]]{nhfonfwnf;cdk&amp;m Z&amp;yfü ae&amp;mr&amp;SdjyefvSnfhxGufyg}} [lí a,moyftm; ajymcJh\/ a,moyfae&amp;mü o&amp;kyfaqmifaomolu ajymMum;onfrSm ]]uREkfyftrsKd;orD; rD;zGm;awmhrvdkyg}} olYtwGuf tcef;tusOf;av;yif r&amp;Edkifbl;vm;}}! [lí ajym\/ xkdtcg rm&amp;dae&amp;m üo&amp;kyfaqmifaomol\rsufpdü rsuf&amp;nfpD;usaeonfudk 0gvDonf jrifaomtcg olo&amp;kyfaqmifrnfhtcef;u@udkyif arharsmhcJh&amp;\/ uefYvmumaemufuG,fu o&amp;kyfaqmifwkdYtm; pum;vHk;axmufyhhHay;olu ]]rdrdtcef;u@udk yDjyifatmif o&amp;kyfaqmifyg}}[lí ajymavawmh\/ 0gvDuvnf; ]]uREkfyfwdkYü ae&amp;mvGwfr&amp;Sd jyefvSnfhxGufoGm;yg}}[lí ajymcJh\/ rm&amp;dESifha,moyfwkdYESpfa,muf jynfvSnhf xGufoGm;aomtcg 0gvD\rsufpdü rsuf&amp;nfrsm;0JvQuf&amp;Sd\/ xkdtcgwGif 0gvDu c&amp;pörwf(pf)t"dyÜg,fudk ajymif;vJapcJhygonf/ 0gvDonfidkíajymMum;&amp;mwGif ]]apmifhyg! qufroGm;ygeJY! olYtm; </w:t>
      </w:r>
      <w:r>
        <w:rPr>
          <w:rFonts w:cs="Times New Roman" w:ascii="WinInnwa" w:hAnsi="WinInnwa"/>
          <w:sz w:val="32"/>
          <w:szCs w:val="32"/>
          <w:u w:val="single"/>
        </w:rPr>
        <w:t xml:space="preserve">uREfkyf </w:t>
      </w:r>
      <w:r>
        <w:rPr>
          <w:rFonts w:cs="Times New Roman" w:ascii="WinInnwa" w:hAnsi="WinInnwa"/>
          <w:sz w:val="32"/>
          <w:szCs w:val="32"/>
        </w:rPr>
        <w:t>\ ae&amp;mtcef;ü arG;cdkifyg}} [líajym\/ yGJMunfhy&amp;dowfwkdYonf vufckyfMobmay;cJhMu\/ rnfolurSvnf; 0gvDaMumifh pdwftaESmifht,Suf rjzpfcJhMuay/ xdkvli,fuav;u c&amp;pörwf(pf)yHkjyifudk ajymif;vJay;aomaMumifh tm;vHk;0rf;ajrmuf0rf;om cJhMu&amp;onf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aMumufvefYzG,fvl,kwfrm wnf;cdk;cef;ydkif&amp;Sifwum;! qdk;oGrf;rdkufrJ aomvl? Zmwdyuwdvlom;wkdYonf a,½Ibk&amp;m;udk vufrcH rywfoufcsifMubl; qdkwm oifem;vnfoabmaygufrnfxif\/ xkdodkYtMuifemrJhaom c&amp;pörwf(pf) tjzpftysufudk qefwmrdkeDum ypdzdwfurf;&amp;dk;wef;tjyef um;vrf;rSay:rS ,ckESpf z,f&amp;Sm;vdkufMuyg/ tjcm;aomvl,kwfrmwpfa,mufvnf; e,l;a,mufu,f vDzdk;eD;,m;jynfe,f wnf;cdkcef;u txD;usefqefaeaom c&amp;pörwf(pf)opfyifudk zsufqD;&amp;efBudK;pm;chJ\/ vlqdk;vl,kwfrmwpfOD;uvnf; yavEdkü&amp;Sdaom c&amp;pörwf (pf)opfyifudk zsufqD;&amp;efBudK;pm;chJ\/ vlqdk;vl,kwfrmwpfOD;uvnf; yavEdkü&amp;Sd uav;oli,frsm; c&amp;pörwf(pf)u'fudk tmz*efepöwefEdkifiHodkY a&amp;muf&amp;SdaeMuaom &amp;JabmfwkdYxHydkYay;&amp;ef wm;qD;cJhMuonf/  xdkodkYaom ,kwfnHhaomvl,kwfrmwkdYü a,½Ibk&amp;m;twGuf cdkem;&amp;efae&amp;m trSefwu,fr&amp;SdcJhay/ xdkolwkdYonf rdrdwdkYvkyfazmfaumifzufrsm;ESifh ygwDyGJrsm;üom aysmfarGUcJhMuojzifh c&amp;pörwf(pf) tBudKnaeY ESpfopful;tBudKn0wfjyKudk;uG,fjcif;odkY wufa&amp;mufvmzkdYxdkolwdkYtm; ajymaomtcg olwkdYonf tifwmeuftm;jzifh uREkfyftm; a'goaygufuGJvQuf wkefYjyefajymqdkcJhMuonf/ xdkolwdkYtm; reufjzefnae c&amp;pörwf(pf)yGJawmf tBudKaeY 0wfjyKtpnf;ta0;odkY wufa&amp;mufzkdYajymtcg xdkolwkdYu uRkEkfyfudk tmPm &amp;Sif;rif;BuD;wpfyg;[lí ac:Muonf/ odkYaomfvnf; aomufpm;yGJ? azsmfajzyGJ odkYoGm;&amp;ef ajymrnfqdkygu rnfodkYrS xdkolwkdY wkefYjyefajymqdkMuvdrfhrnf r[kwf ay/ xkdodkYaomtMuifemrJhaom wnf;cdkcef;ydkif&amp;SifwkdY\ eSvHk;om;xJü c&amp;pfawmf bk&amp;m;r&amp;Sdonfudk odMuygpdkY! xdkolu rD;zGm;tHhqJaomoludk armif;xkwfNyD; EGm;pmauR;&amp;mEGm;pcGufüom arG;zGm;apcJhonf/! xdkodkY qdk;oGrf;rkdufrJaomolwkdY tay: bk&amp;m;ocif*½kPmawmf pD;qif;ygap! xdkodkYaomvlqdk;wkdY\pum;udk em;r axmifygESifh! reufjzefn c&amp;pörwf(pf)tBudK0wfjyKtpnf;ta0;ü oifyg0ifyg! ESpfopftBudK0wfjyKtpnf;ta0;üvnf; yg0ifvSnfhyg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i/>
          <w:sz w:val="32"/>
          <w:szCs w:val="32"/>
        </w:rPr>
        <w:t xml:space="preserve">a[½k'fbk&amp;if &amp;SdcJhzl;ygonf/ </w:t>
      </w:r>
      <w:r>
        <w:rPr>
          <w:rFonts w:cs="Times New Roman" w:ascii="WinInnwa" w:hAnsi="WinInnwa"/>
          <w:sz w:val="32"/>
          <w:szCs w:val="32"/>
        </w:rPr>
        <w:t>rmukynm&amp;SdwdkYu olYtm; *sL;vlrsKd;wkdY\ bk&amp;ifonf zGm;jrifvdrhfrnf[k ajymcJhonf/ xdktcg &amp;Sifbk&amp;ifuvnf; rnfonfh t&amp;yfa'oü a,½IzGm;rnfudkajymyg/ xdkbk&amp;iftm; zl;arQmfvdkonf[k qdk\/ odkYaomf a[½k'fonf a,½Itm; rkef;wD;onf/ olYae&amp;m&amp;mxl;aysmufrnfudk pdk;&amp;drf íom xdkodkYajymqdkjcif;jzpf\/ tu,fpifppf bk&amp;ifonf a,½Itm; owfjzwf vdkcJh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,aeYwGif xkda[½k'fbk&amp;ifrif;uJhodkYaomolrsm; rsm;pGm&amp;Sdygonf/ xdkolwdkY uvnf; a,½Iudk udk;uG,fvdkygonf[k qkdMu\/ xdkolwkdYonf [efaqmifum toif;awmfodkY a&amp;mufvmMuNyD; oDcsif;qdkvQuf udk;uG,fcJhMuonf/ xdkolwkdYonf rdrdüwpfpHkwpf&amp;m qHk;½IH;rnfudk pdk;&amp;drfíom xdkodkYudk;uG,fMujcif;jzpfonf/ xkdolwdkY onf aiGaMu;twGufaomf¤if; oli,fcsif;taygif;toif;twGufaomf¤if; wpfpHk wpf&amp;mtcGifhxl; qHk;½IH;&amp;rnfudk pdk;&amp;drfMuí udk;uG,fMujcif;omjzpfonf/ xdkolwdkYonf [efaqmifNyD; a,½Iudk cspfMuaomfvnf; wu,fawmh a,½Iudk rvdkvm;Muacs/ xdkolwkdYonf a,½Iudk r&amp;SmazGvdkMuacs/ pdwfESvkH;t&lt;uif;rJh a,½Iudk r&amp;SmazGMuay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uREkfyfwdkYonf 0wfjyKtpnf;NyD;NyD;csif; w&amp;m;a'oemawmfudk wpfOD;csif; pDudk vufqifhurf;a0ay;cJh\/ rpöwmrefqD,mu aqG;aEG;cef;xJodkY a&amp;muf&amp;Sd vmaomolwkdYtm; ay;xm;aom w&amp;m;a'oemawmf wpfckpDudk zwfMuovm;[lí ar;cJh\/ xdkodkYar;aomtcg ]]rzwfyg}} [lí ajymMu\/ wu,fawmh ¤if;a'oemawmfudkzwfzdkY q,fhig;rdepfom tcsdefMumrnfjzpfonf/ xdkodkYaom olwkdYonf a[&amp;k'fESifhtvm;wlyifjzpfMuonf/ xdkolwkdYu igwkdYonf a,½Iudk vdkcsifMuonf[k ajymqdkMuaomfvnf; a,½IESifhawGUqHkzdkY q,fhig;rdepfomMumrnfh a'oemudkrzwfvdkMuay! xdkodkYaomolwdkYonf a,½IESifhawGUEdkifrnf r[kwfay/ tb,faMumifhenf;?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ighudk&amp;Smaomtcg pdwfESvHk;t&lt;uif;rJhESifh&amp;SmvQif awGUMuvdrfhrnf}} (a,&amp;rd 29;13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a[½k'fuJhodkY xkdolwkdYonf a,½Iudk pdwfESvHk;t&lt;uif;rJhjzifh r&amp;SmazGvdkMuay/ xdkYaMumifh xkdolwkdYonf a,½Iudk rawGUEdkifMuay! ¤if;onf t½dk;&amp;Sif;qHk; yHkyrmyifjzpfonf!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i/>
          <w:sz w:val="32"/>
          <w:szCs w:val="32"/>
        </w:rPr>
        <w:t xml:space="preserve">usrf;wwfyk*¾dKvfrsm; &amp;SdcJhygonf/ </w:t>
      </w:r>
      <w:r>
        <w:rPr>
          <w:rFonts w:cs="Times New Roman" w:ascii="WinInnwa" w:hAnsi="WinInnwa"/>
          <w:sz w:val="32"/>
          <w:szCs w:val="32"/>
        </w:rPr>
        <w:t xml:space="preserve"> a[½k'fbk&amp;ifu xdkolwkdYtm; a,½I rnfonfhae&amp;mü zGm;jrifrnfudk ar;cJholrsm;jzpfonf/ xdkolwkdYonf usrf;pmudk avhvmMuaomolrsm; jzpfMuonf/ usrf;pmudk aeYpOfaeYwdkif; avhvmMuaom olrsm;jzpfonf/ xdkolwdkYu a,½Irnfonfhae&amp;mü arG;zGm;rnfudkvnf; odem;vnfxm;Muolrsm;jzpfonf/ xdkolwkdYu a,½Ionf rnfonfhae&amp;mü arG;zGm;rnfudk taMumif;jyKí rdu©m 5;2 "r®a[mif;usrf;udk udk;um;cJh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tdkAufvifNrdKU? tpkd;&amp;aom,k'NrdKUwkdYonf oifonf NrdKUi,fNrdKU,kwf jzpfaomfvnf; £oa&amp;vtrsKd;udk tkyfpdk;&amp;aomocifonf ightzdkY oifhtxJrSm ay:xGef;vwåH/ xdkocifonf a&amp;SUuyfurÇmrSpí ay:xGef;aom ocifjzpf\/}} (rdu©m 5;2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srf;wwfyk*¾dKvfwdkYonf ]]a,½Ionf AufvifNrdKUü arG;zGm;vdrfhrnf}}[k ajymqdkcJhMuonf/ xdkolwdkYae&amp;yfrS rdepf30cefYomavQmuf&amp;aomAufvifNrdKUü a,½IzGm;jrifrnfudk odMuonf/ c&amp;pfawmfudk zl;arQmfzkdY xkdolwkdY oGm;cJhMuovm;</w:t>
      </w:r>
      <w:r>
        <w:rPr>
          <w:rFonts w:cs="Times New Roman" w:ascii="WinInnwa" w:hAnsi="WinInnwa"/>
          <w:sz w:val="24"/>
          <w:szCs w:val="32"/>
        </w:rPr>
        <w:t xml:space="preserve">? </w:t>
      </w:r>
      <w:r>
        <w:rPr>
          <w:rFonts w:cs="Times New Roman" w:ascii="WinInnwa" w:hAnsi="WinInnwa"/>
          <w:sz w:val="32"/>
          <w:szCs w:val="32"/>
        </w:rPr>
        <w:t>olwdkYzl;arQmfzdkY roGm;Muay/ xdkolwkdYonf or®musrf;pmudkom avhvmcJhMuonf/ odkYaomf a,½IudkawGUzdkY &amp;SmazGjcif;iSg rvdkvm;Muay/ xdktwGufaMumifh olwkdYonf a,½Iudk rawGU&amp;Muay/ xdkolwkYdonf rdepf30cefYomvrf;avQmufNyD; c&amp;pfawmf bk&amp;m;udk oGm;rawGUvdkMuojzifh i&amp;JodkYom usa&amp;mufcJhMuonf</w:t>
      </w:r>
      <w:r>
        <w:rPr>
          <w:rFonts w:cs="Times New Roman" w:ascii="WinInnwa" w:hAnsi="WinInnwa"/>
          <w:sz w:val="24"/>
          <w:szCs w:val="32"/>
        </w:rPr>
        <w:t xml:space="preserve">! </w:t>
      </w:r>
      <w:r>
        <w:rPr>
          <w:rFonts w:cs="Times New Roman" w:ascii="WinInnwa" w:hAnsi="WinInnwa"/>
          <w:sz w:val="32"/>
          <w:szCs w:val="32"/>
        </w:rPr>
        <w:t>,aeY xdkuJhodkY aomol &amp;SdMuygovm;</w:t>
      </w:r>
      <w:r>
        <w:rPr>
          <w:rFonts w:cs="Times New Roman" w:ascii="WinInnwa" w:hAnsi="WinInnwa"/>
          <w:sz w:val="24"/>
          <w:szCs w:val="32"/>
        </w:rPr>
        <w:t xml:space="preserve">? </w:t>
      </w:r>
      <w:r>
        <w:rPr>
          <w:rFonts w:cs="Times New Roman" w:ascii="WinInnwa" w:hAnsi="WinInnwa"/>
          <w:sz w:val="32"/>
          <w:szCs w:val="32"/>
        </w:rPr>
        <w:t>odyfh&amp;Sdwmaygh/ xdkolwkdYonf we*FaEGaeY bk&amp;m;ausmif; xdkifcdkifüomxdkifMuNyD; a,½IudkawGUvdkaomiSg r&amp;SmazGMuay/ tcsKdwkdYu rdrdwdkYonf u,fwifjcif; r&amp;&amp;SdMuao;onfudk odvQufyif u,fwifjcif;taMumif; aqG;aEG; rnfhtcef;xJodkY roGm;vdkMuay/ a'gufwmcsefwdkYuJhodkY? rpöwmqvmZm uJhodkY u,fwifjcif;r&amp;&amp;Sdao;onfukdodvQufyif a,½Iudk r&amp;SmazGvdkMuay/ tefaxmfeD uJhodkY? *sufpfodkYr[kwf *Ref&amp;SmarGvuJhodkY rdrdonf u,fwifjcif; r&amp;&amp;Sdao;onfudk odvQufyif a,½Itm; r&amp;SmazGvdkMuay/ xdkolwkdY\pdwfESvHk;xJü c&amp;pfawmfwnfí raeay/ usrf;wwfwkdYonf u,fwif&amp;SifESifhawGUqHkzdkY&amp;ef xdkocifqDoGm;zdkY tysif; xlcJhMu\</w:t>
      </w:r>
      <w:r>
        <w:rPr>
          <w:rFonts w:cs="Times New Roman" w:ascii="WinInnwa" w:hAnsi="WinInnwa"/>
          <w:sz w:val="24"/>
          <w:szCs w:val="32"/>
        </w:rPr>
        <w:t xml:space="preserve">! </w:t>
      </w:r>
      <w:r>
        <w:rPr>
          <w:rFonts w:cs="Times New Roman" w:ascii="WinInnwa" w:hAnsi="WinInnwa"/>
          <w:sz w:val="32"/>
          <w:szCs w:val="32"/>
        </w:rPr>
        <w:t>xdkolwkdYonf usrf;pmudk zwf&amp;GwfcJhMuonf/ w&amp;m;a'oem awmfudkvnf; tpOfwpdkufzwf½IMu\/ xdkodkYaomolwkdYonf xkdrQom vkyfaqmifchJMu\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ighudk&amp;Smaomtcg pdwfESvHk;t&lt;uif;rJhESifh&amp;SmvQif awGUMuvdrfhrnf}} (a,&amp;rd 29;13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24"/>
          <w:szCs w:val="24"/>
        </w:rPr>
      </w:pPr>
      <w:r>
        <w:rPr>
          <w:rFonts w:cs="Times New Roman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6"/>
          <w:szCs w:val="36"/>
        </w:rPr>
      </w:pPr>
      <w:r>
        <w:rPr>
          <w:rFonts w:cs="Times New Roman" w:ascii="WinInnwa" w:hAnsi="WinInnwa"/>
          <w:sz w:val="36"/>
          <w:szCs w:val="36"/>
        </w:rPr>
        <w:t>a,½Itm; oifh</w:t>
      </w:r>
      <w:r>
        <w:rPr>
          <w:rFonts w:cs="Times New Roman" w:ascii="WinInnwa" w:hAnsi="WinInnwa"/>
          <w:sz w:val="36"/>
          <w:szCs w:val="36"/>
          <w:u w:val="single"/>
        </w:rPr>
        <w:t>pdwf E</w:t>
      </w:r>
      <w:r>
        <w:rPr>
          <w:rFonts w:cs="Times New Roman" w:ascii="WinInnwa" w:hAnsi="WinInnwa"/>
          <w:sz w:val="36"/>
          <w:szCs w:val="36"/>
        </w:rPr>
        <w:t xml:space="preserve">S </w:t>
      </w:r>
      <w:r>
        <w:rPr>
          <w:rFonts w:cs="Times New Roman" w:ascii="WinInnwa" w:hAnsi="WinInnwa"/>
          <w:sz w:val="36"/>
          <w:szCs w:val="36"/>
          <w:u w:val="single"/>
        </w:rPr>
        <w:t>vHk;</w:t>
      </w:r>
      <w:r>
        <w:rPr>
          <w:rFonts w:cs="Times New Roman" w:ascii="WinInnwa" w:hAnsi="WinInnwa"/>
          <w:sz w:val="36"/>
          <w:szCs w:val="36"/>
        </w:rPr>
        <w:t xml:space="preserve"> </w:t>
      </w:r>
      <w:r>
        <w:rPr>
          <w:rFonts w:cs="Times New Roman" w:ascii="WinInnwa" w:hAnsi="WinInnwa"/>
          <w:sz w:val="36"/>
          <w:szCs w:val="36"/>
          <w:u w:val="single"/>
        </w:rPr>
        <w:t>t&lt;uif;</w:t>
      </w:r>
      <w:r>
        <w:rPr>
          <w:rFonts w:cs="Times New Roman" w:ascii="WinInnwa" w:hAnsi="WinInnwa"/>
          <w:sz w:val="36"/>
          <w:szCs w:val="36"/>
        </w:rPr>
        <w:t xml:space="preserve"> </w:t>
      </w:r>
      <w:r>
        <w:rPr>
          <w:rFonts w:cs="Times New Roman" w:ascii="WinInnwa" w:hAnsi="WinInnwa"/>
          <w:sz w:val="36"/>
          <w:szCs w:val="36"/>
          <w:u w:val="single"/>
        </w:rPr>
        <w:t xml:space="preserve">rJh </w:t>
      </w:r>
      <w:r>
        <w:rPr>
          <w:rFonts w:cs="Times New Roman" w:ascii="WinInnwa" w:hAnsi="WinInnwa"/>
          <w:sz w:val="36"/>
          <w:szCs w:val="36"/>
        </w:rPr>
        <w:t xml:space="preserve">jzifh &amp;SmazGcJhygovm;? xdkodkY r&amp;Sm azGvQif oifonf xkdocifudk rawGUEdkifyg! ¤if;onf &amp;dk;&amp;Sif;ygonf! rpöwm refqD,mu oifwkdYtm; w&amp;m;a'oemawmfudk zwfMuovm;[kar;aom tcg ]]zwfawmhzwfw,f aeYwdkif;awmhr[kwfyg}}[lí oifwkdYajymMu\/ oifwkdYu w&amp;m;a'oemawmfudk zwfMum;vdkpdwfr&amp;SdMu/ xdkYaMumifh oifwkdYc&amp;pfawmfudk rawGUEdkifMu/ a,½IrdefYawmfrlonfum; ]]usOf;aomvrf;udk BudK;pm;í0ifMuavmh}}[k (vkum 13;24)ü rdefYqdkxm;ygonf/ odkYaomf oifwkdYonf a,½Iudk BudK;pm;í r&amp;SmvdkMuay/ oifonf bk&amp;m;ausmif;odkY wufa&amp;mufMuaomfvnf; tjypfEGHxJ tdyfarmusvQuf pdwfESvHk;jzifh c&amp;pfawmfudk r&amp;SmazGMu/ xdkodkY usrf;wwfyk*¾dKvf wdkYvnf; rEdk;wrf;tdyfaysmfcJhMuonf/ tqHk;üxdkolwdkYonfaoqHk;NyD; i&amp;JxJodkY usa&amp;mufcJhMuonf/ xdkokdYyif oifonfvnf; c&amp;pfawmftm; BudK;pm;NyD;r&amp;SmazGygu i&amp;JxJodkY usa&amp;mufrnfjzpfonf/ bk&amp;m;ocif oifhtm;EdI;aqmfygap!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24"/>
          <w:szCs w:val="24"/>
        </w:rPr>
      </w:pPr>
      <w:r>
        <w:rPr>
          <w:rFonts w:cs="Times New Roman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ighudk&amp;Smaomtcg pdwfESvHk;t&lt;uif;rJhESifh&amp;SmvQif awGUMuvdrfhrnf]] (a,&amp;rd 29;13)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28"/>
          <w:szCs w:val="28"/>
        </w:rPr>
      </w:pPr>
      <w:r>
        <w:rPr>
          <w:rFonts w:cs="Times New Roman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2/</w:t>
        <w:tab/>
        <w:t>'kwd,? pdwfESvHk;t&lt;uif;rJhjzifh a,½Iudk&amp;SmazGaomol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28"/>
          <w:szCs w:val="28"/>
        </w:rPr>
      </w:pPr>
      <w:r>
        <w:rPr>
          <w:rFonts w:cs="Times New Roman" w:ascii="-Win---Innwa" w:hAnsi="-Win---Innw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w&amp;m;a[monfhtcsdefawmhukefygNyD/ twdkcsKHUNyD; az:jyay;ygrnf/ </w:t>
      </w:r>
      <w:r>
        <w:rPr>
          <w:rFonts w:cs="Times New Roman" w:ascii="WinInnwa" w:hAnsi="WinInnwa"/>
          <w:sz w:val="32"/>
          <w:szCs w:val="32"/>
          <w:u w:val="single"/>
        </w:rPr>
        <w:t xml:space="preserve">OD;pGm yxr odk;xdef;rsm;&amp;SdcJhygonf/ </w:t>
      </w:r>
      <w:r>
        <w:rPr>
          <w:rFonts w:cs="Times New Roman" w:ascii="WinInnwa" w:hAnsi="WinInnwa"/>
          <w:sz w:val="32"/>
          <w:szCs w:val="32"/>
        </w:rPr>
        <w:t xml:space="preserve">xdkolwdkYonf nOfhtcg rdrdwdkY\odk;rsm;udk xdef;ausmif;cJhMuonf/ aumif;uifwrefwkdYonf xif&amp;Sm;NyD; c&amp;pfawmfocifonf AufvifNrdKUüarG;zGm;aMumif; owif;aumif;yg;cJhygonf/ aumif;uifwrefwkdYu oli,fonf t0wfESifhywf&amp;pfí EGm;pcGufüodyfxm;vQuf&amp;Sdonfukd awGUMuvdrfh rnf[k BudKajymcJh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uREkfyfvnf; odk;wkdYusufpm;&amp;mt&amp;yfü a&amp;muf&amp;SdcJhzl;ygonf/ a,½IarG;zGm; onfhae&amp;mESifh 5rdepfcefYvrf;avQmuf&amp;ygonf/ odk;xdef;wkdYonf Mum;vQifMum;csif; oGm;a&amp;mufzl;arQmfcJhMuonf/  rdrdwkdY\odk;rsm; rnfodkYjzpfrnfudkyif rpOf;pm;cJhMu ay/ awmacG;wdkYu wpfaumif;odkYr[kwf ESpfaumifyifudkufjzwfEdkif\/ olcdk;wkdY uvnf; odk;udkcdk;,lEdkif\/ odkYaomfvnf; rnfodkYrQ xdkolwkdY rpOf;pm;rawG;awm awmhbJ pdwfwef;oGm;cJhMuonf/ odk;aysmufvQifaysmufygap? a,½IudkawGUzkdYu ydkíta&amp;;BuD;ygonf xkdYaMumifh EIwfuywfawmfü rdefYawmfrlonfrSm ]]tvQiftjref oGm;í EGm;pcGufüodyfxm;aom oli,fudkawGUMu\}}[k (vkum 2;16)ü rdefYawmfrlygonf! xdkolwkdYonf tvQiftjrefoGm;Muonf/ a,½IESifhawGUqHkzkdY rnfonfht&amp;mu xdkolwdkYtm; rwm;qD;Edkifyg/ tvQiftjrefoGm;Muonf/ a,½IESifh awGUqHkzkdY rnfonfht&amp;murS xdkolwkdYtm; rwm;qD;Edkifyg/ tvQiftjref oGm;Muonf/ uREkfyfwkdYvnf; odk;xdef;awGuJhodkY vli,farmifr,frsm; a,½IocifxH wkd;0ifcsOf;uyfvmonfukd jrifzkdY ]]rapmifhqdkif;}} Edkifawmhyg! vm&amp;monf xdkokdY tvQiftjref a,½IxH wdk;0ifcJholjzpfonf/ au&amp;ifvnf; xkdYtwljzpf\/ xdkolwkdYonf a,&amp;rd 29;13ü rdefYawmfrlonfhtwkdif;yif rMumao;cifu a,½Iudk pdwfESvHk;t&lt;uif;rJhjzifh &amp;SmazGí awGU&amp;SdcJhMuolrsm; jzpfMuygonf!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  <w:u w:val="single"/>
        </w:rPr>
        <w:t>rmukynm&amp;Sdrsm;vnf; &amp;SdcJhygonf/</w:t>
      </w:r>
      <w:r>
        <w:rPr>
          <w:rFonts w:cs="Times New Roman" w:ascii="WinInnwa" w:hAnsi="WinInnwa"/>
          <w:sz w:val="32"/>
          <w:szCs w:val="32"/>
        </w:rPr>
        <w:t xml:space="preserve"> ynm&amp;SdwkdYonf rdrdtdrfoloufxm;eSifh om;orD;wkdYtm; EIwfqufum ukvm;tkwfudkpD;NyD; AmAkvkefjynfrS xGuf&amp;Sdvm cJhMuonf/ xdkolwkdYonf aoGUajcmufaomoJuEÅm&amp;udk jzwfausmfí rdkifaygif; ajcmuf&amp;mudk jzwfoef;vmcJh&amp;ygonf/ xdkolwkdYonf tyltat;&amp;moDOwkudk jzwfausmfvmcJh&amp;ygonf/ xkdolwkdYonf tEÅ&amp;m,f&amp;efpG,frsm;pGmudk jzwfoef;cJh&amp; ygonf/ bk&amp;m;ocifapvTwfxm;aom vrf;jyMu,faemuf xkdolwkdYonf vdkufvm MuNyD; ajrmufbufoJuEÅm&amp;udk jzwfoef;vm&amp;ygonf/ xdkrS a,mf'efjrpf udkjzwful;í a,½k&amp;SvifNrdKUxJodkY a&amp;muf&amp;SdvmMuygonf/ xdkolwkdYonf oli,f awmfa,½Iudk zl;awGUMuNyD; rdrdwkdY,laqmifvmaomvufaqmifrGefwkdYudk qufo Mu\/ um;r&amp;Sd? &amp;xm;r&amp;Sd? ukef;vrf;r&amp;Sd? wnf;cdk&amp;mr&amp;Sd? em;aeaqmifr&amp;Sd? ukvm;tkyfudkom pD;&amp;aomxdkolwkdY\ qif;&amp;Jjcif;'ku©udk oifpdwful;,Of pOf;pm;Munfhygovm;! xdkolwkdYonf a0;vHvSaomae&amp;mrS a,½IqDta&amp;muf vmcJhMu&amp;ygonf/ xdkolwkdYonf vESifhcsDMumí vmMu&amp;rnfjzpfonf/ xdkolwkdY a,½Iudk vma&amp;mufzl;awGUcJhMuonf/ rmukynm&amp;SdwdkYu uREkfyfwdkY\ a&amp;Tusrf;csuf t"dyÜg,fudk az:aqmifay;cJhMu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ighudk&amp;Smaomtcg pdwfESvHk;t&lt;uif;rJhESifh&amp;SmvQif awGUMuvdrfhrnf}} (a,&amp;rd 29;13)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xkdolwkdYonf a,½Iudk pdwfESvHk;t&lt;uif;rJhjzifh &amp;SmazGcJhMuygojzifh uREkfyfwkdY\ a&amp;Tusrf;csufü rdefYawmfrlonfhtwkdif; xdkolwkdYonf zl;awGUcJh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RkEkfyfonf rmwk&amp;wkdY\atmfoH[laom r*¾Zif;udk vpOfvwdkif; vufcH &amp;&amp;SdcJhygonf/</w:t>
      </w:r>
      <w:r>
        <w:rPr>
          <w:rFonts w:cs="Times New Roman" w:ascii="-Win---Innwa" w:hAnsi="-Win---Innwa"/>
          <w:sz w:val="32"/>
          <w:szCs w:val="3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32"/>
          </w:rPr>
          <w:t>www.persecution.com</w:t>
        </w:r>
      </w:hyperlink>
      <w:r>
        <w:rPr>
          <w:rFonts w:cs="Times New Roman" w:ascii="-Win---Innwa" w:hAnsi="-Win---Innwa"/>
          <w:sz w:val="32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</w:rPr>
        <w:t>odkY 0ifa&amp;mufzwfapvdkygonf/ a':vm tenf;i,fay;oGif;NyD; rSm,lapvkdygonf/ uREkfyfonf ¤if;r*¾Zif;udk tNrJ zwfavh&amp;Sdygonf/ ¤if;r*¾Zif;ü tdE´d,EdkifiH? ql'efEdkifiH? tDoD,dk;yD;,m;EdkifiH? ygupöwefEdkifiH? tD&amp;efEdkifiH? usLbm;EdkifiH? w&amp;kwfEdkifiH? jrefrmEdkifiHESifh tjcm;aom EdkifiHtoD;oD;rS vli,frsm;taMumif; az:jyay;xm;ygonf/ tcsKdUwkdYudkum; axmifxJoGif;csMu\/ tcsKdUwkdYudk rD;&amp;dIUcJhMu\/ tcsKdUwkdYudkum; taoowf cJhMu\/ tcsKdUwkdYudkum; tqdyfcwfvQuf owfcJhMu\/ tcsKdUwkdYudk tufqpft&amp;nfrsm;udk rsufESmüavmif;í taoowfcJhMu\/ odkYaomfvnf; &amp;mESifh axmifcsDaom vli,farmifr,fwkdYonf bk&amp;m;ocif\om;awmf a,½Ic&amp;pfawmf xHodkY toufwmajymif;vJcJhMu\/ xkdolwkdYonf rmukynm&amp;SdwkdYuJhodkY jzpfMu\/ [dE´Lbmom0ifvli,frsm;? rlqvifbmom0ifvli,frsm;ESifh uGefjrLepfwkdYonf vGefcJhaom ordkif;jzpf&amp;yfxufydkaom toufwmtopfüajymif;vJaeonfudk awGUjrifMu&amp;ygonf/ c&amp;pf,mefbmomonf ,aeY wwd,EdkifiHwdkYü w[kefwdk; wdk;yGm;vQuf&amp;Sdygonf/ aeYaeYnn ,aeYw&amp;kwfEdkifiH&amp;Sdvli,frsm; wpfem&amp;DvQif vlaygif; 700ausmf c&amp;pf,mefjzpfvmMuygonf/ ¤if;EdkifiHwGif c&amp;pf,mefbmom0if oef;aygif; 120cefY &amp;SdaeNyDjzpfygonf</w:t>
      </w:r>
      <w:r>
        <w:rPr>
          <w:rFonts w:cs="Times New Roman" w:ascii="WinInnwa" w:hAnsi="WinInnwa"/>
          <w:sz w:val="24"/>
          <w:szCs w:val="32"/>
        </w:rPr>
        <w:t xml:space="preserve">! </w:t>
      </w:r>
      <w:r>
        <w:rPr>
          <w:rFonts w:cs="Times New Roman" w:ascii="WinInnwa" w:hAnsi="WinInnwa"/>
          <w:sz w:val="32"/>
          <w:szCs w:val="32"/>
        </w:rPr>
        <w:t>reufjzefnaeü ¤if;tawGUtBuHKudk a'gufwmcsefu ajymjyay;rnfjzpfí rdwfaqGvnf; wufa&amp;mufvmEdkifrnf[k arQmfvifhygonf</w:t>
      </w:r>
      <w:r>
        <w:rPr>
          <w:rFonts w:cs="Times New Roman" w:ascii="WinInnwa" w:hAnsi="WinInnwa"/>
          <w:sz w:val="24"/>
          <w:szCs w:val="32"/>
        </w:rPr>
        <w:t xml:space="preserve">! </w:t>
      </w:r>
      <w:r>
        <w:rPr>
          <w:rFonts w:cs="Times New Roman" w:ascii="WinInnwa" w:hAnsi="WinInnwa"/>
          <w:sz w:val="32"/>
          <w:szCs w:val="32"/>
        </w:rPr>
        <w:t xml:space="preserve">xdkolwkdY c&amp;pf,mefjzpfvmzkdY pGefYpm;cJhMu&amp;ygonf/ xdkolwkdY\ tjypfudkvnf; u,fwif&amp;Sifu ajzvTwfay;cJhygonf/ a,½Iudk udk;pm;,HkMunfvm aomtcg qufí vkyfaqmifp&amp;mrsm;pGm olwkdYü &amp;SdvmNyDjzpfonf/ a,½Iudk ,HkMunfudk;pm;aomaMumifh xkdolwkdYü xm0&amp;toufwm wnfaeNyDjzpfonf/ uREkfyfwkdY tar&amp;duefEdkifiHü xdkodkYc&amp;pf,mefjzpfvm&amp;jcif;aMumifh tEÅ&amp;m,fawmh r&amp;Sdyg/ u,fwif&amp;Sifu oifhtm; rdefYawmfrlonfum;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ighudk&amp;Smaomtcg pdwfESvHk;t&lt;uif;rJhESifh&amp;SmvQif awGUMuvdrfhrnf}} (a,&amp;rd 29;13)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½Ionf oifhtjypftwGuf um;wdkifay: taocHay;qyfcJhNyDjzpfonf/ oifhtjypfa&lt;u;&amp;SdorQay;qyfzkdY taoG;awmfudk oGef;avmif;cJhNyD;jzpfonf/ oifhtm; xm0&amp;toufudkay;&amp;ef aojcif;rS &amp;SifjyefxajrmufcJhNyD; jzpfygonf/ a,½I oifhtm; tvdk&amp;SdawmfrlonfrSm tjypfZmwdrS vSnfhxGufvmNyD; pdwfESvHk; t&lt;uif;rJhjzifh olYtm; &amp;SmazGapvkdygonf/ c&amp;pörwf(pf)eHeufcif;ü oifonf a,½Ibk&amp;m;udk zl;awGUapygrnfhtaMumif; uREkfyfwdkY qkawmif;ay;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aus;Zl;jyKí oifwkdY\oDcsif;pmtkyfeHygwf5c&amp;pörwf(pf)oDcsif;udk oDqdkMu ygpdkY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&amp;Tifvef;0rf;ajrmuf0rf;om? opömapmifholrsm;vm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AufvifNrdKUawmfodkY tm;vHk;oGm;MuukefpdkY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aumif;uifbk&amp;if om;awmf&amp;Sifudk zl;jrifzkdY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vmMu udk;uG,fMuukeftHh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vmMu udk;uG,fMuukeftHh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c&amp;pfawmf&amp;Sifocifudk udk;uG,fMuukeftHh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tysKdunm0rf;rS zGm;jrifaoma,½I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vlYZmwdtjzpf cH,lawmfrlaomfvnf;?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rkkcsbk&amp;if&amp;Sif avmu\tvif;wnf;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(1710-1789 ckESpf? a[vobmompum;jzifh *Reftufzf0'f ]]oDuHk;aom}}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 xml:space="preserve">]]vmMuwynfhawmfrsm;usL;}}udk 1802-1880 ckESpf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z&amp;dwf'&amp;dwftkwfuavu bmomjyefqdk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tu,fíoifonf oif\tjypfcGifhvTwfjcif;taMumif;ESifh ppfrSefaom c&amp;pf,mefwpfa,mufjzpfvkdygu uREkfyfESifhjzpfap? a'gufwmauuefESifhjzpfap aqG;aEG;wdkifyifzkdY&amp;ef aqG;aEG;cef;xJodkY oGm;a&amp;mufMuyg/ a'gufwmauuefu wdwfqdaomae&amp;mü oifESifhaqG;aEG;ygrnf/ aus;Zl;jyKí oDcsif;tydk'f 3 udk oDqdkMuygpdkY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aumif;uifwrefrsm;wkddY 0rf;ompGmoDcsif;qdk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xufaumif;uifom;rsm;? oDcsif;usL;at;Mu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xufaumif;uifbk&amp;m;? bkef;awfmBuD;ygapom;/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vmMu udk;uG,fMuukeftHh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vmMu udk;uG,fMuukeftHh/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c&amp;pfawmf&amp;Sifocifudk udk;uG,fMuukeftHh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us;Zl;jyKí a'gufwmauuefqkawmif;yg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>-</w:t>
        <w:tab/>
      </w:r>
      <w:r>
        <w:rPr>
          <w:rFonts w:cs="WinInnwa" w:ascii="WinInnwa" w:hAnsi="WinInnwa"/>
          <w:sz w:val="32"/>
          <w:szCs w:val="32"/>
        </w:rPr>
        <w:t>w&amp;m;a'oemrwkdifcif? rpöwm*sLa'gifvD;rS &amp;SifróJ 2;1-11 udk  zwfMum;ay;yg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 </w:t>
        <w:tab/>
        <w:t>w&amp;m;a'oemawmfrwkdifcif rpöwmbif*srifcifudwf*&amp;dzufzfrS (1837- 1893 ckESpf? zdvd½kcf oDuHk;a&amp;;om;aom ]]</w:t>
      </w:r>
      <w:r>
        <w:rPr>
          <w:rFonts w:cs="Times New Roman" w:ascii="WinInnwa" w:hAnsi="WinInnwa"/>
          <w:sz w:val="32"/>
          <w:szCs w:val="32"/>
        </w:rPr>
        <w:t xml:space="preserve"> AufvifNrdKUi,fusL;}</w:t>
      </w:r>
      <w:r>
        <w:rPr>
          <w:rFonts w:cs="WinInnwa" w:ascii="WinInnwa" w:hAnsi="WinInnwa"/>
          <w:sz w:val="32"/>
          <w:szCs w:val="32"/>
        </w:rPr>
        <w:t>} [laom "r®oDcsif;ukd oDqkday;ygonf/</w:t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jcjyKusrf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c&amp;pörwf(pf)yGJawmfü c&amp;pfawmfudk &amp;SmazG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WinInnwa" w:hAnsi="WinInnwa"/>
          <w:sz w:val="32"/>
          <w:szCs w:val="32"/>
        </w:rPr>
        <w:t>a'gufwmtm&amp;ft,fvf[dkifrma*stm&amp;fa[mMum;onf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28"/>
          <w:szCs w:val="32"/>
        </w:rPr>
      </w:pPr>
      <w:r>
        <w:rPr>
          <w:rFonts w:cs="Times New Roman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]]ighudk&amp;Smaomtcg pdwfESvHk;t&lt;uif;rJhESifh&amp;SmvQif awGUMuvdrfhrnf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(a,&amp;rd 29;13)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(w&amp;m;a[m&amp;musrf; 4;29? róJ 7;8? a&amp;mr 10;10)</w:t>
      </w:r>
    </w:p>
    <w:p>
      <w:pPr>
        <w:pStyle w:val="Normal"/>
        <w:spacing w:lineRule="auto" w:line="240" w:before="0" w:after="0"/>
        <w:jc w:val="distribute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1/</w:t>
        <w:tab/>
        <w:t>yxr? pdwfESvHk;t&lt;uif;rJhjzifh a,½Iudkr&amp;SmazGaomo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 xml:space="preserve">vkkum 2;7? rdu©m 5;2? vkkum 13;24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2/</w:t>
        <w:tab/>
        <w:t>'kwd,? pdwfESvHk;t&lt;uif;rJhjzifh a,½Iudk&amp;Smaomo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>vkkum 2;16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6"/>
          <w:szCs w:val="32"/>
        </w:rPr>
      </w:pPr>
      <w:r>
        <w:rPr>
          <w:rFonts w:cs="Times New Roman" w:ascii="WinInnwa" w:hAnsi="WinInnwa"/>
          <w:sz w:val="36"/>
          <w:szCs w:val="3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o/" TargetMode="External"/><Relationship Id="rId3" Type="http://schemas.openxmlformats.org/officeDocument/2006/relationships/hyperlink" Target="../Church%20files%20August%2023%202011%20to%20current/www.realconversion.com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46:00Z</dcterms:created>
  <dc:creator>owner</dc:creator>
  <dc:description/>
  <dc:language>en-US</dc:language>
  <cp:lastModifiedBy>Use This Account</cp:lastModifiedBy>
  <dcterms:modified xsi:type="dcterms:W3CDTF">2013-01-14T17:02:00Z</dcterms:modified>
  <cp:revision>11</cp:revision>
  <dc:subject/>
  <dc:title/>
</cp:coreProperties>
</file>