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Heading"/>
        <w:rPr>
          <w:rFonts w:ascii="ZawGyiTwo" w:hAnsi="ZawGyiTwo" w:cs="ZawGyiTwo"/>
          <w:sz w:val="30"/>
          <w:szCs w:val="30"/>
          <w:lang w:val="en-US"/>
        </w:rPr>
      </w:pPr>
      <w:r>
        <w:rPr>
          <w:rFonts w:ascii="ZawGyiTwo" w:hAnsi="ZawGyiTwo" w:cs="ZawGyiTwo"/>
          <w:sz w:val="30"/>
          <w:sz w:val="30"/>
          <w:szCs w:val="30"/>
          <w:lang w:val="en-US"/>
        </w:rPr>
        <w:t>တပည္႔ေတာ္ျဖစ္ဖုိ႔ေခၚျခင္း</w:t>
      </w:r>
    </w:p>
    <w:p>
      <w:pPr>
        <w:pStyle w:val="Heading"/>
        <w:rPr>
          <w:szCs w:val="24"/>
          <w:lang w:val="en-US"/>
        </w:rPr>
      </w:pPr>
      <w:r>
        <w:rPr>
          <w:szCs w:val="24"/>
          <w:lang w:val="en-US"/>
        </w:rPr>
        <w:t>THE CALL TO DISCIPLESHIP</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လုိင္</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cs="ZawGyiTw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jc w:val="center"/>
        <w:rPr>
          <w:sz w:val="22"/>
        </w:rPr>
      </w:pPr>
      <w:r>
        <w:rPr>
          <w:sz w:val="22"/>
        </w:rPr>
        <w:t>A sermon preached at the Baptist Tabernacle of Los Angeles</w:t>
      </w:r>
    </w:p>
    <w:p>
      <w:pPr>
        <w:pStyle w:val="Normal"/>
        <w:jc w:val="center"/>
        <w:rPr>
          <w:sz w:val="22"/>
        </w:rPr>
      </w:pPr>
      <w:r>
        <w:rPr>
          <w:sz w:val="22"/>
        </w:rPr>
        <w:t>Lord’s Day Evening, July 1, 2018</w:t>
      </w:r>
    </w:p>
    <w:p>
      <w:pPr>
        <w:pStyle w:val="Normal"/>
        <w:rPr>
          <w:rFonts w:ascii="Zawgyi-One;Tahoma" w:hAnsi="Zawgyi-One;Tahoma" w:cs="Zawgyi-One;Tahoma"/>
          <w:sz w:val="16"/>
        </w:rPr>
      </w:pPr>
      <w:r>
        <w:rPr>
          <w:rFonts w:cs="Zawgyi-One;Tahoma" w:ascii="Zawgyi-One;Tahoma" w:hAnsi="Zawgyi-One;Tahoma"/>
          <w:sz w:val="16"/>
        </w:rPr>
      </w:r>
    </w:p>
    <w:p>
      <w:pPr>
        <w:pStyle w:val="Normal"/>
        <w:ind w:left="720" w:right="576" w:hanging="101"/>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ထုိမွတပါး၊ လူအေပါင္းတုိ႔အား မိန္႔ေတာ္မူသည္ကား၊ ငါ၌ဆည္းကပ္လုိ ေသာသူျဖစ္လွ်င္ ကုိယ္ကုိကုိယ္ျငင္းပယ္ရမည္။ ကုိယ္လက္၀ါးကပ္တုိင္ ကုိေန႔တုိင္းထမ္း၍ ငါ႔ေနာက္သုိ႔လုိက္ရမည္။ အၾကင္သူသည္ မိမိအ သက္ကုိကယ္ဆယ္ျခင္းငွါ အလုိရွိ၏။ ထုိသူသည္ အသက္ရႈံးလိမ္႔မည္။ အၾကင္သူသည္ ငါ့ေၾကာင္႔ အသက္ရႈံး၏။ ထုိသူသည္ မိမိအသက္ကုိ ကယ္ဆယ္လိမ္႔မည္။</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လုကာ ၉း ၂၃</w:t>
      </w:r>
      <w:r>
        <w:rPr>
          <w:rFonts w:cs="ZawGyiTwo" w:ascii="ZawGyiTwo" w:hAnsi="ZawGyiTwo"/>
          <w:sz w:val="24"/>
        </w:rPr>
        <w:t>-</w:t>
      </w:r>
      <w:r>
        <w:rPr>
          <w:rFonts w:ascii="ZawGyiTwo" w:hAnsi="ZawGyiTwo" w:cs="ZawGyiTwo"/>
          <w:sz w:val="24"/>
          <w:sz w:val="24"/>
        </w:rPr>
        <w:t xml:space="preserve">၂၄ </w:t>
      </w:r>
      <w:r>
        <w:rPr>
          <w:rFonts w:cs="ZawGyiTwo" w:ascii="ZawGyiTwo" w:hAnsi="ZawGyiTwo"/>
          <w:sz w:val="24"/>
        </w:rPr>
        <w:t xml:space="preserve">) </w:t>
      </w:r>
    </w:p>
    <w:p>
      <w:pPr>
        <w:pStyle w:val="Normal"/>
        <w:ind w:left="1253" w:right="1152" w:hanging="101"/>
        <w:jc w:val="both"/>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rPr>
      </w:pPr>
      <w:r>
        <w:rPr>
          <w:rFonts w:ascii="ZawGyiTwo" w:hAnsi="ZawGyiTwo" w:cs="ZawGyiTwo"/>
        </w:rPr>
        <w:t xml:space="preserve">ခရစ္ေတာ္က မည္သူ႕ကုိ မိန္႔ေတာ္မူသနည္း။ တပည္႔ေတာ္ ၁၂ ပါးထံ မိန္႔ေတာ္မူ ေသာစကားပင္ျဖစ္ပါသည္။ သုိ႔ရာတြင္ မာကု ၈း ၃၄ ရွိ ဥပမာက်မ္းပုိဒ္တြင္ပါ၀င္ေသာလူအား လုံးတုိ႔ကုိလည္း ေျပာေနျခင္းျဖစ္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ခါ တပည္႔ေတာ္တုိ႔ႏွင္႔ပရိသတ္မ်ားကုိ ေခၚေတာ္မူၿပီးလွ်င္၊ အၾကင္သူသည္ ငါ၌ဆည္းကပ္ျခင္းငွါအလုိရွိ၏။ထုိသူသည္ ကိုယ္ ကုိျငင္းပယ္ရမည္။ ကုိယ္လက္၀ါးကပ္တုိင္ကုိ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၈း ၃၄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ယရႈက တပည္႔ေတာ္တစ္ဆယ္႔ႏွစ္ပါးအပါအ၀င္ မ်ားစြာေသာေနာက္လုိက္တုိ႔အား မိန္္႔ေတာ္ မူသည္ကုိ ရွင္းလင္းစြာေတြ႕ရသည္။ ေယရႈခရစ္၏တပည္႔ေတာ္တစ္ဦးျဖစ္ရန္မွာ မိမိကုိယ္ကုိ ျငင္းပယ္ရမည္။ ကုိယ္လက္၀ါးကပ္တုိင္ကုိထမ္း၍ ေနာက္ေတာ္သုိ႔လုိက္ရမည္။ ထုိသုိ႔လုပ္လုိ စိတ္မရွိလွ်င္ သင္သည္ ခရစ္ယာန္တစ္ဦးျဖစ္မည္မဟုတ္။ အားနည္းေသာနယူးဧ၀ံေဂလိ၊ ခရစ္ယာန္အမည္ခံတစ္ဦးသာျဖစ္သည္။ ေယရႈက </w:t>
      </w:r>
      <w:r>
        <w:rPr>
          <w:rFonts w:ascii="Zawgyi-One;Tahoma" w:hAnsi="Zawgyi-One;Tahoma" w:cs="ZawGyiTwo"/>
        </w:rPr>
        <w:t>“</w:t>
      </w:r>
      <w:r>
        <w:rPr>
          <w:rFonts w:ascii="ZawGyiTwo" w:hAnsi="ZawGyiTwo" w:cs="ZawGyiTwo"/>
        </w:rPr>
        <w:t>ငါ႔ေနာက္သုိ႔လုိက္လုိလွ်င္၊ မိမိကိုယ္ကုိ ျငင္းပယ္ရမည္။ ကုိယ္႔လက္၀ါးကပ္တုိင္ကုိထမ္း၍ ငါ႔ေနာက္သုိ႔လုိက္ရမည္</w:t>
      </w:r>
      <w:r>
        <w:rPr>
          <w:rFonts w:ascii="Zawgyi-One;Tahoma" w:hAnsi="Zawgyi-One;Tahoma" w:cs="ZawGyiTwo"/>
        </w:rPr>
        <w:t>”</w:t>
      </w:r>
      <w:r>
        <w:rPr>
          <w:rFonts w:ascii="ZawGyiTwo" w:hAnsi="ZawGyiTwo" w:cs="ZawGyiTwo"/>
        </w:rPr>
        <w:t xml:space="preserve"> ဟု မိန္႔ေတာ္မူခဲ႔ပါ သည္။  </w:t>
      </w:r>
    </w:p>
    <w:p>
      <w:pPr>
        <w:pStyle w:val="TextBody"/>
        <w:ind w:firstLine="720"/>
        <w:rPr>
          <w:rFonts w:ascii="ZawGyiTwo" w:hAnsi="ZawGyiTwo" w:cs="ZawGyiTwo"/>
        </w:rPr>
      </w:pPr>
      <w:r>
        <w:rPr>
          <w:rFonts w:ascii="ZawGyiTwo" w:hAnsi="ZawGyiTwo" w:cs="ZawGyiTwo"/>
        </w:rPr>
        <w:t xml:space="preserve">သင္သည္ ထုိစကားကုိျငင္းပယ္လွ်င္ မည္သုိ႔ျဖစ္မည္နည္း။ က်မ္းပုိဒ္က ရွင္းလင္းစြာ ေဖာ္ျပထားပါသည္။ အပုိဒ္ ၂၄ ကုိၾကည္႔ပါ။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ၾကင္သူသည္ မိမိအ သက္ကုိကယ္ဆယ္ျခင္းငွါ အလုိရွိ၏။ ထုိ သူသည္ အသက္ရႈံးလိမ္႔မည္။ အၾကင္သူသည္ ငါ့ေၾကာင္႔ အသက္ ရႈံး၏။ ထုိသူသည္ မိမိအသက္ကုိ ကယ္ဆယ္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၂၄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ဘုရားေက်ာင္းသုိ႔လာသည္႔ လူအမ်ဳိးအစားႏွစ္မ်ဳိးရွိသည္။ </w:t>
      </w:r>
      <w:r>
        <w:rPr>
          <w:rFonts w:ascii="Zawgyi-One;Tahoma" w:hAnsi="Zawgyi-One;Tahoma" w:cs="ZawGyiTwo"/>
        </w:rPr>
        <w:t>“</w:t>
      </w:r>
      <w:r>
        <w:rPr>
          <w:rFonts w:ascii="ZawGyiTwo" w:hAnsi="ZawGyiTwo" w:cs="ZawGyiTwo"/>
        </w:rPr>
        <w:t>ရယူသူမ်ား</w:t>
      </w:r>
      <w:r>
        <w:rPr>
          <w:rFonts w:ascii="Zawgyi-One;Tahoma" w:hAnsi="Zawgyi-One;Tahoma" w:cs="ZawGyiTwo"/>
        </w:rPr>
        <w:t>”</w:t>
      </w:r>
      <w:r>
        <w:rPr>
          <w:rFonts w:ascii="ZawGyiTwo" w:hAnsi="ZawGyiTwo" w:cs="ZawGyiTwo"/>
        </w:rPr>
        <w:t xml:space="preserve"> ႏွင္႔ </w:t>
      </w:r>
      <w:r>
        <w:rPr>
          <w:rFonts w:ascii="Zawgyi-One;Tahoma" w:hAnsi="Zawgyi-One;Tahoma" w:cs="ZawGyiTwo"/>
        </w:rPr>
        <w:t>“</w:t>
      </w:r>
      <w:r>
        <w:rPr>
          <w:rFonts w:ascii="ZawGyiTwo" w:hAnsi="ZawGyiTwo" w:cs="ZawGyiTwo"/>
        </w:rPr>
        <w:t>ေပး ကမ္းသူမ်ား</w:t>
      </w:r>
      <w:r>
        <w:rPr>
          <w:rFonts w:ascii="Zawgyi-One;Tahoma" w:hAnsi="Zawgyi-One;Tahoma" w:cs="ZawGyiTwo"/>
        </w:rPr>
        <w:t>”</w:t>
      </w:r>
      <w:r>
        <w:rPr>
          <w:rFonts w:ascii="ZawGyiTwo" w:hAnsi="ZawGyiTwo" w:cs="ZawGyiTwo"/>
        </w:rPr>
        <w:t xml:space="preserve"> ဟု သမုတ္လုိက္သည္။ </w:t>
      </w:r>
      <w:r>
        <w:rPr>
          <w:rFonts w:ascii="Zawgyi-One;Tahoma" w:hAnsi="Zawgyi-One;Tahoma" w:cs="ZawGyiTwo"/>
        </w:rPr>
        <w:t>“</w:t>
      </w:r>
      <w:r>
        <w:rPr>
          <w:rFonts w:ascii="ZawGyiTwo" w:hAnsi="ZawGyiTwo" w:cs="ZawGyiTwo"/>
        </w:rPr>
        <w:t>ရယူသူမ်ား</w:t>
      </w:r>
      <w:r>
        <w:rPr>
          <w:rFonts w:ascii="Zawgyi-One;Tahoma" w:hAnsi="Zawgyi-One;Tahoma" w:cs="ZawGyiTwo"/>
        </w:rPr>
        <w:t>”</w:t>
      </w:r>
      <w:r>
        <w:rPr>
          <w:rFonts w:ascii="ZawGyiTwo" w:hAnsi="ZawGyiTwo" w:cs="ZawGyiTwo"/>
        </w:rPr>
        <w:t xml:space="preserve"> မွာ အသင္းေတာ္ကေန တစ္ခုခုကုိရမွ ဆုိ သည္႔ရည္ရြယ္ခ်က္ႏွင္႔လာၾကသည္။ </w:t>
      </w:r>
      <w:r>
        <w:rPr>
          <w:rFonts w:ascii="Zawgyi-One;Tahoma" w:hAnsi="Zawgyi-One;Tahoma" w:cs="ZawGyiTwo"/>
        </w:rPr>
        <w:t>“</w:t>
      </w:r>
      <w:r>
        <w:rPr>
          <w:rFonts w:ascii="ZawGyiTwo" w:hAnsi="ZawGyiTwo" w:cs="ZawGyiTwo"/>
        </w:rPr>
        <w:t>ေပးကမ္းသူမ်ား</w:t>
      </w:r>
      <w:r>
        <w:rPr>
          <w:rFonts w:ascii="Zawgyi-One;Tahoma" w:hAnsi="Zawgyi-One;Tahoma" w:cs="ZawGyiTwo"/>
        </w:rPr>
        <w:t>”</w:t>
      </w:r>
      <w:r>
        <w:rPr>
          <w:rFonts w:ascii="ZawGyiTwo" w:hAnsi="ZawGyiTwo" w:cs="ZawGyiTwo"/>
        </w:rPr>
        <w:t xml:space="preserve"> မွာ ခရစ္ေတာ္၏တပည္႔ေတာ္ျဖစ္ဖုိ႔ မိမိအသက္တာကုိေပးေသာသူမ်ားျဖစ္ၾကသည္။ သင္သည္ တကုိယ္ေကာင္းဆန္ေသာသူမ်ား ႏွင္႔ ကုလားထုိင္အလုံးတစ္ရာျဖည္႔ႏိုင္သည္။ မည္သုိ႔ျဖစ္မည္နည္း။ ထုိသုိ႔ေသာလူတစ္ရာရွိ ျခင္းက အသင္းေတာ္ကုိ သတ္ႏုိင္ပါသည္။ သူတုိ႔သည္ တနဂၤေႏြညေနအစီအစဥ္ကုိပင္ လာၾကေတာ႔မည္မဟုတ္။ သူတုိ႔သည္ ဧ၀ံေဂလိ</w:t>
      </w:r>
      <w:r>
        <w:rPr>
          <w:rFonts w:ascii="Zawgyi-One;Tahoma" w:hAnsi="Zawgyi-One;Tahoma" w:cs="ZawGyiTwo"/>
        </w:rPr>
        <w:t>“</w:t>
      </w:r>
      <w:r>
        <w:rPr>
          <w:rFonts w:ascii="ZawGyiTwo" w:hAnsi="ZawGyiTwo" w:cs="ZawGyiTwo"/>
        </w:rPr>
        <w:t>ရယူသူမ်ား</w:t>
      </w:r>
      <w:r>
        <w:rPr>
          <w:rFonts w:ascii="Zawgyi-One;Tahoma" w:hAnsi="Zawgyi-One;Tahoma" w:cs="ZawGyiTwo"/>
        </w:rPr>
        <w:t>”</w:t>
      </w:r>
      <w:r>
        <w:rPr>
          <w:rFonts w:ascii="ZawGyiTwo" w:hAnsi="ZawGyiTwo" w:cs="ZawGyiTwo"/>
        </w:rPr>
        <w:t xml:space="preserve"> အဖြဲ႕ထဲကျဖစ္သည္။ ယူတယ္၊ ယူတယ္၊ အၿမဲယူတတ္ေသာလူမ်ားတုိ႔သည္ အသင္းေတာ္ဒျမမ်ားပင္ျဖစ္ၾကသည္။ သူတုိ႔ သည္ အသင္းေတာ္ကုိ ဘယ္ေတာ႔မွ အကူအညီေပးမည္မဟုတ္။ ခရစ္ေတာ္၏တပည္႔လည္း ဘယ္ေတာ႔မွ ျဖစ္လာၾကမည္မဟုတ္။ သူတုိ႔သည္ အသင္းေတာ္ကုိ ဖ်က္ဆီးၾကသည္။ ထုိသုိ႔ တကုိယ္ေကာင္းဆန္ေသာလူမ်ားကုိ အသင္းေတာ္သုိ႔ေခၚလာရန္မွာလည္း ၀န္ေလးၾကေတာ႔ မည္မဟုတ္။ </w:t>
      </w:r>
      <w:r>
        <w:rPr>
          <w:rFonts w:ascii="Zawgyi-One;Tahoma" w:hAnsi="Zawgyi-One;Tahoma" w:cs="ZawGyiTwo"/>
        </w:rPr>
        <w:t>“</w:t>
      </w:r>
      <w:r>
        <w:rPr>
          <w:rFonts w:ascii="ZawGyiTwo" w:hAnsi="ZawGyiTwo" w:cs="ZawGyiTwo"/>
        </w:rPr>
        <w:t>နည္းသည္က မ်ားသည္ထက္ ပုိ၍ပင္ေကာင္းေသး၏။</w:t>
      </w:r>
      <w:r>
        <w:rPr>
          <w:rFonts w:ascii="Zawgyi-One;Tahoma" w:hAnsi="Zawgyi-One;Tahoma" w:cs="ZawGyiTwo"/>
        </w:rPr>
        <w:t>”</w:t>
      </w:r>
      <w:r>
        <w:rPr>
          <w:rFonts w:ascii="ZawGyiTwo" w:hAnsi="ZawGyiTwo" w:cs="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ၾကင္သူသည္ မိမိအ သက္ကုိကယ္ဆယ္ျခင္းငွါ အလုိရွိ၏။ ထုိ သူသည္ အသက္ရႈံးလိမ္႔မည္။ အၾကင္သူသည္ ငါ့ေၾကာင္႔ အသက္ ရႈံး၏။ ထုိသူသည္ မိမိအသက္ကုိ ကယ္ဆယ္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၂၄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cs="ZawGyiTwo" w:ascii="Zawgyi-One;Tahoma" w:hAnsi="Zawgyi-One;Tahoma"/>
        </w:rPr>
        <w:t>“</w:t>
      </w:r>
      <w:r>
        <w:rPr>
          <w:rFonts w:ascii="ZawGyiTwo" w:hAnsi="ZawGyiTwo" w:cs="ZawGyiTwo"/>
        </w:rPr>
        <w:t>လက္ေျမွာက္အရႈံးေပးရမည္႔အရာမ်ားစြာရွိသည္၊ ဆုံးရႈံးစရာလည္းမ်ားသည္</w:t>
      </w:r>
      <w:r>
        <w:rPr>
          <w:rFonts w:ascii="Zawgyi-One;Tahoma" w:hAnsi="Zawgyi-One;Tahoma" w:cs="ZawGyiTwo"/>
        </w:rPr>
        <w:t>”</w:t>
      </w:r>
      <w:r>
        <w:rPr>
          <w:rFonts w:ascii="ZawGyiTwo" w:hAnsi="ZawGyiTwo" w:cs="ZawGyiTwo"/>
        </w:rPr>
        <w:t xml:space="preserve"> ဟု တစ္ဦးဦးက ေျပာႏိုင္သည္။ ထုိ႔ေၾကာင္႔ သူသည္ အားလုံးကုိဆုံးရႈံးၿပီး ငရဲသြားမည္။ ေယရႈကုိ ကုိးစားပါ။ အျခားအရာကုိ ကုိးစားမရပါ။ ေယရႈမဟုတ္ဘဲ တစ္ခုခုကုိ ကုိးစားလွ်င္ အရားအား လုံး ဆုံးရႈံးသြားလိမ္႔မည္။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ၾကင္သူသည္ မိမိအ သက္ကုိကယ္ဆယ္ျခင္းငွါ အလုိရွိ၏။ ထုိ သူသည္ အသက္ရႈံးလိမ္႔မည္။ အၾကင္သူသည္ ငါ့ေၾကာင္႔ အသက္ ရႈံး၏။ ထုိသူသည္ မိမိအသက္ကုိ ကယ္ဆယ္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၂၄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အသက္တစ္ဆယ္႔ခုႏွစ္ႏွစ္အရြယ္တြင္ </w:t>
      </w:r>
      <w:r>
        <w:rPr>
          <w:rFonts w:ascii="Zawgyi-One;Tahoma" w:hAnsi="Zawgyi-One;Tahoma" w:cs="ZawGyiTwo"/>
        </w:rPr>
        <w:t>“</w:t>
      </w:r>
      <w:r>
        <w:rPr>
          <w:rFonts w:ascii="ZawGyiTwo" w:hAnsi="ZawGyiTwo" w:cs="ZawGyiTwo"/>
        </w:rPr>
        <w:t>ကၽြန္ေတာ္တရားေဟာရန္ဆက္ကပ္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တရားေဟာရန္ဆက္ကပ္သည္</w:t>
      </w:r>
      <w:r>
        <w:rPr>
          <w:rFonts w:ascii="Zawgyi-One;Tahoma" w:hAnsi="Zawgyi-One;Tahoma" w:cs="ZawGyiTwo"/>
        </w:rPr>
        <w:t>”</w:t>
      </w:r>
      <w:r>
        <w:rPr>
          <w:rFonts w:ascii="ZawGyiTwo" w:hAnsi="ZawGyiTwo" w:cs="ZawGyiTwo"/>
        </w:rPr>
        <w:t xml:space="preserve"> ဟူေသာ ေခတ္ေဟာင္းပုံစံကုိ သေဘာက်သည္။ လုံး၀မ ၾကားဖူးပါ။ သုိ႔ေသာ္ အၿမဲတမ္း သစ္လြင္ေနသလုိပါပဲ။ စစ္မွန္ေသာတရားေဟာဆရာသည္ တရားေဟာရန္ </w:t>
      </w:r>
      <w:r>
        <w:rPr>
          <w:rFonts w:ascii="Zawgyi-One;Tahoma" w:hAnsi="Zawgyi-One;Tahoma" w:cs="ZawGyiTwo"/>
        </w:rPr>
        <w:t>“</w:t>
      </w:r>
      <w:r>
        <w:rPr>
          <w:rFonts w:ascii="ZawGyiTwo" w:hAnsi="ZawGyiTwo" w:cs="ZawGyiTwo"/>
        </w:rPr>
        <w:t>ဆက္ကပ္</w:t>
      </w:r>
      <w:r>
        <w:rPr>
          <w:rFonts w:ascii="Zawgyi-One;Tahoma" w:hAnsi="Zawgyi-One;Tahoma" w:cs="ZawGyiTwo"/>
        </w:rPr>
        <w:t>”</w:t>
      </w:r>
      <w:r>
        <w:rPr>
          <w:rFonts w:ascii="ZawGyiTwo" w:hAnsi="ZawGyiTwo" w:cs="ZawGyiTwo"/>
        </w:rPr>
        <w:t xml:space="preserve"> ရမည္။ မလြယ္ကူမွန္ သူသိသည္။ ေငြမရမွန္းလည္းသိသည္။ ေလာကႀကီးရဲ႕ၾသဘာေပးျခင္းမခံရသည္ကုိလည္းသိသည္။ ခက္ခဲမႈႏွင္႔ဒုကၡဆင္းရဲကုိ ေက်ာ္ ျဖတ္ရမည္ကုိလည္း သိသည္။ အေကာင္းဆုံးတရားေဟာဆရာက ဤအရာမ်ားကုိ လုံး၀သိ သည္။ ေက်ာင္းတက္ရမည္႔အခ်ိန္ရွိမွန္းလဲသိသည္။ အလုပ္လုပ္ၿပီး ေငြမရသည္ကုိလည္းသိပါ သည္။ အသုံးမ၀င္ေသာအလုပ္ကုိလုပ္ေနသည္ဟု ကမၻာႀကီးက ေလွာင္ေျပာင္သေရာ္သည္ကုိ လည္းသိသည္။ ကမၻာႀကီးရွိလူမ်ားစြာ၏တုိက္ခုိက္ဆန္႔က်င္မႈခံရမည္ကုိလည္း နားလည္ သည္။  </w:t>
      </w:r>
    </w:p>
    <w:p>
      <w:pPr>
        <w:pStyle w:val="TextBody"/>
        <w:ind w:firstLine="720"/>
        <w:rPr>
          <w:rFonts w:ascii="ZawGyiTwo" w:hAnsi="ZawGyiTwo" w:cs="ZawGyiTwo"/>
        </w:rPr>
      </w:pPr>
      <w:r>
        <w:rPr>
          <w:rFonts w:ascii="ZawGyiTwo" w:hAnsi="ZawGyiTwo" w:cs="ZawGyiTwo"/>
        </w:rPr>
        <w:t xml:space="preserve">ကၽြန္ေတာ္ အသက္ ၁၇ ႏွစ္ျပည္႔လုိ႔ မၾကာခင္မွာဘဲ ထုိအေၾကာင္းအရာမ်ားစြာကုိ ကၽြႏု္ပ္နားလည္ပါသည္။ ကၽြန္ေတာ္ ေကာလိပ္ဘြဲ႕ဒီဂရီရရွိဖုိ႔အတြက္ ရွစ္ႏွစ္ခန္႔ၾကာျမင္႔ခဲ႔ပါ သည္။ </w:t>
      </w:r>
      <w:r>
        <w:rPr>
          <w:rFonts w:cs="ZawGyiTwo" w:ascii="ZawGyiTwo" w:hAnsi="ZawGyiTwo"/>
        </w:rPr>
        <w:t>(</w:t>
      </w:r>
      <w:r>
        <w:rPr>
          <w:rFonts w:ascii="ZawGyiTwo" w:hAnsi="ZawGyiTwo" w:cs="ZawGyiTwo"/>
        </w:rPr>
        <w:t xml:space="preserve">တစ္ေန႔လွ်င္ ရွစ္နာရီခန္႔အလုပ္လုပ္ၿပီး ညအခ်ိန္၌ ေက်ာင္းသြားသည္။ တစ္ေန႔လွ်င္ ၁၆ နာရီ၊ တပတ္လွ်င္ ခုႏွစ္ရက္ အလုပ္လုပ္ၿပီး ညအခ်ိန္ေက်ာင္းတက္ရေရး ႀကိဳးပမ္းခဲ႔ရပါ သည္။ ဘြဲ႔လြန္ရဖုိ႔အတြက္ ကၽြန္ေတာ္မုန္းတီးသည္႔ေက်ာင္းတြင္ သုံးႏွစ္ခန္႔ ထပ္၍ကုန္ဆုံးခ႔ဲ ျပန္ပါသည္။ ဤကဲ႔သုိ႔ေသာအသင္းေတာ္မ်ဳိးျဖစ္လာေစရန္ ႏွစ္ေပါင္းေလးဆယ္ၾကာျမင္႔ခဲ႔ပါ သည္။ ေနာက္တစ္ဖန္လုပ္ေဆာင္ရအုံးမလား။ ထုိအေၾကာင္း ေမးခြန္းမရွိပါ။ </w:t>
      </w:r>
    </w:p>
    <w:p>
      <w:pPr>
        <w:pStyle w:val="TextBody"/>
        <w:ind w:firstLine="720"/>
        <w:rPr>
          <w:rFonts w:ascii="ZawGyiTwo" w:hAnsi="ZawGyiTwo" w:cs="ZawGyiTwo"/>
        </w:rPr>
      </w:pPr>
      <w:r>
        <w:rPr>
          <w:rFonts w:ascii="ZawGyiTwo" w:hAnsi="ZawGyiTwo" w:cs="ZawGyiTwo"/>
        </w:rPr>
        <w:t>အဘယ္႔ေၾကာင္႔ ဆက္သြားေနရပါသနည္း။ ႏႈတ္ကပတ္ေတာ္ေဟာေျပာရန္ ဆက္ ကပ္ေသာေၾကာင္႔ျဖစ္ပါသည္။ ထုိမွ်ေလာက္ရုိးစင္းပါသည္။ အသက္ ၁၇ ႏွစ္သာရွိမည္ဆုိလွ်င္ ျပန္၍လုပ္ေဆာင္ႏိုင္ပါသည္။ အမွန္တကယ္ လုပ္ေဆာင္ႏိုင္ပါသည္။ ေမးခြန္းမရွိပါ။ မွားယြင္း ေသာသူမ်ားျပားသည္႔အခ်ိန္ကာလ၌ ဘုရားသခင္ေခၚေသာ တရားေဟာဆရာျဖစ္ရျခင္းအ တြက္ အရမ္းေက်နပ္ပါသည္။ ေျမႀကီးေပၚမွာ လုပ္ေဆာင္ရမည္႔အလုပ္အတြက္ ေရြးခ်ယ္စရာ ရွိမည္ဆုိလွ်င္</w:t>
      </w:r>
      <w:r>
        <w:rPr>
          <w:rFonts w:cs="ZawGyiTwo" w:ascii="ZawGyiTwo" w:hAnsi="ZawGyiTwo"/>
        </w:rPr>
        <w:t xml:space="preserve">- </w:t>
      </w:r>
      <w:r>
        <w:rPr>
          <w:rFonts w:ascii="ZawGyiTwo" w:hAnsi="ZawGyiTwo" w:cs="ZawGyiTwo"/>
        </w:rPr>
        <w:t xml:space="preserve">အေမရိကန္သမၼတမွစ၍ အကယ္ဒမီဆုရရွိေသာရုပ္ရွင္မင္းသားအထိ ေရြးခ်ယ္ ရမည္ဆုိလွ်င္ ခ်က္ခ်င္းပင္ ဤအသင္းေတာ္ရဲ႕သင္းအုပ္အျဖစ္ေရြးခ်ယ္မည္ျဖစ္သည္။ ကၽြန္ ေတာ္အမွန္ေျပာသည္ကုိ ဘုရားသခင္သိသည္။ ကၽြန္ေတာ္သား </w:t>
      </w:r>
      <w:r>
        <w:rPr/>
        <w:t>Robert</w:t>
      </w:r>
      <w:r>
        <w:rPr>
          <w:rFonts w:cs="Zawgyi-One;Tahoma" w:ascii="Zawgyi-One;Tahoma" w:hAnsi="Zawgyi-One;Tahoma"/>
        </w:rPr>
        <w:t xml:space="preserve"> </w:t>
      </w:r>
      <w:r>
        <w:rPr>
          <w:rFonts w:ascii="ZawGyiTwo" w:hAnsi="ZawGyiTwo" w:cs="ZawGyiTwo"/>
        </w:rPr>
        <w:t xml:space="preserve">ကလည္း သိထားပါ သည္။ </w:t>
      </w:r>
    </w:p>
    <w:p>
      <w:pPr>
        <w:pStyle w:val="TextBody"/>
        <w:ind w:firstLine="720"/>
        <w:rPr>
          <w:rFonts w:ascii="ZawGyiTwo" w:hAnsi="ZawGyiTwo" w:cs="ZawGyiTwo"/>
        </w:rPr>
      </w:pPr>
      <w:r>
        <w:rPr>
          <w:rFonts w:ascii="ZawGyiTwo" w:hAnsi="ZawGyiTwo" w:cs="ZawGyiTwo"/>
        </w:rPr>
        <w:t xml:space="preserve">ကၽြန္ေတာ္တုိ႔အသင္းေတာ္က်ဆုံးသည္႔အခ်ိန္၌ ကၽြန္ေတာ္တုိ႔ႏွင္႔အတူ ရွိေနသည္႔ ခရစ္ယာန္မ်ားကုိၾကည္႔ပါ။ သူတုိ႔က ဤအသင္းေတာ္ကုိ ကယ္တင္ၾကသည္။ ကၽြန္ေတာ္တုိ႔က သူတုိ႔ကုိ </w:t>
      </w:r>
      <w:r>
        <w:rPr>
          <w:rFonts w:ascii="Zawgyi-One;Tahoma" w:hAnsi="Zawgyi-One;Tahoma" w:cs="ZawGyiTwo"/>
        </w:rPr>
        <w:t>“</w:t>
      </w:r>
      <w:r>
        <w:rPr>
          <w:rFonts w:ascii="ZawGyiTwo" w:hAnsi="ZawGyiTwo" w:cs="ZawGyiTwo"/>
        </w:rPr>
        <w:t>သုံးဆယ္႔ကုိးဦး</w:t>
      </w:r>
      <w:r>
        <w:rPr>
          <w:rFonts w:ascii="Zawgyi-One;Tahoma" w:hAnsi="Zawgyi-One;Tahoma" w:cs="ZawGyiTwo"/>
        </w:rPr>
        <w:t>”</w:t>
      </w:r>
      <w:r>
        <w:rPr>
          <w:rFonts w:ascii="ZawGyiTwo" w:hAnsi="ZawGyiTwo" w:cs="ZawGyiTwo"/>
        </w:rPr>
        <w:t xml:space="preserve"> ဟု သမုတ္ၾကသည္။ သူတုိ႔မိတ္ေဆြအားလုံးက ထြက္ေျပးၾက သည္။ သူတုိ႔မိတ္ေဆြမ်ားကုိ ဆုံးရႈံးၾကသည္။ အသင္းေတာ္လည္း ၿပိဳကြဲသည္။ လြယ္ကူမယ္ လုိ႔ သင္ထင္ပါသလား။ သူတုိ႔က လူငယ္မ်ားအပါအ၀င္ ကၽြန္ေတာ္သိေသာအျခားခရစ္ယာန္ မ်ားထက္ အလုပ္ပုိလုပ္ၾကသည္။ ပုိပင္ပန္းၾကသည္။ သူတုိ႔က ဆယ္ဖုိ႔တစ္ဖုိ႔အေနျဖင္႔ ေထာင္ ေပါင္းမ်ားစြာေသာေဒၚလာကုိေပးခဲ႔ၾကသည္။ ၀တ္ျပဳအစီအစဥ္တုိင္းကုိလည္း လာၾကပါသည္။ ည၀တ္ျပဳလည္း လာၾကသည္။ အခ်ဳိ႕ေသာသူတုိ႔၏သားသမီးမ်ားပင္လွ်င္ အသင္းေတာ္ကုိ စြန္႔သြားၿပီး ေလာကအရာဘက္သုိ႔သြားၾကသည္။ သူတုိ႔သည္ ေယရႈအတြက္ ႀကီးမားေသာ ဆုံးရႈံးမႈဒုကၡကုိ ခံရၾကပါသည္။   </w:t>
      </w:r>
    </w:p>
    <w:p>
      <w:pPr>
        <w:pStyle w:val="TextBody"/>
        <w:ind w:firstLine="720"/>
        <w:rPr>
          <w:rFonts w:ascii="ZawGyiTwo" w:hAnsi="ZawGyiTwo" w:cs="ZawGyiTwo"/>
        </w:rPr>
      </w:pPr>
      <w:r>
        <w:rPr>
          <w:rFonts w:ascii="ZawGyiTwo" w:hAnsi="ZawGyiTwo" w:cs="ZawGyiTwo"/>
        </w:rPr>
        <w:t xml:space="preserve">သူတုိ႔သည္ ရွိသမွ်ကုိ ေယရႈအတြက္ေပးကမ္းရသည္ကုိ ၀မ္းနည္းပါသလားဟု ေမး လုိက္ပါ။ သူတုိ႔ကုိ အမွန္တကယ္ေမးလုိက္ပါ။ အမ်ားစုက ေယရႈခရစ္အတြက္ ဤအသင္း ေတာ္ကုိကယ္တင္ရန္ ၄င္းတုိ႔အသက္တာကုိပင္ တန္ဖုိးမထားၾကေတာ႔ေပ။ သူတုိ႔သည္ အ မွားလုပ္မိၾကျခင္းရွိမရွိ ေမးၾကပါ။ ေနာက္တခါလည္း ထုိသုိ႔လုပ္ေဆာင္ႏုိင္ျခင္းရွိမရွိကုိလည္း ေမးပါ။ တကယ္ ေမးလုိက္ပါ။ </w:t>
      </w:r>
    </w:p>
    <w:p>
      <w:pPr>
        <w:pStyle w:val="TextBody"/>
        <w:ind w:firstLine="720"/>
        <w:rPr>
          <w:rFonts w:ascii="ZawGyiTwo" w:hAnsi="ZawGyiTwo" w:cs="ZawGyiTwo"/>
        </w:rPr>
      </w:pPr>
      <w:r>
        <w:rPr>
          <w:rFonts w:ascii="ZawGyiTwo" w:hAnsi="ZawGyiTwo" w:cs="ZawGyiTwo"/>
        </w:rPr>
        <w:t>မစၥတာ</w:t>
      </w:r>
      <w:r>
        <w:rPr>
          <w:rFonts w:ascii="Zawgyi-One;Tahoma" w:hAnsi="Zawgyi-One;Tahoma" w:cs="Zawgyi-One;Tahoma"/>
        </w:rPr>
        <w:t xml:space="preserve"> </w:t>
      </w:r>
      <w:r>
        <w:rPr/>
        <w:t>Prudhomme.</w:t>
      </w:r>
      <w:r>
        <w:rPr>
          <w:rFonts w:cs="Zawgyi-One;Tahoma" w:ascii="Zawgyi-One;Tahoma" w:hAnsi="Zawgyi-One;Tahoma"/>
        </w:rPr>
        <w:t xml:space="preserve"> </w:t>
      </w:r>
      <w:r>
        <w:rPr>
          <w:rFonts w:ascii="ZawGyiTwo" w:hAnsi="ZawGyiTwo" w:cs="ZawGyiTwo"/>
        </w:rPr>
        <w:t xml:space="preserve">သူသည္ ေရကူးကန္ရွိေသာ ၄င္း၏အိမ္ကုိ ဆုံးရႈံးခဲ႔ပါသည္။ သူမက ယူလုိက္သည္။ သူမသည္ တစ္ညလုံးသူ႕ကုိ ေအာ္ဟစ္ႀကိမ္းေမာင္းသည္။ သူသည္ ငရဲျပည္တြင္ေရာက္ေနသကဲ႔သုိ႔ ခံစားရသည္။ သူ႕အသက္ကုိ အဆုံးခံလုိက္သည္။ သူက ဘယ္သူျဖစ္မယ္လုိထင္ပါသလဲ။ သူကေတာ႔ မစၥတာ </w:t>
      </w:r>
      <w:r>
        <w:rPr/>
        <w:t>Prudhomme</w:t>
      </w:r>
      <w:r>
        <w:rPr>
          <w:rFonts w:cs="Zawgyi-One;Tahoma" w:ascii="Zawgyi-One;Tahoma" w:hAnsi="Zawgyi-One;Tahoma"/>
        </w:rPr>
        <w:t xml:space="preserve"> </w:t>
      </w:r>
      <w:r>
        <w:rPr>
          <w:rFonts w:ascii="ZawGyiTwo" w:hAnsi="ZawGyiTwo" w:cs="ZawGyiTwo"/>
        </w:rPr>
        <w:t xml:space="preserve">ျဖစ္သည္။ သူက အမွား တစ္စုံတစ္ရာလုပ္ဖူးပါသလား။ သူဆုံးရႈံးသမွ်အတြက္ ၀မ္းနည္းပါသလား။ မိမိကိုယ္ကုိျငင္း ပယ္ကာ လက္၀ါးကပ္တုိင္ကုိထမ္းလ်က္ ေယရႈေနာက္ေတာ္သုိ႔ လုိက္ခဲ႔ျခင္းအတြက္ ၀မ္းနည္း ငုိေၾကြးလ်က္ ေနာက္ျပန္လွည္႔ပါသလား။ ထုိသုိ႔ လုံး၀မဟုတ္ပါ။ ဒီလုိေျပာလုိက္မယ္ေနာ္လုိ႔ သူ႕ကုိ လုံး၀မေျပာခဲ႔ပါ။ အဲ႔လုိေျပာျပဖုိ႔မလုိပါဘူး။ </w:t>
      </w:r>
      <w:r>
        <w:rPr>
          <w:rFonts w:ascii="Zawgyi-One;Tahoma" w:hAnsi="Zawgyi-One;Tahoma" w:cs="ZawGyiTwo"/>
        </w:rPr>
        <w:t>“</w:t>
      </w:r>
      <w:r>
        <w:rPr>
          <w:rFonts w:ascii="ZawGyiTwo" w:hAnsi="ZawGyiTwo" w:cs="ZawGyiTwo"/>
        </w:rPr>
        <w:t>သူ႕ေၾကာင္႔ အသက္ကုိဆုံးရႈံးေသာသူ သည္ ကယ္တင္ျခင္းသုိ႔ေရာက္လိမ္႔မည္</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လုကာ ၉း ၂၄ </w:t>
      </w:r>
      <w:r>
        <w:rPr>
          <w:rFonts w:cs="ZawGyiTwo" w:ascii="ZawGyiTwo" w:hAnsi="ZawGyiTwo"/>
        </w:rPr>
        <w:t xml:space="preserve">) </w:t>
      </w:r>
      <w:r>
        <w:rPr>
          <w:rFonts w:ascii="ZawGyiTwo" w:hAnsi="ZawGyiTwo" w:cs="ZawGyiTwo"/>
        </w:rPr>
        <w:t xml:space="preserve">အေၾကာင္းကုိ သူ႕စိတ္ႏွလုံးသားထဲ ၌ သူသိေနေပလိမ္႔မည္။ မစၥတာ </w:t>
      </w:r>
      <w:r>
        <w:rPr/>
        <w:t xml:space="preserve">Salazar </w:t>
      </w:r>
      <w:r>
        <w:rPr>
          <w:rFonts w:ascii="ZawGyiTwo" w:hAnsi="ZawGyiTwo" w:cs="ZawGyiTwo"/>
        </w:rPr>
        <w:t xml:space="preserve">ကုိ သြားေမးလုိက္ပါ။ တကယ္သြားေမးပါ။ သူ႕ ခင္ပြန္းက ဆုံးသြားသည္။ ကေလးမ်ားသာက်န္းရစ္ခဲ႔သည္။လက္၀ါးကပ္တုိင္ကုိထမ္းၿပီး ေယရႈေနာက္ေတာ္သုိ႔လုိက္ျခင္းကုိ ေနာင္တရပါသလားဟု ေမးလုိက္ပါ။ ဒီလုိေျပာမည္႔အ ေၾကာင္း သူ႕ကုိလည္း မေျပာပါ။ ေျပာျပဖုိ႔မလုိပါ။ သူကလည္း ထုိနည္းအတုိင္းပဲ ေျပာဆုိမည္ ျဖစ္သည္။ သူမက </w:t>
      </w:r>
      <w:r>
        <w:rPr>
          <w:rFonts w:ascii="Zawgyi-One;Tahoma" w:hAnsi="Zawgyi-One;Tahoma" w:cs="ZawGyiTwo"/>
        </w:rPr>
        <w:t>“</w:t>
      </w:r>
      <w:r>
        <w:rPr>
          <w:rFonts w:ascii="ZawGyiTwo" w:hAnsi="ZawGyiTwo" w:cs="ZawGyiTwo"/>
        </w:rPr>
        <w:t>ငါ႔အဖုိ႔အသက္ကုိစြန္႔ေသာသူသည္ အသက္ကုိရမည္</w:t>
      </w:r>
      <w:r>
        <w:rPr>
          <w:rFonts w:ascii="Zawgyi-One;Tahoma" w:hAnsi="Zawgyi-One;Tahoma" w:cs="ZawGyiTwo"/>
        </w:rPr>
        <w:t>”</w:t>
      </w:r>
      <w:r>
        <w:rPr>
          <w:rFonts w:ascii="ZawGyiTwo" w:hAnsi="ZawGyiTwo" w:cs="ZawGyiTwo"/>
        </w:rPr>
        <w:t xml:space="preserve"> ဟူေသာအခ်က္ကုိ သိလိမ္႔မည္။ 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မးလုိက္ပါ။ သူသည္ ကၽြန္ေတာ္႔ကုိလက္ထပ္သည္႔အခါ ဘာမွ် မရွိပါ။ ကၽြန္ေတာ္တုိ႔လက္ခ်ည္းသာျဖစ္သည္။ အခန္းတစ္ခန္းတည္းတြင္ ေနထုိင္ခဲ႔ၾကသည္။ ပရိေဘာဂဆုိလုိ႔ ဘာမွ်မရွိ။ တီဗီြလည္းမရွိ။ ၾကမ္းျပင္ေပၚထုိင္ကာ တစ္ေယာက္ေယာက္က ကၽြန္ေတာ္တုိ႔ကုိေပးထားေသာၾက္တူေရြးတစ္ေကာင္ကုိသာ ေငးၾကည္႔ရသည္႔အျဖစ္မ်ဳိး။ ကၽြန္ ေတာ္လည္း လစာဆုိလုိ႔ မေျပာစေလာက္သာရရွိသည္။ လူတုိင္းက ကၽြန္ေတာ္တုိ႔ကုိ တုိက္ ခုိက္သည္။ သူသည္ ကၽြန္ေတာ္ႏွင္႔အတူေနထုိင္သည္။ ကၽြန္ေတာ္သည္ အသင္းေတာ္ၿပိဳကြဲၿပီး ေနာက္တြင္ အလြန္၀မ္းနည္းေက်ကြဲခဲ႔ရသည္။ ကၽြန္ေတာ္႔မိန္းမျဖတ္သန္းခဲ႔ရေသာအေျခအေန မ်ဳိးကုိ အဘယ္မိန္းကေလးမွ် ျဖတ္သန္းႏိုင္မည္မဟုတ္။ သူမက ထုိသုိ႔ေသာအေျခအေနမ်ဳိး တြင္ အမွားအယြင္းတစ္စုံတစ္ခုမ်ားက်ဴးလြန္ေလသလား ေမးလုိက္ၾကပါ။ အေျခအေနႀကဳံလာ လွ်င္ ထုိသုိ႔ေသာအျဖစ္မ်ဳိးေနာက္ထပ္ရင္ဆုိင္ႏိုင္မည္ေလာ။ သူမကုိေမးလုိက္ၾကပါ။ ဤသုိ႔ ေျပာမည္အေၾကာင္းကုိ သူမကုိ အသိမေပးပါ။ ေပးစရာမလုိဟု ထင္ပါသည္။ ေယရႈအတြက္ အခက္အခဲရင္ဆုိင္ရမည္ဆုိလည္း ေနာက္ထပ္ရင္ဆုိင္ဖုိ႔ အသင္႔ျဖစ္မည္ဟု ယုံၾကည္သည္။ မစၥတာ</w:t>
      </w:r>
      <w:r>
        <w:rPr>
          <w:rFonts w:ascii="Zawgyi-One;Tahoma" w:hAnsi="Zawgyi-One;Tahoma" w:cs="Zawgyi-One;Tahoma"/>
        </w:rPr>
        <w:t xml:space="preserve"> </w:t>
      </w:r>
      <w:r>
        <w:rPr/>
        <w:t>Lee</w:t>
      </w:r>
      <w:r>
        <w:rPr>
          <w:rFonts w:cs="Zawgyi-One;Tahoma" w:ascii="Zawgyi-One;Tahoma" w:hAnsi="Zawgyi-One;Tahoma"/>
        </w:rPr>
        <w:t xml:space="preserve"> </w:t>
      </w:r>
      <w:r>
        <w:rPr>
          <w:rFonts w:ascii="ZawGyiTwo" w:hAnsi="ZawGyiTwo" w:cs="ZawGyiTwo"/>
        </w:rPr>
        <w:t xml:space="preserve">ကုိ ေမးၾကပါ။ သူမိဘေတြကုိ သူ႕ကုိ ထာ၀ရဆန္႔က်င္သြားၾကသည္။ အေၾကာင္း မွာ သူသည္ ကုိယ္လက္၀ါးကပ္တုိင္ကုိထမ္း၍ ေယရႈေနာက္ေတာ္သုိ႔လုိက္ေသာေၾကာင္႔ျဖစ္ပါ သည္။ သူ႕အသက္တာကုိစြန္႔လႊတ္ၿပီး ေယရႈေနာက္ေတာ္သုိ႔လုိက္ျခင္းျဖင္႔ အမွားတစ္ခုခုမ်ား က်ဴးလြန္ေလသလားေမးလုိက္ပါ။ ညည္းတြားျမည္တမ္းျခင္းမရွိဘဲ ေနာက္ထပ္ေတာင္မွ ခရစ္ ေတာ္အတြက္ အဆင္းရဲခံရဲလိမ္႔မည္။ မစၥတာ </w:t>
      </w:r>
      <w:r>
        <w:rPr/>
        <w:t xml:space="preserve">Matsusaka </w:t>
      </w:r>
      <w:r>
        <w:rPr>
          <w:rFonts w:ascii="ZawGyiTwo" w:hAnsi="ZawGyiTwo" w:cs="ZawGyiTwo"/>
        </w:rPr>
        <w:t xml:space="preserve">ကုိလည္း ေမးၾကပါ။ ရဲစခန္းလည္း ေရာက္ခဲ႔ဖူးသည္။ သူတုိ႔က သူ႕ကုိအလုိရွိၾကသည္။ ဤအသင္းေတာ္ကုိအကူအညီေပးလုိ႔မရ သည္႔အေျခအေနထဲ သူက်ေရာက္ခဲ႔သည္။ ဤအသင္းေတာ္ကုိ အကူအညီေပးဖုိ႔ ရဲ၀န္ထမ္း ဘ၀ကေန ေရာက္လာသည္ကုိ သတိရမိသည္။ </w:t>
      </w:r>
      <w:r>
        <w:rPr>
          <w:rFonts w:ascii="Zawgyi-One;Tahoma" w:hAnsi="Zawgyi-One;Tahoma" w:cs="ZawGyiTwo"/>
        </w:rPr>
        <w:t>“</w:t>
      </w:r>
      <w:r>
        <w:rPr>
          <w:rFonts w:ascii="ZawGyiTwo" w:hAnsi="ZawGyiTwo" w:cs="ZawGyiTwo"/>
        </w:rPr>
        <w:t>သုံးဆယ္႔ကုိးဦး</w:t>
      </w:r>
      <w:r>
        <w:rPr>
          <w:rFonts w:ascii="Zawgyi-One;Tahoma" w:hAnsi="Zawgyi-One;Tahoma" w:cs="ZawGyiTwo"/>
        </w:rPr>
        <w:t>”</w:t>
      </w:r>
      <w:r>
        <w:rPr>
          <w:rFonts w:ascii="ZawGyiTwo" w:hAnsi="ZawGyiTwo" w:cs="ZawGyiTwo"/>
        </w:rPr>
        <w:t xml:space="preserve"> တြင္ တစ္ဦးအျဖစ္ပါ၀င္ရန္ ကုိယ္လက္၀ါးကပ္တုိင္ကုိထမ္းၿပီး မိမိကုိယ္ကုိျငင္းပယ္ၿပီး မည္သုိ႔ေရာက္လာသည္ကုိ သတိရ မိသည္။ ခ်စ္ေသာညီအစ္ကုိ၊ ဘုရားသခင္သာ၍ေကာင္းႀကီးေပးပါေစ။ သင္လုပ္ေဆာင္သည္႔ အရာအေပၚ ဘယ္ေတာ႔မွမေမ႔ပါဘူး။ ဘုရားသခင္လည္း ေမ႔မည္မဟုတ္။ သင္႔ရဲ႕ပုံသက္ေသ ေကာင္းေၾကာင္႔</w:t>
      </w:r>
      <w:r>
        <w:rPr>
          <w:rFonts w:ascii="Zawgyi-One;Tahoma" w:hAnsi="Zawgyi-One;Tahoma" w:cs="Zawgyi-One;Tahoma"/>
        </w:rPr>
        <w:t xml:space="preserve"> </w:t>
      </w:r>
      <w:r>
        <w:rPr/>
        <w:t>John Samuel Cagan</w:t>
      </w:r>
      <w:r>
        <w:rPr>
          <w:rFonts w:cs="Zawgyi-One;Tahoma" w:ascii="Zawgyi-One;Tahoma" w:hAnsi="Zawgyi-One;Tahoma"/>
        </w:rPr>
        <w:t xml:space="preserve"> </w:t>
      </w:r>
      <w:r>
        <w:rPr>
          <w:rFonts w:ascii="ZawGyiTwo" w:hAnsi="ZawGyiTwo" w:cs="ZawGyiTwo"/>
        </w:rPr>
        <w:t xml:space="preserve">သည္ ကယ္တင္ျခင္းသုိ႔ေရာက္သည္။ သင္က အမ်ား ႀကီးေပးဆပ္ခဲ႔သည္။ သုိ႔ေသာ္ သင္သည္ ကၽြန္ေတာ္တုိ႔အသင္းေတာ္ရဲ႕ ေနာက္တက္လာမည္႔ သင္းအုပ္ဆရာကုိ ေမြးထုတ္ေပးလုိက္သည္။ ခရစ္ေတာ္ျပန္လာေသာအခါ </w:t>
      </w:r>
      <w:r>
        <w:rPr>
          <w:rFonts w:ascii="Zawgyi-One;Tahoma" w:hAnsi="Zawgyi-One;Tahoma" w:cs="ZawGyiTwo"/>
        </w:rPr>
        <w:t>“</w:t>
      </w:r>
      <w:r>
        <w:rPr>
          <w:rFonts w:ascii="ZawGyiTwo" w:hAnsi="ZawGyiTwo" w:cs="ZawGyiTwo"/>
        </w:rPr>
        <w:t>ရယူသူ</w:t>
      </w:r>
      <w:r>
        <w:rPr>
          <w:rFonts w:ascii="Zawgyi-One;Tahoma" w:hAnsi="Zawgyi-One;Tahoma" w:cs="ZawGyiTwo"/>
        </w:rPr>
        <w:t>”</w:t>
      </w:r>
      <w:r>
        <w:rPr>
          <w:rFonts w:ascii="ZawGyiTwo" w:hAnsi="ZawGyiTwo" w:cs="ZawGyiTwo"/>
        </w:rPr>
        <w:t xml:space="preserve"> တစ္ဦး အေနျဖင္႔မဟုတ္ဘဲ </w:t>
      </w:r>
      <w:r>
        <w:rPr>
          <w:rFonts w:ascii="Zawgyi-One;Tahoma" w:hAnsi="Zawgyi-One;Tahoma" w:cs="ZawGyiTwo"/>
        </w:rPr>
        <w:t>“</w:t>
      </w:r>
      <w:r>
        <w:rPr>
          <w:rFonts w:ascii="ZawGyiTwo" w:hAnsi="ZawGyiTwo" w:cs="ZawGyiTwo"/>
        </w:rPr>
        <w:t>ေပးကမ္းသူ</w:t>
      </w:r>
      <w:r>
        <w:rPr>
          <w:rFonts w:ascii="Zawgyi-One;Tahoma" w:hAnsi="Zawgyi-One;Tahoma" w:cs="ZawGyiTwo"/>
        </w:rPr>
        <w:t>”</w:t>
      </w:r>
      <w:r>
        <w:rPr>
          <w:rFonts w:ascii="ZawGyiTwo" w:hAnsi="ZawGyiTwo" w:cs="ZawGyiTwo"/>
        </w:rPr>
        <w:t xml:space="preserve"> တစ္ဦးျဖစ္ျခင္း၏အရသာကုိ ေကာင္းေကာင္းသိရပါလိမ္႔ မည္။ ႏိုင္ငံေတာ္၌ ထာ၀ရစုိးစံရေသာအခြင္႔ကုိရရွိမည္။</w:t>
      </w:r>
      <w:r>
        <w:rPr>
          <w:rFonts w:ascii="Zawgyi-One;Tahoma" w:hAnsi="Zawgyi-One;Tahoma" w:cs="Zawgyi-One;Tahoma"/>
        </w:rPr>
        <w:t xml:space="preserve"> </w:t>
      </w:r>
      <w:r>
        <w:rPr/>
        <w:t>Jim Elliot</w:t>
      </w:r>
      <w:r>
        <w:rPr>
          <w:rFonts w:cs="Zawgyi-One;Tahoma" w:ascii="Zawgyi-One;Tahoma" w:hAnsi="Zawgyi-One;Tahoma"/>
        </w:rPr>
        <w:t xml:space="preserve"> </w:t>
      </w:r>
      <w:r>
        <w:rPr>
          <w:rFonts w:ascii="ZawGyiTwo" w:hAnsi="ZawGyiTwo" w:cs="ZawGyiTwo"/>
        </w:rPr>
        <w:t>သည္ မာတုရအျဖစ္ အ သက္ကုိစြန္႔ခဲ႔သည္။ မွားယြင္းေသာလူမ်ဳိးစုထံသုိ႔ ဧ၀ံေဂလိတရားကုိေဆာင္ယူဖုိ႔ ႀကိဳးစားအား ထုတ္ခဲ႔သည္။</w:t>
      </w:r>
      <w:r>
        <w:rPr>
          <w:rFonts w:ascii="Zawgyi-One;Tahoma" w:hAnsi="Zawgyi-One;Tahoma" w:cs="Zawgyi-One;Tahoma"/>
        </w:rPr>
        <w:t xml:space="preserve"> </w:t>
      </w:r>
      <w:r>
        <w:rPr/>
        <w:t>Jim Elliot</w:t>
      </w:r>
      <w:r>
        <w:rPr>
          <w:rFonts w:cs="Zawgyi-One;Tahoma" w:ascii="Zawgyi-One;Tahoma" w:hAnsi="Zawgyi-One;Tahoma"/>
        </w:rPr>
        <w:t xml:space="preserve"> </w:t>
      </w:r>
      <w:r>
        <w:rPr>
          <w:rFonts w:ascii="ZawGyiTwo" w:hAnsi="ZawGyiTwo" w:cs="ZawGyiTwo"/>
        </w:rPr>
        <w:t xml:space="preserve">က ဤသုိ႔ေျပာဆုိသည္။   </w:t>
      </w:r>
    </w:p>
    <w:p>
      <w:pPr>
        <w:pStyle w:val="TextBody"/>
        <w:ind w:firstLine="72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သူသည္ လုံး၀မဆုံးရႈံးႏိုင္ေသာအရာကုိ ရရွိဖုိ႔ရန္ မထိန္းသိမ္းႏိုင္ ေသာအရာကုိ ေပးႏုိင္သည္႔ မရူးမုိက္ေသာသူျဖစ္ပါသည္။</w:t>
      </w:r>
      <w:r>
        <w:rPr>
          <w:rFonts w:ascii="Zawgyi-One;Tahoma" w:hAnsi="Zawgyi-One;Tahoma" w:cs="ZawGyiTwo"/>
        </w:rPr>
        <w:t>”</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မင္။  </w:t>
      </w:r>
    </w:p>
    <w:p>
      <w:pPr>
        <w:pStyle w:val="TextBody"/>
        <w:ind w:firstLine="720"/>
        <w:rPr>
          <w:rFonts w:ascii="ZawGyiTwo" w:hAnsi="ZawGyiTwo" w:cs="ZawGyiTwo"/>
        </w:rPr>
      </w:pPr>
      <w:r>
        <w:rPr>
          <w:rFonts w:ascii="ZawGyiTwo" w:hAnsi="ZawGyiTwo" w:cs="ZawGyiTwo"/>
        </w:rPr>
        <w:t xml:space="preserve">ကၽြန္ေတာ္တုိ႔အသင္းေတာ္တြင္ရွိေသာလူငယ္တစ္ဦးက </w:t>
      </w:r>
      <w:r>
        <w:rPr>
          <w:rFonts w:ascii="Zawgyi-One;Tahoma" w:hAnsi="Zawgyi-One;Tahoma" w:cs="ZawGyiTwo"/>
        </w:rPr>
        <w:t>“</w:t>
      </w:r>
      <w:r>
        <w:rPr>
          <w:rFonts w:ascii="ZawGyiTwo" w:hAnsi="ZawGyiTwo" w:cs="ZawGyiTwo"/>
        </w:rPr>
        <w:t>ယခုတြင္ ပေရာ္ဖက္ရွင္နယ္ ျဖစ္ေနၿပီ။ အသင္းေတာ္၌အပုိအလုပ္အေနျဖင္႔ နာရီႏွစ္ခ်က္ထက္ ပုိမလုပ္ႏိုင္</w:t>
      </w:r>
      <w:r>
        <w:rPr>
          <w:rFonts w:ascii="Zawgyi-One;Tahoma" w:hAnsi="Zawgyi-One;Tahoma" w:cs="ZawGyiTwo"/>
        </w:rPr>
        <w:t>”</w:t>
      </w:r>
      <w:r>
        <w:rPr>
          <w:rFonts w:ascii="ZawGyiTwo" w:hAnsi="ZawGyiTwo" w:cs="ZawGyiTwo"/>
        </w:rPr>
        <w:t xml:space="preserve"> ဟု ေဒါက္တာ </w:t>
      </w:r>
      <w:r>
        <w:rPr/>
        <w:t>Cagan</w:t>
      </w:r>
      <w:r>
        <w:rPr>
          <w:rFonts w:cs="Zawgyi-One;Tahoma" w:ascii="Zawgyi-One;Tahoma" w:hAnsi="Zawgyi-One;Tahoma"/>
        </w:rPr>
        <w:t xml:space="preserve"> </w:t>
      </w:r>
      <w:r>
        <w:rPr>
          <w:rFonts w:ascii="ZawGyiTwo" w:hAnsi="ZawGyiTwo" w:cs="ZawGyiTwo"/>
        </w:rPr>
        <w:t>က ေျပာလုိက္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က ဆရာ၀န္ေလ၊ ဘယ္လုိလုပ္မလဲ။ သူလဲ ပေရာဖက္ရွင္နယ္တစ္ေယာက္ပဲ။ သူသည္ အသင္းေတာ္၌ ေရ တြက္မရႏိုင္သည္႔အခ်ိန္နာရီကုိေပးၿပီး အလုပ္လုပ္ေနသည္။ လုပ္ေဖာ္ေဆာင္ဘက္ေတြၾကား ထဲ နာရီေပါင္းေျမာက္မ်ားစြာ ဧ၀ံေဂလိေ၀ငွခဲ႔သည္။ အျခားမည္သူမွ်မလုပ္ႏိုင္သည္႔အရာကုိ လုပ္ေဆာင္ခဲ႔သည္</w:t>
      </w:r>
      <w:r>
        <w:rPr>
          <w:rFonts w:ascii="Zawgyi-One;Tahoma" w:hAnsi="Zawgyi-One;Tahoma" w:cs="ZawGyiTwo"/>
        </w:rPr>
        <w:t>”</w:t>
      </w:r>
      <w:r>
        <w:rPr>
          <w:rFonts w:ascii="ZawGyiTwo" w:hAnsi="ZawGyiTwo" w:cs="ZawGyiTwo"/>
        </w:rPr>
        <w:t xml:space="preserve"> ဟု ျပန္ေျပာ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 ၾကည္႔ပါ။ သူက ေယရႈမွန္ကန္ ေၾကာင္းသိသည္။ </w:t>
      </w:r>
      <w:r>
        <w:rPr>
          <w:rFonts w:ascii="Zawgyi-One;Tahoma" w:hAnsi="Zawgyi-One;Tahoma" w:cs="ZawGyiTwo"/>
        </w:rPr>
        <w:t>“</w:t>
      </w:r>
      <w:r>
        <w:rPr>
          <w:rFonts w:ascii="ZawGyiTwo" w:hAnsi="ZawGyiTwo" w:cs="ZawGyiTwo"/>
        </w:rPr>
        <w:t>ငါ႔ေနာက္သုိ႔လုိက္လုိလွ်င္ မိမိကုိယ္ကုိျငင္းပယ္ရမည္။ ကုိယ္႔လက္၀ါးကပ္ တုိင္ကုိထမ္း၍ ေန႔တုိင္း ငါ႔ေနာက္သုိ႔လုိက္ရမည္။</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လုကာ ၉း ၂၃ </w:t>
      </w:r>
      <w:r>
        <w:rPr>
          <w:rFonts w:cs="ZawGyiTwo" w:ascii="ZawGyiTwo" w:hAnsi="ZawGyiTwo"/>
        </w:rPr>
        <w:t xml:space="preserve">) </w:t>
      </w:r>
      <w:r>
        <w:rPr>
          <w:rFonts w:ascii="ZawGyiTwo" w:hAnsi="ZawGyiTwo" w:cs="ZawGyiTwo"/>
        </w:rPr>
        <w:t xml:space="preserve">ထုိ႔ေနာက္ ေဒါက္ တာ </w:t>
      </w:r>
      <w:r>
        <w:rPr/>
        <w:t>Chan</w:t>
      </w:r>
      <w:r>
        <w:rPr>
          <w:rFonts w:cs="Zawgyi-One;Tahoma" w:ascii="Zawgyi-One;Tahoma" w:hAnsi="Zawgyi-One;Tahoma"/>
        </w:rPr>
        <w:t xml:space="preserve"> </w:t>
      </w:r>
      <w:r>
        <w:rPr>
          <w:rFonts w:ascii="ZawGyiTwo" w:hAnsi="ZawGyiTwo" w:cs="ZawGyiTwo"/>
        </w:rPr>
        <w:t>ကုိ တခ်က္ၾကည္႔လုိက္သည္။ သူက လုံးၿခဳံေရးျဖင္႔ လစာေကာင္းေကာင္းေပးသည္႔ အလုပ္တစ္ခု၊ အက်ဳိးအျမတ္မ်ားစြာရရွိသည္႔အလုပ္တစ္ခုက ေခၚသည္။ တစ္ႀကိမ္တည္းမ ဟုတ္ပါ။ ေလးႀကိမ္တုိင္တုိင္ျဖစ္သည္။ အားလုံးကုိ ပယ္ခ်လုိက္သည္။ ဘာ႔ေၾကာင္႔လဲ။ သူ သည္ ေလာ႔ခ္အိန္ဂ်ယ္လ္ကုိစြန္႔ခြါၿပီး နယူေယာက္ၿမိဳ႕ သုိ႔မဟုတ္ ၀ါရွိန္တန္ဒီစီ ကုိ ေျပာင္းေရြ႕မည္႔အတြက္ေၾကာင္႔ျဖစ္သည္။ ထုိသုိ႔ေျပာင္းေရြ႕မႈသည္မွာ ဤအသင္းေတာ္ ပ်က္ စီးၿပိဳကြဲမႈထဲက ကယ္တင္ၿပီး အသင္းေတာ္၌ေနထုိင္ဖုိ႔ရန္ ေထာင္ေပါင္းမ်ားစြာေသာေဒၚလာ မ်ားကုိ ပယ္ခ်ခဲ႔ျခင္းျဖစ္သည္။ သူက တကယ္ရူးသြားၿပီလား။ မာတုရအေနျဖင္႔ မိမိအသက္ကုိ ခရစ္ေတာ္အတြက္ေပးေသာ</w:t>
      </w:r>
      <w:r>
        <w:rPr>
          <w:rFonts w:ascii="Zawgyi-One;Tahoma" w:hAnsi="Zawgyi-One;Tahoma" w:cs="Zawgyi-One;Tahoma"/>
        </w:rPr>
        <w:t xml:space="preserve"> </w:t>
      </w:r>
      <w:r>
        <w:rPr/>
        <w:t>Jim Elliot</w:t>
      </w:r>
      <w:r>
        <w:rPr>
          <w:rFonts w:cs="Zawgyi-One;Tahoma" w:ascii="Zawgyi-One;Tahoma" w:hAnsi="Zawgyi-One;Tahoma"/>
        </w:rPr>
        <w:t xml:space="preserve"> </w:t>
      </w:r>
      <w:r>
        <w:rPr>
          <w:rFonts w:ascii="ZawGyiTwo" w:hAnsi="ZawGyiTwo" w:cs="ZawGyiTwo"/>
        </w:rPr>
        <w:t xml:space="preserve">စကားကုိ နားေထာင္ပါ။ သမၼာက်မ္းစာေရွ႕၌ သူေျပာ ဆုိေသာအရာမ်ားကုိ နားေထာင္မွတ္သားပါ။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သည္ လုံး၀မဆုံးရႈံးႏိုင္ေသာအရာကုိ ရရွိဖုိ႔ရန္ မထိန္းသိမ္းႏိုင္ ေသာအရာကုိ ေပးႏုိင္သည္႔ မရူးမုိက္ေသာသူျဖစ္ပါသည္။</w:t>
      </w:r>
      <w:r>
        <w:rPr>
          <w:rFonts w:ascii="Zawgyi-One;Tahoma" w:hAnsi="Zawgyi-One;Tahoma" w:cs="ZawGyiTwo"/>
        </w:rPr>
        <w:t>”</w:t>
      </w:r>
      <w:r>
        <w:rPr>
          <w:rFonts w:ascii="Zawgyi-One;Tahoma" w:hAnsi="Zawgyi-One;Tahoma" w:cs="Zawgyi-One;Tahoma"/>
        </w:rPr>
        <w:t xml:space="preserve"> </w:t>
      </w:r>
      <w:r>
        <w:rPr/>
        <w:t>(Jim Elliot,</w:t>
      </w:r>
      <w:r>
        <w:rPr>
          <w:rFonts w:cs="Zawgyi-One;Tahoma" w:ascii="Zawgyi-One;Tahoma" w:hAnsi="Zawgyi-One;Tahoma"/>
        </w:rPr>
        <w:t xml:space="preserve"> </w:t>
      </w:r>
      <w:r>
        <w:rPr>
          <w:rFonts w:ascii="ZawGyiTwo" w:hAnsi="ZawGyiTwo" w:cs="ZawGyiTwo"/>
        </w:rPr>
        <w:t xml:space="preserve">ခရစ္ေတာ္အတြက္ မာတုရ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ဆက္လက္ၿပီး သုံးဆယ္႔ကုိးဦးတြင္ပါ၀င္ေသာ မစၥတာ</w:t>
      </w:r>
      <w:r>
        <w:rPr>
          <w:rFonts w:ascii="Zawgyi-One;Tahoma" w:hAnsi="Zawgyi-One;Tahoma" w:cs="Zawgyi-One;Tahoma"/>
        </w:rPr>
        <w:t xml:space="preserve"> </w:t>
      </w:r>
      <w:r>
        <w:rPr/>
        <w:t>Song</w:t>
      </w:r>
      <w:r>
        <w:rPr>
          <w:rFonts w:cs="Zawgyi-One;Tahoma" w:ascii="Zawgyi-One;Tahoma" w:hAnsi="Zawgyi-One;Tahoma"/>
        </w:rPr>
        <w:t xml:space="preserve"> </w:t>
      </w:r>
      <w:r>
        <w:rPr>
          <w:rFonts w:ascii="ZawGyiTwo" w:hAnsi="ZawGyiTwo" w:cs="ZawGyiTwo"/>
        </w:rPr>
        <w:t>၊ မစၥတာ</w:t>
      </w:r>
      <w:r>
        <w:rPr>
          <w:rFonts w:ascii="Zawgyi-One;Tahoma" w:hAnsi="Zawgyi-One;Tahoma" w:cs="Zawgyi-One;Tahoma"/>
        </w:rPr>
        <w:t xml:space="preserve"> </w:t>
      </w:r>
      <w:r>
        <w:rPr/>
        <w:t>Mencia</w:t>
      </w:r>
      <w:r>
        <w:rPr>
          <w:rFonts w:cs="Zawgyi-One;Tahoma" w:ascii="Zawgyi-One;Tahoma" w:hAnsi="Zawgyi-One;Tahoma"/>
        </w:rPr>
        <w:t xml:space="preserve"> </w:t>
      </w:r>
      <w:r>
        <w:rPr>
          <w:rFonts w:ascii="ZawGyiTwo" w:hAnsi="ZawGyiTwo" w:cs="ZawGyiTwo"/>
        </w:rPr>
        <w:t>၊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တုိ႔သည္ အသင္းေတာ္အတြက္ အသက္တာကုိ ေပးဆပ္ၾကသည္။ ေန႔ရက္တုိင္း မိမိလက္၀ါးကပ္တုိင္ကုိ ထမ္း၍ ခရစ္ေတာ္ေနာက္သုိ႔လုိက္ၾကသည္။ တစ္ဦးကုိ မ်က္ႏွာျဖဴဖတ္ျဖဴေရာ္၊ ေခၽြးေတြပ်ံလ်က္ ေတြ႕ရသည္။ သူသည္ အားနည္းေသာ္လည္း သီခ်င္းသီဆုိေနသည္။ </w:t>
      </w:r>
    </w:p>
    <w:p>
      <w:pPr>
        <w:pStyle w:val="TextBody"/>
        <w:ind w:firstLine="720"/>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ကၽြန္ေတာ္သည္ ေငြ သုိ႔မဟုတ္ ေရႊထက္ ေယရႈကုိပုိလုိအ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ပာမကုန္ေသာၾကြယ္၀ခ်မ္းသာမႈထက္ သူ႕ပုိင္ျဖစ္ျခင္းကုိလုိအပ္၊ </w:t>
      </w:r>
    </w:p>
    <w:p>
      <w:pPr>
        <w:pStyle w:val="IndentedQuote"/>
        <w:ind w:left="1440" w:right="0" w:hanging="0"/>
        <w:rPr>
          <w:rFonts w:ascii="ZawGyiTwo" w:hAnsi="ZawGyiTwo" w:cs="ZawGyiTwo"/>
        </w:rPr>
      </w:pPr>
      <w:r>
        <w:rPr>
          <w:rFonts w:ascii="ZawGyiTwo" w:hAnsi="ZawGyiTwo" w:cs="ZawGyiTwo"/>
        </w:rPr>
        <w:t xml:space="preserve">အရာအားလုံးထက္ ေယရႈကုိ ပုိ၍လုိအပ္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ဤကမၻာႀကီး ယေန႔လက္ခံသည္။ </w:t>
      </w:r>
    </w:p>
    <w:p>
      <w:pPr>
        <w:pStyle w:val="TextBody"/>
        <w:ind w:firstLine="720"/>
        <w:rPr>
          <w:rFonts w:ascii="ZawGyiTwo" w:hAnsi="ZawGyiTwo" w:cs="ZawGyiTwo"/>
        </w:rPr>
      </w:pPr>
      <w:r>
        <w:rPr>
          <w:rFonts w:cs="ZawGyiTwo" w:ascii="ZawGyiTwo" w:hAnsi="ZawGyiTwo"/>
        </w:rPr>
      </w:r>
    </w:p>
    <w:p>
      <w:pPr>
        <w:pStyle w:val="TextBody"/>
        <w:tabs>
          <w:tab w:val="clear" w:pos="720"/>
          <w:tab w:val="left" w:pos="630" w:leader="none"/>
        </w:tabs>
        <w:rPr/>
      </w:pPr>
      <w:r>
        <w:rPr>
          <w:rFonts w:ascii="ZawGyiTwo" w:hAnsi="ZawGyiTwo" w:cs="ZawGyiTwo"/>
        </w:rPr>
        <w:t>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သည္ အရူးတစ္ေယာက္ျဖစ္ပါသလား။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သူသည္ လုံး၀မဆုံးရႈံးႏိုင္ေသာအရာကုိ ရရွိဖုိ႔ရန္ မထိန္းသိမ္းႏိုင္ ေသာအရာကုိ ေပးႏုိင္သည္႔ မရူးမုိက္ေသာသူျဖစ္ပါသည္။</w:t>
      </w:r>
      <w:r>
        <w:rPr>
          <w:rFonts w:ascii="Zawgyi-One;Tahoma" w:hAnsi="Zawgyi-One;Tahoma" w:cs="ZawGyiTwo"/>
        </w:rPr>
        <w:t>”</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မိန္းမမ်ားကုိလည္း တစ္ဦးခ်င္းစီေျပာႏုိင္ပါသည္။ </w:t>
      </w:r>
      <w:r>
        <w:rPr>
          <w:rFonts w:ascii="Zawgyi-One;Tahoma" w:hAnsi="Zawgyi-One;Tahoma" w:cs="ZawGyiTwo"/>
        </w:rPr>
        <w:t>“</w:t>
      </w:r>
      <w:r>
        <w:rPr>
          <w:rFonts w:ascii="ZawGyiTwo" w:hAnsi="ZawGyiTwo" w:cs="ZawGyiTwo"/>
        </w:rPr>
        <w:t>သုံးဆယ္႔ကုိးဦး</w:t>
      </w:r>
      <w:r>
        <w:rPr>
          <w:rFonts w:ascii="Zawgyi-One;Tahoma" w:hAnsi="Zawgyi-One;Tahoma" w:cs="ZawGyiTwo"/>
        </w:rPr>
        <w:t>”</w:t>
      </w:r>
      <w:r>
        <w:rPr>
          <w:rFonts w:ascii="ZawGyiTwo" w:hAnsi="ZawGyiTwo" w:cs="ZawGyiTwo"/>
        </w:rPr>
        <w:t xml:space="preserve"> တြင္ တစ္ဦးခ်င္း ေယာ က်္ားမိန္းမတုိ႔သည္ မိမိကုိယ္ကုိျငင္းပယ္လ်က္ ေန႔တုိင္း ကုိယ္႔လက္၀ါးကပ္တုိင္ကုိထမ္း ကာ ေယရႈေနာက္ေတာ္သုိ႔လုိက္ၾကသည္။ ေယရႈခရစ္အတြက္ အသက္ရွင္ေသာအသင္းေတာ္ တစ္ခုကုိ ဖန္တီးၾကပါသည္။    </w:t>
      </w:r>
    </w:p>
    <w:p>
      <w:pPr>
        <w:pStyle w:val="TextBody"/>
        <w:ind w:firstLine="720"/>
        <w:rPr>
          <w:rFonts w:ascii="ZawGyiTwo" w:hAnsi="ZawGyiTwo" w:cs="ZawGyiTwo"/>
        </w:rPr>
      </w:pPr>
      <w:r>
        <w:rPr>
          <w:rFonts w:ascii="ZawGyiTwo" w:hAnsi="ZawGyiTwo" w:cs="ZawGyiTwo"/>
        </w:rPr>
        <w:t>ဤအေဆာက္အဦးႏွင္႔ပတ္သက္ၿပီး ပစၥည္းအေပါင္ထားစာခ်ဳပ္ကုိမီးရႈိ႕ဖ်က္ဆီးေသာ အခါ သင္တို႔လူငယ္မ်ားကုိေျပာသည္မွာ ရပ္ၿပီးေတြးေတာ၇န္ျဖစ္သည္။ ကၽြန္ေတာ္တုိ႔သည္ မၾကာခင္အဆုံးသတ္ၾကေတာ႔မည္။ ေအာ္ဂင္တီးဖုိ႔ မစၥ</w:t>
      </w:r>
      <w:r>
        <w:rPr>
          <w:rFonts w:ascii="Zawgyi-One;Tahoma" w:hAnsi="Zawgyi-One;Tahoma" w:cs="Zawgyi-One;Tahoma"/>
        </w:rPr>
        <w:t xml:space="preserve"> </w:t>
      </w:r>
      <w:r>
        <w:rPr/>
        <w:t>Roop</w:t>
      </w:r>
      <w:r>
        <w:rPr>
          <w:rFonts w:cs="Zawgyi-One;Tahoma" w:ascii="Zawgyi-One;Tahoma" w:hAnsi="Zawgyi-One;Tahoma"/>
        </w:rPr>
        <w:t xml:space="preserve"> </w:t>
      </w:r>
      <w:r>
        <w:rPr>
          <w:rFonts w:ascii="ZawGyiTwo" w:hAnsi="ZawGyiTwo" w:cs="ZawGyiTwo"/>
        </w:rPr>
        <w:t>၏ေနရတြင္ မည္သူ႕ကုိ အစား ထုိးမည္နည္း။ မစၥတာ</w:t>
      </w:r>
      <w:r>
        <w:rPr>
          <w:rFonts w:ascii="Zawgyi-One;Tahoma" w:hAnsi="Zawgyi-One;Tahoma" w:cs="Zawgyi-One;Tahoma"/>
        </w:rPr>
        <w:t xml:space="preserve"> </w:t>
      </w:r>
      <w:r>
        <w:rPr/>
        <w:t>Roop</w:t>
      </w:r>
      <w:r>
        <w:rPr>
          <w:rFonts w:cs="Zawgyi-One;Tahoma" w:ascii="Zawgyi-One;Tahoma" w:hAnsi="Zawgyi-One;Tahoma"/>
        </w:rPr>
        <w:t xml:space="preserve"> </w:t>
      </w:r>
      <w:r>
        <w:rPr>
          <w:rFonts w:ascii="ZawGyiTwo" w:hAnsi="ZawGyiTwo" w:cs="ZawGyiTwo"/>
        </w:rPr>
        <w:t>၏ေနရာအစားထုိးၿပီး မည္သူက တံခါးကုိေစာင္႔မည္နည္း။ တစ္ေန႔ၿပီးတစ္ေန႔၊ တစ္ညၿပီးတစ္ည သူ႕ေနရာတြင္ မည္သူတာ၀န္ယူမည္နည္း။ မိမိကုိယ္ကုိ ျငင္းပယ္ၿပီး</w:t>
      </w:r>
      <w:r>
        <w:rPr>
          <w:rFonts w:ascii="Zawgyi-One;Tahoma" w:hAnsi="Zawgyi-One;Tahoma" w:cs="Zawgyi-One;Tahoma"/>
        </w:rPr>
        <w:t xml:space="preserve"> </w:t>
      </w:r>
      <w:r>
        <w:rPr/>
        <w:t>Richard</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Ronald Blandin</w:t>
      </w:r>
      <w:r>
        <w:rPr>
          <w:rFonts w:cs="Zawgyi-One;Tahoma" w:ascii="Zawgyi-One;Tahoma" w:hAnsi="Zawgyi-One;Tahoma"/>
        </w:rPr>
        <w:t xml:space="preserve"> </w:t>
      </w:r>
      <w:r>
        <w:rPr>
          <w:rFonts w:ascii="ZawGyiTwo" w:hAnsi="ZawGyiTwo" w:cs="ZawGyiTwo"/>
        </w:rPr>
        <w:t xml:space="preserve">တြင္ မည္သူအစားထုိး၀င္မည္နည္း။ မိမိအသက္ တာကုိ မည္သူစြန္႔ရဲသနည္း။ တစ္နာရီးၿပီးတစ္နာရီ၊ တစ္ရက္ၿပီးတစ္ရက္၊ ေျမႀကီးေပၚ၌ ဆုလဒ္မရဘဲ သူတုိ႔မရွိေတာ႔သည္႔အခါ သူတုိ႔ေနရာကုိ အစားထုိး၀င္မည္နည္း။ ကၽြန္ေတာ္တုိ႔ </w:t>
      </w:r>
      <w:r>
        <w:rPr>
          <w:rFonts w:ascii="Zawgyi-One;Tahoma" w:hAnsi="Zawgyi-One;Tahoma" w:cs="ZawGyiTwo"/>
        </w:rPr>
        <w:t>“</w:t>
      </w:r>
      <w:r>
        <w:rPr>
          <w:rFonts w:ascii="ZawGyiTwo" w:hAnsi="ZawGyiTwo" w:cs="ZawGyiTwo"/>
        </w:rPr>
        <w:t>သုံးဆယ္႔ကုိးဦး</w:t>
      </w:r>
      <w:r>
        <w:rPr>
          <w:rFonts w:ascii="Zawgyi-One;Tahoma" w:hAnsi="Zawgyi-One;Tahoma" w:cs="ZawGyiTwo"/>
        </w:rPr>
        <w:t>”</w:t>
      </w:r>
      <w:r>
        <w:rPr>
          <w:rFonts w:ascii="ZawGyiTwo" w:hAnsi="ZawGyiTwo" w:cs="ZawGyiTwo"/>
        </w:rPr>
        <w:t xml:space="preserve"> သည္ မၾကာမီ ေပ်ာက္ကြယ္လာၾကမည္။ မၾကာမွီ မေမွ်ာ္လင္႔သည္႔အခ်ိန္ ကာလသုိ႔ေရာက္လာေပမည္။ မစၥ</w:t>
      </w:r>
      <w:r>
        <w:rPr>
          <w:rFonts w:ascii="Zawgyi-One;Tahoma" w:hAnsi="Zawgyi-One;Tahoma" w:cs="Zawgyi-One;Tahoma"/>
        </w:rPr>
        <w:t xml:space="preserve"> </w:t>
      </w:r>
      <w:r>
        <w:rPr/>
        <w:t>Cook</w:t>
      </w:r>
      <w:r>
        <w:rPr>
          <w:rFonts w:cs="Zawgyi-One;Tahoma" w:ascii="Zawgyi-One;Tahoma" w:hAnsi="Zawgyi-One;Tahoma"/>
        </w:rPr>
        <w:t xml:space="preserve"> </w:t>
      </w:r>
      <w:r>
        <w:rPr>
          <w:rFonts w:ascii="ZawGyiTwo" w:hAnsi="ZawGyiTwo" w:cs="ZawGyiTwo"/>
        </w:rPr>
        <w:t>ေနရာတြင္ ခ်က္ျပဳတ္ဖုိ႔ မည္သူတာ၀န္ယူပါသနည္း။ သင္တုိ႔ထမင္းကုိ စားၾကသည္။ သုိ႔ေသာ္ အသက္ရွစ္ဆယ္ေက်ာ္ရွိၿပီျဖစ္သည္႔ မစၥတာ</w:t>
      </w:r>
      <w:r>
        <w:rPr>
          <w:rFonts w:ascii="Zawgyi-One;Tahoma" w:hAnsi="Zawgyi-One;Tahoma" w:cs="Zawgyi-One;Tahoma"/>
        </w:rPr>
        <w:t xml:space="preserve"> </w:t>
      </w:r>
      <w:r>
        <w:rPr/>
        <w:t>Dixon</w:t>
      </w:r>
      <w:r>
        <w:rPr>
          <w:rFonts w:cs="Zawgyi-One;Tahoma" w:ascii="Zawgyi-One;Tahoma" w:hAnsi="Zawgyi-One;Tahoma"/>
        </w:rPr>
        <w:t xml:space="preserve"> </w:t>
      </w:r>
      <w:r>
        <w:rPr>
          <w:rFonts w:ascii="ZawGyiTwo" w:hAnsi="ZawGyiTwo" w:cs="ZawGyiTwo"/>
        </w:rPr>
        <w:t xml:space="preserve">၏ေနရာတြင္ပင္ အစားထုိးႏိုင္သူ တစ္ဦးပင္ရွိမည္မထင္ပါ။ ထုိအသက္ႀကီးသူေနရာအစားထုိး မည္႔သူ တစ္ဦးကုိမွ် ငါမေတြ႕မိပါ။ သူလုပ္ေဆာင္ေသာအရာကုိ </w:t>
      </w:r>
      <w:r>
        <w:rPr>
          <w:rFonts w:ascii="ZawGyiTwo" w:hAnsi="ZawGyiTwo" w:cs="ZawGyiTwo"/>
          <w:u w:val="single"/>
        </w:rPr>
        <w:t>သိပါ</w:t>
      </w:r>
      <w:r>
        <w:rPr>
          <w:rFonts w:ascii="ZawGyiTwo" w:hAnsi="ZawGyiTwo" w:cs="ZawGyiTwo"/>
        </w:rPr>
        <w:t xml:space="preserve">သလား။ မိမိအသက္တာ ကုိ အသက္ျပဳရန္ သူသည္ အရူးတစ္ဦးျဖစ္ပါသလား။ တစ္ပတ္လွ်င္ ညေပါင္းမ်ားစြာ အိပ္မရ ဘဲ သင္တုိ႔ကုိေကၽြးေမြးဖုိ႔ အခ်ိန္သုံးေနတာ အရူးဟုတ္လုိ႔လား။ </w:t>
      </w:r>
      <w:r>
        <w:rPr>
          <w:rFonts w:ascii="ZawGyiTwo" w:hAnsi="ZawGyiTwo" w:cs="ZawGyiTwo"/>
          <w:u w:val="single"/>
        </w:rPr>
        <w:t>သူ</w:t>
      </w:r>
      <w:r>
        <w:rPr>
          <w:rFonts w:ascii="ZawGyiTwo" w:hAnsi="ZawGyiTwo" w:cs="ZawGyiTwo"/>
        </w:rPr>
        <w:t xml:space="preserve">သည္ ရူးမုိက္ေနပါသလား။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သူသည္ လုံး၀မဆုံးရႈံးႏိုင္ေသာအရာကုိ ရရွိဖုိ႔ရန္ မထိန္းသိမ္းႏိုင္ ေသာအရာကုိ ေပးႏုိင္သည္႔ မရူးမုိက္ေသာသူျဖစ္ပါသည္။</w:t>
      </w:r>
      <w:r>
        <w:rPr>
          <w:rFonts w:ascii="Zawgyi-One;Tahoma" w:hAnsi="Zawgyi-One;Tahoma" w:cs="ZawGyiTwo"/>
        </w:rPr>
        <w:t>”</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rPr>
        <w:t>ေနာက္ႏွစ္ေပါင္း သုံးဆယ္ သုိ႔မဟုတ္ ေလးဆယ္ခန္႔ ဤအသင္းေတာ္အသက္ဆက္ႏိုင္ဖုိ႔ သင္ တုိ႔လူငယ္မ်ားထဲတြင္ မည္သူက အသက္ဆက္ႏိုင္မည္နည္း။ ေဒါက္တာ</w:t>
      </w:r>
      <w:r>
        <w:rPr>
          <w:rFonts w:ascii="Zawgyi-One;Tahoma" w:hAnsi="Zawgyi-One;Tahoma" w:cs="Zawgyi-One;Tahoma"/>
        </w:rPr>
        <w:t xml:space="preserve"> </w:t>
      </w:r>
      <w:r>
        <w:rPr/>
        <w:t xml:space="preserve">Cagan </w:t>
      </w:r>
      <w:r>
        <w:rPr>
          <w:rFonts w:ascii="ZawGyiTwo" w:hAnsi="ZawGyiTwo" w:cs="ZawGyiTwo"/>
        </w:rPr>
        <w:t>သည္လည္း မၾကာမွီ အသက္ဆုံးၾကလိမ္႔မည္။ မည္သူအစားထိုးမည္န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လည္း အ သက္ဆုံးလိမ္႔မည္။ မည္သူအစားထုိးမည္နည္း။ သင္တုိ႔တြင္ အမ်ားစုက မစၥတာ</w:t>
      </w:r>
      <w:r>
        <w:rPr>
          <w:rFonts w:ascii="Zawgyi-One;Tahoma" w:hAnsi="Zawgyi-One;Tahoma" w:cs="Zawgyi-One;Tahoma"/>
        </w:rPr>
        <w:t xml:space="preserve"> </w:t>
      </w:r>
      <w:r>
        <w:rPr/>
        <w:t>Dixon</w:t>
      </w:r>
      <w:r>
        <w:rPr>
          <w:rFonts w:cs="Zawgyi-One;Tahoma" w:ascii="Zawgyi-One;Tahoma" w:hAnsi="Zawgyi-One;Tahoma"/>
        </w:rPr>
        <w:t xml:space="preserve"> </w:t>
      </w:r>
      <w:r>
        <w:rPr>
          <w:rFonts w:ascii="ZawGyiTwo" w:hAnsi="ZawGyiTwo" w:cs="ZawGyiTwo"/>
        </w:rPr>
        <w:t>သုိ႔မ ဟုတ္</w:t>
      </w:r>
      <w:r>
        <w:rPr>
          <w:rFonts w:ascii="Zawgyi-One;Tahoma" w:hAnsi="Zawgyi-One;Tahoma" w:cs="Zawgyi-One;Tahoma"/>
        </w:rPr>
        <w:t xml:space="preserve"> </w:t>
      </w:r>
      <w:r>
        <w:rPr/>
        <w:t>Rick</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Ron Blandin</w:t>
      </w:r>
      <w:r>
        <w:rPr>
          <w:rFonts w:cs="Zawgyi-One;Tahoma" w:ascii="Zawgyi-One;Tahoma" w:hAnsi="Zawgyi-One;Tahoma"/>
        </w:rPr>
        <w:t xml:space="preserve"> </w:t>
      </w:r>
      <w:r>
        <w:rPr>
          <w:rFonts w:ascii="ZawGyiTwo" w:hAnsi="ZawGyiTwo" w:cs="ZawGyiTwo"/>
        </w:rPr>
        <w:t xml:space="preserve">တုိ႔ကုိ အစားထုိးႏိုင္ၾကလိမ္႔မည္မဟုတ္။ သူတုိ႔က အေရးမႀကီး ဘူးလုိ႔ ထင္ၾကလိမ္႔မည္။ သုိ႔ေသာ္ </w:t>
      </w:r>
      <w:r>
        <w:rPr>
          <w:rFonts w:ascii="ZawGyiTwo" w:hAnsi="ZawGyiTwo" w:cs="ZawGyiTwo"/>
          <w:u w:val="single"/>
        </w:rPr>
        <w:t>သင္တုိ႔သည</w:t>
      </w:r>
      <w:r>
        <w:rPr>
          <w:rFonts w:ascii="ZawGyiTwo" w:hAnsi="ZawGyiTwo" w:cs="ZawGyiTwo"/>
        </w:rPr>
        <w:t xml:space="preserve">္ သူတုိ႔ေနရာအစားထုိးႏိုင္ၾကမည္မဟုတ္။ မိမိ ကုိယ္က်ဳိးစြန္႔ဖုိ႔လုိအပ္သည္။ ကားတုိင္ထမ္းဖုိ႔လည္း လုိအပ္သည္။ ေယရႈက ဤသုိ႔ဆုိ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မွတပါး၊ လူအေပါင္းတုိ႔အား မိန္႔ေတာ္မူသည္ကား၊ ငါ၌ဆည္း ကပ္လုိေသာသူျဖစ္လွ်င္ ကုိယ္ကုိကုိယ္ျငင္းပယ္ရမည္။ ကုိယ္ လက္၀ါးကပ္တုိင္ ကုိေန႔တုိင္းထမ္း၍ ငါ႔ေနာက္သုိ႔လုိက္ရမည္။ အ ၾကင္သူသည္ မိမိအ သက္ကုိကယ္ဆယ္ျခင္းငွါ အလုိရွိ၏။ ထုိသူ သည္ အသက္ရႈံးလိမ္႔မည္။ အၾကင္သူသည္ ငါ့ေၾကာင္႔ အသက္ ရႈံး၏။ ထုိသူသည္ မိမိအသက္ကုိ ကယ္ဆယ္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၉း ၂၃</w:t>
      </w:r>
      <w:r>
        <w:rPr>
          <w:rFonts w:cs="ZawGyiTwo" w:ascii="ZawGyiTwo" w:hAnsi="ZawGyiTwo"/>
        </w:rPr>
        <w:t>-</w:t>
      </w:r>
      <w:r>
        <w:rPr>
          <w:rFonts w:ascii="ZawGyiTwo" w:hAnsi="ZawGyiTwo" w:cs="ZawGyiTwo"/>
        </w:rPr>
        <w:t xml:space="preserve">၂၄ </w:t>
      </w:r>
      <w:r>
        <w:rPr>
          <w:rFonts w:cs="ZawGyiTwo" w:ascii="ZawGyiTwo" w:hAnsi="ZawGyiTwo"/>
        </w:rPr>
        <w:t>)</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ဘုရားသခင္က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ကုိေခၚသည္႔အခါ သူသည္ သင္းအုပ္ဆရာ</w:t>
      </w:r>
      <w:r>
        <w:rPr>
          <w:rFonts w:ascii="Zawgyi-One;Tahoma" w:hAnsi="Zawgyi-One;Tahoma" w:cs="Zawgyi-One;Tahoma"/>
        </w:rPr>
        <w:t xml:space="preserve"> </w:t>
      </w:r>
      <w:r>
        <w:rPr/>
        <w:t>Wurmbrand</w:t>
      </w:r>
      <w:r>
        <w:rPr>
          <w:rFonts w:cs="Zawgyi-One;Tahoma" w:ascii="Zawgyi-One;Tahoma" w:hAnsi="Zawgyi-One;Tahoma"/>
        </w:rPr>
        <w:t xml:space="preserve"> </w:t>
      </w:r>
      <w:r>
        <w:rPr>
          <w:rFonts w:ascii="ZawGyiTwo" w:hAnsi="ZawGyiTwo" w:cs="ZawGyiTwo"/>
        </w:rPr>
        <w:t>ေရးသားသည္႔ ခရစ္ေတာ္အတြက္ႏွိပ္စက္ျခင္းဟူေသာစာအုပ္ကုိ ဖတ္ရႈသည္။ သူက သင္းအုပ္</w:t>
      </w:r>
      <w:r>
        <w:rPr>
          <w:rFonts w:ascii="Zawgyi-One;Tahoma" w:hAnsi="Zawgyi-One;Tahoma" w:cs="Zawgyi-One;Tahoma"/>
        </w:rPr>
        <w:t xml:space="preserve"> </w:t>
      </w:r>
      <w:r>
        <w:rPr/>
        <w:t xml:space="preserve">Wurmbrand </w:t>
      </w:r>
      <w:r>
        <w:rPr>
          <w:rFonts w:ascii="ZawGyiTwo" w:hAnsi="ZawGyiTwo" w:cs="ZawGyiTwo"/>
        </w:rPr>
        <w:t>ကုိခ်စ္သည္မွာ မဆန္းလွပါ။ အေၾကာင္းမွာ သူသည္ သင္းအုပ္</w:t>
      </w:r>
      <w:r>
        <w:rPr>
          <w:rFonts w:ascii="Zawgyi-One;Tahoma" w:hAnsi="Zawgyi-One;Tahoma" w:cs="Zawgyi-One;Tahoma"/>
        </w:rPr>
        <w:t xml:space="preserve"> </w:t>
      </w:r>
      <w:r>
        <w:rPr/>
        <w:t xml:space="preserve">Wurmbrand </w:t>
      </w:r>
      <w:r>
        <w:rPr>
          <w:rFonts w:ascii="ZawGyiTwo" w:hAnsi="ZawGyiTwo" w:cs="ZawGyiTwo"/>
        </w:rPr>
        <w:t xml:space="preserve">ကဲ႔သုိ႔လုိ ဂ်ဴးတစ္ေယာက္ျဖစ္သည္။ သူသည္ </w:t>
      </w:r>
      <w:r>
        <w:rPr>
          <w:rFonts w:ascii="Zawgyi-One;Tahoma" w:hAnsi="Zawgyi-One;Tahoma" w:cs="ZawGyiTwo"/>
        </w:rPr>
        <w:t>“</w:t>
      </w:r>
      <w:r>
        <w:rPr>
          <w:rFonts w:ascii="ZawGyiTwo" w:hAnsi="ZawGyiTwo" w:cs="ZawGyiTwo"/>
        </w:rPr>
        <w:t>ခရစ္ေတာ္အတြက္ႏွိပ္စက္ျခင္း</w:t>
      </w:r>
      <w:r>
        <w:rPr>
          <w:rFonts w:ascii="Zawgyi-One;Tahoma" w:hAnsi="Zawgyi-One;Tahoma" w:cs="ZawGyiTwo"/>
        </w:rPr>
        <w:t>”</w:t>
      </w:r>
      <w:r>
        <w:rPr>
          <w:rFonts w:ascii="ZawGyiTwo" w:hAnsi="ZawGyiTwo" w:cs="ZawGyiTwo"/>
        </w:rPr>
        <w:t xml:space="preserve"> ကုိဖတ္ရႈေသာအခါ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က</w:t>
      </w:r>
      <w:r>
        <w:rPr>
          <w:rFonts w:ascii="Zawgyi-One;Tahoma" w:hAnsi="Zawgyi-One;Tahoma" w:cs="Zawgyi-One;Tahoma"/>
        </w:rPr>
        <w:t xml:space="preserve"> </w:t>
      </w:r>
      <w:r>
        <w:rPr/>
        <w:t>Wurmbrand</w:t>
      </w:r>
      <w:r>
        <w:rPr>
          <w:rFonts w:cs="Zawgyi-One;Tahoma" w:ascii="Zawgyi-One;Tahoma" w:hAnsi="Zawgyi-One;Tahoma"/>
        </w:rPr>
        <w:t xml:space="preserve"> </w:t>
      </w:r>
      <w:r>
        <w:rPr>
          <w:rFonts w:ascii="ZawGyiTwo" w:hAnsi="ZawGyiTwo" w:cs="ZawGyiTwo"/>
        </w:rPr>
        <w:t>သြန္သင္သည္႔အတိုင္း အျပင္ပုိင္း တန္ဖုိးႏွင္႔တူညီေသာအသင္းေတာ္တစ္ခုကုိ ရွာေဖြေတြ႕ရွိလုိသည္အေၾကာင္းကုိ ေတြးေတာ ေနသည္။ ေဒါက္တာ</w:t>
      </w:r>
      <w:r>
        <w:rPr>
          <w:rFonts w:ascii="Zawgyi-One;Tahoma" w:hAnsi="Zawgyi-One;Tahoma" w:cs="Zawgyi-One;Tahoma"/>
        </w:rPr>
        <w:t xml:space="preserve"> </w:t>
      </w:r>
      <w:r>
        <w:rPr/>
        <w:t xml:space="preserve">Cagan </w:t>
      </w:r>
      <w:r>
        <w:rPr>
          <w:rFonts w:ascii="ZawGyiTwo" w:hAnsi="ZawGyiTwo" w:cs="ZawGyiTwo"/>
        </w:rPr>
        <w:t xml:space="preserve">က ယူစီအယ္လ္ေအ အနီးရွိလမ္းေပၚ၌ တရားေဟာေနသည္႔ ကၽြန္ေတာ္ကုိ ေတြ႕ခဲ႔သည္။ လူေတြက ကၽြန္ေတာ္ကုိ စုိးရြံ႕ေနၿပီး ပစၥည္းျဖင္႔ပစ္ေနၾကသည္ကုိ ေတြ႕သည္။ </w:t>
      </w:r>
      <w:r>
        <w:rPr>
          <w:rFonts w:ascii="Zawgyi-One;Tahoma" w:hAnsi="Zawgyi-One;Tahoma" w:cs="ZawGyiTwo"/>
        </w:rPr>
        <w:t>“</w:t>
      </w:r>
      <w:r>
        <w:rPr>
          <w:rFonts w:ascii="ZawGyiTwo" w:hAnsi="ZawGyiTwo" w:cs="ZawGyiTwo"/>
        </w:rPr>
        <w:t>ငါနားေထာင္လုိတဲ႔တရားေဒသနာေဟာသူက သူပဲ</w:t>
      </w:r>
      <w:r>
        <w:rPr>
          <w:rFonts w:ascii="Zawgyi-One;Tahoma" w:hAnsi="Zawgyi-One;Tahoma" w:cs="ZawGyiTwo"/>
        </w:rPr>
        <w:t>”</w:t>
      </w:r>
      <w:r>
        <w:rPr>
          <w:rFonts w:ascii="ZawGyiTwo" w:hAnsi="ZawGyiTwo" w:cs="ZawGyiTwo"/>
        </w:rPr>
        <w:t xml:space="preserve"> ဟု ေဒါက္တာ</w:t>
      </w:r>
      <w:r>
        <w:rPr>
          <w:rFonts w:ascii="Zawgyi-One;Tahoma" w:hAnsi="Zawgyi-One;Tahoma" w:cs="Zawgyi-One;Tahoma"/>
        </w:rPr>
        <w:t xml:space="preserve"> </w:t>
      </w:r>
      <w:r>
        <w:rPr/>
        <w:t xml:space="preserve">Cagan </w:t>
      </w:r>
      <w:r>
        <w:rPr>
          <w:rFonts w:ascii="ZawGyiTwo" w:hAnsi="ZawGyiTwo" w:cs="ZawGyiTwo"/>
        </w:rPr>
        <w:t>က ေတြးေတာသည္။ ထုိ႔ေၾကာင္႔ ကၽြန္ေတာ္တုိ႔အသင္းေတာ္ရွိသည္႔ေနရာကုိေတြကသျဖင္႔ ဘုရား ေက်ာင္းသုိ႔လာခဲ႔သည္။ အျခားညတြင္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ည္ တစ္ခုခုအတြက္ အ ပ်က္စီးခံမလား။ ခရစ္ေတာ္အတြက္ ဘာ႔ေၾကာင္႔ အေလာင္မခံလုိသနည္း</w:t>
      </w:r>
      <w:r>
        <w:rPr>
          <w:rFonts w:ascii="Zawgyi-One;Tahoma" w:hAnsi="Zawgyi-One;Tahoma" w:cs="ZawGyiTwo"/>
        </w:rPr>
        <w:t>”</w:t>
      </w:r>
      <w:r>
        <w:rPr>
          <w:rFonts w:ascii="ZawGyiTwo" w:hAnsi="ZawGyiTwo" w:cs="ZawGyiTwo"/>
        </w:rPr>
        <w:t xml:space="preserve"> ဟု ေျပာသည္ကုိ ၾကားရေၾကာင္း ေျပာလာသည္။   </w:t>
      </w:r>
    </w:p>
    <w:p>
      <w:pPr>
        <w:pStyle w:val="TextBody"/>
        <w:ind w:firstLine="720"/>
        <w:rPr>
          <w:rFonts w:ascii="ZawGyiTwo" w:hAnsi="ZawGyiTwo" w:cs="ZawGyiTwo"/>
        </w:rPr>
      </w:pPr>
      <w:r>
        <w:rPr>
          <w:rFonts w:ascii="ZawGyiTwo" w:hAnsi="ZawGyiTwo" w:cs="ZawGyiTwo"/>
        </w:rPr>
        <w:t>ေ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သည္ အသက္ ႏွစ္ဆယ္အရြယ္ ေကာင္ေလးတစ္ဦးမွ်သာရွိပါ သည္။ လူငယ္တစ္ဦးအေနျဖင္႔ ထုိသုိ႔ေတြးေတာဖုိ႔က အံ႔ၾသစရာ။ </w:t>
      </w:r>
      <w:r>
        <w:rPr>
          <w:rFonts w:ascii="Zawgyi-One;Tahoma" w:hAnsi="Zawgyi-One;Tahoma" w:cs="ZawGyiTwo"/>
        </w:rPr>
        <w:t>“</w:t>
      </w:r>
      <w:r>
        <w:rPr>
          <w:rFonts w:ascii="ZawGyiTwo" w:hAnsi="ZawGyiTwo" w:cs="ZawGyiTwo"/>
        </w:rPr>
        <w:t>သင္သည္ တစ္ခုခုအတြက္ ေလာင္ကၽြမ္းျခင္းကုိခံရလိမ္႔မည္။</w:t>
      </w:r>
      <w:r>
        <w:rPr>
          <w:rFonts w:ascii="Zawgyi-One;Tahoma" w:hAnsi="Zawgyi-One;Tahoma" w:cs="ZawGyiTwo"/>
        </w:rPr>
        <w:t>”</w:t>
      </w:r>
      <w:r>
        <w:rPr>
          <w:rFonts w:ascii="ZawGyiTwo" w:hAnsi="ZawGyiTwo" w:cs="ZawGyiTwo"/>
        </w:rPr>
        <w:t xml:space="preserve"> ဟုတ္ပါတယ္။ လူတုိင္းသည္ အေႏွးႏွင္႔အျမန္ဆုိသလုိ </w:t>
      </w:r>
      <w:r>
        <w:rPr>
          <w:rFonts w:ascii="Zawgyi-One;Tahoma" w:hAnsi="Zawgyi-One;Tahoma" w:cs="ZawGyiTwo"/>
        </w:rPr>
        <w:t>“</w:t>
      </w:r>
      <w:r>
        <w:rPr>
          <w:rFonts w:ascii="ZawGyiTwo" w:hAnsi="ZawGyiTwo" w:cs="ZawGyiTwo"/>
        </w:rPr>
        <w:t>ေလာင္ကၽြမ္းျခင္းကုိခံရမည္။</w:t>
      </w:r>
      <w:r>
        <w:rPr>
          <w:rFonts w:ascii="Zawgyi-One;Tahoma" w:hAnsi="Zawgyi-One;Tahoma" w:cs="ZawGyiTwo"/>
        </w:rPr>
        <w:t>”</w:t>
      </w:r>
      <w:r>
        <w:rPr>
          <w:rFonts w:ascii="ZawGyiTwo" w:hAnsi="ZawGyiTwo" w:cs="ZawGyiTwo"/>
        </w:rPr>
        <w:t xml:space="preserve"> သင္႔ဆံပင္က စတင္ေၾကြက်လာသည္။ သင္႔မ်က္ႏွာေပၚတြင္ အစင္းအေၾကာင္းေပၚလာသည္။ ဘ၀အသက္တာသည္ အေကာင္းဆုံးသည္ ခက္ခဲသည္။ ေနာက္ထပ္သင္သိရွိေသာအရာမွာ သင္သည္ အရြယ္အုိလာမည္ျဖစ္သည္။ သင္သည္ ေလာင္ ကၽြမ္းၿပီး အသက္ဆုံးရႈံးသည္။ </w:t>
      </w:r>
      <w:r>
        <w:rPr>
          <w:rFonts w:ascii="Zawgyi-One;Tahoma" w:hAnsi="Zawgyi-One;Tahoma" w:cs="ZawGyiTwo"/>
        </w:rPr>
        <w:t>“</w:t>
      </w:r>
      <w:r>
        <w:rPr>
          <w:rFonts w:ascii="ZawGyiTwo" w:hAnsi="ZawGyiTwo" w:cs="ZawGyiTwo"/>
        </w:rPr>
        <w:t>သင္သည္ တစ္ခုခုအတြက္ ေလာင္ကၽြမ္းျခင္းကုိခံရလိမ္႔မည္။</w:t>
      </w:r>
      <w:r>
        <w:rPr>
          <w:rFonts w:ascii="Zawgyi-One;Tahoma" w:hAnsi="Zawgyi-One;Tahoma" w:cs="ZawGyiTwo"/>
        </w:rPr>
        <w:t>”</w:t>
      </w:r>
      <w:r>
        <w:rPr>
          <w:rFonts w:ascii="ZawGyiTwo" w:hAnsi="ZawGyiTwo" w:cs="ZawGyiTwo"/>
        </w:rPr>
        <w:t xml:space="preserve"> ဟုတ္ပါသည္။ သင္တုိ႔အားလုံးအသက္တာတြင္ ၄င္းသည္ ျဖစ္ပ်က္လာမည္။ သင္သည္ ေလာင္ကၽြမ္းလာ</w:t>
      </w:r>
      <w:r>
        <w:rPr>
          <w:rFonts w:ascii="ZawGyiTwo" w:hAnsi="ZawGyiTwo" w:cs="ZawGyiTwo"/>
          <w:u w:val="single"/>
        </w:rPr>
        <w:t>လိမ</w:t>
      </w:r>
      <w:r>
        <w:rPr>
          <w:rFonts w:ascii="ZawGyiTwo" w:hAnsi="ZawGyiTwo" w:cs="ZawGyiTwo"/>
        </w:rPr>
        <w:t xml:space="preserve">္႔မည္။ </w:t>
      </w:r>
    </w:p>
    <w:p>
      <w:pPr>
        <w:pStyle w:val="TextBody"/>
        <w:ind w:firstLine="720"/>
        <w:rPr>
          <w:rFonts w:ascii="ZawGyiTwo" w:hAnsi="ZawGyiTwo" w:cs="ZawGyiTwo"/>
        </w:rPr>
      </w:pPr>
      <w:r>
        <w:rPr>
          <w:rFonts w:ascii="ZawGyiTwo" w:hAnsi="ZawGyiTwo" w:cs="ZawGyiTwo"/>
        </w:rPr>
        <w:t xml:space="preserve">အျဖစ္အပ်က္က သာ၍နက္နက္ရႈိင္းရႈိင္းေတြးေတာလာသည္။ </w:t>
      </w:r>
      <w:r>
        <w:rPr>
          <w:rFonts w:ascii="Zawgyi-One;Tahoma" w:hAnsi="Zawgyi-One;Tahoma" w:cs="ZawGyiTwo"/>
        </w:rPr>
        <w:t>“</w:t>
      </w:r>
      <w:r>
        <w:rPr>
          <w:rFonts w:ascii="ZawGyiTwo" w:hAnsi="ZawGyiTwo" w:cs="ZawGyiTwo"/>
        </w:rPr>
        <w:t>အဘယ္႔ေၾကာင္႔ ခရစ္ ေတာ္အတြက္ မေလာင္ကၽြမ္းရပါသနည္း။</w:t>
      </w:r>
      <w:r>
        <w:rPr>
          <w:rFonts w:ascii="Zawgyi-One;Tahoma" w:hAnsi="Zawgyi-One;Tahoma" w:cs="ZawGyiTwo"/>
        </w:rPr>
        <w:t>”</w:t>
      </w:r>
      <w:r>
        <w:rPr>
          <w:rFonts w:ascii="ZawGyiTwo" w:hAnsi="ZawGyiTwo" w:cs="ZawGyiTwo"/>
        </w:rPr>
        <w:t xml:space="preserve"> ေခတ္အဆက္ဆက္က ခရစ္ယာန္အမႈေတာ္ ေဆာင္ႀကီးမားက </w:t>
      </w:r>
      <w:r>
        <w:rPr>
          <w:rFonts w:ascii="Zawgyi-One;Tahoma" w:hAnsi="Zawgyi-One;Tahoma" w:cs="ZawGyiTwo"/>
        </w:rPr>
        <w:t>“</w:t>
      </w:r>
      <w:r>
        <w:rPr>
          <w:rFonts w:ascii="ZawGyiTwo" w:hAnsi="ZawGyiTwo" w:cs="ZawGyiTwo"/>
        </w:rPr>
        <w:t>သင္သည္ တစ္ခုခုအတြက္ ေလာင္ကၽြမ္းျခင္းကုိခံရလိမ္႔မည္။ အဘယ္႔ ေၾကာင္႔ ခရစ္ေတာ္အတြက္ အေလာင္မခံရသနည္း</w:t>
      </w:r>
      <w:r>
        <w:rPr>
          <w:rFonts w:ascii="Zawgyi-One;Tahoma" w:hAnsi="Zawgyi-One;Tahoma" w:cs="ZawGyiTwo"/>
        </w:rPr>
        <w:t>”</w:t>
      </w:r>
      <w:r>
        <w:rPr>
          <w:rFonts w:ascii="ZawGyiTwo" w:hAnsi="ZawGyiTwo" w:cs="ZawGyiTwo"/>
        </w:rPr>
        <w:t xml:space="preserve"> ဟူေသာအ ခ်ကကုိ ေတြးေတာလာခဲ႔ၾက သည္။ သင္သည္</w:t>
      </w:r>
      <w:r>
        <w:rPr>
          <w:rFonts w:ascii="Zawgyi-One;Tahoma" w:hAnsi="Zawgyi-One;Tahoma" w:cs="Zawgyi-One;Tahoma"/>
        </w:rPr>
        <w:t xml:space="preserve"> </w:t>
      </w:r>
      <w:r>
        <w:rPr/>
        <w:t>Henry Martyn</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၇၈၁</w:t>
      </w:r>
      <w:r>
        <w:rPr>
          <w:rFonts w:cs="ZawGyiTwo" w:ascii="ZawGyiTwo" w:hAnsi="ZawGyiTwo"/>
        </w:rPr>
        <w:t xml:space="preserve">- </w:t>
      </w:r>
      <w:r>
        <w:rPr>
          <w:rFonts w:ascii="ZawGyiTwo" w:hAnsi="ZawGyiTwo" w:cs="ZawGyiTwo"/>
        </w:rPr>
        <w:t xml:space="preserve">၁၈၁၂ </w:t>
      </w:r>
      <w:r>
        <w:rPr>
          <w:rFonts w:cs="ZawGyiTwo" w:ascii="ZawGyiTwo" w:hAnsi="ZawGyiTwo"/>
        </w:rPr>
        <w:t xml:space="preserve">) </w:t>
      </w:r>
      <w:r>
        <w:rPr>
          <w:rFonts w:ascii="ZawGyiTwo" w:hAnsi="ZawGyiTwo" w:cs="ZawGyiTwo"/>
        </w:rPr>
        <w:t xml:space="preserve">အေၾကာင္းကုိ သင္မည္သုိ႔ဖတ္သည္ကုိ ငါမသိ။ အသက္ ၃၁ ႏွစ္အရြယ္တြင္ လုပ္ေဆာင္သကဲ႔ </w:t>
      </w:r>
      <w:r>
        <w:rPr>
          <w:rFonts w:ascii="Zawgyi-One;Tahoma" w:hAnsi="Zawgyi-One;Tahoma" w:cs="ZawGyiTwo"/>
        </w:rPr>
        <w:t>“</w:t>
      </w:r>
      <w:r>
        <w:rPr>
          <w:rFonts w:ascii="ZawGyiTwo" w:hAnsi="ZawGyiTwo" w:cs="ZawGyiTwo"/>
        </w:rPr>
        <w:t>မေလာင္ကၽြမ္း</w:t>
      </w:r>
      <w:r>
        <w:rPr>
          <w:rFonts w:ascii="Zawgyi-One;Tahoma" w:hAnsi="Zawgyi-One;Tahoma" w:cs="ZawGyiTwo"/>
        </w:rPr>
        <w:t>”</w:t>
      </w:r>
      <w:r>
        <w:rPr>
          <w:rFonts w:ascii="ZawGyiTwo" w:hAnsi="ZawGyiTwo" w:cs="ZawGyiTwo"/>
        </w:rPr>
        <w:t xml:space="preserve"> လုိပါ။</w:t>
      </w:r>
      <w:r>
        <w:rPr>
          <w:rFonts w:ascii="Zawgyi-One;Tahoma" w:hAnsi="Zawgyi-One;Tahoma" w:cs="Zawgyi-One;Tahoma"/>
        </w:rPr>
        <w:t xml:space="preserve"> </w:t>
      </w:r>
      <w:r>
        <w:rPr/>
        <w:t>Robert McCheyne</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၈၁၃</w:t>
      </w:r>
      <w:r>
        <w:rPr>
          <w:rFonts w:cs="ZawGyiTwo" w:ascii="ZawGyiTwo" w:hAnsi="ZawGyiTwo"/>
        </w:rPr>
        <w:t>-</w:t>
      </w:r>
      <w:r>
        <w:rPr>
          <w:rFonts w:ascii="ZawGyiTwo" w:hAnsi="ZawGyiTwo" w:cs="ZawGyiTwo"/>
        </w:rPr>
        <w:t xml:space="preserve">၁၈၄၃ </w:t>
      </w:r>
      <w:r>
        <w:rPr/>
        <w:t>)</w:t>
      </w:r>
      <w:r>
        <w:rPr>
          <w:rFonts w:cs="ZawGyiTwo" w:ascii="ZawGyiTwo" w:hAnsi="ZawGyiTwo"/>
        </w:rPr>
        <w:t xml:space="preserve">) </w:t>
      </w:r>
      <w:r>
        <w:rPr>
          <w:rFonts w:ascii="ZawGyiTwo" w:hAnsi="ZawGyiTwo" w:cs="ZawGyiTwo"/>
        </w:rPr>
        <w:t xml:space="preserve">အေၾကာင္း မည္သုိ႔ဖတ္သည္ကုိ ငါမသိ။ အသက္ ၂၉ ႏွစ္အရြယ္ တြင္ လုပ္ေဆာင္သကဲ႔သုိ႔ ခရစ္ေတာ္အတြက္ </w:t>
      </w:r>
      <w:r>
        <w:rPr>
          <w:rFonts w:ascii="Zawgyi-One;Tahoma" w:hAnsi="Zawgyi-One;Tahoma" w:cs="ZawGyiTwo"/>
        </w:rPr>
        <w:t>“</w:t>
      </w:r>
      <w:r>
        <w:rPr>
          <w:rFonts w:ascii="ZawGyiTwo" w:hAnsi="ZawGyiTwo" w:cs="ZawGyiTwo"/>
        </w:rPr>
        <w:t>ေလာင္းကၽြမ္း</w:t>
      </w:r>
      <w:r>
        <w:rPr>
          <w:rFonts w:ascii="Zawgyi-One;Tahoma" w:hAnsi="Zawgyi-One;Tahoma" w:cs="ZawGyiTwo"/>
        </w:rPr>
        <w:t>”</w:t>
      </w:r>
      <w:r>
        <w:rPr>
          <w:rFonts w:ascii="ZawGyiTwo" w:hAnsi="ZawGyiTwo" w:cs="ZawGyiTwo"/>
        </w:rPr>
        <w:t xml:space="preserve"> မခံလုိပါ။ သင္တု႔ိတြင္ အခ်ဳိ႕ ေသာသူတုိ႔က သင္တုိ႔က ၀က္စကစ္ဒီယားတြင္ပင္ မၾကည္႔ရႈသည္႔ သူတုိ႔အေၾကာင္းကုိ မဖတ္ ရဲၾကေပ။ သူတုိ႔က သင္႔ကုိလႊမ္းမုိးမွားစုိးလုိ႔ မဖတ္လုိတာလား။</w:t>
      </w:r>
      <w:r>
        <w:rPr>
          <w:rFonts w:ascii="Zawgyi-One;Tahoma" w:hAnsi="Zawgyi-One;Tahoma" w:cs="Zawgyi-One;Tahoma"/>
        </w:rPr>
        <w:t xml:space="preserve"> </w:t>
      </w:r>
      <w:r>
        <w:rPr/>
        <w:t>Henry Martyn</w:t>
      </w:r>
      <w:r>
        <w:rPr>
          <w:rFonts w:cs="Zawgyi-One;Tahoma" w:ascii="Zawgyi-One;Tahoma" w:hAnsi="Zawgyi-One;Tahoma"/>
        </w:rPr>
        <w:t xml:space="preserve"> </w:t>
      </w:r>
      <w:r>
        <w:rPr>
          <w:rFonts w:ascii="ZawGyiTwo" w:hAnsi="ZawGyiTwo" w:cs="ZawGyiTwo"/>
        </w:rPr>
        <w:t xml:space="preserve">ႏွင္႔ </w:t>
      </w:r>
      <w:r>
        <w:rPr/>
        <w:t>Robert McCheyne</w:t>
      </w:r>
      <w:r>
        <w:rPr>
          <w:rFonts w:cs="Zawgyi-One;Tahoma" w:ascii="Zawgyi-One;Tahoma" w:hAnsi="Zawgyi-One;Tahoma"/>
        </w:rPr>
        <w:t xml:space="preserve"> </w:t>
      </w:r>
      <w:r>
        <w:rPr>
          <w:rFonts w:ascii="ZawGyiTwo" w:hAnsi="ZawGyiTwo" w:cs="ZawGyiTwo"/>
        </w:rPr>
        <w:t>ကဲ႔သုိ႔ေသာလူသား ျမင္ဖူးပါသလား။</w:t>
      </w:r>
      <w:r>
        <w:rPr>
          <w:rFonts w:ascii="Zawgyi-One;Tahoma" w:hAnsi="Zawgyi-One;Tahoma" w:cs="Zawgyi-One;Tahoma"/>
        </w:rPr>
        <w:t xml:space="preserve"> </w:t>
      </w:r>
      <w:r>
        <w:rPr/>
        <w:t>Gladys Aylward</w:t>
      </w:r>
      <w:r>
        <w:rPr>
          <w:rFonts w:cs="Zawgyi-One;Tahoma" w:ascii="Zawgyi-One;Tahoma" w:hAnsi="Zawgyi-One;Tahoma"/>
        </w:rPr>
        <w:t xml:space="preserve"> </w:t>
      </w:r>
      <w:r>
        <w:rPr>
          <w:rFonts w:ascii="ZawGyiTwo" w:hAnsi="ZawGyiTwo" w:cs="ZawGyiTwo"/>
        </w:rPr>
        <w:t xml:space="preserve">ကဲ႔သုိ႔ေသာ မိန္းမသား ေတြ႕ဖူးပါသလား။ သင္သည္ လမ္းျပမည္႔သူအျဖစ္ တပည္႔ေတာ္တစ္ပါးမျဖစ္လွ်င္ တပည္႔ ေတာ္ျဖစ္ရန္ လူငယ္မ်ားကုိတြန္းအားေပးသည္႔ အသင္းေတာ္တစ္ပါးကုိ မပုိင္ဆုိင္ႏိုင္ပါ။     </w:t>
      </w:r>
    </w:p>
    <w:p>
      <w:pPr>
        <w:pStyle w:val="TextBody"/>
        <w:ind w:firstLine="720"/>
        <w:rPr>
          <w:rFonts w:ascii="ZawGyiTwo" w:hAnsi="ZawGyiTwo" w:cs="ZawGyiTwo"/>
        </w:rPr>
      </w:pPr>
      <w:r>
        <w:rPr>
          <w:rFonts w:ascii="ZawGyiTwo" w:hAnsi="ZawGyiTwo" w:cs="ZawGyiTwo"/>
        </w:rPr>
        <w:t>ကၽြန္ေတာ္တုိ႔ရဲ႕မစၥ</w:t>
      </w:r>
      <w:r>
        <w:rPr>
          <w:rFonts w:ascii="Zawgyi-One;Tahoma" w:hAnsi="Zawgyi-One;Tahoma" w:cs="Zawgyi-One;Tahoma"/>
        </w:rPr>
        <w:t xml:space="preserve"> </w:t>
      </w:r>
      <w:r>
        <w:rPr/>
        <w:t xml:space="preserve">Cook </w:t>
      </w:r>
      <w:r>
        <w:rPr>
          <w:rFonts w:ascii="ZawGyiTwo" w:hAnsi="ZawGyiTwo" w:cs="ZawGyiTwo"/>
        </w:rPr>
        <w:t xml:space="preserve">သည္ သူမေမြးခင္ လြန္ခဲ႔ေသာႏွစ္ေပါင္းႏွစ္ဆယ္တြင္ ေသ ဆုံးခဲ႔ေသာလူအုိတစ္ဦးကုိ ခ်စ္ခဲ႔သည္။ သူသည္ ခ်မ္းသာၾကြယ္၀သည္႔မိသားစုထဲကေမြးဖြါး လာသျဖင္႔ ေငြေၾကးမ်ားစြာကုိ အေမြရရွိပါသည္။ သူသည္ ကမၻာေက်ာ္ကစားသမားတစ္ဦး လည္းျဖစ္ပါသည္။ ထုိ႔ေနာက္ သူသည္ ေယရႈ၏တပည္႔ေတာ္ျဖစ္လာပါသည္။ သူသည္ သူ႕ပုိင္ ဆုိင္ေသာေငြေၾကးအားလုံးကုိ အေသအခ်ာစီမံထားပါသည္။ သူသည္ သာသနာျပဳတစ္ဦးအ ေနျဖင္႔ တရုတ္ျပည္သုိ႔သြားၿပီး ကမ္းေျခႏွင္႔ေ၀းသည္႔ေနရာတြင္ အေျခခ်ေနထုိင္သည္။ သူ သည္ တစ္ဆယ္႔ေလးႏွစ္တုိင္တုိင္ မိန္းမ၊ကေလးေတြႏွင္႔အေ၀းတြင္ေနထုိင္ၿပီး မယုံၾကည္သူ မ်ားၾကားတြင္ တရားေဟာရန္ ေခၚထားသည္။ ေနာက္ပုိင္းတြင္ သူသည္ အာဖရိကႏိုင္ငံ၏ အ ခ်က္အခ်ာက်ေသာေနရာသုိ႔ေရာက္ခဲ႔ၿပီး သာသနာကြင္းသစ္ကုိ ဖြင္႔လွစ္ခဲ႔သည္။ ေနာက္ဆုံး တြင္ သူသည္ ေသဆုံးသြားခဲ႔သည္။ အာဖရိကႏိုင္ငံ၏အခက္ခဲဆုံးေနရာသုိ႔ေရာက္ရွိခဲ႔သည္။ သူလုပ္ငန္းႏွင္႔ကံၾကမၼာသည္ ခရစ္ေတာ္အတြက္ ၿပီးဆုံးသြားပါသည္။ သူ႕မိသားစုႏွင္႔အိမ္ဘ၀ သည္ ကုန္ဆုံးသြားခဲ႔သည္။ သူ႕ဘ၀အဆုံးပုိင္းတြင္ ဤလူအုိႀကီးတစ္ဦးက </w:t>
      </w:r>
      <w:r>
        <w:rPr>
          <w:rFonts w:ascii="Zawgyi-One;Tahoma" w:hAnsi="Zawgyi-One;Tahoma" w:cs="ZawGyiTwo"/>
        </w:rPr>
        <w:t>“</w:t>
      </w:r>
      <w:r>
        <w:rPr>
          <w:rFonts w:ascii="ZawGyiTwo" w:hAnsi="ZawGyiTwo" w:cs="ZawGyiTwo"/>
        </w:rPr>
        <w:t>သခင္ေယရႈခရစ္ အတြက္ အသက္စြန္႔ျခင္းအရာထက္ အျခားအရာဘာမွ်မသိပါ</w:t>
      </w:r>
      <w:r>
        <w:rPr>
          <w:rFonts w:ascii="Zawgyi-One;Tahoma" w:hAnsi="Zawgyi-One;Tahoma" w:cs="ZawGyiTwo"/>
        </w:rPr>
        <w:t>”</w:t>
      </w:r>
      <w:r>
        <w:rPr>
          <w:rFonts w:ascii="ZawGyiTwo" w:hAnsi="ZawGyiTwo" w:cs="ZawGyiTwo"/>
        </w:rPr>
        <w:t xml:space="preserve"> ဟုဆိုပါသည္။ ကၽြန္ေတာ္ရဲ႕ မစၥ</w:t>
      </w:r>
      <w:r>
        <w:rPr>
          <w:rFonts w:ascii="Zawgyi-One;Tahoma" w:hAnsi="Zawgyi-One;Tahoma" w:cs="Zawgyi-One;Tahoma"/>
        </w:rPr>
        <w:t xml:space="preserve"> </w:t>
      </w:r>
      <w:r>
        <w:rPr/>
        <w:t>Cook</w:t>
      </w:r>
      <w:r>
        <w:rPr>
          <w:rFonts w:cs="Zawgyi-One;Tahoma" w:ascii="Zawgyi-One;Tahoma" w:hAnsi="Zawgyi-One;Tahoma"/>
        </w:rPr>
        <w:t xml:space="preserve"> </w:t>
      </w:r>
      <w:r>
        <w:rPr>
          <w:rFonts w:ascii="ZawGyiTwo" w:hAnsi="ZawGyiTwo" w:cs="ZawGyiTwo"/>
        </w:rPr>
        <w:t>သည္ သူမေမြးမွီ ႏွစ္ေပါင္းႏွစ္ဆယ္တြင္ေသဆုံးေသာလူႀကီးတစ္ဦးကုိ ခ်စ္သည္။ သူက ထုိသုိ႔ေျပာေသာေၾကာင္႔  ၀မ္းေျမာက္သည္။ သူမက သူ႕ကုိမခ်စ္လွ်င္ သူ႕၏လႊမ္းမုိးမႈမ ရွိလွ်င္ အျခားတစ္ကုိယ္ေကာင္းဆန္စရာ၊ အသက္အရြယ္အားျဖင္႔ လူလတ္ပုိင္းလူျဖဴမိန္းမ ႀကီးသည္ ဆန္ဖရင္စစ္ဆကုိခ်ဳိင္းရွိထက္ျမစ္ေသာေခြးတစ္ေကာင္ကုိ ေမြးထုတ္ေပးသည္။ အ ေၾကာင္းမွာ သူသည္ ေလာ႔ခ္အိန္ဂ်ယ္၏အခ်က္အခ်ာတြင္ရွိေသာ သင္တုိ႔လူငယ္မ်ားအတြက္ ေကၽြးေမြးျခင္း နာရီေပါင္းမ်ားစြာအသင္းျပဳေသာ</w:t>
      </w:r>
      <w:r>
        <w:rPr>
          <w:rFonts w:ascii="Zawgyi-One;Tahoma" w:hAnsi="Zawgyi-One;Tahoma" w:cs="Zawgyi-One;Tahoma"/>
        </w:rPr>
        <w:t xml:space="preserve"> </w:t>
      </w:r>
      <w:r>
        <w:rPr/>
        <w:t>C. T. Studd</w:t>
      </w:r>
      <w:r>
        <w:rPr>
          <w:rFonts w:cs="Zawgyi-One;Tahoma" w:ascii="Zawgyi-One;Tahoma" w:hAnsi="Zawgyi-One;Tahoma"/>
        </w:rPr>
        <w:t xml:space="preserve"> </w:t>
      </w:r>
      <w:r>
        <w:rPr>
          <w:rFonts w:ascii="ZawGyiTwo" w:hAnsi="ZawGyiTwo" w:cs="ZawGyiTwo"/>
        </w:rPr>
        <w:t>၏ လႊမ္းမုိးမႈကုိ ခံရသည္။ ႏွစ္ အနည္းငယ္ၾကာေသာအခါ မစၥ</w:t>
      </w:r>
      <w:r>
        <w:rPr>
          <w:rFonts w:ascii="Zawgyi-One;Tahoma" w:hAnsi="Zawgyi-One;Tahoma" w:cs="Zawgyi-One;Tahoma"/>
        </w:rPr>
        <w:t xml:space="preserve"> </w:t>
      </w:r>
      <w:r>
        <w:rPr/>
        <w:t>Cook</w:t>
      </w:r>
      <w:r>
        <w:rPr>
          <w:rFonts w:cs="Zawgyi-One;Tahoma" w:ascii="Zawgyi-One;Tahoma" w:hAnsi="Zawgyi-One;Tahoma"/>
        </w:rPr>
        <w:t xml:space="preserve"> </w:t>
      </w:r>
      <w:r>
        <w:rPr>
          <w:rFonts w:ascii="ZawGyiTwo" w:hAnsi="ZawGyiTwo" w:cs="ZawGyiTwo"/>
        </w:rPr>
        <w:t>သည္ သူမ၏သူရဲေကာင္း</w:t>
      </w:r>
      <w:r>
        <w:rPr>
          <w:rFonts w:ascii="Zawgyi-One;Tahoma" w:hAnsi="Zawgyi-One;Tahoma" w:cs="Zawgyi-One;Tahoma"/>
        </w:rPr>
        <w:t xml:space="preserve"> </w:t>
      </w:r>
      <w:r>
        <w:rPr/>
        <w:t>Charles Studd</w:t>
      </w:r>
      <w:r>
        <w:rPr>
          <w:rFonts w:cs="Zawgyi-One;Tahoma" w:ascii="Zawgyi-One;Tahoma" w:hAnsi="Zawgyi-One;Tahoma"/>
        </w:rPr>
        <w:t xml:space="preserve"> </w:t>
      </w:r>
      <w:r>
        <w:rPr>
          <w:rFonts w:ascii="ZawGyiTwo" w:hAnsi="ZawGyiTwo" w:cs="ZawGyiTwo"/>
        </w:rPr>
        <w:t xml:space="preserve">၏ စကား ႏွင္႔အတူ ကၽြန္ေတာ္႔အတြက္ သတၱဳျပားတစ္ခုလုပ္ခဲ႔သည္။ က်မ္းစာေလ႔လာခ်ိန္၌ အခ်ိန္တုိင္း ထုိအရာကုိ ၾကည္႔ျဖစ္သည္။ ၄င္းက ဤသုိ႔ဆုိသည္။      </w:t>
      </w:r>
    </w:p>
    <w:p>
      <w:pPr>
        <w:pStyle w:val="TextBody"/>
        <w:ind w:firstLine="720"/>
        <w:rPr>
          <w:rFonts w:ascii="Zawgyi-One;Tahoma" w:hAnsi="Zawgyi-One;Tahoma" w:cs="Zawgyi-One;Tahoma"/>
        </w:rPr>
      </w:pPr>
      <w:r>
        <w:rPr>
          <w:rFonts w:cs="Zawgyi-One;Tahoma" w:ascii="Zawgyi-One;Tahoma" w:hAnsi="Zawgyi-One;Tahoma"/>
        </w:rPr>
      </w:r>
    </w:p>
    <w:p>
      <w:pPr>
        <w:pStyle w:val="IndentedVerse"/>
        <w:ind w:left="0" w:right="1440" w:hanging="0"/>
        <w:rPr/>
      </w:pPr>
      <w:r>
        <w:rPr>
          <w:rFonts w:cs="Zawgyi-One;Tahoma" w:ascii="Zawgyi-One;Tahoma" w:hAnsi="Zawgyi-One;Tahoma"/>
        </w:rPr>
        <w:tab/>
        <w:tab/>
      </w:r>
      <w:r>
        <w:rPr>
          <w:rFonts w:cs="ZawGyiTwo" w:ascii="Zawgyi-One;Tahoma" w:hAnsi="Zawgyi-One;Tahoma"/>
        </w:rPr>
        <w:t>“</w:t>
      </w:r>
      <w:r>
        <w:rPr>
          <w:rFonts w:ascii="ZawGyiTwo" w:hAnsi="ZawGyiTwo" w:cs="ZawGyiTwo"/>
        </w:rPr>
        <w:t xml:space="preserve">အသက္တစ္ေခ်ာင္းပင္လွ်င္ </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ၾကာခင္ေပ်ာက္ကြယ္သြားမည္၊</w:t>
      </w:r>
    </w:p>
    <w:p>
      <w:pPr>
        <w:pStyle w:val="IndentedVerse"/>
        <w:ind w:left="1440" w:right="0" w:hanging="0"/>
        <w:rPr/>
      </w:pPr>
      <w:r>
        <w:rPr>
          <w:rFonts w:eastAsia="ZawGyiTwo" w:cs="ZawGyiTwo" w:ascii="ZawGyiTwo" w:hAnsi="ZawGyiTwo"/>
        </w:rPr>
        <w:t xml:space="preserve"> </w:t>
      </w:r>
      <w:r>
        <w:rPr>
          <w:rFonts w:ascii="ZawGyiTwo" w:hAnsi="ZawGyiTwo" w:cs="ZawGyiTwo"/>
        </w:rPr>
        <w:t>ခရစ္ေတာ္လုပ္ေဆာင္သမွ်သာလွ်င္</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၀ရတည္ၿမဲ။</w:t>
      </w:r>
    </w:p>
    <w:p>
      <w:pPr>
        <w:pStyle w:val="IndentedVerse"/>
        <w:rPr/>
      </w:pPr>
      <w:r>
        <w:rPr/>
        <w:t xml:space="preserve">            – </w:t>
      </w:r>
      <w:r>
        <w:rPr/>
        <w:t xml:space="preserve">C. T. Studd.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ယရႈက ကၽြန္ေတာ္တုိ႔အားလုံးကုိ မိန္႔ေတာ္မူသည္မွာ၊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မွတပါး၊ လူအေပါင္းတုိ႔အား မိန္႔ေတာ္မူသည္ကား၊ ငါ၌ဆည္း ကပ္လုိေသာသူျဖစ္လွ်င္ ကုိယ္ကုိကုိယ္ျငင္းပယ္ရမည္။ ကုိယ္ လက္၀ါးကပ္တုိင္ ကုိေန႔တုိင္းထမ္း၍ ငါ႔ေနာက္သုိ႔လုိက္ရမည္။ အ ၾကင္သူသည္ မိမိအ သက္ကုိကယ္ဆယ္ျခင္းငွါ အလုိရွိ၏။ ထုိသူ သည္ အသက္ရႈံးလိမ္႔မည္။ အၾကင္သူသည္ ငါ့ေၾကာင္႔ အသက္ ရႈံး၏။ ထုိသူသည္ မိမိအသက္ကုိ ကယ္ဆယ္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၉း ၂၃</w:t>
      </w:r>
      <w:r>
        <w:rPr>
          <w:rFonts w:cs="ZawGyiTwo" w:ascii="ZawGyiTwo" w:hAnsi="ZawGyiTwo"/>
        </w:rPr>
        <w:t>-</w:t>
      </w:r>
      <w:r>
        <w:rPr>
          <w:rFonts w:ascii="ZawGyiTwo" w:hAnsi="ZawGyiTwo" w:cs="ZawGyiTwo"/>
        </w:rPr>
        <w:t xml:space="preserve">၂၄ </w:t>
      </w:r>
      <w:r>
        <w:rPr>
          <w:rFonts w:cs="ZawGyiTwo" w:ascii="ZawGyiTwo" w:hAnsi="ZawGyiTwo"/>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ကၽြန္ေတာ္တုိ႔သည္ လူငယ္အခ်ဳိ႕ကုိကယ္တင္ၿပီး ေယရႈခရစ္၏တပည္႔ေတာ္ျဖစ္လာေစရန္ ျပဳ စုပ်ဳိးေထာင္လုိလွ်င္ ခရစ္ေတာ္၏တပည္႔ေတာ္အစစ္အမွန္လူငယ္မ်ားတြင္ အသင္းေတာ္၌ရွိရ ပါမည္။ အားလုံးမတ္တပ္ရပ္ၿပီး သီခ်င္းနံပါတ္ ၂၊ </w:t>
      </w:r>
      <w:r>
        <w:rPr>
          <w:rFonts w:ascii="Zawgyi-One;Tahoma" w:hAnsi="Zawgyi-One;Tahoma" w:cs="ZawGyiTwo"/>
        </w:rPr>
        <w:t>“</w:t>
      </w:r>
      <w:r>
        <w:rPr>
          <w:rFonts w:ascii="ZawGyiTwo" w:hAnsi="ZawGyiTwo" w:cs="ZawGyiTwo"/>
        </w:rPr>
        <w:t>သာ၍ခ်စ္ပါ၏။</w:t>
      </w:r>
      <w:r>
        <w:rPr>
          <w:rFonts w:ascii="Zawgyi-One;Tahoma" w:hAnsi="Zawgyi-One;Tahoma" w:cs="ZawGyiTwo"/>
        </w:rPr>
        <w:t>”</w:t>
      </w:r>
      <w:r>
        <w:rPr>
          <w:rFonts w:ascii="ZawGyiTwo" w:hAnsi="ZawGyiTwo" w:cs="ZawGyiTwo"/>
        </w:rPr>
        <w:t xml:space="preserve"> ကုိ သီဆုိၾကပါစုိ႔။  </w:t>
      </w:r>
    </w:p>
    <w:p>
      <w:pPr>
        <w:pStyle w:val="TextBody"/>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သာ၍ခ်စ္သည္၊ ခရစ္ေတာ္ဘုရား၊ အကၽြႏု္ပ္သာ၍ခ်စ္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ဒူးေထာက္လ်က္ ဆုေတာင္းသံကုိ ကုိယ္ေတာ္နားေညာင္းေပ။</w:t>
      </w:r>
    </w:p>
    <w:p>
      <w:pPr>
        <w:pStyle w:val="IndentedQuote"/>
        <w:ind w:left="1440" w:right="0" w:hanging="0"/>
        <w:jc w:val="left"/>
        <w:rPr>
          <w:rFonts w:ascii="ZawGyiTwo" w:hAnsi="ZawGyiTwo" w:cs="ZawGyiTwo"/>
        </w:rPr>
      </w:pPr>
      <w:r>
        <w:rPr>
          <w:rFonts w:ascii="ZawGyiTwo" w:hAnsi="ZawGyiTwo" w:cs="ZawGyiTwo"/>
        </w:rPr>
        <w:t>က်ဳိးပဲ႔ေသာႏွလုံးျဖင္႔ ေလွ်ာက္ထား ကုိယ္ေတာ္ကုိသာ၍ခ်စ္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သာ၍ခ်စ္သည္၊ ကုိယ္ေတာ္ကုိ သာ၍ခ်စ္ပါ၏။</w:t>
      </w:r>
    </w:p>
    <w:p>
      <w:pPr>
        <w:pStyle w:val="IndentedQuote"/>
        <w:ind w:left="1440" w:right="0" w:hanging="0"/>
        <w:jc w:val="left"/>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လာကေပ်ာ္ေမြ႕ျခင္းထဲက ၿငိမ္းသက္ခ်မ္းသာကုိ လုိက္လုိ႔ရွာခဲ႔၊</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ယခု ကုိယ္ေတာ္႔ကုိေတြ႕ရွိ၊ အေကာင္းဆုံးအရာကုိေပးမည္။</w:t>
      </w:r>
    </w:p>
    <w:p>
      <w:pPr>
        <w:pStyle w:val="IndentedQuote"/>
        <w:ind w:left="1440" w:right="0" w:hanging="0"/>
        <w:jc w:val="left"/>
        <w:rPr>
          <w:rFonts w:ascii="ZawGyiTwo" w:hAnsi="ZawGyiTwo" w:cs="ZawGyiTwo"/>
        </w:rPr>
      </w:pPr>
      <w:r>
        <w:rPr>
          <w:rFonts w:ascii="ZawGyiTwo" w:hAnsi="ZawGyiTwo" w:cs="ZawGyiTwo"/>
        </w:rPr>
        <w:t>က်ဳိးပဲ႔ေသာႏွလုံးျဖင္႔ ေလွ်ာက္ထား ကုိယ္ေတာ္ကုိသာ၍ခ်စ္ပါ၏။</w:t>
      </w:r>
    </w:p>
    <w:p>
      <w:pPr>
        <w:pStyle w:val="IndentedQuote"/>
        <w:ind w:left="1440" w:right="0" w:hanging="0"/>
        <w:jc w:val="left"/>
        <w:rPr/>
      </w:pPr>
      <w:r>
        <w:rPr>
          <w:rFonts w:eastAsia="ZawGyiTwo" w:cs="ZawGyiTwo" w:ascii="ZawGyiTwo" w:hAnsi="ZawGyiTwo"/>
        </w:rPr>
        <w:t xml:space="preserve">     </w:t>
      </w:r>
      <w:r>
        <w:rPr>
          <w:rFonts w:ascii="ZawGyiTwo" w:hAnsi="ZawGyiTwo" w:cs="ZawGyiTwo"/>
        </w:rPr>
        <w:t>သာ၍ခ်စ္သည္၊ ကုိယ္ေတာ္ကုိ သာ၍ခ်စ္ပါ၏။</w:t>
      </w:r>
      <w:r>
        <w:rPr>
          <w:rFonts w:cs="ZawGyiTwo" w:ascii="ZawGyiTwo" w:hAnsi="ZawGyiTwo"/>
        </w:rPr>
        <w:br/>
      </w:r>
    </w:p>
    <w:p>
      <w:pPr>
        <w:pStyle w:val="IndentedQuote"/>
        <w:ind w:left="1440" w:right="0" w:hanging="0"/>
        <w:jc w:val="left"/>
        <w:rPr>
          <w:rFonts w:ascii="ZawGyiTwo" w:hAnsi="ZawGyiTwo" w:cs="ZawGyiTwo"/>
        </w:rPr>
      </w:pPr>
      <w:r>
        <w:rPr>
          <w:rFonts w:ascii="ZawGyiTwo" w:hAnsi="ZawGyiTwo" w:cs="ZawGyiTwo"/>
        </w:rPr>
        <w:t>ကၽြႏု္ပ္ရဲ႕ေနာက္ဆုံးထြက္သက္မွာ ကုိယ္ေတာ္႔ကုိ တုိးတုိးေလးခ်ီးမြမ္း၊</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ၽြႏု္ပ္စိတ္ႏွလုံးႏုိးထ ငုိေၾကြးျမည္သံ။</w:t>
      </w:r>
    </w:p>
    <w:p>
      <w:pPr>
        <w:pStyle w:val="IndentedQuote"/>
        <w:ind w:left="1440" w:right="0" w:hanging="0"/>
        <w:jc w:val="left"/>
        <w:rPr>
          <w:rFonts w:ascii="ZawGyiTwo" w:hAnsi="ZawGyiTwo" w:cs="ZawGyiTwo"/>
        </w:rPr>
      </w:pPr>
      <w:r>
        <w:rPr>
          <w:rFonts w:ascii="ZawGyiTwo" w:hAnsi="ZawGyiTwo" w:cs="ZawGyiTwo"/>
        </w:rPr>
        <w:t>က်ဳိးပဲ႔ေသာႏွလုံးျဖင္႔ ေလွ်ာက္ထား ကုိယ္ေတာ္ကုိသာ၍ခ်စ္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သာ၍ခ်စ္သည္၊ ကုိယ္ေတာ္ကုိ သာ၍ခ်စ္ပါ၏။</w:t>
      </w:r>
    </w:p>
    <w:p>
      <w:pPr>
        <w:pStyle w:val="IndentedQuote"/>
        <w:ind w:left="1440" w:right="0" w:hanging="0"/>
        <w:jc w:val="left"/>
        <w:rPr/>
      </w:pPr>
      <w:r>
        <w:rPr>
          <w:rFonts w:cs="ZawGyiTwo" w:ascii="ZawGyiTwo" w:hAnsi="ZawGyiTwo"/>
        </w:rPr>
        <w:t xml:space="preserve">( </w:t>
      </w:r>
      <w:r>
        <w:rPr>
          <w:rFonts w:cs="ZawGyiTwo" w:ascii="Zawgyi-One;Tahoma" w:hAnsi="Zawgyi-One;Tahoma"/>
        </w:rPr>
        <w:t>“</w:t>
      </w:r>
      <w:r>
        <w:rPr>
          <w:rFonts w:ascii="ZawGyiTwo" w:hAnsi="ZawGyiTwo" w:cs="ZawGyiTwo"/>
        </w:rPr>
        <w:t>သာ၍ခ်စ္ပါ၏</w:t>
      </w:r>
      <w:r>
        <w:rPr>
          <w:rFonts w:ascii="Zawgyi-One;Tahoma" w:hAnsi="Zawgyi-One;Tahoma" w:cs="ZawGyiTwo"/>
        </w:rPr>
        <w:t>”</w:t>
      </w:r>
      <w:r>
        <w:rPr>
          <w:rFonts w:ascii="ZawGyiTwo" w:hAnsi="ZawGyiTwo" w:cs="ZawGyiTwo"/>
        </w:rPr>
        <w:t xml:space="preserve"> </w:t>
      </w:r>
      <w:r>
        <w:rPr/>
        <w:t>Elizabeth P. Prentiss,</w:t>
      </w:r>
      <w:r>
        <w:rPr>
          <w:rFonts w:cs="ZawGyiTwo" w:ascii="ZawGyiTwo" w:hAnsi="ZawGyiTwo"/>
        </w:rPr>
        <w:t xml:space="preserve"> </w:t>
      </w:r>
      <w:r>
        <w:rPr>
          <w:rFonts w:ascii="ZawGyiTwo" w:hAnsi="ZawGyiTwo" w:cs="ZawGyiTwo"/>
        </w:rPr>
        <w:t>၁၈၁၈</w:t>
      </w:r>
      <w:r>
        <w:rPr>
          <w:rFonts w:cs="ZawGyiTwo" w:ascii="ZawGyiTwo" w:hAnsi="ZawGyiTwo"/>
        </w:rPr>
        <w:t>-</w:t>
      </w:r>
      <w:r>
        <w:rPr>
          <w:rFonts w:ascii="ZawGyiTwo" w:hAnsi="ZawGyiTwo" w:cs="ZawGyiTwo"/>
        </w:rPr>
        <w:t xml:space="preserve">၁၈၇၈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xml:space="preserve">၏ ဗြီဒီယုိတရားေဟာခ်က္ႏွင္႔ အသင္းေတာ္မွ </w:t>
      </w:r>
      <w:r>
        <w:rPr>
          <w:rFonts w:cs="ZawGyiTwo" w:ascii="Cambria" w:hAnsi="Cambria"/>
          <w:sz w:val="24"/>
        </w:rPr>
        <w:t>P</w:t>
      </w:r>
      <w:r>
        <w:rPr>
          <w:rFonts w:ascii="ZawGyiTwo" w:hAnsi="ZawGyiTwo" w:cs="ZawGyiTwo"/>
          <w:sz w:val="24"/>
          <w:sz w:val="24"/>
        </w:rPr>
        <w:t>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Normal"/>
        <w:ind w:right="-144" w:hanging="0"/>
        <w:rPr/>
      </w:pPr>
      <w:r>
        <w:rPr>
          <w:rFonts w:cs="ZawGyiTwo" w:ascii="ZawGyiTwo" w:hAnsi="ZawGyiTwo"/>
          <w:sz w:val="24"/>
          <w:szCs w:val="24"/>
        </w:rPr>
        <w:tab/>
        <w:tab/>
        <w:tab/>
        <w:t xml:space="preserve"> </w:t>
      </w:r>
      <w:r>
        <w:rPr>
          <w:rFonts w:cs="ZawGyiTwo" w:ascii="Zawgyi-One;Tahoma" w:hAnsi="Zawgyi-One;Tahoma"/>
          <w:sz w:val="24"/>
          <w:szCs w:val="24"/>
        </w:rPr>
        <w:t>“</w:t>
      </w:r>
      <w:r>
        <w:rPr>
          <w:rFonts w:ascii="ZawGyiTwo" w:hAnsi="ZawGyiTwo" w:cs="ZawGyiTwo"/>
          <w:sz w:val="24"/>
          <w:sz w:val="24"/>
          <w:szCs w:val="24"/>
        </w:rPr>
        <w:t>ပုိ၍ခ်စ္သည္၊</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rPr>
        <w:t>(Elizabeth P. Prentiss,</w:t>
      </w:r>
      <w:r>
        <w:rPr>
          <w:rFonts w:cs="Zawgyi-One;Tahoma" w:ascii="Zawgyi-One;Tahoma" w:hAnsi="Zawgyi-One;Tahoma"/>
          <w:sz w:val="24"/>
        </w:rPr>
        <w:t xml:space="preserve"> </w:t>
      </w:r>
      <w:r>
        <w:rPr>
          <w:rFonts w:ascii="ZawGyiTwo" w:hAnsi="ZawGyiTwo" w:cs="ZawGyiTwo"/>
          <w:sz w:val="24"/>
          <w:sz w:val="24"/>
          <w:szCs w:val="24"/>
        </w:rPr>
        <w:t>၁၈၁၈</w:t>
      </w:r>
      <w:r>
        <w:rPr>
          <w:rFonts w:cs="ZawGyiTwo" w:ascii="ZawGyiTwo" w:hAnsi="ZawGyiTwo"/>
          <w:sz w:val="24"/>
          <w:szCs w:val="24"/>
        </w:rPr>
        <w:t>-</w:t>
      </w:r>
      <w:r>
        <w:rPr>
          <w:rFonts w:ascii="ZawGyiTwo" w:hAnsi="ZawGyiTwo" w:cs="ZawGyiTwo"/>
          <w:sz w:val="24"/>
          <w:sz w:val="24"/>
          <w:szCs w:val="24"/>
        </w:rPr>
        <w:t xml:space="preserve">၁၈၇၈  ေရးစပ္ သည္။ </w:t>
      </w:r>
      <w:r>
        <w:rPr>
          <w:rFonts w:cs="ZawGyiTwo" w:ascii="ZawGyiTwo" w:hAnsi="ZawGyiTwo"/>
          <w:sz w:val="24"/>
          <w:szCs w:val="24"/>
        </w:rPr>
        <w:t>)</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Normal"/>
        <w:ind w:left="3600" w:hanging="0"/>
        <w:rPr>
          <w:rFonts w:ascii="Zawgyi-One;Tahoma" w:hAnsi="Zawgyi-One;Tahoma" w:cs="Zawgyi-One;Tahoma"/>
          <w:sz w:val="28"/>
        </w:rPr>
      </w:pPr>
      <w:r>
        <w:rPr>
          <w:rFonts w:cs="Zawgyi-One;Tahoma" w:ascii="Zawgyi-One;Tahoma" w:hAnsi="Zawgyi-One;Tahoma"/>
          <w:sz w:val="28"/>
        </w:rPr>
      </w:r>
    </w:p>
    <w:sectPr>
      <w:headerReference w:type="default" r:id="rId6"/>
      <w:footerReference w:type="default" r:id="rId7"/>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9:20:00Z</dcterms:created>
  <dc:creator>PacifiCare Health Systems</dc:creator>
  <dc:description/>
  <dc:language>en-US</dc:language>
  <cp:lastModifiedBy>CJC</cp:lastModifiedBy>
  <cp:lastPrinted>2018-07-01T21:52:00Z</cp:lastPrinted>
  <dcterms:modified xsi:type="dcterms:W3CDTF">2018-07-10T19:42:00Z</dcterms:modified>
  <cp:revision>6</cp:revision>
  <dc:subject/>
  <dc:title>FINDING THE UNKNOWN GOD</dc:title>
</cp:coreProperties>
</file>