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b/>
          <w:bCs/>
          <w:sz w:val="32"/>
          <w:szCs w:val="32"/>
        </w:rPr>
        <w:t>a,½kqvifNrdKU&amp;Sd toif;awmfwdkU\ {0Ha*vdvkyfief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evangelism in the church at jerusa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caps/>
          <w:sz w:val="24"/>
          <w:szCs w:val="32"/>
        </w:rPr>
      </w:pPr>
      <w:r>
        <w:rPr>
          <w:rFonts w:cs="-Win---Researcher" w:ascii="WinInnwa" w:hAnsi="WinInnwa"/>
          <w:caps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bCs/>
          <w:sz w:val="32"/>
          <w:szCs w:val="32"/>
        </w:rPr>
      </w:pPr>
      <w:r>
        <w:rPr>
          <w:rFonts w:cs="-Win---Researcher" w:ascii="WinInnwa" w:hAnsi="WinInnwa"/>
          <w:bCs/>
          <w:sz w:val="32"/>
          <w:szCs w:val="32"/>
        </w:rPr>
        <w:t xml:space="preserve">a'gufwmtm&amp;ft,fvf[dkifrma*stm&amp;f\ 2011 ckESpf? Zlvdkifv (17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 xml:space="preserve">by Dr. R. L. Hymers, Jr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bCs/>
          <w:sz w:val="32"/>
          <w:szCs w:val="32"/>
        </w:rPr>
      </w:pPr>
      <w:r>
        <w:rPr>
          <w:rFonts w:cs="-Win---Researcher" w:ascii="WinInnwa" w:hAnsi="WinInnwa"/>
          <w:bCs/>
          <w:sz w:val="32"/>
          <w:szCs w:val="32"/>
        </w:rPr>
        <w:t>&amp;uf? avmpftdef*s,fvdwf NrdKU? wJawmfESpfjcif;toif;awmf? ocifbk&amp;m;aeYnaeydkif; 0wfjyKtpnf;ta0;ü a[mMum;jcif;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>A sermon preached at the Baptist Tabernacle of Los Angel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>Lord’s Day Evening, July 17, 20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b/>
          <w:b/>
          <w:bCs/>
          <w:sz w:val="28"/>
          <w:szCs w:val="32"/>
        </w:rPr>
      </w:pPr>
      <w:r>
        <w:rPr>
          <w:rFonts w:cs="-Win---Researcher" w:ascii="WinInnwa" w:hAnsi="WinInnwa"/>
          <w:b/>
          <w:bCs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left="720" w:right="720" w:hanging="11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bCs/>
          <w:sz w:val="32"/>
          <w:szCs w:val="32"/>
        </w:rPr>
        <w:t>]]vrf;rvrf;Mum;odkYoGm;í awGUorQaomolwdkUudk yGJodkYac:zdwfMu[k trdefawmf&amp;Sdonfh twkdif;}} (róJ 22;9)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xkdYtwGufaMumifh xdrf;jrm;r*FvmaqmifyGJyHk Oyrmüazmfjyxm;onfh ouJhodkYtrIawmfjrwfudk aqmif&amp;Guf&amp;ef c&amp;pfawmfbk&amp;m;u wynfhawmfwdkUtm; rdefUMum;jcif;jzpfygonf/ ]]ocifu NrddKUjyifvrf;r NcHem;odkYoGm;OD;avm/ ightdrfudk jynfhapjcif;iSm tEdkiftxufac:oGif;avmh}} (vkum 14;23)/ pm;aomufyGJBuD;odkY ac:zdwfjcif;yHk Oyrmtwkdif; trIawmfjrwfü yg0ifaqmif&amp;Guf&amp;ef c&amp;pfawmfbk&amp;m;u wynhfawmfwdkYtm; rdefUMum;jcif;cJhjyefygonf/ ]]awGUorQaom olwdkUudk yGJodkYac:zdwfMu}} ]]tEdkiftxufac:oGif;Muavmh}} xdkuJhodkY trdefYay;ac:zdwfjcif;yHk Oyrmrsm;onf &amp;SifróJ 28;19-20? &amp;Sifrmuk 16;15? &amp;Sifvkum 24;47? &amp;Sifa,m[ef 20;21? wrefawmf 1;8 ESifh tjcm;usrf;ü azmfjyaom ocifh\ r[mapcdkif;csufrsm;udk raoGrwdrf; vkyfaqmif&amp;efazmfjyvdkufjcif; jzpf\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>]]tEdkiftxufac:oGif;avmh}} [k c&amp;pfawmfbk&amp;m; uREkfyfwdkYtm; rdefUMum;jcif;udk uREkfyfwdkY rnfuJhodkY  wkefYjyefvkyfaqmifMurnfenf;</w:t>
      </w:r>
      <w:r>
        <w:rPr>
          <w:rFonts w:cs="WinInnwa" w:ascii="WinInnwa" w:hAnsi="WinInnwa"/>
          <w:caps/>
          <w:sz w:val="36"/>
          <w:szCs w:val="36"/>
        </w:rPr>
        <w:t>?</w:t>
      </w:r>
      <w:r>
        <w:rPr>
          <w:rFonts w:cs="-Win---Researcher" w:ascii="WinInnwa" w:hAnsi="WinInnwa"/>
          <w:sz w:val="32"/>
          <w:szCs w:val="32"/>
        </w:rPr>
        <w:t xml:space="preserve"> 4if;\tajzonf wrefawmf 2;42? 46-47 ü awGU&amp;onf/ aus;Zl;jyKí rwfwyf&amp;yfvQuf 4if;usrf;yk'fudk toHus,fus,f zwfMum;MuygpdkY/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144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right="1440" w:hanging="115"/>
        <w:jc w:val="both"/>
        <w:rPr/>
      </w:pPr>
      <w:r>
        <w:rPr>
          <w:rFonts w:cs="-Win---Researcher" w:ascii="WinInnwa" w:hAnsi="WinInnwa"/>
          <w:sz w:val="32"/>
          <w:szCs w:val="32"/>
        </w:rPr>
        <w:tab/>
        <w:tab/>
      </w:r>
      <w:r>
        <w:rPr>
          <w:rFonts w:cs="-Win---Researcher" w:ascii="WinInnwa" w:hAnsi="WinInnwa"/>
          <w:sz w:val="28"/>
          <w:szCs w:val="32"/>
        </w:rPr>
        <w:t>]]xdkolrsm;onf wrefawmfwdkY\ qHk;rMo0g'udk cHjcif;? taygif;toif;zGJUjcif;? rkefYudkzJh jcif;? yXmejyKjcif;wdkUudk tNrJaqmif&amp;Gufí aeMu\ (wrefawmf 2;42)/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right="1440" w:hanging="115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ab/>
        <w:tab/>
        <w:t xml:space="preserve">]]xdkolwdkYonfvnf; Adr®mefawmfü aeYwdkif;tpOfwnD wnGwfwnf;aeí udk,ftdrfü rkefUudkzJhvQuf MunfjzL&amp;Tifvrf; 0rf;ajrmufaompdwfESifh tpmt[m&amp;udk oHk;aqmifMu\/ bk&amp;m;ocifudkvnf; csD;rGrf;í vltaygif;wdkYa&amp;SUrSm rsufESmyGifhvrf;jcif;tcGifhudk &amp;Mu\ u,fwifjcif;odkUa&amp;mufaom olwdkUudkvnf; aeYpOfrjywf ocifbk&amp;m;onf oif;0ifap awmfrl\ 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right="1440" w:hanging="115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-Win---Researcher" w:ascii="WinInnwa" w:hAnsi="WinInnwa"/>
          <w:sz w:val="28"/>
          <w:szCs w:val="32"/>
        </w:rPr>
        <w:t>(wrefawmf 2;46-47)/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1440"/>
        <w:jc w:val="both"/>
        <w:rPr>
          <w:rFonts w:ascii="WinInnwa" w:hAnsi="WinInnwa" w:cs="-Win---Researcher"/>
          <w:sz w:val="24"/>
          <w:szCs w:val="32"/>
        </w:rPr>
      </w:pPr>
      <w:r>
        <w:rPr>
          <w:rFonts w:cs="-Win---Researcher" w:ascii="WinInnwa" w:hAnsi="WinInnwa"/>
          <w:sz w:val="24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144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tm;vHk;xkdifEkdifMuygNyD/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ab/>
        <w:t xml:space="preserve">]]a,½kqvifNrdKUtoif;awmf wdk;yGm;jcif;onf urÇmESifht0Srf; {0Ha*vdowif;aumif; us,fjyefY zdkY tvdkiSm c&amp;pf,mef,HkMunfolrsm;wdkYtwGuf yHkerlemaumif;usef&amp;pfjcif; jzpfygonf/}} </w:t>
      </w:r>
      <w:r>
        <w:rPr>
          <w:rFonts w:cs="WinInnwa" w:ascii="WinInnwa" w:hAnsi="WinInnwa"/>
          <w:caps/>
          <w:sz w:val="24"/>
          <w:szCs w:val="24"/>
        </w:rPr>
        <w:t>(J</w:t>
      </w:r>
      <w:r>
        <w:rPr>
          <w:rFonts w:cs="WinInnwa" w:ascii="WinInnwa" w:hAnsi="WinInnwa"/>
          <w:sz w:val="24"/>
          <w:szCs w:val="24"/>
        </w:rPr>
        <w:t xml:space="preserve">ohn R. Rice, D.D., Why Our Churchs Do Not Win Souls, Sword of the Lord Publisers, 1966, P. 25)  </w:t>
      </w:r>
      <w:r>
        <w:rPr>
          <w:rFonts w:cs="-Win---Researcher" w:ascii="WinInnwa" w:hAnsi="WinInnwa"/>
          <w:sz w:val="32"/>
          <w:szCs w:val="32"/>
        </w:rPr>
        <w:t>wrefawmf 2;42 u uREkfyfwdkYtoif;awmftzdkU a,½kqvifNrdKUtoif;awmfwdkY\ 0dnmOfopfrsm; oif;0ifaponfh yHkerlem (4) csyfudk azmfjyxm;ygonf/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720" w:right="720" w:hanging="0"/>
        <w:jc w:val="both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  <w:t>1/</w:t>
        <w:tab/>
        <w:t xml:space="preserve">wrefawmfwdkY\ qHk;rMo0g'qdkonfrSm wrefawmf0w¦Kü rSwfwrf;wifxm;aom wrefawmfrsm;wdkY\ {0Ha*vdowif;aumif;qdkif&amp;m t"dutcsufrsm;ESifh wrefawmfwdkY\ cH,lcsufrsm;udk qdkvkdygonf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720" w:right="720" w:hanging="0"/>
        <w:jc w:val="both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720" w:right="720" w:hanging="0"/>
        <w:jc w:val="both"/>
        <w:rPr/>
      </w:pPr>
      <w:r>
        <w:rPr>
          <w:rFonts w:cs="-Win---Researcher" w:ascii="WinInnwa" w:hAnsi="WinInnwa"/>
          <w:sz w:val="28"/>
          <w:szCs w:val="28"/>
        </w:rPr>
        <w:t>2/</w:t>
        <w:tab/>
        <w:t xml:space="preserve">taygif;toif;zGJUjcif;qdkonfrSm *&amp;dwfbmompum;tm;jzifh </w:t>
      </w:r>
      <w:r>
        <w:rPr>
          <w:rFonts w:cs="WinInnwa" w:ascii="WinInnwa" w:hAnsi="WinInnwa"/>
          <w:sz w:val="28"/>
          <w:szCs w:val="28"/>
        </w:rPr>
        <w:t xml:space="preserve">''Koinonia" </w:t>
      </w:r>
      <w:r>
        <w:rPr>
          <w:rFonts w:cs="-Win---Researcher" w:ascii="WinInnwa" w:hAnsi="WinInnwa"/>
          <w:sz w:val="28"/>
          <w:szCs w:val="28"/>
        </w:rPr>
        <w:t xml:space="preserve">rSvmygonf/ 4if;pum;vHk;\ t"dyÜg,frSm taygif;tazmfrsm; tcsif;csif; rdwfo[m,zGJUjcif;? vlrsdK;om;csif;rsm; tcsif;csif; rdwfo[m,zGJUjcif;? aysmfaysmf&amp;Tif&amp;Tifaygif;azmfonf[k </w:t>
      </w:r>
      <w:r>
        <w:rPr>
          <w:rFonts w:cs="WinInnwa" w:ascii="WinInnwa" w:hAnsi="WinInnwa"/>
          <w:sz w:val="28"/>
          <w:szCs w:val="28"/>
        </w:rPr>
        <w:t xml:space="preserve">(W.E. Vine) </w:t>
      </w:r>
      <w:r>
        <w:rPr>
          <w:rFonts w:cs="-Win---Researcher" w:ascii="WinInnwa" w:hAnsi="WinInnwa"/>
          <w:sz w:val="28"/>
          <w:szCs w:val="28"/>
        </w:rPr>
        <w:t xml:space="preserve">u t"dyÜg,fjyefqdk\/ vIyf&amp;Sm;rIwGifyg0ifjcif;[k </w:t>
      </w:r>
      <w:r>
        <w:rPr>
          <w:rFonts w:cs="WinInnwa" w:ascii="WinInnwa" w:hAnsi="WinInnwa"/>
          <w:sz w:val="28"/>
          <w:szCs w:val="28"/>
        </w:rPr>
        <w:t xml:space="preserve">(George Ricker Berry) </w:t>
      </w:r>
      <w:r>
        <w:rPr>
          <w:rFonts w:cs="-Win---Researcher" w:ascii="WinInnwa" w:hAnsi="WinInnwa"/>
          <w:sz w:val="28"/>
          <w:szCs w:val="28"/>
        </w:rPr>
        <w:t>u t"dyÜg,fzGifhqdkonf/ rQa0cHpm;jcif;? aoG;aomuf &amp;Jabmf&amp;Jbuf pdwfxm;jzifh aygif;azmfjcif;? ½dkif;yif;ulnDaom taygif;azmfjzpfjcif;? ,HkMunfolc&amp;pf,mef rdwfaqGrsm;wdkY\ a'oEÅ&amp;toif;awmftwGif;ü rdwfo[m,zGJUjcif;[k t"dyÜg,f&amp;Sdygonf/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720" w:right="720" w:hanging="0"/>
        <w:jc w:val="both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720" w:right="720" w:hanging="0"/>
        <w:jc w:val="both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  <w:t>3/</w:t>
        <w:tab/>
        <w:t xml:space="preserve">rkefYudkzJhjcif;qkdonfrSm wrefawmf 2;46? t&amp; ocifhnpmpm;yGJxufomvGefaom t"dyÜg,fouf a&amp;muf\/ 4if;\teuft"dyÜg,fonf MunfjzL&amp;Tifvef; 0rf;ajrmufaompdwfESifh tpmt[m&amp;udk oHk;aqmif jcif;udk qdkvdkygonf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720" w:right="720" w:hanging="0"/>
        <w:jc w:val="both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720" w:right="720" w:hanging="0"/>
        <w:jc w:val="both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  <w:t>4/</w:t>
        <w:tab/>
        <w:t xml:space="preserve">qkawmif;yXmejyKjcif;qdkonfrSm wrefawmfrsm;  b,fESpfBudrfavmufqkawmif;Muonfudk wrefawmf0w¦Kü rSwfwrf;wifxm;jcif;tm; owdjyK&amp;ef jzpfygonf/  qkawmif;tm;BuD;jcif; r&amp;SdcJhygu toif;awmfü oif;0ifolvlopfrsm; tenf;i,fom oif;0ifrnf jzpfygonf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xdkta&amp;;BuD;aom tcsuf (4) csuftm; uREdkyfwdkY toif;awmfrsm;ü vufawGUtoHk;jyKrnfqdkygu waeYwjcm; topfajymif;vJolrsm;ESifh a&amp;ESpfjcif;cH&amp;olrsm;udk uREkfyfwdkY awGUjrif&amp;rnf jzpfygonf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c&amp;pfawmfbk&amp;m; vuf0g;um;wdkufay: tjypfom;wdkYtzdkY taocHayjcif;? aojcif;rS &amp;Sifjyefx ajrmufjcif;? topfaomowå0gjzpfvmjcif;ESifh w&amp;m;pD&amp;ifjcif;taMumif;udk wrefawmfrsm;qufwdkuf a[mMum;ouJhodkY ,aeYuREkfyfwdkY toif;awmfrsm;üvnf; a0iSa[majymzdkU vdktyfayNyD/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rsm;aomtm;jzifh tcsdKUoif;tkyfq&amp;mwdkUonf NiD;aiGUzG,faumif;aom usrf;ydk'f (wrefawmfrsm; b,fawmhrS roGefoifrsm;) udk oGefoifMuonf/ odkUwnf;r[kwf ]]rdrd\ t,ltqoabmxm; }} ]]rnfodkYrnfyHk}} (wrefawmfrsm;b,fawmhrS roGefoif) rsm;udk ½dkufoGif;Muonf/ wrefawmfrsm;\ qHk;rMo0g'cH,lcsufrsm;onf ,aeYtoif;awmfrsm;ü trSefwu,fvdkufemzdkY vkdtyfayNyD/  uREkfyfc&amp;pfawmfbk&amp;m;\ {0Ha*vdtoif;aumif;udk tywfwdkif; we*FaEGaeY eHeufydkif; 0wfjyKtpDtpOf naeydkif; tpDtpOfü ½dk;oGm;jcif;r&amp;Sd? y&amp;dowfwdkY\ pdwf0ifpm;pm;rIudk avsmhroGm;apbJ yHkpHtrsdK;rsdK;jzifh a[majyma0iSEdkifcJhonfudk awGUcJh&amp;onf/ "r®oDcsif;a[mif;ü oDuHk;a&amp;;om;ouJhodkY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ajym&amp;ef0w¦Kwpfyk'f&amp;Sday? emcHaomolwdkYtzdkUum;?  tqmiwfajyap\? Nidrfoufjcif; csrf;om&amp;Sdap\? bkef;wefcdk;tmEkabmfawmfawGU&amp;? uREkfyfpdwf&amp;Tifvrf;? oDqdk? 0w¦Ka[mif; wpfyk'fu uREkfyfwdkYtm; cspfaMumif;udkajym? ajym&amp;ef 0w¦Kwpfyk'f&amp;Sday? uREkfyfpdwf0dnmOf csD;rGrf; oDqdkzdkUajym&amp;ef 0w¦Kwpfyk'fu a,½Iociftm cspfaMumif;udkajym? ajym&amp;ef? 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(ajymjy&amp;ef 0w¦Kwpfyk'f&amp;Sday}} 1834 -1911 at uwfo&amp;def;tefuD) NyD;aemuf taygif;toif;zGJUjcif; udk tav;teufxm; *½kjyK&amp;ygrnf/ uRefawmftvnfoGm;aom toif;awmfwpfyg;\ oif;tkyfq&amp;mBuD;u toif;om;rsm;udk ½dkif;pkdif;pdkif; bk&amp;m;ausmif;tjyifodkY ESifxkwfonfh tjzpftysuf udk awGU&amp;í uRefawmfESpf&amp;SnfMum pdwfraumif;jzpf&amp;onf/ xdkolonf toif;om;^olrsm;udk bk&amp;m; ausmif;tjyifbufodkY ESifxkwfcJhNyD; bk&amp;m;ausmif;udk aomhcwfxm;um wpfukd,fwnf;txD;usefqefpGm aexkdifjyKrlcJhonfudk wu,fBuHkawGUzl;ygonf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 xml:space="preserve">vlwpfa,mufu olonf qefazem'dk jrpf0Srf;a'o&amp;Sd xifay:ausmfMum;aom toif;awmfodkY wpfESpfywfvkH; tywfwkdif; 0wfjyKcJhjcif;ü yg0ifjzpfonf[k a[mjycJhonf/ toif;0wfjyKjcif;ü uREfkyftm;  vdIufvdIufvSJvSJ qufqHajymqdkol r&amp;SdcJh? wpfpHkwpfa,mufurS olUqDudk oGm;a&amp;mufNyD;pum;ajymj jcif; r&amp;SdcJhyg/ rSwfrd&amp;oavmuf vlwpfOD;uyJ uREkfyftm; Ekwfqufpum;ajymzl;onfudk ajymjycJhonf/ wpfESpfvHk;vHk; wpfa,mufuyJ pum;ajycJhzl;onfudk ajymjycJhonf/  rnfolwpfOD;wpfa,mufurS pum;ajymqufqHcJhjcif; r&amp;Sdolonf ,ckuREkfyfwdkY toif;awmf\ oif;axmufq&amp;m a'gufwmc&amp;pöwdkzmt,fvfauuef jzpfonf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 xml:space="preserve">a'oEÅ&amp;toif;awmfrsm;ü taygif;toif;zGJUjcif;onf {0Ha*vdowif;aumif;a0iS&amp;mü xda&amp;mufpGm tusdK;oufa&amp;mufapygonf/ a,½kqvif&amp;Sd toif;awmfonf ]]taygif;toif;zGJUjcif; udk tpOftNrJ}} aqmif&amp;GufcJhonf/ (wref 2;42) xdktoif;awmfonf ]]rsufESmyGifhvef;jcif;tcGifhudk &amp;&amp;SdMuonfudk thhHMop&amp;mr[kwfcJhyg/ u,fwifjcif;odkY a&amp;mufaomolwdkUudkvnf; aeYpOfrjywf ocifbk&amp;m;onf oif;0ifapawmfrlonf}} [k (wref 2;47) üazmfjycJhygonf/ a,½Ibk&amp;m;u ppfrSefaom cspfjcif;arwåmjzifh toif;awmftxJü wpfOD;udkwpfOD; cspfcifMuNyD; aysmufqHk;aeaom urÇmBuD;xJ xdkarwåmudk jyoMu&amp;ef ,HkMunfolwdkYtm; ajymMum;cJhygonf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1395" w:hanging="139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oifwdkYonf tcsif;csif; wpfa,mufudkwpfa,muf cspfMuavmh/ igonf oifwkdYudk cspfonfenf;wl tcsif;csif;  cspfMuavmh[k ynpfopfudk igay;\/ oifwkdYonf tcsif;csif; cspfMuvQif vltaygif;wdkYonf xdkarwåmudk axmufí oifwdkYonf ig\ wynfhjzpfMuonfudk od&amp;Muvdrfhrnf[k rdefawmfhrl\/ (a,m[ef 13;34-35)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1395" w:hanging="139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xdkUtwGufaMumifh wpfa,mufudkwpfa,muf cspfcifpGm aeMuzdkU&amp;ef a,½Ibk&amp;m;u trdefUay;cJhjcif; jzpfonf/ 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1395" w:hanging="139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Researcher" w:ascii="WinInnwa" w:hAnsi="WinInnwa"/>
          <w:sz w:val="32"/>
          <w:szCs w:val="32"/>
        </w:rPr>
        <w:tab/>
        <w:tab/>
      </w:r>
      <w:r>
        <w:rPr>
          <w:rFonts w:cs="-Win---Researcher" w:ascii="WinInnwa" w:hAnsi="WinInnwa"/>
          <w:sz w:val="28"/>
          <w:szCs w:val="32"/>
        </w:rPr>
        <w:t>]]igynwff[lrlum; igonfoifwdkYudk cspfonfenf;wl oifwdkYonf tcsif;csif;cspfMuavmh (a,m[ef 15;12)/ }}</w:t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ind w:left="1395" w:hanging="139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395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avmtdef*s,fvdwfNrdKU? yxrw½kwfESpfjcif; toif;awmf? uREkfyf\ vufOD;oif;tkyfq&amp;mu xdkocifhtrdefYawmftay: tus,fwpf0ef; &amp;Sif;vif;jycJh\/ a'gufwm awarmao ajymMum;onfrSm?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395" w:hanging="139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  <w:szCs w:val="28"/>
        </w:rPr>
      </w:pPr>
      <w:r>
        <w:rPr>
          <w:rFonts w:cs="-Win---Researcher" w:ascii="WinInnwa" w:hAnsi="WinInnwa"/>
          <w:sz w:val="32"/>
          <w:szCs w:val="32"/>
        </w:rPr>
        <w:tab/>
      </w:r>
      <w:r>
        <w:rPr>
          <w:rFonts w:cs="-Win---Researcher" w:ascii="WinInnwa" w:hAnsi="WinInnwa"/>
          <w:sz w:val="28"/>
          <w:szCs w:val="28"/>
        </w:rPr>
        <w:t xml:space="preserve">wrefawmfwdkUtm;jzifh trdefUawmfudk vufcH&amp;&amp;SdcJhjcif;jzpf\/ (a,m 15;12) xdkolwkdUonf trdefYawmfudk emcHvQuf opöm&amp;SdpGm vufawGUusifhoHk;Muonf/ tusdK;aus;Zl;tm;jzifh wpfOD;udkwpfOD; cspfcifav;pm;pGmjzifhd toif;awmfü yg0ifcJhMu\/ r,HkMunfolwdkYtzdkU rSwfom;zG,f cspfcif,k,jcif;? wpfOD;udkwpfOD; ½dkaoav;pm;jcif;jzifh BudK;pm;aqmif&amp;GufcJhMuonf/ ]]wpfa,mufudkwpfa,muf cspfMuavmh}} [lonf trdefUawmfudk toif;awmftwGif;ü tvdktavsmuf od&amp;SdcH,lxm;&amp;rnf *gxmuJhodkUaeUpOf zwf&amp;Guf&amp;ygrnf/ odkYygaomfvnf; av;eufaom arwåmawmfudk oabmraygufcJhygu wpfOD;udkwpfOD; *½kpdkufjcif;&amp;Sdrnf r[kwfay/ 4if;arwåm&amp;Sdjcif;jzifh bk&amp;m;ocif xkdtoif;awmfü wnf&amp;Sdaeonfudk od&amp;SdEkdifayrnf/ xdkokdY jyKrloltay:odkY bk&amp;m;&amp;Sifausmif;BuD;oufa&amp;mufayrnf jzpfonf/ </w:t>
      </w:r>
      <w:r>
        <w:rPr>
          <w:rFonts w:cs="WinInnwa" w:ascii="WinInnwa" w:hAnsi="WinInnwa"/>
          <w:sz w:val="28"/>
          <w:szCs w:val="28"/>
        </w:rPr>
        <w:t xml:space="preserve">(Thmothy Lin Ph.D. The secret of Church Growth, First Chinese Baptist Church of LosAngeles, 1992, P.33)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jc w:val="both"/>
        <w:rPr/>
      </w:pPr>
      <w:r>
        <w:rPr>
          <w:rFonts w:cs="-Win---Researcher" w:ascii="WinInnwa" w:hAnsi="WinInnwa"/>
          <w:sz w:val="32"/>
          <w:szCs w:val="32"/>
        </w:rPr>
        <w:t xml:space="preserve">oif;tkyfq&amp;m a'gufwmvif;u trIawmfaqmif&amp;GufpOfwpfavQmuf </w:t>
      </w:r>
      <w:r>
        <w:rPr>
          <w:rFonts w:cs="WinInnwa" w:ascii="WinInnwa" w:hAnsi="WinInnwa"/>
          <w:sz w:val="24"/>
          <w:szCs w:val="24"/>
        </w:rPr>
        <w:t xml:space="preserve">''Koinona" </w:t>
      </w:r>
      <w:r>
        <w:rPr>
          <w:rFonts w:cs="-Win---Researcher" w:ascii="WinInnwa" w:hAnsi="WinInnwa"/>
          <w:sz w:val="32"/>
          <w:szCs w:val="32"/>
        </w:rPr>
        <w:t xml:space="preserve">(rdwfo[m,) wpfOD;udkwpfOD; cspfjcif;udk tav;ay;vkyfaqmifcJygonf/ xkdodkY BudK;pm;vkyfaqmifjcif;\ tusdK;&amp;v'fu toif;awmfü toif;om; wpf&amp;momom&amp;Sdaom toif;awmfonf rMumrD toif;om; 2000 ausmfavmuf wdk;yGm;rsm;jym;cJhonf/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 xml:space="preserve">dkuJhodkY a,½IqvifNrdKUtoif;awmfüvnf; tpm;tpmrsm;udk twltuG pm;oHk;jcif;jzifh taygif;toif;zGJUjcid;udk tpOfvkyfaqmifcJhMuonf/ 0wfjyKjcif;tpDtpOfrsm;udk &amp;yfwefYypfNyD;  tdrfü jzpfap? pm;aomufqdkifrsm;üjzpfap? pm;aomufMujcif; rjyKcJhMuyg/ ]]xdkolrsm;wdkYonf tpOfrjywf ]]taygif;toif;zGJUjcif;? rkefUudkzJhí 0wfjyKjcif;udk tpOfvkyfaqmifMuonf[kom azmfjyxm;ygonf (wref 2;42)/ ]]ueOD;toif;awmfwdkYü ocifhbk&amp;m;\ npmpm;yGJESifh qufpyfí wrefawmfrsm;vnf; wpfOD;ESifhwpfOD; ydkí&amp;if;ESD;rI&amp;SdapzdkY twltuG tpmoHk;aqmifjcif; rdwfo[m,udk tNrJjyKMucJhonf/ </w:t>
      </w:r>
      <w:r>
        <w:rPr>
          <w:rFonts w:cs="WinInnwa" w:ascii="WinInnwa" w:hAnsi="WinInnwa"/>
          <w:sz w:val="24"/>
          <w:szCs w:val="24"/>
        </w:rPr>
        <w:t xml:space="preserve">(William MacDonold </w:t>
      </w:r>
      <w:r>
        <w:rPr>
          <w:rFonts w:cs="WinInnwa" w:ascii="WinInnwa" w:hAnsi="WinInnwa"/>
          <w:sz w:val="24"/>
          <w:szCs w:val="24"/>
          <w:u w:val="single"/>
        </w:rPr>
        <w:t>Believer's Bible Commertory</w:t>
      </w:r>
      <w:r>
        <w:rPr>
          <w:rFonts w:cs="WinInnwa" w:ascii="WinInnwa" w:hAnsi="WinInnwa"/>
          <w:sz w:val="24"/>
          <w:szCs w:val="24"/>
        </w:rPr>
        <w:t xml:space="preserve"> Thomas Nelson Publishers 1995, P 1588 note on Acts 2:42).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ab/>
        <w:t xml:space="preserve">vlrsm;wdkUonfvnf; xdkarwåmudk axmuf½IMuvQuf c&amp;pfawmfbk&amp;m;ü ,HkMunfolc&amp;pf,mefrsm; jzpfvmMuNyD; twlwuGaygif;azmfMuum toif;awmftay:ü ]]olwpfyg;tm; auR;arG;apmifha&amp;SmufzdkY tcsif;csif; cGeftm;ay;wkdufwGef;&amp;ef qHk;rMo0g' ay;MucJhygonf/ </w:t>
      </w:r>
      <w:r>
        <w:rPr>
          <w:rFonts w:cs="WinInnwa" w:ascii="WinInnwa" w:hAnsi="WinInnwa"/>
          <w:sz w:val="24"/>
          <w:szCs w:val="24"/>
        </w:rPr>
        <w:t>(MacDonold, ibid).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 xml:space="preserve">tqHk;owftaejzifh yXmemjyKjcif;udk txl;*½kpdkufvkyfaqmifMuonfudk awGU&amp;ygonf/ ]]yXme jyKjcif;udk tNrJaqmif&amp;Gufí aeMu\}} [k (wref 2;42) ü azmfjycJhonf/ yifawukawåaeYonf wnDwnGwfwnf; BudK;pm;íqkawmif; yiSmemjyKjcif;rS pwifcJhygonf/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ab/>
        <w:t xml:space="preserve">]]xdkoltaygif;wdkYonf  a,½I\r,fawmfrm&amp;drS pí rdef;rwdkYESifhvnf;aumif;?nDawmfwdkY ESifhvnf;aumif;? wnDwnGwfwnf; BudK;pm;íqkawmif;yXmejyKvQuf aeMu\}} (wrefawmf 1;14)/ 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ab/>
        <w:tab/>
        <w:t xml:space="preserve">]]yifawukawåyGJaeY a&amp;mufaomtcg xkdoltaygif;wdkUonf wnDwnGwfwnf; pka0;í aeMu\/ (wref 2;1)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jc w:val="both"/>
        <w:rPr/>
      </w:pPr>
      <w:r>
        <w:rPr>
          <w:rFonts w:cs="-Win---Researcher" w:ascii="WinInnwa" w:hAnsi="WinInnwa"/>
          <w:sz w:val="32"/>
          <w:szCs w:val="32"/>
        </w:rPr>
        <w:t xml:space="preserve">wrefawmf 1;14 ü azmfjyaom ]]wnDwnGwfwnf; BudK;pmí qkawmif;}} Muonf[laom pum;vHk;udk rSwfom;apvdkygonf/ a'gufwmwDarmaovif; jyefqdk&amp;mwGif ]] tvm;wlpdwftwkdif;yJ}} [k jyefqdkonf/ ,aeUtoif;awmfrsm;rsm; 0wfjyKjcif;txJü wnDwnGwfwnf; qdkjcif;udk pGefUypfcJh Muonf/ aMuuGJ0rf;enf;zG,f jzpf&amp;yfBuHKawGU&amp;Muonf/ rMumcifrSmyJ toif;awmf &amp;maxmifcsDwdk;yGm;zdkY tvsifpvdk vkyfaqmifcJhMuonf/ twlwuG qkawmif;jcif;udk zsufodrf;cJhMuNyD/ ,cktcgwGif rsm;pGmapm c&amp;pf,mef,HkMunfolrsm;onf ½kyfjrifoHMum;udkom  0wfjyKMuNyD; t&amp;Sifocifudk arhavsmhaeMuygNyD wu,fudk 0rf;enf;p&amp;maumif;aeNyDjzpfonf/ </w:t>
      </w:r>
      <w:r>
        <w:rPr>
          <w:rFonts w:cs="WinInnwa" w:ascii="WinInnwa" w:hAnsi="WinInnwa"/>
          <w:sz w:val="32"/>
          <w:szCs w:val="32"/>
        </w:rPr>
        <w:t>(Timothy Lin, Ph.D Ibid, PP.94-95).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395" w:hanging="1395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>]]xkdolrsm;onf wrefawmfwdkY\ qHk;rMo0g'udk cHjcif;? taygif;toif;zGJUjcif;? rkefUudkzJh jcif;?  yXmejyKjcif;wkdUudk tNrJaqmif&amp;Gufí aeMu\/ (wref 2;42)/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395" w:hanging="139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 xml:space="preserve">]]u,fwifjcif;odkYa&amp;mufaom olwdkUudk aeYpOfrjywf ocifbk&amp;m;onf oif;0ifapawmfrl\ (wref 2;47)/ 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 xml:space="preserve">xdkolwdkYü "r®oDcsif;pmtkyfvnf; r&amp;Sdao;yg/ </w:t>
      </w:r>
      <w:r>
        <w:rPr>
          <w:rFonts w:cs="WinInnwa" w:ascii="WinInnwa" w:hAnsi="WinInnwa"/>
          <w:sz w:val="24"/>
          <w:szCs w:val="24"/>
        </w:rPr>
        <w:t xml:space="preserve">Projectors </w:t>
      </w:r>
      <w:r>
        <w:rPr>
          <w:rFonts w:cs="-Win---Researcher" w:ascii="WinInnwa" w:hAnsi="WinInnwa"/>
          <w:sz w:val="32"/>
          <w:szCs w:val="32"/>
        </w:rPr>
        <w:t>(rD;tvif;xdk;puf) r&amp;Sdao;yg/  a0pmvnf;r&amp;Sd? usrf;pmtkyfyif r&amp;SdcJhao;yg/ bmaMumifhenf;</w:t>
      </w:r>
      <w:r>
        <w:rPr>
          <w:rFonts w:cs="WinInnwa" w:ascii="WinInnwa" w:hAnsi="WinInnwa"/>
          <w:sz w:val="38"/>
          <w:szCs w:val="38"/>
        </w:rPr>
        <w:t>?</w:t>
      </w:r>
      <w:r>
        <w:rPr>
          <w:rFonts w:cs="-Win---Researcher" w:ascii="WinInnwa" w:hAnsi="WinInnwa"/>
          <w:sz w:val="32"/>
          <w:szCs w:val="32"/>
        </w:rPr>
        <w:t xml:space="preserve"> rdwåLul;pufr&amp;Sdao;í jzpfygonf/ xkduJhodkY t&amp;mrsm;r&amp;Sdao;aomfvnf; a,½IqvifNrdKU&amp;Sd toif;awmfonf toif;^ol  5000 ausmf wdk;yGm;cJhonf/ xdkrQruao;yg/ xkdolwdkUonf {0Ha*vd owif;awmfa0iScJhMuonf/ twlwuG aygif;azmf rdwfo[m, jyKcJhMuonf/ twlwuG pm;aomufcJhMuonf/ twlwuG qkawmif;yXmejyKaecJhMuonf/ xdkodkY tpOftNrJ aqmif&amp;GufrItay: bk&amp;m;ocifonf olwdkUudk aumif;BuD;oGef;avmif;cJhjcif;jzpfonf/ a'gufwmzdvpfpucf ajymMum;cJhonfrSm?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Researcher"/>
          <w:sz w:val="28"/>
          <w:szCs w:val="28"/>
        </w:rPr>
      </w:pPr>
      <w:r>
        <w:rPr>
          <w:rFonts w:cs="-Win---Researcher" w:ascii="WinInnwa" w:hAnsi="WinInnwa"/>
          <w:sz w:val="28"/>
          <w:szCs w:val="28"/>
        </w:rPr>
        <w:t>rsm;jym;pGmaom c&amp;pf,mef,HkMunfolrsm; (odkYr[kwf) ueOD;tac: wynfhawmfrsm;onf rsm;rMumrD ,HkMunfolaygif; 5000 txd wdk;yGm;rsm;jym;cJhMuonf/ xdk,HkMunfolrsm; onf wrefawmfwdkY\ qdkqHk;rpum;udk emcHMuNyD; twlwuG aygif;azmfjcif;udk jyKcJhMuonf/ bk&amp;m;ocifudk 0wfjyKudk;uG,fcJhMuonf/ ocifbk&amp;m;\ npmpm;yGJudk tNrJaqmif&amp;GufcJhMuonf/ tcsif;csif;rdwfo[m,zdkY twlwuG pm;aomufcJhMuonf/ bk&amp;m;ocif\ rdom;pk0ifrsm; jzpfMuonf[k tm;vHk;oabmaygufcJhMuon</w:t>
      </w:r>
      <w:r>
        <w:rPr>
          <w:rFonts w:cs="-Win---Researcher" w:ascii="WinInnwa" w:hAnsi="WinInnwa"/>
          <w:b/>
          <w:sz w:val="28"/>
          <w:szCs w:val="28"/>
        </w:rPr>
        <w:t>f</w:t>
      </w:r>
      <w:r>
        <w:rPr>
          <w:rFonts w:cs="-Win---Researcher" w:ascii="WinInnwa" w:hAnsi="WinInnwa"/>
          <w:sz w:val="28"/>
          <w:szCs w:val="28"/>
        </w:rPr>
        <w:t xml:space="preserve">/ toD;oD; aom cE¨udk,fonf OD;acgif;wpfckwnf;ü qufxm;ouJhodkY uREfkyfwdkYvnf; c&amp;pfawmf OD;acgif;\ udk,ft*Fg&amp;yfrsm; jzpfMuonfudk em;vnfcJhMuygonf/ </w:t>
      </w:r>
      <w:r>
        <w:rPr>
          <w:rFonts w:cs="WinInnwa" w:ascii="WinInnwa" w:hAnsi="WinInnwa"/>
          <w:sz w:val="28"/>
          <w:szCs w:val="28"/>
        </w:rPr>
        <w:t>(Philp Schaff, Ph.D, History of the Christian Church, wm. B. Eerdmans. Publishing Company, 1975 reprint Volume 1, P. 247).</w:t>
      </w:r>
      <w:r>
        <w:rPr>
          <w:rFonts w:cs="-Win---Researcher" w:ascii="WinInnwa" w:hAnsi="WinInnwa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2"/>
          <w:szCs w:val="32"/>
        </w:rPr>
        <w:t xml:space="preserve">a'gufwm*Reftm&amp;f½dkufpf ajymMum;ouJhodkY ]]a,½IqvifNrdKU toif;awmf wdk;yGm;jcif;onf urÇmESifh t0Srf; a*vdowif;aumif; us,fjyefYzdkUtvdkUiSm c&amp;pf,mef ,HkMunfolwdkUtwGuf yHkerlemaumif; usef&amp;pfapjcif; jzpfygonf/ </w:t>
      </w:r>
      <w:r>
        <w:rPr>
          <w:rFonts w:cs="WinInnwa" w:ascii="WinInnwa" w:hAnsi="WinInnwa"/>
          <w:sz w:val="24"/>
          <w:szCs w:val="24"/>
        </w:rPr>
        <w:t>(Rice, Ibid)</w:t>
      </w:r>
      <w:r>
        <w:rPr>
          <w:rFonts w:cs="-Win---Researcher" w:ascii="WinInnwa" w:hAnsi="WinInnwa"/>
          <w:sz w:val="32"/>
          <w:szCs w:val="32"/>
        </w:rPr>
        <w:t>/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Researcher" w:ascii="WinInnwa" w:hAnsi="WinInnwa"/>
          <w:sz w:val="36"/>
          <w:szCs w:val="32"/>
        </w:rPr>
        <w:tab/>
      </w:r>
      <w:r>
        <w:rPr>
          <w:rFonts w:cs="-Win---Researcher" w:ascii="WinInnwa" w:hAnsi="WinInnwa"/>
          <w:sz w:val="32"/>
          <w:szCs w:val="32"/>
        </w:rPr>
        <w:t>a,½Ibk&amp;m; rdefUMum;onfrSm?</w:t>
      </w:r>
      <w:r>
        <w:rPr>
          <w:rFonts w:cs="-Win---Researcher" w:ascii="WinInnwa" w:hAnsi="WinInnwa"/>
          <w:sz w:val="28"/>
          <w:szCs w:val="32"/>
        </w:rPr>
        <w:t xml:space="preserve"> 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144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ab/>
        <w:tab/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 xml:space="preserve">]]vrf;r? vrf;Mum;odkUoGm;í awGUorQaomolwdkUudk yGJodkYac:zdwfMu[k trdefUawmf &amp;Sdonfhtwdkif; }} </w:t>
      </w:r>
    </w:p>
    <w:p>
      <w:pPr>
        <w:pStyle w:val="Normal"/>
        <w:tabs>
          <w:tab w:val="clear" w:pos="720"/>
          <w:tab w:val="left" w:pos="765" w:leader="none"/>
          <w:tab w:val="left" w:pos="1406" w:leader="none"/>
        </w:tabs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 xml:space="preserve">(róJ 22;9)/ 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144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a&amp;SUqufNyD;  qkawmif;yXmejyKMuygpdkY? xdrf;jrm;r*FvmaqmifyGJodkY vludk zdwfac:MuygpdkY? a'oEÅ&amp;toif; awmfodkY {0Ha*vd owif;aumif;emcHapzdkU vlopfrsm;udk zdwfac:MuygpdkU? cspfjcif;arwåmESifh  olwpfyg; tm;  arwåmjycspfcif MuygpdkY? txufygazmfjyorQwdkYtm; twlwuGqkawmif;jcif;ü aygif;pnf;MuygpdkU? u,fwifjcif; tvdkYiSm wwlwuG yXem jyKMuygpdkU? a'gufwm½dkufpf\ oHpOfcsdKoDcsif; em;axmifMu&amp;atmif?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cs="-Win---Researcher" w:ascii="WinInnwa" w:hAnsi="WinInnwa"/>
          <w:sz w:val="32"/>
          <w:szCs w:val="32"/>
        </w:rPr>
        <w:tab/>
      </w:r>
      <w:r>
        <w:rPr>
          <w:rFonts w:cs="-Win---Researcher" w:ascii="WinInnwa" w:hAnsi="WinInnwa"/>
          <w:sz w:val="28"/>
          <w:szCs w:val="32"/>
        </w:rPr>
        <w:t xml:space="preserve">&amp;dwfodrf;csdefonf rMumrSDukefqHk;awmhrnf  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aumufvdIif;rsm;aqmif,lvQuf tdrfjyefMurnf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ab/>
        <w:t>pyg;&amp;Sifa,½IocifxH a&amp;muf&amp;Sdawmhrnf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Researcher" w:ascii="WinInnwa" w:hAnsi="WinInnwa"/>
          <w:sz w:val="28"/>
          <w:szCs w:val="32"/>
        </w:rPr>
        <w:t>om"k? opöm&amp;Sdi,fom;aumif;[k tNyHK;rsufESmjzifh qD;MudKrnf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ab/>
        <w:t>,aeYonfum; &amp;dyfodrf;csdef BudK;rsm;vkyfaqmif&amp;ef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cs="-Win---Researcher" w:ascii="WinInnwa" w:hAnsi="WinInnwa"/>
          <w:sz w:val="28"/>
          <w:szCs w:val="32"/>
        </w:rPr>
        <w:tab/>
        <w:t xml:space="preserve">    aysmufqHk;0dnmOf zrf;qD;u,fwif&amp;ef?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ab/>
        <w:t>ysufpD;rD;i&amp;JrS oifhtaqGrsm;tm u,fwifyg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cs="-Win---Researcher" w:ascii="WinInnwa" w:hAnsi="WinInnwa"/>
          <w:sz w:val="28"/>
          <w:szCs w:val="32"/>
        </w:rPr>
        <w:tab/>
        <w:t xml:space="preserve">    ,aeYonf tjypfom;rsm;udk u,fwif&amp;efjzpf\/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Researcher"/>
          <w:sz w:val="28"/>
          <w:szCs w:val="32"/>
        </w:rPr>
      </w:pPr>
      <w:r>
        <w:rPr>
          <w:rFonts w:cs="-Win---Researcher" w:ascii="WinInnwa" w:hAnsi="WinInnwa"/>
          <w:sz w:val="28"/>
          <w:szCs w:val="32"/>
        </w:rPr>
        <w:tab/>
        <w:t>(tcsdefeD;NyD? a'gufwm *Reftm&amp;f½dkufpf 1895-1980)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jc w:val="both"/>
        <w:rPr/>
      </w:pPr>
      <w:r>
        <w:rPr>
          <w:rFonts w:cs="-Win---Researcher" w:ascii="WinInnwa" w:hAnsi="WinInnwa"/>
          <w:sz w:val="32"/>
          <w:szCs w:val="32"/>
        </w:rPr>
        <w:t>oifonf  tjypfom;rsm;qDodkU oGm;a&amp;mufNyD; ac:aqmifvmrSmvm;</w:t>
      </w:r>
      <w:r>
        <w:rPr>
          <w:rFonts w:cs="WinInnwa" w:ascii="WinInnwa" w:hAnsi="WinInnwa"/>
          <w:sz w:val="36"/>
          <w:szCs w:val="36"/>
        </w:rPr>
        <w:t>?</w:t>
      </w:r>
      <w:r>
        <w:rPr>
          <w:rFonts w:cs="-Win---Researcher" w:ascii="WinInnwa" w:hAnsi="WinInnwa"/>
          <w:sz w:val="32"/>
          <w:szCs w:val="32"/>
        </w:rPr>
        <w:t xml:space="preserve"> oifxdkuJhodkY vkyfaqmifEkdifrnf taMumif; qkawmif;ay;yg\/ u,fwif&amp;Sif\ trdefYawmfudk emcHvQuf tpOfwpdkuf aysmufqHk;0dnmOfrsm; zrf;qD;ac:aqmifvmolwdkYtzdkU bk&amp;m;ocifaumif;BuD;oGef;avmif;ygapaomif? 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ab/>
        <w:t>tck? {0Ha*vd owif;aumif;oifwdkYtm; ra[majym&amp;yJ þa'oemawmfudk tqHk;rowfvkd yg/ tjypf\ tzdk;tcudkay;qyfzdkY&amp;ef a,½Iocifudk tzbk&amp;m;ocifu apvTwfay;cJhNyD;jzpfygonf/ uREkfyfwdkYtjypf\ tzdk;tctwGuf a,½Ibk&amp;m; taocHay;qyfoGm;cJhNyD; jzpfygonf/ a,½Ionf taocHcJhNyD; jzpfaomaMumifh tavmif;awmfudk ausmuf*lxJoN*dKvfcJhNyD; BuD;rm;aom ausmufjym;jzifh wHqdyfcyfí ydwfxm;cJhMuNyDjzpfonf/ xdkausmufjym;BuD;tm; rsm;pGmaom vlwdkUu wGefUvdSrfhNyD; ocsdKif; udk ydwfcJhMuygonf/ odkYayr,fh oHk;&amp;ufajrmufaomaeYwGif a,½Ionf cE¨mudk,ftm;jzifh &amp;Sifjyefxajrmuf cJhNyD;jzpfygonf/ a,½Ibk&amp;m;onf aumif;uifbHkodkY wuf&lt;uawmfrlNyD; tz crnf;awmf\ vuFmawmf</w:t>
        <w:tab/>
        <w:t>bufodkY</w:t>
      </w:r>
      <w:r>
        <w:rPr>
          <w:rFonts w:cs="-Win---Researcher" w:ascii="WinInnwa" w:hAnsi="WinInnwa"/>
          <w:i/>
          <w:iCs/>
          <w:sz w:val="32"/>
          <w:szCs w:val="32"/>
        </w:rPr>
        <w:tab/>
      </w:r>
      <w:r>
        <w:rPr>
          <w:rFonts w:cs="-Win---Researcher" w:ascii="WinInnwa" w:hAnsi="WinInnwa"/>
          <w:sz w:val="32"/>
          <w:szCs w:val="32"/>
        </w:rPr>
        <w:t xml:space="preserve"> xkdifvQuf uREkfyfwdkYtzdkU qkawmif;ay;aeygonf/ tckqdk&amp;if rdwfaqGoihfonf rnfuJhodkY c&amp;pf,mef,HkMunfol jzpfvmrnfenf;</w:t>
      </w:r>
      <w:r>
        <w:rPr>
          <w:rFonts w:cs="WinInnwa" w:ascii="WinInnwa" w:hAnsi="WinInnwa"/>
          <w:sz w:val="38"/>
          <w:szCs w:val="38"/>
        </w:rPr>
        <w:t>?</w:t>
      </w:r>
      <w:r>
        <w:rPr>
          <w:rFonts w:cs="-Win---Researcher" w:ascii="WinInnwa" w:hAnsi="WinInnwa"/>
          <w:sz w:val="32"/>
          <w:szCs w:val="32"/>
        </w:rPr>
        <w:t xml:space="preserve"> oif,HkMunfjcif;tm;jzifh aemifw&amp;vQuf a,½IocifxH csOf;uyfwdk;0ifvm&amp;ygonf/ a,½Ibk&amp;m;xH rdwfaqGwdk;0ifcsOf;uyf vmygu oif\tjypfusL;vGeforQ tm;vHk;udk ocifhtaoG;awmftm;jzifh aq;aMumoefYpifrnf jzpfygonf/ a,½Ibk&amp;m;ocifudk ,HkMunfyg? udk;pm;yg? ocihfaus;Zl;tm;jzifh oiftzdkUu,fwifjcif; &amp;,lvkdufyg/ tmrif</w:t>
      </w:r>
      <w:r>
        <w:rPr>
          <w:rFonts w:cs="WinInnwa" w:ascii="WinInnwa" w:hAnsi="WinInnwa"/>
          <w:sz w:val="38"/>
          <w:szCs w:val="38"/>
        </w:rPr>
        <w:t>!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jc w:val="both"/>
        <w:rPr>
          <w:rFonts w:ascii="-Win---Researcher" w:hAnsi="-Win---Researcher" w:cs="-Win---Researcher"/>
          <w:sz w:val="32"/>
          <w:szCs w:val="32"/>
        </w:rPr>
      </w:pPr>
      <w:r>
        <w:rPr>
          <w:rFonts w:cs="-Win---Researcher" w:ascii="-Win---Researcher" w:hAnsi="-Win---Researcher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765" w:leader="none"/>
          <w:tab w:val="left" w:pos="1451" w:leader="none"/>
        </w:tabs>
        <w:autoSpaceDE w:val="false"/>
        <w:spacing w:lineRule="auto" w:line="240" w:before="0" w:after="0"/>
        <w:jc w:val="both"/>
        <w:rPr>
          <w:rFonts w:ascii="-Win---Researcher" w:hAnsi="-Win---Researcher" w:cs="-Win---Researcher"/>
          <w:b/>
          <w:b/>
          <w:sz w:val="32"/>
          <w:szCs w:val="32"/>
        </w:rPr>
      </w:pPr>
      <w:r>
        <w:rPr>
          <w:rFonts w:cs="-Win---Researcher" w:ascii="-Win---Researcher" w:hAnsi="-Win---Researcher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96" w:leader="none"/>
        </w:tabs>
        <w:autoSpaceDE w:val="false"/>
        <w:spacing w:lineRule="auto" w:line="240" w:before="0" w:after="0"/>
        <w:ind w:left="585" w:hanging="585"/>
        <w:jc w:val="both"/>
        <w:rPr/>
      </w:pPr>
      <w:r>
        <w:rPr>
          <w:rFonts w:cs="-Win---Researcher" w:ascii="-Win---Researcher" w:hAnsi="-Win---Researcher"/>
          <w:sz w:val="32"/>
          <w:szCs w:val="32"/>
        </w:rPr>
        <w:t>-</w:t>
        <w:tab/>
      </w:r>
      <w:r>
        <w:rPr>
          <w:rFonts w:cs="-Win---Researcher" w:ascii="WinInnwa" w:hAnsi="WinInnwa"/>
          <w:sz w:val="32"/>
          <w:szCs w:val="32"/>
        </w:rPr>
        <w:t xml:space="preserve">a'oemawmfrwkdifcif a'gufwm *&amp;dwfweftm&amp;fcsefrS &amp;Sifvkum 9; 1-6 ukd </w:t>
        <w:tab/>
        <w:t>zwfMum;ay;onf/</w:t>
      </w:r>
    </w:p>
    <w:p>
      <w:pPr>
        <w:pStyle w:val="Normal"/>
        <w:tabs>
          <w:tab w:val="clear" w:pos="720"/>
          <w:tab w:val="left" w:pos="596" w:leader="none"/>
        </w:tabs>
        <w:autoSpaceDE w:val="false"/>
        <w:spacing w:lineRule="auto" w:line="240" w:before="0" w:after="0"/>
        <w:ind w:left="585" w:hanging="585"/>
        <w:jc w:val="both"/>
        <w:rPr>
          <w:rFonts w:ascii="WinInnwa" w:hAnsi="WinInnwa" w:cs="-Win---Researcher"/>
          <w:sz w:val="32"/>
          <w:szCs w:val="32"/>
        </w:rPr>
      </w:pPr>
      <w:r>
        <w:rPr>
          <w:rFonts w:cs="-Win---Researcher" w:ascii="WinInnwa" w:hAnsi="WinInnwa"/>
          <w:sz w:val="32"/>
          <w:szCs w:val="32"/>
        </w:rPr>
        <w:t>-</w:t>
        <w:tab/>
        <w:t xml:space="preserve">w&amp;m;a'oemrwkdifcif rpöwm bif*srifcifudwf*&amp;dzufpfrS 1895-1580 ckESpf a'gufwm </w:t>
        <w:tab/>
        <w:t>*Reftm&amp;f½dkufpf oDuHk;aom ]]tcsdefeD;uyfNyD}} udk usL;{ay;ygonf/</w:t>
      </w:r>
    </w:p>
    <w:p>
      <w:pPr>
        <w:pStyle w:val="Normal"/>
        <w:tabs>
          <w:tab w:val="clear" w:pos="720"/>
          <w:tab w:val="left" w:pos="596" w:leader="none"/>
        </w:tabs>
        <w:autoSpaceDE w:val="false"/>
        <w:spacing w:lineRule="auto" w:line="240" w:before="0" w:after="0"/>
        <w:ind w:left="585" w:hanging="58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Research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Church%20files%20Feb%208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7:00:00Z</dcterms:created>
  <dc:creator>KM</dc:creator>
  <dc:description/>
  <dc:language>en-US</dc:language>
  <cp:lastModifiedBy>Use This Account</cp:lastModifiedBy>
  <dcterms:modified xsi:type="dcterms:W3CDTF">2011-07-27T17:16:00Z</dcterms:modified>
  <cp:revision>12</cp:revision>
  <dc:subject/>
  <dc:title/>
</cp:coreProperties>
</file>