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nationnotice"/>
        <w:spacing w:before="0" w:after="0"/>
        <w:jc w:val="both"/>
        <w:rPr>
          <w:rFonts w:ascii="ZawGyiTwo;Myanmar Text" w:hAnsi="ZawGyiTwo;Myanmar Text" w:cs="ZawGyiTwo;Myanmar Text"/>
          <w:sz w:val="22"/>
          <w:szCs w:val="22"/>
        </w:rPr>
      </w:pPr>
      <w:r>
        <w:rPr>
          <w:rFonts w:ascii="ZawGyiTwo;Myanmar Text" w:hAnsi="ZawGyiTwo;Myanmar Text" w:cs="ZawGyiTwo;Myanmar Text"/>
          <w:sz w:val="22"/>
          <w:sz w:val="22"/>
          <w:szCs w:val="22"/>
        </w:rPr>
        <w:t>ဤ၀က်ဘ်ဆိုက်၏ရည်ရွယ်ချက်မှာ အထူးသဖြင့် တတိယနိုင်ငံဓမ္မဆရာများနှင့် ခရစ်ယာန်သာသနာပြုဆရာများ</w:t>
      </w:r>
      <w:r>
        <w:rPr>
          <w:rFonts w:ascii="ZawGyiTwo;Myanmar Text" w:hAnsi="ZawGyiTwo;Myanmar Text" w:cs="ZawGyiTwo;Myanmar Text"/>
          <w:sz w:val="22"/>
          <w:sz w:val="22"/>
          <w:szCs w:val="22"/>
        </w:rPr>
        <w:t xml:space="preserve">၊ </w:t>
      </w:r>
      <w:r>
        <w:rPr>
          <w:rFonts w:ascii="ZawGyiTwo;Myanmar Text" w:hAnsi="ZawGyiTwo;Myanmar Text" w:cs="ZawGyiTwo;Myanmar Text"/>
          <w:sz w:val="22"/>
          <w:sz w:val="22"/>
          <w:szCs w:val="22"/>
        </w:rPr>
        <w:t>ဓမ္မကောလိပ်စာ သင်ကျောင်းများကို တရားဟောစာမူများနှင့် တရားဟောချက်ဗီဒီယိုများ အခမဲ့ပေးရန်ဖြစ်သည်။</w:t>
      </w:r>
    </w:p>
    <w:p>
      <w:pPr>
        <w:pStyle w:val="Donationnotice"/>
        <w:spacing w:before="0" w:after="0"/>
        <w:jc w:val="both"/>
        <w:rPr>
          <w:rFonts w:ascii="ZawGyiTwo;Myanmar Text" w:hAnsi="ZawGyiTwo;Myanmar Text" w:cs="ZawGyiTwo;Myanmar Text"/>
          <w:sz w:val="22"/>
          <w:szCs w:val="22"/>
        </w:rPr>
      </w:pPr>
      <w:r>
        <w:rPr>
          <w:rFonts w:eastAsia="ZawGyiTwo;Myanmar Text" w:cs="ZawGyiTwo;Myanmar Text" w:ascii="ZawGyiTwo;Myanmar Text" w:hAnsi="ZawGyiTwo;Myanmar Text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ZawGyiTwo;Myanmar Text" w:hAnsi="ZawGyiTwo;Myanmar Text" w:cs="ZawGyiTwo;Myanmar Text"/>
          <w:sz w:val="22"/>
          <w:szCs w:val="22"/>
        </w:rPr>
      </w:pPr>
      <w:r>
        <w:rPr>
          <w:rFonts w:ascii="ZawGyiTwo;Myanmar Text" w:hAnsi="ZawGyiTwo;Myanmar Text" w:cs="ZawGyiTwo;Myanmar Text"/>
          <w:sz w:val="22"/>
          <w:sz w:val="22"/>
          <w:szCs w:val="22"/>
        </w:rPr>
        <w:t xml:space="preserve">ဤတရားဒေသနာများနှင့်ဗီဒီယိုများသည် ကွန်ပျူတာပေါင်း ၁၅၀၀၀၀၀ ဖြင့် နိုင်ငံပေါင်း၂၂၁ ကျော်မှ </w:t>
      </w:r>
      <w:hyperlink r:id="rId2">
        <w:r>
          <w:rPr>
            <w:rStyle w:val="InternetLink"/>
          </w:rPr>
          <w:t>www.sermonsfortheworld.com</w:t>
        </w:r>
      </w:hyperlink>
      <w:r>
        <w:rPr>
          <w:rFonts w:cs="ZawGyiTwo;Myanmar Text" w:ascii="ZawGyiTwo;Myanmar Text" w:hAnsi="ZawGyiTwo;Myanmar Text"/>
        </w:rPr>
        <w:t xml:space="preserve"> </w:t>
      </w:r>
      <w:r>
        <w:rPr>
          <w:rFonts w:ascii="ZawGyiTwo;Myanmar Text" w:hAnsi="ZawGyiTwo;Myanmar Text" w:cs="ZawGyiTwo;Myanmar Text"/>
          <w:sz w:val="22"/>
          <w:sz w:val="22"/>
          <w:szCs w:val="22"/>
        </w:rPr>
        <w:t xml:space="preserve">တွင် သွားရောက်ကြပါသည်။ အခြားရာပေါင်းများစွာ‌သောသူတို့က ဗွီဒီယိုကို </w:t>
      </w:r>
      <w:r>
        <w:rPr/>
        <w:t>YouTube</w:t>
      </w:r>
      <w:r>
        <w:rPr>
          <w:rFonts w:cs="ZawGyiTwo;Myanmar Text" w:ascii="ZawGyiTwo;Myanmar Text" w:hAnsi="ZawGyiTwo;Myanmar Text"/>
          <w:sz w:val="22"/>
          <w:szCs w:val="22"/>
        </w:rPr>
        <w:t xml:space="preserve"> </w:t>
      </w:r>
      <w:r>
        <w:rPr>
          <w:rFonts w:ascii="ZawGyiTwo;Myanmar Text" w:hAnsi="ZawGyiTwo;Myanmar Text" w:cs="ZawGyiTwo;Myanmar Text"/>
          <w:sz w:val="22"/>
          <w:sz w:val="22"/>
          <w:szCs w:val="22"/>
        </w:rPr>
        <w:t xml:space="preserve">တွင် ကြည့်သည်၊ သို့သော် သူတို့သည် </w:t>
      </w:r>
      <w:r>
        <w:rPr/>
        <w:t>Youtube</w:t>
      </w:r>
      <w:r>
        <w:rPr>
          <w:rFonts w:cs="ZawGyiTwo;Myanmar Text" w:ascii="ZawGyiTwo;Myanmar Text" w:hAnsi="ZawGyiTwo;Myanmar Text"/>
          <w:sz w:val="22"/>
          <w:szCs w:val="22"/>
        </w:rPr>
        <w:t xml:space="preserve"> </w:t>
      </w:r>
      <w:r>
        <w:rPr>
          <w:rFonts w:ascii="ZawGyiTwo;Myanmar Text" w:hAnsi="ZawGyiTwo;Myanmar Text" w:cs="ZawGyiTwo;Myanmar Text"/>
          <w:sz w:val="22"/>
          <w:sz w:val="22"/>
          <w:szCs w:val="22"/>
        </w:rPr>
        <w:t>ကိုထားခဲ့ကြပြီး၊ ‌ကျွန်တော်တို့</w:t>
      </w:r>
      <w:r>
        <w:rPr>
          <w:rFonts w:ascii="ZawGyiTwo;Myanmar Text" w:hAnsi="ZawGyiTwo;Myanmar Text" w:cs="ZawGyiTwo;Myanmar Text"/>
        </w:rPr>
        <w:t xml:space="preserve"> </w:t>
      </w:r>
      <w:r>
        <w:rPr/>
        <w:t>Website</w:t>
      </w:r>
      <w:r>
        <w:rPr>
          <w:rFonts w:cs="ZawGyiTwo;Myanmar Text" w:ascii="ZawGyiTwo;Myanmar Text" w:hAnsi="ZawGyiTwo;Myanmar Text"/>
        </w:rPr>
        <w:t xml:space="preserve"> </w:t>
      </w:r>
      <w:r>
        <w:rPr>
          <w:rFonts w:ascii="ZawGyiTwo;Myanmar Text" w:hAnsi="ZawGyiTwo;Myanmar Text" w:cs="ZawGyiTwo;Myanmar Text"/>
          <w:sz w:val="22"/>
          <w:sz w:val="22"/>
          <w:szCs w:val="22"/>
        </w:rPr>
        <w:t xml:space="preserve">သို့ လာ‌‌ရောက်ကြသည်။ အကြောင်းမှာ တရား ဒေသနာ တစ်ခုချင်းစီက </w:t>
      </w:r>
      <w:r>
        <w:rPr/>
        <w:t>YouTube</w:t>
      </w:r>
      <w:r>
        <w:rPr>
          <w:sz w:val="22"/>
          <w:szCs w:val="22"/>
        </w:rPr>
        <w:t xml:space="preserve"> </w:t>
      </w:r>
      <w:r>
        <w:rPr>
          <w:rFonts w:ascii="ZawGyiTwo;Myanmar Text" w:hAnsi="ZawGyiTwo;Myanmar Text" w:cs="ZawGyiTwo;Myanmar Text"/>
          <w:sz w:val="22"/>
          <w:sz w:val="22"/>
          <w:szCs w:val="22"/>
        </w:rPr>
        <w:t xml:space="preserve">မှ ဝက်ဆိုဒ်ဆီသို့သွားနိုင်ရန် လမ်းညွှန်ပေးသည်။ </w:t>
      </w:r>
      <w:r>
        <w:rPr/>
        <w:t>YouTube</w:t>
      </w:r>
      <w:r>
        <w:rPr>
          <w:rFonts w:cs="ZawGyiTwo;Myanmar Text" w:ascii="ZawGyiTwo;Myanmar Text" w:hAnsi="ZawGyiTwo;Myanmar Text"/>
          <w:sz w:val="22"/>
          <w:szCs w:val="22"/>
        </w:rPr>
        <w:t xml:space="preserve"> </w:t>
      </w:r>
      <w:r>
        <w:rPr>
          <w:rFonts w:ascii="ZawGyiTwo;Myanmar Text" w:hAnsi="ZawGyiTwo;Myanmar Text" w:cs="ZawGyiTwo;Myanmar Text"/>
          <w:sz w:val="22"/>
          <w:sz w:val="22"/>
          <w:szCs w:val="22"/>
        </w:rPr>
        <w:t xml:space="preserve">က လူတို့အား ဝက်ဆိုဒ်ကို ပေးထားသည်။ ဤတရားဒေသနာစာရွက်ကို လစဉ်တိုင်း ဘာသာစကား‌‌ပေါင်း ၄၅ခုဖြင့် ကွန်ပျူတာပေါင်း ၁၂၀၀၀၀သို့ ‌‌ဝေငှပေး ထားသည်။  ဤတရားဒေသနာ စာမူမူပိုင်ခွင့်မရှိသဖြင့် </w:t>
      </w:r>
      <w:r>
        <w:rPr/>
        <w:t xml:space="preserve">Dr. Hymers </w:t>
      </w:r>
      <w:r>
        <w:rPr>
          <w:rFonts w:ascii="ZawGyiTwo;Myanmar Text" w:hAnsi="ZawGyiTwo;Myanmar Text" w:cs="ZawGyiTwo;Myanmar Text"/>
          <w:sz w:val="22"/>
          <w:sz w:val="22"/>
          <w:szCs w:val="22"/>
        </w:rPr>
        <w:t xml:space="preserve">၏ ခွင့်ပြုချက်မရလည်း လွတ်လပ်စွာ အသုံး ပြုနိုင်သည်။ သို့သော် ဒေါက်တာ ဟိုင်မာ၏ဗီဒီယိုမက်ဆေ့ခ်ျများနှင့် ကျွန်ုပ်တို့၏ အသင်းတော်မှ အခြားတရား ဒေသနာအားလုံးသည် မူပိုင်ခွင့် ရပြီးခွင့်ပြုချက်ဖြင့်သာ အသုံးပြုနိုင်မည်ဖြစ်ပါသည်။ </w:t>
      </w:r>
      <w:hyperlink r:id="rId3">
        <w:r>
          <w:rPr>
            <w:rStyle w:val="InternetLink"/>
            <w:rFonts w:ascii="ZawGyiTwo;Myanmar Text" w:hAnsi="ZawGyiTwo;Myanmar Text" w:cs="ZawGyiTwo;Myanmar Text"/>
            <w:sz w:val="22"/>
            <w:sz w:val="22"/>
            <w:szCs w:val="22"/>
          </w:rPr>
          <w:t>အကြီးမားဆုံးသောအလုပ်ဖြစ်သည့် ကမ္ဘာတစ်ဝန်းသို့ ဧဝံဂေလိတရားဝေငှခြင်း အမှု၌ ကျွန်ုပ်တို့ကိုလစဥ်ပါဝင်လှုဌာန်းနိုင်ရန် ဤနေရာ၌နှိပ်ပါ။</w:t>
        </w:r>
      </w:hyperlink>
      <w:r>
        <w:rPr>
          <w:rFonts w:ascii="ZawGyiTwo;Myanmar Text" w:hAnsi="ZawGyiTwo;Myanmar Text" w:cs="ZawGyiTwo;Myanmar Text"/>
          <w:sz w:val="22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ZawGyiTwo;Myanmar Text" w:hAnsi="ZawGyiTwo;Myanmar Text" w:cs="ZawGyiTwo;Myanmar Text"/>
          <w:sz w:val="22"/>
          <w:szCs w:val="22"/>
        </w:rPr>
      </w:pPr>
      <w:r>
        <w:rPr>
          <w:rFonts w:cs="ZawGyiTwo;Myanmar Text" w:ascii="ZawGyiTwo;Myanmar Text" w:hAnsi="ZawGyiTwo;Myanmar Text"/>
          <w:sz w:val="22"/>
          <w:szCs w:val="22"/>
        </w:rPr>
      </w:r>
    </w:p>
    <w:p>
      <w:pPr>
        <w:pStyle w:val="Normal"/>
        <w:jc w:val="both"/>
        <w:rPr>
          <w:rFonts w:ascii="ZawGyiTwo;Myanmar Text" w:hAnsi="ZawGyiTwo;Myanmar Text" w:cs="ZawGyiTwo;Myanmar Text"/>
        </w:rPr>
      </w:pPr>
      <w:r>
        <w:rPr>
          <w:rFonts w:ascii="ZawGyiTwo;Myanmar Text" w:hAnsi="ZawGyiTwo;Myanmar Text" w:cs="ZawGyiTwo;Myanmar Text"/>
          <w:b/>
          <w:b/>
          <w:bCs/>
          <w:sz w:val="22"/>
          <w:sz w:val="22"/>
          <w:szCs w:val="22"/>
        </w:rPr>
        <w:t xml:space="preserve">ဒေါက်တာ </w:t>
      </w:r>
      <w:r>
        <w:rPr>
          <w:b/>
          <w:bCs/>
          <w:sz w:val="22"/>
          <w:szCs w:val="22"/>
        </w:rPr>
        <w:t>Hymers</w:t>
      </w:r>
      <w:r>
        <w:rPr>
          <w:rFonts w:cs="ZawGyiTwo;Myanmar Text" w:ascii="ZawGyiTwo;Myanmar Text" w:hAnsi="ZawGyiTwo;Myanmar Text"/>
          <w:b/>
          <w:bCs/>
          <w:sz w:val="22"/>
          <w:szCs w:val="22"/>
        </w:rPr>
        <w:t xml:space="preserve"> </w:t>
      </w:r>
      <w:r>
        <w:rPr>
          <w:rFonts w:ascii="ZawGyiTwo;Myanmar Text" w:hAnsi="ZawGyiTwo;Myanmar Text" w:cs="ZawGyiTwo;Myanmar Text"/>
          <w:b/>
          <w:b/>
          <w:bCs/>
          <w:sz w:val="22"/>
          <w:sz w:val="22"/>
          <w:szCs w:val="22"/>
        </w:rPr>
        <w:t>ထံသို့ စ</w:t>
      </w:r>
      <w:r>
        <w:rPr>
          <w:rFonts w:ascii="Cambria" w:hAnsi="Cambria" w:cs="ZawGyiTwo;Myanmar Text"/>
          <w:b/>
          <w:b/>
          <w:bCs/>
          <w:sz w:val="22"/>
          <w:sz w:val="22"/>
          <w:szCs w:val="22"/>
        </w:rPr>
        <w:t>ာေ</w:t>
      </w:r>
      <w:r>
        <w:rPr>
          <w:rFonts w:ascii="ZawGyiTwo;Myanmar Text" w:hAnsi="ZawGyiTwo;Myanmar Text" w:cs="ZawGyiTwo;Myanmar Text"/>
          <w:b/>
          <w:b/>
          <w:bCs/>
          <w:sz w:val="22"/>
          <w:sz w:val="22"/>
          <w:szCs w:val="22"/>
        </w:rPr>
        <w:t>ရး‌သားသည့် အချိန်တိုင်းတွင် မည်သည့်တိုင်း</w:t>
      </w:r>
      <w:r>
        <w:rPr>
          <w:rFonts w:ascii="ZawGyiTwo;Myanmar Text" w:hAnsi="ZawGyiTwo;Myanmar Text" w:cs="ZawGyiTwo;Myanmar Text"/>
          <w:b/>
          <w:b/>
          <w:bCs/>
          <w:sz w:val="22"/>
          <w:sz w:val="22"/>
          <w:szCs w:val="22"/>
        </w:rPr>
        <w:t>ပြည်</w:t>
      </w:r>
      <w:r>
        <w:rPr>
          <w:rFonts w:ascii="ZawGyiTwo;Myanmar Text" w:hAnsi="ZawGyiTwo;Myanmar Text" w:cs="ZawGyiTwo;Myanmar Text"/>
          <w:b/>
          <w:b/>
          <w:bCs/>
          <w:sz w:val="22"/>
          <w:sz w:val="22"/>
          <w:szCs w:val="22"/>
        </w:rPr>
        <w:t xml:space="preserve">၌ </w:t>
      </w:r>
      <w:r>
        <w:rPr>
          <w:rFonts w:ascii="Pyidaungsu;Myanmar Text" w:hAnsi="Pyidaungsu;Myanmar Text" w:cs="Pyidaungsu;Myanmar Text"/>
          <w:b/>
          <w:b/>
          <w:bCs/>
          <w:sz w:val="22"/>
          <w:sz w:val="22"/>
          <w:szCs w:val="22"/>
        </w:rPr>
        <w:t>‌</w:t>
      </w:r>
      <w:r>
        <w:rPr>
          <w:rFonts w:ascii="ZawGyiTwo;Myanmar Text" w:hAnsi="ZawGyiTwo;Myanmar Text" w:cs="ZawGyiTwo;Myanmar Text"/>
          <w:b/>
          <w:b/>
          <w:bCs/>
          <w:sz w:val="22"/>
          <w:sz w:val="22"/>
          <w:szCs w:val="22"/>
        </w:rPr>
        <w:t>နေထိုင်‌‌ကြောင်းကို အမြဲတမ်း</w:t>
      </w:r>
      <w:r>
        <w:rPr>
          <w:rFonts w:ascii="ZawGyiTwo;Myanmar Text" w:hAnsi="ZawGyiTwo;Myanmar Text" w:cs="ZawGyiTwo;Myanmar Text"/>
          <w:b/>
          <w:b/>
          <w:bCs/>
          <w:sz w:val="22"/>
          <w:sz w:val="22"/>
          <w:szCs w:val="22"/>
        </w:rPr>
        <w:t xml:space="preserve"> </w:t>
      </w:r>
      <w:r>
        <w:rPr>
          <w:rFonts w:ascii="ZawGyiTwo;Myanmar Text" w:hAnsi="ZawGyiTwo;Myanmar Text" w:cs="ZawGyiTwo;Myanmar Text"/>
          <w:b/>
          <w:b/>
          <w:bCs/>
          <w:sz w:val="22"/>
          <w:sz w:val="22"/>
          <w:szCs w:val="22"/>
        </w:rPr>
        <w:t>ပြောပါ။</w:t>
      </w:r>
      <w:r>
        <w:rPr>
          <w:rFonts w:ascii="ZawGyiTwo;Myanmar Text" w:hAnsi="ZawGyiTwo;Myanmar Text" w:cs="ZawGyiTwo;Myanmar Text"/>
          <w:sz w:val="22"/>
          <w:sz w:val="22"/>
          <w:szCs w:val="22"/>
        </w:rPr>
        <w:t xml:space="preserve"> သို့မဟုတ်လျှင် အဖြေပေးနိုင်မည်မဟုတ်ပါ။ ‌‌ဒေါက်တာ </w:t>
      </w:r>
      <w:r>
        <w:rPr>
          <w:sz w:val="22"/>
          <w:szCs w:val="22"/>
        </w:rPr>
        <w:t>Hymer</w:t>
      </w:r>
      <w:r>
        <w:rPr>
          <w:sz w:val="22"/>
          <w:szCs w:val="22"/>
        </w:rPr>
        <w:t xml:space="preserve"> </w:t>
      </w:r>
      <w:r>
        <w:rPr>
          <w:rFonts w:ascii="ZawGyiTwo;Myanmar Text" w:hAnsi="ZawGyiTwo;Myanmar Text" w:cs="ZawGyiTwo;Myanmar Text"/>
          <w:sz w:val="22"/>
          <w:sz w:val="22"/>
          <w:szCs w:val="22"/>
        </w:rPr>
        <w:t xml:space="preserve">၏ အီးမီးလ်လိပ်စာမှာ </w:t>
      </w:r>
      <w:hyperlink r:id="rId4">
        <w:r>
          <w:rPr>
            <w:rStyle w:val="InternetLink"/>
          </w:rPr>
          <w:t>rlhymersjr@</w:t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t>sbcglobal.net</w:t>
        </w:r>
      </w:hyperlink>
      <w:r>
        <w:rPr>
          <w:rFonts w:cs="ZawGyiTwo;Myanmar Text" w:ascii="ZawGyiTwo;Myanmar Text" w:hAnsi="ZawGyiTwo;Myanmar Text"/>
        </w:rPr>
        <w:t xml:space="preserve"> </w:t>
      </w:r>
      <w:r>
        <w:rPr>
          <w:rFonts w:ascii="ZawGyiTwo;Myanmar Text" w:hAnsi="ZawGyiTwo;Myanmar Text" w:cs="ZawGyiTwo;Myanmar Text"/>
        </w:rPr>
        <w:t>ဖြစ်ပါ သည်။</w:t>
      </w:r>
    </w:p>
    <w:p>
      <w:pPr>
        <w:pStyle w:val="TextBody"/>
        <w:ind w:left="-288" w:right="-288" w:hanging="0"/>
        <w:jc w:val="center"/>
        <w:rPr>
          <w:rFonts w:ascii="ZawGyiTwo;Myanmar Text" w:hAnsi="ZawGyiTwo;Myanmar Text" w:cs="ZawGyiTwo;Myanmar Text"/>
          <w:b/>
          <w:b/>
          <w:sz w:val="28"/>
          <w:szCs w:val="28"/>
        </w:rPr>
      </w:pPr>
      <w:r>
        <w:rPr>
          <w:rFonts w:cs="ZawGyiTwo;Myanmar Text" w:ascii="ZawGyiTwo;Myanmar Text" w:hAnsi="ZawGyiTwo;Myanmar Text"/>
          <w:b/>
          <w:sz w:val="28"/>
          <w:szCs w:val="28"/>
        </w:rPr>
      </w:r>
    </w:p>
    <w:p>
      <w:pPr>
        <w:pStyle w:val="TextBody"/>
        <w:ind w:left="-288" w:right="-288" w:hanging="0"/>
        <w:jc w:val="center"/>
        <w:rPr>
          <w:rFonts w:ascii="ZawGyiTwo;Myanmar Text" w:hAnsi="ZawGyiTwo;Myanmar Text" w:cs="ZawGyiTwo;Myanmar Text"/>
          <w:b/>
          <w:b/>
          <w:sz w:val="36"/>
          <w:szCs w:val="36"/>
          <w:lang w:bidi="my-MM"/>
        </w:rPr>
      </w:pPr>
      <w:r>
        <w:rPr>
          <w:b/>
          <w:sz w:val="32"/>
          <w:szCs w:val="32"/>
          <w:lang w:bidi="my-MM"/>
        </w:rPr>
        <w:t>A-W-TOZER</w:t>
      </w:r>
      <w:r>
        <w:rPr>
          <w:rFonts w:cs="ZawGyiTwo;Myanmar Text" w:ascii="Cambria" w:hAnsi="Cambria"/>
          <w:b/>
          <w:sz w:val="32"/>
          <w:szCs w:val="32"/>
          <w:lang w:bidi="my-MM"/>
        </w:rPr>
        <w:t xml:space="preserve"> </w:t>
      </w:r>
      <w:r>
        <w:rPr>
          <w:rFonts w:ascii="ZawGyiTwo;Myanmar Text" w:hAnsi="ZawGyiTwo;Myanmar Text" w:cs="ZawGyiTwo;Myanmar Text"/>
          <w:b/>
          <w:b/>
          <w:sz w:val="36"/>
          <w:sz w:val="36"/>
          <w:szCs w:val="36"/>
          <w:lang w:bidi="my-MM"/>
        </w:rPr>
        <w:t xml:space="preserve">၏ နှိုးထမှု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 W. TOZER ON REVIVAL</w:t>
      </w:r>
    </w:p>
    <w:p>
      <w:pPr>
        <w:pStyle w:val="TextBody"/>
        <w:ind w:left="72" w:right="-288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Burmese)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rFonts w:ascii="ZawGyiTwo;Myanmar Text" w:hAnsi="ZawGyiTwo;Myanmar Text" w:cs="ZawGyiTwo;Myanmar Text"/>
          <w:color w:val="333333"/>
          <w:sz w:val="22"/>
          <w:szCs w:val="22"/>
          <w:shd w:fill="FFFFFF" w:val="clear"/>
        </w:rPr>
      </w:pPr>
      <w:r>
        <w:rPr>
          <w:rFonts w:ascii="ZawGyiTwo;Myanmar Text" w:hAnsi="ZawGyiTwo;Myanmar Text" w:cs="ZawGyiTwo;Myanmar Text"/>
          <w:color w:val="333333"/>
          <w:sz w:val="22"/>
          <w:sz w:val="22"/>
          <w:szCs w:val="22"/>
          <w:shd w:fill="FFFFFF" w:val="clear"/>
          <w:lang w:bidi="my-MM"/>
        </w:rPr>
        <w:t>သင်ခန်းစာ</w:t>
      </w:r>
      <w:r>
        <w:rPr>
          <w:rFonts w:ascii="ZawGyiTwo;Myanmar Text" w:hAnsi="ZawGyiTwo;Myanmar Text" w:cs="ZawGyiTwo;Myanmar Text"/>
          <w:color w:val="333333"/>
          <w:sz w:val="22"/>
          <w:sz w:val="22"/>
          <w:szCs w:val="22"/>
          <w:shd w:fill="FFFFFF" w:val="clear"/>
        </w:rPr>
        <w:t xml:space="preserve">ကို လော့စ်အိန်ဂျယ်လ်ရှိ </w:t>
      </w:r>
      <w:r>
        <w:rPr>
          <w:color w:val="333333"/>
          <w:shd w:fill="FFFFFF" w:val="clear"/>
        </w:rPr>
        <w:t>Baptist</w:t>
      </w:r>
      <w:r>
        <w:rPr>
          <w:rFonts w:cs="ZawGyiTwo;Myanmar Text" w:ascii="ZawGyiTwo;Myanmar Text" w:hAnsi="ZawGyiTwo;Myanmar Text"/>
          <w:color w:val="333333"/>
          <w:shd w:fill="FFFFFF" w:val="clear"/>
        </w:rPr>
        <w:t xml:space="preserve"> </w:t>
      </w:r>
      <w:r>
        <w:rPr>
          <w:color w:val="333333"/>
          <w:shd w:fill="FFFFFF" w:val="clear"/>
        </w:rPr>
        <w:t>Tabernacle</w:t>
      </w:r>
      <w:r>
        <w:rPr>
          <w:rFonts w:cs="ZawGyiTwo;Myanmar Text" w:ascii="ZawGyiTwo;Myanmar Text" w:hAnsi="ZawGyiTwo;Myanmar Text"/>
          <w:color w:val="333333"/>
          <w:shd w:fill="FFFFFF" w:val="clear"/>
        </w:rPr>
        <w:t xml:space="preserve"> </w:t>
      </w:r>
      <w:r>
        <w:rPr>
          <w:rFonts w:ascii="ZawGyiTwo;Myanmar Text" w:hAnsi="ZawGyiTwo;Myanmar Text" w:cs="ZawGyiTwo;Myanmar Text"/>
          <w:color w:val="333333"/>
          <w:sz w:val="22"/>
          <w:sz w:val="22"/>
          <w:szCs w:val="22"/>
          <w:shd w:fill="FFFFFF" w:val="clear"/>
        </w:rPr>
        <w:t>အသင်းတော်၌ ၂၀၂</w:t>
      </w:r>
      <w:r>
        <w:rPr>
          <w:rFonts w:ascii="ZawGyiTwo;Myanmar Text" w:hAnsi="ZawGyiTwo;Myanmar Text" w:cs="ZawGyiTwo;Myanmar Text"/>
          <w:color w:val="333333"/>
          <w:sz w:val="22"/>
          <w:sz w:val="22"/>
          <w:szCs w:val="22"/>
          <w:shd w:fill="FFFFFF" w:val="clear"/>
          <w:lang w:bidi="my-MM"/>
        </w:rPr>
        <w:t>၁</w:t>
      </w:r>
      <w:r>
        <w:rPr>
          <w:rFonts w:ascii="ZawGyiTwo;Myanmar Text" w:hAnsi="ZawGyiTwo;Myanmar Text" w:cs="ZawGyiTwo;Myanmar Text"/>
          <w:color w:val="333333"/>
          <w:sz w:val="22"/>
          <w:sz w:val="22"/>
          <w:szCs w:val="22"/>
          <w:shd w:fill="FFFFFF" w:val="clear"/>
        </w:rPr>
        <w:t xml:space="preserve"> </w:t>
      </w:r>
      <w:r>
        <w:rPr>
          <w:rFonts w:ascii="ZawGyiTwo;Myanmar Text" w:hAnsi="ZawGyiTwo;Myanmar Text" w:cs="ZawGyiTwo;Myanmar Text"/>
          <w:color w:val="333333"/>
          <w:sz w:val="22"/>
          <w:sz w:val="22"/>
          <w:szCs w:val="22"/>
          <w:shd w:fill="FFFFFF" w:val="clear"/>
        </w:rPr>
        <w:t>ခုနှစ်</w:t>
      </w:r>
      <w:r>
        <w:rPr>
          <w:rFonts w:ascii="ZawGyiTwo;Myanmar Text" w:hAnsi="ZawGyiTwo;Myanmar Text" w:cs="ZawGyiTwo;Myanmar Text"/>
          <w:color w:val="333333"/>
          <w:sz w:val="22"/>
          <w:sz w:val="22"/>
          <w:szCs w:val="22"/>
        </w:rPr>
        <w:t xml:space="preserve"> </w:t>
      </w:r>
      <w:r>
        <w:rPr>
          <w:rFonts w:ascii="ZawGyiTwo;Myanmar Text" w:hAnsi="ZawGyiTwo;Myanmar Text" w:cs="ZawGyiTwo;Myanmar Text"/>
          <w:color w:val="333333"/>
          <w:sz w:val="22"/>
          <w:sz w:val="22"/>
          <w:szCs w:val="22"/>
          <w:shd w:fill="FFFFFF" w:val="clear"/>
          <w:lang w:bidi="my-MM"/>
        </w:rPr>
        <w:t>မေ</w:t>
      </w:r>
      <w:r>
        <w:rPr>
          <w:rFonts w:ascii="ZawGyiTwo;Myanmar Text" w:hAnsi="ZawGyiTwo;Myanmar Text" w:cs="ZawGyiTwo;Myanmar Text"/>
          <w:color w:val="333333"/>
          <w:sz w:val="22"/>
          <w:sz w:val="22"/>
          <w:szCs w:val="22"/>
          <w:shd w:fill="FFFFFF" w:val="clear"/>
        </w:rPr>
        <w:t>လ</w:t>
      </w:r>
      <w:r>
        <w:rPr>
          <w:rFonts w:ascii="ZawGyiTwo;Myanmar Text" w:hAnsi="ZawGyiTwo;Myanmar Text" w:cs="ZawGyiTwo;Myanmar Text"/>
          <w:color w:val="333333"/>
          <w:sz w:val="22"/>
          <w:sz w:val="22"/>
          <w:szCs w:val="22"/>
          <w:shd w:fill="FFFFFF" w:val="clear"/>
        </w:rPr>
        <w:t xml:space="preserve"> </w:t>
      </w:r>
      <w:r>
        <w:rPr>
          <w:rFonts w:cs="ZawGyiTwo;Myanmar Text" w:ascii="ZawGyiTwo;Myanmar Text" w:hAnsi="ZawGyiTwo;Myanmar Text"/>
          <w:color w:val="333333"/>
          <w:sz w:val="22"/>
          <w:szCs w:val="22"/>
          <w:shd w:fill="FFFFFF" w:val="clear"/>
        </w:rPr>
        <w:t>(</w:t>
      </w:r>
      <w:r>
        <w:rPr>
          <w:rFonts w:ascii="ZawGyiTwo;Myanmar Text" w:hAnsi="ZawGyiTwo;Myanmar Text" w:cs="ZawGyiTwo;Myanmar Text"/>
          <w:color w:val="333333"/>
          <w:sz w:val="22"/>
          <w:sz w:val="22"/>
          <w:szCs w:val="22"/>
          <w:shd w:fill="FFFFFF" w:val="clear"/>
          <w:lang w:bidi="my-MM"/>
        </w:rPr>
        <w:t>၉</w:t>
      </w:r>
      <w:r>
        <w:rPr>
          <w:rFonts w:cs="ZawGyiTwo;Myanmar Text" w:ascii="ZawGyiTwo;Myanmar Text" w:hAnsi="ZawGyiTwo;Myanmar Text"/>
          <w:color w:val="333333"/>
          <w:sz w:val="22"/>
          <w:szCs w:val="22"/>
          <w:shd w:fill="FFFFFF" w:val="clear"/>
        </w:rPr>
        <w:t xml:space="preserve">) </w:t>
      </w:r>
      <w:r>
        <w:rPr>
          <w:rFonts w:ascii="ZawGyiTwo;Myanmar Text" w:hAnsi="ZawGyiTwo;Myanmar Text" w:cs="ZawGyiTwo;Myanmar Text"/>
          <w:color w:val="333333"/>
          <w:sz w:val="22"/>
          <w:sz w:val="22"/>
          <w:szCs w:val="22"/>
          <w:shd w:fill="FFFFFF" w:val="clear"/>
        </w:rPr>
        <w:t>ရက်၊ သခင်ဘုရား၏နေ့ ညနေပိုင်းတွင်</w:t>
      </w:r>
      <w:r>
        <w:rPr>
          <w:rFonts w:ascii="ZawGyiTwo;Myanmar Text" w:hAnsi="ZawGyiTwo;Myanmar Text" w:cs="ZawGyiTwo;Myanmar Text"/>
          <w:color w:val="333333"/>
          <w:sz w:val="22"/>
          <w:sz w:val="22"/>
          <w:szCs w:val="22"/>
        </w:rPr>
        <w:t xml:space="preserve"> </w:t>
      </w:r>
      <w:r>
        <w:rPr>
          <w:color w:val="333333"/>
          <w:shd w:fill="FFFFFF" w:val="clear"/>
        </w:rPr>
        <w:t>Dr. R. L</w:t>
      </w:r>
      <w:r>
        <w:rPr>
          <w:rFonts w:cs="ZawGyiTwo;Myanmar Text" w:ascii="ZawGyiTwo;Myanmar Text" w:hAnsi="ZawGyiTwo;Myanmar Text"/>
          <w:color w:val="333333"/>
          <w:shd w:fill="FFFFFF" w:val="clear"/>
        </w:rPr>
        <w:t xml:space="preserve">. </w:t>
      </w:r>
      <w:r>
        <w:rPr>
          <w:color w:val="333333"/>
          <w:shd w:fill="FFFFFF" w:val="clear"/>
        </w:rPr>
        <w:t>Hymers, Jr.</w:t>
      </w:r>
      <w:r>
        <w:rPr>
          <w:rFonts w:cs="ZawGyiTwo;Myanmar Text" w:ascii="ZawGyiTwo;Myanmar Text" w:hAnsi="ZawGyiTwo;Myanmar Text"/>
          <w:color w:val="333333"/>
          <w:shd w:fill="FFFFFF" w:val="clear"/>
        </w:rPr>
        <w:t xml:space="preserve"> </w:t>
      </w:r>
      <w:r>
        <w:rPr>
          <w:rFonts w:ascii="ZawGyiTwo;Myanmar Text" w:hAnsi="ZawGyiTwo;Myanmar Text" w:cs="ZawGyiTwo;Myanmar Text"/>
          <w:color w:val="333333"/>
          <w:sz w:val="22"/>
          <w:sz w:val="22"/>
          <w:szCs w:val="22"/>
          <w:shd w:fill="FFFFFF" w:val="clear"/>
        </w:rPr>
        <w:t>က</w:t>
      </w:r>
      <w:r>
        <w:rPr>
          <w:rFonts w:ascii="ZawGyiTwo;Myanmar Text" w:hAnsi="ZawGyiTwo;Myanmar Text" w:cs="ZawGyiTwo;Myanmar Text"/>
          <w:color w:val="333333"/>
          <w:sz w:val="22"/>
          <w:sz w:val="22"/>
          <w:szCs w:val="22"/>
          <w:shd w:fill="FFFFFF" w:val="clear"/>
          <w:lang w:bidi="my-MM"/>
        </w:rPr>
        <w:t xml:space="preserve"> ပို့ချခဲ့</w:t>
      </w:r>
      <w:r>
        <w:rPr>
          <w:rFonts w:ascii="ZawGyiTwo;Myanmar Text" w:hAnsi="ZawGyiTwo;Myanmar Text" w:cs="ZawGyiTwo;Myanmar Text"/>
          <w:color w:val="333333"/>
          <w:sz w:val="22"/>
          <w:sz w:val="22"/>
          <w:szCs w:val="22"/>
          <w:shd w:fill="FFFFFF" w:val="clear"/>
        </w:rPr>
        <w:t>သည်။</w:t>
      </w:r>
    </w:p>
    <w:p>
      <w:pPr>
        <w:pStyle w:val="Normal"/>
        <w:jc w:val="center"/>
        <w:rPr/>
      </w:pPr>
      <w:r>
        <w:rPr>
          <w:color w:val="333333"/>
          <w:sz w:val="24"/>
          <w:szCs w:val="24"/>
          <w:shd w:fill="FFFFFF" w:val="clear"/>
        </w:rPr>
        <w:t>A lesson taught at the Baptist Tabernacle of Los Angeles</w:t>
      </w:r>
    </w:p>
    <w:p>
      <w:pPr>
        <w:pStyle w:val="Normal"/>
        <w:jc w:val="center"/>
        <w:rPr>
          <w:color w:val="333333"/>
          <w:sz w:val="24"/>
          <w:szCs w:val="24"/>
          <w:shd w:fill="FFFFFF" w:val="clear"/>
        </w:rPr>
      </w:pPr>
      <w:r>
        <w:rPr>
          <w:color w:val="333333"/>
          <w:sz w:val="24"/>
          <w:szCs w:val="24"/>
          <w:shd w:fill="FFFFFF" w:val="clear"/>
        </w:rPr>
        <w:t>Lord’s Day Afternoon, May 9, 2021</w:t>
      </w:r>
    </w:p>
    <w:p>
      <w:pPr>
        <w:pStyle w:val="Normal"/>
        <w:jc w:val="center"/>
        <w:rPr>
          <w:color w:val="333333"/>
          <w:sz w:val="22"/>
          <w:szCs w:val="22"/>
          <w:shd w:fill="FFFFFF" w:val="clear"/>
        </w:rPr>
      </w:pPr>
      <w:r>
        <w:rPr>
          <w:color w:val="333333"/>
          <w:sz w:val="22"/>
          <w:szCs w:val="22"/>
          <w:shd w:fill="FFFFFF" w:val="clear"/>
        </w:rPr>
      </w:r>
    </w:p>
    <w:p>
      <w:pPr>
        <w:pStyle w:val="Normal"/>
        <w:ind w:left="720" w:right="630" w:firstLine="720"/>
        <w:jc w:val="both"/>
        <w:rPr/>
      </w:pPr>
      <w:r>
        <w:rPr>
          <w:rFonts w:cs="ZawGyiTwo;Myanmar Text" w:ascii="ZawGyiTwo;Myanmar Text" w:hAnsi="ZawGyiTwo;Myanmar Text"/>
          <w:color w:val="000000"/>
          <w:sz w:val="22"/>
          <w:szCs w:val="22"/>
          <w:shd w:fill="FEFEFC" w:val="clear"/>
        </w:rPr>
        <w:t>(</w:t>
      </w:r>
      <w:r>
        <w:rPr>
          <w:rFonts w:ascii="ZawGyiTwo;Myanmar Text" w:hAnsi="ZawGyiTwo;Myanmar Text" w:cs="ZawGyiTwo;Myanmar Text"/>
          <w:color w:val="000000"/>
          <w:sz w:val="22"/>
          <w:sz w:val="22"/>
          <w:szCs w:val="22"/>
          <w:shd w:fill="FEFEFC" w:val="clear"/>
        </w:rPr>
        <w:t>၁၈၂၂</w:t>
      </w:r>
      <w:r>
        <w:rPr>
          <w:rFonts w:cs="ZawGyiTwo;Myanmar Text" w:ascii="ZawGyiTwo;Myanmar Text" w:hAnsi="ZawGyiTwo;Myanmar Text"/>
          <w:color w:val="000000"/>
          <w:sz w:val="22"/>
          <w:szCs w:val="22"/>
          <w:shd w:fill="FEFEFC" w:val="clear"/>
        </w:rPr>
        <w:t>-</w:t>
      </w:r>
      <w:r>
        <w:rPr>
          <w:rFonts w:ascii="ZawGyiTwo;Myanmar Text" w:hAnsi="ZawGyiTwo;Myanmar Text" w:cs="ZawGyiTwo;Myanmar Text"/>
          <w:color w:val="000000"/>
          <w:sz w:val="22"/>
          <w:sz w:val="22"/>
          <w:szCs w:val="22"/>
          <w:shd w:fill="FEFEFC" w:val="clear"/>
        </w:rPr>
        <w:t>၁၈၉၄ခုနှစ်</w:t>
      </w:r>
      <w:r>
        <w:rPr>
          <w:rFonts w:ascii="ZawGyiTwo;Myanmar Text" w:hAnsi="ZawGyiTwo;Myanmar Text" w:cs="ZawGyiTwo;Myanmar Text"/>
          <w:color w:val="000000"/>
          <w:sz w:val="22"/>
          <w:sz w:val="22"/>
          <w:szCs w:val="22"/>
          <w:shd w:fill="FEFEFC" w:val="clear"/>
          <w:lang w:bidi="my-MM"/>
        </w:rPr>
        <w:t xml:space="preserve"> အေဗစ် ဘာဂျစ်ဆန် ခရစ်စတင်စန်</w:t>
      </w:r>
      <w:r>
        <w:rPr>
          <w:rFonts w:ascii="ZawGyiTwo;Myanmar Text" w:hAnsi="ZawGyiTwo;Myanmar Text" w:cs="ZawGyiTwo;Myanmar Text"/>
          <w:color w:val="000000"/>
          <w:sz w:val="22"/>
          <w:sz w:val="22"/>
          <w:szCs w:val="22"/>
          <w:shd w:fill="FEFEFC" w:val="clear"/>
        </w:rPr>
        <w:t xml:space="preserve"> ဝီလျှံ</w:t>
      </w:r>
      <w:r>
        <w:rPr>
          <w:rFonts w:ascii="ZawGyiTwo;Myanmar Text" w:hAnsi="ZawGyiTwo;Myanmar Text" w:cs="ZawGyiTwo;Myanmar Text"/>
          <w:color w:val="000000"/>
          <w:sz w:val="22"/>
          <w:sz w:val="22"/>
          <w:szCs w:val="22"/>
          <w:shd w:fill="FEFEFC" w:val="clear"/>
          <w:lang w:bidi="my-MM"/>
        </w:rPr>
        <w:t xml:space="preserve"> </w:t>
      </w:r>
      <w:r>
        <w:rPr>
          <w:rFonts w:ascii="ZawGyiTwo;Myanmar Text" w:hAnsi="ZawGyiTwo;Myanmar Text" w:cs="ZawGyiTwo;Myanmar Text"/>
          <w:color w:val="000000"/>
          <w:sz w:val="22"/>
          <w:sz w:val="22"/>
          <w:szCs w:val="22"/>
          <w:shd w:fill="FEFEFC" w:val="clear"/>
        </w:rPr>
        <w:t>သီကုံးသော</w:t>
      </w:r>
      <w:r>
        <w:rPr>
          <w:rFonts w:cs="ZawGyiTwo;Myanmar Text" w:ascii="ZawGyiTwo;Myanmar Text" w:hAnsi="ZawGyiTwo;Myanmar Text"/>
          <w:color w:val="000000"/>
          <w:sz w:val="22"/>
          <w:szCs w:val="22"/>
          <w:shd w:fill="FEFEFC" w:val="clear"/>
        </w:rPr>
        <w:t xml:space="preserve">) </w:t>
      </w:r>
      <w:r>
        <w:rPr>
          <w:color w:val="000000"/>
          <w:sz w:val="22"/>
          <w:szCs w:val="22"/>
          <w:shd w:fill="FEFEFC" w:val="clear"/>
          <w:lang w:bidi="my-MM"/>
        </w:rPr>
        <w:t>“</w:t>
      </w:r>
      <w:r>
        <w:rPr>
          <w:rFonts w:ascii="ZawGyiTwo;Myanmar Text" w:hAnsi="ZawGyiTwo;Myanmar Text" w:cs="ZawGyiTwo;Myanmar Text"/>
          <w:color w:val="000000"/>
          <w:sz w:val="22"/>
          <w:sz w:val="22"/>
          <w:szCs w:val="22"/>
          <w:shd w:fill="FEFEFC" w:val="clear"/>
          <w:lang w:bidi="my-MM"/>
        </w:rPr>
        <w:t>ကွျန်ုပ်ရူပါရုံဖြည့်</w:t>
      </w:r>
      <w:r>
        <w:rPr>
          <w:rFonts w:ascii="ZawGyiTwo;Myanmar Text" w:hAnsi="ZawGyiTwo;Myanmar Text" w:cs="ZawGyiTwo;Myanmar Text"/>
          <w:color w:val="000000"/>
          <w:sz w:val="22"/>
          <w:sz w:val="22"/>
          <w:szCs w:val="22"/>
          <w:shd w:fill="FEFEFC" w:val="clear"/>
          <w:lang w:bidi="my-MM"/>
        </w:rPr>
        <w:t xml:space="preserve"> </w:t>
      </w:r>
      <w:r>
        <w:rPr>
          <w:rFonts w:ascii="ZawGyiTwo;Myanmar Text" w:hAnsi="ZawGyiTwo;Myanmar Text" w:cs="ZawGyiTwo;Myanmar Text"/>
          <w:color w:val="000000"/>
          <w:sz w:val="22"/>
          <w:sz w:val="22"/>
          <w:szCs w:val="22"/>
          <w:shd w:fill="FEFEFC" w:val="clear"/>
          <w:lang w:bidi="my-MM"/>
        </w:rPr>
        <w:t>ဆည်း</w:t>
      </w:r>
      <w:r>
        <w:rPr>
          <w:rFonts w:ascii="ZawGyiTwo;Myanmar Text" w:hAnsi="ZawGyiTwo;Myanmar Text" w:cs="ZawGyiTwo;Myanmar Text"/>
          <w:color w:val="000000"/>
          <w:sz w:val="22"/>
          <w:sz w:val="22"/>
          <w:szCs w:val="22"/>
          <w:shd w:fill="FEFEFC" w:val="clear"/>
        </w:rPr>
        <w:t>ကျူး</w:t>
      </w:r>
      <w:r>
        <w:rPr>
          <w:color w:val="000000"/>
          <w:sz w:val="22"/>
          <w:sz w:val="22"/>
          <w:szCs w:val="22"/>
          <w:shd w:fill="FEFEFC" w:val="clear"/>
          <w:lang w:bidi="my-MM"/>
        </w:rPr>
        <w:t>”</w:t>
      </w:r>
      <w:r>
        <w:rPr>
          <w:rFonts w:ascii="ZawGyiTwo;Myanmar Text" w:hAnsi="ZawGyiTwo;Myanmar Text" w:cs="ZawGyiTwo;Myanmar Text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ZawGyiTwo;Myanmar Text" w:hAnsi="ZawGyiTwo;Myanmar Text" w:cs="ZawGyiTwo;Myanmar Text"/>
          <w:sz w:val="22"/>
          <w:sz w:val="22"/>
          <w:szCs w:val="22"/>
        </w:rPr>
        <w:t>ဓမ္မ</w:t>
      </w:r>
      <w:r>
        <w:rPr>
          <w:rFonts w:ascii="ZawGyiTwo;Myanmar Text" w:hAnsi="ZawGyiTwo;Myanmar Text" w:cs="ZawGyiTwo;Myanmar Text"/>
          <w:sz w:val="22"/>
          <w:sz w:val="22"/>
          <w:szCs w:val="22"/>
        </w:rPr>
        <w:t xml:space="preserve"> </w:t>
      </w:r>
      <w:r>
        <w:rPr>
          <w:rFonts w:ascii="ZawGyiTwo;Myanmar Text" w:hAnsi="ZawGyiTwo;Myanmar Text" w:cs="ZawGyiTwo;Myanmar Text"/>
          <w:sz w:val="22"/>
          <w:sz w:val="22"/>
          <w:szCs w:val="22"/>
        </w:rPr>
        <w:t xml:space="preserve">သီချင်းကို </w:t>
      </w:r>
      <w:r>
        <w:rPr>
          <w:rFonts w:ascii="ZawGyiTwo;Myanmar Text" w:hAnsi="ZawGyiTwo;Myanmar Text" w:cs="ZawGyiTwo;Myanmar Text"/>
          <w:sz w:val="22"/>
          <w:sz w:val="22"/>
          <w:szCs w:val="22"/>
          <w:lang w:bidi="my-MM"/>
        </w:rPr>
        <w:t>သင်ခန်းစာ</w:t>
      </w:r>
      <w:r>
        <w:rPr>
          <w:rFonts w:ascii="ZawGyiTwo;Myanmar Text" w:hAnsi="ZawGyiTwo;Myanmar Text" w:cs="ZawGyiTwo;Myanmar Text"/>
          <w:sz w:val="22"/>
          <w:sz w:val="22"/>
          <w:szCs w:val="22"/>
        </w:rPr>
        <w:t xml:space="preserve">မတိုင်မီ သီဆိုသည်။  </w:t>
      </w:r>
    </w:p>
    <w:p>
      <w:pPr>
        <w:pStyle w:val="Normal"/>
        <w:ind w:left="720" w:right="720" w:hanging="101"/>
        <w:jc w:val="both"/>
        <w:rPr>
          <w:rFonts w:ascii="ZawGyiTwo;Myanmar Text" w:hAnsi="ZawGyiTwo;Myanmar Text" w:cs="ZawGyiTwo;Myanmar Text"/>
          <w:sz w:val="24"/>
          <w:szCs w:val="22"/>
        </w:rPr>
      </w:pPr>
      <w:r>
        <w:rPr>
          <w:rFonts w:cs="ZawGyiTwo;Myanmar Text" w:ascii="ZawGyiTwo;Myanmar Text" w:hAnsi="ZawGyiTwo;Myanmar Text"/>
          <w:sz w:val="24"/>
          <w:szCs w:val="22"/>
        </w:rPr>
      </w:r>
    </w:p>
    <w:p>
      <w:pPr>
        <w:pStyle w:val="BodyTextIndent2"/>
        <w:rPr>
          <w:rFonts w:ascii="ZawGyiTwo;Myanmar Text" w:hAnsi="ZawGyiTwo;Myanmar Text" w:cs="ZawGyiTwo;Myanmar Text"/>
          <w:sz w:val="28"/>
          <w:szCs w:val="22"/>
        </w:rPr>
      </w:pPr>
      <w:r>
        <w:rPr>
          <w:rFonts w:ascii="ZawGyiTwo;Myanmar Text" w:hAnsi="ZawGyiTwo;Myanmar Text" w:cs="ZawGyiTwo;Myanmar Text"/>
          <w:sz w:val="28"/>
          <w:sz w:val="28"/>
          <w:szCs w:val="22"/>
          <w:lang w:bidi="my-MM"/>
        </w:rPr>
        <w:t xml:space="preserve">အားလုံးမတ်တပ်ရပ်ပြီး၊ ယောရှုမှတ်စာ ၇း၁၂ ကို ဖတ်ကြပါစို့။ </w:t>
      </w:r>
    </w:p>
    <w:p>
      <w:pPr>
        <w:pStyle w:val="Normal"/>
        <w:rPr>
          <w:rFonts w:ascii="ZawGyiTwo;Myanmar Text" w:hAnsi="ZawGyiTwo;Myanmar Text" w:cs="ZawGyiTwo;Myanmar Text"/>
          <w:sz w:val="28"/>
          <w:szCs w:val="22"/>
        </w:rPr>
      </w:pPr>
      <w:r>
        <w:rPr>
          <w:rFonts w:cs="ZawGyiTwo;Myanmar Text" w:ascii="ZawGyiTwo;Myanmar Text" w:hAnsi="ZawGyiTwo;Myanmar Text"/>
          <w:sz w:val="28"/>
          <w:szCs w:val="22"/>
        </w:rPr>
      </w:r>
    </w:p>
    <w:p>
      <w:pPr>
        <w:pStyle w:val="Normal"/>
        <w:ind w:left="1418" w:right="-18" w:hanging="0"/>
        <w:rPr>
          <w:rFonts w:ascii="ZawGyiTwo;Myanmar Text" w:hAnsi="ZawGyiTwo;Myanmar Text" w:cs="ZawGyiTwo;Myanmar Text"/>
          <w:lang w:bidi="my-MM"/>
        </w:rPr>
      </w:pPr>
      <w:r>
        <w:rPr>
          <w:lang w:bidi="my-MM"/>
        </w:rPr>
        <w:t>“</w:t>
      </w:r>
      <w:r>
        <w:rPr>
          <w:rFonts w:ascii="ZawGyiTwo;Myanmar Text" w:hAnsi="ZawGyiTwo;Myanmar Text" w:cs="ZawGyiTwo;Myanmar Text"/>
        </w:rPr>
        <w:t>ထိုသို့ ဣသရေလအမျိုးသားတို့သည် ကျိန်အပ် သောသူဖြစ်သောကြောင့်၊ ရန်သူတို့ရှေ့မှာ မခံမရပ်နိုင်၊ ကျောကို လှည့်ရကြ၏။ ကျိန်အပ်သောသူကို သင်တို့အထဲ က မပယ်မရှင်းလျှင် သင်တို့နှင့်အတူ ငါမနေ။</w:t>
      </w:r>
      <w:r>
        <w:rPr>
          <w:lang w:bidi="my-MM"/>
        </w:rPr>
        <w:t>”</w:t>
      </w:r>
      <w:r>
        <w:rPr>
          <w:rFonts w:ascii="ZawGyiTwo;Myanmar Text" w:hAnsi="ZawGyiTwo;Myanmar Text" w:cs="ZawGyiTwo;Myanmar Text"/>
        </w:rPr>
        <w:t xml:space="preserve"> </w:t>
      </w:r>
      <w:r>
        <w:rPr>
          <w:rFonts w:cs="ZawGyiTwo;Myanmar Text" w:ascii="ZawGyiTwo;Myanmar Text" w:hAnsi="ZawGyiTwo;Myanmar Text"/>
          <w:lang w:bidi="my-MM"/>
        </w:rPr>
        <w:t>(</w:t>
      </w:r>
      <w:r>
        <w:rPr>
          <w:rFonts w:ascii="ZawGyiTwo;Myanmar Text" w:hAnsi="ZawGyiTwo;Myanmar Text" w:cs="ZawGyiTwo;Myanmar Text"/>
          <w:lang w:bidi="my-MM"/>
        </w:rPr>
        <w:t>ယောရှုမှတ်စာ ၇း၁၂</w:t>
      </w:r>
      <w:r>
        <w:rPr>
          <w:rFonts w:cs="ZawGyiTwo;Myanmar Text" w:ascii="ZawGyiTwo;Myanmar Text" w:hAnsi="ZawGyiTwo;Myanmar Text"/>
          <w:lang w:bidi="my-MM"/>
        </w:rPr>
        <w:t>)</w:t>
      </w:r>
    </w:p>
    <w:p>
      <w:pPr>
        <w:pStyle w:val="BodyTextIndent2"/>
        <w:ind w:right="1440" w:firstLine="720"/>
        <w:rPr>
          <w:rFonts w:ascii="ZawGyiTwo;Myanmar Text" w:hAnsi="ZawGyiTwo;Myanmar Text" w:cs="ZawGyiTwo;Myanmar Text"/>
          <w:sz w:val="20"/>
          <w:szCs w:val="18"/>
          <w:lang w:bidi="my-MM"/>
        </w:rPr>
      </w:pPr>
      <w:r>
        <w:rPr>
          <w:rFonts w:cs="ZawGyiTwo;Myanmar Text" w:ascii="ZawGyiTwo;Myanmar Text" w:hAnsi="ZawGyiTwo;Myanmar Text"/>
          <w:sz w:val="20"/>
          <w:szCs w:val="18"/>
          <w:lang w:bidi="my-MM"/>
        </w:rPr>
      </w:r>
    </w:p>
    <w:p>
      <w:pPr>
        <w:pStyle w:val="BodyTextIndent2"/>
        <w:ind w:hanging="0"/>
        <w:rPr>
          <w:rFonts w:ascii="ZawGyiTwo;Myanmar Text" w:hAnsi="ZawGyiTwo;Myanmar Text" w:cs="ZawGyiTwo;Myanmar Text"/>
          <w:sz w:val="28"/>
          <w:szCs w:val="22"/>
        </w:rPr>
      </w:pPr>
      <w:r>
        <w:rPr>
          <w:rFonts w:ascii="ZawGyiTwo;Myanmar Text" w:hAnsi="ZawGyiTwo;Myanmar Text" w:cs="ZawGyiTwo;Myanmar Text"/>
          <w:sz w:val="28"/>
          <w:sz w:val="28"/>
          <w:szCs w:val="22"/>
          <w:lang w:bidi="my-MM"/>
        </w:rPr>
        <w:t>ထိုင်နိုင်ပါပြီ။ ဣသရေလလူမျိုးများသည် ယနေ့ထိတိုင် မယုံကြည်သူများအလယ်မှာ အောင်မြင်နေဆဲပါ။ သူတို့ထဲမှတစ်ယောက်က သူတို့သိမ်းပိုက်ခဲ့တဲ့ ပစ္စည်းများတချို့ကို ခိုးယူခဲ့လို့ ဘုရားသခင်ကို အမျက်ထွက်စေခဲ့</w:t>
      </w:r>
      <w:r>
        <w:rPr>
          <w:rFonts w:ascii="ZawGyiTwo;Myanmar Text" w:hAnsi="ZawGyiTwo;Myanmar Text" w:cs="ZawGyiTwo;Myanmar Text"/>
          <w:sz w:val="28"/>
          <w:sz w:val="28"/>
          <w:szCs w:val="22"/>
          <w:lang w:bidi="my-MM"/>
        </w:rPr>
        <w:t>ပါတယ်</w:t>
      </w:r>
      <w:r>
        <w:rPr>
          <w:rFonts w:ascii="ZawGyiTwo;Myanmar Text" w:hAnsi="ZawGyiTwo;Myanmar Text" w:cs="ZawGyiTwo;Myanmar Text"/>
          <w:sz w:val="28"/>
          <w:sz w:val="28"/>
          <w:szCs w:val="22"/>
          <w:lang w:bidi="my-MM"/>
        </w:rPr>
        <w:t>။ အဲဒီလူက အာခန်ပါ။ ဒေါက်တာ စကိုးဖီးလ် ပြောခဲ့တာက</w:t>
      </w:r>
    </w:p>
    <w:p>
      <w:pPr>
        <w:pStyle w:val="BodyTextIndent2"/>
        <w:ind w:hanging="0"/>
        <w:rPr>
          <w:rFonts w:ascii="ZawGyiTwo;Myanmar Text" w:hAnsi="ZawGyiTwo;Myanmar Text" w:cs="ZawGyiTwo;Myanmar Text"/>
          <w:sz w:val="24"/>
          <w:szCs w:val="21"/>
        </w:rPr>
      </w:pPr>
      <w:r>
        <w:rPr>
          <w:rFonts w:cs="ZawGyiTwo;Myanmar Text" w:ascii="ZawGyiTwo;Myanmar Text" w:hAnsi="ZawGyiTwo;Myanmar Text"/>
          <w:sz w:val="24"/>
          <w:szCs w:val="21"/>
        </w:rPr>
      </w:r>
    </w:p>
    <w:p>
      <w:pPr>
        <w:pStyle w:val="BodyTextIndent2"/>
        <w:ind w:left="1440" w:right="1440" w:hanging="86"/>
        <w:rPr>
          <w:rFonts w:ascii="ZawGyiTwo;Myanmar Text" w:hAnsi="ZawGyiTwo;Myanmar Text" w:cs="ZawGyiTwo;Myanmar Text"/>
          <w:sz w:val="21"/>
        </w:rPr>
      </w:pPr>
      <w:r>
        <w:rPr>
          <w:sz w:val="21"/>
        </w:rPr>
        <w:t>“</w:t>
      </w:r>
      <w:r>
        <w:rPr>
          <w:rFonts w:ascii="ZawGyiTwo;Myanmar Text" w:hAnsi="ZawGyiTwo;Myanmar Text" w:cs="ZawGyiTwo;Myanmar Text"/>
          <w:sz w:val="21"/>
          <w:sz w:val="21"/>
          <w:lang w:bidi="my-MM"/>
        </w:rPr>
        <w:t xml:space="preserve">ခရစ်တော်၏အကြောင်းတရားအားလုံးက အပြစ်၊ လျစ်လျူရှုမှု၊ </w:t>
      </w:r>
      <w:r>
        <w:rPr>
          <w:rFonts w:cs="ZawGyiTwo;Myanmar Text" w:ascii="ZawGyiTwo;Myanmar Text" w:hAnsi="ZawGyiTwo;Myanmar Text"/>
          <w:sz w:val="21"/>
          <w:lang w:bidi="my-MM"/>
        </w:rPr>
        <w:t>(</w:t>
      </w:r>
      <w:r>
        <w:rPr>
          <w:rFonts w:ascii="ZawGyiTwo;Myanmar Text" w:hAnsi="ZawGyiTwo;Myanmar Text" w:cs="ZawGyiTwo;Myanmar Text"/>
          <w:sz w:val="21"/>
          <w:sz w:val="21"/>
          <w:lang w:bidi="my-MM"/>
        </w:rPr>
        <w:t>သို့</w:t>
      </w:r>
      <w:r>
        <w:rPr>
          <w:rFonts w:cs="ZawGyiTwo;Myanmar Text" w:ascii="ZawGyiTwo;Myanmar Text" w:hAnsi="ZawGyiTwo;Myanmar Text"/>
          <w:sz w:val="21"/>
          <w:lang w:bidi="my-MM"/>
        </w:rPr>
        <w:t xml:space="preserve">) </w:t>
      </w:r>
      <w:r>
        <w:rPr>
          <w:rFonts w:ascii="ZawGyiTwo;Myanmar Text" w:hAnsi="ZawGyiTwo;Myanmar Text" w:cs="ZawGyiTwo;Myanmar Text"/>
          <w:sz w:val="21"/>
          <w:sz w:val="21"/>
          <w:lang w:bidi="my-MM"/>
        </w:rPr>
        <w:t>မယုံကြည်မှု စတဲ့အရာများ</w:t>
      </w:r>
      <w:r>
        <w:rPr>
          <w:rFonts w:ascii="ZawGyiTwo;Myanmar Text" w:hAnsi="ZawGyiTwo;Myanmar Text" w:cs="ZawGyiTwo;Myanmar Text"/>
          <w:sz w:val="21"/>
          <w:sz w:val="21"/>
          <w:lang w:bidi="my-MM"/>
        </w:rPr>
        <w:t xml:space="preserve"> </w:t>
      </w:r>
      <w:r>
        <w:rPr>
          <w:rFonts w:ascii="ZawGyiTwo;Myanmar Text" w:hAnsi="ZawGyiTwo;Myanmar Text" w:cs="ZawGyiTwo;Myanmar Text"/>
          <w:sz w:val="21"/>
          <w:sz w:val="21"/>
          <w:lang w:bidi="my-MM"/>
        </w:rPr>
        <w:t>အားဖြင့် ဒဏ်ရာရစေခဲ့တယ်။</w:t>
      </w:r>
      <w:r>
        <w:rPr>
          <w:sz w:val="21"/>
          <w:sz w:val="21"/>
        </w:rPr>
        <w:t>”</w:t>
      </w:r>
      <w:r>
        <w:rPr>
          <w:rFonts w:ascii="ZawGyiTwo;Myanmar Text" w:hAnsi="ZawGyiTwo;Myanmar Text" w:cs="ZawGyiTwo;Myanmar Text"/>
          <w:sz w:val="21"/>
          <w:sz w:val="21"/>
        </w:rPr>
        <w:t xml:space="preserve"> </w:t>
      </w:r>
      <w:r>
        <w:rPr>
          <w:rFonts w:cs="ZawGyiTwo;Myanmar Text" w:ascii="ZawGyiTwo;Myanmar Text" w:hAnsi="ZawGyiTwo;Myanmar Text"/>
          <w:sz w:val="21"/>
        </w:rPr>
        <w:t>(</w:t>
      </w:r>
      <w:r>
        <w:rPr>
          <w:rFonts w:ascii="ZawGyiTwo;Myanmar Text" w:hAnsi="ZawGyiTwo;Myanmar Text" w:cs="ZawGyiTwo;Myanmar Text"/>
          <w:sz w:val="21"/>
          <w:sz w:val="21"/>
          <w:lang w:bidi="my-MM"/>
        </w:rPr>
        <w:t>စာမျက်နာ ၂၆၆မှ အောက်ခြေမှတ်စု</w:t>
      </w:r>
      <w:r>
        <w:rPr>
          <w:rFonts w:cs="ZawGyiTwo;Myanmar Text" w:ascii="ZawGyiTwo;Myanmar Text" w:hAnsi="ZawGyiTwo;Myanmar Text"/>
          <w:sz w:val="21"/>
        </w:rPr>
        <w:t>)</w:t>
      </w:r>
    </w:p>
    <w:p>
      <w:pPr>
        <w:pStyle w:val="BodyTextIndent2"/>
        <w:ind w:hanging="0"/>
        <w:rPr>
          <w:rFonts w:ascii="ZawGyiTwo;Myanmar Text" w:hAnsi="ZawGyiTwo;Myanmar Text" w:cs="ZawGyiTwo;Myanmar Text"/>
          <w:sz w:val="21"/>
        </w:rPr>
      </w:pPr>
      <w:r>
        <w:rPr>
          <w:rFonts w:cs="ZawGyiTwo;Myanmar Text" w:ascii="ZawGyiTwo;Myanmar Text" w:hAnsi="ZawGyiTwo;Myanmar Text"/>
          <w:sz w:val="21"/>
        </w:rPr>
      </w:r>
    </w:p>
    <w:p>
      <w:pPr>
        <w:pStyle w:val="BodyTextIndent2"/>
        <w:ind w:hanging="0"/>
        <w:rPr>
          <w:rFonts w:ascii="ZawGyiTwo;Myanmar Text" w:hAnsi="ZawGyiTwo;Myanmar Text" w:cs="ZawGyiTwo;Myanmar Text"/>
          <w:sz w:val="24"/>
          <w:szCs w:val="21"/>
        </w:rPr>
      </w:pPr>
      <w:r>
        <w:rPr>
          <w:rFonts w:ascii="ZawGyiTwo;Myanmar Text" w:hAnsi="ZawGyiTwo;Myanmar Text" w:cs="ZawGyiTwo;Myanmar Text"/>
          <w:sz w:val="24"/>
          <w:sz w:val="24"/>
          <w:szCs w:val="21"/>
          <w:lang w:bidi="my-MM"/>
        </w:rPr>
        <w:t xml:space="preserve">ဆင်ကန်းတောတိုးပြီး ဘုရားသခင်၏လိုအပ်ချက်များကို လျစ်လျူရှုခဲ့တဲ့အချိန်၊ သူ့စကားတော်ကို ချိုးဖျက်ခဲ့တဲ့အချိန်မှာ နှိုးထမှုကိုပြန်စေ လွတ်ရင် ဘုရားသခင်ကို ကျွန်တော်တို့ တောင်း လျှောက်လို့ရပါတယ်။ ဘုရားသခင်က ယောရှုကို ပြောခဲ့တယ်၊ </w:t>
      </w:r>
    </w:p>
    <w:p>
      <w:pPr>
        <w:pStyle w:val="BodyTextIndent2"/>
        <w:ind w:hanging="0"/>
        <w:rPr>
          <w:rFonts w:ascii="ZawGyiTwo;Myanmar Text" w:hAnsi="ZawGyiTwo;Myanmar Text" w:cs="ZawGyiTwo;Myanmar Text"/>
          <w:sz w:val="24"/>
          <w:szCs w:val="21"/>
        </w:rPr>
      </w:pPr>
      <w:r>
        <w:rPr>
          <w:rFonts w:cs="ZawGyiTwo;Myanmar Text" w:ascii="ZawGyiTwo;Myanmar Text" w:hAnsi="ZawGyiTwo;Myanmar Text"/>
          <w:sz w:val="24"/>
          <w:szCs w:val="21"/>
        </w:rPr>
      </w:r>
    </w:p>
    <w:p>
      <w:pPr>
        <w:pStyle w:val="Normal"/>
        <w:ind w:left="1418" w:right="-18" w:hanging="0"/>
        <w:rPr>
          <w:rFonts w:ascii="ZawGyiTwo;Myanmar Text" w:hAnsi="ZawGyiTwo;Myanmar Text" w:cs="ZawGyiTwo;Myanmar Text"/>
          <w:lang w:bidi="my-MM"/>
        </w:rPr>
      </w:pPr>
      <w:r>
        <w:rPr>
          <w:lang w:bidi="my-MM"/>
        </w:rPr>
        <w:t>“</w:t>
      </w:r>
      <w:r>
        <w:rPr>
          <w:rFonts w:ascii="ZawGyiTwo;Myanmar Text" w:hAnsi="ZawGyiTwo;Myanmar Text" w:cs="ZawGyiTwo;Myanmar Text"/>
        </w:rPr>
        <w:t>ထိုသို့ ဣသရေလအမျိုးသားတို့သည် ကျိန်အပ် သောသူဖြစ်သောကြောင့်၊ ရန်သူတို့ရှေ့မှာ မခံမရပ်နိုင်၊ ကျောကို လှည့်ရကြ၏။ ကျိန်အပ်သောသူကို သင်တို့အထဲက မပယ်မရှင်းလျှင် သင်တို့နှင့်အတူ ငါမနေ။</w:t>
      </w:r>
      <w:r>
        <w:rPr>
          <w:lang w:bidi="my-MM"/>
        </w:rPr>
        <w:t>”</w:t>
      </w:r>
      <w:r>
        <w:rPr>
          <w:rFonts w:ascii="ZawGyiTwo;Myanmar Text" w:hAnsi="ZawGyiTwo;Myanmar Text" w:cs="ZawGyiTwo;Myanmar Text"/>
        </w:rPr>
        <w:t xml:space="preserve"> </w:t>
      </w:r>
      <w:r>
        <w:rPr>
          <w:rFonts w:cs="ZawGyiTwo;Myanmar Text" w:ascii="ZawGyiTwo;Myanmar Text" w:hAnsi="ZawGyiTwo;Myanmar Text"/>
          <w:lang w:bidi="my-MM"/>
        </w:rPr>
        <w:t>(</w:t>
      </w:r>
      <w:r>
        <w:rPr>
          <w:rFonts w:ascii="ZawGyiTwo;Myanmar Text" w:hAnsi="ZawGyiTwo;Myanmar Text" w:cs="ZawGyiTwo;Myanmar Text"/>
          <w:lang w:bidi="my-MM"/>
        </w:rPr>
        <w:t>ယောရှုမှတ်စာ ၇း၁၂</w:t>
      </w:r>
      <w:r>
        <w:rPr>
          <w:rFonts w:cs="ZawGyiTwo;Myanmar Text" w:ascii="ZawGyiTwo;Myanmar Text" w:hAnsi="ZawGyiTwo;Myanmar Text"/>
          <w:lang w:bidi="my-MM"/>
        </w:rPr>
        <w:t>)</w:t>
      </w:r>
    </w:p>
    <w:p>
      <w:pPr>
        <w:pStyle w:val="BodyTextIndent2"/>
        <w:ind w:right="1440" w:firstLine="720"/>
        <w:rPr>
          <w:rFonts w:ascii="ZawGyiTwo;Myanmar Text" w:hAnsi="ZawGyiTwo;Myanmar Text" w:cs="ZawGyiTwo;Myanmar Text"/>
          <w:sz w:val="20"/>
          <w:szCs w:val="18"/>
          <w:lang w:bidi="my-MM"/>
        </w:rPr>
      </w:pPr>
      <w:r>
        <w:rPr>
          <w:rFonts w:cs="ZawGyiTwo;Myanmar Text" w:ascii="ZawGyiTwo;Myanmar Text" w:hAnsi="ZawGyiTwo;Myanmar Text"/>
          <w:sz w:val="20"/>
          <w:szCs w:val="18"/>
          <w:lang w:bidi="my-MM"/>
        </w:rPr>
      </w:r>
    </w:p>
    <w:p>
      <w:pPr>
        <w:pStyle w:val="BodyTextIndent2"/>
        <w:rPr>
          <w:rFonts w:ascii="ZawGyiTwo;Myanmar Text" w:hAnsi="ZawGyiTwo;Myanmar Text" w:cs="ZawGyiTwo;Myanmar Text"/>
          <w:sz w:val="28"/>
          <w:szCs w:val="22"/>
        </w:rPr>
      </w:pPr>
      <w:r>
        <w:rPr>
          <w:rFonts w:ascii="ZawGyiTwo;Myanmar Text" w:hAnsi="ZawGyiTwo;Myanmar Text" w:cs="ZawGyiTwo;Myanmar Text"/>
          <w:sz w:val="28"/>
          <w:sz w:val="28"/>
          <w:szCs w:val="22"/>
          <w:lang w:bidi="my-MM"/>
        </w:rPr>
        <w:t xml:space="preserve">ကတ်သလိပ်ဘာသာဝင်တစ်ယောက်က အပြစ်ကိုသလို့ ဝန်ချချင်ပေမယ့် အဲလိုဝန်ခံခြင်းက တစ်ခါတစ်လေနှစ်ဆဆိုးစေ ခဲ့တယ်။ သုတ္တံ ၂၈း၁၃ကို သွားကြည့်ပါ။ အားလုံးမတ်တပ်ရပ်ပြီး ကျယ်ကျယ်ဖတ်ပေးပါ။ </w:t>
      </w:r>
    </w:p>
    <w:p>
      <w:pPr>
        <w:pStyle w:val="BodyTextIndent2"/>
        <w:rPr>
          <w:rFonts w:ascii="ZawGyiTwo;Myanmar Text" w:hAnsi="ZawGyiTwo;Myanmar Text" w:cs="ZawGyiTwo;Myanmar Text"/>
          <w:sz w:val="28"/>
          <w:szCs w:val="22"/>
        </w:rPr>
      </w:pPr>
      <w:r>
        <w:rPr>
          <w:rFonts w:cs="ZawGyiTwo;Myanmar Text" w:ascii="ZawGyiTwo;Myanmar Text" w:hAnsi="ZawGyiTwo;Myanmar Text"/>
          <w:sz w:val="28"/>
          <w:szCs w:val="22"/>
        </w:rPr>
      </w:r>
    </w:p>
    <w:p>
      <w:pPr>
        <w:pStyle w:val="Normal"/>
        <w:ind w:left="1276" w:hanging="0"/>
        <w:rPr>
          <w:rFonts w:ascii="ZawGyiTwo;Myanmar Text" w:hAnsi="ZawGyiTwo;Myanmar Text" w:cs="Cambria"/>
          <w:lang w:bidi="my-MM"/>
        </w:rPr>
      </w:pPr>
      <w:r>
        <w:rPr/>
        <w:t>“</w:t>
      </w:r>
      <w:r>
        <w:rPr>
          <w:rFonts w:ascii="ZawGyiTwo;Myanmar Text" w:hAnsi="ZawGyiTwo;Myanmar Text" w:cs="ZawGyiTwo;Myanmar Text"/>
        </w:rPr>
        <w:t>မိမိအပြစ်ကို ဝှက်ထားသောသူသည် ချမ်းသာမရ။ မိမိအပြစ်ကို ဘော်ပြဝန်ချ၍ စွန့်ပစ်သော သူမူကား၊ ကရုဏာတော်ကို ခံရလိမ့်မည်။</w:t>
      </w:r>
      <w:r>
        <w:rPr>
          <w:lang w:bidi="my-MM"/>
        </w:rPr>
        <w:t>”</w:t>
      </w:r>
      <w:r>
        <w:rPr>
          <w:rFonts w:ascii="ZawGyiTwo;Myanmar Text" w:hAnsi="ZawGyiTwo;Myanmar Text" w:cs="ZawGyiTwo;Myanmar Text"/>
          <w:lang w:bidi="my-MM"/>
        </w:rPr>
        <w:t xml:space="preserve"> </w:t>
      </w:r>
      <w:r>
        <w:rPr>
          <w:rFonts w:cs="Cambria" w:ascii="ZawGyiTwo;Myanmar Text" w:hAnsi="ZawGyiTwo;Myanmar Text"/>
          <w:lang w:bidi="my-MM"/>
        </w:rPr>
        <w:t>(</w:t>
      </w:r>
      <w:r>
        <w:rPr>
          <w:rFonts w:ascii="ZawGyiTwo;Myanmar Text" w:hAnsi="ZawGyiTwo;Myanmar Text" w:cs="ZawGyiTwo;Myanmar Text"/>
          <w:lang w:bidi="my-MM"/>
        </w:rPr>
        <w:t xml:space="preserve">သုတ္တံ </w:t>
      </w:r>
      <w:r>
        <w:rPr>
          <w:rFonts w:ascii="ZawGyiTwo;Myanmar Text" w:hAnsi="ZawGyiTwo;Myanmar Text" w:cs="ZawGyiTwo;Myanmar Text"/>
          <w:lang w:bidi="my-MM"/>
        </w:rPr>
        <w:t>၂၈း၁၃</w:t>
      </w:r>
      <w:r>
        <w:rPr>
          <w:rFonts w:cs="Cambria" w:ascii="ZawGyiTwo;Myanmar Text" w:hAnsi="ZawGyiTwo;Myanmar Text"/>
          <w:lang w:bidi="my-MM"/>
        </w:rPr>
        <w:t>)</w:t>
      </w:r>
    </w:p>
    <w:p>
      <w:pPr>
        <w:pStyle w:val="BodyTextIndent2"/>
        <w:rPr>
          <w:rFonts w:ascii="ZawGyiTwo;Myanmar Text" w:hAnsi="ZawGyiTwo;Myanmar Text" w:cs="Cambria"/>
          <w:lang w:bidi="my-MM"/>
        </w:rPr>
      </w:pPr>
      <w:r>
        <w:rPr>
          <w:rFonts w:cs="Cambria" w:ascii="ZawGyiTwo;Myanmar Text" w:hAnsi="ZawGyiTwo;Myanmar Text"/>
          <w:lang w:bidi="my-MM"/>
        </w:rPr>
      </w:r>
    </w:p>
    <w:p>
      <w:pPr>
        <w:pStyle w:val="BodyTextIndent2"/>
        <w:ind w:hanging="0"/>
        <w:rPr>
          <w:rFonts w:ascii="ZawGyiTwo;Myanmar Text" w:hAnsi="ZawGyiTwo;Myanmar Text" w:cs="ZawGyiTwo;Myanmar Text"/>
          <w:sz w:val="28"/>
          <w:szCs w:val="22"/>
        </w:rPr>
      </w:pPr>
      <w:r>
        <w:rPr>
          <w:rFonts w:ascii="ZawGyiTwo;Myanmar Text" w:hAnsi="ZawGyiTwo;Myanmar Text" w:cs="ZawGyiTwo;Myanmar Text"/>
          <w:sz w:val="28"/>
          <w:sz w:val="28"/>
          <w:szCs w:val="22"/>
          <w:lang w:bidi="my-MM"/>
        </w:rPr>
        <w:t xml:space="preserve">ထိုင်နိုင်ပါပြီ။ စွန့်ပစ်ခြင်းမခံရဘဲ ဝန်ခံခြင်းက လုံးဝဝန်ချမတောင်းပန်ခြင်းထက် ပို၍ဆိုးပါတယ်။ ဘာကြောင့်လဲဆိုတော့ အမြဲတမ်း ပုန်ကန်သူတစ်ယောက်အတွက် အကူအညီ မဖြစ်နိုင်ပါ။ </w:t>
      </w:r>
    </w:p>
    <w:p>
      <w:pPr>
        <w:pStyle w:val="BodyTextIndent2"/>
        <w:rPr>
          <w:rFonts w:ascii="ZawGyiTwo;Myanmar Text" w:hAnsi="ZawGyiTwo;Myanmar Text" w:cs="ZawGyiTwo;Myanmar Text"/>
          <w:sz w:val="28"/>
          <w:szCs w:val="22"/>
        </w:rPr>
      </w:pPr>
      <w:r>
        <w:rPr>
          <w:rFonts w:ascii="ZawGyiTwo;Myanmar Text" w:hAnsi="ZawGyiTwo;Myanmar Text" w:cs="ZawGyiTwo;Myanmar Text"/>
          <w:sz w:val="28"/>
          <w:sz w:val="28"/>
          <w:szCs w:val="22"/>
          <w:lang w:bidi="my-MM"/>
        </w:rPr>
        <w:t xml:space="preserve">သုတ္တံ ၁၄း၂၁ မှာ </w:t>
      </w:r>
    </w:p>
    <w:p>
      <w:pPr>
        <w:pStyle w:val="BodyTextIndent2"/>
        <w:rPr>
          <w:rFonts w:ascii="ZawGyiTwo;Myanmar Text" w:hAnsi="ZawGyiTwo;Myanmar Text" w:cs="ZawGyiTwo;Myanmar Text"/>
          <w:sz w:val="28"/>
          <w:szCs w:val="22"/>
        </w:rPr>
      </w:pPr>
      <w:r>
        <w:rPr>
          <w:rFonts w:cs="ZawGyiTwo;Myanmar Text" w:ascii="ZawGyiTwo;Myanmar Text" w:hAnsi="ZawGyiTwo;Myanmar Text"/>
          <w:sz w:val="28"/>
          <w:szCs w:val="22"/>
        </w:rPr>
      </w:r>
    </w:p>
    <w:p>
      <w:pPr>
        <w:pStyle w:val="Normal"/>
        <w:ind w:left="1418" w:hanging="0"/>
        <w:rPr>
          <w:rFonts w:ascii="ZawGyiTwo;Myanmar Text" w:hAnsi="ZawGyiTwo;Myanmar Text" w:cs="ZawGyiTwo;Myanmar Text"/>
          <w:lang w:bidi="my-MM"/>
        </w:rPr>
      </w:pPr>
      <w:r>
        <w:rPr/>
        <w:t>“</w:t>
      </w:r>
      <w:r>
        <w:rPr>
          <w:rFonts w:ascii="ZawGyiTwo;Myanmar Text" w:hAnsi="ZawGyiTwo;Myanmar Text" w:cs="ZawGyiTwo;Myanmar Text"/>
        </w:rPr>
        <w:t>မိမိအိမ်နီးချင်းကို မထီမဲ့မြင်ပြုသော သူသည် အပြစ်ရှိ၏။ ဆင်းရဲသော သူကိုသနားသောသူမူကား၊ မင်္ဂလာရှိ၏။</w:t>
      </w:r>
      <w:r>
        <w:rPr>
          <w:lang w:bidi="my-MM"/>
        </w:rPr>
        <w:t>”</w:t>
      </w:r>
      <w:r>
        <w:rPr>
          <w:rFonts w:ascii="ZawGyiTwo;Myanmar Text" w:hAnsi="ZawGyiTwo;Myanmar Text" w:cs="ZawGyiTwo;Myanmar Text"/>
          <w:lang w:bidi="my-MM"/>
        </w:rPr>
        <w:t xml:space="preserve"> </w:t>
      </w:r>
      <w:r>
        <w:rPr>
          <w:rFonts w:cs="ZawGyiTwo;Myanmar Text" w:ascii="ZawGyiTwo;Myanmar Text" w:hAnsi="ZawGyiTwo;Myanmar Text"/>
          <w:lang w:bidi="my-MM"/>
        </w:rPr>
        <w:t>(</w:t>
      </w:r>
      <w:r>
        <w:rPr>
          <w:rFonts w:ascii="ZawGyiTwo;Myanmar Text" w:hAnsi="ZawGyiTwo;Myanmar Text" w:cs="ZawGyiTwo;Myanmar Text"/>
          <w:lang w:bidi="my-MM"/>
        </w:rPr>
        <w:t>သုတ္တံ ၁၄း၂၁</w:t>
      </w:r>
      <w:r>
        <w:rPr>
          <w:rFonts w:cs="ZawGyiTwo;Myanmar Text" w:ascii="ZawGyiTwo;Myanmar Text" w:hAnsi="ZawGyiTwo;Myanmar Text"/>
          <w:lang w:bidi="my-MM"/>
        </w:rPr>
        <w:t>)</w:t>
      </w:r>
    </w:p>
    <w:p>
      <w:pPr>
        <w:pStyle w:val="BodyTextIndent2"/>
        <w:rPr>
          <w:rFonts w:ascii="ZawGyiTwo;Myanmar Text" w:hAnsi="ZawGyiTwo;Myanmar Text" w:cs="ZawGyiTwo;Myanmar Text"/>
          <w:lang w:bidi="my-MM"/>
        </w:rPr>
      </w:pPr>
      <w:r>
        <w:rPr>
          <w:rFonts w:cs="ZawGyiTwo;Myanmar Text" w:ascii="ZawGyiTwo;Myanmar Text" w:hAnsi="ZawGyiTwo;Myanmar Text"/>
          <w:lang w:bidi="my-MM"/>
        </w:rPr>
      </w:r>
    </w:p>
    <w:p>
      <w:pPr>
        <w:pStyle w:val="BodyTextIndent2"/>
        <w:ind w:hanging="0"/>
        <w:rPr>
          <w:rFonts w:ascii="ZawGyiTwo;Myanmar Text" w:hAnsi="ZawGyiTwo;Myanmar Text" w:cs="ZawGyiTwo;Myanmar Text"/>
          <w:sz w:val="28"/>
          <w:szCs w:val="22"/>
        </w:rPr>
      </w:pPr>
      <w:r>
        <w:rPr>
          <w:rFonts w:ascii="ZawGyiTwo;Myanmar Text" w:hAnsi="ZawGyiTwo;Myanmar Text" w:cs="ZawGyiTwo;Myanmar Text"/>
          <w:sz w:val="28"/>
          <w:sz w:val="28"/>
          <w:szCs w:val="22"/>
          <w:lang w:bidi="my-MM"/>
        </w:rPr>
        <w:t xml:space="preserve">ရှင်ယောဟန် ၁၄း၁၅ ကိုသွားကြည့်ပါ။ </w:t>
      </w:r>
    </w:p>
    <w:p>
      <w:pPr>
        <w:pStyle w:val="BodyTextIndent2"/>
        <w:ind w:hanging="0"/>
        <w:rPr>
          <w:rFonts w:ascii="ZawGyiTwo;Myanmar Text" w:hAnsi="ZawGyiTwo;Myanmar Text" w:cs="ZawGyiTwo;Myanmar Text"/>
          <w:sz w:val="28"/>
          <w:szCs w:val="22"/>
        </w:rPr>
      </w:pPr>
      <w:r>
        <w:rPr>
          <w:rFonts w:cs="ZawGyiTwo;Myanmar Text" w:ascii="ZawGyiTwo;Myanmar Text" w:hAnsi="ZawGyiTwo;Myanmar Text"/>
          <w:sz w:val="28"/>
          <w:szCs w:val="22"/>
        </w:rPr>
      </w:r>
    </w:p>
    <w:p>
      <w:pPr>
        <w:pStyle w:val="Normal"/>
        <w:ind w:left="1276" w:hanging="0"/>
        <w:rPr>
          <w:rFonts w:ascii="ZawGyiTwo;Myanmar Text" w:hAnsi="ZawGyiTwo;Myanmar Text" w:cs="Cambria"/>
          <w:lang w:bidi="my-MM"/>
        </w:rPr>
      </w:pPr>
      <w:r>
        <w:rPr/>
        <w:t>“</w:t>
      </w:r>
      <w:r>
        <w:rPr>
          <w:rFonts w:ascii="ZawGyiTwo;Myanmar Text" w:hAnsi="ZawGyiTwo;Myanmar Text" w:cs="ZawGyiTwo;Myanmar Text"/>
        </w:rPr>
        <w:t>ငါ့ကိုချစ်လျှင် ငါ့ပညတ်တို့ကို စောင့်ရှောက်ကြလော့။ ငါသည် ခမည်းတော်ကိုတောင်း၍၊</w:t>
      </w:r>
      <w:r>
        <w:rPr>
          <w:rFonts w:ascii="ZawGyiTwo;Myanmar Text" w:hAnsi="ZawGyiTwo;Myanmar Text" w:cs="ZawGyiTwo;Myanmar Text"/>
          <w:lang w:bidi="my-MM"/>
        </w:rPr>
        <w:t xml:space="preserve"> </w:t>
      </w:r>
      <w:r>
        <w:rPr>
          <w:szCs w:val="18"/>
        </w:rPr>
        <w:t>”</w:t>
      </w:r>
      <w:r>
        <w:rPr>
          <w:rFonts w:ascii="ZawGyiTwo;Myanmar Text" w:hAnsi="ZawGyiTwo;Myanmar Text" w:cs="ZawGyiTwo;Myanmar Text"/>
          <w:szCs w:val="18"/>
        </w:rPr>
        <w:t xml:space="preserve"> </w:t>
      </w:r>
      <w:r>
        <w:rPr>
          <w:rFonts w:ascii="ZawGyiTwo;Myanmar Text" w:hAnsi="ZawGyiTwo;Myanmar Text" w:cs="ZawGyiTwo;Myanmar Text"/>
          <w:szCs w:val="18"/>
          <w:lang w:bidi="my-MM"/>
        </w:rPr>
        <w:t xml:space="preserve"> </w:t>
      </w:r>
      <w:r>
        <w:rPr>
          <w:rFonts w:cs="Cambria" w:ascii="ZawGyiTwo;Myanmar Text" w:hAnsi="ZawGyiTwo;Myanmar Text"/>
          <w:szCs w:val="18"/>
          <w:lang w:bidi="my-MM"/>
        </w:rPr>
        <w:t>(</w:t>
      </w:r>
      <w:r>
        <w:rPr>
          <w:rFonts w:ascii="ZawGyiTwo;Myanmar Text" w:hAnsi="ZawGyiTwo;Myanmar Text" w:cs="ZawGyiTwo;Myanmar Text"/>
          <w:szCs w:val="18"/>
          <w:lang w:bidi="my-MM"/>
        </w:rPr>
        <w:t>ယောဟန် ၁၄း၁၅</w:t>
      </w:r>
      <w:r>
        <w:rPr>
          <w:rFonts w:cs="Cambria" w:ascii="ZawGyiTwo;Myanmar Text" w:hAnsi="ZawGyiTwo;Myanmar Text"/>
          <w:szCs w:val="18"/>
          <w:lang w:bidi="my-MM"/>
        </w:rPr>
        <w:t>)</w:t>
      </w:r>
    </w:p>
    <w:p>
      <w:pPr>
        <w:pStyle w:val="BodyTextIndent2"/>
        <w:rPr>
          <w:rFonts w:ascii="ZawGyiTwo;Myanmar Text" w:hAnsi="ZawGyiTwo;Myanmar Text" w:cs="Cambria"/>
          <w:lang w:bidi="my-MM"/>
        </w:rPr>
      </w:pPr>
      <w:r>
        <w:rPr>
          <w:rFonts w:cs="Cambria" w:ascii="ZawGyiTwo;Myanmar Text" w:hAnsi="ZawGyiTwo;Myanmar Text"/>
          <w:lang w:bidi="my-MM"/>
        </w:rPr>
      </w:r>
    </w:p>
    <w:p>
      <w:pPr>
        <w:pStyle w:val="BodyTextIndent2"/>
        <w:rPr>
          <w:rFonts w:ascii="ZawGyiTwo;Myanmar Text" w:hAnsi="ZawGyiTwo;Myanmar Text" w:cs="ZawGyiTwo;Myanmar Text"/>
          <w:b/>
          <w:b/>
          <w:bCs/>
          <w:sz w:val="32"/>
          <w:szCs w:val="28"/>
          <w:u w:val="single"/>
        </w:rPr>
      </w:pPr>
      <w:r>
        <w:rPr>
          <w:rFonts w:ascii="ZawGyiTwo;Myanmar Text" w:hAnsi="ZawGyiTwo;Myanmar Text" w:cs="ZawGyiTwo;Myanmar Text"/>
          <w:b/>
          <w:b/>
          <w:bCs/>
          <w:sz w:val="32"/>
          <w:sz w:val="32"/>
          <w:szCs w:val="28"/>
          <w:u w:val="single"/>
          <w:lang w:bidi="my-MM"/>
        </w:rPr>
        <w:t>ဒေါက်တာ တိုဇာရဲ့နိုးထမှု ခြေလှမ်းများ</w:t>
      </w:r>
    </w:p>
    <w:p>
      <w:pPr>
        <w:pStyle w:val="BodyTextIndent2"/>
        <w:rPr>
          <w:rFonts w:ascii="ZawGyiTwo;Myanmar Text" w:hAnsi="ZawGyiTwo;Myanmar Text" w:cs="ZawGyiTwo;Myanmar Text"/>
          <w:b/>
          <w:b/>
          <w:bCs/>
          <w:sz w:val="32"/>
          <w:szCs w:val="22"/>
          <w:u w:val="single"/>
        </w:rPr>
      </w:pPr>
      <w:r>
        <w:rPr>
          <w:rFonts w:cs="ZawGyiTwo;Myanmar Text" w:ascii="ZawGyiTwo;Myanmar Text" w:hAnsi="ZawGyiTwo;Myanmar Text"/>
          <w:b/>
          <w:bCs/>
          <w:sz w:val="32"/>
          <w:szCs w:val="22"/>
          <w:u w:val="single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720" w:right="720" w:hanging="0"/>
        <w:rPr>
          <w:rFonts w:ascii="ZawGyiTwo;Myanmar Text" w:hAnsi="ZawGyiTwo;Myanmar Text" w:cs="ZawGyiTwo;Myanmar Text"/>
          <w:sz w:val="20"/>
        </w:rPr>
      </w:pPr>
      <w:r>
        <w:rPr>
          <w:rFonts w:cs="ZawGyiTwo;Myanmar Text" w:ascii="ZawGyiTwo;Myanmar Text" w:hAnsi="ZawGyiTwo;Myanmar Text"/>
          <w:sz w:val="20"/>
          <w:lang w:bidi="my-MM"/>
        </w:rPr>
        <w:t>(</w:t>
      </w:r>
      <w:r>
        <w:rPr>
          <w:rFonts w:ascii="ZawGyiTwo;Myanmar Text" w:hAnsi="ZawGyiTwo;Myanmar Text" w:cs="ZawGyiTwo;Myanmar Text"/>
          <w:sz w:val="20"/>
          <w:sz w:val="20"/>
          <w:lang w:bidi="my-MM"/>
        </w:rPr>
        <w:t>၁</w:t>
      </w:r>
      <w:r>
        <w:rPr>
          <w:rFonts w:cs="ZawGyiTwo;Myanmar Text" w:ascii="ZawGyiTwo;Myanmar Text" w:hAnsi="ZawGyiTwo;Myanmar Text"/>
          <w:sz w:val="20"/>
          <w:lang w:bidi="my-MM"/>
        </w:rPr>
        <w:t xml:space="preserve">) </w:t>
      </w:r>
      <w:r>
        <w:rPr>
          <w:rFonts w:ascii="ZawGyiTwo;Myanmar Text" w:hAnsi="ZawGyiTwo;Myanmar Text" w:cs="ZawGyiTwo;Myanmar Text"/>
          <w:sz w:val="20"/>
          <w:sz w:val="20"/>
          <w:lang w:bidi="my-MM"/>
        </w:rPr>
        <w:t xml:space="preserve">ကိုယ့်ကိုယ်ကို မကျေနပ်ပါနဲ့။ သင်၏အသက်တာကိုပြောင်းလဲခြင်းဆီသို့ သင့်မျက်နှာကိုထားပါ။ </w:t>
      </w:r>
    </w:p>
    <w:p>
      <w:pPr>
        <w:pStyle w:val="BodyTextIndent2"/>
        <w:tabs>
          <w:tab w:val="clear" w:pos="720"/>
          <w:tab w:val="left" w:pos="1152" w:leader="none"/>
        </w:tabs>
        <w:ind w:left="1080" w:right="720" w:hanging="360"/>
        <w:rPr>
          <w:rFonts w:ascii="ZawGyiTwo;Myanmar Text" w:hAnsi="ZawGyiTwo;Myanmar Text" w:cs="ZawGyiTwo;Myanmar Text"/>
          <w:sz w:val="20"/>
        </w:rPr>
      </w:pPr>
      <w:r>
        <w:rPr>
          <w:rFonts w:cs="ZawGyiTwo;Myanmar Text" w:ascii="ZawGyiTwo;Myanmar Text" w:hAnsi="ZawGyiTwo;Myanmar Text"/>
          <w:sz w:val="20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720" w:right="720" w:hanging="0"/>
        <w:rPr>
          <w:rFonts w:ascii="ZawGyiTwo;Myanmar Text" w:hAnsi="ZawGyiTwo;Myanmar Text" w:cs="ZawGyiTwo;Myanmar Text"/>
          <w:sz w:val="20"/>
        </w:rPr>
      </w:pPr>
      <w:r>
        <w:rPr>
          <w:rFonts w:cs="ZawGyiTwo;Myanmar Text" w:ascii="ZawGyiTwo;Myanmar Text" w:hAnsi="ZawGyiTwo;Myanmar Text"/>
          <w:sz w:val="20"/>
          <w:lang w:bidi="my-MM"/>
        </w:rPr>
        <w:t>(</w:t>
      </w:r>
      <w:r>
        <w:rPr>
          <w:rFonts w:ascii="ZawGyiTwo;Myanmar Text" w:hAnsi="ZawGyiTwo;Myanmar Text" w:cs="ZawGyiTwo;Myanmar Text"/>
          <w:sz w:val="20"/>
          <w:sz w:val="20"/>
          <w:lang w:bidi="my-MM"/>
        </w:rPr>
        <w:t>၂</w:t>
      </w:r>
      <w:r>
        <w:rPr>
          <w:rFonts w:cs="ZawGyiTwo;Myanmar Text" w:ascii="ZawGyiTwo;Myanmar Text" w:hAnsi="ZawGyiTwo;Myanmar Text"/>
          <w:sz w:val="20"/>
          <w:lang w:bidi="my-MM"/>
        </w:rPr>
        <w:t xml:space="preserve">) </w:t>
      </w:r>
      <w:r>
        <w:rPr>
          <w:rFonts w:ascii="ZawGyiTwo;Myanmar Text" w:hAnsi="ZawGyiTwo;Myanmar Text" w:cs="ZawGyiTwo;Myanmar Text"/>
          <w:sz w:val="20"/>
          <w:sz w:val="20"/>
          <w:lang w:bidi="my-MM"/>
        </w:rPr>
        <w:t xml:space="preserve">ကောင်းကြီးပေးတဲ့လမ်းဘက်သို့ လျှောက်ပါ။ နိူးထမှုကိုတောင့်တခြင်းနှင့် တစ်ချိန်တည်းမှာ ဆုတောင်းခြင်းကို လျစ်လျူရှုခြင်းက နည်းလမ်းတစ်ခုကိုလိုလားပြီး အခြားလမ်းဘက် လျှောက်လှမ်းရန်ဖြစ်ပါတယ်။ </w:t>
      </w:r>
    </w:p>
    <w:p>
      <w:pPr>
        <w:pStyle w:val="ListParagraph"/>
        <w:tabs>
          <w:tab w:val="clear" w:pos="720"/>
          <w:tab w:val="left" w:pos="1152" w:leader="none"/>
        </w:tabs>
        <w:ind w:left="720" w:hanging="360"/>
        <w:rPr>
          <w:rFonts w:ascii="ZawGyiTwo;Myanmar Text" w:hAnsi="ZawGyiTwo;Myanmar Text" w:cs="ZawGyiTwo;Myanmar Text"/>
          <w:sz w:val="20"/>
        </w:rPr>
      </w:pPr>
      <w:r>
        <w:rPr>
          <w:rFonts w:cs="ZawGyiTwo;Myanmar Text" w:ascii="ZawGyiTwo;Myanmar Text" w:hAnsi="ZawGyiTwo;Myanmar Text"/>
          <w:sz w:val="20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>
          <w:rFonts w:ascii="ZawGyiTwo;Myanmar Text" w:hAnsi="ZawGyiTwo;Myanmar Text" w:cs="ZawGyiTwo;Myanmar Text"/>
          <w:sz w:val="20"/>
        </w:rPr>
      </w:pPr>
      <w:r>
        <w:rPr>
          <w:rFonts w:ascii="ZawGyiTwo;Myanmar Text" w:hAnsi="ZawGyiTwo;Myanmar Text" w:cs="ZawGyiTwo;Myanmar Text"/>
          <w:sz w:val="20"/>
          <w:sz w:val="20"/>
          <w:lang w:bidi="my-MM"/>
        </w:rPr>
        <w:t xml:space="preserve">နောင်တရခြင်းအလုပ်တစ်ခု ပြည့်စုံအောင်လုပ်ပါ။ အဲဒါကို မြန်မြန်ကျော်ဖို့ ဆန္ဒမစောပါနဲ့။ 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720" w:right="720" w:hanging="0"/>
        <w:rPr>
          <w:rFonts w:ascii="ZawGyiTwo;Myanmar Text" w:hAnsi="ZawGyiTwo;Myanmar Text" w:cs="ZawGyiTwo;Myanmar Text"/>
          <w:sz w:val="20"/>
        </w:rPr>
      </w:pPr>
      <w:r>
        <w:rPr>
          <w:rFonts w:cs="ZawGyiTwo;Myanmar Text" w:ascii="ZawGyiTwo;Myanmar Text" w:hAnsi="ZawGyiTwo;Myanmar Text"/>
          <w:sz w:val="20"/>
        </w:rPr>
        <w:t>(</w:t>
      </w:r>
      <w:r>
        <w:rPr>
          <w:rFonts w:ascii="ZawGyiTwo;Myanmar Text" w:hAnsi="ZawGyiTwo;Myanmar Text" w:cs="ZawGyiTwo;Myanmar Text"/>
          <w:sz w:val="20"/>
          <w:sz w:val="20"/>
          <w:lang w:bidi="my-MM"/>
        </w:rPr>
        <w:t>၂</w:t>
      </w:r>
      <w:r>
        <w:rPr>
          <w:rFonts w:cs="ZawGyiTwo;Myanmar Text" w:ascii="ZawGyiTwo;Myanmar Text" w:hAnsi="ZawGyiTwo;Myanmar Text"/>
          <w:sz w:val="20"/>
          <w:lang w:bidi="my-MM"/>
        </w:rPr>
        <w:t xml:space="preserve">) </w:t>
      </w:r>
      <w:r>
        <w:rPr>
          <w:rFonts w:ascii="ZawGyiTwo;Myanmar Text" w:hAnsi="ZawGyiTwo;Myanmar Text" w:cs="ZawGyiTwo;Myanmar Text"/>
          <w:sz w:val="20"/>
          <w:sz w:val="20"/>
          <w:lang w:bidi="my-MM"/>
        </w:rPr>
        <w:t>တတ်နိုင်သမျှလျော်ကြေးပေးပါ</w:t>
      </w:r>
      <w:r>
        <w:rPr>
          <w:rFonts w:cs="ZawGyiTwo;Myanmar Text" w:ascii="ZawGyiTwo;Myanmar Text" w:hAnsi="ZawGyiTwo;Myanmar Text"/>
          <w:sz w:val="20"/>
        </w:rPr>
        <w:t xml:space="preserve">.  </w:t>
      </w:r>
    </w:p>
    <w:p>
      <w:pPr>
        <w:pStyle w:val="ListParagraph"/>
        <w:tabs>
          <w:tab w:val="clear" w:pos="720"/>
          <w:tab w:val="left" w:pos="1152" w:leader="none"/>
        </w:tabs>
        <w:ind w:left="720" w:hanging="360"/>
        <w:rPr>
          <w:rFonts w:ascii="ZawGyiTwo;Myanmar Text" w:hAnsi="ZawGyiTwo;Myanmar Text" w:cs="ZawGyiTwo;Myanmar Text"/>
          <w:sz w:val="20"/>
        </w:rPr>
      </w:pPr>
      <w:r>
        <w:rPr>
          <w:rFonts w:cs="ZawGyiTwo;Myanmar Text" w:ascii="ZawGyiTwo;Myanmar Text" w:hAnsi="ZawGyiTwo;Myanmar Text"/>
          <w:sz w:val="20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right="720" w:firstLine="720"/>
        <w:rPr>
          <w:rFonts w:ascii="ZawGyiTwo;Myanmar Text" w:hAnsi="ZawGyiTwo;Myanmar Text" w:cs="ZawGyiTwo;Myanmar Text"/>
          <w:sz w:val="20"/>
        </w:rPr>
      </w:pPr>
      <w:r>
        <w:rPr>
          <w:rFonts w:cs="ZawGyiTwo;Myanmar Text" w:ascii="ZawGyiTwo;Myanmar Text" w:hAnsi="ZawGyiTwo;Myanmar Text"/>
          <w:sz w:val="20"/>
        </w:rPr>
        <w:t>(</w:t>
      </w:r>
      <w:r>
        <w:rPr>
          <w:rFonts w:ascii="ZawGyiTwo;Myanmar Text" w:hAnsi="ZawGyiTwo;Myanmar Text" w:cs="ZawGyiTwo;Myanmar Text"/>
          <w:sz w:val="20"/>
          <w:sz w:val="20"/>
          <w:lang w:bidi="my-MM"/>
        </w:rPr>
        <w:t>၂</w:t>
      </w:r>
      <w:r>
        <w:rPr>
          <w:rFonts w:cs="ZawGyiTwo;Myanmar Text" w:ascii="ZawGyiTwo;Myanmar Text" w:hAnsi="ZawGyiTwo;Myanmar Text"/>
          <w:sz w:val="20"/>
          <w:lang w:bidi="my-MM"/>
        </w:rPr>
        <w:t xml:space="preserve">) </w:t>
      </w:r>
      <w:r>
        <w:rPr>
          <w:rFonts w:ascii="ZawGyiTwo;Myanmar Text" w:hAnsi="ZawGyiTwo;Myanmar Text" w:cs="ZawGyiTwo;Myanmar Text"/>
          <w:sz w:val="20"/>
          <w:sz w:val="20"/>
          <w:lang w:bidi="my-MM"/>
        </w:rPr>
        <w:t xml:space="preserve">အလေးအနက်ထားပါ။ သင့် </w:t>
      </w:r>
      <w:r>
        <w:rPr>
          <w:rFonts w:cs="ZawGyiTwo;Myanmar Text" w:ascii="ZawGyiTwo;Myanmar Text" w:hAnsi="ZawGyiTwo;Myanmar Text"/>
          <w:sz w:val="20"/>
        </w:rPr>
        <w:t xml:space="preserve">TV </w:t>
      </w:r>
      <w:r>
        <w:rPr>
          <w:rFonts w:ascii="ZawGyiTwo;Myanmar Text" w:hAnsi="ZawGyiTwo;Myanmar Text" w:cs="ZawGyiTwo;Myanmar Text"/>
          <w:sz w:val="20"/>
          <w:sz w:val="20"/>
          <w:lang w:bidi="my-MM"/>
        </w:rPr>
        <w:t xml:space="preserve">ကိုပိတ်ပါ။ သင်၏အကျင့်ဓလေ့များ </w:t>
      </w:r>
      <w:r>
        <w:rPr>
          <w:rFonts w:ascii="ZawGyiTwo;Myanmar Text" w:hAnsi="ZawGyiTwo;Myanmar Text" w:cs="ZawGyiTwo;Myanmar Text"/>
          <w:sz w:val="20"/>
          <w:sz w:val="20"/>
          <w:lang w:bidi="my-MM"/>
        </w:rPr>
        <w:t>ပြောင်းလဲခြင်း</w:t>
      </w:r>
      <w:r>
        <w:rPr>
          <w:rFonts w:ascii="ZawGyiTwo;Myanmar Text" w:hAnsi="ZawGyiTwo;Myanmar Text" w:cs="ZawGyiTwo;Myanmar Text"/>
          <w:sz w:val="20"/>
          <w:sz w:val="20"/>
          <w:lang w:bidi="my-MM"/>
        </w:rPr>
        <w:t xml:space="preserve">ရှိရမည် </w:t>
      </w:r>
      <w:r>
        <w:rPr>
          <w:rFonts w:cs="ZawGyiTwo;Myanmar Text" w:ascii="ZawGyiTwo;Myanmar Text" w:hAnsi="ZawGyiTwo;Myanmar Text"/>
          <w:sz w:val="20"/>
          <w:lang w:bidi="my-MM"/>
        </w:rPr>
        <w:t>(</w:t>
      </w:r>
      <w:r>
        <w:rPr>
          <w:rFonts w:ascii="ZawGyiTwo;Myanmar Text" w:hAnsi="ZawGyiTwo;Myanmar Text" w:cs="ZawGyiTwo;Myanmar Text"/>
          <w:sz w:val="20"/>
          <w:sz w:val="20"/>
          <w:lang w:bidi="my-MM"/>
        </w:rPr>
        <w:t>သို့မဟုတ်</w:t>
      </w:r>
      <w:r>
        <w:rPr>
          <w:rFonts w:cs="ZawGyiTwo;Myanmar Text" w:ascii="ZawGyiTwo;Myanmar Text" w:hAnsi="ZawGyiTwo;Myanmar Text"/>
          <w:sz w:val="20"/>
          <w:lang w:bidi="my-MM"/>
        </w:rPr>
        <w:t xml:space="preserve">) </w:t>
        <w:br/>
        <w:t xml:space="preserve">               </w:t>
      </w:r>
      <w:r>
        <w:rPr>
          <w:rFonts w:ascii="ZawGyiTwo;Myanmar Text" w:hAnsi="ZawGyiTwo;Myanmar Text" w:cs="ZawGyiTwo;Myanmar Text"/>
          <w:sz w:val="20"/>
          <w:sz w:val="20"/>
          <w:lang w:bidi="my-MM"/>
        </w:rPr>
        <w:t>သင်၏ ၀ိညာဉ်ရေ</w:t>
      </w:r>
      <w:r>
        <w:rPr>
          <w:rFonts w:ascii="ZawGyiTwo;Myanmar Text" w:hAnsi="ZawGyiTwo;Myanmar Text" w:cs="ZawGyiTwo;Myanmar Text"/>
          <w:sz w:val="20"/>
          <w:sz w:val="20"/>
          <w:lang w:bidi="my-MM"/>
        </w:rPr>
        <w:t>းအသက်တာ</w:t>
      </w:r>
      <w:r>
        <w:rPr>
          <w:rFonts w:ascii="ZawGyiTwo;Myanmar Text" w:hAnsi="ZawGyiTwo;Myanmar Text" w:cs="ZawGyiTwo;Myanmar Text"/>
          <w:sz w:val="20"/>
          <w:sz w:val="20"/>
          <w:lang w:bidi="my-MM"/>
        </w:rPr>
        <w:t xml:space="preserve">တိုးတက်လာမည်မဟုတ်ပါ။ </w:t>
      </w:r>
    </w:p>
    <w:p>
      <w:pPr>
        <w:pStyle w:val="ListParagraph"/>
        <w:tabs>
          <w:tab w:val="clear" w:pos="720"/>
          <w:tab w:val="left" w:pos="1152" w:leader="none"/>
        </w:tabs>
        <w:ind w:left="720" w:hanging="360"/>
        <w:rPr>
          <w:rFonts w:ascii="ZawGyiTwo;Myanmar Text" w:hAnsi="ZawGyiTwo;Myanmar Text" w:cs="ZawGyiTwo;Myanmar Text"/>
          <w:sz w:val="20"/>
        </w:rPr>
      </w:pPr>
      <w:r>
        <w:rPr>
          <w:rFonts w:cs="ZawGyiTwo;Myanmar Text" w:ascii="ZawGyiTwo;Myanmar Text" w:hAnsi="ZawGyiTwo;Myanmar Text"/>
          <w:sz w:val="20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right="720" w:firstLine="720"/>
        <w:rPr>
          <w:rFonts w:ascii="ZawGyiTwo;Myanmar Text" w:hAnsi="ZawGyiTwo;Myanmar Text" w:cs="ZawGyiTwo;Myanmar Text"/>
          <w:sz w:val="20"/>
        </w:rPr>
      </w:pPr>
      <w:r>
        <w:rPr>
          <w:rFonts w:cs="ZawGyiTwo;Myanmar Text" w:ascii="ZawGyiTwo;Myanmar Text" w:hAnsi="ZawGyiTwo;Myanmar Text"/>
          <w:sz w:val="20"/>
        </w:rPr>
        <w:t>(</w:t>
      </w:r>
      <w:r>
        <w:rPr>
          <w:rFonts w:ascii="ZawGyiTwo;Myanmar Text" w:hAnsi="ZawGyiTwo;Myanmar Text" w:cs="ZawGyiTwo;Myanmar Text"/>
          <w:sz w:val="20"/>
          <w:sz w:val="20"/>
          <w:lang w:bidi="my-MM"/>
        </w:rPr>
        <w:t>၂</w:t>
      </w:r>
      <w:r>
        <w:rPr>
          <w:rFonts w:cs="ZawGyiTwo;Myanmar Text" w:ascii="ZawGyiTwo;Myanmar Text" w:hAnsi="ZawGyiTwo;Myanmar Text"/>
          <w:sz w:val="20"/>
          <w:lang w:bidi="my-MM"/>
        </w:rPr>
        <w:t xml:space="preserve">) </w:t>
      </w:r>
      <w:r>
        <w:rPr>
          <w:rFonts w:ascii="ZawGyiTwo;Myanmar Text" w:hAnsi="ZawGyiTwo;Myanmar Text" w:cs="ZawGyiTwo;Myanmar Text"/>
          <w:sz w:val="20"/>
          <w:sz w:val="20"/>
          <w:lang w:bidi="my-MM"/>
        </w:rPr>
        <w:t xml:space="preserve">သင်၏အကျိုးစီးပွားကိုကျဉ်းမြောင်းစေပါ။ သင်၏နှလုံးက လောကနှင့် အပြစ်ဘက်မှဝေးကွာပြီး ခရစ်တော်ဘက်  </w:t>
      </w:r>
      <w:r>
        <w:rPr>
          <w:rFonts w:cs="ZawGyiTwo;Myanmar Text" w:ascii="ZawGyiTwo;Myanmar Text" w:hAnsi="ZawGyiTwo;Myanmar Text"/>
          <w:sz w:val="20"/>
          <w:lang w:bidi="my-MM"/>
        </w:rPr>
        <w:br/>
        <w:t xml:space="preserve">               </w:t>
      </w:r>
      <w:r>
        <w:rPr>
          <w:rFonts w:ascii="ZawGyiTwo;Myanmar Text" w:hAnsi="ZawGyiTwo;Myanmar Text" w:cs="ZawGyiTwo;Myanmar Text"/>
          <w:sz w:val="20"/>
          <w:sz w:val="20"/>
          <w:lang w:bidi="my-MM"/>
        </w:rPr>
        <w:t>လှည့်တဲ့အခါ သင်၏</w:t>
      </w:r>
      <w:r>
        <w:rPr>
          <w:rFonts w:ascii="ZawGyiTwo;Myanmar Text" w:hAnsi="ZawGyiTwo;Myanmar Text" w:cs="ZawGyiTwo;Myanmar Text"/>
          <w:sz w:val="20"/>
          <w:sz w:val="20"/>
          <w:lang w:bidi="my-MM"/>
        </w:rPr>
        <w:t xml:space="preserve"> စိတ်</w:t>
      </w:r>
      <w:r>
        <w:rPr>
          <w:rFonts w:ascii="ZawGyiTwo;Myanmar Text" w:hAnsi="ZawGyiTwo;Myanmar Text" w:cs="ZawGyiTwo;Myanmar Text"/>
          <w:sz w:val="20"/>
          <w:sz w:val="20"/>
          <w:lang w:bidi="my-MM"/>
        </w:rPr>
        <w:t xml:space="preserve">နှလုံးပြန်လည်ရှင်သန်ပါလိမ့်မယ်။ </w:t>
      </w:r>
    </w:p>
    <w:p>
      <w:pPr>
        <w:pStyle w:val="ListParagraph"/>
        <w:tabs>
          <w:tab w:val="clear" w:pos="720"/>
          <w:tab w:val="left" w:pos="1152" w:leader="none"/>
        </w:tabs>
        <w:ind w:left="720" w:hanging="360"/>
        <w:rPr>
          <w:rFonts w:ascii="ZawGyiTwo;Myanmar Text" w:hAnsi="ZawGyiTwo;Myanmar Text" w:cs="ZawGyiTwo;Myanmar Text"/>
          <w:sz w:val="20"/>
        </w:rPr>
      </w:pPr>
      <w:r>
        <w:rPr>
          <w:rFonts w:cs="ZawGyiTwo;Myanmar Text" w:ascii="ZawGyiTwo;Myanmar Text" w:hAnsi="ZawGyiTwo;Myanmar Text"/>
          <w:sz w:val="20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right="720" w:firstLine="720"/>
        <w:rPr>
          <w:rFonts w:ascii="ZawGyiTwo;Myanmar Text" w:hAnsi="ZawGyiTwo;Myanmar Text" w:cs="ZawGyiTwo;Myanmar Text"/>
          <w:sz w:val="20"/>
        </w:rPr>
      </w:pPr>
      <w:r>
        <w:rPr>
          <w:rFonts w:cs="ZawGyiTwo;Myanmar Text" w:ascii="ZawGyiTwo;Myanmar Text" w:hAnsi="ZawGyiTwo;Myanmar Text"/>
          <w:sz w:val="20"/>
        </w:rPr>
        <w:t>(</w:t>
      </w:r>
      <w:r>
        <w:rPr>
          <w:rFonts w:ascii="ZawGyiTwo;Myanmar Text" w:hAnsi="ZawGyiTwo;Myanmar Text" w:cs="ZawGyiTwo;Myanmar Text"/>
          <w:sz w:val="20"/>
          <w:sz w:val="20"/>
          <w:lang w:bidi="my-MM"/>
        </w:rPr>
        <w:t>၂</w:t>
      </w:r>
      <w:r>
        <w:rPr>
          <w:rFonts w:cs="ZawGyiTwo;Myanmar Text" w:ascii="ZawGyiTwo;Myanmar Text" w:hAnsi="ZawGyiTwo;Myanmar Text"/>
          <w:sz w:val="20"/>
          <w:lang w:bidi="my-MM"/>
        </w:rPr>
        <w:t>)</w:t>
      </w:r>
      <w:r>
        <w:rPr>
          <w:rFonts w:cs="ZawGyiTwo;Myanmar Text" w:ascii="ZawGyiTwo;Myanmar Text" w:hAnsi="ZawGyiTwo;Myanmar Text"/>
          <w:sz w:val="20"/>
        </w:rPr>
        <w:t xml:space="preserve"> </w:t>
      </w:r>
      <w:r>
        <w:rPr>
          <w:rFonts w:ascii="ZawGyiTwo;Myanmar Text" w:hAnsi="ZawGyiTwo;Myanmar Text" w:cs="ZawGyiTwo;Myanmar Text"/>
          <w:sz w:val="20"/>
          <w:sz w:val="20"/>
          <w:lang w:bidi="my-MM"/>
        </w:rPr>
        <w:t xml:space="preserve">မိမိကိုယ်ကို ယိုယွင်းပျက်စီးရန် အခွင့်မပေးပါနဲ့။ သင်းအုပ်ဆရာအတွက် အဆင်သင့်နေပါ။ သင့်ကို လုပ်ခိုင်း </w:t>
      </w:r>
      <w:r>
        <w:rPr>
          <w:rFonts w:cs="ZawGyiTwo;Myanmar Text" w:ascii="ZawGyiTwo;Myanmar Text" w:hAnsi="ZawGyiTwo;Myanmar Text"/>
          <w:sz w:val="20"/>
          <w:lang w:bidi="my-MM"/>
        </w:rPr>
        <w:br/>
        <w:t xml:space="preserve">               </w:t>
      </w:r>
      <w:r>
        <w:rPr>
          <w:rFonts w:ascii="ZawGyiTwo;Myanmar Text" w:hAnsi="ZawGyiTwo;Myanmar Text" w:cs="ZawGyiTwo;Myanmar Text"/>
          <w:sz w:val="20"/>
          <w:sz w:val="20"/>
          <w:lang w:bidi="my-MM"/>
        </w:rPr>
        <w:t xml:space="preserve">သမျှကိုလုပ်ပါ။ နာခံရန်သင်ယူပါ။ </w:t>
      </w:r>
    </w:p>
    <w:p>
      <w:pPr>
        <w:pStyle w:val="ListParagraph"/>
        <w:tabs>
          <w:tab w:val="clear" w:pos="720"/>
          <w:tab w:val="left" w:pos="1152" w:leader="none"/>
        </w:tabs>
        <w:ind w:left="720" w:hanging="360"/>
        <w:rPr>
          <w:rFonts w:ascii="ZawGyiTwo;Myanmar Text" w:hAnsi="ZawGyiTwo;Myanmar Text" w:cs="ZawGyiTwo;Myanmar Text"/>
          <w:sz w:val="20"/>
        </w:rPr>
      </w:pPr>
      <w:r>
        <w:rPr>
          <w:rFonts w:cs="ZawGyiTwo;Myanmar Text" w:ascii="ZawGyiTwo;Myanmar Text" w:hAnsi="ZawGyiTwo;Myanmar Text"/>
          <w:sz w:val="20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>
          <w:rFonts w:ascii="ZawGyiTwo;Myanmar Text" w:hAnsi="ZawGyiTwo;Myanmar Text" w:cs="ZawGyiTwo;Myanmar Text"/>
          <w:sz w:val="20"/>
        </w:rPr>
      </w:pPr>
      <w:r>
        <w:rPr>
          <w:rFonts w:ascii="ZawGyiTwo;Myanmar Text" w:hAnsi="ZawGyiTwo;Myanmar Text" w:cs="ZawGyiTwo;Myanmar Text"/>
          <w:sz w:val="20"/>
          <w:sz w:val="20"/>
          <w:lang w:bidi="my-MM"/>
        </w:rPr>
        <w:t xml:space="preserve">သက်သေဝေမျှဖို့ စတင်ပါ။ တင်္နဂနွေနေ့မှာ တစ်စုံတစ်ယောက်ကို အသင်းတော်သို့ ဖိတ်ပါ။ 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>
          <w:rFonts w:ascii="ZawGyiTwo;Myanmar Text" w:hAnsi="ZawGyiTwo;Myanmar Text" w:cs="ZawGyiTwo;Myanmar Text"/>
          <w:sz w:val="20"/>
        </w:rPr>
      </w:pPr>
      <w:r>
        <w:rPr>
          <w:rFonts w:ascii="ZawGyiTwo;Myanmar Text" w:hAnsi="ZawGyiTwo;Myanmar Text" w:cs="ZawGyiTwo;Myanmar Text"/>
          <w:sz w:val="20"/>
          <w:sz w:val="20"/>
          <w:lang w:bidi="my-MM"/>
        </w:rPr>
        <w:t xml:space="preserve">ကျမ်းစာကို </w:t>
      </w:r>
      <w:r>
        <w:rPr>
          <w:rFonts w:ascii="ZawGyiTwo;Myanmar Text" w:hAnsi="ZawGyiTwo;Myanmar Text" w:cs="ZawGyiTwo;Myanmar Text"/>
          <w:sz w:val="20"/>
          <w:sz w:val="20"/>
          <w:u w:val="single"/>
          <w:lang w:bidi="my-MM"/>
        </w:rPr>
        <w:t>ဖြည်းဖြည်</w:t>
      </w:r>
      <w:r>
        <w:rPr>
          <w:rFonts w:ascii="ZawGyiTwo;Myanmar Text" w:hAnsi="ZawGyiTwo;Myanmar Text" w:cs="ZawGyiTwo;Myanmar Text"/>
          <w:sz w:val="20"/>
          <w:sz w:val="20"/>
          <w:lang w:bidi="my-MM"/>
        </w:rPr>
        <w:t xml:space="preserve">းဖတ်ပါ။ မဟာပညာရှင် ဒေါက်တာဆမ်မြူရယ်ဂျွန်ဆင်က အင်္ဂလန်ဘုရင်ထံသွားရောက် လည်ပတ်တဲ့အခါ နှစ်ယောက်သား ခေတ္တမျှ တိတ်ဆိတ်ခဲ့ကြတယ်။ နောက်ဆုံးမှာ ဘုရင်က ဒေါက်တာ ဂျွန်ဆင်ကို </w:t>
      </w:r>
      <w:r>
        <w:rPr>
          <w:sz w:val="20"/>
          <w:sz w:val="20"/>
        </w:rPr>
        <w:t>“</w:t>
      </w:r>
      <w:r>
        <w:rPr>
          <w:rFonts w:ascii="ZawGyiTwo;Myanmar Text" w:hAnsi="ZawGyiTwo;Myanmar Text" w:cs="ZawGyiTwo;Myanmar Text"/>
          <w:sz w:val="20"/>
          <w:sz w:val="20"/>
          <w:lang w:bidi="my-MM"/>
        </w:rPr>
        <w:t>မင်းအများကြီးဖတ်ဖူးတယ် ထင်တယ်</w:t>
      </w:r>
      <w:r>
        <w:rPr>
          <w:sz w:val="20"/>
          <w:sz w:val="20"/>
        </w:rPr>
        <w:t>”</w:t>
      </w:r>
      <w:r>
        <w:rPr>
          <w:rFonts w:ascii="ZawGyiTwo;Myanmar Text" w:hAnsi="ZawGyiTwo;Myanmar Text" w:cs="ZawGyiTwo;Myanmar Text"/>
          <w:sz w:val="20"/>
          <w:sz w:val="20"/>
        </w:rPr>
        <w:t xml:space="preserve"> </w:t>
      </w:r>
      <w:r>
        <w:rPr>
          <w:rFonts w:ascii="ZawGyiTwo;Myanmar Text" w:hAnsi="ZawGyiTwo;Myanmar Text" w:cs="ZawGyiTwo;Myanmar Text"/>
          <w:sz w:val="20"/>
          <w:sz w:val="20"/>
          <w:lang w:bidi="my-MM"/>
        </w:rPr>
        <w:t xml:space="preserve">လို့ ပြောတဲ့အခါ ဒေါက်တာဂျွန်ဆင်က </w:t>
      </w:r>
      <w:r>
        <w:rPr>
          <w:sz w:val="20"/>
          <w:sz w:val="20"/>
        </w:rPr>
        <w:t>“</w:t>
      </w:r>
      <w:r>
        <w:rPr>
          <w:rFonts w:ascii="ZawGyiTwo;Myanmar Text" w:hAnsi="ZawGyiTwo;Myanmar Text" w:cs="ZawGyiTwo;Myanmar Text"/>
          <w:sz w:val="20"/>
          <w:sz w:val="20"/>
          <w:lang w:bidi="my-MM"/>
        </w:rPr>
        <w:t>ဟုတ်</w:t>
      </w:r>
      <w:r>
        <w:rPr>
          <w:rFonts w:ascii="ZawGyiTwo;Myanmar Text" w:hAnsi="ZawGyiTwo;Myanmar Text" w:cs="ZawGyiTwo;Myanmar Text"/>
          <w:sz w:val="20"/>
          <w:sz w:val="20"/>
          <w:lang w:bidi="my-MM"/>
        </w:rPr>
        <w:t>ပါ</w:t>
      </w:r>
      <w:r>
        <w:rPr>
          <w:rFonts w:ascii="ZawGyiTwo;Myanmar Text" w:hAnsi="ZawGyiTwo;Myanmar Text" w:cs="ZawGyiTwo;Myanmar Text"/>
          <w:sz w:val="20"/>
          <w:sz w:val="20"/>
          <w:lang w:bidi="my-MM"/>
        </w:rPr>
        <w:t xml:space="preserve">တယ် ခင်ဗျား၊ ဒါပေမယ့် </w:t>
      </w:r>
      <w:r>
        <w:rPr>
          <w:rFonts w:ascii="ZawGyiTwo;Myanmar Text" w:hAnsi="ZawGyiTwo;Myanmar Text" w:cs="ZawGyiTwo;Myanmar Text"/>
          <w:sz w:val="20"/>
          <w:sz w:val="20"/>
        </w:rPr>
        <w:t xml:space="preserve"> </w:t>
      </w:r>
      <w:r>
        <w:rPr>
          <w:rFonts w:ascii="ZawGyiTwo;Myanmar Text" w:hAnsi="ZawGyiTwo;Myanmar Text" w:cs="ZawGyiTwo;Myanmar Text"/>
          <w:sz w:val="20"/>
          <w:sz w:val="20"/>
          <w:lang w:bidi="my-MM"/>
        </w:rPr>
        <w:t>အများကြီးထက်ပိုမယ်</w:t>
      </w:r>
      <w:r>
        <w:rPr>
          <w:rFonts w:ascii="ZawGyiTwo;Myanmar Text" w:hAnsi="ZawGyiTwo;Myanmar Text" w:cs="ZawGyiTwo;Myanmar Text"/>
          <w:sz w:val="20"/>
          <w:sz w:val="20"/>
          <w:lang w:bidi="my-MM"/>
        </w:rPr>
        <w:t xml:space="preserve"> </w:t>
      </w:r>
      <w:r>
        <w:rPr>
          <w:rFonts w:ascii="ZawGyiTwo;Myanmar Text" w:hAnsi="ZawGyiTwo;Myanmar Text" w:cs="ZawGyiTwo;Myanmar Text"/>
          <w:sz w:val="20"/>
          <w:sz w:val="20"/>
          <w:lang w:bidi="my-MM"/>
        </w:rPr>
        <w:t>ထင်ပါတယ်။</w:t>
      </w:r>
      <w:r>
        <w:rPr>
          <w:sz w:val="20"/>
          <w:sz w:val="20"/>
          <w:lang w:bidi="my-MM"/>
        </w:rPr>
        <w:t>”</w:t>
      </w:r>
      <w:r>
        <w:rPr>
          <w:rFonts w:ascii="ZawGyiTwo;Myanmar Text" w:hAnsi="ZawGyiTwo;Myanmar Text" w:cs="ZawGyiTwo;Myanmar Text"/>
          <w:sz w:val="20"/>
          <w:sz w:val="20"/>
          <w:lang w:bidi="my-MM"/>
        </w:rPr>
        <w:t xml:space="preserve">လို့ ပြန်ဖြေခဲ့တယ်။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right="720" w:firstLine="720"/>
        <w:rPr>
          <w:rFonts w:ascii="ZawGyiTwo;Myanmar Text" w:hAnsi="ZawGyiTwo;Myanmar Text" w:cs="ZawGyiTwo;Myanmar Text"/>
          <w:sz w:val="20"/>
        </w:rPr>
      </w:pPr>
      <w:r>
        <w:rPr>
          <w:rFonts w:cs="ZawGyiTwo;Myanmar Text" w:ascii="ZawGyiTwo;Myanmar Text" w:hAnsi="ZawGyiTwo;Myanmar Text"/>
          <w:sz w:val="20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152" w:right="720" w:hanging="432"/>
        <w:rPr>
          <w:rFonts w:ascii="ZawGyiTwo;Myanmar Text" w:hAnsi="ZawGyiTwo;Myanmar Text" w:cs="ZawGyiTwo;Myanmar Text"/>
          <w:sz w:val="20"/>
        </w:rPr>
      </w:pPr>
      <w:r>
        <w:rPr>
          <w:rFonts w:ascii="ZawGyiTwo;Myanmar Text" w:hAnsi="ZawGyiTwo;Myanmar Text" w:cs="ZawGyiTwo;Myanmar Text"/>
          <w:sz w:val="20"/>
          <w:sz w:val="20"/>
          <w:lang w:bidi="my-MM"/>
        </w:rPr>
        <w:t xml:space="preserve">ယုံကြည်ခြင်းရှိပါ။ မျော်လင့်ဖို့စတင်ပါ။ ဘုရားကိုကြည့်ပါ။ ဘုရားကသင့် ဘက်မှာပါ။ သူက သင့်ကိုစိတ် ပျက်စေလိမ့်မှာ မဟုတ်ပါ။ </w:t>
      </w:r>
    </w:p>
    <w:p>
      <w:pPr>
        <w:pStyle w:val="BodyTextIndent2"/>
        <w:rPr>
          <w:rFonts w:ascii="ZawGyiTwo;Myanmar Text" w:hAnsi="ZawGyiTwo;Myanmar Text" w:cs="ZawGyiTwo;Myanmar Text"/>
          <w:sz w:val="28"/>
          <w:szCs w:val="22"/>
        </w:rPr>
      </w:pPr>
      <w:r>
        <w:rPr>
          <w:rFonts w:ascii="ZawGyiTwo;Myanmar Text" w:hAnsi="ZawGyiTwo;Myanmar Text" w:cs="ZawGyiTwo;Myanmar Text"/>
          <w:sz w:val="28"/>
          <w:sz w:val="28"/>
          <w:szCs w:val="22"/>
          <w:lang w:bidi="my-MM"/>
        </w:rPr>
        <w:t xml:space="preserve">သင့်ရဲ့အသင်းတော်မှာ နှိုးထမှုလိုအပ်တာ ဘုရားသခင်သိတယ်။ အဲဒီနှိုးထမှုက သင့်လိုလူမျိုးကနေတဆင့် ဖြစ်လာ နိုင်ပါတယ်။ </w:t>
      </w:r>
    </w:p>
    <w:p>
      <w:pPr>
        <w:pStyle w:val="BodyTextIndent2"/>
        <w:rPr>
          <w:rFonts w:ascii="ZawGyiTwo;Myanmar Text" w:hAnsi="ZawGyiTwo;Myanmar Text" w:cs="ZawGyiTwo;Myanmar Text"/>
          <w:sz w:val="28"/>
          <w:szCs w:val="22"/>
        </w:rPr>
      </w:pPr>
      <w:r>
        <w:rPr>
          <w:rFonts w:ascii="ZawGyiTwo;Myanmar Text" w:hAnsi="ZawGyiTwo;Myanmar Text" w:cs="ZawGyiTwo;Myanmar Text"/>
          <w:sz w:val="28"/>
          <w:sz w:val="28"/>
          <w:szCs w:val="22"/>
          <w:lang w:bidi="my-MM"/>
        </w:rPr>
        <w:t xml:space="preserve">ဒီသင်ခန်းစာကို အိမ်မှာ သင်နှင့်အတူ ယူသွားစေချင်ပါတယ်။ ဒေါက်တာ တိုဇာ ပြောတဲ့နှိုးထမှုအတိုင်း လုပ်ဆောင်ပါ။ ကို့ကိုယ်ကို ပြန်ရှင်သန်ပါ၊ အဲဒီအရာက သူတစ်ပါးကိုလည်း စစ်မျန်တဲ့နှိုးထမှုဘက်သို့ ပို့ဆောင်ပေးရန် ဘုရားသခင်က ကူညီနိုင် ပါတယ်။ အားလုံးမတ်တပ်ရပ်ပြီး ဓမ္မသီချင်းဆိုကြပါစို။ </w:t>
      </w:r>
    </w:p>
    <w:p>
      <w:pPr>
        <w:pStyle w:val="BodyTextIndent2"/>
        <w:rPr>
          <w:rFonts w:ascii="ZawGyiTwo;Myanmar Text" w:hAnsi="ZawGyiTwo;Myanmar Text" w:cs="ZawGyiTwo;Myanmar Text"/>
          <w:sz w:val="28"/>
          <w:szCs w:val="22"/>
        </w:rPr>
      </w:pPr>
      <w:r>
        <w:rPr>
          <w:rFonts w:cs="ZawGyiTwo;Myanmar Text" w:ascii="ZawGyiTwo;Myanmar Text" w:hAnsi="ZawGyiTwo;Myanmar Text"/>
          <w:sz w:val="28"/>
          <w:szCs w:val="22"/>
        </w:rPr>
      </w:r>
    </w:p>
    <w:p>
      <w:pPr>
        <w:pStyle w:val="Normal"/>
        <w:ind w:left="360" w:hanging="0"/>
        <w:rPr>
          <w:rFonts w:ascii="ZawGyiTwo;Myanmar Text" w:hAnsi="ZawGyiTwo;Myanmar Text" w:cs="ZawGyiTwo;Myanmar Text"/>
        </w:rPr>
      </w:pPr>
      <w:r>
        <w:rPr>
          <w:rFonts w:ascii="ZawGyiTwo;Myanmar Text" w:hAnsi="ZawGyiTwo;Myanmar Text" w:cs="ZawGyiTwo;Myanmar Text"/>
          <w:lang w:bidi="my-MM"/>
        </w:rPr>
        <w:t>ကျွန်ုပ်ရူပါရုံဖြည့်ဆည်းပေး၊ ယနေ့ယေရှုနှင့်တွေ့ပါစေ ဆုတောင်း</w:t>
      </w:r>
    </w:p>
    <w:p>
      <w:pPr>
        <w:pStyle w:val="Normal"/>
        <w:ind w:left="360" w:hanging="0"/>
        <w:rPr>
          <w:rFonts w:ascii="ZawGyiTwo;Myanmar Text" w:hAnsi="ZawGyiTwo;Myanmar Text" w:cs="ZawGyiTwo;Myanmar Text"/>
        </w:rPr>
      </w:pPr>
      <w:r>
        <w:rPr>
          <w:rFonts w:eastAsia="ZawGyiTwo;Myanmar Text" w:cs="ZawGyiTwo;Myanmar Text" w:ascii="ZawGyiTwo;Myanmar Text" w:hAnsi="ZawGyiTwo;Myanmar Text"/>
        </w:rPr>
        <w:t xml:space="preserve">    </w:t>
      </w:r>
      <w:r>
        <w:rPr>
          <w:rFonts w:ascii="ZawGyiTwo;Myanmar Text" w:hAnsi="ZawGyiTwo;Myanmar Text" w:cs="ZawGyiTwo;Myanmar Text"/>
          <w:lang w:bidi="my-MM"/>
        </w:rPr>
        <w:t xml:space="preserve">ချိုင်းဝှမ်းသို့ သင်လမ်းပြသော်လည်း၊ ဘုန်းတော်အားဖြင့် လွှမ်းခြုံသည်။ </w:t>
      </w:r>
    </w:p>
    <w:p>
      <w:pPr>
        <w:pStyle w:val="Normal"/>
        <w:ind w:left="360" w:hanging="0"/>
        <w:rPr>
          <w:rFonts w:ascii="ZawGyiTwo;Myanmar Text" w:hAnsi="ZawGyiTwo;Myanmar Text" w:cs="ZawGyiTwo;Myanmar Text"/>
        </w:rPr>
      </w:pPr>
      <w:r>
        <w:rPr>
          <w:rFonts w:ascii="ZawGyiTwo;Myanmar Text" w:hAnsi="ZawGyiTwo;Myanmar Text" w:cs="ZawGyiTwo;Myanmar Text"/>
          <w:lang w:bidi="my-MM"/>
        </w:rPr>
        <w:t>ကျွန်ုပ်ရူပါရုံဖြည့်၊ ကျွန်ုပ်ကယ်တင်ရှင်၊ ကျွန်ုပ်ဝိညာဉ် သင့်ဘုန်းတော်ဖြင့် တောက်ပ</w:t>
      </w:r>
      <w:r>
        <w:rPr>
          <w:rFonts w:cs="ZawGyiTwo;Myanmar Text" w:ascii="ZawGyiTwo;Myanmar Text" w:hAnsi="ZawGyiTwo;Myanmar Text"/>
        </w:rPr>
        <w:t xml:space="preserve">Fill </w:t>
      </w:r>
    </w:p>
    <w:p>
      <w:pPr>
        <w:pStyle w:val="Normal"/>
        <w:ind w:left="360" w:hanging="0"/>
        <w:rPr>
          <w:rFonts w:ascii="ZawGyiTwo;Myanmar Text" w:hAnsi="ZawGyiTwo;Myanmar Text" w:cs="ZawGyiTwo;Myanmar Text"/>
        </w:rPr>
      </w:pPr>
      <w:r>
        <w:rPr>
          <w:rFonts w:eastAsia="ZawGyiTwo;Myanmar Text" w:cs="ZawGyiTwo;Myanmar Text" w:ascii="ZawGyiTwo;Myanmar Text" w:hAnsi="ZawGyiTwo;Myanmar Text"/>
        </w:rPr>
        <w:t xml:space="preserve">    </w:t>
      </w:r>
      <w:r>
        <w:rPr>
          <w:rFonts w:ascii="ZawGyiTwo;Myanmar Text" w:hAnsi="ZawGyiTwo;Myanmar Text" w:cs="ZawGyiTwo;Myanmar Text"/>
          <w:lang w:bidi="my-MM"/>
        </w:rPr>
        <w:t>ကျွန်ုပ်ရူပါရုံဖြည့်ဆည်း၊ သင့်၏သဏ္ဌာန်တော် ကျွန်ုပ်၌မြင်တွေ့စေမည်။</w:t>
      </w:r>
    </w:p>
    <w:p>
      <w:pPr>
        <w:pStyle w:val="Normal"/>
        <w:ind w:left="360" w:hanging="0"/>
        <w:rPr>
          <w:rFonts w:ascii="ZawGyiTwo;Myanmar Text" w:hAnsi="ZawGyiTwo;Myanmar Text" w:cs="ZawGyiTwo;Myanmar Text"/>
        </w:rPr>
      </w:pPr>
      <w:r>
        <w:rPr>
          <w:rFonts w:cs="ZawGyiTwo;Myanmar Text" w:ascii="ZawGyiTwo;Myanmar Text" w:hAnsi="ZawGyiTwo;Myanmar Text"/>
        </w:rPr>
      </w:r>
    </w:p>
    <w:p>
      <w:pPr>
        <w:pStyle w:val="Normal"/>
        <w:ind w:left="360" w:hanging="0"/>
        <w:rPr>
          <w:rFonts w:ascii="ZawGyiTwo;Myanmar Text" w:hAnsi="ZawGyiTwo;Myanmar Text" w:cs="ZawGyiTwo;Myanmar Text"/>
        </w:rPr>
      </w:pPr>
      <w:r>
        <w:rPr>
          <w:rFonts w:ascii="ZawGyiTwo;Myanmar Text" w:hAnsi="ZawGyiTwo;Myanmar Text" w:cs="ZawGyiTwo;Myanmar Text"/>
          <w:lang w:bidi="my-MM"/>
        </w:rPr>
        <w:t>ကျွန်ုပ်ရူပါရုံဖြည့်၊ သင့်ဘုန်းတော်အတွက် ကျွန်ုပ်ဆန္ဒ၊ ငါ့ဝိညာဉ်သည် လာ၏။</w:t>
      </w:r>
    </w:p>
    <w:p>
      <w:pPr>
        <w:pStyle w:val="Normal"/>
        <w:ind w:left="360" w:hanging="0"/>
        <w:rPr>
          <w:rFonts w:ascii="ZawGyiTwo;Myanmar Text" w:hAnsi="ZawGyiTwo;Myanmar Text" w:cs="ZawGyiTwo;Myanmar Text"/>
        </w:rPr>
      </w:pPr>
      <w:r>
        <w:rPr>
          <w:rFonts w:eastAsia="ZawGyiTwo;Myanmar Text" w:cs="ZawGyiTwo;Myanmar Text" w:ascii="ZawGyiTwo;Myanmar Text" w:hAnsi="ZawGyiTwo;Myanmar Text"/>
          <w:lang w:bidi="my-MM"/>
        </w:rPr>
        <w:t xml:space="preserve">     </w:t>
      </w:r>
      <w:r>
        <w:rPr>
          <w:rFonts w:ascii="ZawGyiTwo;Myanmar Text" w:hAnsi="ZawGyiTwo;Myanmar Text" w:cs="ZawGyiTwo;Myanmar Text"/>
          <w:lang w:bidi="my-MM"/>
        </w:rPr>
        <w:t xml:space="preserve">စုံလင်ခြင်း၊ သန့်ရှင်းသောချစ်ခြင်းမေတ္တာ၊ အထက်မှအလင်းဖြင့် ကျွန်ုပ်လမ်းကိုသွန်းလောင်း။ ကယ်တင်ရှင်ဘုရားကျွန်ုပ်၏ရူပါရုံအားလုံးဖြည့်ပါ၊ </w:t>
      </w:r>
      <w:r>
        <w:rPr>
          <w:rFonts w:cs="ZawGyiTwo;Myanmar Text" w:ascii="ZawGyiTwo;Myanmar Text" w:hAnsi="ZawGyiTwo;Myanmar Text"/>
          <w:lang w:bidi="my-MM"/>
        </w:rPr>
        <w:br/>
      </w:r>
      <w:r>
        <w:rPr>
          <w:rFonts w:ascii="ZawGyiTwo;Myanmar Text" w:hAnsi="ZawGyiTwo;Myanmar Text" w:cs="ZawGyiTwo;Myanmar Text"/>
          <w:lang w:bidi="my-MM"/>
        </w:rPr>
        <w:t xml:space="preserve">ကိုယ်တော်၏သန့်ရှင်းသောပုံရိပ်သည်ကျွန်ုပ်၌ထင်ဟပ်စေရန်ကျွန်ုပ်၏ရူပါရုံအားလုံးကိုဖြည့်စွက်ပါ။ </w:t>
      </w:r>
    </w:p>
    <w:p>
      <w:pPr>
        <w:pStyle w:val="Normal"/>
        <w:ind w:left="360" w:hanging="0"/>
        <w:rPr>
          <w:rFonts w:ascii="ZawGyiTwo;Myanmar Text" w:hAnsi="ZawGyiTwo;Myanmar Text" w:cs="ZawGyiTwo;Myanmar Text"/>
        </w:rPr>
      </w:pPr>
      <w:r>
        <w:rPr>
          <w:rFonts w:cs="ZawGyiTwo;Myanmar Text" w:ascii="ZawGyiTwo;Myanmar Text" w:hAnsi="ZawGyiTwo;Myanmar Text"/>
        </w:rPr>
      </w:r>
    </w:p>
    <w:p>
      <w:pPr>
        <w:pStyle w:val="Normal"/>
        <w:ind w:left="360" w:hanging="0"/>
        <w:rPr>
          <w:rFonts w:ascii="ZawGyiTwo;Myanmar Text" w:hAnsi="ZawGyiTwo;Myanmar Text" w:cs="ZawGyiTwo;Myanmar Text"/>
        </w:rPr>
      </w:pPr>
      <w:r>
        <w:rPr>
          <w:rFonts w:ascii="ZawGyiTwo;Myanmar Text" w:hAnsi="ZawGyiTwo;Myanmar Text" w:cs="ZawGyiTwo;Myanmar Text"/>
          <w:lang w:bidi="my-MM"/>
        </w:rPr>
        <w:t>ကျွန်ုပ်၏ရူပါရုံအားလုံးကိုဖြည့်စွက်ပါ၊ အပြစ်မှကင်းစင်ပါစေ။</w:t>
      </w:r>
    </w:p>
    <w:p>
      <w:pPr>
        <w:pStyle w:val="Normal"/>
        <w:ind w:left="360" w:hanging="0"/>
        <w:rPr>
          <w:rFonts w:ascii="ZawGyiTwo;Myanmar Text" w:hAnsi="ZawGyiTwo;Myanmar Text" w:cs="ZawGyiTwo;Myanmar Text"/>
          <w:lang w:bidi="my-MM"/>
        </w:rPr>
      </w:pPr>
      <w:r>
        <w:rPr>
          <w:rFonts w:eastAsia="ZawGyiTwo;Myanmar Text" w:cs="ZawGyiTwo;Myanmar Text" w:ascii="ZawGyiTwo;Myanmar Text" w:hAnsi="ZawGyiTwo;Myanmar Text"/>
          <w:lang w:bidi="my-MM"/>
        </w:rPr>
        <w:t xml:space="preserve">     </w:t>
      </w:r>
      <w:r>
        <w:rPr>
          <w:rFonts w:ascii="ZawGyiTwo;Myanmar Text" w:hAnsi="ZawGyiTwo;Myanmar Text" w:cs="ZawGyiTwo;Myanmar Text"/>
          <w:lang w:bidi="my-MM"/>
        </w:rPr>
        <w:t>ကောင်းချီးမင်္ဂလာရှိသောမျက်နှာတစ်ခုတည်းကိုသာ</w:t>
      </w:r>
      <w:r>
        <w:rPr>
          <w:rFonts w:ascii="ZawGyiTwo;Myanmar Text" w:hAnsi="ZawGyiTwo;Myanmar Text" w:cs="ZawGyiTwo;Myanmar Text"/>
          <w:lang w:bidi="my-MM"/>
        </w:rPr>
        <w:t xml:space="preserve"> </w:t>
      </w:r>
      <w:r>
        <w:rPr>
          <w:rFonts w:ascii="ZawGyiTwo;Myanmar Text" w:hAnsi="ZawGyiTwo;Myanmar Text" w:cs="ZawGyiTwo;Myanmar Text"/>
          <w:lang w:bidi="my-MM"/>
        </w:rPr>
        <w:t>ကျွန်ုပ်မြင်တွေ</w:t>
      </w:r>
      <w:r>
        <w:rPr>
          <w:rFonts w:ascii="ZawGyiTwo;Myanmar Text" w:hAnsi="ZawGyiTwo;Myanmar Text" w:cs="ZawGyiTwo;Myanmar Text"/>
          <w:lang w:bidi="my-MM"/>
        </w:rPr>
        <w:t>့</w:t>
      </w:r>
      <w:r>
        <w:rPr>
          <w:rFonts w:ascii="ZawGyiTwo;Myanmar Text" w:hAnsi="ZawGyiTwo;Myanmar Text" w:cs="ZawGyiTwo;Myanmar Text"/>
          <w:lang w:bidi="my-MM"/>
        </w:rPr>
        <w:t>ခွင့်ပေးပါ။</w:t>
      </w:r>
    </w:p>
    <w:p>
      <w:pPr>
        <w:pStyle w:val="Normal"/>
        <w:ind w:left="360" w:hanging="0"/>
        <w:rPr>
          <w:rFonts w:ascii="ZawGyiTwo;Myanmar Text" w:hAnsi="ZawGyiTwo;Myanmar Text" w:cs="ZawGyiTwo;Myanmar Text"/>
        </w:rPr>
      </w:pPr>
      <w:r>
        <w:rPr>
          <w:rFonts w:ascii="ZawGyiTwo;Myanmar Text" w:hAnsi="ZawGyiTwo;Myanmar Text" w:cs="ZawGyiTwo;Myanmar Text"/>
          <w:lang w:bidi="my-MM"/>
        </w:rPr>
        <w:t>ကယ်တင်ရှင်ဘုရားကျွန်ုပ်၏ရူပါရုံအားလုံးဖြည့်ပါ။</w:t>
      </w:r>
    </w:p>
    <w:p>
      <w:pPr>
        <w:pStyle w:val="Normal"/>
        <w:ind w:left="1080" w:hanging="720"/>
        <w:rPr/>
      </w:pPr>
      <w:r>
        <w:rPr>
          <w:rFonts w:eastAsia="ZawGyiTwo;Myanmar Text" w:cs="ZawGyiTwo;Myanmar Text" w:ascii="ZawGyiTwo;Myanmar Text" w:hAnsi="ZawGyiTwo;Myanmar Text"/>
          <w:lang w:bidi="my-MM"/>
        </w:rPr>
        <w:t xml:space="preserve">     </w:t>
      </w:r>
      <w:r>
        <w:rPr>
          <w:rFonts w:ascii="ZawGyiTwo;Myanmar Text" w:hAnsi="ZawGyiTwo;Myanmar Text" w:cs="ZawGyiTwo;Myanmar Text"/>
          <w:lang w:bidi="my-MM"/>
        </w:rPr>
        <w:t>ကိုယ်တော်၏သန့်ရှင်းသောပုံရိပ်သည်</w:t>
      </w:r>
      <w:r>
        <w:rPr>
          <w:rFonts w:ascii="ZawGyiTwo;Myanmar Text" w:hAnsi="ZawGyiTwo;Myanmar Text" w:cs="ZawGyiTwo;Myanmar Text"/>
          <w:lang w:bidi="my-MM"/>
        </w:rPr>
        <w:t xml:space="preserve"> </w:t>
      </w:r>
      <w:r>
        <w:rPr>
          <w:rFonts w:ascii="ZawGyiTwo;Myanmar Text" w:hAnsi="ZawGyiTwo;Myanmar Text" w:cs="ZawGyiTwo;Myanmar Text"/>
          <w:lang w:bidi="my-MM"/>
        </w:rPr>
        <w:t>ကျွန်ုပ်၌ထင်ဟပ်စေရန်</w:t>
      </w:r>
      <w:r>
        <w:rPr>
          <w:rFonts w:ascii="ZawGyiTwo;Myanmar Text" w:hAnsi="ZawGyiTwo;Myanmar Text" w:cs="ZawGyiTwo;Myanmar Text"/>
          <w:lang w:bidi="my-MM"/>
        </w:rPr>
        <w:t xml:space="preserve"> </w:t>
      </w:r>
      <w:r>
        <w:rPr>
          <w:rFonts w:ascii="ZawGyiTwo;Myanmar Text" w:hAnsi="ZawGyiTwo;Myanmar Text" w:cs="ZawGyiTwo;Myanmar Text"/>
          <w:lang w:bidi="my-MM"/>
        </w:rPr>
        <w:t>ကျွန်ုပ်၏ရူပါရုံအားလုံးကိုဖြည့်စွက်ပါ။</w:t>
      </w:r>
      <w:r>
        <w:rPr>
          <w:lang w:bidi="my-MM"/>
        </w:rPr>
        <w:t xml:space="preserve"> </w:t>
      </w:r>
    </w:p>
    <w:p>
      <w:pPr>
        <w:pStyle w:val="Normal"/>
        <w:ind w:left="360" w:hanging="0"/>
        <w:rPr/>
      </w:pPr>
      <w:r>
        <w:rPr>
          <w:rFonts w:cs="ZawGyiTwo;Myanmar Text" w:ascii="ZawGyiTwo;Myanmar Text" w:hAnsi="ZawGyiTwo;Myanmar Text"/>
          <w:color w:val="000000"/>
          <w:sz w:val="22"/>
          <w:szCs w:val="22"/>
          <w:shd w:fill="FEFEFC" w:val="clear"/>
        </w:rPr>
        <w:t>(</w:t>
      </w:r>
      <w:r>
        <w:rPr>
          <w:rFonts w:ascii="ZawGyiTwo;Myanmar Text" w:hAnsi="ZawGyiTwo;Myanmar Text" w:cs="ZawGyiTwo;Myanmar Text"/>
          <w:color w:val="000000"/>
          <w:sz w:val="22"/>
          <w:sz w:val="22"/>
          <w:szCs w:val="22"/>
          <w:shd w:fill="FEFEFC" w:val="clear"/>
        </w:rPr>
        <w:t>၁၈၂၂</w:t>
      </w:r>
      <w:r>
        <w:rPr>
          <w:rFonts w:cs="ZawGyiTwo;Myanmar Text" w:ascii="ZawGyiTwo;Myanmar Text" w:hAnsi="ZawGyiTwo;Myanmar Text"/>
          <w:color w:val="000000"/>
          <w:sz w:val="22"/>
          <w:szCs w:val="22"/>
          <w:shd w:fill="FEFEFC" w:val="clear"/>
        </w:rPr>
        <w:t>-</w:t>
      </w:r>
      <w:r>
        <w:rPr>
          <w:rFonts w:ascii="ZawGyiTwo;Myanmar Text" w:hAnsi="ZawGyiTwo;Myanmar Text" w:cs="ZawGyiTwo;Myanmar Text"/>
          <w:color w:val="000000"/>
          <w:sz w:val="22"/>
          <w:sz w:val="22"/>
          <w:szCs w:val="22"/>
          <w:shd w:fill="FEFEFC" w:val="clear"/>
        </w:rPr>
        <w:t>၁၈၉၄ခုနှစ်</w:t>
      </w:r>
      <w:r>
        <w:rPr>
          <w:rFonts w:ascii="ZawGyiTwo;Myanmar Text" w:hAnsi="ZawGyiTwo;Myanmar Text" w:cs="ZawGyiTwo;Myanmar Text"/>
          <w:color w:val="000000"/>
          <w:sz w:val="22"/>
          <w:sz w:val="22"/>
          <w:szCs w:val="22"/>
          <w:shd w:fill="FEFEFC" w:val="clear"/>
          <w:lang w:bidi="my-MM"/>
        </w:rPr>
        <w:t xml:space="preserve"> အေဗစ် ဘာဂျစ်ဆန် ခရစ်စတင်စန်</w:t>
      </w:r>
      <w:r>
        <w:rPr>
          <w:rFonts w:ascii="ZawGyiTwo;Myanmar Text" w:hAnsi="ZawGyiTwo;Myanmar Text" w:cs="ZawGyiTwo;Myanmar Text"/>
          <w:color w:val="000000"/>
          <w:sz w:val="22"/>
          <w:sz w:val="22"/>
          <w:szCs w:val="22"/>
          <w:shd w:fill="FEFEFC" w:val="clear"/>
        </w:rPr>
        <w:t xml:space="preserve"> ဝီလျှံ</w:t>
      </w:r>
      <w:r>
        <w:rPr>
          <w:rFonts w:ascii="ZawGyiTwo;Myanmar Text" w:hAnsi="ZawGyiTwo;Myanmar Text" w:cs="ZawGyiTwo;Myanmar Text"/>
          <w:color w:val="000000"/>
          <w:sz w:val="22"/>
          <w:sz w:val="22"/>
          <w:szCs w:val="22"/>
          <w:shd w:fill="FEFEFC" w:val="clear"/>
          <w:lang w:bidi="my-MM"/>
        </w:rPr>
        <w:t xml:space="preserve"> </w:t>
      </w:r>
      <w:r>
        <w:rPr>
          <w:rFonts w:ascii="ZawGyiTwo;Myanmar Text" w:hAnsi="ZawGyiTwo;Myanmar Text" w:cs="ZawGyiTwo;Myanmar Text"/>
          <w:color w:val="000000"/>
          <w:sz w:val="22"/>
          <w:sz w:val="22"/>
          <w:szCs w:val="22"/>
          <w:shd w:fill="FEFEFC" w:val="clear"/>
        </w:rPr>
        <w:t xml:space="preserve">သီကုံးသော </w:t>
      </w:r>
      <w:r>
        <w:rPr>
          <w:color w:val="000000"/>
          <w:sz w:val="22"/>
          <w:sz w:val="22"/>
          <w:szCs w:val="22"/>
          <w:shd w:fill="FEFEFC" w:val="clear"/>
          <w:lang w:bidi="my-MM"/>
        </w:rPr>
        <w:t>“</w:t>
      </w:r>
      <w:r>
        <w:rPr>
          <w:rFonts w:ascii="ZawGyiTwo;Myanmar Text" w:hAnsi="ZawGyiTwo;Myanmar Text" w:cs="ZawGyiTwo;Myanmar Text"/>
          <w:color w:val="000000"/>
          <w:sz w:val="22"/>
          <w:sz w:val="22"/>
          <w:szCs w:val="22"/>
          <w:shd w:fill="FEFEFC" w:val="clear"/>
          <w:lang w:bidi="my-MM"/>
        </w:rPr>
        <w:t>ကွျန်ုပ်ရူပါရုံဖြည့်</w:t>
      </w:r>
      <w:r>
        <w:rPr>
          <w:rFonts w:ascii="ZawGyiTwo;Myanmar Text" w:hAnsi="ZawGyiTwo;Myanmar Text" w:cs="ZawGyiTwo;Myanmar Text"/>
          <w:color w:val="000000"/>
          <w:sz w:val="22"/>
          <w:sz w:val="22"/>
          <w:szCs w:val="22"/>
          <w:shd w:fill="FEFEFC" w:val="clear"/>
          <w:lang w:bidi="my-MM"/>
        </w:rPr>
        <w:t xml:space="preserve"> </w:t>
      </w:r>
      <w:r>
        <w:rPr>
          <w:rFonts w:ascii="ZawGyiTwo;Myanmar Text" w:hAnsi="ZawGyiTwo;Myanmar Text" w:cs="ZawGyiTwo;Myanmar Text"/>
          <w:color w:val="000000"/>
          <w:sz w:val="22"/>
          <w:sz w:val="22"/>
          <w:szCs w:val="22"/>
          <w:shd w:fill="FEFEFC" w:val="clear"/>
          <w:lang w:bidi="my-MM"/>
        </w:rPr>
        <w:t>ဆည်း</w:t>
      </w:r>
      <w:r>
        <w:rPr>
          <w:rFonts w:ascii="ZawGyiTwo;Myanmar Text" w:hAnsi="ZawGyiTwo;Myanmar Text" w:cs="ZawGyiTwo;Myanmar Text"/>
          <w:color w:val="000000"/>
          <w:sz w:val="22"/>
          <w:sz w:val="22"/>
          <w:szCs w:val="22"/>
          <w:shd w:fill="FEFEFC" w:val="clear"/>
        </w:rPr>
        <w:t>ကျူး</w:t>
      </w:r>
      <w:r>
        <w:rPr>
          <w:color w:val="000000"/>
          <w:sz w:val="22"/>
          <w:sz w:val="22"/>
          <w:szCs w:val="22"/>
          <w:shd w:fill="FEFEFC" w:val="clear"/>
          <w:lang w:bidi="my-MM"/>
        </w:rPr>
        <w:t>”</w:t>
      </w:r>
      <w:r>
        <w:rPr>
          <w:rFonts w:ascii="ZawGyiTwo;Myanmar Text" w:hAnsi="ZawGyiTwo;Myanmar Text" w:cs="ZawGyiTwo;Myanmar Text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ZawGyiTwo;Myanmar Text" w:hAnsi="ZawGyiTwo;Myanmar Text" w:cs="ZawGyiTwo;Myanmar Text"/>
          <w:sz w:val="22"/>
          <w:sz w:val="22"/>
          <w:szCs w:val="22"/>
        </w:rPr>
        <w:t>ဓမ္မ</w:t>
      </w:r>
      <w:r>
        <w:rPr>
          <w:rFonts w:ascii="ZawGyiTwo;Myanmar Text" w:hAnsi="ZawGyiTwo;Myanmar Text" w:cs="ZawGyiTwo;Myanmar Text"/>
          <w:sz w:val="22"/>
          <w:sz w:val="22"/>
          <w:szCs w:val="22"/>
        </w:rPr>
        <w:t xml:space="preserve"> </w:t>
      </w:r>
      <w:r>
        <w:rPr>
          <w:rFonts w:ascii="ZawGyiTwo;Myanmar Text" w:hAnsi="ZawGyiTwo;Myanmar Text" w:cs="ZawGyiTwo;Myanmar Text"/>
          <w:sz w:val="22"/>
          <w:sz w:val="22"/>
          <w:szCs w:val="22"/>
        </w:rPr>
        <w:t>သီချင်း</w:t>
      </w:r>
      <w:r>
        <w:rPr>
          <w:rFonts w:cs="Cambria" w:ascii="ZawGyiTwo;Myanmar Text" w:hAnsi="ZawGyiTwo;Myanmar Text"/>
          <w:sz w:val="22"/>
          <w:szCs w:val="22"/>
          <w:lang w:bidi="my-MM"/>
        </w:rPr>
        <w:t>)</w:t>
      </w:r>
    </w:p>
    <w:p>
      <w:pPr>
        <w:pStyle w:val="BodyTextIndent2"/>
        <w:rPr/>
      </w:pPr>
      <w:r>
        <w:rPr/>
      </w:r>
    </w:p>
    <w:p>
      <w:pPr>
        <w:pStyle w:val="Normal"/>
        <w:ind w:right="-18" w:hanging="0"/>
        <w:jc w:val="both"/>
        <w:rPr>
          <w:rFonts w:ascii="ZawGyiTwo;Myanmar Text" w:hAnsi="ZawGyiTwo;Myanmar Text" w:cs="ZawGyiTwo;Myanmar Text"/>
          <w:color w:val="333333"/>
          <w:sz w:val="22"/>
          <w:szCs w:val="22"/>
          <w:shd w:fill="FFFFFF" w:val="clear"/>
        </w:rPr>
      </w:pPr>
      <w:r>
        <w:rPr>
          <w:rFonts w:ascii="ZawGyiTwo;Myanmar Text" w:hAnsi="ZawGyiTwo;Myanmar Text" w:cs="ZawGyiTwo;Myanmar Text"/>
          <w:b/>
          <w:b/>
          <w:bCs/>
          <w:color w:val="000000"/>
          <w:sz w:val="22"/>
          <w:sz w:val="22"/>
          <w:szCs w:val="22"/>
          <w:shd w:fill="FEFEFC" w:val="clear"/>
        </w:rPr>
        <w:t>မိတ်ဆွေအနေဖြင့် ဒေါက်တာဟိုင်မာကို စာရေးဆက်သွယ်ပါက ကိုယ်နေထိုင်ရာတိုင်းပြည်၏နာမည်ကို ထည့်သွင်းရေးသားပါ။</w:t>
      </w:r>
      <w:r>
        <w:rPr>
          <w:rFonts w:ascii="ZawGyiTwo;Myanmar Text" w:hAnsi="ZawGyiTwo;Myanmar Text" w:cs="ZawGyiTwo;Myanmar Text"/>
          <w:color w:val="000000"/>
          <w:sz w:val="22"/>
          <w:sz w:val="22"/>
          <w:szCs w:val="22"/>
          <w:shd w:fill="FEFEFC" w:val="clear"/>
        </w:rPr>
        <w:t xml:space="preserve"> အကယ်၍ ဤ</w:t>
      </w:r>
      <w:r>
        <w:rPr>
          <w:rFonts w:ascii="Cambria" w:hAnsi="Cambria" w:cs="ZawGyiTwo;Myanmar Text"/>
          <w:color w:val="000000"/>
          <w:sz w:val="22"/>
          <w:sz w:val="22"/>
          <w:szCs w:val="22"/>
          <w:shd w:fill="FEFEFC" w:val="clear"/>
        </w:rPr>
        <w:t>သင်ခန်းစာက</w:t>
      </w:r>
      <w:r>
        <w:rPr>
          <w:rFonts w:ascii="ZawGyiTwo;Myanmar Text" w:hAnsi="ZawGyiTwo;Myanmar Text" w:cs="ZawGyiTwo;Myanmar Text"/>
          <w:color w:val="000000"/>
          <w:sz w:val="22"/>
          <w:sz w:val="22"/>
          <w:szCs w:val="22"/>
          <w:shd w:fill="FEFEFC" w:val="clear"/>
        </w:rPr>
        <w:t xml:space="preserve"> မိတ်ဆွေကို တိုးထိစကားပြောပါမက၊ ဒေါက်တာဟိုင်မာ ကို အီးမီးလ်ပေးပို့ပါ။ သူ၏ အီးမီးလ်လိပ်စာမှာ </w:t>
      </w:r>
      <w:hyperlink r:id="rId5">
        <w:r>
          <w:rPr>
            <w:rStyle w:val="InternetLink"/>
            <w:sz w:val="22"/>
            <w:szCs w:val="22"/>
          </w:rPr>
          <w:t>rlhymersjr@sbcglobal.net</w:t>
        </w:r>
      </w:hyperlink>
      <w:r>
        <w:rPr>
          <w:rFonts w:cs="ZawGyiTwo;Myanmar Text" w:ascii="ZawGyiTwo;Myanmar Text" w:hAnsi="ZawGyiTwo;Myanmar Text"/>
          <w:sz w:val="22"/>
          <w:szCs w:val="22"/>
        </w:rPr>
        <w:t xml:space="preserve"> </w:t>
      </w:r>
      <w:r>
        <w:rPr>
          <w:rFonts w:ascii="ZawGyiTwo;Myanmar Text" w:hAnsi="ZawGyiTwo;Myanmar Text" w:cs="ZawGyiTwo;Myanmar Text"/>
          <w:sz w:val="22"/>
          <w:sz w:val="22"/>
          <w:szCs w:val="22"/>
        </w:rPr>
        <w:t xml:space="preserve">ဖြစ်ပါသည်။ </w:t>
      </w:r>
      <w:r>
        <w:rPr>
          <w:rFonts w:ascii="ZawGyiTwo;Myanmar Text" w:hAnsi="ZawGyiTwo;Myanmar Text" w:cs="ZawGyiTwo;Myanmar Text"/>
          <w:color w:val="333333"/>
          <w:sz w:val="22"/>
          <w:sz w:val="22"/>
          <w:szCs w:val="22"/>
          <w:shd w:fill="FFFFFF" w:val="clear"/>
        </w:rPr>
        <w:t xml:space="preserve">ဒေါက်တာ </w:t>
      </w:r>
      <w:r>
        <w:rPr>
          <w:color w:val="333333"/>
          <w:sz w:val="22"/>
          <w:szCs w:val="22"/>
          <w:shd w:fill="FFFFFF" w:val="clear"/>
        </w:rPr>
        <w:t>Hymers</w:t>
      </w:r>
      <w:r>
        <w:rPr>
          <w:rFonts w:cs="ZawGyiTwo;Myanmar Text" w:ascii="ZawGyiTwo;Myanmar Text" w:hAnsi="ZawGyiTwo;Myanmar Text"/>
          <w:color w:val="333333"/>
          <w:sz w:val="22"/>
          <w:szCs w:val="22"/>
          <w:shd w:fill="FFFFFF" w:val="clear"/>
        </w:rPr>
        <w:t xml:space="preserve"> </w:t>
      </w:r>
      <w:r>
        <w:rPr>
          <w:rFonts w:ascii="ZawGyiTwo;Myanmar Text" w:hAnsi="ZawGyiTwo;Myanmar Text" w:cs="ZawGyiTwo;Myanmar Text"/>
          <w:color w:val="333333"/>
          <w:sz w:val="22"/>
          <w:sz w:val="22"/>
          <w:szCs w:val="22"/>
          <w:shd w:fill="FFFFFF" w:val="clear"/>
        </w:rPr>
        <w:t>အား မည်သည့်ဘာသာ</w:t>
      </w:r>
      <w:r>
        <w:rPr>
          <w:rFonts w:ascii="ZawGyiTwo;Myanmar Text" w:hAnsi="ZawGyiTwo;Myanmar Text" w:cs="ZawGyiTwo;Myanmar Text"/>
          <w:color w:val="333333"/>
          <w:sz w:val="22"/>
          <w:sz w:val="22"/>
          <w:szCs w:val="22"/>
          <w:shd w:fill="FFFFFF" w:val="clear"/>
        </w:rPr>
        <w:t xml:space="preserve"> </w:t>
      </w:r>
      <w:r>
        <w:rPr>
          <w:rFonts w:ascii="ZawGyiTwo;Myanmar Text" w:hAnsi="ZawGyiTwo;Myanmar Text" w:cs="ZawGyiTwo;Myanmar Text"/>
          <w:color w:val="333333"/>
          <w:sz w:val="22"/>
          <w:sz w:val="22"/>
          <w:szCs w:val="22"/>
          <w:shd w:fill="FFFFFF" w:val="clear"/>
        </w:rPr>
        <w:t>ဖြင့်မဆို စာရေးသားနိူင်သည်။ သို့သော် အင်္ဂလိပ်ဖြင့်ရေးနိ</w:t>
      </w:r>
      <w:r>
        <w:rPr>
          <w:rFonts w:ascii="Cambria" w:hAnsi="Cambria" w:cs="ZawGyiTwo;Myanmar Text"/>
          <w:color w:val="333333"/>
          <w:sz w:val="22"/>
          <w:sz w:val="22"/>
          <w:szCs w:val="22"/>
          <w:shd w:fill="FFFFFF" w:val="clear"/>
        </w:rPr>
        <w:t>ုင်</w:t>
      </w:r>
      <w:r>
        <w:rPr>
          <w:rFonts w:ascii="ZawGyiTwo;Myanmar Text" w:hAnsi="ZawGyiTwo;Myanmar Text" w:cs="ZawGyiTwo;Myanmar Text"/>
          <w:color w:val="333333"/>
          <w:sz w:val="22"/>
          <w:sz w:val="22"/>
          <w:szCs w:val="22"/>
          <w:shd w:fill="FFFFFF" w:val="clear"/>
        </w:rPr>
        <w:t>လျှင် ပိုကောင်းသည်။ စာတိုက်ဖြင့်ရေးသားပေးပို့လိုလျှင် သူ၏</w:t>
      </w:r>
      <w:r>
        <w:rPr>
          <w:rFonts w:ascii="ZawGyiTwo;Myanmar Text" w:hAnsi="ZawGyiTwo;Myanmar Text" w:cs="ZawGyiTwo;Myanmar Text"/>
          <w:color w:val="333333"/>
          <w:sz w:val="22"/>
          <w:sz w:val="22"/>
          <w:szCs w:val="22"/>
          <w:shd w:fill="FFFFFF" w:val="clear"/>
        </w:rPr>
        <w:t xml:space="preserve"> </w:t>
      </w:r>
      <w:r>
        <w:rPr>
          <w:rFonts w:ascii="ZawGyiTwo;Myanmar Text" w:hAnsi="ZawGyiTwo;Myanmar Text" w:cs="ZawGyiTwo;Myanmar Text"/>
          <w:color w:val="333333"/>
          <w:sz w:val="22"/>
          <w:sz w:val="22"/>
          <w:szCs w:val="22"/>
          <w:shd w:fill="FFFFFF" w:val="clear"/>
        </w:rPr>
        <w:t>လိပ်စာမှာ စာတိုက်သေတ္တာအမှတ် ၁၅၃၀၈၊ လောစ်အိန်</w:t>
      </w:r>
      <w:r>
        <w:rPr>
          <w:rFonts w:ascii="ZawGyiTwo;Myanmar Text" w:hAnsi="ZawGyiTwo;Myanmar Text" w:cs="ZawGyiTwo;Myanmar Text"/>
          <w:color w:val="333333"/>
          <w:sz w:val="22"/>
          <w:sz w:val="22"/>
          <w:szCs w:val="22"/>
          <w:shd w:fill="FFFFFF" w:val="clear"/>
        </w:rPr>
        <w:t xml:space="preserve"> </w:t>
      </w:r>
      <w:r>
        <w:rPr>
          <w:rFonts w:ascii="ZawGyiTwo;Myanmar Text" w:hAnsi="ZawGyiTwo;Myanmar Text" w:cs="ZawGyiTwo;Myanmar Text"/>
          <w:color w:val="333333"/>
          <w:sz w:val="22"/>
          <w:sz w:val="22"/>
          <w:szCs w:val="22"/>
          <w:shd w:fill="FFFFFF" w:val="clear"/>
        </w:rPr>
        <w:t>ဂျယ်လ်၊ စီအေ၊ ၉၀၀၁၅ ဖြစ်သည်။ ဖုန်းဆက်ပြီးစကားပြော</w:t>
      </w:r>
      <w:r>
        <w:rPr>
          <w:rFonts w:ascii="ZawGyiTwo;Myanmar Text" w:hAnsi="ZawGyiTwo;Myanmar Text" w:cs="ZawGyiTwo;Myanmar Text"/>
          <w:color w:val="333333"/>
          <w:sz w:val="22"/>
          <w:sz w:val="22"/>
          <w:szCs w:val="22"/>
          <w:shd w:fill="FFFFFF" w:val="clear"/>
        </w:rPr>
        <w:t xml:space="preserve"> </w:t>
      </w:r>
      <w:r>
        <w:rPr>
          <w:rFonts w:ascii="ZawGyiTwo;Myanmar Text" w:hAnsi="ZawGyiTwo;Myanmar Text" w:cs="ZawGyiTwo;Myanmar Text"/>
          <w:color w:val="333333"/>
          <w:sz w:val="22"/>
          <w:sz w:val="22"/>
          <w:szCs w:val="22"/>
          <w:shd w:fill="FFFFFF" w:val="clear"/>
        </w:rPr>
        <w:t xml:space="preserve">လိုလျှင် </w:t>
      </w:r>
      <w:r>
        <w:rPr>
          <w:rFonts w:cs="ZawGyiTwo;Myanmar Text" w:ascii="ZawGyiTwo;Myanmar Text" w:hAnsi="ZawGyiTwo;Myanmar Text"/>
          <w:color w:val="333333"/>
          <w:sz w:val="22"/>
          <w:szCs w:val="22"/>
          <w:shd w:fill="FFFFFF" w:val="clear"/>
        </w:rPr>
        <w:t>(</w:t>
      </w:r>
      <w:r>
        <w:rPr>
          <w:rFonts w:ascii="ZawGyiTwo;Myanmar Text" w:hAnsi="ZawGyiTwo;Myanmar Text" w:cs="ZawGyiTwo;Myanmar Text"/>
          <w:color w:val="333333"/>
          <w:sz w:val="22"/>
          <w:sz w:val="22"/>
          <w:szCs w:val="22"/>
          <w:shd w:fill="FFFFFF" w:val="clear"/>
        </w:rPr>
        <w:t>၈၁၈</w:t>
      </w:r>
      <w:r>
        <w:rPr>
          <w:rFonts w:cs="ZawGyiTwo;Myanmar Text" w:ascii="ZawGyiTwo;Myanmar Text" w:hAnsi="ZawGyiTwo;Myanmar Text"/>
          <w:color w:val="333333"/>
          <w:sz w:val="22"/>
          <w:szCs w:val="22"/>
          <w:shd w:fill="FFFFFF" w:val="clear"/>
        </w:rPr>
        <w:t xml:space="preserve">) </w:t>
      </w:r>
      <w:r>
        <w:rPr>
          <w:rFonts w:ascii="ZawGyiTwo;Myanmar Text" w:hAnsi="ZawGyiTwo;Myanmar Text" w:cs="ZawGyiTwo;Myanmar Text"/>
          <w:color w:val="333333"/>
          <w:sz w:val="22"/>
          <w:sz w:val="22"/>
          <w:szCs w:val="22"/>
          <w:shd w:fill="FFFFFF" w:val="clear"/>
        </w:rPr>
        <w:t>၃၅၂</w:t>
      </w:r>
      <w:r>
        <w:rPr>
          <w:rFonts w:cs="ZawGyiTwo;Myanmar Text" w:ascii="ZawGyiTwo;Myanmar Text" w:hAnsi="ZawGyiTwo;Myanmar Text"/>
          <w:color w:val="333333"/>
          <w:sz w:val="22"/>
          <w:szCs w:val="22"/>
          <w:shd w:fill="FFFFFF" w:val="clear"/>
        </w:rPr>
        <w:t>-</w:t>
      </w:r>
      <w:r>
        <w:rPr>
          <w:rFonts w:ascii="ZawGyiTwo;Myanmar Text" w:hAnsi="ZawGyiTwo;Myanmar Text" w:cs="ZawGyiTwo;Myanmar Text"/>
          <w:color w:val="333333"/>
          <w:sz w:val="22"/>
          <w:sz w:val="22"/>
          <w:szCs w:val="22"/>
          <w:shd w:fill="FFFFFF" w:val="clear"/>
        </w:rPr>
        <w:t xml:space="preserve">၀၄၅၂ ဖြစ်သည်။ </w:t>
      </w:r>
    </w:p>
    <w:p>
      <w:pPr>
        <w:pStyle w:val="Normal"/>
        <w:jc w:val="both"/>
        <w:rPr>
          <w:rFonts w:ascii="ZawGyiTwo;Myanmar Text" w:hAnsi="ZawGyiTwo;Myanmar Text" w:cs="ZawGyiTwo;Myanmar Text"/>
          <w:color w:val="333333"/>
          <w:sz w:val="22"/>
          <w:szCs w:val="36"/>
          <w:shd w:fill="FFFFFF" w:val="clear"/>
        </w:rPr>
      </w:pPr>
      <w:r>
        <w:rPr>
          <w:rFonts w:cs="ZawGyiTwo;Myanmar Text" w:ascii="ZawGyiTwo;Myanmar Text" w:hAnsi="ZawGyiTwo;Myanmar Text"/>
          <w:color w:val="333333"/>
          <w:sz w:val="22"/>
          <w:szCs w:val="36"/>
          <w:shd w:fill="FFFFFF" w:val="clear"/>
        </w:rPr>
      </w:r>
    </w:p>
    <w:p>
      <w:pPr>
        <w:pStyle w:val="Normal"/>
        <w:jc w:val="center"/>
        <w:rPr>
          <w:rFonts w:ascii="ZawGyiTwo;Myanmar Text" w:hAnsi="ZawGyiTwo;Myanmar Text" w:cs="ZawGyiTwo;Myanmar Text"/>
          <w:bCs/>
          <w:color w:val="333333"/>
          <w:sz w:val="32"/>
          <w:szCs w:val="28"/>
          <w:shd w:fill="FFFFFF" w:val="clear"/>
        </w:rPr>
      </w:pPr>
      <w:r>
        <w:rPr>
          <w:rFonts w:cs="ZawGyiTwo;Myanmar Text" w:ascii="ZawGyiTwo;Myanmar Text" w:hAnsi="ZawGyiTwo;Myanmar Text"/>
          <w:bCs/>
          <w:color w:val="333333"/>
          <w:sz w:val="32"/>
          <w:szCs w:val="28"/>
          <w:shd w:fill="FFFFFF" w:val="clear"/>
        </w:rPr>
        <w:t>(</w:t>
      </w:r>
      <w:r>
        <w:rPr>
          <w:rFonts w:ascii="ZawGyiTwo;Myanmar Text" w:hAnsi="ZawGyiTwo;Myanmar Text" w:cs="ZawGyiTwo;Myanmar Text"/>
          <w:bCs/>
          <w:color w:val="333333"/>
          <w:sz w:val="32"/>
          <w:sz w:val="32"/>
          <w:szCs w:val="28"/>
          <w:shd w:fill="FFFFFF" w:val="clear"/>
        </w:rPr>
        <w:t>သင်ခန်းစာနိဂုံး</w:t>
      </w:r>
      <w:r>
        <w:rPr>
          <w:rFonts w:cs="ZawGyiTwo;Myanmar Text" w:ascii="ZawGyiTwo;Myanmar Text" w:hAnsi="ZawGyiTwo;Myanmar Text"/>
          <w:bCs/>
          <w:color w:val="333333"/>
          <w:sz w:val="32"/>
          <w:szCs w:val="28"/>
          <w:shd w:fill="FFFFFF" w:val="clear"/>
        </w:rPr>
        <w:t>)</w:t>
      </w:r>
    </w:p>
    <w:p>
      <w:pPr>
        <w:pStyle w:val="BodyTextIndent2"/>
        <w:ind w:hanging="0"/>
        <w:jc w:val="center"/>
        <w:rPr>
          <w:rFonts w:ascii="ZawGyiTwo;Myanmar Text" w:hAnsi="ZawGyiTwo;Myanmar Text" w:cs="ZawGyiTwo;Myanmar Text"/>
          <w:color w:val="333333"/>
          <w:szCs w:val="22"/>
          <w:shd w:fill="FFFFFF" w:val="clear"/>
        </w:rPr>
      </w:pPr>
      <w:r>
        <w:rPr>
          <w:color w:val="333333"/>
          <w:szCs w:val="22"/>
          <w:shd w:fill="FFFFFF" w:val="clear"/>
        </w:rPr>
        <w:t xml:space="preserve">Dr. Hymers </w:t>
      </w:r>
      <w:r>
        <w:rPr>
          <w:rFonts w:ascii="ZawGyiTwo;Myanmar Text" w:hAnsi="ZawGyiTwo;Myanmar Text" w:cs="ZawGyiTwo;Myanmar Text"/>
          <w:color w:val="333333"/>
          <w:szCs w:val="22"/>
          <w:shd w:fill="FFFFFF" w:val="clear"/>
        </w:rPr>
        <w:t>၏</w:t>
      </w:r>
      <w:r>
        <w:rPr>
          <w:rFonts w:ascii="ZawGyiTwo;Myanmar Text" w:hAnsi="ZawGyiTwo;Myanmar Text" w:cs="ZawGyiTwo;Myanmar Text"/>
          <w:color w:val="333333"/>
          <w:szCs w:val="22"/>
          <w:shd w:fill="FFFFFF" w:val="clear"/>
        </w:rPr>
        <w:t>တရားေဒသနာများ</w:t>
      </w:r>
      <w:r>
        <w:rPr>
          <w:rFonts w:ascii="ZawGyiTwo;Myanmar Text" w:hAnsi="ZawGyiTwo;Myanmar Text" w:cs="ZawGyiTwo;Myanmar Text"/>
          <w:color w:val="333333"/>
          <w:szCs w:val="22"/>
          <w:shd w:fill="FFFFFF" w:val="clear"/>
        </w:rPr>
        <w:t xml:space="preserve">ကို အင်တာနက်စာမျက်နှာ </w:t>
      </w:r>
      <w:hyperlink r:id="rId6">
        <w:r>
          <w:rPr>
            <w:rStyle w:val="InternetLink"/>
            <w:szCs w:val="22"/>
            <w:shd w:fill="FFFFFF" w:val="clear"/>
          </w:rPr>
          <w:t>www.sermonsfor</w:t>
        </w:r>
        <w:r>
          <w:rPr>
            <w:rStyle w:val="InternetLink"/>
            <w:szCs w:val="22"/>
            <w:shd w:fill="FFFFFF" w:val="clear"/>
          </w:rPr>
          <w:t xml:space="preserve"> </w:t>
        </w:r>
        <w:r>
          <w:rPr>
            <w:rStyle w:val="InternetLink"/>
            <w:szCs w:val="22"/>
            <w:shd w:fill="FFFFFF" w:val="clear"/>
          </w:rPr>
          <w:t>theworld.com</w:t>
        </w:r>
      </w:hyperlink>
      <w:r>
        <w:rPr>
          <w:rFonts w:cs="ZawGyiTwo;Myanmar Text" w:ascii="ZawGyiTwo;Myanmar Text" w:hAnsi="ZawGyiTwo;Myanmar Text"/>
          <w:color w:val="333333"/>
          <w:szCs w:val="22"/>
          <w:shd w:fill="FFFFFF" w:val="clear"/>
        </w:rPr>
        <w:t xml:space="preserve"> </w:t>
      </w:r>
      <w:r>
        <w:rPr>
          <w:rFonts w:ascii="ZawGyiTwo;Myanmar Text" w:hAnsi="ZawGyiTwo;Myanmar Text" w:cs="ZawGyiTwo;Myanmar Text"/>
          <w:color w:val="333333"/>
          <w:szCs w:val="22"/>
          <w:shd w:fill="FFFFFF" w:val="clear"/>
        </w:rPr>
        <w:t xml:space="preserve">တွင် အပတ်စဉ်ဖတ်ရှုနိုင်ပါသည်။ </w:t>
      </w:r>
      <w:r>
        <w:rPr>
          <w:color w:val="333333"/>
          <w:szCs w:val="22"/>
          <w:shd w:fill="FFFFFF" w:val="clear"/>
        </w:rPr>
        <w:t>“</w:t>
      </w:r>
      <w:r>
        <w:rPr>
          <w:rFonts w:ascii="ZawGyiTwo;Myanmar Text" w:hAnsi="ZawGyiTwo;Myanmar Text" w:cs="ZawGyiTwo;Myanmar Text"/>
          <w:color w:val="333333"/>
          <w:szCs w:val="22"/>
          <w:shd w:fill="FFFFFF" w:val="clear"/>
        </w:rPr>
        <w:t>တရားဒေသနာစာမူ</w:t>
      </w:r>
      <w:r>
        <w:rPr>
          <w:color w:val="333333"/>
          <w:szCs w:val="22"/>
          <w:shd w:fill="FFFFFF" w:val="clear"/>
        </w:rPr>
        <w:t>”</w:t>
      </w:r>
      <w:r>
        <w:rPr>
          <w:rFonts w:ascii="ZawGyiTwo;Myanmar Text" w:hAnsi="ZawGyiTwo;Myanmar Text" w:cs="ZawGyiTwo;Myanmar Text"/>
          <w:color w:val="333333"/>
          <w:szCs w:val="22"/>
          <w:shd w:fill="FFFFFF" w:val="clear"/>
        </w:rPr>
        <w:t>ကို</w:t>
      </w:r>
      <w:r>
        <w:rPr>
          <w:rFonts w:ascii="ZawGyiTwo;Myanmar Text" w:hAnsi="ZawGyiTwo;Myanmar Text" w:cs="ZawGyiTwo;Myanmar Text"/>
          <w:color w:val="333333"/>
          <w:szCs w:val="22"/>
          <w:shd w:fill="FFFFFF" w:val="clear"/>
        </w:rPr>
        <w:t xml:space="preserve"> </w:t>
      </w:r>
      <w:r>
        <w:rPr>
          <w:rFonts w:ascii="ZawGyiTwo;Myanmar Text" w:hAnsi="ZawGyiTwo;Myanmar Text" w:cs="ZawGyiTwo;Myanmar Text"/>
          <w:color w:val="333333"/>
          <w:szCs w:val="22"/>
          <w:shd w:fill="FFFFFF" w:val="clear"/>
        </w:rPr>
        <w:t>နှိပ်ပါ။</w:t>
      </w:r>
      <w:r>
        <w:rPr>
          <w:rFonts w:cs="ZawGyiTwo;Myanmar Text" w:ascii="ZawGyiTwo;Myanmar Text" w:hAnsi="ZawGyiTwo;Myanmar Text"/>
          <w:color w:val="333333"/>
          <w:szCs w:val="22"/>
          <w:shd w:fill="FFFFFF" w:val="clear"/>
        </w:rPr>
        <w:br/>
      </w:r>
    </w:p>
    <w:p>
      <w:pPr>
        <w:pStyle w:val="BodyTextIndent2"/>
        <w:ind w:left="-426" w:hanging="0"/>
        <w:jc w:val="center"/>
        <w:rPr>
          <w:b/>
          <w:b/>
          <w:szCs w:val="24"/>
        </w:rPr>
      </w:pPr>
      <w:r>
        <w:rPr>
          <w:rFonts w:ascii="ZawGyiTwo;Myanmar Text" w:hAnsi="ZawGyiTwo;Myanmar Text" w:cs="ZawGyiTwo;Myanmar Text"/>
          <w:color w:val="333333"/>
          <w:szCs w:val="18"/>
          <w:shd w:fill="FFFFFF" w:val="clear"/>
        </w:rPr>
        <w:t>ဤ</w:t>
      </w:r>
      <w:r>
        <w:rPr>
          <w:rFonts w:ascii="ZawGyiTwo;Myanmar Text" w:hAnsi="ZawGyiTwo;Myanmar Text" w:cs="ZawGyiTwo;Myanmar Text"/>
          <w:color w:val="333333"/>
          <w:szCs w:val="18"/>
          <w:shd w:fill="FFFFFF" w:val="clear"/>
        </w:rPr>
        <w:t xml:space="preserve">သင်ခန်းစာသည် </w:t>
      </w:r>
      <w:r>
        <w:rPr>
          <w:rFonts w:ascii="ZawGyiTwo;Myanmar Text" w:hAnsi="ZawGyiTwo;Myanmar Text" w:cs="ZawGyiTwo;Myanmar Text"/>
          <w:color w:val="333333"/>
          <w:szCs w:val="18"/>
          <w:shd w:fill="FFFFFF" w:val="clear"/>
        </w:rPr>
        <w:t xml:space="preserve">စာမူမူပိုင်ခွင့်မရှိပါ။ </w:t>
      </w:r>
      <w:r>
        <w:rPr>
          <w:color w:val="333333"/>
          <w:sz w:val="20"/>
          <w:szCs w:val="18"/>
          <w:shd w:fill="FFFFFF" w:val="clear"/>
        </w:rPr>
        <w:t xml:space="preserve">Dr. Hymers </w:t>
      </w:r>
      <w:r>
        <w:rPr>
          <w:rFonts w:ascii="ZawGyiTwo;Myanmar Text" w:hAnsi="ZawGyiTwo;Myanmar Text" w:cs="ZawGyiTwo;Myanmar Text"/>
          <w:color w:val="333333"/>
          <w:szCs w:val="18"/>
          <w:shd w:fill="FFFFFF" w:val="clear"/>
        </w:rPr>
        <w:t>၏ခွင့်ပြုချက်မရဘဲ သင်အသုံးပြုနိုင်သည်။ သို့သော်</w:t>
      </w:r>
      <w:r>
        <w:rPr>
          <w:rFonts w:ascii="ZawGyiTwo;Myanmar Text" w:hAnsi="ZawGyiTwo;Myanmar Text" w:cs="ZawGyiTwo;Myanmar Text"/>
          <w:color w:val="333333"/>
          <w:szCs w:val="18"/>
          <w:shd w:fill="FFFFFF" w:val="clear"/>
        </w:rPr>
        <w:t xml:space="preserve"> </w:t>
      </w:r>
      <w:r>
        <w:rPr>
          <w:rFonts w:ascii="ZawGyiTwo;Myanmar Text" w:hAnsi="ZawGyiTwo;Myanmar Text" w:cs="ZawGyiTwo;Myanmar Text"/>
          <w:color w:val="333333"/>
          <w:szCs w:val="18"/>
          <w:shd w:fill="FFFFFF" w:val="clear"/>
        </w:rPr>
        <w:t>ဒေါက်တာဟိုင်မာ၏ ဗွီဒီယိုမက်ဆေ့ခ်ျများနှင့် ကျွန်ုပ်တို့၏အသင်းတော်မှ အခြားတရားဒေသနာ</w:t>
      </w:r>
      <w:r>
        <w:rPr>
          <w:rFonts w:ascii="ZawGyiTwo;Myanmar Text" w:hAnsi="ZawGyiTwo;Myanmar Text" w:cs="ZawGyiTwo;Myanmar Text"/>
          <w:color w:val="333333"/>
          <w:szCs w:val="18"/>
          <w:shd w:fill="FFFFFF" w:val="clear"/>
        </w:rPr>
        <w:t>များ</w:t>
      </w:r>
      <w:r>
        <w:rPr>
          <w:rFonts w:ascii="ZawGyiTwo;Myanmar Text" w:hAnsi="ZawGyiTwo;Myanmar Text" w:cs="ZawGyiTwo;Myanmar Text"/>
          <w:color w:val="333333"/>
          <w:szCs w:val="18"/>
          <w:shd w:fill="FFFFFF" w:val="clear"/>
        </w:rPr>
        <w:t>အားလုံးသည် မူပိုင်ခွင့်ရပြီးခွင့်ပြု</w:t>
      </w:r>
      <w:r>
        <w:rPr>
          <w:rFonts w:ascii="ZawGyiTwo;Myanmar Text" w:hAnsi="ZawGyiTwo;Myanmar Text" w:cs="ZawGyiTwo;Myanmar Text"/>
          <w:color w:val="333333"/>
          <w:szCs w:val="18"/>
          <w:shd w:fill="FFFFFF" w:val="clear"/>
        </w:rPr>
        <w:t xml:space="preserve"> </w:t>
      </w:r>
      <w:r>
        <w:rPr>
          <w:rFonts w:ascii="ZawGyiTwo;Myanmar Text" w:hAnsi="ZawGyiTwo;Myanmar Text" w:cs="ZawGyiTwo;Myanmar Text"/>
          <w:color w:val="333333"/>
          <w:szCs w:val="18"/>
          <w:shd w:fill="FFFFFF" w:val="clear"/>
        </w:rPr>
        <w:t>ချက်ဖြင့်သာ အသုံးပြုနိုင်မည်</w:t>
      </w:r>
      <w:r>
        <w:rPr>
          <w:rFonts w:ascii="ZawGyiTwo;Myanmar Text" w:hAnsi="ZawGyiTwo;Myanmar Text" w:cs="ZawGyiTwo;Myanmar Text"/>
          <w:color w:val="333333"/>
          <w:szCs w:val="18"/>
          <w:shd w:fill="FFFFFF" w:val="clear"/>
        </w:rPr>
        <w:t xml:space="preserve"> </w:t>
      </w:r>
      <w:r>
        <w:rPr>
          <w:rFonts w:ascii="ZawGyiTwo;Myanmar Text" w:hAnsi="ZawGyiTwo;Myanmar Text" w:cs="ZawGyiTwo;Myanmar Text"/>
          <w:color w:val="333333"/>
          <w:szCs w:val="18"/>
          <w:shd w:fill="FFFFFF" w:val="clear"/>
        </w:rPr>
        <w:t>ဖြစ်ပါသည်။</w:t>
      </w:r>
      <w:r>
        <w:rPr>
          <w:b/>
          <w:b/>
          <w:szCs w:val="24"/>
        </w:rPr>
        <w:t xml:space="preserve"> </w:t>
      </w:r>
    </w:p>
    <w:p>
      <w:pPr>
        <w:pStyle w:val="BodyTextIndent2"/>
        <w:ind w:left="-426" w:hanging="0"/>
        <w:jc w:val="center"/>
        <w:rPr>
          <w:rFonts w:ascii="ZawGyiTwo;Myanmar Text" w:hAnsi="ZawGyiTwo;Myanmar Text" w:cs="ZawGyiTwo;Myanmar Text"/>
          <w:b/>
          <w:b/>
          <w:color w:val="333333"/>
          <w:szCs w:val="18"/>
          <w:shd w:fill="FFFFFF" w:val="clear"/>
        </w:rPr>
      </w:pPr>
      <w:r>
        <w:rPr>
          <w:rFonts w:cs="ZawGyiTwo;Myanmar Text" w:ascii="ZawGyiTwo;Myanmar Text" w:hAnsi="ZawGyiTwo;Myanmar Text"/>
          <w:b/>
          <w:color w:val="333333"/>
          <w:szCs w:val="18"/>
          <w:shd w:fill="FFFFFF" w:val="clear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ZawGyiTwo">
    <w:altName w:val="Myanmar Text"/>
    <w:charset w:val="00"/>
    <w:family w:val="auto"/>
    <w:pitch w:val="variable"/>
  </w:font>
  <w:font w:name="Cambria">
    <w:charset w:val="00"/>
    <w:family w:val="roman"/>
    <w:pitch w:val="variable"/>
  </w:font>
  <w:font w:name="Pyidaungsu">
    <w:altName w:val="Myanmar Tex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onationnotice">
    <w:name w:val="donation-notice"/>
    <w:basedOn w:val="Normal"/>
    <w:qFormat/>
    <w:pPr>
      <w:spacing w:before="280" w:after="280"/>
    </w:pPr>
    <w:rPr>
      <w:sz w:val="24"/>
      <w:szCs w:val="24"/>
      <w:lang w:val="en-SG" w:bidi="my-MM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6:48:00Z</dcterms:created>
  <dc:creator>PacifiCare</dc:creator>
  <dc:description/>
  <cp:keywords/>
  <dc:language>en-US</dc:language>
  <cp:lastModifiedBy>Use This Account</cp:lastModifiedBy>
  <cp:lastPrinted>2021-05-07T12:43:00Z</cp:lastPrinted>
  <dcterms:modified xsi:type="dcterms:W3CDTF">2021-05-25T16:54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63375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ree Proofs of Christ's Resurrection April 18 2010 AM.doc</vt:lpwstr>
  </property>
  <property fmtid="{D5CDD505-2E9C-101B-9397-08002B2CF9AE}" pid="6" name="_ReviewingToolsShownOnce">
    <vt:lpwstr/>
  </property>
</Properties>
</file>