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</w:rPr>
      </w:pPr>
      <w:r>
        <w:rPr>
          <w:rFonts w:cs="WinInnwa" w:ascii="WinInnwa" w:hAnsi="WinInnwa"/>
          <w:b/>
          <w:sz w:val="36"/>
        </w:rPr>
        <w:t>toif;awmfrsm; ikdufNyD;tdyfaysmfaeMuonf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8"/>
        </w:rPr>
      </w:pPr>
      <w:r>
        <w:rPr>
          <w:rFonts w:cs="WinInnwa" w:ascii="WinInnwa" w:hAnsi="WinInnwa"/>
          <w:b/>
          <w:sz w:val="28"/>
        </w:rPr>
        <w:t>(aemufqkH;aomumv toif;awmfrsm; twGJ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HY CHURCHES ARE SLUMBERING AND COL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THE CHURCHES OF THE LAST DAYS – PART I)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8"/>
        </w:rPr>
      </w:pPr>
      <w:r>
        <w:rPr>
          <w:rFonts w:cs="WinInnwa" w:ascii="WinInnwa" w:hAnsi="WinInnwa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 tm&amp;ft,fvf[kdifrma*sm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2013 atmufwkdbmv 13&amp;uf? avmhpftdef*s,fvdwfrNrdKU wJawmfESpfjcif;toif;awmf? ocifbk&amp;m; aeY naeykdif;0wfjyK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October 13, 2013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]]rw&amp;m;aomolwkdYonf rw&amp;m;ojzifhjyKí wpfa,mufrQ em;rvnf&amp;/ ynm&amp;SdwkdYrlum;? em;vnfMuvdrfhrnf}} 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eastAsia="WinInnwa" w:cs="WinInnwa" w:ascii="WinInnwa" w:hAnsi="WinInnwa"/>
          <w:sz w:val="32"/>
        </w:rPr>
        <w:t xml:space="preserve">    </w:t>
      </w:r>
      <w:r>
        <w:rPr>
          <w:rFonts w:cs="WinInnwa" w:ascii="WinInnwa" w:hAnsi="WinInnwa"/>
          <w:sz w:val="32"/>
        </w:rPr>
        <w:t xml:space="preserve">('Ha,v 12;10)/ 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'Ha,vtcef;MuD; 12ü? urÇmMuD;\aemufqkH;aom umvtaMumif;ukd a&amp;;om;azmfjyxm; onf/ ¤if;usrf;\tykd'fi,f 1wGif ab;'PfMuD;umvtaMumif; azmfjyxm;ygonf/ tydk'fi,f 2ukd zwfaomtcg? c&amp;pf,mefwkdY\ csDaqmifjcif;ESifh &amp;Sifjyefxajrmufjcif;taMumif;? azmfjyxm;yg onf/ tykd'fi,f 4ukd zwfaomtcg? ]]aemufqkH;aomumv}}ü vlwkdYonf wpfae&amp;mrS wpfae&amp;m okdY oGm;vmMurnfukd azmfjyxm;ygonf/ tykd'fi,f 5rS ckESpftxdwGif? aemufqkH;aom ab;'Pf umv\ okH;ESpfcGJtcsdefumvMumcsdefukd azmfjyxm;onf/ tykd'fi,f 8ESifh 9onf txl;ojzifh pdwf0ifpm;p&amp;m aumif;aeygonf/ y&amp;mzufMuD;u atmufygtwkdif;azmfjyxm;ygonf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xkdpum;ukd igMum;í em;rvnfaomaMumifh? bk&amp;m;ocif þtrIt&amp;mwkdYonf tb,f okdY ukefpifygrnfenf;[k ar;avQmufvQif? xkdolu 'Ha,voifoGm;avmh? xdkpum;onf trIukef&amp;onf umvwkdifatmif ydwfíwHqdyfcwfxm;vQuf&amp;Sd\}}( 'Ha,v 12;8-9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us;Zl;jyKí tav;teufxm; pOf;pm;Munfhyg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</w:rPr>
      </w:pPr>
      <w:r>
        <w:rPr>
          <w:rFonts w:cs="WinInnwa" w:ascii="WinInnwa" w:hAnsi="WinInnwa"/>
          <w:sz w:val="32"/>
        </w:rPr>
        <w:t>¤if;onf tb,fokdYqkdvkdí t"dyÜg,f&amp;Sdonfukd 'Ha,vonf em;rvnfaomoufao wpfOD; jzpfcJhonf/ xm0&amp;bk&amp;m;u ¤if;wkdYonf aemufqkH;ukef&amp;aomumvü jzpfysufvmrnfjzpfí wHqdyf cwfxm;&amp;ef rdefYMum;jcif;cHcJhonf/ ]]trIukef&amp;aomumv}}-]]ynmwkd;yGg;Muvdrfhrnf}} ('Ha,v 12;4)ü azmfjyxm;onf/ a'gufwm a*s.Aefeef ruúD;ajymMum;cJhonfrSm? ]]BudKwifa[majymcsufrsm; ESifhygwfowfí ynmwkd;yGm;Muvdrfhrnfukd qkdvkdjcif;[k uREkfyf,kHMunfygonf}} [lí ajymMum;cJh 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i/>
          <w:sz w:val="24"/>
        </w:rPr>
        <w:t>Thru The Bible,</w:t>
      </w:r>
      <w:r>
        <w:rPr>
          <w:rFonts w:cs="Times New Roman" w:ascii="Times New Roman" w:hAnsi="Times New Roman"/>
          <w:sz w:val="24"/>
        </w:rPr>
        <w:t xml:space="preserve"> Thomas Nelson, 1982, Volume III, P. 605; note on Daniel 12;4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a'gufwm ruúD; ajymMum;aomtcsufonf? tajccHusrnf[k uREkfyfxifygonf/ or®musrf;pm yg ya&amp;mzufjyKcsufwkdYonf wpfq,fhukd;&amp;mpk ESpfv,ftxd 0dnmOfawmf\ rD;armif;xkd;jyjcif;r&amp;Sd vSay/ xm0&amp;bk&amp;m;u 'Ha,vtm; rdefYawmfrlonfum; ]]xkdpum;onf trIukef&amp;onfumvwkdif atmif ydwfíwHqdyfcwfxm;avmh}} ('Ha,v 12;9)/ or®musrf;pmyg ya&amp;mzufjyKcsufwkdYonf tajymif;tvJrvkdaom c&amp;pf,mefwkdYtzkdY a&amp;yef;pm;qkH;w&amp;m;jzpfaeonf/ 1980ckESpf 0ef;usifwGif ya&amp;mzufjyKcsufukd pdwf0ifwpm;avhvmcJhMuonf/ ,aeYuREkfyfwkdY toif;awmfrsm;acwfwGif ya&amp;mzufESifhygwfowfaom w&amp;m;a'oemawmfukd cJ,SOf;aejyDjzpfonf/ ¤if;tcsuftvwfrsm;ESifh ygwfowfjyD; 'Ha,vtcef;MuD; 12wGif pkHvifpGmazmfjymxm;ygonf[k ,kHMunfygonf/ 'Ha,v u ]]trIukef&amp;aomumv}} ü ynmwkd;yGm;Muvdrfhrnf[k rdefYMum;xm;ygonf/</w:t>
      </w:r>
    </w:p>
    <w:p>
      <w:pPr>
        <w:pStyle w:val="Normal"/>
        <w:spacing w:lineRule="auto" w:line="240" w:before="0" w:after="0"/>
        <w:ind w:left="153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 xml:space="preserve">]]rw&amp;m;aomolwkdYonf rw&amp;m;ojzifhjyKí wpfa,mufrQem;rvnf&amp;/ ynm&amp;Sd wkdYrlum;? em;vnfMuvdrfhrnf}} ('Ha,v 12;10)/ </w:t>
      </w:r>
    </w:p>
    <w:p>
      <w:pPr>
        <w:pStyle w:val="Normal"/>
        <w:spacing w:lineRule="auto" w:line="240" w:before="0" w:after="0"/>
        <w:ind w:left="153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 ruúD;u rSwfcsufay;xm;onfrSm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/>
      </w:pPr>
      <w:r>
        <w:rPr>
          <w:rFonts w:cs="WinInnwa" w:ascii="WinInnwa" w:hAnsi="WinInnwa"/>
          <w:sz w:val="28"/>
        </w:rPr>
        <w:t>]]rw&amp;m;aomolwkdYonf rw&amp;m;ojzifhjyKí wpfa,mufrSem;rvnf&amp;}}? ¤if;usrf;pmu Zmwdyuwdvlom;ukd &amp;nfnGef;onf[k qkdonf/ ]]Zmwdyuwdvlonf bk&amp;m;ocif\ 0dnmOft&amp;mwkdYukd rcHr,l? xkdt&amp;mwkdYonf rkdufrJhaomt&amp;mjzpfonf[k xifwwf\/ xkdt&amp;mwkdYukd 0dnmOftm;jzifhom ykdif;jcm;í em;vnfEkdifaomaMumifh? Zmwdyuwdvlonf em;rvnfEkdif}} (1aum 2;14)/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28"/>
        </w:rPr>
        <w:t xml:space="preserve">]]ynm&amp;SdomolwkdYrlum; em;vnfMuvdrfhrnff}} ]]or®mw&amp;m;ESifhjynfhpkHaom xkd0dnmOfawmf onf a&amp;mufvmaomtcg? or®mw&amp;m;ukd oifwkdYtm; t&lt;uif;rJhoGefoifjyoay;vdrfhrnf xkd0dnmOfawmfonf ukd,ftvkdtavQmuf a[majymrnfr[kwf/  Mum;orQwkdYukd a[m ajymvdrfhrnf/ aemifvmvwÅHUaom t&amp;mwkdYukdvnf; vlonfem;rvnfEkdif}} (a,m 16; 13)/ </w:t>
      </w:r>
      <w:r>
        <w:rPr>
          <w:rFonts w:cs="Times New Roman" w:ascii="Times New Roman" w:hAnsi="Times New Roman"/>
          <w:sz w:val="24"/>
        </w:rPr>
        <w:t>(J. Vernon McGee, Th.D., ibid.)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-Win---Innwa" w:hAnsi="-Win---Innwa" w:cs="-Win---Innwa"/>
          <w:sz w:val="32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¤if;onf ya&amp;mzufjyKcsufESifh ygwfowfjyD; ,aeYacwftoif;awmfrsm;ü tenf;usif;om a[m Mum;cJhMuonfukd axmufjyay;jcif;jzpfonf/ xkdokdYjzpf&amp;jcif;u w&amp;m;a[mq&amp;mrsm;ukd,fwkdif toufwm rajymif;vJíjzpfonf/ ¤if;usrf;ESifhygwfowfjyD; 0dnmOfrsufpd uefYaeMuí jzpfonf/ a&amp;SU,kHMunfolwkdYonf omí0dnmOfawmfESifh jynhf0Muonfukd awGU&amp;onf/ uREkfyfxifjrifcsuft&amp;? ,aeYacwf vli,fw&amp;m;a[mq&amp;mwkdYonf Zmwdoabm&amp;SdMuonfukd awGU&amp;onf? tcsdKUqkdvQif toufwmrajymif;vJcJhMuyg/ xkdYaMumifh or®musrf;pmyg ya&amp;mzufjyKcsuf w&amp;m;a'oemawmfwkdY ukd vGefcJhaom ESpfq,fhig;ESpfcefY avmuftxdom Mum;&amp;onf/ wu,fhukd &amp;Sufp&amp;maumif;aeyg onf/ uREkfyf\ taygif;tazmfjzpfaom a'gufwm uefajymMum;onfrSm? ]]usrf;pmygya&amp;mzufjyK csufwkdYonf tcsdefwkdif;jynfhpkHaeMuygonf? vli,fw&amp;m;a[mq&amp;mwkdYu ¤if;ya&amp;mzufjyKcsufwkdY ukd &amp;yfwefYapMuonf}} [lí ajymMum;onf/ or®musrf;pmyg ya&amp;mzufjyKcsufw&amp;m;a'oemukd oiftcsdef aemufqkH;Mum;cJhygovJ¿ a'gufwm c&amp;pöa0vfvnf; aoqkH;cJhjyDµ a'gufwmruúD;vnf; aoqkH;cJhNyDµ a'gufwm trftm&amp;f 'D[ef;vnf; aoqkH;cJhNyDµ ,ckuREkfyfwkdY Mum;ae&amp;aom w&amp;m; a'oemawmfwkdYonf  t[m&amp;&amp;Sdaomtpmukd oGefcsNyD; vlwkdYem;Mum;csrf;omapaomw&amp;m;   a'oemrsm;om jzpfonfµ bDvD*a&amp;[rfonf ,ckwGif touf 95ESpf&amp;SdygNyD/ xkdq&amp;mxHu ya&amp;m zufjyKcsufw&amp;m;a'oemwkdYukd oifMum;rnfr[kwfay/ ]]tay:,Hqef c&amp;pf,mef0g'D}} jzpfaeaom bDvD*a&amp;[rfukd uREkfyfwkdYrBudKufvSay/ usrf;pmt&amp; ya&amp;mzufjyKcsufrsm;ESifh rukdufnDay/ 1965 ckESpf? or®musrf;pmya&amp;mzufjyKcsufESifh ygwfowfí bDvD*a&amp;[efu </w:t>
      </w:r>
      <w:r>
        <w:rPr>
          <w:rFonts w:cs="WinInnwa" w:ascii="WinInnwa" w:hAnsi="WinInnwa"/>
          <w:b/>
          <w:sz w:val="32"/>
        </w:rPr>
        <w:t xml:space="preserve">]]urÇmrD;awmuf}} </w:t>
      </w:r>
      <w:r>
        <w:rPr>
          <w:rFonts w:cs="WinInnwa" w:ascii="WinInnwa" w:hAnsi="WinInnwa"/>
          <w:sz w:val="32"/>
        </w:rPr>
        <w:t>[laomacgif;pOfjzifh a&amp;;om;xkwfa0cJhjyD;? vlMudKufrsm;aom pmtkyfwtkyfjzifhyg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Doubleday and Company)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WinInnwa" w:ascii="WinInnwa" w:hAnsi="WinInnwa"/>
          <w:sz w:val="32"/>
        </w:rPr>
        <w:t xml:space="preserve">aemufqkH;aomumvESifhygwfowfí bDvD*a&amp;[rf a&amp;;om;azmfjycJhonfrSm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32"/>
        </w:rPr>
        <w:t>a,&amp;lrdefUawmfrlonfum;?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WinInnwa" w:ascii="WinInnwa" w:hAnsi="WinInnwa"/>
          <w:sz w:val="28"/>
        </w:rPr>
        <w:t>tem*wfrsdK;qufrsm;onf tusifh"avhrsm; ,kd;,Gif;rI rsm;&amp;Sdvmojzifh ¤if;onf? acwfumv\tqkH;ukd azmfjyaeonf/ wpfenf;qkd&amp; vQif? rsdK;qufa[mif;wkdY&amp;Sdonf[k qkdvkdonf/ edrdwfvu©Pm jzpfay:vmonfESifh trQ? xkdrsdK;qufa[mif;wkdYukd a,&amp;Ic&amp;pfum;? toGifajymif;vJapjcif;jzpfonf[k qkdvkd\/ 0dnmOfawmfbk&amp;m;um; xkdolwkdYpdwfESvkH;ukd tvif;ay;onf/ aem{uJhokdY xkdaemufqkH;aom edrdwfvu©rsm;ukd em;vnfvmjyrnf[k qkd\/ ,aeYacwfxl; qef;aom edrdwfvu©PmwkdYonfvnf; ueOD;c&amp;pfawmf txufaumif;uifbkHokdY wufMuGjyD;uwnf;u? jzpfysufvQuf&amp;Sdonf[k qkdonf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Billy Graham, D.D. </w:t>
      </w:r>
      <w:r>
        <w:rPr>
          <w:rFonts w:cs="Times New Roman" w:ascii="Times New Roman" w:hAnsi="Times New Roman"/>
          <w:b/>
          <w:i/>
          <w:sz w:val="24"/>
        </w:rPr>
        <w:t>World Aflame</w:t>
      </w:r>
      <w:r>
        <w:rPr>
          <w:rFonts w:cs="Times New Roman" w:ascii="Times New Roman" w:hAnsi="Times New Roman"/>
          <w:sz w:val="24"/>
        </w:rPr>
        <w:t xml:space="preserve">, Doubleday and Company, 1965, p. 216).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eYerdwfvu©Pm rdrdwkdYywf0ef;usifü awGUae&amp;onf/ </w:t>
      </w:r>
      <w:r>
        <w:rPr>
          <w:rFonts w:cs="WinInnwa" w:ascii="WinInnwa" w:hAnsi="WinInnwa"/>
          <w:sz w:val="32"/>
          <w:u w:val="single"/>
        </w:rPr>
        <w:t>uREkfyfwkdYtm;vkH; rsdK;qufa[mif;</w:t>
      </w:r>
      <w:r>
        <w:rPr>
          <w:rFonts w:cs="WinInnwa" w:ascii="WinInnwa" w:hAnsi="WinInnwa"/>
          <w:sz w:val="32"/>
        </w:rPr>
        <w:t xml:space="preserve">awG yg/ ,aeYacwfonf ]]aemufqkH;aomumv}} trSefjzpfygonf/ xkdw&amp;m;a'oemawmfrsm;ukd uREkfyf wkdY rsm;rsm;pm;pm; rMum;&amp;awmhayµ uREkfyfwkdYtrIawmfaqmifrsm;wkdYonf Zmwdyuwdvlrsm;jzpf aomaMumifh jzpfrnfxif\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rw&amp;m;ojzifh jyKaomolwkdYonf rw&amp;m;ojzifhjyKí wpfa,mufrS em;rvnf&amp;/ ynm&amp;Sd wkdYrlum;? em;vnfMuvdrfhrnf}} ('Ha,v 12;10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emufqkH;aomumv toif;awmfrsm;ESifhpyfvQOf;jyD; rsm;pGmaomxl;jcm;rIrsm;? *&amp;kPmrsm; or®musrf;pmü azmfjyxm;yg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1/ yxr? aemufqkH;aomumvü toif;awmfrsm;ikdufvQuf? tdyfaysmfMurnfukd or®m usrf;pmü azmfjy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emufqkH;aomumvtoif;awmfwkdY\ jzpfysufvmrnfh ykH&amp;dyfESpfckukd "r®opfusrf;ü azmfjy  xm;onf/ Oyrmtm;jzifh? ]]rw&amp;m;aomtrIwkdYonf rsm;jym;ojzifh}} (róJ 24;14)ü qkdonf/ ]]vlrsdK;taygif;wkdYtm; oufaojzpfrnftaMumif; EkdifiHawmfESifh,SOfaom {0Ha*vdw&amp;m;ukd avmuD EkdifiHt&amp;yf&amp;yf&amp;SdorQwkdYü a[m&amp;vdrfhrnfodkYjyD;rS tqHk;onfjzpfvmwhH/}} (róJ24;14) {0Ha*vdo wif;aumif; a0iSmpOfumvüvnf; rw&amp;m;rlwjydKifeuf&amp;dSrnf udkazmfjyxm;onf/ Asm'dwf7;4-17 udkMunfhaomtcg? ab;'PfMuD;umvüyifvSsif ]]MuD;rm;aomazmufjyefrlMuD;}} &amp;dSaeonf udkuREkfyf wkdUawGUjrif&amp;ygr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wpfnaomnaecif; tzm&amp;duü&amp;dS c&amp;pf,mefrsm; w[kef;xdk;wdk;wufajymif;vJrlMuD;taMumif; ADG'D,dkjzifh MunfhjzpfcJh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-Win---Innwa" w:ascii="-Win---Innwa" w:hAnsi="-Win---Innwa"/>
          <w:sz w:val="24"/>
        </w:rPr>
        <w:t>(“</w:t>
      </w:r>
      <w:r>
        <w:rPr>
          <w:rFonts w:cs="Times New Roman" w:ascii="Times New Roman" w:hAnsi="Times New Roman"/>
          <w:sz w:val="24"/>
        </w:rPr>
        <w:t xml:space="preserve">African Christianity Rising: Chistianity's Explosive Growth in Africa”, produced and directed by James Ault, Ph.D.). </w:t>
      </w:r>
      <w:r>
        <w:rPr>
          <w:rFonts w:cs="WinInnwa" w:ascii="WinInnwa" w:hAnsi="WinInnwa"/>
          <w:sz w:val="32"/>
        </w:rPr>
        <w:t>vlrnf; "r®aA'ynm &amp;SifwpfOD;\ urÇmY ajrmufbufjcrf; c&amp;pf,mefrsm;\ qdk;,kwfjcif;taMumif;eJhawmifbuf jcrf;ESifh w&amp;kwfedKifiHü c&amp;pf,mefrsm;Edk;xm;rl taMumif;ADG'D,dkjzifh MunfhjzpfcJhonf/  wpfbufü c&amp;pf,mefrsm;onf tdyf pufvSsuf? aovkarsmyg;jzpfcJh&amp;avjyD (Oyrm-Oa&amp;my? tar&amp;duef pojzifh) wwd,urÇmbuf jcrf;wGif w[kef;xdk;c&amp;pf,mefrsm; ajymif;vJhwdk;wufvSsuf &amp;dSaeonf/ tcsdefSESifhtrSs rSm;,Gif;aom cH,lkcsufrsm;&amp;SdaeNyD;? wpfbufü Ekd;xrI&amp;Sdaeonfukd uREkfyfwkdYawGUae&amp;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þw&amp;m;a'oemukd tar&amp;duefESifh Oa&amp;myEkdifiHrsm;tm; t"duxm;ajymMum;jcif;jzpfonf/ t b,fhaMumifhqkdaomf? ,aeYurÇmonf uREkfyfwkdY\ c&amp;pf,mefusifh0wfESifhusifhpOfukd acsmif;Munfhae onf/ uREkfyfwkdYukd arsmfMunfhaeMuonf? okdYaomfjim;vnf; trsm;aomolwkdYonf epfoxufepf jrKyfcJhMuNyD;? avm'dudNrdKUom;wkdYuJhokdY jzpfaeMuonf/ taMumif;rSm tcsdKYaomolwkdYonf uREkfyfwkdY \ a&amp;Tusrf;;ykd'fukd em;rvnfMuaomaMumifh jzpfonf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rw&amp;m;rIjyKaomolwkdYonf rw&amp;m;ojzifhjyKí wpfa,mufrSem;rvnf&amp;/ ynm&amp;SdwkdYrl um;? em;vnfMuvdrfhrnf}} ('Ha,v 12;10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oHvGifawmifay:u c&amp;pfawmf\w&amp;m;a'oemawmfu? wynfhawmfwkkdY\ar;cGef;jzpfaom ]]xkd trIt&amp;monf b,fumvrS jzpfrnfukd¤if;? ukd,fawmfonf&lt;uvmí þuyfurÇmukefaom ypöKyÜef erdwfonf tb,fedrdwfjzpfrnfukd¤if; trdefY&amp;Sdyg¿ (róJ 24;3)/ [laom ar;cGef;\tajzukd ay; tyfcJhjcif;jzpfonf/ uyfurÇmukefaom ykyÜedrdwfonf tb,ft&amp;menf;¿ [laomtajzukd tcef; BuD; 24? 25ü c&amp;pfawmfu ajzMum;cJhonf/ róJ 25;1-13txdwGif? ynm&amp;SdESifhynmrJhwkdYukd azmf jyaomykHOyrmukd ay;tyfcJhao;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¤if;MudKwifa[majymcsufwkdYu? ,aeYurÇmwpfjcrf;ü jzpfysufaeaom tajctaeukd azmfjyae onf[k arsmfvifhrdygonf/ tysdKunmq,fOD;u toif;awmfukd ykHaqmifaeygonf/ ig;a,muf wkdYu ynm&amp;SdjzpfMuNyD;? usefig;a,mufwkdYonf ynmrJhwkdY jzpfMuonf (róJ 25;2)/ 1800-1882 ckESpf? *Refe,fqifajymMum;cJhonfrSm? xkdtysdKunm q,fOD;wkdYonf toif;awmfukd ajymMum; jcif;r[kwf? wkdif;EkdifiHukd ajymvkdjcif;jzpfonf[k qkd\/ xkdq&amp;majymwmrSm;ygw,f? c&amp;pf,mef orkdif;wpfavQmuf toif;awmfukd &amp;nfnGef;jcif;jzpfNyD;? usrf;teufjyefq&amp;mrsm;ESifh opöm&amp;Sda&amp;SU,kH Munfolzcifrsm;ukd &amp;nfnGef;jcif;jzpfonf/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,aeY¤if;ykHOyrmu? uREkfyfwkdYtoif;awmfukd rnfokdYajymqkdoenf;¿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owkd;orD; taygif;wkdYonf ikdufítdyfaysmfMuonf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róJ 25;5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>a'gufwm ruúD;ajymMum;cJhonfrSm? ]]xkdtysdKunm ESpfzGJUonf twlwltdyfikdufcJhMuonf}}? xl;jcm; csufum;? tcsdKUaom tysdKunmwkdYü rD;pmqD (0dnmOf)ygMuNyD;? tcsdKUüum; xkdokdYryg&amp;Sdacs/ taMumif;rSm? ]]ppfrSefaom,kHMunfolrsm; r[kwfcJhMuay}}[k qkdonf?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J. Vernon Mc Gee, Th.D., </w:t>
      </w:r>
      <w:r>
        <w:rPr>
          <w:rFonts w:cs="Times New Roman" w:ascii="Times New Roman" w:hAnsi="Times New Roman"/>
          <w:b/>
          <w:i/>
          <w:sz w:val="24"/>
        </w:rPr>
        <w:t>Thru the Bible</w:t>
      </w:r>
      <w:r>
        <w:rPr>
          <w:rFonts w:cs="Times New Roman" w:ascii="Times New Roman" w:hAnsi="Times New Roman"/>
          <w:sz w:val="24"/>
        </w:rPr>
        <w:t xml:space="preserve">, Thomas Nelson Publishers, 1983, volume IV, p. 135; note on Matthew 25;5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a'gufwm ruúD;ajymMum;cJhonfrSm? tcsdKUwkdYonf u,fwifjcif;cH&amp;rnfjzpfNyD;? tcsdKUwkdYonf aysmufqkH;Muayrnf/ ,aeY taemufurÇmwkdYü&amp;Sd toif;awmfrsm;tzkdY ykH&amp;dyfjyojcif;jzpfonf/ vl wkdYonf u,fwifjcif;cH&amp;olESifh aysmufqkH;aeolrsm; a&amp;maESmvQuf&amp;SdaeMuonf/ pOf;pm;Munfhygµ c&amp;pfawmfbk&amp;m;rdefYawmfrlonfum;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trsdK;orD;taygif;wkdYonf ikdufí tdyfaysmfMu\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 </w:t>
      </w:r>
      <w:r>
        <w:rPr>
          <w:rFonts w:cs="WinInnwa" w:ascii="WinInnwa" w:hAnsi="WinInnwa"/>
          <w:sz w:val="28"/>
        </w:rPr>
        <w:t>(róJ 25;5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32"/>
        </w:rPr>
        <w:t>tm;vkH;wkdYonf ikdufítdyfaysmfcJhMuonf/ u,fwifcH&amp;olESifh aysmufqkH;oltm;vkH; tdyfaysmfaeMu onf? tb,fokdYqkdvkdoenf;? toif;awmfwkdYonfvnf; ]]noef;acgif;,Htcsdefü}} tdyfikdufaeMu rnfukd owdxm;&amp;ygrnf}} (róJ 25;6) noef;acgif;csdefü toufwmajymif;vJaomol &amp;SdcJhonf ukd uREfkyfrsufjrifoufao &amp;Sdygonf/ a'gufwm wkdZmu? ]]neufoef;acgifü ajymif;vJjcif;}}[l aom pmpDpmukH;a&amp;;om;cJhonf/ bmaMumifh ,aeYuREkfyfwkdY toif;awmfrsm;ü Ekd;xrIr&amp;SdcJhygovJ¿ we*FaEGnaeykdif; 0wfjyKtpnf;ta0;ukd ydwfvkdufNyDvm;¿1949 ckESpf? paumwvefEkdifiH vl;0pf uRef;ü 0dnmOfEkd;Mum;rItpDpOfukd nOfheufoef;acgif;,Hü usif;ycJhMuonfµ w&amp;kwfEkdifiH ]]tdrf toif;awmf}} üvnf; 0wfjyKjcif;tpDpOfukd nOfheufoef;acgif;,Hüom jyKvkyfcJhMuonf/ xkdY aMumifh w&amp;kwfEkdifiHü 0dnmOfEkd;xrI&amp;Sdaejcif;jzpfonfµ ,aeYtaemufurÇmü Ak'¨[l;n0wfjyKjcif;ESifh we*FaEG0wfjyKjcif; tpDpOfukdtjyKvkyfMuawmhyg/ vD,kdeuf&amp;ufAef[D;vf ajymMum;onfrSm? ]]aumif;aom ,kHMunfcsufu ,kHMunfolawGukd tjypfwifcGifhuif;rJhaponf? tjypftemqmryg oaomteufjyefjcif;vnf; t&amp;omrJhcHwGif;rawGUapyg/ ,aeYtoif;awmfü rD;ESifhAwÅdZHukd cH,l oif;jyD? awmufavmifaomtoif;awmfu þurÇmukd qGJ,lEkdifrnfjzpfjyD; touf&amp;Sifaom bk&amp;m;ocif\ Mum;&amp;aprnfjzpfonf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Leonard Ravenhill, </w:t>
      </w:r>
      <w:r>
        <w:rPr>
          <w:rFonts w:cs="Times New Roman" w:ascii="Times New Roman" w:hAnsi="Times New Roman"/>
          <w:b/>
          <w:i/>
          <w:sz w:val="24"/>
        </w:rPr>
        <w:t>Why Revival Tarries,</w:t>
      </w:r>
      <w:r>
        <w:rPr>
          <w:rFonts w:cs="Times New Roman" w:ascii="Times New Roman" w:hAnsi="Times New Roman"/>
          <w:sz w:val="24"/>
        </w:rPr>
        <w:t xml:space="preserve"> Bethany Fellowship, 1979, p. 106).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,aeYtoif;awmfrsm;twGuf rrSefuefEkdifyg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r*Faqmifvkvifonf rvmbJaepOf? xkdowkd;orD;taygif;wkdYonf idkufítdyfaysmf Mu\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 </w:t>
      </w:r>
      <w:r>
        <w:rPr>
          <w:rFonts w:cs="WinInnwa" w:ascii="WinInnwa" w:hAnsi="WinInnwa"/>
          <w:sz w:val="28"/>
        </w:rPr>
        <w:t xml:space="preserve">(róJ 25;5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bk&amp;m;ocif u,frawmfrlygµ ,aeYtaemufurÇmwkdYtm; c&amp;pfawmfrdefYawmfrlonfum;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oif\tusifhukd igod\/ oifonftat;r[kwf? tylr[kwfonfukd igod\/ at;jcif; jzpfap? yljcif;jzpfap wckckukd igtvkd&amp;Sd\/ xkdokdYtat;r[kwf? tylr[kwf aEG;&amp;kHom&amp;Sd aomaMumifh ig\cHwGif;onf oifhukdaxG;vkNyD/ oifuvnf; igonfOpömukd &amp;wwf\ b@mrsm;ukd qnf;yl;NyD; wpkHwckukdrQrvkd[k ajymqkdí ukd,fwkdifyifyef;jcif;? oem;zG,f jzpfjcif;? qif;&amp;Jjcif;? rsufpduef;jcif; t0wfcsnf;pnf;jcif;jzpfonfukd rodygwum;/ oifonf Opöm&amp;wwfjcif;iSg? rD;ESifhcRwfNyD;aoma&amp;Tukd¤if;? t0wfcsnf;pnf;í olwyg;a&amp;SU wGif r&amp;Sufapjcif;iSg? jcKHp&amp;mtzkdY jzLaomt0wfukd¤if;? ighxHrSm0,favmh/ oif\rsufpd jrifapjcif;iSg rsufpdürsufpOf;cwfavmh[k oifhtm; igonftMuHay;\}} (Asm'dwf 3;15-18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rw&amp;m;ojzifh jyKaomolwkdYonf rw&amp;m;ojzifhjyKí wpfa,mufrSem;rvnf&amp;? ynm&amp;SdwkdY rlum;? em;vnfMuvdrfhrnf}} ('Ha,v 12;10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b/>
          <w:sz w:val="32"/>
        </w:rPr>
        <w:t xml:space="preserve">2/ 'kwd,? aemufqkH;aomumvü toif;awmfrsm; arwÅmacgif;yg;Murnfukd or®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b/>
          <w:sz w:val="32"/>
        </w:rPr>
        <w:t xml:space="preserve">       </w:t>
      </w:r>
      <w:r>
        <w:rPr>
          <w:rFonts w:cs="WinInnwa" w:ascii="WinInnwa" w:hAnsi="WinInnwa"/>
          <w:b/>
          <w:sz w:val="32"/>
        </w:rPr>
        <w:t>usrf;pmü azmfjyxm;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c&amp;pfawmfrdefYawmfrlonfum;? ]]rw&amp;m;aomtrIwkdYonf rsm;ojzifh? trsm;aomolwkdY\ cspfjcif;arwÅm (tm*gay arwÅm) acgif;yg;vdrfhrnf}} (róJ 14;12)/ aemufqkH;aomumvü jzpf ysufrnfh erdwfvu©Pmwpfck c&amp;pfawmfay;cJhjcif;jzpfonf/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-Win---Innwa" w:cs="-Win---Innwa" w:ascii="-Win---Innwa" w:hAnsi="-Win---Innwa"/>
          <w:sz w:val="32"/>
        </w:rPr>
        <w:t xml:space="preserve">   </w:t>
      </w:r>
      <w:r>
        <w:rPr>
          <w:rFonts w:eastAsia="WinInnwa" w:cs="WinInnwa" w:ascii="WinInnwa" w:hAnsi="WinInnwa"/>
          <w:sz w:val="32"/>
        </w:rPr>
        <w:t xml:space="preserve"> </w:t>
      </w:r>
      <w:r>
        <w:rPr>
          <w:rFonts w:cs="WinInnwa" w:ascii="WinInnwa" w:hAnsi="WinInnwa"/>
          <w:sz w:val="32"/>
        </w:rPr>
        <w:t xml:space="preserve">uREkfyf\vufOD;oif;tkyfq&amp;monf </w:t>
      </w:r>
      <w:hyperlink r:id="rId2">
        <w:r>
          <w:rPr>
            <w:rStyle w:val="InternetLink"/>
            <w:rFonts w:cs="WinInnwa" w:ascii="WinInnwa" w:hAnsi="WinInnwa"/>
            <w:b/>
            <w:sz w:val="32"/>
          </w:rPr>
          <w:t>a'gufwm wdarmaovif;</w:t>
        </w:r>
      </w:hyperlink>
      <w:r>
        <w:rPr>
          <w:rFonts w:cs="WinInnwa" w:ascii="WinInnwa" w:hAnsi="WinInnwa"/>
          <w:sz w:val="32"/>
        </w:rPr>
        <w:t xml:space="preserve"> jzpfonf/ a'gufwmvif;ajym Mum;cJhonfrSm? ]c&amp;pf,mefwkdYonf wpfOD;ESifhwOD;cspf&amp;rnf/ ocifukd,fawmfukd vkH;0,kHMunfrI&amp;Sd&amp; rnf/ wpfOD;ESifhwOD;vnf; vkH;0cspfMu&amp;rnfjzpfonf/ </w:t>
      </w:r>
      <w:r>
        <w:rPr>
          <w:rFonts w:cs="WinInnwa" w:ascii="WinInnwa" w:hAnsi="WinInnwa"/>
          <w:sz w:val="32"/>
          <w:u w:val="single"/>
        </w:rPr>
        <w:t>þokH;csufukd uaeYtoif;awmfwkdif;ü pOf;pm;oifhayonf/</w:t>
      </w:r>
      <w:r>
        <w:rPr>
          <w:rFonts w:cs="WinInnwa" w:ascii="WinInnwa" w:hAnsi="WinInnwa"/>
          <w:sz w:val="32"/>
        </w:rPr>
        <w:t xml:space="preserve"> ueOD; c&amp;pf,mefMum;ü bk&amp;m;ociftwlyg&amp;Sdjcif; omru? wrefawmfrsm;ukd a&amp;T;aumufNyD; apvGwfcJhygonf/ wpfOD;ESifhwOD;vnf; arwÅmrQvQuf &amp;SdcJhMuonf}} </w:t>
      </w:r>
      <w:r>
        <w:rPr>
          <w:rFonts w:cs="Times New Roman" w:ascii="Times New Roman" w:hAnsi="Times New Roman"/>
          <w:sz w:val="24"/>
        </w:rPr>
        <w:t xml:space="preserve">(Timothy Lin, Ph.D. </w:t>
      </w:r>
      <w:r>
        <w:rPr>
          <w:rFonts w:cs="Times New Roman" w:ascii="Times New Roman" w:hAnsi="Times New Roman"/>
          <w:b/>
          <w:i/>
          <w:sz w:val="24"/>
        </w:rPr>
        <w:t>The Secret of Church Growth,</w:t>
      </w:r>
      <w:r>
        <w:rPr>
          <w:rFonts w:cs="Times New Roman" w:ascii="Times New Roman" w:hAnsi="Times New Roman"/>
          <w:sz w:val="24"/>
        </w:rPr>
        <w:t xml:space="preserve"> FCBC, 1992, pp., 28-29).  </w:t>
      </w:r>
      <w:r>
        <w:rPr>
          <w:rFonts w:cs="WinInnwa" w:ascii="WinInnwa" w:hAnsi="WinInnwa"/>
          <w:sz w:val="32"/>
        </w:rPr>
        <w:t>or®musrf;pmü rdefYawmfrlonf um;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igwkdYonf nDtpfukdwkdYukd cspfaomaMumifh? aojcif;rStouf&amp;Sifjcif;okdY rdrdwkdYul;ajrmuf onfukd rdrdwkdY od&amp;Mu\/ rdrdnDtpfukdukd rcspfaomolonf aojcif;üwnf\}} (1a,m 3;14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rw&amp;m;aomtrI (Oya'rJh) wkdYonf rsm;jym;ojzifh trsm;aomolwkdY\ cspfjcif;arwÅm onf acgif;yg;vdrfhrnf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 </w:t>
      </w:r>
      <w:r>
        <w:rPr>
          <w:rFonts w:cs="WinInnwa" w:ascii="WinInnwa" w:hAnsi="WinInnwa"/>
          <w:sz w:val="28"/>
        </w:rPr>
        <w:t xml:space="preserve">(róJ 24;12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rwÅmacgif;yg;jcif;\ taMumif;wpfcsufonf toufwmtopfü rajymif;vJMuaomaMumifh jzpfonf/ ]]rdrdnDtpfukdkukd rcspfaomolonf aojcif;üwnf\}} (1a,m 3;14)/ róJ 24;12ESifh ygwfowfí a'gufwm ruúD;ajymMum;cJhonfrSm? ]]rw&amp;m;rIonf acwfumv\tqkH;ü rsm;jym; vdrfhrnf}} [k ajymMum;cJh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ibid. p. 127; note on Matthew 24:12).  </w:t>
      </w:r>
      <w:r>
        <w:rPr>
          <w:rFonts w:cs="WinInnwa" w:ascii="WinInnwa" w:hAnsi="WinInnwa"/>
          <w:sz w:val="32"/>
        </w:rPr>
        <w:t xml:space="preserve">a'gufwm vif;ajymMum;cJh onfrSm? ]]þokH;oyfcsufukd uaeYtoif;awmfrsm; xnfhpOf;pm;oifhaeNyD}} [líajymMum;cJhonf/ </w:t>
      </w:r>
      <w:r>
        <w:rPr>
          <w:rFonts w:cs="WinInnwa" w:ascii="WinInnwa" w:hAnsi="WinInnwa"/>
          <w:sz w:val="24"/>
        </w:rPr>
        <w:t xml:space="preserve">(ibid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trsm;aomtoif;awmfwkdY\ 0ifaygufwHcg;rsm; ydwfxm;vQuf &amp;SdaeayNyD/ vlvlcsif; xdawGUrI? wpfOD;ESifhwOD; cspfcifav;pm;rI avQmhyg;aeNyDjzpfonfµ uREkfyfwkdYtoif;awmfü&amp;Sd toif;om;^ol rsm; trSefwu,fajymif;vJaomtoufwmü avQmufvSrf;olrsm; enf;yg;aeNyDjzpfonf/ a'gufwm vif;ajymMum;&amp;wGif? ]]þtaMumif;t&amp;mokH;csufukd uaeYtoif;awmfrsm; xnfhoGif;pOf;pm;zdYkvdk aeayNyD}} [lí ajymMum;cJh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ibid.)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rw&amp;m;aomolwkdYonf rw&amp;m;ojzifhjyKí wpfa,mufrQ em;rvnf&amp;/ ynm&amp;Sd wkdYrlum;? em;vnfMuvdrfhrnf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 </w:t>
      </w:r>
      <w:r>
        <w:rPr>
          <w:rFonts w:cs="WinInnwa" w:ascii="WinInnwa" w:hAnsi="WinInnwa"/>
          <w:sz w:val="28"/>
        </w:rPr>
        <w:t xml:space="preserve">('Ha,v 12;10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 xml:space="preserve">ya&amp;mzufjyKcsufESifhygwfowfí? av;pm;avmufaom teufjyefol a'gufwm tufzf0gvf0k'fu ]]aemufqkH;aomumv\ erdwfvu©Pm}}ukd atmufygtwkdif; azmfjycJhonf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rw&amp;m;rIrsm;BuD;xGm;vmrnf? ppfrSefaom arwÅmavQmhyg;aeNyD/ a,&amp;IrdefYawmfrlonfum; ]]rw&amp;m;aomtrIwkdYonf rsm;jym;ojzifh? trsm;aom olwkdY\cspfjcif;arwÅmonf acgif; yg;vdrfhrnf}}  (róJ  24;12)/ rSm;,Gif;aomcH,lcsufrsm; &amp;SdvmNyD;csdef ¤if;onfjzpfysuf rnf/ (toif;awmfü toufwmrajymif;vJolrsm; tay:,Hqefc&amp;pf,mefrsm; &amp;Sdaom aMumifh) c&amp;pfawmf\emrukd avmuDtrIxJ a&amp;maESmMuvdrfhrnfjzpfonf/ avmud'dNrdKU&amp;Sd toif;awmfyrm jzpfaernf/ Asm'dwfusrf; (3)/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WinInnwa" w:ascii="WinInnwa" w:hAnsi="WinInnwa"/>
          <w:sz w:val="32"/>
        </w:rPr>
        <w:t>xkdtoif;awmfwkdYtm; c&amp;pfawmfrdefYawmfrlonfum;? ]]igh\cHwGif;onf oifhukdaxG;vkNyD/ (Asm'dwf 3;16)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John F. Walvoord, Th.D., </w:t>
      </w:r>
      <w:r>
        <w:rPr>
          <w:rFonts w:cs="Times New Roman" w:ascii="Times New Roman" w:hAnsi="Times New Roman"/>
          <w:b/>
          <w:i/>
          <w:sz w:val="24"/>
        </w:rPr>
        <w:t>Major Bible Prophecies</w:t>
      </w:r>
      <w:r>
        <w:rPr>
          <w:rFonts w:cs="Times New Roman" w:ascii="Times New Roman" w:hAnsi="Times New Roman"/>
          <w:sz w:val="24"/>
        </w:rPr>
        <w:t xml:space="preserve">, Zondervan Publishing House, 1991, p. 256). 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w&amp;m;aomolwkdYonf rw&amp;m;ojzifhjyKí wpfa,mufrQem;rvnf&amp;/ ynm&amp;SdwkdY rlum;? em;vnfMuvdrfhrnf}} ('Ha,v 12;10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,aeY aemufqkH;aomumvü rsm;pGmaomvlwkdYonf idkufvQuftdyfaysmfaeMuNyD; we*FaEGaeY? n0wfjyKjcif;ESifhtjcm;aomn 0wfjyKjcif;tpnf;ta0;okdY vma&amp;mufjcif; r&amp;SdMuawmhay/ ppfrSef aomtoufwmü rajymif;vJMuaomaMumifh toif;awmfxJüvnf; rdwfo[m,tm;enf;aeMu NyDjzpfonf/ a'gufwmvif;\ ajympum;ukd xyfíukd;um;vkdygao;onf/ þw&amp;m;a'oemawmf ukd xkdq&amp;mBuD;u oabmwlygonf/ ,ckqkdvQif xkdq&amp;mBuD;onf oif;tkyfq&amp;mwpfyg; r[kwf awmhyg/ usrf;wwfyk*¾dKvfwpfyg;om jzpfaeNyD/ xkdolabmuf*sLH; "r®or®uúokdvfü bmompum; ukd oifMum;ay;aom yk*¾dKvfjzpfonf/ aemifwGif wmbkwf ouúokdvfü¤if;? x&amp;DeDwD {0Ha*vd u,f "r®ouúokdvfü¤if;? bmompum;ygarmu©wpfOD;tjzpf oifMum;ay;cJhonf/ xkdq&amp;mBuD; onf tqkH;wGifxkdif0rf? xkdifayü w&amp;kwf{0Ha*vd wm0efcHtjzpf a'gufwm*sdrf;[kwfqefawvm \ &amp;mxl;qufcHvQuf trIawmfxrf;aqmifcJholjzpfonf/ a'gufwm wdarmawvif;\ w&amp;m;a'o emawmfü vmonfum;? ]]aemufqkH;aomumvü? þokH;csufukd toif;awmfwkdif; xnfhoGif;pOf; pm;oifhayonf}}[k qkdygonf/ 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w&amp;m;aomolwkdYonf rw&amp;m;ojzifhjyKí wpfa,mufrQ em;rvnf&amp;/ ynm&amp;SdwkdY rlum;? em;vnfMuvdrfhrnf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'Ha,v 12;10)/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,ckaeY&amp;ufonf aemufqkH;aom tcsdefumv </w:t>
      </w:r>
      <w:r>
        <w:rPr>
          <w:rFonts w:cs="WinInnwa" w:ascii="WinInnwa" w:hAnsi="WinInnwa"/>
          <w:sz w:val="32"/>
          <w:u w:val="single"/>
        </w:rPr>
        <w:t>jzpfon</w:t>
      </w:r>
      <w:r>
        <w:rPr>
          <w:rFonts w:cs="WinInnwa" w:ascii="WinInnwa" w:hAnsi="WinInnwa"/>
          <w:sz w:val="32"/>
        </w:rPr>
        <w:t xml:space="preserve">f/  oifh\ xm0&amp;toufwmtwGuf aemuf rusapygeJY/ or®musrf;pmu xyfcgwvJvJ owday;aeygonf/ rdwfaqGµ oifhtzkdY u,fwifjcif;onf ,ckyifjzpfonf/ ,cktcsdef&amp;SdpOfwGif u,fwif&amp;Sifa,&amp;IxHwGif wkd;0ifcsOf;uyf vmzkdY tuREkfyfawmif;qkdygonf/ vuf0g;um;wkdifay: oifhtjypfa&lt;u;qyfzkdY taoG;awmfoGef; avmif;awmfrlaom ukd,fawmftm; ,ckwGifarsmfMunfhvkdufyg/ aemufruscif wkd;0ifcsOf;uyfvkduf yg/ ,aeYnwGifyif ukd,fawmftm; ,kHMunfukd;pm;vkdufyg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,&amp;Ibk&amp;m;ocifukd ,kHMunfukd;pm;zkdY? wkdifyifaqG;aEG;vkdaomolrsm;? taemufbuf "r®aqG; aEG;cef;xJokdY &lt;uvSrf;vmMuyg/ a'gufwm auuefu ¤if;wdwfqdwfaomtcef;ü aqG;aEG;ay;yg? txl;qkawmif;ay;ygvdrfhrnf/ ppfrSefaom c&amp;pf,mefwpfOD;oifjzpfvkdygu ,ckyifvQif ¤if;aqG; aEG;cef;xJokdY &lt;uvSrf;cJhyg/ a,&amp;Iukd rdrdtoufociftjzpf ,kHMunfukd;pm;Murnfh olwkdYtzkdY a'gufwm csefrSaus;Zl;jyKí qkawmif;ay;yg/ tmrifµ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Vrind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</w:rPr>
        <w:t>a'oemawmfed*kH;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-a'gufwm[kdifrm\ tywfpOfw&amp;m;a'oemukd tifwmeufpmrsufESmay:wGif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0ifa&amp;mufzwf&amp;IEkdifygonf/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</w:rPr>
          <w:t>www.realconversion.com</w:t>
        </w:r>
      </w:hyperlink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WinInnwa" w:ascii="WinInnwa" w:hAnsi="WinInnwa"/>
          <w:sz w:val="32"/>
        </w:rPr>
        <w:t>]]w&amp;m;pmrlwGifESdyf0ifyg}}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32"/>
        </w:rPr>
        <w:t>tD;rD;vfjzifh</w:t>
      </w:r>
      <w:r>
        <w:rPr>
          <w:rFonts w:cs="-Win---Innwa" w:ascii="-Win---Innwa" w:hAnsi="-Win---Innwa"/>
          <w:sz w:val="32"/>
        </w:rPr>
        <w:t xml:space="preserve"> – </w:t>
      </w:r>
      <w:r>
        <w:rPr>
          <w:rFonts w:cs="Times New Roman" w:ascii="Times New Roman" w:hAnsi="Times New Roman"/>
          <w:sz w:val="24"/>
        </w:rPr>
        <w:t>rlhymersjr@sbcglobal.net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</w:rPr>
        <w:t xml:space="preserve">pmwkdufjzifh </w:t>
      </w:r>
      <w:r>
        <w:rPr>
          <w:rFonts w:cs="-Win---Innwa" w:ascii="-Win---Innwa" w:hAnsi="-Win---Innwa"/>
          <w:sz w:val="32"/>
        </w:rPr>
        <w:t>–</w:t>
      </w:r>
      <w:r>
        <w:rPr>
          <w:rFonts w:cs="WinInnwa" w:ascii="WinInnwa" w:hAnsi="WinInnwa"/>
          <w:sz w:val="32"/>
        </w:rPr>
        <w:t xml:space="preserve"> </w:t>
      </w:r>
      <w:r>
        <w:rPr>
          <w:rFonts w:cs="WinInnwa" w:ascii="WinInnwa" w:hAnsi="WinInnwa"/>
          <w:sz w:val="24"/>
        </w:rPr>
        <w:t>P.O Box 15308, Los Angeles, CA 90015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32"/>
        </w:rPr>
        <w:t>zkef;jzifh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818)352-0452.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/>
      </w:pPr>
      <w:r>
        <w:rPr>
          <w:rFonts w:cs="WinInnwa" w:ascii="WinInnwa" w:hAnsi="WinInnwa"/>
          <w:sz w:val="32"/>
        </w:rPr>
        <w:t>-a'oemawmfrwkdifcif rpöwm atb,fvf y&amp;kef;[kef;rS róJ 25;1-13ukd  zwfMum;ay;yg onf/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/>
      </w:pPr>
      <w:r>
        <w:rPr>
          <w:rFonts w:cs="WinInnwa" w:ascii="WinInnwa" w:hAnsi="WinInnwa"/>
          <w:sz w:val="32"/>
        </w:rPr>
        <w:t xml:space="preserve">-a'oemawmf rwkdifcif rpöwmbif*sifrif cifudwf*&amp;dzufpfrS (1947-2008 ckESpf 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/>
      </w:pPr>
      <w:r>
        <w:rPr>
          <w:rFonts w:eastAsia="WinInnwa" w:cs="WinInnwa" w:ascii="WinInnwa" w:hAnsi="WinInnwa"/>
          <w:sz w:val="32"/>
        </w:rPr>
        <w:t xml:space="preserve">  </w:t>
      </w:r>
      <w:r>
        <w:rPr>
          <w:rFonts w:cs="WinInnwa" w:ascii="WinInnwa" w:hAnsi="WinInnwa"/>
          <w:sz w:val="32"/>
        </w:rPr>
        <w:t>av&amp;D aemfr,f? oDukH;aom ]]toifhaeMupkdY}})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40"/>
        </w:rPr>
      </w:pPr>
      <w:r>
        <w:rPr>
          <w:rFonts w:cs="WinInnwa" w:ascii="WinInnwa" w:hAnsi="WinInnwa"/>
          <w:sz w:val="40"/>
        </w:rPr>
        <w:t>tajcjyKusrf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</w:rPr>
      </w:pPr>
      <w:r>
        <w:rPr>
          <w:rFonts w:cs="WinInnwa" w:ascii="WinInnwa" w:hAnsi="WinInnwa"/>
          <w:b/>
          <w:sz w:val="36"/>
        </w:rPr>
        <w:t>toif;awmfrsm; ikdufNyD;tdyfaysmfaeMuonf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8"/>
        </w:rPr>
      </w:pPr>
      <w:r>
        <w:rPr>
          <w:rFonts w:cs="WinInnwa" w:ascii="WinInnwa" w:hAnsi="WinInnwa"/>
          <w:b/>
          <w:sz w:val="28"/>
        </w:rPr>
        <w:t>(aemufqkH;aomumv toif;awmfrsm; twGJ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HY CHURCHES ARE SLUMBERING AND COL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THE CHURCHES OF THE LAST DAYS – PART I)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8"/>
        </w:rPr>
      </w:pPr>
      <w:r>
        <w:rPr>
          <w:rFonts w:cs="WinInnwa" w:ascii="WinInnwa" w:hAnsi="WinInnwa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 tm&amp;ft,fvf[kdifrma*sm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]]rw&amp;m;aomolwkdYonf rw&amp;m;ojzifhjyKí wpfa,mufrQ em;rvnf&amp;/ ynm&amp;SdwkdYrlum;? em;vnfMuvdrfhrnf}} </w:t>
      </w:r>
    </w:p>
    <w:p>
      <w:pPr>
        <w:pStyle w:val="Normal"/>
        <w:spacing w:lineRule="auto" w:line="240" w:before="0" w:after="0"/>
        <w:ind w:left="720" w:right="720" w:hanging="115"/>
        <w:jc w:val="both"/>
        <w:rPr/>
      </w:pPr>
      <w:r>
        <w:rPr>
          <w:rFonts w:eastAsia="WinInnwa" w:cs="WinInnwa" w:ascii="WinInnwa" w:hAnsi="WinInnwa"/>
          <w:sz w:val="32"/>
        </w:rPr>
        <w:t xml:space="preserve">    </w:t>
      </w:r>
      <w:r>
        <w:rPr>
          <w:rFonts w:cs="WinInnwa" w:ascii="WinInnwa" w:hAnsi="WinInnwa"/>
          <w:sz w:val="32"/>
        </w:rPr>
        <w:t xml:space="preserve">('Ha,v 12;10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('Ha,v 12;8? 9? 4)? (1aum 2;14)? (a,m[ef 16;13)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</w:rPr>
        <w:t xml:space="preserve">1/ yxr? aemufqkH;aomumvü toif;awmfrsm;ikdufvQuf? tdyfaysmfMurnfukd or®m usrf;pmü azmfjyonf/ </w:t>
      </w:r>
      <w:r>
        <w:rPr>
          <w:rFonts w:cs="WinInnwa" w:ascii="WinInnwa" w:hAnsi="WinInnwa"/>
          <w:sz w:val="32"/>
        </w:rPr>
        <w:t>(róJ 24;12? 14? 3? 25;2? 5? 6)? (Asm'dwf 3;15-18)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 xml:space="preserve">12/ 'kwd,? aemufqkH;aomumvü toif;awmfrsm; arwÅmacgif;yg;Murnfukd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b/>
          <w:sz w:val="32"/>
        </w:rPr>
        <w:t xml:space="preserve">or®musrf;pmü azmfjyxm;ygonf/ </w:t>
      </w:r>
      <w:r>
        <w:rPr>
          <w:rFonts w:cs="WinInnwa" w:ascii="WinInnwa" w:hAnsi="WinInnwa"/>
          <w:sz w:val="32"/>
        </w:rPr>
        <w:t>(róJ 24;12)? (1a,m 3;14)/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Vrinda" w:hAnsi="Vrinda" w:cs="Vrinda"/>
          <w:sz w:val="32"/>
        </w:rPr>
      </w:pPr>
      <w:r>
        <w:rPr>
          <w:rFonts w:cs="Vrinda" w:ascii="Vrinda" w:hAnsi="Vrind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eastAsia="-Win---Innwa" w:cs="-Win---Innwa"/>
          <w:sz w:val="32"/>
        </w:rPr>
      </w:pPr>
      <w:r>
        <w:rPr>
          <w:rFonts w:eastAsia="-Win---Innwa" w:cs="-Win---Innwa" w:ascii="-Win---Innwa" w:hAnsi="-Win---Innwa"/>
          <w:sz w:val="32"/>
        </w:rPr>
        <w:t xml:space="preserve">   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5:50:00Z</dcterms:created>
  <dc:creator>ahlem</dc:creator>
  <dc:description/>
  <dc:language>en-US</dc:language>
  <cp:lastModifiedBy>Use This Account</cp:lastModifiedBy>
  <dcterms:modified xsi:type="dcterms:W3CDTF">2013-10-28T16:20:00Z</dcterms:modified>
  <cp:revision>12</cp:revision>
  <dc:subject/>
  <dc:title/>
</cp:coreProperties>
</file>