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xm0&amp;bk&amp;m;\ tapcHuRef a0'emcHjcif;ESifhbkef;awmfxif&amp;Sm;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  <w:t>(a[&amp;Sm, 53 xJu a'oemtrSwfpOf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HE SUFFERING AND TRIUMPH OF GOD'S SERVAN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1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28"/>
          <w:szCs w:val="30"/>
        </w:rPr>
      </w:pPr>
      <w:r>
        <w:rPr>
          <w:rFonts w:cs="WinInnwa" w:ascii="WinInnwa" w:hAnsi="WinInnwa"/>
          <w:sz w:val="28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 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? azazmf0g&amp;Dv 24&amp;uf? avmhpftdef*s,fvdwfjrdKU wJawmfESpfjcif;toif;awmf?  ocifbk&amp;m;aeU? eHeufykdif;0wfjyKtnf;ta0;ü a[mMum;aom 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February 24,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Munfh&amp;Iaom/ ighuRefonf trIaqmifí atmifvdrfhrnf/ csD;jrSifhjcif;okdY a&amp;mufí txGuftjruf jzpfvdrfhrnf/ olonf vlr[kwfouJhokdY rsufESmysufjcif;? vlom;r[kwfouJhokdY tqif;taoa&amp; ysufjcif;&amp;Sdonfukd trsm;aomolwkdYonf tHhMordef;armMuonfjzpfí? xkdYtwlolonf trsm;aom olwkdYukd oefY&amp;Sif;apvdrfhrnf/ a&amp;SUawmfü &amp;Sifbk&amp;ifwkdYonf rdrdwkdEkwfukd ydwfíae&amp;Muvdrfhrnf/ olwyg;rjybl;aom t&amp;mukd olwkdYonf jrif&amp;Muvdrfhrnf/ rMum;bl;aom t&amp;mukdvnf; em;vnfMuvdrfhrnf}}(a[&amp;Sm, 52;13-15)/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us;Zl;jyKí þusrf;ydk'fukd qufvufí zGifhxm;Muyg/ acwfopfusrf;pmteuf jyefol? a'gufwm *Ref*D;vf ]]MuD;jrwfaom yk*¾dKvf}}u txufygusrf;yk'fonf tcef;MuD;52ü omru tcef;MuD; 53 txd tusLH;0ifa&amp;;om;azmfjyxm;oifhygonfqkd\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Frank E. Gaebelein, D.D., </w:t>
      </w:r>
      <w:r>
        <w:rPr>
          <w:rFonts w:cs="Times New Roman" w:ascii="Times New Roman" w:hAnsi="Times New Roman"/>
          <w:b/>
          <w:i/>
          <w:sz w:val="24"/>
        </w:rPr>
        <w:t>The Expositor's Bible Commentary,</w:t>
      </w:r>
      <w:r>
        <w:rPr>
          <w:rFonts w:cs="Times New Roman" w:ascii="Times New Roman" w:hAnsi="Times New Roman"/>
          <w:sz w:val="24"/>
        </w:rPr>
        <w:t xml:space="preserve"> Regency Reference Library, 1986, volume 6, p. 300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srf;yk'fi,f 15rS tcef;MuD;52? ti,f12txdonf? bk&amp;m;ocif\tapcHuRef\a0'emukd &amp;nfnGef;azmfjyxm;ygonf/ rufo&amp;l;[ife&amp;DajymMum;cJhonfrSm?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¤if;ya&amp;mzufjyKcsufonf? azmfjyygusrf;ykd'frSpí aemuftcef;MuD;txd? ocifa,&amp;I c&amp;pfawmfukd &amp;nfnGef;azmfjyaejyD;? ¤if;onf ar&amp;Sd,bk&amp;ifESifhygwfowfí azmfjyaejcif;jzpf onfukd a&amp;SUcwf*sL;vlwkdYem;vnfxm;Muonf? acwfopf*sL;ynm&amp;Sifrsm;u ¤if;teuf t"dyÜg,fukd ajymif;vJypfMu\/ okdYaomf zdvdyÜKu (¤if;usrf;ykd'fukd) a,&amp;I\taMumif; wnf;[laom {0Ha*vdpum;ukd ]]ya&amp;mzufMuD;u  a[mMum;jcif;}} jzpfjyD;jyD; tb,frnf aomolukdqkdvkdjcif;r[kwf[k a[mMum;cJhygonf? wrefawmf 8;34-35)?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(Matthew Henry's Commentary on the Whole Bible,</w:t>
      </w:r>
      <w:r>
        <w:rPr>
          <w:rFonts w:cs="Times New Roman" w:ascii="Times New Roman" w:hAnsi="Times New Roman"/>
          <w:sz w:val="24"/>
        </w:rPr>
        <w:t xml:space="preserve"> Hendrickson Publishers, 1996 reprint, volume 4, p.. 235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32"/>
        </w:rPr>
        <w:t>a&amp;S;acwf*sL;? wm&amp;kefajymMum;onfrSm? ¤if;usrf;ykd'fonf ar&amp;Sd,bk&amp;ifukd &amp;nfnGef;onfqkd\/ a&amp;USusaom*sL;ynm&amp;SifwkdYjzpfaom atbef{Z&amp;ESifhtvf&amp;SufpfwkdYESifh tawG;tjrifwlaeMu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Gill. D.D. </w:t>
      </w:r>
      <w:r>
        <w:rPr>
          <w:rFonts w:cs="Times New Roman" w:ascii="Times New Roman" w:hAnsi="Times New Roman"/>
          <w:b/>
          <w:i/>
          <w:sz w:val="24"/>
        </w:rPr>
        <w:t>An Exposition of the Old Testament</w:t>
      </w:r>
      <w:r>
        <w:rPr>
          <w:rFonts w:cs="Times New Roman" w:ascii="Times New Roman" w:hAnsi="Times New Roman"/>
          <w:sz w:val="24"/>
        </w:rPr>
        <w:t>, The Baptist Standard Bearer, 1989 reprint, volume I, p. 309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cwftqufquf c&amp;pf,mefbmoma&amp;; teufjyefq&amp;mMuD;wkdYu ¤if;usrf;ykd'fonf ocif a,&amp;IESifhygwfowfí ya&amp;mzufjyKjcif; jzpfonf[k oabmwltwnfjyKcJhMuonf/ pyg*sef ajym Mum;cJhonfrSm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rnfokdYaomtm;jzifh tjcm;aomt&amp;mukd azmfjyaejcif;jzpfrnfenf;¿ ya&amp;mzufMuD;u rnfokdYaomolukd &amp;nfnGef;azmfjyjcif;enf;¿ emZ&amp;ufjrdKUom;? bk&amp;m;ocif\om;awmf onf tarSmifqkH;aom neufoef;acgifcsdefüom ¤if;a0'emukd cHpm;&amp;rnfjzpfonfukd ¤if;usrf;ykd'fokH;ykd'fü azmfjyaejcif;jzpfonf/ ¤if;usrf;ykd'fonf ocifa,&amp;Ic&amp;pfawmfukd azmfjy&amp;nfnGef;aejcif;jzpfonfukd oHo,&amp;Sdp&amp;mrvkdyg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 H. Spurgeon, “The Sure Triumph of the Crucified One,”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71 reprint, volume XXI, p. 241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rufo&amp;l;[ife&amp;D a&amp;;om;azmfjyxm;ouJhokdY? {0Ha*vdq&amp;m zdvdyÜKajymMum;onfrSm? ¤if;usrf;jrwfawmfu c&amp;pfawmfbk&amp;m;\ a0'emukd MudKwifajymjcif;jzpfonf[k ajymMum;cJh 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trwfuvnf;ya&amp;mzufonf tb,folukd &amp;nfrSwfí þokdYqkdvkdygoenf;¿    rdrdukd,fukd qkdvkdoavmh/ olwyg;ukd qkdvdkoavmh[k zdvdyÜKtm; ar;jref;vQif? zdvdyÜKonf rdrdEkwfukd zGifhí xkdusrf;ukd tpGJjyKvQuf a,&amp;I\taMumif;wnf;[laom {0Ha*vdw&amp;m;ukd a[mav\}}/ (wrefawmf 8;34-3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&amp;SUacwfynm&amp;Sifwm&amp;kef? a&amp;SUtusqkH;*sL;usrf;wwfrsm;? {0Ha*vdw&amp;m;a[mq&amp;m zdvdyÜKESifh acwftqufquf usrf;pmteufjyefq&amp;mMuD;wkdYxufomvGefaom azmfjycsufrsm;uREkfyfwkdYESifh&amp;Sdd rnf r[kwfawmhay/ txufygusrf;yk'fü azmfjyygusrf;pum;wckcsif;pDwkdif;onf ar&amp;Sd,ocif a,&amp;Ic&amp;pfawmfukd &amp;nfnGef;azmfjy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>1/ yxr? c&amp;pfawmfonf bk&amp;m;ocif\trIawmfaqmifol jzpfonfukd uREfkyfwkdYawGU&amp;yg   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tyk'fi,f 13ü tzcrnf;awmf EkwfxGufpum;jzpfonf?</w:t>
      </w:r>
    </w:p>
    <w:p>
      <w:pPr>
        <w:pStyle w:val="Normal"/>
        <w:spacing w:lineRule="auto" w:line="240" w:before="0" w:after="0"/>
        <w:ind w:left="720" w:firstLine="9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Munfh&amp;Iavmh? ighuRefonf trIaqmifíatmifvdrfhrnf? csD;jrSifhjcif;okdYa&amp;mufí txGuf tjrwfjzpfvdrfhrnf}}  (a[&amp;Sm, 52;13)/</w:t>
      </w:r>
    </w:p>
    <w:p>
      <w:pPr>
        <w:pStyle w:val="Normal"/>
        <w:spacing w:lineRule="auto" w:line="240" w:before="0" w:after="0"/>
        <w:ind w:left="720" w:firstLine="9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xm0&amp;bk&amp;m;u? uREkfyfwkdYtm; olY\ ]]tapcHuRef}} ukd Munfhckdif;jcif;jzpfonf? a,&amp;Ionf þavmuokdY qif;oufvmaomtcg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drdtoa&amp;ukdpGefYí </w:t>
      </w:r>
      <w:r>
        <w:rPr>
          <w:rFonts w:cs="WinInnwa" w:ascii="WinInnwa" w:hAnsi="WinInnwa"/>
          <w:i/>
          <w:sz w:val="28"/>
        </w:rPr>
        <w:t>tapcHuRe</w:t>
      </w:r>
      <w:r>
        <w:rPr>
          <w:rFonts w:cs="WinInnwa" w:ascii="WinInnwa" w:hAnsi="WinInnwa"/>
          <w:sz w:val="28"/>
        </w:rPr>
        <w:t xml:space="preserve">f\oP²mefukd ,laqmifvQuf? vluJhokdYaomtjzpfü zGm; jcif;ukd cHawmfrl\}} (zdvdyÜd 2;7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urÇmavmuü bk&amp;m;ocif\uRefonf trIaqmif&amp;Tufí atmifjrifvdrfhrnfjzpfonf/ a,&amp;Ibk&amp;m; rdefYawmfrljcif;ESifh vkyfaqmiforQonf jyD;ajrSmufatmifjrifrnfjzpfonf/ a,&amp;Ibk&amp;m; rdefUawmfrljcif;ESifh vkyfaqmiforQonf jyD;ajrmufatmifjrifrnfjzpfonf/ ukd,fawmfonf olawmf jzpfpOfwGif? Adrmefawmfü&amp;SdaepOf *sL;ynm&amp;Sifrsm;u thHMordef;armawGa0Mu\/ aemufwGif  zg&amp;d&amp;SJESifhZE´KuJwkdYu a,&amp;I\tar;ukd rajzEkdifMu/ ydvwfrif;ESifha&amp;mrtmPm&amp;Sifrsm; EkwfydwfvQuf &amp;Sd&amp;pfMu\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r®musrf;pmawmfjrwfü bk&amp;m;ocif\tapcHuRef pyfvQef;í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ighuRefonf trIaqmifí atmifvdrfhrnf/ csD;jrSifhjcif;okdY a&amp;mufvdrfhrnf}} (a[&amp;Sm, 52;13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acwfopft*Fvdyfusrf;pmü? ]]x&lt;ujcif;}}? jrifhwufjcif;ESifh csD;ajrmufjcif;[lí okH;Ekef;xm;onfukd awGU&amp;onf/ ]]c&amp;pfawmfbk&amp;m;\ csD;ajrmufjcif;taMumif;? zdvdyÜd 2;9-11? ESifhwrefawmf 2;33ü azmfjyxm;csufrsm;ukd pdwfESvkH;om;xJ toHowd&amp;Sd&amp;SdzwfMum;zkdYvkdygonf/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J. Young, Ph.D., </w:t>
      </w:r>
      <w:r>
        <w:rPr>
          <w:rFonts w:cs="Times New Roman" w:ascii="Times New Roman" w:hAnsi="Times New Roman"/>
          <w:b/>
          <w:i/>
          <w:sz w:val="24"/>
        </w:rPr>
        <w:t>The Book of Isaiah,</w:t>
      </w:r>
      <w:r>
        <w:rPr>
          <w:rFonts w:cs="Times New Roman" w:ascii="Times New Roman" w:hAnsi="Times New Roman"/>
          <w:sz w:val="24"/>
        </w:rPr>
        <w:t xml:space="preserve"> Eerdmans, 1972, volume 3, p. 336).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UaMumifhbk&amp;m;ocifonf ukd,fawmfukd tvGefcsD;ajrmufí bGJUemrwumwkdYxuf MuD;jrwfaombGJUemrawmfukd ay;oem;awmfrl\}} (zdvd 2;9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xkda,&amp;Iukd bk&amp;m;ocifjyef&amp;Sifapawmfrlonfukd igwkdY&amp;SdorQonf oufaojzpfMu\/ xkdokdYbk&amp;m;ocifonf vusmfvufawmfESifh csD;jrifhawmfrlojzifh xkdocifonf uwd awmfESifh,SOfaom oefY&amp;Sif;aom0dnmOfawmfukd crnf;awmfxHü cHjyDjzpfí? oifwkdYMum;&amp; aomt&amp;mukd oGif;avmif;awmfrl\}} (wrefawmf 2;32-3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Munfh&amp;Iavmh/ ighuRefonf trIaqmifí atmifvdrfhrnf/ csD;jrifhjcif;okdY a&amp;mufí txGuftjruf&amp;Sdvdrfhrnf}} (a[&amp;Sm, 52;1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sD;ajrmufjcif;-xajrmufjcif;? csD;usL;jcif;-csD;jrSifhjcif;?  tjrifhqkH;-csD;ajrmufjcif;[l\/ þwGif c&amp;pfawmfbk&amp;m;\tjrifhqkH;ü csD;jrifhjcif;ukd azmfjyjcif;jzpfonf/ ukd,fawmfonf aojcif;rS &amp;SifjyefxajrmufcJhonfµ ukd,fawmf onf txufaumif;uifbkHokdY wuf&lt;urlcJhonfµ ,ckwGif ukd,fawmfonf tzcrnf;awmf\ vusmfawmfü pHy,fawmfrljyDjzpfonfµ csD;ajrmufjcif;? xajrmufrljcif;µ  csD;usL;jcif;-csD;jrifhjcif;µ? tvGefjrifhaom tzcrnf;awmf\ vusmfawmf bufü pHy,fjcif;jzpfonfüµ tmrifµ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aojcif;rSxajrmufrl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]]trIjyD;jyD}} [lí a&lt;u;aMum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xufaumif;uifü pHy,frl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[mavvk,m? u,fwif&amp;Si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(1838-1876 ckESpf zdvd? yDyvpfoDukH;aom ]]thHzG,fu,fwif&amp;Sifµ}}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Munfh&amp;Iavmh? ighuRefonf trIaqmifíatmifvdrfhrnf/ csD;jrifhjcif;okdY a&amp;mufí txGuftjruf&amp;Sdvdrfhrnf}} (a[&amp;Sm, 52;1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,&amp;IonftpOf tzcrnf;awmf\tapcHuRefjzpf\? om;awmfbk&amp;m; aojcif;rS &amp;SifjyefrljyD? txufaumif;uifbkHokdY wuf&lt;uawmfrljyD; tzcrnf;awmf\vusmfawmfbufü pHy,fawmfrljyDµ [mavvk,mµ thHzG,fu,fwif&amp;Si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>2/ 'kwd,? C&amp;pfawmfonf tjypftwGuf rdrdukd,fukd tylaZmfcHonfukd uREkfyfwkdYawGU &amp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us;Zl;jyKí tykd'fi,f 14ukdd toHus,fus,fzwfMupkdY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olonf vlom;r[kwfouJhokdY rsufESmysufjcif;? vlom;r[kwfouJhokdY tqif;toa&amp; ysufjcif;&amp;Sdonfukd trsm;aomolwkdYonf (tHhMo) rdef;armawGa0onfjzpfí}}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2;14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'gufwm,ef;ajymMum;cJhonfrSm? ]]tapcHuRefonf xdwfvefUwkefvIyfzG,f &amp;kdufESufcsuf rsm;aMumifh &amp;kyfysufqif;ysuf jzpfapcJhonf/ &amp;kyfqif;ysufjcif;onf vlwOD;cH&amp;rnfh a0'emxuf Ekdif;,SOfí r&amp;aomqkd;&amp;Tm;pGm cHae&amp;jcif;jzpfonf/ &amp;kyfqif;ysufjcif;onf vlwpfOD;ESifhrwlatmif ysufpD;aernfukd azmfjyaeonf/ ¤if;onf EIdif;zG,fr&amp;SdMuD;pGmaom qif;&amp;Jjcif;jzpfo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ibid., pp. 337-338)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,&amp;Ionf vlrqefaom &amp;ufpufMurf;MuKwfjcif; wu,fukd cHcJh&amp;ygonf/ taorcHrSDnü ]]jyif;xefaom a0'em}}ukd cHpm;cJh&amp;yg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jyif;pGmaom a0'emukd cHvQuftxl;ojzifh MudK;pm;í qkawmif;awmfrl\/  acR;xGuf awmfrlonfum; ajray:ü usaomaoG;pufcJuJhokdY jzpfownf;}} (vkum 22;44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¤if;a0'emukd ukd,fawmftzrf;</w:t>
      </w:r>
      <w:r>
        <w:rPr>
          <w:rFonts w:cs="WinInnwa" w:ascii="WinInnwa" w:hAnsi="WinInnwa"/>
          <w:i/>
          <w:sz w:val="32"/>
        </w:rPr>
        <w:t>rcHr</w:t>
      </w:r>
      <w:r>
        <w:rPr>
          <w:rFonts w:cs="WinInnwa" w:ascii="WinInnwa" w:hAnsi="WinInnwa"/>
          <w:sz w:val="32"/>
        </w:rPr>
        <w:t>SDu cHpm;cJhonf/ tarSmifzkH;vGrf;aom a*oa&amp;SrefO,mOfü? oifhtjypf c&amp;pfawmftay: pD&amp;ifaomaMumifh jzpfonf/ a&amp;mrppfom;rsm;u ukd,fawmftm; zrf;qD;aomtcg ukd,fawmfukd,fonf acR;rsm;pkd&amp;TJUaejyD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xdkUaemuf ukd,fawmfukd ac:aqmifoGm;MujyD; rsufESmawmfukd &amp;kdufykwfxkd;ESufcJhMuonf/ ya&amp;mzufMuD;u tapcHuRef\ a0'emukd þokdYajymMum;cJh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&amp;kdufaomolwkdYtm; ighausmhukd¤if;? rkwfqdwfukdEkwfaomolwkdYtm; ighyg;ukd¤if; igtyf\/ t&amp;SufcGJjcif;ESifh wHawG;axG;jcif;rS igonfukd,frsufESmukdrvGJ}} (a[&amp;Sm, 50;6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&amp;SifvkumajymMum;cJhonfrSm? ]]rsufESmawmfukd zkH;jyD;vQif vufESifhykwfvQuf}} (vkum 22;64) [kajymcJhonf/ &amp;Sifrmuk ajymMum;cJhonfrSm? ydvwfrif;u ]]a,&amp;Iukd&amp;kdufjyD;vQif}} (rmuk 15;15) [kqkdvkdygonf/ &amp;Sifa,m[efajymMum;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tcg? ydvwfrif;onf a,&amp;Iukd,lí &amp;kdufjyD;rS? ppfol&amp;JwkdYonf ql;yifESifh&amp;ufaom OD;&amp;pfukd acgif;awmfüwifí? c&amp;rf;a&amp;mif0wfvkHESifh jcKHapjyD;vQif? ,k'&amp;Sifbk&amp;ifukd,fawmf onf r*Fvm&amp;Sdapownf; [kqkdí &amp;kdufykwfMu\}} (a,m[ef 19;1-3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xkdYaemuf olwkdYonf ukd,fawmf\vufajcwkdYESifhoHrIdpGJ&amp;kdufvQuf um;wkdifü ajrmufxm;Mu\/ a'gufwm,ef; ajymjyD;ouJhokdY? ]]&amp;kdufqif;ysufjcif;onf vlwOD;ESifh wkEIdif;zG,fr&amp;Sd MuD;pGmaom qif;&amp;Jjcif;ukd ukd,fawmftay:ü jzpfaponf}} [kajymMum;cJh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ibid., p. 338)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olonfvlr[kwfouJhokdY rsufESmysufjcif;? vlom;r[kwfouJhokdY tqif;to a&amp;ysuf jcif;? &amp;Sdonfukd trsm;aomolwkdYonf tHhMordef;armMuonfjzpfí}} (a[&amp;Sm, 52;14</w:t>
        <w:softHyphen/>
      </w:r>
      <w:r>
        <w:rPr>
          <w:rFonts w:cs="WinInnwa" w:ascii="WinInnwa" w:hAnsi="WinInnwa"/>
          <w:sz w:val="28"/>
          <w:vertAlign w:val="subscript"/>
        </w:rPr>
        <w:softHyphen/>
        <w:softHyphen/>
      </w:r>
      <w:r>
        <w:rPr>
          <w:rFonts w:cs="WinInnwa" w:ascii="WinInnwa" w:hAnsi="WinInnwa"/>
          <w:sz w:val="28"/>
        </w:rPr>
        <w:t xml:space="preserve">)/ 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aeUacwf yef;csDq&amp;mrsm;jzpfMuaom arvf*pfqeftygt0if ]]c&amp;pfawmf\jyif;xefaom a0'emcHpm;jcif; ]]&amp;kdufESufjcif;? um;wkdifay:taocHjcif;ESifh ykHwlum;csyfonf wduswlnDaom a0'emcHpm;jcif;ukd wpfxpfcs a&amp;;qGJEkdifMurnfr[kw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paumzD;vf usrf;pmü ¤if;usrf;ykd'fwGif? ]]wduspGm a&amp;;om;azmfjyonfrSm? vlom; cE¨mukd,f onf &amp;kyfqif;rvS ysufpD;,kd,Gif; aeojzifhvlom;ESifh rwlatmif tusOf;wef t&amp;kyfqkd;ae\/ vlom;rqefawmhyg/ &amp;ufpufMurf;MuKwfjcif;taMumif; &amp;SifróJ 26ü azmfjyxm;ygonf}} 1712-1768 ckESpf? a,moyf[wfoDukH;aom "r®oDcsif;em;axmifMuygpkdY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 xml:space="preserve">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ql;OD;&amp;pfo&amp;zlacgif;awmfay:0,f?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aoG;prf;acsmif;um;wkdifxufrS ,kdpD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eHab;awmfvQHcRefESifh xkd;azmufMu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ukd,fawmfESvkH;om; pl;epfcJh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ab/>
        <w:t xml:space="preserve">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opfwkdifay:rw&amp;m;pGyfpJG taocHcJ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aumif;uifajrMuD; odjrifMu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taoG;awmfeHab;rS ,kdpD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arwåmawmf MuD;rm;aMumifhajym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 xml:space="preserve">(1712-1768? a,moyf[wf oDukH;aom MuD;rm;arwåm "r®oDcsif;ukd nnfheuf  oef;acgif; oHvGifawmif0,f [laomoHpOfjzifhoDqkdygonf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taoG;awmfpD;us jyif;pGma0'em tb,faMumifhenf;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aocH&amp;ovJ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tb,frQMuD;rm;arwåm pdwfxm;enf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MuD;rm;arwåm tHhMozG,fwnf;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 xml:space="preserve">(1712-1768? a,mquf[wf oDukH;aom a*oa&amp;SrmefO,SmOf? (a&amp;ToHvGif ykHESdyfwkduf </w:t>
      </w:r>
      <w:r>
        <w:rPr>
          <w:rFonts w:cs="WinInnwa" w:ascii="WinInnwa" w:hAnsi="WinInnwa"/>
          <w:sz w:val="28"/>
        </w:rPr>
        <w:t xml:space="preserve">"r®oDcsif;ukd? nefUeufoef;acgif; oHvGifawmif0,f [laom "r®oDcsif;jzifh oDqkdonf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kdu,fwif&amp;Sif? ]]ukd,fawmfonf &amp;kyfqif;ysufvQuf vlom;ESifhrwlatmif ysufpD;,kd,Gif; tusOf;wef t&amp;kyfqkd;cJh&amp;ygoenf;¿¤if;ukd a[&amp;Sm, 53;12 üajzMum;xm;ygonf/ ]]vlrsm;wkdY\ tjypfudk aqmifí rw&amp;m;aom olwkdYtzkdY awmif;yefaomaMumifh}} (a[&amp;Sm 53;12)/ þonf vltrsm;wkdYtzdkY rdrdukd,fukd tylaZmfcHí jzpfonf/ um;wkdifxuf oifhtjypfwGuf aovkrwuf a0'emcH,ljyD; oifhae&amp;mü tpm;0if,laomaMumifhjzpfonfµ þokdYjzifh c&amp;pfawmfonf crnf;awmf\ tvkdawmfukd aqmif&amp;TufcJhygonf/ oifhtjypftzkd;tctwGuf c&amp;pfawmftaocH,l jcif;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 xml:space="preserve">3/ wwd,? c&amp;pfawmf\ u,fwifjcif;trIonf vlom;wkdYtzkdU tusdK;wufa&amp;mufaeonf ukd uREkfyfwkdYawGU&amp;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us;Zl;jyKjyD;? rwfwyf&amp;yfvQuf a[&amp;Sm, 52;15ukd toHus,fus,fESifhzwfMum;MuygpkdY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twl olonf trsm;aomvlrsdK;wkdYudk oefU&amp;Sif;apvdrfhrnf/ a&amp;SUawmfü &amp;Sifbk&amp;ifwkdYonf rdrdwkdYEkwfukd ydwfí ae&amp;Muvdrfhrnf/ olwyg;rjybl;aom t&amp;mukd olwkdYonf jrifMu vdrfhrnf/ rMum;zl;aom t&amp;mukd vnf; em;vnfMuvdrfhrnf}} (a[&amp;Sm 52;1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m;vkH;xkdifEkdifygjyD? a'gufwm,ef;u þusrf;ykd'fESifhygwfowfí c&amp;pfawmf\ taocHylaZmf jcif;ESifh a0'emukd &amp;Sif;vif;azmfjycJh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ya&amp;mzufMuD;u c&amp;pfawmf\ ukd,fcE¨m &amp;kyfysufqif;ysufjcif;ESifh pyfvSOf;í azmfjycJh ygonf/ ]]xkdolonf trsm;aomvlwkdYukd oefU&amp;Sif;apvdrfhrnf}} xkdolonf &amp;kyfqif;ysufvQuf &amp;Sdvdrfhrnf? tapcHuRefonf tjcm;aomolwkdYtm; oefU&amp;Sif;jcif;okdY ykdYaqmifay;vdrfhrnfjzpfonf/ ukd,fawmftrSefwu,f &amp;kyfqif;ysufjci;fonf vlrsdK;wumwkdYtzkdU ukd,fawmfwkdif oefU&amp;Sif;jcif;ukd vlaqmifvmay;rnfjzpfonf/ Mud,mjzpfaom zsef;jcif;[lonf a&amp;(okdU) taoG;jzif oefU&amp;Sif;atmif zsef;jcif;jzpfí ,Zfyka&amp;m[dwfrif;jzpfaom c&amp;pfawmfukd,fwkdif oefU&amp;Sif;jcif;ESifh jzLpifjcif;ukd tjcm;olwkdYtzkdY ,laqmifvmjcif;ukd azmfjyonf/ qif;&amp;Jjcif;'ku©ukd ukd,fawmf ukd,fwkdif cH,ljcif;onf c&amp;pfawmfbk&amp;m;tm; trSDo[JjyKaom olwkdYtzkdY oefU&amp;Sif;jzLpifjcif; oabmtopfudk ajymif;vJay;pGrf;&amp;ef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ibid., pp. 338-339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okdYaom ya&amp;mzufjyKcsufwkdYukd c&amp;pfawmfjynfhpkHay;jcif;tm;jzifh? ,k'bmomukd csdK;zsufjyD; wpfurÇmvkH;qkdif&amp;m bmomw&amp;m;wpfckukd jzpfvmzkdYjzpfonf/ xkdUaMumihf yxr&amp;mpkESpfrsm;wGif? rsm;pGmaom vlwkdYonf {0Ha*vdowif;aumif;ukd vlrsdK;wumtm; ajymMum;cJhonf/ vlrsm;pGmwkdY onfvnf; c&amp;pfawmf\taoG;awmfwefckd;jzifh oefY&amp;Sif;jzLpifjcif; toufwmavQmufvSrf;cJhMu onf/ a'gufwm,ef;ajymMum;onfrSm? ]]ukd,fawmfukd arsmfMunfhaomolwkdYonf toufwmb0 ajymif;vJjcif; cHpm;Mu&amp;onf}} [kqkdonf/ okdYygaomfvnf; wkdif;EkdifiHtoD;oD;ü&amp;Sd bk&amp;m;cHrsm;tm; vkH;awmh ,kHMunfoljzpfrvmMuyg? okddYwkdifatmif? trsm;wkdYonf c&amp;pf,mefbmomü wdwfwqdwf 0ifvmMuonf]]Ekwfydwf}} c&amp;pf,mefrsm;? omrefc&amp;pf,mefrsm; jzpfvmMu\/ wpfOD;wpfa,mufrS ukd,fawmftm; qefUusifajymqkdjcif; rjyKMuay/ bk&amp;ifr {vdZbuf IIyifvQif? 0ufpfrifwm tufab;ü 0wfjyKjcif;okdY a&amp;muf&amp;SdvmjyD; ukd,fawmftm; ukd;uG,f0wfjyKcJhonf/ taemufwkdif; bk&amp;ifcHrsm; ta&amp;SUwkdif;bk&amp;ifcHrsm;vnf; udk,fawmftm; ukd;uG,fcJhMu\/ b&amp;ifrypfwkd;&amp;D;,m; onf ukd,fawmftm; ukd;uG,fcJhMu\/ bk&amp;ifr ypfwkd;&amp;D;,m;onf ukd,fawmftm; ukd;uG,fjcif;ukd tpOfjyKcJholjzpfonf/ bk&amp;if? uRefrwifwkdifonfvnf; ueOD;? c&amp;pf,mefbmomukd ukd;uG,fcJh oljzpf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Ytwlolonf trsm;aomvlrsdK;wkdYukd oefY&amp;Sif;apvdrfhrnf? a&amp;SUawmfü bk&amp;ifwkdYonf    rdrdwkdYEkwfudk ydwfí ae&amp;Muvdrfhrnf/ olwyg;rjybl;aom t&amp;mukd olwkdYonf jrifMu vdrfhrnf/ rMum;bl;aom t&amp;mukdvnf; em;vnfMuvdrfhrnf}} (a[&amp;Sm 52;15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\ {0Ha*vdowif;aumif;onf? ya&amp;mzufwkdYMudKwif a[mMum;xm;onfhtwkdif; urÇmwpf0Srf;vkH;okdY ysUHESHYcJh&amp;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-Win---Innwa" w:hAnsi="-Win---Innwa"/>
          <w:sz w:val="32"/>
        </w:rPr>
        <w:tab/>
      </w:r>
      <w:r>
        <w:rPr>
          <w:rFonts w:cs="WinInnwa" w:ascii="WinInnwa" w:hAnsi="WinInnwa"/>
          <w:sz w:val="28"/>
        </w:rPr>
        <w:t>]]xkdYtwl olonf trsm;aomvlrsdK;wkdYukd oefY&amp;Sif;apvdrfhrnf}} (a[&amp;Sm 52;1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tar&amp;duefEkdifiHü? or®wwkdYonfvnf; c&amp;pf,mefemrnfukdom tokH;jyKcJhMujyD;? ukd,fawmf a&amp;SUawmfü EkwfydwfvQufukd;uG,fcJhMu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xkdtHhzG,faom MudKwifa[mcsufwkdYonf Oa&amp;mywpfcGif? jAdwdefEkdifiH? tar&amp;duefEkdifiHwkdU ukdom ajymaejcif;awmhr[kwfyg/ taemufEkdifiHü&amp;Sd toif;awmfrsm;wkdYonf ]]vpfb&amp;,fvf0g'}} bufokdYwjznf;jznf;csif; qkwf,kwfvmjyD;? or®musrf;pmukd wkdufcdkufvmygonf/ zef;eD;\0g' aemufokdY ¤if;vkdufMuonf/ ]]tay:,H c&amp;pf,mef0g'}} aemufokdYvkdufí vrf;vGJukefMuonf/ wwd,EkdifiHrsm;ü&amp;Sd toif;awmfrsm;tm;enf;jcif;&amp;SdjyD;? wzefEkd;xvmMuonf/ azgufjyefjcif;ESifh toif;awmftm;enf;jcif;onf ,aeUwkdiftaemufwkdif;rsm;ü vGrf;jcKHxm;qJjzpfonf/ ,aeUw&amp;kwf EkdifiH? tdEd´,EkdifiHESifh ta&amp;SUawmiftm&amp;S EkdifiHrsm;ü {0Ha*vdowif;pum;jrifhwufvmonfukd awGU&amp;aomaMumifh uREkfyfwkdYESvkH;om; tpOf0rf;ajrmufvQuf&amp;Sdonfµ xkdolwkdYonf tpOfnSOf;qJ jcif;ukd cH&amp;Muonf/ 2&amp;mpkESpfwkef;u quf[l;vQef ajymMum;cJhonfrSm? ]]rmwk&amp;wkdU\ taoG;rsdK;apH toif;awmf}} [lí ajymMum;cJhygonf/ xkdUtwl ,aeUwwd,EkdifiHrsm;ü xkdokdYawGU&amp; ygonf/ tar&amp;duefEkdifiHESifh tjcm;aomtaemufwkdif; rsdK;qufopfwkdYonf c&amp;pf,mefaemufcH orkdif;rS aemufokdYqkwf,kwfvQuf &amp;SdaeayjyD/ pyg*sefajymMum;onfhtwkdif;? ewf0dnmOfcef;rsm; yl;aom twwfynmrsm;ü avhusufvQuf &amp;SdaeMuonfqkd\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 xml:space="preserve">a,&amp;Ionf *sL;vlrsdK;wkdYukdom oefY&amp;Sif;rnfr[kwfbJ? wyg;trsdK;om;wkdYtm;vnf; oefY&amp;Sif;ap rnfjzpfonf/ vlrsdK;wumwkdYonf ukd,fawmf\{0Ha*vdowif;pum;ukd Mum;emMu&amp;rnfjzpf onf/ jrufyifwkdYonf eHeuftcsdefü ESif;&amp;nfjzifh a&amp;csdK;oefY&amp;Sif;aponf/ enf;wlukd,fawmfonf qif;&lt;uvdrfhrnf/ tarSmifom;wkdYonf a0;vGifhMuygvdrfhrnf/ ukd,fawmfukd ckdvIHaomolwkdYonf eHeuftvif;a&amp;mif&amp;ouJhokdY ukd,fawmf\oGefoifcsufwkdYukd aomufokH;Muvdrfhrnf/ ukd,fawmf onfvnf; Ekwfuywfawmftm;jzifh vlrsdK;wumwkdYtm; oefY&amp;Sif;aprnfjzpfonf </w:t>
      </w:r>
      <w:r>
        <w:rPr>
          <w:rFonts w:cs="Times New Roman" w:ascii="Times New Roman" w:hAnsi="Times New Roman"/>
          <w:sz w:val="24"/>
        </w:rPr>
        <w:t>(ibid., p. 248).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WinInnwa" w:ascii="WinInnwa" w:hAnsi="WinInnwa"/>
          <w:sz w:val="28"/>
        </w:rPr>
        <w:t xml:space="preserve">]]wyg;trsdK;wkdYonf oif\tvif;okdYvmMuvdrfhrnf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 60;3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wyg;trsdK;wkdY\ pnf;pdrfonf oifhvufokdYa&amp;mufvdrfhrnf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[&amp;Sm 60;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Munfh&amp;Iavmh/ þolwkdYonf a0;aomt&amp;yfrS vmMuvdrfhrnf/ Munfh&amp;Iavmh/ olwkdYonf ajrmufrsufESmESifh taemufrsufESmrS¤if;? xkdolwkdYonfvnf; odedrfjynfrS¤if; vmMuvdrfh rnf[k rdefUawmfrl\}} (a[&amp;Sm 49;1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ESpf&amp;mcsDuwnf;u? pyg*sef\ ]]ya&amp;mzufpum;onf}} ,aeYxd trSefw&amp;m;jzpfaeqJyifjzpf onf/ tvGeftifrwef 0rf;ajrmufrdygw,fµ tmrif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xkduwd&amp;SdorQ tm;vkH;rjynfhpkHao;yg/ jynfhpkHtkH;rnf? xm0&amp;bk&amp;m; ukd,fawmfukd,fwkdif rdefUjrGwfjcif;jzpfonf/ ya&amp;mzufa[&amp;Sm,uvnf; xkdUtwla[mMum;cJhonf?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w&amp;kwfEkdifiHokdY? omoemjyKapvGwfjcif;cH&amp;aom [wfqefawvm ajymMum;onfrSm?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"Sinim" </w:t>
      </w:r>
      <w:r>
        <w:rPr>
          <w:rFonts w:cs="WinInnwa" w:ascii="WinInnwa" w:hAnsi="WinInnwa"/>
          <w:sz w:val="32"/>
        </w:rPr>
        <w:t xml:space="preserve">? odESdrfjynfonf w&amp;kwfEkdifiHukd ajymjcif;jzpfonf qkd\/ </w:t>
      </w:r>
      <w:r>
        <w:rPr>
          <w:rFonts w:cs="WinInnwa" w:ascii="WinInnwa" w:hAnsi="WinInnwa"/>
          <w:i/>
          <w:sz w:val="32"/>
        </w:rPr>
        <w:t>paumhzD;vfusrf;</w:t>
      </w:r>
      <w:r>
        <w:rPr>
          <w:rFonts w:cs="WinInnwa" w:ascii="WinInnwa" w:hAnsi="WinInnwa"/>
          <w:sz w:val="32"/>
        </w:rPr>
        <w:t xml:space="preserve">ü a[&amp;Sm, 49;12? xkdokdY teufjyefxm;ygonf/ [wfqefawvmESifh paumhzD;vfwkdYESifh oabmrwlbJí r&amp;yg/ taMumif;rSm? ,aeUw&amp;kwfEkdifiHonf uREkfyfwkdYrsufarSmufü azmfjyygusrf;ESifh ukdufnDaeonf r[kwfygvm;¿ xkdUtwlyif vkdufavQmufusifhokH;cJhMuonfµ w&amp;kwfjynfol or®wEkdifiHü em&amp;DESifh trQ c&amp;pf,meftoufwmü ajymif;vJcJhMuygonf/ a0;aomt&amp;yfa'ou olwkdYESifhtwl uREkfyfwkdY 0rf;ajrmufcJhMu&amp;\µ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ar&amp;duefEkdifiHwGif aeUpOfuav;okH;axmifonf tultnDrJh? &amp;ufpufpGmzsufcsjcif;cHcJh&amp; onf/ okdYaomf a0;aomt&amp;yfa'owGif? c&amp;pfawmfonf MuD;xGm;vm\/ atmifjrifvQuf &amp;Sd\µ bk&amp;m;ocifonf xkdolwkdYtm; rsm;pGmaomvlopfrsm;ukd ay;awmfrl\µ omíc&amp;pfawmfukd odcGifh&amp; aomtcGifhudk bk&amp;m;ocifay;awmfrl\/ emrawmfaMumifh nSif;qJjcif;cH&amp;aom olwkdYtm; ukd,fawmf &lt;uvmaomtcg atmifjrifjcif; tcGifhay;oem;awmfrlrnf jzpfonfµ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ukd </w:t>
      </w:r>
      <w:r>
        <w:rPr>
          <w:rFonts w:cs="WinInnwa" w:ascii="WinInnwa" w:hAnsi="WinInnwa"/>
          <w:i/>
          <w:sz w:val="32"/>
        </w:rPr>
        <w:t>oi</w:t>
      </w:r>
      <w:r>
        <w:rPr>
          <w:rFonts w:cs="WinInnwa" w:ascii="WinInnwa" w:hAnsi="WinInnwa"/>
          <w:sz w:val="32"/>
        </w:rPr>
        <w:t xml:space="preserve">fodygovm;¿ [lí </w:t>
      </w:r>
      <w:r>
        <w:rPr>
          <w:rFonts w:cs="WinInnwa" w:ascii="WinInnwa" w:hAnsi="WinInnwa"/>
          <w:i/>
          <w:sz w:val="32"/>
        </w:rPr>
        <w:t>oi</w:t>
      </w:r>
      <w:r>
        <w:rPr>
          <w:rFonts w:cs="WinInnwa" w:ascii="WinInnwa" w:hAnsi="WinInnwa"/>
          <w:sz w:val="32"/>
        </w:rPr>
        <w:t xml:space="preserve">hftm;ar;vkdygonf/ </w:t>
      </w:r>
      <w:r>
        <w:rPr>
          <w:rFonts w:cs="WinInnwa" w:ascii="WinInnwa" w:hAnsi="WinInnwa"/>
          <w:i/>
          <w:sz w:val="32"/>
        </w:rPr>
        <w:t>oi</w:t>
      </w:r>
      <w:r>
        <w:rPr>
          <w:rFonts w:cs="WinInnwa" w:ascii="WinInnwa" w:hAnsi="WinInnwa"/>
          <w:sz w:val="32"/>
        </w:rPr>
        <w:t xml:space="preserve">fhtjypfi&amp;JrS u,fcRwf ay;aom ukd,fawmftm; ,kHMunfjcif;jzifh arsmfMunfhyg/ </w:t>
      </w:r>
      <w:r>
        <w:rPr>
          <w:rFonts w:cs="WinInnwa" w:ascii="WinInnwa" w:hAnsi="WinInnwa"/>
          <w:i/>
          <w:sz w:val="32"/>
        </w:rPr>
        <w:t>oifh</w:t>
      </w:r>
      <w:r>
        <w:rPr>
          <w:rFonts w:cs="WinInnwa" w:ascii="WinInnwa" w:hAnsi="WinInnwa"/>
          <w:sz w:val="32"/>
        </w:rPr>
        <w:t xml:space="preserve">tzkdYyifjzpfonfµ oifhtjypfukd ocifhtaoG; tm;jzifh aq;aMumjyD;jzpfaMumifh aumif;uifbkHrSwfwrf;wifxm;jyD;jyDvm;¿ wavmuvkH;\ tjypfukd aqmif,loGm;aom okd;oi,f\taoG;awmfjzifh oifhtjypfaq;aMum jyD;jyDvm;¿ tu,fítjypfaq;aMumjcif; rjyKao;ygu? ]]Ekwfydwf}} í ocifhrsufarSmufawmfokdY &lt;uvmjyD; a,&amp;Iukdrdrd\toufociftjzpf vufcHygrnfvm;¿ xkdokdY oifvkyfaqmifygrnfvm;¿  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us;Zl;jyKí oDcsif;eHygwf ckESpfukd oDqkdMuygpkdY/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  <w:t>-avmuuDvlom; tjypf&amp;SdorQ u,fwif&amp;Sifay;qyf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Courier New" w:ascii="WinInnwa" w:hAnsi="WinInnwa"/>
          <w:sz w:val="28"/>
        </w:rPr>
        <w:t>avQmfawt0wf0wfqif? tjypfom;wkdYtzkdY taocH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  <w:t>tjypfom;wkdY tzkdYtaocH&amp;Sm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  <w:t>-jyif;xefaom a0'emcHpm; ikda&lt;u;vQuf uREkfyftwGuf qkacR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Courier New" w:ascii="WinInnwa" w:hAnsi="WinInnwa"/>
          <w:sz w:val="28"/>
        </w:rPr>
        <w:t>uREkfyf0dnmOftm; cspfoem; um;wkdifxuf taocH&amp;Sm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  <w:t>um;wkdifxuf taocH&amp;Sm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  <w:t>-tkdµ tHhzG,farwåm&amp;Sifµ EkwfjrGwfrrSDatmifMuD;rm;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Courier New" w:ascii="WinInnwa" w:hAnsi="WinInnwa"/>
          <w:sz w:val="28"/>
        </w:rPr>
        <w:t>arwåmjzifhxm0&amp;tpOf oDcsif;jrGwfqkdMu&amp;atmif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  <w:t>tpOf xm0&amp;csD;rGrf;ukef?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Courier New" w:ascii="WinInnwa" w:hAnsi="WinInnwa"/>
          <w:sz w:val="28"/>
        </w:rPr>
        <w:t xml:space="preserve">(1759? 0DvQD? 0dvQHoDukH;aom ]]arwåm*&amp;kPm}} "r®oDcsif;udk bkef;awmf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eastAsia="WinInnwa" w:cs="WinInnwa" w:ascii="WinInnwa" w:hAnsi="WinInnwa"/>
          <w:sz w:val="28"/>
        </w:rPr>
        <w:t xml:space="preserve">        </w:t>
      </w:r>
      <w:r>
        <w:rPr>
          <w:rFonts w:cs="Courier New" w:ascii="WinInnwa" w:hAnsi="WinInnwa"/>
          <w:sz w:val="28"/>
        </w:rPr>
        <w:t xml:space="preserve">yvif[laom oHpOfjzifh oDqkdonf)/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ind w:left="1440" w:hanging="0"/>
        <w:rPr>
          <w:rFonts w:ascii="WinInnwa" w:hAnsi="WinInnwa" w:cs="Courier New"/>
          <w:sz w:val="28"/>
        </w:rPr>
      </w:pPr>
      <w:r>
        <w:rPr>
          <w:rFonts w:cs="Courier New" w:ascii="WinInnwa" w:hAnsi="WinInnwa"/>
          <w:sz w:val="28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u,fí oifonf c&amp;pf,mefwpfOD;jzpfvkdaomiSg? aqG;aEG;wkdifyifvkdygu? taemuf bufaqG;aEG; cef;qDokdY vSrf;vmcJhyg/ a'gufwm auuefrS OD;aqmifaqG;aEG;ay;ygrnf/ ,ckyif vSrf;vmcJhMuyg/ xkdtcef;qDokdY &lt;uvmrnfh olwkdYtzkdY? aus;Zl;jyKí a'gufwmcsef qkawmif; ay;yg/ tmrif/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rwkdifcif rpöwm atb,fvf y&amp;kef;[kef;rS &amp;SifróJ 27;26-36ukd zwfMum;ay;yg    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-a'oemawmf rwkdifcif rpöwmbif*sifrif cifudwf*&amp;dzufpfrS (1787 "Rippon's )\taumif;qkH; a&amp;T;cs,fxm;aom ]],kHMunfjcif;wkdufjrpfusL;}} ukd oDqkday;yg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xm0&amp;bk&amp;m;\ tapcHuRef a0'emcHjcif;ESifhbkef;awmfxif&amp;Sm;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  <w:szCs w:val="32"/>
        </w:rPr>
      </w:pPr>
      <w:r>
        <w:rPr>
          <w:rFonts w:cs="WinInnwa" w:ascii="WinInnwa" w:hAnsi="WinInnwa"/>
          <w:b/>
          <w:sz w:val="24"/>
          <w:szCs w:val="32"/>
        </w:rPr>
        <w:t>(a[&amp;Sm, 53 xJu a'oemtrSwfpOf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HE SUFFERING AND TRIUMPH OF GOD'S SERVAN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1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 [kdifrma*stm&amp;f\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Munfh&amp;Iaom/ ighuREkfyfonf trIaqmifí atmifvdrfhrnf/ csD;jrSifhjcif;okdY a&amp;mufí txGuftjruf jzpfvdrfhrnf/ olonf vlr[kwfouJhokdY rsufESmysufjcif;? vlom;r[kwfouJhokdY tqif;taoa&amp; ysufjcif;&amp;Sdonfukd trsm;aomolwkdYonf tHhMordef;armMuonfjzpfí? xkdYtwlolonf trsm;aom olwkdYukd oefY&amp;Sif;apvdrfhrnf/ a&amp;SUawmfü &amp;Sifbk&amp;ifwkdYonf rdrdwkdEkwfukd ydwfí ae&amp;Muvdrfhrnf/ olwyg;rjybl;aom t&amp;mukd olwkdYonf jrif&amp;Muvdrfhrnf/ rMum;bl;aom t&amp;mukdvnf; em;vnf Muvdrfhrnf}} (a[&amp;Sm, 52;13-15)/</w:t>
        <w:tab/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wrefawmf 8;34-35)/</w:t>
      </w:r>
    </w:p>
    <w:p>
      <w:pPr>
        <w:pStyle w:val="Normal"/>
        <w:spacing w:lineRule="auto" w:line="240" w:before="0" w:after="0"/>
        <w:ind w:firstLine="72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>1/ yxr? c&amp;pfawmfnf bk&amp;m;ocif\trIawmfaqmifol jzpfonfukd uREfkyfwkdYawGU&amp;yg   onf/</w:t>
      </w:r>
      <w:r>
        <w:rPr>
          <w:rFonts w:cs="WinInnwa" w:ascii="WinInnwa" w:hAnsi="WinInnwa"/>
          <w:sz w:val="32"/>
        </w:rPr>
        <w:t xml:space="preserve"> (a[&amp;Sm, 52;13)? (ydvdyÜd 2;7? 2;9)? (wrefawmf 2;32-33)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>2/ 'kwd,? c&amp;pfawmfonf tjypftwGuf rdrdukd,fukd tylaZmfcHonfukd uREkfyfwkdYawGU &amp;ygonf/</w:t>
      </w:r>
      <w:r>
        <w:rPr>
          <w:rFonts w:cs="WinInnwa" w:ascii="WinInnwa" w:hAnsi="WinInnwa"/>
          <w:sz w:val="32"/>
        </w:rPr>
        <w:t xml:space="preserve"> (a[&amp;Sm, 52;14)? (vkum 22;44)? (a[&amp;Sm, 50;6)? (vkum 22;64)? (rmuk 15;15)    a,m[ef 19;1-3)? (a[&amp;Sm, 53;12)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 xml:space="preserve">3/ wwd,? c&amp;pfawmf\ u,fwifjcif;trIonf vlom;wkdYtzkdU tusdK;wufa&amp;mufaeonf ukd uREkfyfwkdYawGU&amp;onf/ </w:t>
      </w:r>
      <w:r>
        <w:rPr>
          <w:rFonts w:cs="WinInnwa" w:ascii="WinInnwa" w:hAnsi="WinInnwa"/>
          <w:sz w:val="32"/>
        </w:rPr>
        <w:t>(a[&amp;Sm, 52;15? 60;3? 5? 49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09:00Z</dcterms:created>
  <dc:creator>ahlem</dc:creator>
  <dc:description/>
  <cp:keywords/>
  <dc:language>en-US</dc:language>
  <cp:lastModifiedBy>Use This Account</cp:lastModifiedBy>
  <dcterms:modified xsi:type="dcterms:W3CDTF">2013-05-15T03:48:00Z</dcterms:modified>
  <cp:revision>17</cp:revision>
  <dc:subject/>
  <dc:title/>
</cp:coreProperties>
</file>