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40"/>
        </w:rPr>
      </w:pPr>
      <w:r>
        <w:rPr>
          <w:rFonts w:cs="WinInnwa" w:ascii="WinInnwa" w:hAnsi="WinInnwa"/>
          <w:b/>
          <w:sz w:val="36"/>
          <w:szCs w:val="40"/>
        </w:rPr>
        <w:t>i&amp;JrD;tkdifxJuikda&lt;u;oHav;rsKd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UR CRIES FROM HEL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6"/>
          <w:szCs w:val="32"/>
        </w:rPr>
      </w:pPr>
      <w:r>
        <w:rPr>
          <w:rFonts w:cs="-Win---Innwa" w:ascii="-Win---Innwa" w:hAnsi="-Win---Innwa"/>
          <w:sz w:val="2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&amp;ft,fvf[kdifrm 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Mo*kwfv 5&amp;uf? avmhpftdef*s,fvdwfNrdKU? wJawmfESpfjcif;toif;awm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cifbk&amp;m;aeY? nae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’s Day Evening, August 5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32"/>
        </w:rPr>
      </w:pPr>
      <w:r>
        <w:rPr>
          <w:rFonts w:cs="-Win---Innwa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r&amp;PmEldifiHü jyif;jypGmaom a0'emukdcH&amp;vQuf? arQmfMunfhí? tNA[H ukd¤if;? tmNA[H\&amp;ifcGifü vmZ&amp;kukd¤if;? ta0;ujrifvQif? tkdtb? tmNAH[H? tuREkfyfukdu,froem;awmfrlyg}} </w:t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 </w:t>
      </w:r>
      <w:r>
        <w:rPr>
          <w:rFonts w:cs="WinInnwa" w:ascii="WinInnwa" w:hAnsi="WinInnwa"/>
          <w:sz w:val="32"/>
          <w:szCs w:val="32"/>
        </w:rPr>
        <w:t>(vkum16;23?2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32"/>
        </w:rPr>
      </w:pPr>
      <w:r>
        <w:rPr>
          <w:rFonts w:cs="-Win---Innwa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þw&amp;m;a'oemawmfukd a'gufwm.'AvsL; [mq,fvfazgh'f\ ]]ty,fi&amp;J xJokdY tvnfwacguf}}[laom w&amp;m;a'oemawmfrS ukd;um;jcif;jzpf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imple </w:t>
      </w:r>
      <w:r>
        <w:rPr>
          <w:rFonts w:cs="Times New Roman" w:ascii="Times New Roman" w:hAnsi="Times New Roman"/>
          <w:b/>
          <w:i/>
          <w:sz w:val="24"/>
          <w:szCs w:val="24"/>
        </w:rPr>
        <w:t>Sermons on Salvation and Service,</w:t>
      </w:r>
      <w:r>
        <w:rPr>
          <w:rFonts w:cs="Times New Roman" w:ascii="Times New Roman" w:hAnsi="Times New Roman"/>
          <w:sz w:val="24"/>
          <w:szCs w:val="24"/>
        </w:rPr>
        <w:t xml:space="preserve"> Zondervan Publishing House, 1971 edition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i&amp;JxJokdYa&amp;muf&amp;SdcJhaom olwpfa,muf&amp;Sdygonf/ tckqkdvQif xkdolonf rdrd awG;xifcJhaom a0'emxufykdjyif;xefaom a0'emukdcHpm;aeayNyD? uREkfyfwkdY odMuonfhtwkdif; ]]tuREkfyfukd u,froem;awmfrlyg}} qkdjcif;onf ]]u,froem; awmfrlyg[k atmf[pfikda&lt;u;jcif;}}jzp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u,fí 'DuaeYn? uREkfyfwkdYi&amp;Jukd oGm;Munfhr,fqkdvQif? axmifaygif;rsm; pGmaom 0dnmOfrsm;wkdY\ ikda&lt;u;oHukd uREkfyfwkdYMum;&amp;Murnfjzpfonf/ ]]ikda&lt;u;jcif; tHoGm;cJBudwfjcif;&amp;Sd&amp;m? rD;zkdücsMuvwHh}} (róJ13;42)/ uREkfyfwkdYi&amp;JxJokdY oGm;a&amp;mufMuNyD; rD;i&amp;Ju0dnmOfrsm;pGmwkdY\ ikda&lt;u;atmf[pfoHwkdYukd pdwful;,Of Muygpkd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32"/>
        </w:rPr>
      </w:pPr>
      <w:r>
        <w:rPr>
          <w:rFonts w:cs="-Win---Innwa" w:ascii="-Win---Innwa" w:hAnsi="-Win---Innwa"/>
          <w:sz w:val="28"/>
          <w:szCs w:val="32"/>
        </w:rPr>
      </w:r>
    </w:p>
    <w:p>
      <w:pPr>
        <w:pStyle w:val="Normal"/>
        <w:spacing w:lineRule="auto" w:line="240" w:before="0" w:after="0"/>
        <w:ind w:left="720" w:right="1152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1/yxr? ]]tuREkfyf\tjypfonf rajzEkdifatmifBuD;ygoavm}} [k qkdaom? um£e\ ikda&lt;u;oH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28"/>
          <w:szCs w:val="32"/>
        </w:rPr>
      </w:pPr>
      <w:r>
        <w:rPr>
          <w:rFonts w:cs="-Win---Innwa" w:ascii="-Win---Innwa" w:hAnsi="-Win---Innwa"/>
          <w:b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lonfrajzodrfhEkdifatmif ikda&lt;u;aernf/ ]]tuREkfyf\tjypfonfrajzEkdif atmifBuD;ygoavm}} (urÇm4;13)/tb,faMumifh um£eonf rD;i&amp;JxJikda&lt;u;&amp;o enf;¿ vltoufukdowfrdí r[kwfEkdifyg? arma&amp;Svnf; vlYtoufukdowfjzwfcJh oljzpfonf/ okdYaomf olonf,ckwGif aumif;uifbHkü xm0&amp;touf&amp;Sifaeygonf 'g0d'fvnf; vlYtoufukdowfcJhygonf? okdYaomf olonfaumif;uifbHkü&amp;Sdaeyg onf/ wrefawmf&amp;Sifaygvkvnf; vlYtoufukdowfcJhygonf/ okdYaomfolonf aumif;uifbHkü &amp;Sdaeygonf/ tb,faMumifh um£eonf i&amp;JrD;tkdifxJ xm0&amp;ikd a&lt;u;&amp;oenf; ]]tuREkfyf\tjypfonf rajzEkdifatmif BuD;ygoavm}}¿ tb,f aMumif;enf;¿ um£eonf i&amp;Jü ikda&lt;u;ae&amp;NyD; tb,fhaMumifh tcsdKYaomvl owform;wkdYrlum; aumif;uifbHkü&amp;Sd &amp;Muoenf;¿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m£eonf i&amp;JrD;tkdifxJa&amp;muf&amp;Sd&amp;jcif;onf taoG;awmftm;jzifh a&amp;G;Ekwf u,fwifjcif;ukd jiif;qefaomaMumifh jzpfygonf/ um£eylaZmfaom? ylaZmfouúm ütaoG;rygaomaMumifhjzpfygonf/ olonfrdrdukdukd aumif;rIukokdvftm;jzifh a&amp;G; EkwfzkdY BudK;pm;aomaMumifh jzpfonf/ okdYaomfvnf; xm0&amp;bk&amp;m;onf xkdol\ ylaZmfouúmukd jiif;y,fawmfrlcJhonf/ xm0&amp;bk&amp;m;rdefY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32"/>
        </w:rPr>
      </w:pPr>
      <w:r>
        <w:rPr>
          <w:rFonts w:cs="-Win---Innwa" w:ascii="-Win---Innwa" w:hAnsi="-Win---Innwa"/>
          <w:sz w:val="24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taoG;roGef;avmif;bJ tjypfvGwfjcif;r&amp;Sd}} (a[NAJ 9;2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32"/>
        </w:rPr>
      </w:pPr>
      <w:r>
        <w:rPr>
          <w:rFonts w:cs="-Win---Innwa" w:ascii="-Win---Innwa" w:hAnsi="-Win---Innwa"/>
          <w:sz w:val="24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vuf0g;uyfwkdifü oGef;avmif;awmfrlaom taoG;awmfonf rajzmifhrwfaom oifhtjypfwkdYukd aq;aMumoefYpifzkdY&amp;ef c&amp;pfawmfoGef;avmif;jcif;jzpfygonf/ xm0&amp;rD;i&amp;JxJu vGwfajrmufEkdifjcif;um; c&amp;pfawmfbk&amp;m;ocif\ taoG;awmf tm;jzifhomjzpfonf/ um£erlum;? rdrdukdukd txifBuD;NyD; taoG;awmfukd ,Hk Munfukd;pm;jcif;r&amp;SdcJhyg? xkdtwGufaMumifh um£eonf ,ckwGif i&amp;Jü&amp;Sdaejcif;jzpf onf/ xkdYtwGufaMumifh ]]tuREkfyf\ tjypfonfrajzEkdifatmifBuD;ygoavm}} [lí BuD;pGmaom a0'emudk olonfi&amp;Jü trSefcHpm;cJh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w&amp;m;a[mq&amp;mBuD;u ]]oif\rdbukd &amp;kdaopGmjyKavm}} (xGuf20;12)[l aom yO©rajrmufynwfawmftaMumif;ukd a[mMum;cJhygonf/ xkdw&amp;m;a[m q&amp;mBuD;onf rdbwkdYukd rkef;wD;aom tjypftaMumif;ukd a[mMum;cJhygonf/ vli,f oHk;a,mufwkdYonfvnf; xkdynwfcsufukd usL;vGefcJhMuygonf/ oHk;a,mufxJu ESpfa,mufonf rdbxHokdYjyefoGm;NyD; rdrdrSm;,Gif;aMumif; 0efcH cJhMuNyD;omí aumif;rGefaom vlaerIudk pwif&amp;ef*wday;cJhMuygonf/ aemufqHk; aom wpfa,mufrlum; a,½IocifxH rdrd\tjypfukd az:jyNyD;taoG;awmfjzifh aq;aMumoeYfpifNyD; aemufolYzcifxHokdY oGm;a&amp;muftrSm;ukd awmif;yef;cJhygonf/ xkdaemufqHk;aom vli,fav;uom u,fwifjcif;&amp;&amp;SdcJhygonf/ usefESpfa,muf rlum; 0dnmOfaysmuf qHk;qJjzpfí pdwfrmvQuf qefYusifykefuefaeqJyifjzpfonf/ tb,faMumifhenf;¿ ]]aoG;roGef;avmif;bJ tjypfvGwfjcif; r&amp;Sd}}[laomaMumifh 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32"/>
        </w:rPr>
      </w:pPr>
      <w:r>
        <w:rPr>
          <w:rFonts w:cs="-Win---Innwa" w:ascii="-Win---Innwa" w:hAnsi="-Win---Innwa"/>
          <w:sz w:val="24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ightjypfpGef;aq;thHiSg¿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½Sifa,½ItaoG;wwfpGrf;av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ighukdusef;rm pdrfhaomiSg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&amp;Sifa,½ItaoG;wwfpGrf;av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(1826-1899 ckESpf? a&amp;mbwfavmf&amp;D oDuHk;a&amp;;om;aom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  </w:t>
      </w:r>
      <w:r>
        <w:rPr>
          <w:rFonts w:cs="WinInnwa" w:ascii="WinInnwa" w:hAnsi="WinInnwa"/>
          <w:sz w:val="28"/>
          <w:szCs w:val="28"/>
        </w:rPr>
        <w:t>]]a,½ItaoG;awmfusL;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32"/>
        </w:rPr>
      </w:pPr>
      <w:r>
        <w:rPr>
          <w:rFonts w:cs="-Win---Innwa" w:ascii="-Win---Innwa" w:hAnsi="-Win---Innwa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jypftusKd;tqufrS vGwfajrmufjcif;tvkdiSg? vltrsm;wkdYonf rdrdwkdY\ aumif;rIukokdvfukdom tm;ukd;Muonf/ taoG;roGef;avmif;bJ tjypfvGwfjcif;r &amp;Sdojzifh um£e\ 0wfjyKukd;uG,fjcif;vrf;pOfonf t"dyÜg,frJhcJh&amp;onf/ rdrdwdkY\ tjypfi&amp;JrS vGwfajrmufzkdY&amp;ef a,½I\taoG;awmfukd ,HkMunfjcif;r&amp;Sdaomolonf um£eESifhtwl i&amp;Jü a0'emcHpm;&amp;Murnfjzpfonf/ ]]tuREkfyf\ tjypfonf rajzEkdifatmifBuD;ygoavm}}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htjypfwGufcHap&amp;e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½Sifa,½ItaoG;wwfpGrf;av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hukd,fpm; ukokdvfoGif;&amp;e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½Sifa,½ItaoG;wwfpGrf;av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kdµjrwfvSpD;aomaoG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rkd;yGifhvkdjzLpifap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jcm;prf;a&amp;&amp;SmrawGU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½Sifa,½ItaoG;wwfpGrf;av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r&amp;PmEkdifiHü jyif;jypGmaoma0'emukd cH&amp;vQuf arQmfMunfhí rD;vQHü jyif;pGmcH&amp;aomaMumifh.. tuREkfyfukd  u,froem;awmfrlyg}} (&amp;Sifvkum 16;23-2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2/'kwd,? ]]0ifcGifhjyKygµ 0ifcGifhjyKygµ}} [k 0ifcGifhawmif;cJhMuaaom aem{ acwfwkef;u vlwkdY\ idka&lt;u;oH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em{acwfvlwkdYonf 0dnmOfaysmufqHk;olrsm; jzpfMuygonf? aem{rlum; a&amp;vGrf;rkd;aomtcg rdrdwdkYrdom;pktm; u,fwifvkdaomiSg aus;Zl;awmfaMumifh ,HkMunfjcif; oabmFwnfaqmufcJhygonf/ aem{onf oabFmBuD;ukd wnf aqmufzkdY&amp;ef w&amp;m;a[mtoday;cJhygonf/ wrefawmf&amp;Sifayw&amp;ku aem{tm; ]]ajzmifhrwfjcif;w&amp;m;a[mol}} (2ay2;5)[lí ac:cJhygonf/ odkYaomf vltrsm;wkdY uaem{tm; oa,mfajymifavSmifcJhygonf/ xkdolwdkYonf a&amp;vGrf;rkd;avmufatmif rkd;BuD;&amp;GmoGefcJhjcif; b,fawmhrS rodcJhMuyg/ xkdaemuf a&amp;onf BuD;vmNyD;? rMum rSD a&amp;onfurÇmBuD;udk vTrf;rdk;cJhygonf/ xkdtcg r,HkMunfaom olwkdYonf oabFmBuD;qDokdY tajy;tvTm;ajy;cJhMuNyD;? oabFmt0ifwHcg;ukd acgufvQuf? ]]0ifcGifhjyKygµ 0ifcGifhjyKygµ[k cGifhawmif;cJhMurnfukd oifoHo,r&amp;SdygESifh okdYaomf vnf; xkdolwkdYonf oabFmxJokdY 0ifa&amp;muf &amp;efaemufuscJhNyDjzpfygonfµ or®m usrf;pmü aem{tm;rdefYawmfrlonfum; ]]aem{ukdtxJrSm ydwfxm;awmfrl\}} (urÇm7;16)[lí usrf;pmü az:jyxm;ygonf/ xm0&amp;bk&amp;m;u ¤if;oabFmBuD;\ wHcg;ukd wHqdwfcwfvQuf ydwfxm;vkdufjcif;jzpf\/ u,fwifjcif;&amp;&amp;SdzkdY&amp;ef aemuf usaeNyDjzpfonf/ xkdtcg vltaygif;wkdYonf a&amp;xJüepfNr§yfcJhMu&amp;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þrQavmufaom vlwkdYonf bk&amp;m;ocif\ ac:awmfrljcif;tm; Mum&amp;SnfpGm wGef;vSefcJhMuonf/ xkdolwkdYonf wD;vQufrIwfvQuf uckefaysmfyg;? jrL;xl;cJhMu onf/ rdrdwkdY\ u,fwifjcif;ukd jiif;y,fcJhMu\/ uaeYn xkdokdYaom olwkdYESifh wlaomol &amp;SdMuygovm;¿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dyfrMumao;cif? vltkyf200avmufudk uREkfyfw&amp;m;a[mcJhygonf/ av; a,mufokdYr[kwf ig;a,mufwkdYonf u,fwifjcif;&amp;&amp;SdcJhMuonf/ usefaom vltkyf wkdYonf rdrdwkdY\ tusdK;pD;yGm;a&amp;; tm;upm;ESifh azsmfajza&amp;; tpDpOfüom pdwf0if pm;Muavh&amp;Sdygonf/ þonf ,aeY urÇm\yHk&amp;dyfvnf;jzpfygonf/ uREkfyfwkdYonf urÇmol^om;wkdif;tm; {0Ha*vdw&amp;m;ukd a[mMum;aeygonf/ xkdolwkdYukd owday;aeygonf c&amp;pfawmfbk&amp;m;ocif\ u,fwifjcif;taMumif;ukdvnf; urÇmol^om;wkdYtm; a[majymaeygonf/ trsm;aom olwdkYonf u,fwif&amp;Sifudk rukd;pm;MubJ? rdrdwkdYpdwfauseyf&amp;mokdY oGm;aeMuygonf/ xkdolwkdYonf ]]vlonf wcgwnf;omaoí xkdaemufrS w&amp;m;pD&amp;ifawmfrljcif;ukd cH&amp;Murnf}} (a[NAJ 9;27)[laom Ekwfuywfawmfukd aravQmhaeMuygonf/ tu,fí oifonfvnf; u,fwifjcif;r&amp;bJ? uG,fvGefoGm;rnfqkdvQif? oifonfvnf; rD;i&amp;JxJ? aem{acwf vlwkdYESifhtwl qif;&amp;Jjcif;a0'emudk cHpm;&amp;rnfjzpfygonf/ ]]0ifcGifhjyKygµ 0ifcGifhjyKygµ 0ifcGifhjyKygµ okdYaomf oifonfaemufusaeNyDjzpfí rD;i&amp;Jüom a0'em cHpm;&amp;rnfjzpfonf/ u,fwifjcif;wHcg;onf oif\xm0&amp;touftzkdY txl;o jzifh ydwfawmhrnf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r&amp;PmEkdifiHüjyif;jypGmaom a0'emudkcH&amp;vQuf arQmfMunfhí... rD;vQH ü jyif;pGmcH&amp;aomaMumifh... tuREkfyfukd u,froem;awmfrlyg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 ]]tjypfr&amp;Sdaom ol\taoG;udk tyfrdNyD}}[k qkdaom,k'½Sum&amp;kwf \ idka&lt;u;oH</w:t>
      </w: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wkdY\todpdwfESvHk;jzifh i&amp;Jtkd;xJ a&amp;muf&amp;SdoGm;aomtcg0,f? xkdtcg ,k'&amp;Sum&amp;kwf\ ]]tjypfr&amp;Sdaomol\ taoG;ukd tyfrdNyD}}[laom ,k'\ikda&lt;u;oH ukdMum;&amp;Murnfjzpfonf? (róJ27;4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½Ionf wynfhawmfq,fhESpfa,muft0if? xkdolukd a&amp;G;cs,fcJhjcif;jzpf onf ,k'&amp;Sum&amp;kwfonf a,½IESifhtwl oHk;ESpftwl&amp;SdaecJhygonf/ ,k'onf a,½I a[majymoHukd  tNrJMum;ygonf/ a,½I\ tHhBozG,f   edrdwfvu©Pmukdvnf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jrifcJhygonf/ okdYwkdifatmif ,k'onf r,HkMunfaomaMumifh i&amp;JxJokdYus a&amp;mufcJhjcif;jzpf 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oifonfvnf; tywfpOfbk&amp;m;ausmif;oGm;NyD; {0Ha*vdowif;aumif; tpOf wpkdufa0iSEkdifygonf? &amp;ufa&amp;mpGm ay;urf;ygaomfvnf; 0dnmOfaysmufqHk;ae oljzpfEkdifygonf/ taMumif;rSm oifonf a,½Iukdb,fawmhrS rukd;pm; b,fawmh rSvnf; toufwmrajymif;vJíjzpfygonf/ twGif; o@mefjyKjyifajymif;yJzkdY bk&amp;m;ocifuom ay;pGrf;Ekdifygonf/ oifonftopfwzef arG;zGg;zkdYvkd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,k'onf aiGukdwyfrufvkdcsifaomaMumifh olY\xm0&amp;toufukda&amp;mif; vkdufjcif;jzpfonf/ okdYaomf ol&amp;&amp;SdcJhaom aiGtm;jzifh 0rf;ajrmufjcif;ukd ray;pGrf; Ekdifay? olonf c&amp;pfawmfukd opömazgufNyD;&amp;&amp;SdcJaom aiGukdvGifhypfcJhygonf/ okdYaomf xm0&amp;toufonf aemufusaeNyDjzpfygonf/ bk&amp;m;ocift½IH;ay; vufajrmuf vkdufNyDjzpfygonf/ olonfrdrdukd,fukd BudK;qGJcs taocHvQuf? xm0&amp; rD;i&amp;JxJokdY oGm;a&amp;mufcJhygonf/ ]]tjypfr&amp;Sdaom ol\taoG;ukd tyfrdNyD}} ]]tjypfr&amp;Sdaom ol\taoG;ukd tyfrdNyD}} [laom rD;vQHrD;awmufxJu ,k'\ toHukd uREkfyfMum;Ekdifygonf/ ,k'onf xm0&amp;touf&amp;&amp;SdzkdY tcsdef&amp;dScJhaomfvnf; ,©KwGif aemufuscJh&amp;NyDjzpf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r&amp;PmEkdkifiHü jyif;jypGmaom a0'emudkcH&amp;vQuf arQmhMunfYí...rD;vQH üjyif;pGmcH&amp;aomaMumifh... uREkfyfudku,frawmfrlyg}}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4/pwkw¦? ]]oifaoG;aqmifaomtm;jzifh igonf c&amp;pf,mOfjzpfv</w:t>
      </w:r>
      <w:r>
        <w:rPr>
          <w:rFonts w:cs="WinInnwa" w:ascii="WinInnwa" w:hAnsi="WinInnwa"/>
          <w:sz w:val="32"/>
          <w:szCs w:val="32"/>
        </w:rPr>
        <w:t>k</w:t>
      </w:r>
      <w:r>
        <w:rPr>
          <w:rFonts w:cs="WinInnwa" w:ascii="WinInnwa" w:hAnsi="WinInnwa"/>
          <w:b/>
          <w:sz w:val="32"/>
          <w:szCs w:val="32"/>
        </w:rPr>
        <w:t>NyD}} [laom tN*dyÜrif;BuD;\ ikda&lt;u;oH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lonf ]]jzpfvkNyDµ jzpfvkNyDµ jzpfvkNyDµ [lí ikda&lt;u;atmf[pfcJhonf/ ,©Kqkd vQif? olonf rif;BuD;r[kwfawmhyg? wrefawmf&amp;Sifaygvku ¤if;rif;BuD;tm; oufaocHa0iScJhygonf/ okdYaomf? olonf c&amp;pfawmfukd vufcHzkdYjiif;y,fcJhygonf? rif;BuD;u &amp;Sifaygvktm; ]]oifaoG;aqmifaomtm;jzifh igonfc&amp;pf,mOfjzpfvkNyD}} [lí ajymMum;cJhygonf (wref 26;28)/ olonf c&amp;pf,mOfwpfOD;jzpfvk aomfvnf; txl;aemufusaeayNyD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kdrQavmufMum;emumjzifh c&amp;pf,mOfwOD;rjzpfEkdif? xkdrQavmuf? pdwfESvHk; om;xJ {0Ha*vdw&amp;m;ukd ,HkMunfjcif;jzifh c&amp;pf,mOfrjzpfEkdif? u,fwifjcif;tvkdYiSg rdrdukdukd c&amp;pfawmfxH qufuyftyfESH&amp;rnf? a,½Iocifukd ,HkMunfukd;pm;&amp;ygrnf/ tN*dyÜrif;BuD;onf a,½Iocifukd ,HkMunfukd;pm;avmufatmif pdwfESvHk;topfjyK jyifjcif;r&amp;SdcJhyg/ okdYaomf txl;yif xm0&amp;tzkdY aemufuscJh&amp;ygNyD? xkduJhokdY vlYtrsm; wkdYonf rdrdwkdYü ajymif;vJ&amp;eftcsdef&amp;Sdaeaomfvnf; aESmifuscJhMu&amp;onfukd awGU&amp; ygonf/ xkdolwkdYonf pdwf0ifwpm; w&amp;m;a'oemawmfukd em;xmifMuygonf/ tcsKdYqkdvQif? rdrdtjypftwGuf ikd,dkonftxd w&amp;m;a'oemukd em;axmifMuyg onf/ okdYaomf pdwfESvHk;topfjyKjyifzkdY wHkUqkdif;MuNyD; u,fwifjcif;ukd arhavQmh Muygonf/ tN*dyÜrif;BuD;üvnf; xm0&amp;touf&amp;&amp;SdzkdY tcsdefrsm;pGm &amp;SdcJhygonf/ okdYaomf txl;yifaemufus cJh&amp;NyDjzpfonf/ ]]jzpfvkNyDµ jzpfvkNyDµ jzpfvkNyDµ}} [laom tN*dyÜ\ rD;i&amp;Jü atmif[pfoHukd uREkfyfMum;aeygonf/ xm0&amp;rD;i&amp;J taMumif; oDuHk;a&amp;;om; ouJhokdY jzpf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HkMunfol jzpfvkeD;yg;aomfvnf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c&amp;pfawmfukd vufcHvkeD;ygaomfvnf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csKdolwkdY ajymMum;cJh\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]]0dnmOfbk&amp;m;tm; vu©H&amp;e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vufcH,HkMunfcsdef&amp;SdcJh\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cifac:zdwfvQuf}}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rSnfhvGefaumufvIdif; jzpfvkNyD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sdefjcif;tr*Fvmusa&amp;mufawmhrnf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&amp;pf,mOfjzpfvSaomfvnf;? ½IH;edrfhcJh&amp;NyD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cg;oD;0rf;enf;tpO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]]i&amp;Jü tpOf}}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(1838-1876 zdvpf.yDbvpf oDuHk;aom]]c&amp;pf,mOfjzpfvkNyD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ifonfvnf; c&amp;pf,mOfjzpfvkeD;yg; aoG;aqmifjcif;cH&amp;Eldifonf/ xkdtcg oifhpdwfESvHk;om;xJ ]]waeYaeYus&amp;if a,½Iukd ,HkMunfukd;pm;ygrnf[lí ajymae ayrnf/ waeYaeYaomtcg? ocifxHwkd;0ifcsOf;uyfNyD;? ocifhtaoG;awmfNzifh aq;aMumoefYpifygrnf[k oifajymaumif;ajymaernf}} þwGif BuD;rm;aom tEå&amp;m,fonf ]]waeYaeY}}yifjzpfonf? pmwefrmefewfu oifhtm;MumMumapmifhzkdY ajymygrnf/ pmwefrmefewfu? oifonfoif\ u,fwifrnfhaeY&amp;ufukd apmifhae rnfukd oddxm;aomMumifhjzpfygonf/  okdYaomf acwfumvu oif\ xm0&amp;t oufESifhaojcif;jzifh uGJuGmay;rnfjzpfonf/ oifonf t&amp;HoifhrjyifqifaomMumifh aemufusaernfjzpfonf/ ]]jzpfvSNyDµ ]]jzpfvkNyDµ ]]jzpfvSNyDµ [laom tN*dyÜrif;BuD; \i&amp;Jatmf[pfoHukd Bum;ae&amp;rn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csdef&amp;SdpOfüyif? bk&amp;m;ocifu,fro em;awmfrlygapaomf? a,½Iociftm;? ,HkMunfjcif;jzifh toufwmtyfESH&amp;ef uREkfyfoifhtzdkY qkawmif;ay;ygonf/ bk&amp;m;ocif\ oem;jcif;*½kPmawmfaMumifh a,½I\taoG;awmfü oifhtjypfrsm; ukd aq;aMum&amp;ef uREkfyfqkawmif;ygonf/ þonf oifhtwGuf rdefYawmfrljcif; 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r&amp;PmEldifiHü jyif;jypGmaom a0'emukdcHvQuf arQmfMunfhí? rD;vQHü jyif;pGmcH&amp;aomaMumifh tuREkfyfukd u,frawmfrlyg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jzpfvkNyDµ jzpfvkNyDµ jzpfvkNyDµ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</w:t>
      </w:r>
      <w:r>
        <w:br w:type="page"/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*½kPmrJ pD&amp;ifjcif; oifonfawG;BuHK&amp;rn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ifh\tcsdefa&amp;TUoGm;? 0dnmOf&amp;kyfodrf;rlNy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xm0&amp;toufr&amp;Sif arQmfvifhcsufrJvQufnOf;wGm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csdef&amp;SdpOf owdr&amp;Sd? xm0&amp;aESmif;aES;&amp;Ny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895-1980. a'gufwm *Reftm&amp;f&amp;kdufpf oDuHk;aom]]tcsdef&amp;SdpOf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,aeYn rdwfaqG? a,½Ibk&amp;m;\ taoG;awmfü oifhtjypfukd aq;MumoefY pifNyD;? a,½Iukd xm0&amp;tm;ukd; ,HkMunfygrnftaMumif; tuREkfyfqkawmif; ay;ygonfµ a'gufwm&amp;kdufpf\ oDcsif;ukd uREkfyfoDqkdygrnf/ uREkfyfoDcsif;oDqkd aepOf? oifonfvnf; c&amp;pfawmfbk&amp;m;ukd ,HkMunfukd;pm;NyD; xm0&amp;touf&amp;SifzkdY tvkdiSg? taemufbufaqG;aEG;cef;okdY oGm;vkdufyg? xkdae&amp;mwGif a'gufwm auuefu? oihftm;qkawmif;ay;ygrnf? xm0&amp;toufESifh ygwfoufí aqG;aEG; ay;rnfjzpf onf/ þ"r®oDcsif;qkdaepOf? rdwfaqGwkdY aqG;aEG;cef;xJokdY oGm;Muyg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ukd,fawmfukd Niif;y,ftcsdef&amp;SdpOf owdrxm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jypfxJ epfrGrf;ESvHk;onfvnf; rSm;,Gif;cJh&amp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kd? ukd,fawmf&amp;Sif\ trsufa'go? 0dnmOf&amp;kyfodrf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csdefonf a&amp;GUoGm;usdefjcif; t*FvmonfomawGU&amp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*½kPmrJhpD&amp;ifjcif; oifonfawGUBuHK&amp;rn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if\tcsdefa&amp;GUoGm; 0dnmOf&amp;kyfodrf;rlNy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xm0&amp;toufr&amp;Sif arQmfvifhcsufrJhvQufnOf;wGm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csdef&amp;SdpOf owdr&amp;Sd xm0&amp;aESmif;aES;&amp;NyD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a'gufwm*&amp;dwef t,fvfcsefrS &amp;SifróJ 13;47-50txd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ukd zwfMum;ay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a'oemawmfrwkdifcif rpöwmbif*srif cifudwf*&amp;dzufpfrS  (1895-1980ckESpf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28"/>
          <w:szCs w:val="28"/>
        </w:rPr>
        <w:t xml:space="preserve">  </w:t>
      </w:r>
      <w:r>
        <w:rPr>
          <w:rFonts w:cs="WinInnwa" w:ascii="WinInnwa" w:hAnsi="WinInnwa"/>
          <w:sz w:val="32"/>
          <w:szCs w:val="32"/>
        </w:rPr>
        <w:t>a'gufwm*Reftm&amp;f&amp;kdufpf oDuHk;aom ]]tcsdef&amp;SdpOf}} "r®oDcsif;ukd oDqkday;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40"/>
        </w:rPr>
      </w:pPr>
      <w:r>
        <w:rPr>
          <w:rFonts w:cs="WinInnwa" w:ascii="WinInnwa" w:hAnsi="WinInnwa"/>
          <w:b/>
          <w:sz w:val="36"/>
          <w:szCs w:val="40"/>
        </w:rPr>
        <w:t>i&amp;JrD;tkdifxJuikda&lt;u;oHav;rsKd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UR CRIES FROM HELL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tm&amp;ft,fvf[kdifrm a*stm&amp;f a[mMum;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691" w:right="691" w:hanging="115"/>
        <w:jc w:val="both"/>
        <w:rPr/>
      </w:pPr>
      <w:r>
        <w:rPr>
          <w:rFonts w:cs="WinInnwa" w:ascii="WinInnwa" w:hAnsi="WinInnwa"/>
          <w:sz w:val="32"/>
          <w:szCs w:val="32"/>
        </w:rPr>
        <w:t>]]r&amp;PmEldifiHü jyif;jypGmaom a0'emukdcH&amp;vQuf? arQmfMunfhí? tNA[H ukd¤if;? tmNA[H\&amp;ifcGifü vmZ&amp;kukd¤if;? ta0;ujrifvQif? tkdtb? tmNAH[H? tuREkfyfukdu,froem;awmfrlyg}} (vkum16;23?24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  <w:tab/>
        <w:tab/>
        <w:tab/>
        <w:t xml:space="preserve"> </w:t>
      </w:r>
      <w:r>
        <w:rPr>
          <w:rFonts w:cs="WinInnwa" w:ascii="WinInnwa" w:hAnsi="WinInnwa"/>
          <w:sz w:val="32"/>
          <w:szCs w:val="32"/>
        </w:rPr>
        <w:t>(&amp;SifróJ 13;42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/ yxr? ]]tuREkfyf\tjypfonf rajzEkdifatmifBuD;ygoavm}} [kqkdaom?                    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</w:t>
      </w:r>
      <w:r>
        <w:rPr>
          <w:rFonts w:cs="WinInnwa" w:ascii="WinInnwa" w:hAnsi="WinInnwa"/>
          <w:sz w:val="32"/>
          <w:szCs w:val="32"/>
        </w:rPr>
        <w:t>um£e\ ikda&lt;u;oH?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  </w:t>
      </w:r>
      <w:r>
        <w:rPr>
          <w:rFonts w:cs="WinInnwa" w:ascii="WinInnwa" w:hAnsi="WinInnwa"/>
          <w:sz w:val="32"/>
          <w:szCs w:val="32"/>
        </w:rPr>
        <w:t>urÇm 4;13? a[NAJ 9;22? xGufajrmuf20;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2/ 'kwd,? ]]0ifcGifhjyKygµ 0ifcGifhjyKygµ}}[k 0ifcGifhawmif;cJhMuaom aem{acwfwkef;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uvlwdkY\ idka&lt;u;oH?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  </w:t>
      </w:r>
      <w:r>
        <w:rPr>
          <w:rFonts w:cs="WinInnwa" w:ascii="WinInnwa" w:hAnsi="WinInnwa"/>
          <w:sz w:val="32"/>
          <w:szCs w:val="32"/>
        </w:rPr>
        <w:t>2ay 2;5? urÇm 7;16? a[NAJ 9;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3/ ww,? ]]tjypfr&amp;Sdaom ol\taoG;udk tyfrdNyD}}[k qkdaom,k'½Sum&amp;kwf\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ikda&lt;u;oH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   &amp;SifróJ27;4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4/ pwkw¦? ]]oifaoG;aqmifaomtm;jzifh igonf c&amp;pf,mOfjzpfvSNyD}} [laom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tN*dyÜrif;BuD;\ ikda&lt;u;oH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   </w:t>
      </w:r>
      <w:r>
        <w:rPr>
          <w:rFonts w:cs="WinInnwa" w:ascii="WinInnwa" w:hAnsi="WinInnwa"/>
          <w:sz w:val="32"/>
          <w:szCs w:val="32"/>
        </w:rPr>
        <w:t>wrefawmf 26;28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40"/>
          <w:szCs w:val="32"/>
        </w:rPr>
      </w:pPr>
      <w:r>
        <w:rPr>
          <w:rFonts w:cs="-Win---Innwa" w:ascii="-Win---Innwa" w:hAnsi="-Win---Innwa"/>
          <w:sz w:val="40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34:00Z</dcterms:created>
  <dc:creator>owner</dc:creator>
  <dc:description/>
  <dc:language>en-US</dc:language>
  <cp:lastModifiedBy>Use This Account</cp:lastModifiedBy>
  <dcterms:modified xsi:type="dcterms:W3CDTF">2012-08-21T16:50:00Z</dcterms:modified>
  <cp:revision>10</cp:revision>
  <dc:subject/>
  <dc:title/>
</cp:coreProperties>
</file>