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28"/>
        </w:rPr>
      </w:pPr>
      <w:r>
        <w:rPr>
          <w:rFonts w:cs="WinInnwa" w:ascii="WinInnwa" w:hAnsi="WinInnwa"/>
          <w:b/>
          <w:sz w:val="36"/>
          <w:szCs w:val="28"/>
        </w:rPr>
        <w:t>£Zmufukd ,ZfylaZmfj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b/>
          <w:b/>
          <w:sz w:val="36"/>
          <w:szCs w:val="28"/>
        </w:rPr>
      </w:pPr>
      <w:r>
        <w:rPr>
          <w:rFonts w:cs="WinInnwa" w:ascii="WinInnwa" w:hAnsi="WinInnwa"/>
          <w:b/>
          <w:sz w:val="36"/>
          <w:szCs w:val="28"/>
        </w:rPr>
        <w:t>(urÇmOD;usrf;xJu#70 ajrmufa'oemawmf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THE OFFERING OF ISA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  <w:t>(SERMON # 70 ON THE BOOK OF GENES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(Burmese)</w:t>
      </w:r>
    </w:p>
    <w:p>
      <w:pPr>
        <w:pStyle w:val="Normal"/>
        <w:spacing w:lineRule="auto" w:line="240" w:before="0" w:after="0"/>
        <w:jc w:val="center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a'gufwmtm&amp;ft,fvf[kdifrma*stm&amp;f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2013? ckESpf? azazmf0g&amp;Dv 17&amp;uf? avmhpftdef*s,fvdwfjrdKU wJhawmfESpfjcif; toif;awmf?ocifbk&amp;m;aeY eHeufykdif;0wfjyKtpnf;ta0;üa[mMum;aoma'oemawmf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Lord’s Day Morning, February 17, 2013</w:t>
      </w:r>
    </w:p>
    <w:p>
      <w:pPr>
        <w:pStyle w:val="Normal"/>
        <w:spacing w:lineRule="auto" w:line="240" w:before="0" w:after="0"/>
        <w:ind w:left="720" w:firstLine="720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>urÇmOD;usrf;jrwfawmfxJu ckESpfq,fajrmufaom a'oemawmfjzpfygonf/ ¤if;a'oem awmftm;jzifh ta,mufpDwkdif;tzkdY aumif;MuD;r*Fvmjzpfaprnf[k arsmfvifhygonfµ urÇm? 22;1 ukd aus;Zl;jyKí rwfwyf &amp;yfvQuf twlwuGzwfMum;MuygpkdY/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xkkdYaemufrS bk&amp;m;ocifonf? tmjAH[Hukd pkHprf;jcif;iSg? tmjAH[H[kac:awmfrlí? tmjAH[Hu tuREkfyf&amp;Sdyg\[k avQmufvQif? oifonf tvGefcspfaom wpfa,mufwnf; aomom; £Zmufukd ,líarm&amp;djynfokdY oGm;avmh? igjyvwHhaomawmifay:rSmolYukd rD;&amp;IdY&amp;m ,ZfjyKí ylaZmfavmh[k rdefYawmfrl\}} (urÇmOD;usrf; 22;1-2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tm;vkH;xkdifEkdifMuygjyD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Zawgyi-One" w:ascii="WinInnwa" w:hAnsi="WinInnwa"/>
          <w:sz w:val="32"/>
          <w:szCs w:val="28"/>
          <w:lang w:bidi="my-MM"/>
        </w:rPr>
        <w:t>þ</w:t>
      </w:r>
      <w:r>
        <w:rPr>
          <w:rFonts w:cs="WinInnwa" w:ascii="WinInnwa" w:hAnsi="WinInnwa"/>
          <w:sz w:val="32"/>
          <w:szCs w:val="28"/>
        </w:rPr>
        <w:t xml:space="preserve">usrf;ykd'faz:Nycsufrsm;onf eufeJvGef;oNzifh? 4if;usrf;ESifhywfowfí a0iSzkdY csDwkHcswkH jzpfcJhonfrSm MumcJhygjyD/ tenf;i,favmuftcsdef,ljyD; &amp;Sif;jyvkdygonf/ OD;pGmykHjyif ajymjyygrnf/ olYom; £Zmufukd zGm;jrifaomtcg tmjAH[Honf touft&amp;T,f&amp;ifhaejyD jzpfonf/ om;zGm;jrifvdrfhrnf[k tmjAH[Honf toufckESpfq,fig; t&amp;T,fü bk&amp;m;ocifuwd jyKcJhygonf/ tmjAH[Honf om;£Zmufukd bGm;jrifzkdY ESpfaygif;ESpfq,fig;ESpf apmifh&amp;ygonf/ toufawmfwpf&amp;mjynfhrSom om;ukd bGm;jrifcJhygonf/ zwfMum;cJhaom usrf;ykd'ft&amp;qkdvQif? £Zmuftoufonf 26 okdYr[kwf 27ESpf &amp;SdaejyDjzpfonf/ ,ckwGif bk&amp;m;ocifonf tmjAH[Hukd pkHprf;aeygonf/ bk&amp;m;ocifu tmjAH[Htm; tcspfqkH;om;£Zmufukd ac:aqmifjyD; arm&amp;dawmifay:okdY oGm;apcJhjyD; ]]igjyvwHhaom awmifay:rSm olYukd rD;&amp;IdY&amp;m,ZfjyKí ylaZmfavmh}} [krdefYawmfrlonf (urÇmOD;usrf; 22;2)/ xkdom;tzwkdY ¤if;ae&amp;mokdY oGm;cJhMuonf/ tmjA[H onf ,ZfyvifjyK&amp;ef xif;ukd,laqmifcJhygonf/ xkdYaemuf £Zmufukd wkwfaESmifxm;jyD; ¤if;,Zfyvifay: wifawmfrl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]]rdrdvufukd qefYí? om;ukdowfjcif;iSg? "g;ukdukdif,lav\/ xkdtcg xm0&amp;bk&amp;m;\aumi;fuifwrefu tmjA[H? tmjA[H [k aumif;uifay:u ac:av\/ tmjAH[Hu tuRefyf&amp;Sdyg\[k avQmufvQif? xkdvkvifukd rxdcdkufESifh? tvQif;rjyKESifh/ oifonf bk&amp;m;ocifukd aMumuf&amp;THYonf[k ,ck igod\/ taMumif;rlum;? oif\om;? oifüwpfOD;wnf;aomom;ukd igawmif;í oifonf ighukd rjiif;[k rdefYawmfrl\/ xkdtcg tmjAH[Honf ajrmfMunfhí rdrdaemufrSm csLHykwfü csdKndvQuf&amp;Sdaom okd;ukd jrifav\/ xkdokd;ukdoGm;í,ljyD;vQif rdrdom;ukd,fpm; rD;&amp;IdU&amp;m,ZfjyKí ylaZmfav\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>(urÇmOD;usrf; 22;10-13)/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>¤if;onf tjzpftysufrSwfwrf;wifxm;jcif;jzpfonf/ ¤if;onf &amp;kd;&amp;Sif;jyD; jynfhpkHukHvkHaom taMumif;t&amp;myifjzpfonf/ ¤if;usrf;ykd'fü ajrmufrsm;pGmaom tcsuftvwfrsm;ukd a[mMum;zkdY ,aeYtxd csDxkHcsxHkjzpfaeqJ jzpfonf/ a'gufwmtdyfcsf.pDvD,kdayghu ¤if;usrf;ykd'f ESifhygwfowfí rSwfcsuf ay;xm;onfukd tuREkfyfzwfcJhzl;ygonf/ xkdq&amp;ma[m Mum;cJhonfrSm? ]]w&amp;m;a[mynmt&amp;qkdvQif ¤if;usrf;ykd'fESifhywfowfí w&amp;m;a[mcsufESpfykd'f xkwfEkwfí Ekdifygonf}}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H. C. Leupold, D.D., </w:t>
      </w:r>
      <w:r>
        <w:rPr>
          <w:rFonts w:cs="Times New Roman" w:ascii="Times New Roman" w:hAnsi="Times New Roman"/>
          <w:b/>
          <w:i/>
          <w:sz w:val="24"/>
          <w:szCs w:val="28"/>
        </w:rPr>
        <w:t>Exposition of Genesis,</w:t>
      </w:r>
      <w:r>
        <w:rPr>
          <w:rFonts w:cs="Times New Roman" w:ascii="Times New Roman" w:hAnsi="Times New Roman"/>
          <w:sz w:val="24"/>
          <w:szCs w:val="28"/>
        </w:rPr>
        <w:t xml:space="preserve"> Volume II, Baker Book House, 1985 edition, p. 637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tawG;xJü? þusrf;ykd'fESifhpyfvsOf;í ]]tenf;qkH;}} a'oemESpfyk'fjzifha0iSwkdufwGef; Ekdifygonf/ þusrf;ykd'fawmfjrwftm;jzifh tcsufav;csufjzifh a0iSygr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b/>
          <w:sz w:val="32"/>
          <w:szCs w:val="28"/>
        </w:rPr>
        <w:t>1/ yxr? xkdusrf;ykd'fu ,kHMunfjcif;ukd prf;oyfae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WinInnwa" w:ascii="WinInnwa" w:hAnsi="WinInnwa"/>
          <w:sz w:val="32"/>
          <w:szCs w:val="28"/>
        </w:rPr>
        <w:t>usrf;wpfykd'fü ]]xkdYaemufrS bk&amp;m;ocifonf? tmjAH[Hukd pkHprf;jcif;iSg? tmjAH[k ac:í}} (urÇm 22;1) [kazmfjyxm;ygonf/ a[jAJbmompum;jzifh ]] tempt ''ukd ''test'' pkHprf;jcif; [k t"dyg,f&amp;Sdygonf/ a'gufwm ruúD;ajymMum;onfrSm? ''tempt" aoG;aqmifjcif;ukd txl;ojzifh okH;EIef;xm;onfukd? wrefawmfwkdY\Mo0gopmapmifü bk&amp;m;ocifonf b,fawmhrS raumif;aomt&amp;mtm;jzifh aoG;aqmifjcif;r&amp;Sd[k a&amp;;om;jyxm;ygonf/ bk&amp;m;ocifonf ol\vlwkdYukd ,kHMunfjcif;ESifhygwfowfí pkHprf;jcif;jyKcJhygonf/ bk&amp;m;ocif onf tmjA[Hukd pkHprf;cJhygonf}}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4"/>
          <w:szCs w:val="28"/>
        </w:rPr>
        <w:t>Thru the Bible,</w:t>
      </w:r>
      <w:r>
        <w:rPr>
          <w:rFonts w:cs="Times New Roman" w:ascii="Times New Roman" w:hAnsi="Times New Roman"/>
          <w:sz w:val="24"/>
          <w:szCs w:val="28"/>
        </w:rPr>
        <w:t xml:space="preserve"> Thomas Nelson Publishers, 1981, volume I., p. 90).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Zawgyi-One"/>
          <w:sz w:val="32"/>
          <w:szCs w:val="28"/>
          <w:lang w:bidi="my-MM"/>
        </w:rPr>
      </w:pPr>
      <w:r>
        <w:rPr>
          <w:rFonts w:cs="WinInnwa" w:ascii="WinInnwa" w:hAnsi="WinInnwa"/>
          <w:sz w:val="32"/>
          <w:szCs w:val="28"/>
        </w:rPr>
        <w:t>usrf;Nrwfawmfü BuD;rm;aompHkprf;Ncif;av;rsdK;Nzifh bk&amp;m;ocifu tmNA[Htm;pHkprf;cJhygonf/  xdkpHkprf;Ncif;wdkif;ü wpHkw&amp;mrdrdcspfNrwfEkd;aomt&amp;mudkpGefYvGwfzdkY awmif;qdkcsufrsm; yg0ifaeygonf/ OD;pGm yxr? NynfawmfESifhtrsdK;om;csif;aygufazmfxJu xGufcGgoGm;zdkY ac:awmfrlcJhonf (urÇm? 12;1)/ 'kwd,? rdrdcspf&amp;aomwlarmif avmw ESifhcJGcGg&amp;rnfNzpfonf/ (urÇm? 13; 1-18)/ wwd,? om; £&amp;Sarv tzdkYcsrSwfxm;aom pDrHudef;udkzsufodrf;&amp;rnfNzpfonf (urÇm?17;17-18)/ pwkw</w:t>
      </w:r>
      <w:r>
        <w:rPr>
          <w:rFonts w:cs="Zawgyi-One" w:ascii="WinInnwa" w:hAnsi="WinInnwa"/>
          <w:sz w:val="32"/>
          <w:szCs w:val="28"/>
          <w:lang w:bidi="my-MM"/>
        </w:rPr>
        <w:t xml:space="preserve">¦? cspfvSpGmaom wpfOD;wnf;aom om;£Zuf tm;rD;ylaZmf&amp;efNzpfonf/ tmwm. 'AvlydefY aNymBum;cJhonfrSm-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110%" w:hAnsi="-Win---Innwa110%" w:cs="Zawgyi-One"/>
          <w:sz w:val="28"/>
          <w:szCs w:val="28"/>
          <w:lang w:bidi="my-MM"/>
        </w:rPr>
      </w:pPr>
      <w:r>
        <w:rPr>
          <w:rFonts w:cs="Zawgyi-One" w:ascii="-Win---Innwa110%" w:hAnsi="-Win---Innwa110%"/>
          <w:sz w:val="28"/>
          <w:szCs w:val="28"/>
          <w:lang w:bidi="my-MM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Zawgyi-One" w:ascii="WinInnwa" w:hAnsi="WinInnwa"/>
          <w:sz w:val="28"/>
          <w:szCs w:val="28"/>
          <w:lang w:bidi="my-MM"/>
        </w:rPr>
        <w:t>]],HkBunfoltoufwm</w:t>
      </w:r>
      <w:r>
        <w:rPr>
          <w:rFonts w:cs="WinInnwa" w:ascii="WinInnwa" w:hAnsi="WinInnwa"/>
          <w:sz w:val="28"/>
          <w:szCs w:val="28"/>
        </w:rPr>
        <w:t xml:space="preserve">ü c&amp;pf,meftoufwmBuD;xGm;&amp;ifhusufzdkY&amp;ef pHkprf;? prf;oyf   &amp;onf/ rBumcPqkdovdk? olwyg;wkdYBudKwifNyifqifzdkY&amp;efBuD;rm;aom prf;oyfNcif;rsdK; BuHKwwfygonf/ xkdYaMumifhtmjA[Hukd xkdokdYprf;oyfcJhygonf/ bk&amp;m;ocifonf xyfcgwvJvJ pkHprf;cJhygonf/ ,aeYü xkdokdYpkHprf;jcif;b,fawmhrS rawGY&amp;awmhay/ bk&amp;m;ocifawmif;qkdonfrSm ]]ighom;? oifhESvkH;om;ukd ightm;ay;avmh}} (okwåH 23;26) [l\/ xkdt&amp;mu uREkfyfwkdY\ nPfynmr[kwf? tpGrf;owÅdvnf;r[kwf? "eOpömvnf;r[kwf? ESvkH;om;ukd OD;pGmawmif;qkdjcif;jzpfonf/ bk&amp;m;ocifonf rdrdawmif;qkdcsufukd wkefYjyefzkdU MuD;rm;aomvufaqmifjzifh MuD;rm;aom qkaus;Zl;awmf rsm; </w:t>
      </w:r>
      <w:r>
        <w:rPr>
          <w:rFonts w:cs="WinInnwa" w:ascii="WinInnwa" w:hAnsi="WinInnwa"/>
          <w:i/>
          <w:sz w:val="28"/>
          <w:szCs w:val="28"/>
        </w:rPr>
        <w:t>trSefwu,f</w:t>
      </w:r>
      <w:r>
        <w:rPr>
          <w:rFonts w:cs="WinInnwa" w:ascii="WinInnwa" w:hAnsi="WinInnwa"/>
          <w:sz w:val="28"/>
          <w:szCs w:val="28"/>
        </w:rPr>
        <w:t xml:space="preserve"> ESvkH;om;xJu wkefYjyefcJhonf? tajympum;jzifh oufoufr[kwf cJhacs/ xkdokdYtmjA[Htm; pkHprf;prf;oyfcJhonf/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Arthur W. Pink, </w:t>
      </w:r>
      <w:r>
        <w:rPr>
          <w:rFonts w:cs="Times New Roman" w:ascii="Times New Roman" w:hAnsi="Times New Roman"/>
          <w:b/>
          <w:i/>
          <w:sz w:val="24"/>
          <w:szCs w:val="28"/>
        </w:rPr>
        <w:t>Gleanings in Genesis,</w:t>
      </w:r>
      <w:r>
        <w:rPr>
          <w:rFonts w:cs="Times New Roman" w:ascii="Times New Roman" w:hAnsi="Times New Roman"/>
          <w:sz w:val="24"/>
          <w:szCs w:val="28"/>
        </w:rPr>
        <w:t xml:space="preserve"> Moody Press, 1981 edition, p. 226).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-Win---Innwa" w:hAnsi="-Win---Innwa" w:cs="-Win---Innwa"/>
          <w:sz w:val="26"/>
          <w:szCs w:val="28"/>
        </w:rPr>
      </w:pPr>
      <w:r>
        <w:rPr>
          <w:rFonts w:cs="-Win---Innwa" w:ascii="-Win---Innwa" w:hAnsi="-Win---Innwa"/>
          <w:sz w:val="26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 xml:space="preserve">{0Ha*vdowif;aumif;Mum;&amp;onfESifh wjydKifeuf? OD;pGmMuD;rm;aom prf;oyfjcif;onf tjrJvmav &amp;Sdonf/ a,&amp;IrdefYawmfrlonfum; ]]xkdenf;wl oifwkdYwGif tMuifolonf rdrdü&amp;SdorQukd rpGefYbJae\/ xkdolonf ighwynfhrjzpfEkdif}} (vkum 14;33) [kvmygonf/ qkdvkdonfrSm oifonf t&amp;m&amp;mxuf a,&amp;Iukdcspf&amp;rnf[k t"dyÜg,f&amp;Sdygonf/ tjypfukd oifpGefYy,f&amp;rnfjzpfonf/ þavmuOpömpnf;pdrfwkdYonf 'kwd,ae&amp;mwGif &amp;Sdae&amp;ygrnf/ vkdcsifwyfrufrItm;vkH; pGefYvGwf&amp;ygrnf/ avmuDt&amp;mukd vkdcsifwyfrufaompdwf&amp;SdjyD; c&amp;pf,mefaumif;wpfa,mufoifrjzpfEkdifayµ wpkHwpfOD;taejzifhajymEkdifonfrSm ]]þt&amp;mu uREkfyf\vkyfief;ukd txdemapygonf}} [lí ajymayrnf/ a,&amp;IrdefYawmfrlonfum; ]]oifwkdYonf bk&amp;m;ocif\tapukd¤if;? avmuDpnf;pdrf\ tapukd¤if; rcHEkdifMu[krdefYawmf rl\}} (vkum 16;13)/ a,&amp;Ibk&amp;m;rdefYawmfrlonfum; ]]igüqnf;uyfvkdaomolonf ukd,fhukd,fukd jiif;y,f&amp;rnf/}} (vkum 9;23)/ þae&amp;mü vlwkdYonf xdrdí vJMuawmh\/ avmuDwyfrufjcif;ukd rpGefYvGwfbJ c&amp;pf,mefjzpfvkdMuygonf/ toufwmtopfjyKjyifjcif; r&amp;SdbJ u,fwifjcif;&amp;&amp;SdvkdMuygonf/ xkdt&amp;monf rjzpfEkdifygµ vkH;0rjzpfEkdifygµ xdkt&amp;monf ta&amp;SUtaemuf rnDnGwfaom t&amp;mjzpfojzifh rawG;Ekdifaomt&amp;myif jzpfonfµ ]]xkdenf;wl oifwkdYwGif tMuifolonf rdrdü&amp;SdorQukd rpGefYbJae\/ xkdolonf ighwynfhrjzpfEkdif}} (vkum 14;33) [lívm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arm&amp;dawmifay:wGif tmjA[HxkdokdY awGYMuKHcJhygovm;¿ bk&amp;m;ocifu tmjAH[Hukd prf;oyfcJhygonf/ olY\om;xuf avmuDt&amp;mrsm;ukd pGefYvGwfjcif;qE´ tmjA[Hü&amp;SdcJhygovm;¿ xm0&amp;bk&amp;m; rdefYawmf rlonfum; ]]oifonf tvGefcspfaom wa,mufwnf;aomom; £Zmufukd ,lí arm&amp;djynfokdY oGm;avmh/ igjyvwhHaomawmifay:rSm? olYukd rD;&amp;IdU&amp;m,ZfjyKí ylaZmfavmh[k rdefYawmfrl\}} (urÇmOD;usrf; 22;2)/ xkdokdYaom pkHprf;jcif;ukd oifvnf;awGYMuHK Ekdifonf/ </w:t>
      </w:r>
      <w:r>
        <w:rPr>
          <w:rFonts w:cs="WinInnwa" w:ascii="WinInnwa" w:hAnsi="WinInnwa"/>
          <w:sz w:val="32"/>
          <w:szCs w:val="28"/>
          <w:u w:val="single"/>
        </w:rPr>
        <w:t>tvGefcspfaomtjypf</w:t>
      </w:r>
      <w:r>
        <w:rPr>
          <w:rFonts w:cs="WinInnwa" w:ascii="WinInnwa" w:hAnsi="WinInnwa"/>
          <w:sz w:val="32"/>
          <w:szCs w:val="28"/>
        </w:rPr>
        <w:t xml:space="preserve">ukd ,lí rD;&amp;IdU&amp;m,ZfjyKvQuf ylaZmfavmh/ xkdokdYoifjyKrSmvm;¿ tu,fíoifonf xkdokdYrvkyfaqmifygu ppfrSefaom c&amp;pf,mefwpfOD; rjzpfEkdifay/ oifhtoufwm b,fawmhrSµ b,fawmhrSµ b,fawmhrSµ c&amp;pf,mefwa,muf rjzpfEkdifyg/ xkd"r®oDcsif;a[mif;uJhokdY tuREkfyfqkawmif;aeygonfµ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a,&amp;I&amp;Sifukd,fawmfukdom awmif;yefvkd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pmifhae&amp;rnf ukd,fawmfjrwf\ ajcawmf&amp;if;rS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>,kHMunfjcif;jzifh oGef;taoG;awmf uREkfyfjrif&amp;y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q;aMumvQif jzLrnfrSefyg? rkd;yGifhxufom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WinInnwa" w:ascii="WinInnwa" w:hAnsi="WinInnwa"/>
          <w:sz w:val="28"/>
          <w:szCs w:val="28"/>
        </w:rPr>
        <w:t>rdk;yGifhxufom jzLpifapvkdYiSg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WinInnwa" w:ascii="WinInnwa" w:hAnsi="WinInnwa"/>
          <w:sz w:val="28"/>
          <w:szCs w:val="28"/>
        </w:rPr>
        <w:t>aq;aMumvQif jzLrnfrSefyg rkd;yGifhxufo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WinInnwa"/>
          <w:sz w:val="28"/>
          <w:szCs w:val="28"/>
        </w:rPr>
      </w:pPr>
      <w:r>
        <w:rPr>
          <w:rFonts w:cs="WinInnwa" w:ascii="WinInnwa" w:hAnsi="WinInnwa"/>
          <w:sz w:val="28"/>
          <w:szCs w:val="28"/>
        </w:rPr>
        <w:t xml:space="preserve">(1828-1896 ckESpf *sif;edaumqef a&amp;;om;aom ]]rkd;yGifhxufjzLjcif;usL;}}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b/>
          <w:b/>
          <w:sz w:val="32"/>
          <w:szCs w:val="32"/>
        </w:rPr>
      </w:pPr>
      <w:r>
        <w:rPr>
          <w:rFonts w:cs="WinInnwa" w:ascii="WinInnwa" w:hAnsi="WinInnwa"/>
          <w:b/>
          <w:sz w:val="32"/>
          <w:szCs w:val="32"/>
        </w:rPr>
        <w:t>2/ 'kwd,? xkdusrf;ykd'fu bk&amp;m;ocif\arwÅmawmfukd azmfusL;ygonf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-Win---Innwa"/>
          <w:b/>
          <w:b/>
          <w:sz w:val="28"/>
          <w:szCs w:val="28"/>
        </w:rPr>
      </w:pPr>
      <w:r>
        <w:rPr>
          <w:rFonts w:cs="-Win---Innwa" w:ascii="-Win---Innwa" w:hAnsi="-Win---Innw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WinInnwa" w:ascii="WinInnwa" w:hAnsi="WinInnwa"/>
          <w:sz w:val="32"/>
          <w:szCs w:val="28"/>
        </w:rPr>
        <w:t>bk&amp;m;ociftzkdY rdrdcspf&amp;aomom; £Zmufukd ,ZfylaZmfjcif;iSg aqmifoGm;aom tmjAH[H\ &amp;ifwGif; cHpm;csufukd awGUMunfhygµ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WinInnwa" w:ascii="WinInnwa" w:hAnsi="WinInnwa"/>
          <w:sz w:val="28"/>
          <w:szCs w:val="28"/>
        </w:rPr>
        <w:t>]]oiftvGefcspfaom wa,mufwnf;aomom; £Zmufukd,lí olYukd rD;&amp;dIU&amp;m,Zf jyKvQuf ylaZmfavmh}} (urÇmOD;usrf; 22;2)/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tmwm 'yvsL ydefYcf aNymBum;onfrSm? ]]om;awmfbk&amp;m;udkr[kwfbJ</w:t>
      </w:r>
      <w:r>
        <w:rPr>
          <w:rFonts w:cs="WinInnwa" w:ascii="WinInnwa" w:hAnsi="WinInnwa"/>
          <w:i/>
          <w:sz w:val="32"/>
          <w:szCs w:val="28"/>
        </w:rPr>
        <w:t xml:space="preserve">crnf;awmfbk&amp;m; </w:t>
      </w:r>
      <w:r>
        <w:rPr>
          <w:rFonts w:cs="WinInnwa" w:ascii="WinInnwa" w:hAnsi="WinInnwa"/>
          <w:sz w:val="32"/>
          <w:szCs w:val="28"/>
        </w:rPr>
        <w:t xml:space="preserve">tm;uWEkfyfwkdY a&amp;SUarSmufü ,laqmifvmNcif;onf"r®ma[mif;umvüvnf; tvGefenf;yg;vSaom yHk&amp;dyfyifNzpfonf/ þae&amp;mwGif ("r®ma[mif;üxdkodkYaom yHkpHerlemtNcm; r&amp;Sdawmhyg) tzcrnf;awmf\ ESvkH;om; udkNyovdkufNcif;Nzpfonf/ þonf tvGefBuD;rm;vSaom om;awmfbk&amp;m; um&amp;meDukef;ay: taocH&amp;rnfudk BuKdwifa[mNcif;Nzpfownf;}} (Pink, ibid, p. 222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 xml:space="preserve">urúmOD;usrf;tcef;ESpfq,fESpfwGif?tbcrnf;awmfbk&amp;m;\zdwfcHpm;csufudkawGU&amp;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  <w:tab/>
      </w:r>
      <w:r>
        <w:rPr>
          <w:rFonts w:cs="WinInnwa" w:ascii="WinInnwa" w:hAnsi="WinInnwa"/>
          <w:sz w:val="28"/>
          <w:szCs w:val="28"/>
        </w:rPr>
        <w:t xml:space="preserve">]]rdrdom;awmf&amp;if;udkrESaNrmbJ? igwdkY&amp;SdorSstzdkYpGefYawmfrlaomol}}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WinInnwa"/>
          <w:sz w:val="28"/>
          <w:szCs w:val="28"/>
        </w:rPr>
      </w:pPr>
      <w:r>
        <w:rPr>
          <w:rFonts w:eastAsia="WinInnwa" w:cs="WinInnwa" w:ascii="WinInnwa" w:hAnsi="WinInnwa"/>
          <w:sz w:val="28"/>
          <w:szCs w:val="28"/>
        </w:rPr>
        <w:t xml:space="preserve">    </w:t>
      </w:r>
      <w:r>
        <w:rPr>
          <w:rFonts w:cs="WinInnwa" w:ascii="WinInnwa" w:hAnsi="WinInnwa"/>
          <w:sz w:val="28"/>
          <w:szCs w:val="28"/>
        </w:rPr>
        <w:t xml:space="preserve">(a&amp;mr? 8; 32)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rpöwmydefYcfaNymcJhonfrSm? tdkµ 0dnmOfawmfbk&amp;m;xdkae&amp;mü ,ZfylaZmfzdkY&amp;ef (tvm;wl) yHk&amp;dyfNzpfaom (tmNA[H) ESifh yHk&amp;dyfudkNynfhpHkapaom (tzcrnf;awmf) wpfa,mufwnf; aomom;- igcspfNrwfEkd;aomom;µ tm;trSefwu,fylaZmf&amp;efNzpfonf/ urÇm? 22/ 4if;usrf;ydk'fwGifom;£Zmufxufydkaomzcif\ ESvHk;om; udkxif&amp;Sm;apNcif;Nzpfonf}}</w:t>
      </w:r>
      <w:r>
        <w:rPr>
          <w:rFonts w:cs="-Win---Innwa" w:ascii="-Win---Innwa" w:hAnsi="-Win---Innw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Pink, ibid.)</w:t>
      </w:r>
      <w:r>
        <w:rPr>
          <w:rFonts w:cs="Myanmar2.2;ZawGyiTwo" w:ascii="-Win---Innwa" w:hAnsi="-Win---Innwa"/>
          <w:sz w:val="28"/>
          <w:szCs w:val="28"/>
        </w:rPr>
        <w:t xml:space="preserve">  </w:t>
      </w:r>
      <w:r>
        <w:rPr>
          <w:rFonts w:cs="Myanmar2.2;ZawGyiTwo" w:ascii="WinInnwa" w:hAnsi="WinInnwa"/>
          <w:sz w:val="32"/>
          <w:szCs w:val="28"/>
        </w:rPr>
        <w:t xml:space="preserve">tmNAm[Htm;Nzifhxif&amp;Sm;apouJhodkY? crnf;awmfbk&amp;m;\om;awmf a,&amp;Itm; um;wkdifay:taocHpOfwGifuWEkfyfwkdYtm;xif&amp;Sm;Ncif;Nzpfonf/ 4if;onf crnf;awmfbk&amp;m;\ yHk&amp;dyfNzpfonf/ 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Myanmar2.2;ZawGyiTwo" w:ascii="-Win---Innwa" w:hAnsi="-Win---Innwa"/>
          <w:sz w:val="28"/>
          <w:szCs w:val="28"/>
        </w:rPr>
        <w:tab/>
      </w:r>
      <w:r>
        <w:rPr>
          <w:rFonts w:cs="Myanmar2.2;ZawGyiTwo" w:ascii="WinInnwa" w:hAnsi="WinInnwa"/>
          <w:sz w:val="28"/>
          <w:szCs w:val="28"/>
        </w:rPr>
        <w:t>]]bk&amp;m;ocif\om;awmfudk,HkBunfaomoltaygif;wdkYonfysufpD;Ncif;odkYra&amp;muf? xm0&amp;toufudk&amp;apNcif;iSg? bk&amp;m;</w:t>
      </w:r>
      <w:r>
        <w:rPr>
          <w:rFonts w:cs="WinInnwa" w:ascii="WinInnwa" w:hAnsi="WinInnwa"/>
          <w:sz w:val="28"/>
          <w:szCs w:val="28"/>
        </w:rPr>
        <w:t>ocifonfrdrdü</w:t>
      </w:r>
      <w:r>
        <w:rPr>
          <w:rFonts w:cs="Myanmar2.2;ZawGyiTwo" w:ascii="WinInnwa" w:hAnsi="WinInnwa"/>
          <w:sz w:val="28"/>
          <w:szCs w:val="28"/>
        </w:rPr>
        <w:t xml:space="preserve"> wpfyg;wnf;aomom;awmfudk pGefYawmf rlonfhwdkifatmifavmuDom;wdkYudkcspfawmfrl\}} (a,m? 3; 16)/ 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 xml:space="preserve">4if;usrf;ydk'fü? arwåmawmf&amp;Sifcrnf;awmfbk&amp;m;\ ,HkBunfNcif;prf;oyfNcif;udk uWEkfyfwYdkawGY &amp;ygonf/ odkYygaomfvnf;xdkxufruaom Ekwfuywfawmfusrf;&amp;Sdygao;\/ </w:t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b/>
          <w:b/>
          <w:sz w:val="32"/>
          <w:szCs w:val="28"/>
        </w:rPr>
      </w:pPr>
      <w:r>
        <w:rPr>
          <w:rFonts w:cs="Myanmar2.2;ZawGyiTwo" w:ascii="WinInnwa" w:hAnsi="WinInnwa"/>
          <w:b/>
          <w:sz w:val="32"/>
          <w:szCs w:val="28"/>
        </w:rPr>
        <w:t xml:space="preserve">3/ wwd,? xdkusrf;ydk'fu c&amp;pfawmfbk&amp;m;aoNcif;cH&amp;onfhwdkifemcHNcif;udkNyoonf/  </w:t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b/>
          <w:b/>
          <w:sz w:val="32"/>
          <w:szCs w:val="28"/>
        </w:rPr>
      </w:pPr>
      <w:r>
        <w:rPr>
          <w:rFonts w:cs="Myanmar2.2;ZawGyiTwo" w:ascii="WinInnwa" w:hAnsi="WinInnwa"/>
          <w:b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Myanmar2.2;ZawGyiTwo"/>
          <w:sz w:val="28"/>
          <w:szCs w:val="28"/>
        </w:rPr>
      </w:pPr>
      <w:r>
        <w:rPr>
          <w:rFonts w:cs="Myanmar2.2;ZawGyiTwo" w:ascii="WinInnwa" w:hAnsi="WinInnwa"/>
          <w:sz w:val="28"/>
          <w:szCs w:val="28"/>
        </w:rPr>
        <w:t xml:space="preserve">]]oGm;BupOfwGif? £ZmufonftmNA[Hudktb[kac:vQif? ighom; ig&amp;Sd\ [ktmNA[Hxl;av\/ £Zmufuvnf;rD;yg\xif;vnf;yg\ ,Zf&amp;IdU&amp;mzdkY odk;oi,f b,frSm&amp;Sdoenf;[k ar;vQif? tmNA[Hu ighom; ,Zf&amp;IdU&amp;mzdkY odk;oi,fudk bk&amp;m;ocif onfrdrdtzdkYNyifqifawmfrlvdrfhrnf[kqdkav\/ xdkodkU ESpfa,muftwloGm;í bk&amp;m;ocif rdefYawmfaom t&amp;yfodkYa&amp;mufBuaomtcg? tmNA[Honf ,Zfyvifudkwnfí xif;udk cif;NyD;vQif om; £Zmufudk csnfaESmifí ,Zfyvifxif;ay:rSmwifxm;\/ rdrdvufudk qefYí om;udkowfNcif;iSg"g;udk udkifav\}} (urÇm? 22; 7-11)/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Myanmar2.2;ZawGyiTwo"/>
          <w:sz w:val="28"/>
          <w:szCs w:val="28"/>
        </w:rPr>
      </w:pPr>
      <w:r>
        <w:rPr>
          <w:rFonts w:cs="Myanmar2.2;ZawGyiTwo" w:ascii="WinInnwa" w:hAnsi="WinInnwa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Myanmar2.2;ZawGyiTwo" w:ascii="WinInnwa" w:hAnsi="WinInnwa"/>
          <w:sz w:val="32"/>
          <w:szCs w:val="28"/>
        </w:rPr>
        <w:t xml:space="preserve">El;nHhodrfarT;Ncif;ESifhemcHNcif;NzifhaoNcif;odkYwkdif £ZmufavQmufvdkufcJhonfudk tHhzG,f awGU&amp;onf r[kwfygvm;¿ £Zufonf yHk&amp;dyfNzpfNyD; a,&amp;IonfyHk&amp;dyfudk NynfhpHkapaom olNzpfygonf/ c&amp;pfawmfonfaoNcif;wkdifatmifemcHouJhodkY £Zmufvnf;xdkY twl NyKcJhygonf/ ya&amp;mzufBuD;u a[maNymcJhonfrSm ]]tao owfNcif;udk,laqmifoGm;aom odk;oi,f}} [k (a[&amp;Sm, 53; 7) ü az:Ny xm;ygonf/ tbu om; £Zuftm; csnfaESmifaomtcg? om; £Zmufonf rdrdudkudkumuG,fírckcHcJhyg/ ]]xif;udkcif;NyD;vQif om; £ZufudkcsnfaESmifí ,Zfyvifxif;ay:rSwifxm;\/ (urÇm? 22; 9)/ ydvwfrif;ua,&amp;Itm;ar;Nref;aomtcg? ]]pum;wcGef;udkrSsNyefawmfrrlonfudkNrdKU0efrif;onf tvGeftHhBo av\}} (róJ? 27; 14)/ ya&amp;mzufa[&amp;Sm,a[mBum;onfrSm ]]xdkolonfnSnf;qJNcif;ESifh ESdyfpuf &amp;IwfcsNcif;udkcHíEIwfudkrzGifhyJae\}}  (a[&amp;Sm, 53; 7)/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Myanmar2.2;ZawGyiTwo" w:ascii="WinInnwa" w:hAnsi="WinInnwa"/>
          <w:sz w:val="32"/>
          <w:szCs w:val="28"/>
        </w:rPr>
        <w:t xml:space="preserve">£Zmufonf,ZfyviftzdkUxif;udkxrf;cJhonf/ EIwfuywfawmfürdefUawmfrlonfum; ]]xdktcg ,Zf&amp;IdUp&amp;mxif;udk,líom; £Zmufay:rSmwifNyD;vQif}} (urúm? 22; 6) [kaz:Ny xm; ygonf/ c&amp;pfawmfbk&amp;m;rdrdtaocHzdkY&amp;efum;wdkifudkxrf;&amp;GufcJhNcif;yHk&amp;dyfr[kwfygvm;µ uWEkfyfwdkY tm;trSwf&amp;apcJh onfrSm ]]taocHNcif;om r[kwf? vuf0g;um;wdkifrSmtaocHNcif;wkdifatmif tapcHuWefcHí}} (zdvd? 2; 8) [kvm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Myanmar2.2;ZawGyiTwo"/>
          <w:sz w:val="28"/>
          <w:szCs w:val="28"/>
        </w:rPr>
      </w:pPr>
      <w:r>
        <w:rPr>
          <w:rFonts w:cs="Myanmar2.2;ZawGyiTwo" w:ascii="WinInnwa" w:hAnsi="WinInnwa"/>
          <w:sz w:val="28"/>
          <w:szCs w:val="28"/>
        </w:rPr>
        <w:t>]]0rf;enf;Ncif;vlom;}} tHhzG,femr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Myanmar2.2;ZawGyiTwo" w:ascii="WinInnwa" w:hAnsi="WinInnwa"/>
          <w:sz w:val="28"/>
          <w:szCs w:val="28"/>
        </w:rPr>
        <w:t>bk&amp;m;om;awmfqif;oufBuGvm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Myanmar2.2;ZawGyiTwo"/>
          <w:sz w:val="28"/>
          <w:szCs w:val="28"/>
        </w:rPr>
      </w:pPr>
      <w:r>
        <w:rPr>
          <w:rFonts w:cs="Myanmar2.2;ZawGyiTwo" w:ascii="WinInnwa" w:hAnsi="WinInnwa"/>
          <w:sz w:val="28"/>
          <w:szCs w:val="28"/>
        </w:rPr>
        <w:t>tNypfom;rsm;udk u,fwif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WinInnwa" w:cs="WinInnwa" w:ascii="WinInnwa" w:hAnsi="WinInnwa"/>
          <w:sz w:val="28"/>
          <w:szCs w:val="28"/>
        </w:rPr>
        <w:t xml:space="preserve">   </w:t>
      </w:r>
      <w:r>
        <w:rPr>
          <w:rFonts w:cs="Myanmar2.2;ZawGyiTwo" w:ascii="WinInnwa" w:hAnsi="WinInnwa"/>
          <w:sz w:val="28"/>
          <w:szCs w:val="28"/>
        </w:rPr>
        <w:t>[mavvk,m tHhzG,fu,fwif&amp;Sifµ</w:t>
      </w:r>
    </w:p>
    <w:p>
      <w:pPr>
        <w:pStyle w:val="Normal"/>
        <w:spacing w:lineRule="auto" w:line="240" w:before="0" w:after="0"/>
        <w:ind w:left="1440" w:hanging="0"/>
        <w:rPr>
          <w:rFonts w:ascii="WinInnwa" w:hAnsi="WinInnwa" w:cs="Myanmar2.2;ZawGyiTwo"/>
          <w:sz w:val="28"/>
          <w:szCs w:val="28"/>
        </w:rPr>
      </w:pPr>
      <w:r>
        <w:rPr>
          <w:rFonts w:cs="Myanmar2.2;ZawGyiTwo" w:ascii="WinInnwa" w:hAnsi="WinInnwa"/>
          <w:sz w:val="28"/>
          <w:szCs w:val="28"/>
        </w:rPr>
        <w:t>(1838? 1876ckESpf? Zdvd. yDbvpfoDukH;aom [mavvk,mµ tHhzG,fu,fwif&amp;Sif)/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 xml:space="preserve">aemufxyftcsufwck&amp;Sdao;onf </w:t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Myanmar2.2;ZawGyiTwo" w:ascii="WinInnwa" w:hAnsi="WinInnwa"/>
          <w:b/>
          <w:sz w:val="32"/>
          <w:szCs w:val="28"/>
        </w:rPr>
        <w:t xml:space="preserve">4/ pwkw¦? xdkusrf;ydk'fu? c&amp;pfawmfonftNypfom;wdkU\ae&amp;mwGif tpm;0iftaocHcJhonf udk azmfNyaeygonf/ </w:t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b/>
          <w:b/>
          <w:sz w:val="32"/>
          <w:szCs w:val="28"/>
        </w:rPr>
      </w:pPr>
      <w:r>
        <w:rPr>
          <w:rFonts w:cs="Myanmar2.2;ZawGyiTwo" w:ascii="WinInnwa" w:hAnsi="WinInnwa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Myanmar2.2;ZawGyiTwo"/>
          <w:sz w:val="32"/>
          <w:szCs w:val="32"/>
        </w:rPr>
      </w:pPr>
      <w:r>
        <w:rPr>
          <w:rFonts w:cs="Myanmar2.2;ZawGyiTwo" w:ascii="WinInnwa" w:hAnsi="WinInnwa"/>
          <w:sz w:val="32"/>
          <w:szCs w:val="32"/>
        </w:rPr>
        <w:t xml:space="preserve">tmNA[Honf"g;udk,líom; £Zmuftm;owf&amp;efNyKcJhonf/ 4if;usrf;ydk'fudk zwfBunfh aomtcg? tmNA[HNyKcJhorQ? oifESifhuWEkfyftm;olpdrf;qef aprnfNzpfonf/ vlom;udk ,ZfylaZmfNcif;rSm? rSm;onfudk tmNA[HoabmaygufapcJhygonf/ 4if;utmNA[H\ pdwfESvHk;om;ütusyftwnf;NzpfaprnfNzpfonf/ xdkodkYaompHkprf;Ncif;oHk;rsdK;udk tmNA[H cH&amp;NyD;Nzpfygonf/ yxr tBudrfwGif tmNA[Htm; cgv'JNynfO&amp;NrdKU? aqGrsdK;om; azgufazmf xJuxGuf&amp;rnfNzpfonf/ rdrdwdkY\aqGrsdK;rsm;udkxm;&amp;pfNyD;xGufcGg&amp;rnfNzpfonf/ BuD;rm;aom pHkprf;Ncif;Nzpfonf/ c&amp;pf,mefwpfOD;NzpfvmzdkY&amp;ef? xdkodkYvkyfaqmifaeNcif;onf &amp;I;oGyfNcif; vkyf&amp;yfNzpfonf[kr,HkBunfaomolrsm;qdkBuonfudkuWEkfyfodygonf/ rdrdaqGrsdK;wdkYxJu xGufcGg &amp;aomtcgtmNA[HonfBuD;pGm0rf;enf;aernfudkuWEkfyfwdkYodygonf/ xdkaemufavmw ESifhygwfoufí vnf;pHkprf;Ncif;xyfrHía&amp;muf&amp;Sdvmygonf/ olonfaemufqHk;aom rsdK;EG,f Nzpf&amp;rnfNzpfonf/ cJGcGgrnfh tcsdefem&amp;Da&amp;mufaomtcgavmwonf aom'HkNrdKUü taNccs aexdkifcJhygonf/ xdkYaemuf [m*g&amp;\ om;ESifhywfoufípHkprf;Ncif;a&amp;muf&amp;SdcJhygonf/ om; £&amp;Smarvudkt&amp;rf;cspfoNzifh rcGJcsifcJhyg? tmNA[Hu xm0&amp;bk&amp;m;tm; ]]£&amp;Smarvonf a&amp;SUawmfü touf&amp;Sifygapaom[k bk&amp;m;ocifudk avQmufaomtcg}} (urÇm? 17; 18) [kaz:Nyxm;ygonf/ ,ckwGiftmNA[HonfBuD;rm;aom pHkprf;Ncif; udkcHcJh&amp;NyDNzpfonf/ om; £ZmufudkrD;ylaZmf&amp;rnfNzpfonfµ xm0&amp;bk&amp;m;rdefYawmfrlaomt&amp;mudk tmNA[Honf em;rvnf cJhay? ]]taBumif;rlum; £Zmufüomoif\trsdK;wnfvdrfhrnf}} (urÇm? 21; 12)/ ESpfaygif; rsm;pGmuwnf;u *wdNyKí zGm;Nrifaomom;udktaoowf&amp;rnfudk tmNA[Hem;rvnfEkdifcJhyg/ odkYaomftmNA[Honf ,HkBunfNcif;BuD;rm;aomolNzpfonf/ ]]xdkodkYylaZmfaomtcg aoNcif;rS Nyef&amp;SifapNcif;iSg bk&amp;m;ocif wwfEkdifawmfrlonfudkolonfatmufarh\/ (a[NAJ? 11; 19)/ </w:t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sz w:val="32"/>
          <w:szCs w:val="32"/>
        </w:rPr>
      </w:pPr>
      <w:r>
        <w:rPr>
          <w:rFonts w:cs="Myanmar2.2;ZawGyiTwo" w:ascii="WinInnwa" w:hAnsi="WinInnwa"/>
          <w:sz w:val="32"/>
          <w:szCs w:val="32"/>
        </w:rPr>
        <w:tab/>
        <w:t xml:space="preserve">tcsdefwkdif;üprf;oyfNcif;udkoifcH&amp;aomtcg,HkBunfNcif;BuD;xGm;vmonfudkoifawGU&amp; rnfNzpfonf/ uWEkfyftoufwmüvnf;c&amp;pf,mefwpfa,mufrNzpfvdkaomtcsdef&amp;SdcJhzl;ygonf/ av;vHaompHkprf; Ncif;cH&amp;NyD; pdwf"gwfusaomtcsdefvnf;&amp;SdcJhygonf/ odkYaomf pHkprf;Ncif;wpfckpD wkdif;udkawG;Bunfhaomtcg taBumifh udpö&amp;Sdíom xdkodkYpHkprf;Ncif;Nzpfonfudk ,ck oabm aygufygonf/ xdkodkYaomprf;oyfNcif;rsdK; uWEfkyf tay:ü a&amp;muf&amp;SdapaomaBumifh,aeYuWEfkyfNzpfonf twdkif;Nzpfae&amp;Ncif;Nzpfonf/ tmNA[Hudkvnf;prf;oyfc Jhygonf/ </w:t>
      </w:r>
    </w:p>
    <w:p>
      <w:pPr>
        <w:pStyle w:val="Normal"/>
        <w:spacing w:lineRule="auto" w:line="240" w:before="0" w:after="0"/>
        <w:ind w:right="720" w:firstLine="720"/>
        <w:jc w:val="both"/>
        <w:rPr>
          <w:rFonts w:ascii="WinInnwa" w:hAnsi="WinInnwa" w:cs="Myanmar2.2;ZawGyiTwo"/>
          <w:sz w:val="32"/>
          <w:szCs w:val="32"/>
        </w:rPr>
      </w:pPr>
      <w:r>
        <w:rPr>
          <w:rFonts w:cs="Myanmar2.2;ZawGyiTwo" w:ascii="WinInnwa" w:hAnsi="WinInnwa"/>
          <w:sz w:val="32"/>
          <w:szCs w:val="32"/>
        </w:rPr>
        <w:t xml:space="preserve">odkYaomftmNA[Honfom;tm;owfzdkY"g;udkxkyfaomtcgbk&amp;m;ocifu olYtm; </w:t>
      </w:r>
    </w:p>
    <w:p>
      <w:pPr>
        <w:pStyle w:val="Normal"/>
        <w:spacing w:lineRule="auto" w:line="240" w:before="0" w:after="0"/>
        <w:ind w:right="720" w:firstLine="72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Myanmar2.2;ZawGyiTwo"/>
          <w:sz w:val="28"/>
          <w:szCs w:val="28"/>
        </w:rPr>
      </w:pPr>
      <w:r>
        <w:rPr>
          <w:rFonts w:cs="Myanmar2.2;ZawGyiTwo" w:ascii="WinInnwa" w:hAnsi="WinInnwa"/>
          <w:sz w:val="28"/>
          <w:szCs w:val="28"/>
        </w:rPr>
        <w:t xml:space="preserve">]]xdkvkvifudkrxddcdkufESifhtvsif;rNyKESifh/ oifudkbk&amp;m;ocifudkaBumuf&amp;GHU onf[k ,ckigod\/ taBumif;rlum; oif\om;? oifüwpfOD; wnf;aom om;udk igawmif;í oifonfighudkrNiif;}} [krdefUawmfrl\/ (urÇm? 22; 12)/ </w:t>
      </w:r>
    </w:p>
    <w:p>
      <w:pPr>
        <w:pStyle w:val="Normal"/>
        <w:spacing w:lineRule="auto" w:line="240" w:before="0" w:after="0"/>
        <w:ind w:left="720" w:right="720" w:firstLine="72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 xml:space="preserve">om; £Zmufr&amp;SdrD zGm;Nrifaomom; £Zmuftm; rD;,Zfyvif ay:ütaocHylaZmfonfh wdkifatmif tmNA[Honf bk&amp;m;ocifudkaBumuf&amp;GHUolNzpfaBumifh xm0&amp;bk&amp;m;odawmfrl\/ xdkYaBumifh wrefawmf ,mukyfu tmNA[H ESifh ywf oufí ]]tusifhtm;NzifhaNzmifhrwf&amp;modkY a&amp;mufonfr[kwfavmh}} (,mukyf? 2; 21) [krdefYawmfrl\/ ol\,HkBunfNcif;u tvkyfNzifh oufaoNyovdkufonf/ xdkYtwGufaBumifh ,mukyfu ]]xdkenf;wl tusifhESifhuif;aom ,HkBunfNcif;onf wyg;wnf;&amp;SdaomaBumifhtaoNzpf\}} (,mukyf 2; 17)/ tmNA[Honfom; £Zmuftm;,ZfylaZmfonfhwkdifbk&amp;m;ociftm;emcHcJhyg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 xml:space="preserve">Bunfhprf;ygtHk;µ þusrf;ydk'ftm;Nzifh&amp;IyfaxG;rIrsm;pGmuWEfkyfü&amp;SdcJhygonf/ tb,fh aBumifh om;£Zmuf ae&amp;mrSmodk;uav;tpm;0ifa&amp;muftaocHonfudktHhtm;oifhcJhonf/ taBumifhrSm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Myanmar2.2;ZawGyiTwo" w:ascii="WinInnwa" w:hAnsi="WinInnwa"/>
          <w:sz w:val="28"/>
          <w:szCs w:val="28"/>
        </w:rPr>
        <w:t xml:space="preserve">]]xdktcgtmNA[Honf arQmfBunfhí rdrdaemufcsLHykwfücsKdodk vsuf&amp;Sdaom odk;udk Nrifav\/ xdkodk;udkoGm;,lNyD;vsif rdrdom;udk,fpm; rD;&amp;dI&amp;m,ZfNyKí ylaZmfav\/}} (urÇm? 22; 13)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>£Zmufae&amp;mwGifodk;uav;tpm;0ifouJhodkY c&amp;pfawmfonfuWEkfyfwdkYae&amp;mwGif tpm; xdk; taocH cJhonf/ þusrf;ESifhpyfvsOf;ía'gufwm vDazgu uWEfkyftwGuftultnD Nzpfap\/ ]]</w:t>
      </w:r>
      <w:r>
        <w:rPr>
          <w:rFonts w:cs="Myanmar2.2;ZawGyiTwo" w:ascii="WinInnwa" w:hAnsi="WinInnwa"/>
          <w:sz w:val="32"/>
          <w:szCs w:val="28"/>
          <w:u w:val="single"/>
        </w:rPr>
        <w:t>tcsufESpfcsuf</w:t>
      </w:r>
      <w:r>
        <w:rPr>
          <w:rFonts w:cs="Myanmar2.2;ZawGyiTwo" w:ascii="WinInnwa" w:hAnsi="WinInnwa"/>
          <w:sz w:val="32"/>
          <w:szCs w:val="28"/>
        </w:rPr>
        <w:t xml:space="preserve"> NzifhNzpfEkdifacs&amp;,lcJhNyD}}? þusrf;ESifhywfowfí a[mBum;a0iS cJhonf/ 4if;usrf;ESifh ywfowfí tcsuf av;csufNzifh uWEkfyfa0iScJhonf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 xml:space="preserve">taNymif;tvJNzpfpOftaeNzifh £ZmufonftNypfom;ae&amp;mü ae&amp;m,lNyD;ynwfawmf twdkif; aoNcif;'PfpD&amp;if&amp;onf/ £ZufonftNypfom;ae&amp;mü NzpfouJhodkY uWEkfyfwdkYtNypfom; tm;vHk;yrm yHkaqmifonf/ xdkYaBumifh ]]tNypftcum;aoNcif;aywnf;}} (a&amp;mr? 6; 23)? tHhBop&amp;maumif;aom yHk&amp;dyfyifNzpfonfµ tNypfom; £Zmufudk ESaNrmaomaBumifh olYae&amp;mü odk;uav;udk,lí uWEkfyfwdkY tNypf &amp;SdorQae&amp;mütpm;xdk;taocHapcJhygonf/ (urÇm? 22; 13)/ "r®mopfusrf;üvmonfum; ]]c&amp;pfawmfonf uWEkfyfwdkYudk,fpm; taocHcJhonf}} (1aum? 15; 3)/ wrefawmf&amp;Sifayw&amp;ka[mBuonfrSm-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WinInnwa" w:hAnsi="WinInnwa" w:cs="Myanmar2.2;ZawGyiTwo"/>
          <w:sz w:val="28"/>
          <w:szCs w:val="28"/>
        </w:rPr>
      </w:pPr>
      <w:r>
        <w:rPr>
          <w:rFonts w:cs="Myanmar2.2;ZawGyiTwo" w:ascii="WinInnwa" w:hAnsi="WinInnwa"/>
          <w:sz w:val="28"/>
          <w:szCs w:val="28"/>
        </w:rPr>
        <w:t xml:space="preserve">]]c&amp;pfawmfudk,fcE´mtm;Nzifh taoowfNcif;udkcHí 0dnmOftm;Nzifhtouf&amp;SifNcif;odkY a&amp;mufawmfrlonfNzpfí igwdkYudkbk&amp;m;ocif xHawmfodkYydkYaqmifNcif;iSg aNzmifhrwfaom olwdkYtwGuf 'kp&amp;kduftNypfrsm;aBumifh wcgcHawmfrl\/ (1ay? 3;18)/}}  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WinInnwa" w:hAnsi="WinInnwa"/>
          <w:sz w:val="32"/>
          <w:szCs w:val="28"/>
        </w:rPr>
        <w:t>urÇmOD; 22; 14 udkzwfBunfhaomf ]]tmNA[Hu xdkae&amp;mud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Jehovah jireh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Myanmar2.2;ZawGyiTwo" w:ascii="WinInnwa" w:hAnsi="WinInnwa"/>
          <w:sz w:val="32"/>
          <w:szCs w:val="28"/>
        </w:rPr>
        <w:t xml:space="preserve">(NyD; NynfhpHkaomt&amp;Sif) [kac:cJhonf/ £Zmufae&amp;müodk;oi,fudktpm;xdk;taocHapouJhodkY bk&amp;m;ocifu uWEkfyfwdkY ae&amp;müc&amp;pfawmfudktaocHapcJhonf/ oifhtNypftzdk;tctwGufvuf0g;um;wdkifwGif taocH cJhaom a,&amp;Iudk ,HkBunfudk;pm;vdkufygµ xdkocifudk ,ckwGif ,HkBunfudk;pm;zdkYuWEkfyf qkawmif; ay;ygonf/ oifhtNypfukdcGifhvGwfNyD;oifhtNypftwGuftaocHum oifhtm;bk&amp;m;ocif xHydkYaqmif ay;cJhNyD; Nzpfonfµ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 xml:space="preserve">c&amp;pfawmfudk oif,HkBunfvufcHaomtcgoifonf taNymif;vJBuD;aNymif;vJrnfudk oifonf pdk;&amp;drfaumif; pdk;&amp;drfayvdrfhrnf/ xdkodkYprf;oyfNcif;rsdK;BuKHaomtcg oifonf &amp;IH;edrfhaom ol NzpfEkdif\/ aBumuf&amp;GHUNcif;udkwdkufxkwfNyD;&amp;JU&amp;ifhpGmc&amp;pfawmfxHodkYwdk;0ifcsOf;uyfvdkufyg/ raBumuf&amp;GHUygESifhµ,HkBunfNcif; Nzifhu,fwif&amp;Sif xHwdk;0ifvdkufyg/ tNypfaBumifh oifhtay:odkY usa&amp;mufrnfhbk&amp;m;ocif\trsufa'gorS oifhtm;u,fwif ay;ygvdrfhrnf/ c&amp;pfawmf bk&amp;m; \ taoG;awmfu oifhtNypf&amp;SdorQrS oefY&amp;Sif;apyg vdrfhrnf/ c&amp;pfawmfonf oifhtm; um;wdkifay: taocHay;NyD;NzpfaomaBumifhoifb,fawmhrS Nypf'Pf rcH&amp;awmhay/ </w:t>
      </w:r>
    </w:p>
    <w:p>
      <w:pPr>
        <w:pStyle w:val="Normal"/>
        <w:spacing w:lineRule="auto" w:line="240" w:before="0" w:after="0"/>
        <w:ind w:firstLine="72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 xml:space="preserve">tu,fíoifonf c&amp;pf,mefwpfOD;Nzpfvdkygu aqG;aEG;tcef;xJodkY avQmufvkdufyg/ xdkaqG;aEG; cef;ü a'gufwm auuef u ar;Nref;NyD;owif;aumif;a0iSqkawmif;ay;ygvdrfhrnf/ ,ckyifxdktcef;odkY oGm;Bum;yg/ xdktcef;xJodkYoGm;a&amp;mufvdkaom xdkolwdkY tzdkYaus;Zl;NyKí a'gufwm csef qkawmif;ay;yg/ tmrif/  </w:t>
      </w:r>
    </w:p>
    <w:p>
      <w:pPr>
        <w:pStyle w:val="Normal"/>
        <w:spacing w:lineRule="auto" w:line="240" w:before="0" w:after="0"/>
        <w:ind w:firstLine="720"/>
        <w:jc w:val="both"/>
        <w:rPr>
          <w:rFonts w:ascii="-Win---Innwa" w:hAnsi="-Win---Innwa" w:cs="Myanmar2.2;ZawGyiTwo"/>
          <w:sz w:val="28"/>
          <w:szCs w:val="28"/>
        </w:rPr>
      </w:pPr>
      <w:r>
        <w:rPr>
          <w:rFonts w:cs="Myanmar2.2;ZawGyiTwo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-Win---Innwa" w:cs="-Win---Innwa" w:ascii="-Win---Innwa" w:hAnsi="-Win---Innwa"/>
          <w:sz w:val="32"/>
          <w:szCs w:val="32"/>
        </w:rPr>
        <w:t xml:space="preserve">  </w:t>
      </w:r>
      <w:r>
        <w:rPr>
          <w:rFonts w:cs="WinInnwa" w:ascii="WinInnwa" w:hAnsi="WinInnwa"/>
          <w:b/>
          <w:sz w:val="32"/>
          <w:szCs w:val="32"/>
        </w:rPr>
        <w:t>a'oemed*Hk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WinInnwa" w:ascii="WinInnwa" w:hAnsi="WinInnwa"/>
          <w:sz w:val="32"/>
          <w:szCs w:val="32"/>
        </w:rPr>
        <w:t xml:space="preserve">a'gufwmtdkifrm\ w&amp;m;a'oemudk tifwufeufpmrsufESm tywfwdkif; zwf½IEdkif onf/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realconversion.com</w:t>
        </w:r>
      </w:hyperlink>
      <w:r>
        <w:rPr>
          <w:b/>
          <w:sz w:val="24"/>
          <w:szCs w:val="24"/>
        </w:rPr>
        <w:t xml:space="preserve">.  </w:t>
      </w:r>
      <w:r>
        <w:rPr>
          <w:rFonts w:cs="WinInnwa" w:ascii="WinInnwa" w:hAnsi="WinInnwa"/>
          <w:sz w:val="32"/>
          <w:szCs w:val="32"/>
        </w:rPr>
        <w:t xml:space="preserve">ESdyfyg ]]w&amp;m;a'oempmrl}} </w:t>
      </w:r>
    </w:p>
    <w:p>
      <w:pPr>
        <w:pStyle w:val="Normal"/>
        <w:spacing w:lineRule="auto" w:line="240" w:before="0" w:after="0"/>
        <w:jc w:val="center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lhymersjr@sbcglobal.ne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phone him at (818)352-0452.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>-a'oemawmfrwdkifcif rpöwmy&amp;kd[kef;rS urÇmOD;usrf; 22; 1-13 ukdzwfBum;ay;ygonf/</w:t>
      </w:r>
    </w:p>
    <w:p>
      <w:pPr>
        <w:pStyle w:val="Normal"/>
        <w:spacing w:lineRule="auto" w:line="240" w:before="0" w:after="0"/>
        <w:jc w:val="both"/>
        <w:rPr>
          <w:rFonts w:ascii="WinInnwa" w:hAnsi="WinInnwa" w:cs="Myanmar2.2;ZawGyiTwo"/>
          <w:sz w:val="32"/>
          <w:szCs w:val="28"/>
        </w:rPr>
      </w:pPr>
      <w:r>
        <w:rPr>
          <w:rFonts w:cs="Myanmar2.2;ZawGyiTwo" w:ascii="WinInnwa" w:hAnsi="WinInnwa"/>
          <w:sz w:val="32"/>
          <w:szCs w:val="28"/>
        </w:rPr>
        <w:t xml:space="preserve">-a'oemawmfrwdkifcif rpöwm bif*srif cifudwf*&amp;dzufpfrS (1908- 1989 ckESpf pawm'f[efbvif oDuHk;aom ]]igh0dnmOfa&amp;G;Ekwf}} [laom "r®oDcsif;udkoDqdkay;ygonf/ </w:t>
      </w:r>
    </w:p>
    <w:p>
      <w:pPr>
        <w:pStyle w:val="Normal"/>
        <w:spacing w:lineRule="auto" w:line="240" w:before="0" w:after="0"/>
        <w:jc w:val="both"/>
        <w:rPr>
          <w:rFonts w:ascii="-Win---Innwa" w:hAnsi="-Win---Innwa" w:cs="Myanmar2.2;ZawGyiTwo"/>
          <w:sz w:val="32"/>
          <w:szCs w:val="32"/>
        </w:rPr>
      </w:pPr>
      <w:r>
        <w:rPr>
          <w:rFonts w:cs="Myanmar2.2;ZawGyiTwo" w:ascii="-Win---Innwa" w:hAnsi="-Win---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Myanmar2.2;ZawGyiTwo"/>
          <w:sz w:val="36"/>
          <w:szCs w:val="32"/>
        </w:rPr>
      </w:pPr>
      <w:r>
        <w:rPr>
          <w:rFonts w:cs="Myanmar2.2;ZawGyiTwo" w:ascii="WinInnwa" w:hAnsi="WinInnwa"/>
          <w:sz w:val="36"/>
          <w:szCs w:val="32"/>
        </w:rPr>
        <w:t>taNcNyKusrf;rsm;</w:t>
      </w:r>
    </w:p>
    <w:p>
      <w:pPr>
        <w:pStyle w:val="Normal"/>
        <w:spacing w:lineRule="auto" w:line="240" w:before="0" w:after="0"/>
        <w:jc w:val="center"/>
        <w:rPr>
          <w:rFonts w:ascii="WinInnwa" w:hAnsi="WinInnwa" w:cs="Myanmar2.2;ZawGyiTwo"/>
          <w:sz w:val="32"/>
          <w:szCs w:val="32"/>
        </w:rPr>
      </w:pPr>
      <w:r>
        <w:rPr>
          <w:rFonts w:cs="Myanmar2.2;ZawGyiTwo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WinInnwa" w:hAnsi="WinInnwa" w:cs="Myanmar2.2;ZawGyiTwo"/>
          <w:b/>
          <w:b/>
          <w:sz w:val="36"/>
          <w:szCs w:val="32"/>
        </w:rPr>
      </w:pPr>
      <w:r>
        <w:rPr>
          <w:rFonts w:cs="Myanmar2.2;ZawGyiTwo" w:ascii="WinInnwa" w:hAnsi="WinInnwa"/>
          <w:b/>
          <w:sz w:val="36"/>
          <w:szCs w:val="32"/>
        </w:rPr>
        <w:t>£Zmufudk,ZfylaZmfNcif;</w:t>
      </w:r>
    </w:p>
    <w:p>
      <w:pPr>
        <w:pStyle w:val="Normal"/>
        <w:spacing w:lineRule="auto" w:line="240" w:before="0" w:after="0"/>
        <w:jc w:val="center"/>
        <w:rPr>
          <w:rFonts w:ascii="WinInnwa" w:hAnsi="WinInnwa" w:cs="Myanmar2.2;ZawGyiTwo"/>
          <w:b/>
          <w:b/>
          <w:sz w:val="32"/>
          <w:szCs w:val="32"/>
        </w:rPr>
      </w:pPr>
      <w:r>
        <w:rPr>
          <w:rFonts w:cs="Myanmar2.2;ZawGyiTwo" w:ascii="WinInnwa" w:hAnsi="WinInnw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yanmar2.2;ZawGyiTwo" w:ascii="WinInnwa" w:hAnsi="WinInnwa"/>
          <w:sz w:val="32"/>
          <w:szCs w:val="32"/>
        </w:rPr>
        <w:t>a'gufwm tm&amp;ft,fvf [kdif;rm; a*stm&amp;f a[maNymonf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WinInnwa" w:hAnsi="WinInnwa" w:cs="WinInnwa"/>
          <w:sz w:val="32"/>
          <w:szCs w:val="32"/>
        </w:rPr>
      </w:pPr>
      <w:r>
        <w:rPr>
          <w:rFonts w:cs="WinInnwa" w:ascii="WinInnwa" w:hAnsi="WinInnwa"/>
          <w:sz w:val="32"/>
          <w:szCs w:val="32"/>
        </w:rPr>
      </w:r>
    </w:p>
    <w:p>
      <w:pPr>
        <w:pStyle w:val="Normal"/>
        <w:spacing w:lineRule="auto" w:line="240" w:before="0" w:after="0"/>
        <w:ind w:left="720" w:right="720" w:hanging="0"/>
        <w:jc w:val="both"/>
        <w:rPr/>
      </w:pPr>
      <w:r>
        <w:rPr>
          <w:rFonts w:cs="WinInnwa" w:ascii="WinInnwa" w:hAnsi="WinInnwa"/>
          <w:sz w:val="32"/>
          <w:szCs w:val="32"/>
        </w:rPr>
        <w:t xml:space="preserve">]]xkkdYaemufrS bk&amp;m;ocifonf? tmjA[Hukd pkHprf;jcif;iSg? tmjA[H[kac:awmfrlí? tmjA[Hu tuREkfyf&amp;Sdyg\[k avQmufvQif? oifonf tvGefcspfaom wpfa,mufwnf; aomom; £Zmufukd ,líarm&amp;djynfokdY oGm;avmh? igjyvwHhaomawmifay:rSm olYukd rD;&amp;IdY&amp;m ,ZfjyKí ylaZmfavmh[k rdefYawmfrl\}} (urÇmOD;usrf; 22;1-2)/ </w:t>
      </w:r>
    </w:p>
    <w:p>
      <w:pPr>
        <w:pStyle w:val="Normal"/>
        <w:spacing w:lineRule="auto" w:line="240" w:before="0" w:after="0"/>
        <w:ind w:left="720" w:right="720" w:hanging="0"/>
        <w:jc w:val="both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720" w:right="720" w:hanging="0"/>
        <w:jc w:val="center"/>
        <w:rPr>
          <w:rFonts w:ascii="WinInnwa" w:hAnsi="WinInnwa" w:cs="WinInnwa"/>
          <w:sz w:val="32"/>
          <w:szCs w:val="28"/>
        </w:rPr>
      </w:pPr>
      <w:r>
        <w:rPr>
          <w:rFonts w:cs="WinInnwa" w:ascii="WinInnwa" w:hAnsi="WinInnwa"/>
          <w:sz w:val="32"/>
          <w:szCs w:val="28"/>
        </w:rPr>
        <w:t>(urÇmOD;usrf; 22;10-13)</w:t>
      </w:r>
    </w:p>
    <w:p>
      <w:pPr>
        <w:pStyle w:val="Normal"/>
        <w:spacing w:lineRule="auto" w:line="240" w:before="0" w:after="0"/>
        <w:ind w:left="720" w:right="720" w:hanging="0"/>
        <w:rPr>
          <w:rFonts w:ascii="-Win---Innwa" w:hAnsi="-Win---Innwa" w:cs="-Win---Innwa"/>
          <w:sz w:val="28"/>
          <w:szCs w:val="28"/>
        </w:rPr>
      </w:pPr>
      <w:r>
        <w:rPr>
          <w:rFonts w:cs="-Win---Innwa" w:ascii="-Win---Innwa" w:hAnsi="-Win---Innwa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WinInnwa" w:ascii="WinInnwa" w:hAnsi="WinInnwa"/>
          <w:b/>
          <w:sz w:val="32"/>
          <w:szCs w:val="28"/>
        </w:rPr>
        <w:t>1/ yxr? xkdusrf;ykd'fu ,kHMunfjcif;ukd prf;oyfaeygonf/</w:t>
        <w:br/>
      </w:r>
      <w:r>
        <w:rPr>
          <w:rFonts w:cs="WinInnwa" w:ascii="WinInnwa" w:hAnsi="WinInnwa"/>
          <w:sz w:val="32"/>
          <w:szCs w:val="28"/>
        </w:rPr>
        <w:t>urÇm? 22;1? urÇm? 12; 1? 13; 1-18? 17; 17? 18? okwåH? 23; 26? vkum 14; 33? 16; 13? 9; 23</w:t>
      </w:r>
    </w:p>
    <w:p>
      <w:pPr>
        <w:pStyle w:val="Normal"/>
        <w:spacing w:lineRule="auto" w:line="240" w:before="0" w:after="0"/>
        <w:ind w:left="720" w:hanging="720"/>
        <w:rPr>
          <w:rFonts w:ascii="WinInnwa" w:hAnsi="WinInnwa" w:cs="WinInnwa"/>
          <w:b/>
          <w:b/>
          <w:sz w:val="32"/>
          <w:szCs w:val="28"/>
        </w:rPr>
      </w:pPr>
      <w:r>
        <w:rPr>
          <w:rFonts w:cs="WinInnwa" w:ascii="WinInnwa" w:hAnsi="WinInnwa"/>
          <w:b/>
          <w:sz w:val="32"/>
          <w:szCs w:val="28"/>
        </w:rPr>
        <w:t xml:space="preserve">2/ 'kwd,? xkdusrf;ykd'fu bk&amp;m;ocif\arwÅmawmfukd azmfusL;ygonf/ 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WinInnwa" w:ascii="WinInnwa" w:hAnsi="WinInnwa"/>
          <w:sz w:val="32"/>
          <w:szCs w:val="28"/>
        </w:rPr>
        <w:tab/>
        <w:t>a&amp;mr? 8; 32? a,m[ef 3; 16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Myanmar2.2;ZawGyiTwo" w:ascii="WinInnwa" w:hAnsi="WinInnwa"/>
          <w:b/>
          <w:sz w:val="32"/>
          <w:szCs w:val="28"/>
        </w:rPr>
        <w:t xml:space="preserve">3/ wwd,? xdkusrf;ydk'fu c&amp;pfawmfbk&amp;m;aoNcif;cH&amp;onfhwdkifemcHNcif;udkNyoonf/ </w:t>
        <w:br/>
      </w:r>
      <w:r>
        <w:rPr>
          <w:rFonts w:cs="Myanmar2.2;ZawGyiTwo" w:ascii="WinInnwa" w:hAnsi="WinInnwa"/>
          <w:sz w:val="32"/>
          <w:szCs w:val="28"/>
        </w:rPr>
        <w:t>urÇm? 22; 7-10? a[&amp;Sm? 53; 7? roJ? 27; 14? urÇm? 22; 6? zdvd? 2; 8/</w:t>
      </w:r>
    </w:p>
    <w:p>
      <w:pPr>
        <w:pStyle w:val="Normal"/>
        <w:spacing w:lineRule="auto" w:line="240" w:before="0" w:after="0"/>
        <w:ind w:left="720" w:hanging="720"/>
        <w:rPr>
          <w:rFonts w:ascii="WinInnwa" w:hAnsi="WinInnwa" w:cs="WinInnwa"/>
          <w:sz w:val="32"/>
          <w:szCs w:val="28"/>
        </w:rPr>
      </w:pPr>
      <w:r>
        <w:rPr>
          <w:rFonts w:cs="Myanmar2.2;ZawGyiTwo" w:ascii="WinInnwa" w:hAnsi="WinInnwa"/>
          <w:b/>
          <w:sz w:val="32"/>
          <w:szCs w:val="28"/>
        </w:rPr>
        <w:t xml:space="preserve">4/ pwkw¦? xdkusrf;ydk'fu? c&amp;pfawmfonftNypfom;wdkU\ae&amp;mwGif tpm;0iftaocHcJhonf udk azmfNyaeygonf/ </w:t>
        <w:br/>
      </w:r>
      <w:r>
        <w:rPr>
          <w:rFonts w:cs="Myanmar2.2;ZawGyiTwo" w:ascii="WinInnwa" w:hAnsi="WinInnwa"/>
          <w:sz w:val="32"/>
          <w:szCs w:val="28"/>
        </w:rPr>
        <w:t xml:space="preserve">urÇm? 17; 18? 21; 12? a[NAJ? 11; 19? urÇm? 22;12? ,mukyf 2;21? 17? urÇm 22; 13? a&amp;mr? 6; 23? 1aum? 15; 3? 1ay? 3; 18? urÇm? 22; 14/ </w:t>
      </w:r>
    </w:p>
    <w:p>
      <w:pPr>
        <w:pStyle w:val="Normal"/>
        <w:spacing w:lineRule="auto" w:line="240" w:before="0" w:after="0"/>
        <w:jc w:val="both"/>
        <w:rPr>
          <w:rFonts w:ascii="Myanmar2.2;ZawGyiTwo" w:hAnsi="Myanmar2.2;ZawGyiTwo" w:cs="Myanmar2.2;ZawGyiTwo"/>
          <w:sz w:val="24"/>
          <w:szCs w:val="24"/>
        </w:rPr>
      </w:pPr>
      <w:r>
        <w:rPr>
          <w:rFonts w:cs="Myanmar2.2;ZawGyiTwo" w:ascii="Myanmar2.2;ZawGyiTwo" w:hAnsi="Myanmar2.2;ZawGyiTw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anmar2.2;ZawGyiTwo" w:hAnsi="Myanmar2.2;ZawGyiTwo" w:cs="Myanmar2.2;ZawGyiTwo"/>
          <w:sz w:val="32"/>
          <w:szCs w:val="32"/>
        </w:rPr>
      </w:pPr>
      <w:r>
        <w:rPr>
          <w:rFonts w:cs="Myanmar2.2;ZawGyiTwo" w:ascii="Myanmar2.2;ZawGyiTwo" w:hAnsi="Myanmar2.2;ZawGyiTwo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Innwa">
    <w:charset w:val="00"/>
    <w:family w:val="auto"/>
    <w:pitch w:val="variable"/>
  </w:font>
  <w:font w:name="-Win---Innwa">
    <w:charset w:val="00"/>
    <w:family w:val="auto"/>
    <w:pitch w:val="variable"/>
  </w:font>
  <w:font w:name="-Win---Innwa110%">
    <w:charset w:val="00"/>
    <w:family w:val="auto"/>
    <w:pitch w:val="variable"/>
  </w:font>
  <w:font w:name="Myanmar2.2">
    <w:altName w:val="ZawGyiTw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BURM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hurch%20files%20August%2023%202011%20to%20current/www.realconvers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3:56:00Z</dcterms:created>
  <dc:creator>user</dc:creator>
  <dc:description/>
  <dc:language>en-US</dc:language>
  <cp:lastModifiedBy>Use This Account</cp:lastModifiedBy>
  <cp:lastPrinted>2013-03-27T16:56:00Z</cp:lastPrinted>
  <dcterms:modified xsi:type="dcterms:W3CDTF">2013-03-27T23:56:00Z</dcterms:modified>
  <cp:revision>2</cp:revision>
  <dc:subject/>
  <dc:title/>
</cp:coreProperties>
</file>