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"/>
          <w:b/>
          <w:b/>
          <w:bCs/>
          <w:sz w:val="44"/>
          <w:szCs w:val="32"/>
        </w:rPr>
      </w:pPr>
      <w:r>
        <w:rPr>
          <w:rFonts w:cs="-Win---Innwa" w:ascii="WinInnwa" w:hAnsi="WinInnwa"/>
          <w:b/>
          <w:bCs/>
          <w:sz w:val="44"/>
          <w:szCs w:val="32"/>
        </w:rPr>
        <w:t>aysmufqHk;0dnmOfzrf;qD;jcif;qdkif&amp;m enf;vrf;]]topf}}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32"/>
        </w:rPr>
        <w:t>A “NEW” METHOD OF SOUL WINNING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Researcher"/>
          <w:bCs/>
          <w:sz w:val="32"/>
          <w:szCs w:val="32"/>
        </w:rPr>
      </w:pPr>
      <w:r>
        <w:rPr>
          <w:rFonts w:cs="-Win---Researcher" w:ascii="WinInnwa" w:hAnsi="WinInnwa"/>
          <w:bCs/>
          <w:sz w:val="32"/>
          <w:szCs w:val="32"/>
        </w:rPr>
        <w:t xml:space="preserve">a'gufwmtm&amp;ft,fvf[dkifrma*stm&amp;f\ 2011 ckESpf? Zlvdkifv (17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by Dr. R. L. Hymers, J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-648" w:right="-648" w:hanging="0"/>
        <w:jc w:val="center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 xml:space="preserve">a'gufwm tm&amp;ft,fvf [dkifrm a*stm&amp;f\ 2011ckESpf Zlvdkifv </w:t>
        <w:br/>
        <w:t>24 &amp;uf?avmhtdef*s,fvdwf jrdKY?wJhawmf ESpfjcif;toif;awmf?ocifbk&amp;m;aeYnaeydkif;0wfjyKtpnf;?ta0;üa[mMum;jcif;a'oemawmf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uly 24, 2011</w:t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008" w:right="1008" w:hanging="115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]]tb,fodkYen;f[lrlum;?bk&amp;m;ocif\ ynmawmf pD&amp;ifonfESifhtnD? avmuDom;wdkYonf rdrdwdkYynmtm;jzi fhbk&amp;m;ocifudk rodyJaeMuaom tcg?bk&amp;m;ocifonf ,HkMunfaom olwdkYudka'oemawmf rdkufrJjcif; tm;jzifh u,fwifjcif;Xgapwem &amp;Sdawmfrl\ (1aum 1;21)]]a[majymaom olr&amp;SdvQif tb,fodkYMum; Edkifrnfenf;}} (a&amp;mr 10;14)/</w:t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uREfkyfonf aysmufqHk;0dnmOfzrf;qD;jcif; tvdkYXm enf;vrf;trsdK;rsdK; toHk;jyKí aqmif&amp;GufcJhonfrSm touf 53 ESpfyifjynfYygawmhrnf/ uREfkyfonf qefz&amp;efqpöudk jrdKYvrf;tcsdKY ?vrf;Mum;? avmpfhtdef*s,fvdwfjrdKYt aemufbufjcrf;wavQmufESifh avmhpftdef*s,fvdwfjrdKYv,f ygcsdef;pauG;,m; wavQmuf tBudrfaygif;&amp;mESifh csDjyD;{0Huvd w&amp;m;a[mMum;cJhygonf/ odkYaomf aysmufqHk;0dnmOfwpfOD; wpfa,mufajymif;vJjyD; toif;awmf yg0ifvmonf[lí r&amp;SdcJhay/ tBudrfaygif;&amp;mESifhcsdDjyD; a0pmrsm;jzefYa0yg aomfvnf;topfajymif;vJolrsm; &amp;Sdr vmcJh? yifyef;&amp;usdK;reyfcJhyg/ toif;awmfü topfajymif;vJaomolrsm; a&amp;muf&amp;SdrvmyJ a0pmaygif;oef;ESifhcsD í yifyef;pGmjzefYa0cJhonf/ uREfkyfwdkYonf wpftdrfqif;wpftdrfwuf u,fwifjcif;owif;aumif;udk avmhpftdef*s,fvdwf jrdKYwavQmuf a0XydkYcsjyD;qkawmif;ay;Muaomfvnf; 3 a,muf 4 a,muf uvGJíppfrSef aomc&amp;pf,mefrsm;rawGY&amp;ay/ tuREfkyfonf avvdIif;a&amp;'D,dkjzifh wpfESpfMumMum owif;aumif;a0XcJhaomf vnf;wpfpHkwpfOD;rStoif;awmfüajymif;vJvmonf[lír&amp;SdcJhyg/ESpfaygif;rsm;pGmtMumwGif u,fvDzdk;eD;,m; jynfe,f? pumrHwdk jrdKYüvlaygif;rsm;pGm wdkYtzdkY ]]{0Ha*vd owif;aumif;}} xdxdrdrd ajymMum;oGefoifcJhonf/ xdkoifwef;ü vufawGYtrIawmf aqmif&amp;GufcJhMuaomfvnf; toD;tyGifh[lír&amp;SdcJhay/ rnfolwpfOD;urS toif; awmfodkYajymif;vJjyD;a&amp;mufvmonf[lír&amp;SdcJhyg/ uREfkyfwdkYtoif;awmfü bwfpfum;jzifh {0Ha*vda0Xjcif; tpD tpOfudkESpfaygif;rsm;pGm usifhoHk;aqmif&amp;GufcJhMuonf/ odkYaomfvnf; tqHk;ü toD;tyGifhyifrawGY&amp;ay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xdk{0Ha*vd a0Xenf;rSm;,Gif;onf[k uREfkyfajymvdkcsifír[kwfyg/ uREfkyf½dk;&amp;Sif;pGmajymvdkonfrSm 4if; enf;vrf;onftvkyfrjzpfay/ avmhpftdef*s,fvdwfjrdKYqefz&amp;efqpödukdjrdKY odkYr[kwf pumrHwdkjrdKY wdkYüuREfkyfBudK; pm;vkyfaqmifrIrsm;u tvkyfrjzpfcJh?tusdK;r&amp;SdcJhyg/ xdkuJhodkYvkyfaqmifjcif;enf;vrf;onf aus;vufa'o odkYr[kwf vlrsdK;EG,fpki,f wdkYütusdK;&amp;Sdaumif;&amp;Sdayrnf/ odkYygaomfvnf; jrdKYBuD;? jyBuD;wGifrl xdkenf;vrf;jzifh rsm;pGmaomc&amp;pf,mef ,HkMunfolrsm;ajymif;vJvmvdrfhrnfr[kwfay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aemufqHk;wGif r,HkMunfolrsm; c&amp;pfawmfbk&amp;m;ocifxHajymif;vJvm EdkifzdkYenf;vrf;topfw&amp;yfudk awGY&amp;SdcJhjyDjzpfygonf/ uREfkyf&amp;nfnTef;jyovdkaom enf;vrf;onf ]]a'oEÅ&amp; toif;awmfudkA[dkjyKaom {0Ha*vd}} vkyfief;aqmif&amp;Gufjcif;yifjzpfonf/ uREfkyfqdkvdkonfrSm? vlopfwa,mufudktcsdefwdktwGif; oif;0ifzdkYqkawmif;? ay;vdkufjyD;aemuf xdkoludkjyKpkapmifha&amp;SmufrnfYtpm;? OD;pGmvlcsif;rdwfzGJYjyD;? jyD;aemufrS {0Ha*vdowif;aumif;a0Xjcif;enf;vrf; udktoHk;jyKapvdkíjzpfonf/ xdkrSom vlopfudkbk&amp;m;ausmif;odkYaEG; axG;pGmac:aqmifvmjyD; owif;aumif;a0XwdkufwGef;Edkifrnfjzpf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 xml:space="preserve">uREfkyfwdkYtoif;awmfü&amp;Sd toif;ol^om; rsm;tm;vHk;eD;yg; ]]þtopfaom {0Ha*vd enf;vrf;opf}} jzifhc&amp;pfawmf a,½IxHodkY ajymif;vJvmMuolrsm;jzpfonf/ þenf;vrf;topfudk uGif;cwfjyD;azmfjyonf/ taMumif;rSm 4if;enf;vrf;u enf;vrf;ta[mif;omjzpfonf/ wrefawmf0w¦Kü wpfOD;wpfa,muf {0Ha*vd owif;aumif;a0X onfYtcgrSwfom;zG,f ajyma[myHkpH tcsdKYawGY&amp;ygonf/ zdvdyÜKESifh tJoa,myd trwf? &amp;Sifaygvk ESifh zdvdyÜd tusOf;axmifrSL; jyD;awmh &amp;Sifayw*kESifh aumaevd wdkYMum;a[majymoufaocH yHkpHrsm; udkrSwfom;zG,fawGY&amp;ygonf/ (wrefawmf 6;5-6) ü azmfjyxm;aom zdvdyÜK onfoif;axmuft&amp;mudk vuf wifcH,lcJhonfudk4if;? ayw*kESifh &amp;Sifaygvk wdkYonf wrefawmfrsm; jzpfMuonfudk owdjyKoifhygonf/ wref 8;5 ü zdvdyÜK? &amp;Sifayw½kESifh &amp;Sifaygvk wkdUonf w&amp;m;a[mq&amp;mrsm; jzpfMuonf/  omrefc&amp;pf,mefrsm;r [kwfcJhMuyg/ zdvdyÜKonf omoemjyKq&amp;mjzpfonf[k wrefawmf 21;8 üazmfjycJhygonf/ olonf oif; axmuft&amp;mESifh omoemjyKq&amp;mt&amp;mü vufwifcH,lcJholjzpfygonf/bk&amp;m;&amp;Sifu wrefawmf&amp;mxl;ü4if;omo emjyKq&amp;mt&amp;mü4if;? xl;jcm;aomyHkpHtm;jzifhvlom;wdkYtm; c&amp;pfawmfütopfjyKjyifajymif;vJatmif toHk;jyKcJh \/ vlaygif;axmifcsDíajymif;vJrIjzpf&amp;yfqef; wrefawmf0w¦Kü &amp;SdcJhonf/ xdkolwdkYajymif;vJjcif;onf w&amp;m;p um;em;axmifjcif;tm;jzifjzpfap? yifawukawÅyGJaeYBuD;ü vlaygif; 3000 ajymif;vJrIBuD;onf &amp;Sifayw*k\ w&amp;m;pum;em;axmifjcif;jzpfonf/ vlaygif; 5000 ajymif;vJjcif;jzpf&amp;yfqef;onf wrefawmfrsm;\ w&amp;m; a[mjcif;tm;jzifh ajymif;vJMuolrsm;jzpfonf (wref 4;4) /&amp;Smr&amp;djrdKY omoemjyKq&amp;mBuD; zdvdyÜK w&amp;m;a'o ema[mMum;jcif;jzifh rsm;jym;vSpGmaomvltkyfBuD;ajymif;vJrIwpf&amp;yf jzpfyGm;cJhonf (wref 8;5)/ ydod'djynf   tEÅdtkwfjrdKY &amp;Sdwyg; trsdK;om;trsm;tjym; {0Ha*vdowif;pum;aMumifh topfajymif;vJcJhMuonf (wref 13;44 48)/ þajymif;vJrIBuD;tm;vHk;wdkYonf {0Ha*vd owif;aumif;udkMum;emjyD; a'oEÅ&amp; toif;awmf üzGJYpnf;yg0ifMuonf/]]aepOfrjywfocifbk&amp;m;onf oif;0ifapawmfrl\}} (wref 2;47)/ xdkYtwGufaMumifhþ uJhodkYjyKjyifajymif;vJolrsm;jym;wdk;yGg;jcif; </w:t>
      </w:r>
      <w:r>
        <w:rPr>
          <w:rFonts w:cs="-Win---Innwa" w:ascii="WinInnwa" w:hAnsi="WinInnwa"/>
          <w:sz w:val="32"/>
          <w:szCs w:val="32"/>
          <w:u w:val="single"/>
        </w:rPr>
        <w:t xml:space="preserve">enf;vrf;a[mif; </w:t>
      </w:r>
      <w:r>
        <w:rPr>
          <w:rFonts w:cs="-Win---Innwa" w:ascii="WinInnwa" w:hAnsi="WinInnwa"/>
          <w:sz w:val="32"/>
          <w:szCs w:val="32"/>
        </w:rPr>
        <w:t xml:space="preserve">twdkif;aqmif&amp;Gufjcif;yifjzpf\/ </w:t>
      </w:r>
      <w:r>
        <w:rPr>
          <w:rFonts w:cs="-Win---Innwa" w:ascii="WinInnwa" w:hAnsi="WinInnwa"/>
          <w:sz w:val="32"/>
          <w:szCs w:val="32"/>
          <w:u w:val="single"/>
        </w:rPr>
        <w:t xml:space="preserve">enf;vrf;topf </w:t>
      </w:r>
      <w:r>
        <w:rPr>
          <w:rFonts w:cs="-Win---Innwa" w:ascii="WinInnwa" w:hAnsi="WinInnwa"/>
          <w:sz w:val="32"/>
          <w:szCs w:val="32"/>
        </w:rPr>
        <w:t>w&amp;yfr[kwfay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 xml:space="preserve">c&amp;pf,mefordkif;aMumif;wavQmufvHk; {0Ha*vd a[mMum;jcif;enf;vrf;udkavhvm&amp;mwGif xdkwrefawmf wdkY\ enf;vrf;twdkif;acwftqufquf toHk;jyKa[mMum;cJhMu\/ </w:t>
      </w:r>
      <w:r>
        <w:rPr>
          <w:rFonts w:cs="-Win---Innwa" w:ascii="WinInnwa" w:hAnsi="WinInnwa"/>
          <w:i/>
          <w:iCs/>
          <w:sz w:val="32"/>
          <w:szCs w:val="32"/>
        </w:rPr>
        <w:t xml:space="preserve">]]toif;awmfxJü tjypf&amp;Sdvlom;udkOD;pGm ac:aqmifyg? xdkYaemuf {0Ha*vd owif;aumif;a[mMum;ay;yg/  </w:t>
      </w:r>
      <w:r>
        <w:rPr>
          <w:rFonts w:cs="-Win---Innwa" w:ascii="WinInnwa" w:hAnsi="WinInnwa"/>
          <w:sz w:val="32"/>
          <w:szCs w:val="32"/>
        </w:rPr>
        <w:t>wpfq,fhckESpf&amp;mpk avmu omoemjyKq&amp;mBuD; ygpwm &amp;ufpfcsuf bpfwm ajymMum;cJhonfrSm?</w:t>
      </w:r>
    </w:p>
    <w:p>
      <w:pPr>
        <w:pStyle w:val="Normal"/>
        <w:autoSpaceDE w:val="false"/>
        <w:spacing w:lineRule="auto" w:line="240" w:before="0" w:after="0"/>
        <w:ind w:left="1440" w:right="1440" w:hanging="0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/>
      </w:pPr>
      <w:r>
        <w:rPr>
          <w:rFonts w:cs="-Win---Innwa" w:ascii="WinInnwa" w:hAnsi="WinInnwa"/>
          <w:sz w:val="28"/>
          <w:szCs w:val="28"/>
        </w:rPr>
        <w:t>bk&amp;m;ocifu vlwdkif;tm;a&amp;G;Ekwfjcif; aus;Zl;udk vlom;wdkif;tm;ay;cJhjcif; qdk&amp;mwGif? toif;awmfvlpkvla0;(toif;awmf) tay:omoemjyK q&amp;mBuD; c&amp;pfawmfbk&amp;m;\ touf&amp;Sifjcif;ESifh qdkifaom Ekwfuywf w&amp;m;awmfudkMum;emjcif;jzifhjzpfonf/ w&amp;m;pum;udk Mum;emjcif;r&amp;SdyJ rnfuJhodkY,HkMunfrnfYenf;</w:t>
      </w:r>
      <w:r>
        <w:rPr>
          <w:rFonts w:cs="Arial" w:ascii="WinInnwa" w:hAnsi="WinInnwa"/>
          <w:sz w:val="28"/>
          <w:szCs w:val="28"/>
        </w:rPr>
        <w:t>?</w:t>
      </w:r>
      <w:r>
        <w:rPr>
          <w:rFonts w:cs="-Win---Innwa" w:ascii="WinInnwa" w:hAnsi="WinInnwa"/>
          <w:sz w:val="28"/>
          <w:szCs w:val="28"/>
        </w:rPr>
        <w:t xml:space="preserve"> a[majymaomol r&amp;SdvQif  tb,fokdY Mum;Edkifrnfenf;</w:t>
      </w:r>
      <w:r>
        <w:rPr>
          <w:rFonts w:cs="Arial" w:ascii="WinInnwa" w:hAnsi="WinInnwa"/>
          <w:sz w:val="28"/>
          <w:szCs w:val="28"/>
        </w:rPr>
        <w:t>?</w:t>
      </w:r>
      <w:r>
        <w:rPr>
          <w:rFonts w:cs="-Win---Innwa" w:ascii="WinInnwa" w:hAnsi="WinInnwa"/>
          <w:sz w:val="28"/>
          <w:szCs w:val="28"/>
        </w:rPr>
        <w:t xml:space="preserve"> usrf;awmfjrwfudk avhvmaomtcg ajymif;vJjcif;\ omrefjzpf½dk;vrf;pOfonf bk&amp;m;ocif\ owif;pum;udkem;axmifjcif;jzifh t[kwfay/ </w:t>
      </w:r>
      <w:r>
        <w:rPr>
          <w:rFonts w:cs="Arial" w:ascii="WinInnwa" w:hAnsi="WinInnwa"/>
          <w:sz w:val="28"/>
          <w:szCs w:val="28"/>
        </w:rPr>
        <w:t>(Richard Baxter, 1657 A Treatise on Conversion, The American Tract society, pp 320,321,325)</w:t>
      </w:r>
      <w:r>
        <w:rPr>
          <w:rFonts w:cs="-Win---Innwa" w:ascii="WinInnwa" w:hAnsi="WinInnwa"/>
          <w:sz w:val="28"/>
          <w:szCs w:val="28"/>
        </w:rPr>
        <w:t>/]]bk&amp;m;ocifonf ,HkMunfaomolwdkYudk a'oemawmfrdkufrJjcif; tm;jzifhu,fwifjcif;Xg apwem&amp;Sdawmfrl\ (1aum 1;21)/ ]]a[majymaomolr&amp;SdvQif tb,fodkYMum;Edkifrnfenf; (a&amp;mr 10;14)/</w:t>
      </w:r>
    </w:p>
    <w:p>
      <w:pPr>
        <w:pStyle w:val="Normal"/>
        <w:autoSpaceDE w:val="false"/>
        <w:spacing w:lineRule="auto" w:line="240" w:before="0" w:after="0"/>
        <w:ind w:left="1440" w:right="1440" w:hanging="0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-Win---Innwa" w:ascii="WinInnwa" w:hAnsi="WinInnwa"/>
          <w:sz w:val="32"/>
          <w:szCs w:val="32"/>
        </w:rPr>
        <w:t xml:space="preserve">c&amp;pf,mef,HkMunfolwdkif;vdkvdkyJ? tvQifpvdktjypfom;rsm;tzdkY qkawmif;ay;vdkufjcif;jzifh toif;om;tjzpf todtrSwfjyKMujyD;?xdkYaemuftvQifpvdk ysdK;axmifjcif;enf;vrf;onf zdkifeD;\ ]]acwfopfc&amp;pf,mefaA'}} jzpf ojzifhESpfaygif; 170 wdkifcJhygjyD/ rk'D vnf;zdkifeD;\ ,HkMunfcsufjzpfaom vlwpfa,mufonf tcsdefwdkif;u,f wifjcif;&amp;&amp;SdEdkifonf [laomcH,lcsufaemufudk vdkufoljzpfonf/ xkdYaMumifhc&amp;pf,mef ,HkMunfolrsm;onf tcsdefwdktwGif; {0Ha*vd owif;aumif;a0XjyD;? tcsdefwdktwGif; c&amp;pf,mef,HkMunfoltjzpfowfrSwfqk awmif;ayvdkufMuonf/ tcsdefESifh tawGYtMuHKu þenf;vrf;jzifh {0Ha*vd aqmif&amp;Gufjcif;onfjzpfawmifh jzpfcJaomvkyf&amp;yfonf jzpfonfudkawGY&amp;ygonf/ xdkYaMumifhtoif;awmfrsm;rsm; 4if;enf;vrf;udkt½IH;ay;&amp;yf wefYMujyD; u,fAifaemufodkY vSnfYajymif;MuukefjyD/ r,HkMunfoltjypfom;rs;qDodkY {0Ha*vd owif;aumif; a&amp;muf&amp;SdzdkY rBudK;pm;Muawmhay/ </w:t>
      </w:r>
      <w:hyperlink r:id="rId2">
        <w:r>
          <w:rPr>
            <w:rStyle w:val="InternetLink"/>
            <w:rFonts w:cs="-Win---Innwa" w:ascii="WinInnwa" w:hAnsi="WinInnwa"/>
            <w:sz w:val="32"/>
            <w:szCs w:val="32"/>
          </w:rPr>
          <w:t>]],aeYtoif;awmfrsm;wdkYtzdkY- ueOD; toif;awmfrsm;wdkY\ {0Ha*vd a0X enf;yHkpHerlem}</w:t>
        </w:r>
      </w:hyperlink>
      <w:r>
        <w:rPr>
          <w:rFonts w:cs="-Win---Innwa" w:ascii="WinInnwa" w:hAnsi="WinInnwa"/>
          <w:sz w:val="32"/>
          <w:szCs w:val="32"/>
          <w:u w:val="single"/>
        </w:rPr>
        <w:t>}</w:t>
      </w:r>
      <w:r>
        <w:rPr>
          <w:rFonts w:cs="-Win---Innwa" w:ascii="WinInnwa" w:hAnsi="WinInnwa"/>
          <w:sz w:val="32"/>
          <w:szCs w:val="32"/>
        </w:rPr>
        <w:t xml:space="preserve"> udktifwmeuf wGif0ifzwfEdkifygonf/ rdwfaqGonf [dkufyg u,fAifeDuyf </w:t>
      </w:r>
      <w:r>
        <w:rPr>
          <w:rFonts w:cs="Arial" w:ascii="WinInnwa" w:hAnsi="WinInnwa"/>
          <w:sz w:val="32"/>
          <w:szCs w:val="32"/>
        </w:rPr>
        <w:t>(hyper-Calvinism)</w:t>
      </w:r>
      <w:r>
        <w:rPr>
          <w:rFonts w:cs="-Win---Innwa" w:ascii="WinInnwa" w:hAnsi="WinInnwa"/>
          <w:sz w:val="32"/>
          <w:szCs w:val="32"/>
        </w:rPr>
        <w:t xml:space="preserve"> u,fAif\ aemufvkduf0g'ESifh </w:t>
      </w:r>
      <w:r>
        <w:rPr>
          <w:rFonts w:cs="Arial" w:ascii="WinInnwa" w:hAnsi="WinInnwa"/>
          <w:sz w:val="32"/>
          <w:szCs w:val="32"/>
        </w:rPr>
        <w:t>(Calvinism)</w:t>
      </w:r>
      <w:r>
        <w:rPr>
          <w:rFonts w:cs="-Win---Innwa" w:ascii="WinInnwa" w:hAnsi="WinInnwa"/>
          <w:sz w:val="32"/>
          <w:szCs w:val="32"/>
        </w:rPr>
        <w:t>u,fAif\ 0g'xJrS ta&amp;;ygaomtcsufBuD; (5)csufudk cGJjcm;pGmoif avhvmEdkifygo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WinInnwa" w:hAnsi="WinInnwa"/>
          <w:sz w:val="32"/>
          <w:szCs w:val="32"/>
        </w:rPr>
        <w:t>Hyper- Calvinism</w:t>
      </w:r>
      <w:r>
        <w:rPr>
          <w:rFonts w:cs="-Win---Innwa" w:ascii="WinInnwa" w:hAnsi="WinInnwa"/>
          <w:sz w:val="32"/>
          <w:szCs w:val="32"/>
        </w:rPr>
        <w:t>(u,fAifaemufvdkuf0g' qdkonfrSm 0DvQHu,f&amp;D tdE´d,EdkifiHodkYomoemh c&amp;D;oGm; &amp;ef? oif;tkyfq&amp;m;rsm;aumfrwD odkYtqdkwifoGif;aomtcg awGYMuHK&amp;aom rl0g'yifjzpfygonf/ xdkYaumfrwD tzGJY0ifyg0ifaom u,fAif0g'aemufvdkkuf ESpfjcif;toif; ygpwmwa,mufu 0DvQHu,f&amp;Dtm; ]]xdkifaeygvl av;}} [kajymMum;vdkufonf/ bk&amp;m;&amp;Sifu bk&amp;m;rJhvlom;rsm;tm;u,fwifvdkygu rdwfaqGESifhuREfkyfwdkYESpfa,muf \tultnDrygbJ vkyfaqmifEdkifygw,f[k ajymMum;cJhonf/ xdkoabmxm;onf u,fAif0g'rS qif;ouf vmjcif;jzpfonf/ ,aeYEdkifiHwumrS omoemjyKapvTwfaom &amp;Dazmif;toif;rS omoemjyKyk*¾dKvfBuD;rsm;tzdkY wu,fpddwfraumif;jzpfrdw,f? taMumif;rSm olwdkYonf u,fAif0g' pGJuyfaeaomaMumifhjzpf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 xml:space="preserve">u,fAif0g'rsm;rS tcsufBuD;(5)csuftm;aumufEkwfcJhaom oif;tkyfq&amp;mBuD; tdkiftdef; tdyfcsfrl a&amp;;ajymMum;onfrSm ]]pyg*sef\ omoemhtrIawmfjrwfü 0dnmOfzrf;qD;jcif;udk OD;pm;ay;aqmif&amp;GufcJhjcif; tay: ,aeYuREfkyfwdkU xkduJhodkYOD;pm;ay;aqmif&amp;Gufjcif;rawGY&amp;ay/ </w:t>
      </w:r>
      <w:r>
        <w:rPr>
          <w:rFonts w:cs="-Win---Innwa" w:ascii="WinInnwa" w:hAnsi="WinInnwa"/>
          <w:i/>
          <w:iCs/>
          <w:sz w:val="32"/>
          <w:szCs w:val="32"/>
        </w:rPr>
        <w:t>&amp;Dazmif; toif;awmfrsm;ü {0Ha*vd owif; aumif;a0Xa&amp;;Edk;Mum;rI tpDtpOf udk&amp;Sm;yg;oavmuf vkyfaqmifonfudkomawGY&amp;onf/</w:t>
      </w:r>
      <w:r>
        <w:rPr>
          <w:rFonts w:cs="-Win---Innwa" w:ascii="WinInnwa" w:hAnsi="WinInnwa"/>
          <w:sz w:val="32"/>
          <w:szCs w:val="32"/>
        </w:rPr>
        <w:t xml:space="preserve"> u,fAifaemufvdkuf wdkY\0g'cH,lcsufudk vufrcHjcif;uaumif;ay\/ odkYygaomfvnf;uREfkyfwdkYü qdk;0g;aomtEÅm&amp;m,f0ifa&amp;muf EdkifrItay:Edk;Mum;aomtod owdr&amp;Sdygu? c&amp;pfawmfbk&amp;m;\ trdefYawmfjzpfaomaysmufqHk;0dnmOfzrf;qD;jcif;? Ekwfuywfawmf\ OD;pm;ay;wdkufwGef;rItay:rdrdwdkY tm;jzifhuefYuGufwm;qD;ouJhodkYjzpfaeEdkifygonf/ toHk; jyKír&amp;aom ,HkMunfcH,lcsufonf wefzdk;r&amp;Sday}} </w:t>
      </w:r>
      <w:r>
        <w:rPr>
          <w:rFonts w:cs="Arial" w:ascii="WinInnwa" w:hAnsi="WinInnwa"/>
          <w:sz w:val="32"/>
          <w:szCs w:val="32"/>
        </w:rPr>
        <w:t>(Iain H. Murray, Spurgeon V. Hyper-Calvinism, The Banner of Truth trust,1995,P. Xiv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uREfkyfajymMum;vdkygonf? {0Ha*vd owif;aumif;tvdkYXg xl;jcm;aomenf;vrf;udk tav;ay;aqmif &amp;Gufapvdkygonf/ owif;aumi;fem;axmifapzdkY&amp;ef vlwdkif;aysmufqHk; vlom;rsm;tm;? toif;awmfodkYac: aqmifvm&amp;ygonf? taMumif;rSm</w:t>
      </w:r>
    </w:p>
    <w:p>
      <w:pPr>
        <w:pStyle w:val="Normal"/>
        <w:autoSpaceDE w:val="false"/>
        <w:spacing w:lineRule="auto" w:line="240" w:before="0" w:after="0"/>
        <w:ind w:left="1440" w:right="1440" w:hanging="0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]]bk&amp;m;ocifudkrodyJaeMuaomtcg? bk&amp;m;ocif onf,HkMunfaom olwdkYudk a'oemawmfrdkufrJjcif;tm;jzifh u,fwifjcif;Xg apwem&amp;Sdawmfrl\(1aum 1;21)/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WinInnwa" w:hAnsi="WinInnwa"/>
          <w:sz w:val="28"/>
          <w:szCs w:val="32"/>
        </w:rPr>
        <w:t xml:space="preserve">]]a[majymolr&amp;SdvQif tb,fodkYMum;Edkifrnfenf;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(a&amp;mr 10;14)/</w:t>
      </w:r>
    </w:p>
    <w:p>
      <w:pPr>
        <w:pStyle w:val="Normal"/>
        <w:autoSpaceDE w:val="false"/>
        <w:spacing w:lineRule="auto" w:line="240" w:before="0" w:after="0"/>
        <w:ind w:left="1440" w:right="1440" w:hanging="0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-Win---Innwa" w:ascii="WinInnwa" w:hAnsi="WinInnwa"/>
          <w:sz w:val="32"/>
          <w:szCs w:val="32"/>
        </w:rPr>
        <w:t>pyg*sefu  þ{0Ha*vd owif;aumif;a0Xenf;udkatmufygtwdkif;vrf;nTefay;ygonf/</w:t>
      </w:r>
    </w:p>
    <w:p>
      <w:pPr>
        <w:pStyle w:val="Normal"/>
        <w:autoSpaceDE w:val="false"/>
        <w:spacing w:lineRule="auto" w:line="240" w:before="0" w:after="0"/>
        <w:ind w:left="1440" w:right="1440" w:hanging="0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Arial"/>
          <w:sz w:val="28"/>
          <w:szCs w:val="28"/>
        </w:rPr>
      </w:pPr>
      <w:r>
        <w:rPr>
          <w:rFonts w:cs="-Win---Innwa" w:ascii="WinInnwa" w:hAnsi="WinInnwa"/>
          <w:sz w:val="28"/>
          <w:szCs w:val="28"/>
        </w:rPr>
        <w:t>aysmufqHk;0dnmOfrsm; oifrnfodkYzrf;qD;ac:aqmifEdkifrnfenf;</w:t>
      </w:r>
      <w:r>
        <w:rPr>
          <w:rFonts w:cs="Arial" w:ascii="WinInnwa" w:hAnsi="WinInnwa"/>
          <w:sz w:val="28"/>
          <w:szCs w:val="28"/>
        </w:rPr>
        <w:t>?</w:t>
      </w:r>
      <w:r>
        <w:rPr>
          <w:rFonts w:cs="-Win---Innwa" w:ascii="WinInnwa" w:hAnsi="WinInnwa"/>
          <w:sz w:val="28"/>
          <w:szCs w:val="28"/>
        </w:rPr>
        <w:t>toif;awmfü tjcm;aomrdwfaqGtaygif;toif;rsm;udk owif;aumif;Mum;emap&amp;ef ac:aqmifyg [kvrf;nTefay;yg&amp;ap/ þuJhodkYvkyfaqmif&amp;ef vspfvsL ½SKxm;Muonf/ 0wfjyKqkawmif;aomae&amp;mü rdwfaqG topf rsm;qGJac:vmyg/*½kpdkufjyKpkyg/ qGJaqmifrItjynfYjzifh ac:aqmifvmyg/ Ekwfuywf awmfMum;em zdkYtvdkYXg ac:aqmifvmyg/ xdkuJhodkY oifvkyfaqmifjcif;ütb,fESpfa,muf aomolrsm;ajymif;vJvmrnfudk rnfolodEdkifrnfenf;</w:t>
      </w:r>
      <w:r>
        <w:rPr>
          <w:rFonts w:cs="Arial" w:ascii="WinInnwa" w:hAnsi="WinInnwa"/>
          <w:sz w:val="28"/>
          <w:szCs w:val="28"/>
        </w:rPr>
        <w:t>?</w:t>
      </w:r>
      <w:r>
        <w:rPr>
          <w:rFonts w:cs="-Win---Innwa" w:ascii="WinInnwa" w:hAnsi="WinInnwa"/>
          <w:sz w:val="28"/>
          <w:szCs w:val="28"/>
        </w:rPr>
        <w:t xml:space="preserve">xdkuJhodkYvkyfaqmifjcif; tay:BuD;rm;aomaumif;usdK;cHpm;&amp;ygrnf/ tu,fí xdkuJhodkYraqmif&amp;Gufygu aumif;BuD;csay;rnfr[kwf? oif;tkyfq&amp;moifhtm;jyKjyD;ouJhodkY oifvkyf aqmifyg/ oefY&amp;Sif;aom0dnmOfawmfbk&amp;m;xH cGeftm;awmif;cHumvkyfaqmifyg/ aus;Zl;awmfumvrukefqHk;cif\ {0Ha*vdowif;aumif;zdkYtvdkYXg vlopfwOD; wa,muftm;owif;aumif;Mum;emapzdkYac:aqmifvmyg </w:t>
      </w:r>
      <w:r>
        <w:rPr>
          <w:rFonts w:cs="Arial" w:ascii="WinInnwa" w:hAnsi="WinInnwa"/>
          <w:sz w:val="28"/>
          <w:szCs w:val="28"/>
        </w:rPr>
        <w:t xml:space="preserve">(C.H. Spurgeon , '' Soul Winning '' The metropolitan Tabenacle Pulpit, Pilgrim     Publication,  1976. Volume XV. P.P 32-33). </w:t>
      </w:r>
    </w:p>
    <w:p>
      <w:pPr>
        <w:pStyle w:val="Normal"/>
        <w:autoSpaceDE w:val="false"/>
        <w:spacing w:lineRule="auto" w:line="240" w:before="0" w:after="0"/>
        <w:ind w:left="1440" w:right="1440" w:hanging="0"/>
        <w:jc w:val="both"/>
        <w:rPr>
          <w:rFonts w:ascii="WinInnwa" w:hAnsi="WinInnwa" w:cs="-Win---Innwa"/>
          <w:sz w:val="24"/>
          <w:szCs w:val="28"/>
        </w:rPr>
      </w:pPr>
      <w:r>
        <w:rPr>
          <w:rFonts w:cs="-Win---Innwa" w:ascii="WinInnwa" w:hAnsi="WinInnwa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 xml:space="preserve">þenf;vrf;rsm;tm;jzifhvlopfrsm;tm; bk&amp;m;ausmif;odkYac:vmMujyD; {0Ha*vd owif;Mum;emapcJh onfudk pyg*sef awGYjrifcJhygonf/ trSefwu,fygyJ </w:t>
      </w:r>
      <w:r>
        <w:rPr>
          <w:rFonts w:cs="-Win---Innwa" w:ascii="WinInnwa" w:hAnsi="WinInnwa"/>
          <w:i/>
          <w:iCs/>
          <w:sz w:val="32"/>
          <w:szCs w:val="32"/>
        </w:rPr>
        <w:t>xdkoltm;owif;aumi;fem;axmifapyg</w:t>
      </w:r>
      <w:r>
        <w:rPr>
          <w:rFonts w:cs="Arial" w:ascii="WinInnwa" w:hAnsi="WinInnwa"/>
          <w:i/>
          <w:iCs/>
          <w:sz w:val="32"/>
          <w:szCs w:val="32"/>
        </w:rPr>
        <w:t>!</w:t>
      </w:r>
      <w:r>
        <w:rPr>
          <w:rFonts w:cs="-Win---Innwa" w:ascii="WinInnwa" w:hAnsi="WinInnwa"/>
          <w:sz w:val="32"/>
          <w:szCs w:val="32"/>
        </w:rPr>
        <w:t xml:space="preserve"> oif;tkyfq&amp;m onfvlopfuav;rsm;tm; toif;awmfodkYac:aqmifvmonfudk awGY&amp;ygu? c&amp;pfawmfbk&amp;m;\ {0Ha*vd owif;aumif;a0X&amp;mwGif tusdK;eyfygvdrfhrnfpdwftm;xufoefygrnf/ xdkuJhodkYuREfkyf we*FaEGaeY {0Ha*vd w&amp;m;a[mMum;jcif;udk tcsdKYaomolwdkYtHhtm;oifhpGm awGYjrifMuonf/ uREfkyfvnf;xkdvlopfuav;rsm;awGY&amp;í w&amp;m;a[mcsufrsm;taumif;qHk;jyifqifa[mMum;EdkifouJhodkY tywfpOfwdkif; vlopfuav;rsm;vnf; wdk;o xufwdk;yGg;vm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uav;Oykof pmajzoifMum;jcif;ESifh usrf;pmavhvmjcif;tpDtpOfjyD;aemuf? 0wfjyKtpnf;ta0;jcif;ü omaysufqHk;0dnmOfvlopfrsm;tm; {0Ha*vd w&amp;m;a[may;jcif;u u,fwifjcif;tzdkYrvHkavmufay/ xdkolwdkY udkvnf; usrf;pmavhvmjcif;tpDtpOfodkYac:aqmif&amp;ygrnf/ odkYrSomxdkvlopfrsm; u,fwifjcif;taMumif; pdwfcsrI&amp;&amp;SdEdkifrnf [kwcsdKYwa,mufaomoltm; xifaumif;xifygvdrfhrnf/ xdktawG;tac:rSm;aMumif; uREfkyfodaeygonf/ uREfkyfod&amp;aom 0dnmOfa&amp;;&amp;mBuD;xGm;&amp;ifhusufol toif;ol^om;rsm; onfwpfESpfjyD; wpfESpf we*FaEGaeYwdkif; {0Ha*vd owif;aumif;tjrJMum;emolrsm;yifjzpfygonf/ 0dnmOfa&amp;;&amp;mtm;enf;aom oltcsdKYwdkYonfusrf;pm wpfydk'fjyD;wpfydk'favhvmolrsm;jzpfjyD;? c&amp;pfawmfbk&amp;m;\ {0Ha*vd owif;aumif; tukeftpif em;rvnfaomolrsm;omjzpfMu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>pyg*sefaoqHk;oGm;wm ESpfaygif;wpf&amp;mausmf aeygjyD/ xdkol\ w&amp;m;a'oemudk topftopf xkwfa0 jyD;axmifESifhcsdDaom olwdkYtckwdkifzwfMum;aewkef;yifjzpfonf/ xdkq&amp;m\ w&amp;m;a'oemrsm;onf {0Ha*vd qdkif&amp;mowif;aumif; csnf;omjzpfygonf/ pyg*sefonf olemrusef;aocgeD;qJqJ xdwdkif xdk{0Ha*vd owif;aumif;udkpdwftm;xufoefpGmjzifha[mMum;cJhygonf/ a'guf*Reftm&amp;f½dkufcf ajymMum;&amp;mwGif]]pyg*sef onfolouf&amp;Sdxif&amp;Sm;trIawmfaqmif&amp;ef rdrdudk,fudk rdrd oif;tkyfq&amp;m? {0Ha*vd w&amp;m;a[mq&amp;m[kyifroHk; EIef;cJhyg/ xdkq&amp;m\ owif;aumif;a0Xjcif;jzifh axmifaygif;rsm;pGm u,fwifjcif;cJh&amp;Muygonf/ xdkYaMumifh ol\ toif;awmf rufx½dk ydkvDwefwmbJvfeDu,f (olYtoif;emrnf) udk ]]0dnmOfaxmifacsmuf [kac:wGif Muonf taMuif;rSm xdkq&amp;mBuD;\ w&amp;m;a'oema0Xjcif;jzifhajrmufrsm;pGmtopfajymif;vJíjzpfygonf/</w:t>
      </w:r>
      <w:r>
        <w:rPr>
          <w:rFonts w:cs="Arial" w:ascii="WinInnwa" w:hAnsi="WinInnwa"/>
          <w:sz w:val="32"/>
          <w:szCs w:val="32"/>
        </w:rPr>
        <w:t>(John R. Rice,D.D,Why our churches Do not win Souls,Sword of the lord Publishers, 1966,P.68)</w:t>
      </w:r>
      <w:r>
        <w:rPr>
          <w:rFonts w:cs="-Win---Innwa" w:ascii="WinInnwa" w:hAnsi="WinInnwa"/>
          <w:sz w:val="32"/>
          <w:szCs w:val="32"/>
        </w:rPr>
        <w:t>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Arial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tdk</w:t>
      </w:r>
      <w:r>
        <w:rPr>
          <w:rFonts w:cs="Arial" w:ascii="WinInnwa" w:hAnsi="WinInnwa"/>
          <w:sz w:val="32"/>
          <w:szCs w:val="32"/>
        </w:rPr>
        <w:t>!</w:t>
      </w:r>
      <w:r>
        <w:rPr>
          <w:rFonts w:cs="-Win---Innwa" w:ascii="WinInnwa" w:hAnsi="WinInnwa"/>
          <w:sz w:val="32"/>
          <w:szCs w:val="32"/>
        </w:rPr>
        <w:t xml:space="preserve">uREfkyfwdkYonf wrefawmfrsm;\ ajc&amp;mtwdkif;trIawmfudkaqmif&amp;GufMu&amp;atmif? </w:t>
      </w:r>
      <w:r>
        <w:rPr>
          <w:rFonts w:cs="Arial" w:ascii="WinInnwa" w:hAnsi="WinInnwa"/>
          <w:sz w:val="32"/>
          <w:szCs w:val="32"/>
        </w:rPr>
        <w:t>Richard Baxter, Spurgeon</w:t>
      </w:r>
      <w:r>
        <w:rPr>
          <w:rFonts w:cs="-Win---Innwa" w:ascii="WinInnwa" w:hAnsi="WinInnwa"/>
          <w:sz w:val="32"/>
          <w:szCs w:val="32"/>
        </w:rPr>
        <w:t>ESifh {0Ha*vd owif;aumif;a0XajymMum;olwdkY\ ajc&amp;mtwdkif; trIawmfjrwfaqmif&amp;GufMuygpdkY</w:t>
      </w:r>
      <w:r>
        <w:rPr>
          <w:rFonts w:cs="Arial" w:ascii="WinInnwa" w:hAnsi="WinInnwa"/>
          <w:sz w:val="32"/>
          <w:szCs w:val="32"/>
        </w:rPr>
        <w:t xml:space="preserve">! </w:t>
      </w:r>
      <w:r>
        <w:rPr>
          <w:rFonts w:cs="-Win---Innwa" w:ascii="WinInnwa" w:hAnsi="WinInnwa"/>
          <w:sz w:val="32"/>
          <w:szCs w:val="32"/>
        </w:rPr>
        <w:t xml:space="preserve"> &amp;Sifaygvk ajymMum;ouJhodkYtqHk;wdkifatmif {0Ha*vd owif;aumif;a0XEdkifzdkYbk&amp;m;ocif uREfkyftm;cGeftm; ay;ygaph</w:t>
      </w:r>
      <w:r>
        <w:rPr>
          <w:rFonts w:cs="Arial" w:ascii="WinInnwa" w:hAnsi="WinInnwa"/>
          <w:sz w:val="32"/>
          <w:szCs w:val="32"/>
        </w:rPr>
        <w:t>!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 xml:space="preserve">]]taMumif;rlum; a,½Ic&amp;pfwnf; [laomvuf0g;um;wdkifrS taocHawmfrl aom ocifrSwpfyg;? tb,ft&amp;mudkrQoifwdkYwGif igrod[kighpdwfjyXmef; jcif; &amp;Sd\(1aum 2;2)/ </w:t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]]bk&amp;m;ocifonf ,HkMunfaom olwdkYudk a'oemawmf rdkufrJhjcif;tm;jzifh u,fwifjcif;Xg apwem &amp;Sdawmf rl\(1aum 1;21)/]] a[m ajymaomolr&amp;SdvQif tb,fodkYMum;Edkifrnfenf; (a&amp;mr 10;14)/</w:t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rdwfaqGoifonfvnf; aysmufqHk;0dnmOfwdkYtm; {0Ha*vd owif;aumif;Mum;emzdkU&amp;ef toif;awmfodkYac: aqmifvmEdkifoljzpfEdkifygap</w:t>
      </w:r>
      <w:r>
        <w:rPr>
          <w:rFonts w:cs="Arial" w:ascii="WinInnwa" w:hAnsi="WinInnwa"/>
          <w:sz w:val="26"/>
          <w:szCs w:val="26"/>
        </w:rPr>
        <w:t>!</w:t>
      </w:r>
      <w:r>
        <w:rPr>
          <w:rFonts w:cs="-Win---Innwa" w:ascii="WinInnwa" w:hAnsi="WinInnwa"/>
          <w:sz w:val="32"/>
          <w:szCs w:val="32"/>
        </w:rPr>
        <w:t>twlwuG rwfwyf&amp;yfvQuf ]]0dnmOfac:aqmifvmyg}} [laom"r®oDcsif;oDqdkMu ygpdkY</w:t>
      </w:r>
      <w:r>
        <w:rPr>
          <w:rFonts w:cs="Arial" w:ascii="WinInnwa" w:hAnsi="WinInnwa"/>
          <w:sz w:val="26"/>
          <w:szCs w:val="26"/>
        </w:rPr>
        <w:t>!</w:t>
      </w:r>
    </w:p>
    <w:p>
      <w:pPr>
        <w:pStyle w:val="Normal"/>
        <w:autoSpaceDE w:val="false"/>
        <w:spacing w:lineRule="auto" w:line="240" w:before="0" w:after="0"/>
        <w:ind w:left="1440" w:right="1440" w:hanging="0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ac:aqmifvmyg? ac:aqmifvmyg tjypftarSmifurÇmzHk;vTrf;jcif;xJu ac:aqmifvmyg ?ac:aqmifvmyg a,½IocifxH ac:aqmifvmyg</w:t>
      </w:r>
    </w:p>
    <w:p>
      <w:pPr>
        <w:pStyle w:val="Normal"/>
        <w:autoSpaceDE w:val="false"/>
        <w:spacing w:lineRule="auto" w:line="240" w:before="0" w:after="0"/>
        <w:ind w:left="1440" w:right="1440" w:hanging="0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(19&amp;mpk tJvufpf apeuf aomrufpf oDuHk;aom ]]0dnmOfopfrsm;ac:aqmifvmyg)</w:t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-Win---Innwa"/>
          <w:sz w:val="24"/>
          <w:szCs w:val="32"/>
        </w:rPr>
      </w:pPr>
      <w:r>
        <w:rPr>
          <w:rFonts w:cs="-Win---Innwa" w:ascii="WinInnwa" w:hAnsi="WinInnwa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cspfaom taygif;toif;rsm;cifAsm;? oifonfvnf; topfjyKjyifajymif;vJolr[kwfao;ygu a,½I ocifxHoifhtjypfvTwfjcif;cH&amp;zdkY &lt;uvSrf;vmzdkY arwÅm&amp;yfcHyg&amp;ap? oif\tjypfa&lt;u;&amp;SdorQtwGuf um;wdkif ay:oifhtpm;taocH ay;cJhjyD/ oifhtjypftm;vHk;udk oefY&amp;Sif;aom taoG;awmfESifh aq;MumzdkY&amp;ef taoG;oGefcJh jyD?oifhtm;xm0&amp; toufudkay;zdkY&amp;efoifhzdkY aojcif;rS &amp;SifjyefdxajrmufcJhjyD? tzcrnf;awmf\ vuFsmawmf buftxufaumif;uifbHkü oifhtzdkYqkawmif;ay;aejyD? rdwfaqGonfocifxH wdk;0ifcsOf;uyfygu tckyif oifhtm;u,fwifrnfjzpfyg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 xml:space="preserve">u,fwifjcif; rcH&amp;ao;ygu ?4if;u,fwifjcif;ESifhyufoufíwpfpHkwpf&amp;modvdkí ar;jref;vdkygu? uREfkyfESifhoif;axmufwdkYESpfa,mufonfoifhtm;a[mMum; ay;zdkY&amp;eftqifoifh&amp;SdaevQufyg/ aus;Zl;awmfjyKí taemufbuftcef;xJodkY0ifoGm;yg? uREfkyfwdkY awGYqHkaEG;axG;Edkif&amp;if a'gufwm auuefrS OD;aqmifvrf;jy yg vdrfhrnf/tmrif/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-Win---Innwa"/>
          <w:b/>
          <w:b/>
          <w:sz w:val="24"/>
          <w:szCs w:val="32"/>
        </w:rPr>
      </w:pPr>
      <w:r>
        <w:rPr>
          <w:rFonts w:cs="-Win---Innwa" w:ascii="WinInnwa" w:hAnsi="WinInnwa"/>
          <w:b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right="-576" w:hanging="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-a'oemawmfrwdkifcifa'gufwm c&amp;dwfwef t,fvfcsef rS a&amp;mrMo0g'pm 10;14-17 udkzwfMum;ay;ygonf/</w:t>
      </w:r>
    </w:p>
    <w:p>
      <w:pPr>
        <w:pStyle w:val="Normal"/>
        <w:autoSpaceDE w:val="false"/>
        <w:spacing w:lineRule="auto" w:line="240" w:before="0" w:after="0"/>
        <w:ind w:right="-576" w:hanging="0"/>
        <w:jc w:val="both"/>
        <w:rPr>
          <w:rFonts w:ascii="WinInnwa" w:hAnsi="WinInnwa" w:cs="-Win---Innwa"/>
          <w:sz w:val="24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-576" w:hanging="0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 xml:space="preserve">-a'oemawmfrwdkifcif rpöwm bif*srifcifudwf *&amp;dzufcf rS (1895-1980? a'gufwm ½dkufcf oDuHk;aom ]]uREfkyf &amp;Sdyg\}} [laom"r®oDcsif;udkoDqdkay;ygonf/ </w:t>
      </w:r>
    </w:p>
    <w:p>
      <w:pPr>
        <w:pStyle w:val="Normal"/>
        <w:spacing w:lineRule="auto" w:line="240" w:before="0" w:after="0"/>
        <w:ind w:right="-576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5"/>
      <w:type w:val="nextPage"/>
      <w:pgSz w:w="11906" w:h="16838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Burmese/2011/071011PM_Evangelism.html" TargetMode="External"/><Relationship Id="rId3" Type="http://schemas.openxmlformats.org/officeDocument/2006/relationships/hyperlink" Target="../../F:%5CChurch%20files%20Feb%208%202011%20to%20current%5Cwww.realconversion.com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8:03:00Z</dcterms:created>
  <dc:creator>TZKM</dc:creator>
  <dc:description/>
  <cp:keywords/>
  <dc:language>en-US</dc:language>
  <cp:lastModifiedBy>Use This Account</cp:lastModifiedBy>
  <dcterms:modified xsi:type="dcterms:W3CDTF">2011-08-01T18:39:00Z</dcterms:modified>
  <cp:revision>15</cp:revision>
  <dc:subject/>
  <dc:title/>
</cp:coreProperties>
</file>