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vlom;wkdY\txD;usefa0'emukdbk&amp;m;ocifukpm;ay;jcif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D’S CURE FOR MAN’S LONELINES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32"/>
        </w:rPr>
      </w:pPr>
      <w:r>
        <w:rPr>
          <w:rFonts w:cs="Times New Roman" w:ascii="Times New Roman" w:hAnsi="Times New Roman"/>
          <w:sz w:val="18"/>
          <w:szCs w:val="32"/>
        </w:rPr>
        <w:t>(Burmese)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kd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>2012? pufwifbmv16&amp;uf? avmhpftdefa*svdwfNrdKY? wJawmfESpfjcif; toif;awmf? ocifbk&amp;m;aeY? eHeufydkif; 0wfjyKtpnf;ta0;üa[m a[mMum;aom 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Morning, September 16,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uREkfyfonf? ESpfq,fhoHk;ESpfwkdifwkdif? avmhpftdef*s,fvdwfNrdKU? yxr w&amp;kwfESpfjcif; toif;awmf\ toif;om; wpfOD;jzpfcJhygonf/ a'gufwm wDarmaovif;onf ¤if;w&amp;kwfESpfjcif; toif;awmfü uREkfyf\ vufOD; oif;tkyf q&amp;mBuD; jzpfcJhygonf/ xkdq&amp;mBuD;onf? bwf*sHK;wuúokdvfü or®usrf;pmqkdif&amp;m "r®aA'ESifh bmompum;ukd oifMum;,if;? ¤if;toif;awmfokdY a&amp;muf&amp;Sdjcif; jzpfonf/ wpfcsdefwcgwkef;u? xkdq&amp;mBuD; oifMum;ay;cJhaom ajrmufrsm;pGmaom "r®aA'ESifh ygwfoufí ,aeYwkdif odaeqJyifjzpfonf/ xkdq&amp;mBuD;u w&amp;m;a[mMum;jcif; taMumif;ukd txl;ojzifh oifMum;ay;cJh\/ q&amp;mBuD; ajymMum;onfrSm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28"/>
          <w:szCs w:val="32"/>
        </w:rPr>
        <w:t>oif;tkyfq&amp;mwkdY\ vkyfief;wm0efrsm;teufBuD;rm;NyD; cufcJhaomt&amp;m onf oHo,uif;&amp;Sif;vsuf? bk&amp;m;ocif\ owif;pum;ukd we*FaEG aeYwkdif a[mMum;zkdYjzpfonf/ wcgw&amp;HMumoyaw;üvnf; a[mMum;     jzpfonf?onfhwkdifatmif ¤if;a'oemawmfonf em;axmifoltzkdYrIef0g; 0g;&amp;Sdaernfjzpfonf/ (xkdokdY)jzpf&amp;jcif;um;? oif;tkyfwkdYonf jyif;xef     pGmtpma&amp;Smif qkawmif;&amp;efvkdygonf/ uREkfyfwkdYonf  tpma&amp;Smifqk awmif;aomtcgwGif uREkfyfwkdY\ 0dnmOfrsufpd  yGifhvif;vmNyD;? bk&amp;m;ocif\ &amp;nf&amp;G,fcsuftwkdif; vkyfaqmifwwf&amp;efykdí &amp;Sif;vif;     vmygonf/ þonf uREkfyf\ tawGUtBuHKt&amp; ajymMum;jcif;jzpfyg 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Timothy Lin, Ph.D., </w:t>
      </w:r>
      <w:r>
        <w:rPr>
          <w:rFonts w:cs="Times New Roman" w:ascii="Times New Roman" w:hAnsi="Times New Roman"/>
          <w:b/>
          <w:i/>
          <w:sz w:val="24"/>
          <w:szCs w:val="24"/>
        </w:rPr>
        <w:t>The Secret of Church Growth,</w:t>
      </w:r>
      <w:r>
        <w:rPr>
          <w:rFonts w:cs="Times New Roman" w:ascii="Times New Roman" w:hAnsi="Times New Roman"/>
          <w:sz w:val="24"/>
          <w:szCs w:val="24"/>
        </w:rPr>
        <w:t xml:space="preserve"> First Chinese Baptist Church, 1992, p.23)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bk&amp;m;ocif\ aumif;jrwfjcif; aus;Zl;rMumao;cifu uREkfyfwkdYcHpm;cJhNyD;yg NyD/ tcuftcJr&amp;SdbJ? w&amp;m;a'oemawmfwyk'fpDukd tywfwkdif; b,fvkdjyifqifa[m Mum;cJhoenf;¿[lí ar;cJhMuonf/ bk&amp;m;ocif\ aus;Zl;awmfoufoufyg [lí ajzMum;cJhygonfµ tywfpOfpaeaeYwkdif; tpma&amp;Smif qkawmif;jcif;jzifh tpjyKí w&amp;m;a'oemawmfukd jyifqifajymMum;&amp;mwGif vG,fvihfwul &amp;SdapchJonf[k uREkfyfvnf; xifygonf/ tywfpOfpaeaeYwkdif; tpma&amp;Smif qkawmif;jcif;jzifh bk&amp;m;ocif txHawmfu aus;Zl;awmfukdykddí eufeJpGm cHpm;vmygonf/ w&amp;m; a'oemawmfukdvnf;? ykdí eufeJpGm ajyma[mvmapygonfµ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okdY vGefcJhaom tywfü jzpfysufcJhygonf/ we*FaEGaeYnaeykdif; w&amp;m;a'oemawmftwGuf tcsdefrsm;pGm toHk;jyKí jyifqifcJhygonf/ we*FaEGaeY eHeufykdif; w&amp;m;a'oemawmftwGuf tBuHtkdufaeqJjzpfcJh\/ bk&amp;m;ocifu ]]rpkd;&amp;drfESifh}}[k ajymcJhygonf/ ]]naeykdif;w&amp;m;a'oemawmfukd jyifNyD;aemuf we*FaEGaeY eHeufykdif;twGuf w&amp;m;a'oemawmfudk ignTefMum;ay;rnf}}[lí ajymygonf/ emrawmfukd csD;rGrf;jcif;&amp;Sdygapµ xkduJhodkY trSefwu,f uREkfyfü jzpfvmcJhygonf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we*FaEGnaeykdif; w&amp;m;a'oemawmf jyifqifNyD;csufcsif; aemufwe*FaEGaeY eHeHykdif;twGuf nTefMum;cJhygonf/ xl;qef;pGm jzpfysufvmygonf/ we*FaEGnae twGuf w&amp;m;a'oemawmfukd jyifqif;NyD; aemuftdrfa&amp;SUbufcef;? aeYvnfpmpm; &amp;efoGm;cJhygonf/ aeYvnfpmpm;aecsdefwGif owif;ukd wDADGrSem;axmifavh&amp;Sdonf/ xl;qef;zG,f? b,fhawmhtcgrS rMunYfjzpfaom &amp;kyfoHvIdif;ukd MunfhjzpfcJhygonf/ xkdpOf wGif a*smhcsfbmAgvDqD,m oDcsif; oDqkdaeonfukd awGUjrifcJh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aeY&amp;ufumvopftzdkY acgif;avmif;xkd;aeNy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tdyfaysmfvQufaeolum; tb,folenf;¿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oifhtzkdYtopfaomcGeftm; topfjyKjyifzkdY&amp;m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ESvHk;ckdifrmjcif;r&amp;Sd cGeftm;,lavm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bk&amp;m;ocifrwwfonf[lír&amp;Sd? oifhtzkdYtpOfvrf;jyaz;rt&amp;Si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oifhtjypfrsm;ukd cGefYvTwfvQuf topfaomtoufwmay;oem;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“'It Is No Secret” by Stuart Hamblen, 1908-1989)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uREkfyfZeD;vnf; ¤if;"r®oDcsif; em;axmifzkdY? {nfhcef;qDokdY a&amp;muf&amp;Sdvmygonf/ ¤if;onf 1988ckESpf? u,fvkd&amp;m'kd? 'efAgNrKdYü xkwfvkyfaom AD'D,dkta[mif;yifjzpf onf/ wcgwavawmifrS rodcJhzl;aom &amp;kyfoHvIdif;ukd zGifhjzpfcJhygonf/ rpöwm* a&amp;[rfonf txD;usefqefaejcif;[laom w&amp;m;a'oemawmfukd ¤if;&amp;kyfoHvIdif;rS a[mMum;aeygonf/ csufcsif;? bk&amp;m;ocifonf ¤if;a'oemawmfukd 'DuaeYeHeuf ü a[mMum;&amp;ef nTefMum;cJhygonfµ uREkffyftrsKd;orD;uvnf; twnfjyKajymMum; onfrSm ]]a&amp;mbwfaemuftywf we*FaEGaeY rjzpfrae ¤if;a'oemawmfukd a[myg}} [lí ajymMum;cJhygonf/ rpöpf[kdifrmu wcgrS nTefMum;jcif;r&amp;Sd/ </w:t>
      </w:r>
      <w:r>
        <w:rPr>
          <w:rFonts w:cs="WinInnwa" w:ascii="WinInnwa" w:hAnsi="WinInnwa"/>
          <w:sz w:val="32"/>
          <w:szCs w:val="32"/>
          <w:u w:val="single"/>
        </w:rPr>
        <w:t>txl</w:t>
      </w:r>
      <w:r>
        <w:rPr>
          <w:rFonts w:cs="WinInnwa" w:ascii="WinInnwa" w:hAnsi="WinInnwa"/>
          <w:sz w:val="32"/>
          <w:szCs w:val="32"/>
        </w:rPr>
        <w:t>;ojzifh ¤if;a'oemawmfukd bk&amp;m;ausmif;ü a[mMum;ay;zkdY nTefMum;xm; ygonf/ olajymorQukdvnf; uREkfyfem;axmifaevQufyg/ olajymorQvnf; uREkfyftwGuf trSef w&amp;m;awGcsnf;rkdYvkdYyg/ xkdYaMumifh þonf rpöwm*a&amp;[rf\ aBumfMum;aom w&amp;m;a'oemawmf jzpfaom txD;usefqefjcif;[laom a'oemyifjzpf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us;Zl;jyKí qmvH102;6-7ukd rwfwyf&amp;yfvQuf twlzwfMuygpkdY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tuREkfyfonf vGifjyifüaeaom 0HykduJokdY¤if; awmüaeaomZD;uGuf uJhokdY¤if;jzpfyg\ tuREkfyfonf tdrfrkd;ay:rS wpfaumifwnf; ae&amp;aom iSufuJhokdYjzpfí apmifhvQufae&amp;yg\}} (qmvH102;6-7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tm;vHk;xkdifEkdifygNyD? ¤if;usrf;ykd'fESifh ygwfoufí a'gufwm*Ref*D;vfrSwfcsufay; cJhygonf/ a'gufwm *D;vfajymMum;onfrSm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firstLine="432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*sL;vlrsKd;wkdY\ tdrfacgifrkd;onf us,fjyefYnDnmvQuf&amp;Sdonf? þae&amp;mü iSufwkdYonf ntcgwGif wpfukd,fwnf;txD;usefqef       vQufem;ckdMuygonf? ¤if;wkdYukd qmvHq&amp;mu (EIdif;,SOf)ajymMum; onfrSm? olY\taygif;toif;? rdwfo*F[wkdY\ pGefYypfjcif;ukd txD; usefpGm cHpm;Mu&amp; olwkdYjzpfMuojzifh (0rf;enf;txD;usef)aom       twkdif;t0ef;rsm;jzpfMu\? xkdolwkdYonf 0rf;enf; ylaqG;vGrf;qGwf jcif;tajctae wpf&amp;yfukd jyoMujcif;jzpfMuonf[k qkd\/ </w:t>
      </w:r>
      <w:r>
        <w:rPr>
          <w:rFonts w:cs="Times New Roman" w:ascii="Times New Roman" w:hAnsi="Times New Roman"/>
          <w:sz w:val="24"/>
          <w:szCs w:val="24"/>
        </w:rPr>
        <w:t xml:space="preserve">(John Gill. D.D., </w:t>
      </w:r>
      <w:r>
        <w:rPr>
          <w:rFonts w:cs="Times New Roman" w:ascii="Times New Roman" w:hAnsi="Times New Roman"/>
          <w:b/>
          <w:i/>
          <w:sz w:val="24"/>
          <w:szCs w:val="24"/>
        </w:rPr>
        <w:t>An Exposition of the Old Testament,</w:t>
      </w:r>
      <w:r>
        <w:rPr>
          <w:rFonts w:cs="Times New Roman" w:ascii="Times New Roman" w:hAnsi="Times New Roman"/>
          <w:sz w:val="24"/>
          <w:szCs w:val="24"/>
        </w:rPr>
        <w:t xml:space="preserve"> The Baptist Standard Bearer, 1989 reprint, volume IV. p. 127; note on Psalm 102:6-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tuREkfyfonf vGifjyifüaeaom 0HykduJokdY¤if; awmüaeaomZD;uGuf uJhokdY¤if;jzpfyg\ tuREkfyfonf tdrfrkd;ay:rS wpfaumifwnf; ae&amp;aom iSufuJhokdYjzpfí apmifhvQufae&amp;yg\}} (qmvH102;6-7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vGifjyifüaeaom 0HykdiSufuJokdY¤if;? awmüaeaom ZD;uGufuJhokdY¤if;-,aeYrsm;pGmaom vli,frsm; txD;usefqefaeMuygonf/ tdrfrkd;ay:ü txD;usef qefaeaom pmiSuftvm;? aumvdyfausmif;om;^olrsm;pGmwkdkY txD;usefqefae onfukd uREkfyfwkdYawGUjrifaeMu&amp;ygonf/ txufwef;ausmif;om; t&amp;G,fvli,f rsm;ESifhaumvdyfausmif;om; t&amp;G,fvli,fwkdYxHokdY ig;q,fav;ESpfwkdif tapcH  vQuftrIawmf aqmif&amp;GufcJhygonf/ vlajrmufrsm;pGmwkdYonf ESvHk;om;xJemusOf; jcif;a0'emESifh txD;usefaeMuonfukd awGU&amp;ygonf/ vli,fwOD;ajymMum;cJhonf rSm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firstLine="432"/>
        <w:jc w:val="both"/>
        <w:rPr/>
      </w:pPr>
      <w:r>
        <w:rPr>
          <w:rFonts w:cs="WinInnwa" w:ascii="WinInnwa" w:hAnsi="WinInnwa"/>
          <w:sz w:val="28"/>
          <w:szCs w:val="32"/>
        </w:rPr>
        <w:t>wpHkwOD;vkd txl;atmifjrifwJh yk*d¾Kvfxl;jzpfcsifygonf? okdYaomf wOD;wa,mufurS uREkfyftm; *&amp;kpkdufjcif;r&amp;SdcJhyg/ wpHkwOD;u uREkfyftm; onf;cHvQuf az;rolr&amp;SdcJhyg? xkdYaMumifh uREkfyfonf       rcHr&amp;yfEkdifí txD;usefae&amp;jcif;jzpf\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quoted by Josh McDowell, </w:t>
      </w:r>
      <w:r>
        <w:rPr>
          <w:rFonts w:cs="Times New Roman" w:ascii="Times New Roman" w:hAnsi="Times New Roman"/>
          <w:b/>
          <w:i/>
          <w:sz w:val="24"/>
          <w:szCs w:val="24"/>
        </w:rPr>
        <w:t>The Disconnected Generation,</w:t>
      </w:r>
      <w:r>
        <w:rPr>
          <w:rFonts w:cs="Times New Roman" w:ascii="Times New Roman" w:hAnsi="Times New Roman"/>
          <w:sz w:val="24"/>
          <w:szCs w:val="24"/>
        </w:rPr>
        <w:t xml:space="preserve"> Word, 2000, p. 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xkdYokdYaom a0'emudk axmifcsDaom vli,frsm; ,aeYcHpm;ae&amp;Muygonf/ pdwfa&amp;m*guk aq;q&amp;m0ef a'gufwmvD,kdem ZleifajymMum;cJhonfrSm ]]vlwkdY\ tBuD;rm;qkH;jyoemonf txD;usefjcif;}} yifjzpfonf[k qkd\/ pdwfykdif;qkdif&amp;m taxGaxGuk orm;awmf? tJ&amp;ufpfazgif;ajymMum;onfrSm? ]]vlom;wkdY\ tvkdtyfqHk;t&amp;monf cGJjcm;jcif;tay: atmifjrifzkdYESifh tusOf;axmifyrm tdrfwGif;ü txD;usefpGm csKyfaESmifcH&amp;jcif;rS atmifjrif&amp;ef}} vkdygonf[lí ajymMum; cJh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vmhpftdef*s,fvdwfNrdKUBuD;xuf ykdaom txD;usefapaomae&amp;m rnfhonfht &amp;yfüyif r&amp;Sdawmhay/ pma&amp;;q&amp;mBuD; [mhAufy&amp;kdEkdajymMum;cJhonfrSm ]]NrdKYBuD;wNrdKYü aexkdifolwkdYonf twlwuG txD;usefa0'emcHpm;Muonf}} w&amp;kwfvli,fausmif; om;wOD;ajymMum;cJhonfrSm? ]]b,folurS uREkfyftm;em;vnfrIray;yg? reufrkd; vif;uwnf;u naetdyf&amp;m0ifonfhwkdifatmif? txD;usefqefjcif;a0'em uREkfyf wu,fcHpm;&amp;ygonf}}[lí ajymMum;cJhygonf/ xkdokdY oifvnf; tenf;i,fcHpm; zl;ygovm;¿ wpHkwOD;u oihftm;? *&amp;krpkdufcJh[lí oifcHpm;cJhzl;ygovm;¿ wpkHwOD;u oifhtm; em;vnfrIray;bJ? *&amp;kPmoufjcif;r&amp;SdcJh[lí oifcHpm;zl; ygovm;¿ vltrsm;xJü oifonf wpfukd,fwnf; txD;usefaeygovm;¿ vli,ftrsm;wkdYonf ukefwkdufokdY aps;0,fzkdYoGm;&amp;Muonf? tjcm;aomolwkdYqDokdY vSnfhvnfoGm;vmMu&amp;onf[k vli,fwkdY\ ajympum;ukd Mum;cJhzl;ygonf/ xkdokdY vkyfaqmifjcif;u olwkdYtm; roufomapcJhygµ aysmf&amp;TifaeMuaom vltkyfMum;xJ olwkdYonf txD;usefaeMu&amp;onf/ tjcm;aom olwkdYaysmf&amp;Tif jrL;xl;aecsdefwGif? xkdolwkdYonf tdrftusOf;axmif txD;usefaejcif;rS rvGwfajrmufEkdifcJhMuay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vli,frsm; txD;usefaejcif;}} taMumif;ukd a'gufwmvif; rMumcP a[majymcJhygonf/ xkdq&amp;monf txD;usef a0'emukd cHpm;cJhzl;oljzpfygonf/ oli,f&amp;G,fpOfb0? w&amp;kwfEkdifiHü aumvdyfynmukd oifMum;cJhpOf? rdom;pkESifh a0;uGmaomMumifh xkdokdY txD;usefjcif; a0'emukd cHpm;cJhzl;ygonf/ oifvnf; cHpm;zl;ygovm;¿ xkdokdY trSefwu,f rvkdvm;aom t&amp;mtwGuf pdwfroufom a0'emcHpm;zl;ygovm;¿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1899-1961ckESpfwkef;u? EkdA,fqk&amp;Sif uAsmq&amp;m tD;vfewfa[rdefa0u aiGaMu;jzihf t&amp;m&amp;mukd ay;0,fcJhonf/ *Refuae'Du? ¤if;\or®wrdwfqufyGJ tcrf;tem;okdY rdef;cGef;ajymMum;&amp;ef xkduAsmq&amp;mtm; zdwfMum;cJhygonf/ okdYaomf a[rdefa0rwufa&amp;mufcJhay? taMumif;rSm xkdoltm; pdwftm;i,fapaomaMumifh jzpfonf/ xkdolajymMum;cJhonfrSm? ]]a&amp;'D,kdowdå&lt;u"gwfaiGU ykdufvIdif;tavmifcH olyrm}}tm;i,fcHpm;rd\[kqkd\/ aemufrMumrSD xkdolonf rdrdukdukd taocHcJh onf/ uREkfyfwkdYrdom;pk taemuf zvkkd&amp;D'gjynfe,f? auNrdKYüaepOf? xkdol\ 75% a&amp;;om;xm;aom uAsmESifh 0w¦Kwkd&amp;Sd&amp;maetdrfokdY tvnftywfoGm;a&amp;mufcJhyg onf/ xkdpOf tDvDemESifh uav;wkdYonf tjcm;ukd oGm;cJhMuonf? uREkfyfonf a[rdefa0\ aetdrfokdY vSnfhvnfoGm;a&amp;mufcJhygonf/ xkdtcsdefonf rGef;vJykdif;ü jzpfygonf/ xkdtawGUtBuHKu uREkfyftm; at;pufaMumufvefYaponf/ xkdtdrf onf pdwfzdpD;jcif;ESifh txD;usefa0'emcH&amp;olwkdY\ orkdif;0if aetdrfjzpfaeygonf/ rmefewf\ aMumufvefYapaom tawG;ukd cHpm;&amp;onf? xkdae&amp;monf arQmfvifh&amp;m r&amp;Sd? aysmf&amp;TifzG,fr&amp;Sdaom ae&amp;myifjzpfonf/ vlwdkYonf txD;usefa0'emaMumifh &amp;l;oGyfaponfukdvnf; odcJh&amp;onf/ aemufrMumrDSwGif tD'g[kdcufcsKef;ü rdrdukdukd aoewfjzifh ezl;ü taoowfcJhygonf/ wpfESpfywfvHk; tyef;ajzc&amp;D;xGuf aomtcgü? uREkfyfwkdYonf cwfcsKef;ukdvnf; a&amp;muf&amp;SdcJhygonf/ rmefewf\ zdpD;rIaMumifh olonf txD;usefa0'emcHpm;NyD;? aemufwGif olonf taoowfcJh jcif; jzpfygonf/ xkdol\ tw¦Kywdåü ajymMum;onfrSm? ]]olY\ aMumuf vefYzG,faoG;pGef; taocHjcif;onf arhr&amp;Ekdif jzpf&amp;yfyifjzpfonf}}[lí a&amp;;om;cJhyg 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Kenneth S. Lynn, </w:t>
      </w:r>
      <w:r>
        <w:rPr>
          <w:rFonts w:cs="Times New Roman" w:ascii="Times New Roman" w:hAnsi="Times New Roman"/>
          <w:b/>
          <w:i/>
          <w:sz w:val="24"/>
          <w:szCs w:val="24"/>
        </w:rPr>
        <w:t>Hemingway,</w:t>
      </w:r>
      <w:r>
        <w:rPr>
          <w:rFonts w:cs="Times New Roman" w:ascii="Times New Roman" w:hAnsi="Times New Roman"/>
          <w:sz w:val="24"/>
          <w:szCs w:val="24"/>
        </w:rPr>
        <w:t xml:space="preserve"> Harvard University Press, 1987, p. 593). </w:t>
      </w:r>
      <w:r>
        <w:rPr>
          <w:rFonts w:cs="WinInnwa" w:ascii="WinInnwa" w:hAnsi="WinInnwa"/>
          <w:sz w:val="32"/>
          <w:szCs w:val="32"/>
        </w:rPr>
        <w:t>uREkfyfvnf; ¤if;tjzpfysufukd arhr&amp;cJhyg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rdrdukdukd taoowfjcif;onf? toufESpfq,fig;ESpfatmuf vli,frsm; aoqHk;&amp;jcif;\taMumif;&amp;if;? eHygwfESpf? ae&amp;m jzpfonfukd oifodygovm;¿ a[rdefa0uJhokdY rdrdukdudk taoowfcJhaom ausmif;aebuf oli,fcsif;wOD; uREkfyfü &amp;SdcJhzl;ygonf/ olonfvnf; aoewfjzihf rdrdezl;ukd ypfowfcJholjzpfonf/ aemufwGif? xkdol\ rdcifu uREkfyftm; rif;[m ighom;\ oli,fcsif; t&amp;if;acgufacgufyg[lí ajymcJhygonf/ xkdoltm; ulnDrprIray;Ekdifojzifh uREkfyfpdwfxJem usifpGmcHpm;&amp;onf/ xkdolukd bk&amp;m;ausmif;okdY rac:aqmif EkdifcJhojzifh? olYukd uREkfyfowf rdbdouJokdY cHpm;&amp;ygonf/ uREkfyfjyKrSm;cJhaom trSm;rsKd;aemufxyfb,folrS rrSm;MuygESifh? {0Ha*vd owif;aumif; em;axmifzkdY &amp;ef bk&amp;m;ausmif;okdY wOD;wa,muftm; ac:aqmifvmygµ xyfcgwvJvJajym ygrnf? {0Ha*vdowif;aumif; em;axmifapzkdY bk&amp;m;ausmif;okdY wOD;wa,muftm; ac:aqmifvmygµ okdYjyKvQif oifonf b,fawmhrS aemifw&amp;vdrfhrnfr[kwfµ ]],aeY wOD;wa,muftm; ulnDygpkdY}} ¤if;"r®oDcsif;ukd oDqkdonf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xD;usefa0'emcHpm;oltm; ,aeYulnDyg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aEG;axG;aom oli,fcsif;arwåmjzifh rpvkdufyg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kd? ,aeYyif ulnDrpMupkdYµ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(1855-1934ckESpf au&amp;DtD;b&amp;dwfa&amp;;om; oDuHk;í oif;tkyfq&amp;mrS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     </w:t>
      </w:r>
      <w:r>
        <w:rPr>
          <w:rFonts w:cs="WinInnwa" w:ascii="WinInnwa" w:hAnsi="WinInnwa"/>
          <w:sz w:val="28"/>
          <w:szCs w:val="32"/>
        </w:rPr>
        <w:t>jyifqifaom}} ]]tjcm;olukd ,aeYrpygusL;}} 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uREkfyf\oli,fcsif; oif;tkyfq&amp;m a'gufwm*Ref?tufpf? i,f&amp;G,fpOf ajymMum; cJhonfrSm/</w:t>
      </w:r>
    </w:p>
    <w:p>
      <w:pPr>
        <w:pStyle w:val="Normal"/>
        <w:spacing w:lineRule="auto" w:line="240" w:before="0" w:after="0"/>
        <w:ind w:left="1440" w:firstLine="135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firstLine="432"/>
        <w:jc w:val="both"/>
        <w:rPr/>
      </w:pPr>
      <w:r>
        <w:rPr>
          <w:rFonts w:cs="WinInnwa" w:ascii="WinInnwa" w:hAnsi="WinInnwa"/>
          <w:sz w:val="28"/>
          <w:szCs w:val="32"/>
        </w:rPr>
        <w:t>ntcsdefonf vli,fvl&amp;G,ftrsdK;om; trsdK;orD;wkdYtm; vTrf;rkd;xm;onf? vljynfhMuyfaeaom tcef;wpfcef;ü  tjcm;aomolrsm; taygif;tazmfrjyKMubJ uREkffyftxD;usefqefpGm rwfwyf&amp;yfvQuf aeonf? uREkfyfwkdY\ tpDpOfonf tcef;eH&amp;Hukd             vHk;0zHk;tkyfvQuf&amp;Sdonf? odkYaomf vkyfaqmifp&amp;mrsm;ukd ab;csdwfxm; vQuf? tjcm;aomolwkdYESifh euf&amp;Idif;pGm rdwfzGJUMuonf/ xkdtcg oli,fcsif;xufeufeJYaom cifrif&amp;if;ESD;rIukd uREkfyfwkYd wpfaw cHpm;Mu&amp;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John.S Waldrip. Th.D., “Cure For the Lonely           Heart,” May 2, 200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qmvHq&amp;mBuD;uJokdY ajrmufrsm;pGmaom vli,fwkdYonfvnf; txD;usefpGm a0'emcHpm; aeMu&amp;onfukd tHhMojcif;r&amp;SdESifh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 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tuREkfyfonf vGifjyifüaeaom 0HykduJhokdY ¤if;awmü aeaomZD;uGuf uJokdY¤if; jzpfyg\ uREkfyfonf tdrfrkd;ay:rSm wpfaumifwnf;ae&amp;aom iSufuJhokdYjzpfí apmifhvQufae&amp;yg\}} (qmvH102;6-7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]]tjcm;aomolukd ,aeYrpyg}} [laom "r®oDcsif;ukd oDqkdonf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05" w:leader="none"/>
        </w:tabs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005" w:leader="none"/>
        </w:tabs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txD;usef a0'emcHpm;oltm; ,aeYulnDyg</w:t>
        <w:tab/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aEG;aqG;aom oli,fcsif;arwåmjzifh rpvkdufyg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kd? ,aeYyif ulnDrpMupkdY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kdYaomf? bk&amp;m;ocifu oifhtm; wpfukd,fwnf;? txD;usefrqefapvkdyg/ {'ifO,sOfxJü bk&amp;m;ocifrdefYawmfrlonfum; ]]a,musFm;onf wpfa,mufwnf; raeaumif;(urÇm2;18)[llí rdefYawmfrlygonf/ 1608-1674ckESpf c&amp;pf,mef uAsm q&amp;m *RefrDvfwef ajymMum;cJhonfrSm? ]]txD;usefqefaejcif;onf bk&amp;m;ocif\ rsufpdtjrifrawmfaom? eHygwfwpf t&amp;myifjzpfonf}} [líqkd\/ þonf ,aeYraeYum vtpOf rSefaeygonf/ bk&amp;m;ocifonf oifhtm; wpfukd,fwnf; txD;usefae rnfukd rvkdvm;acs/ bk&amp;m;ocif rdefYawmfrlonfrSm ]]a,musFm;onf wpfa,muf wnf;raeaumif;}} rdef;uav;rsm;ukdvnf; ajymjcif;yifjzpfonfµ xkdYaMumifh bk&amp;m;ocifonf txD;usefa0'emukd ukpm;zkdY tcsufESpfcsufukd ay;tyfcJh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720"/>
        <w:jc w:val="both"/>
        <w:rPr/>
      </w:pPr>
      <w:r>
        <w:rPr>
          <w:rFonts w:cs="WinInnwa" w:ascii="WinInnwa" w:hAnsi="WinInnwa"/>
          <w:b/>
          <w:sz w:val="32"/>
          <w:szCs w:val="32"/>
        </w:rPr>
        <w:t>1/ yxr? oifh 0dnmOftxD;usefqefjcif;ESifh wpdrf;qefaejcif; tm;ukpm;zkdY tvkdiSg? bk&amp;m;ocifonf om;awmftm; vuf0g;um;wkdifay: taocH apcJhNyD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REkfyfwkdY\ bkd;ab;wkdYtjypfxJ usa&amp;mufaomaMumifh olwkdYonf bk&amp;m;ocifESifh wpfpdrf;qefaeMu&amp;onf? bk&amp;m;ocifESifh a0;uGmMu&amp;onf/ tm'Honf bk&amp;m;ocif txHawmfrS ykef;vQufaeonf (urÇm 3;10)/ tm'HESifh{0wkdY onf tjypfxJusa&amp;mufaomaMumifh {'ifO,smOfawmfrS ESifxkwfjcif;cHcJhMu&amp;yg onf/ bk&amp;m;&amp;SifESifh qufoG,fjcif;ukd jzwfawmufcHcJh&amp;onf/ or®musrf;pmawmf  jrwfü rdefYMum;onfrSm? xkdolwkdY\ tjypfaMumifh vlom;xkwpfckvHk; tjypfxJus a&amp;mufcJhMu&amp;ygonf/ xkdYtwGufaMumifh bk&amp;m;ocifu oifhtm;raocsmol? ra&amp;&amp;m ol tjypfom;[kqkdonf/ tjypfu bk&amp;m;ocifESifh uGJuGmapygonf/ or®musrf;pm ü rdefYawmfrlonfum;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oifwkdY 'kp&amp;kdufonf oifwkdYukd bk&amp;m;ocifESifh uGmapNyD/ Mum;awmf rrlapjcif;iSg oifwkdYtjypfonf rsufESmawmfukd vTJapNyD}} (a[&amp;Sm, 59;2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vlom;wkdYonf bk&amp;m;&amp;SiftwlrygbJvQuf? arQmfvifhcsufrYJpGmjzifh ,aeYvSnfh vnfoGm;vmaeMu&amp;ygonf/ bk&amp;m;rJh0g'Dtdyfcsf? *sDa0;vf(1866-1946)ajymMum; cJhonfrSm? ]]tuREkfyftoufonf ajcmufq,fhig;ESpf&amp;SdygNyD? txD;usefqefaeNyD; Nidrfoufjcif;[lí rawGU&amp;}}[lí ajymMum;cJhygonf/ xkdokYdaom tjctaeü oifhtm; bk&amp;m;ocifraeapvkdyg/ bk&amp;m;ocifESifh jyefvnfaygif; oif;apvkdyg  onf/ oifESifh bk&amp;m;ocifMum; tjypfukd cGifhvTwfNyD;jzpfygonf/ EIwfuywfawmfü rdefYMum;onfrSm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taMumif;rlum; &amp;efoljzpfvQufyif bk&amp;m;ocif\ om;awmftaocH awmfrljcif;tm;jzifh igwkdYonf bk&amp;m;ocifESifh rdó[m,zGJUjcif;? aus;Zl;awmfukd cH&amp;onfrSefvQif? rdóm[m,zGJUNyD;rS? Toufawmf       tm;jzifh u,fwifawmfrljcif;okdY a&amp;mufrnf[k omíajrmfvifhp&amp;m&amp;Sd \}} (a&amp;mr 5;10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oifonf ,HkMunfjcif;jzifh a,½Ic&amp;pfawmfxH wkd;0ifcsOf;uyfaomtcg? oifh ukd,fpm; taocHawmfrlNyD; jzpfaomaMumifh oifhtm; cGifhvGwfrnfjzpfonf? xkdtcg oifonf bk&amp;m;ocifESifh jyefvnfí oifhjrwfjcif; aus;Zl;ukd cHpm;&amp;rnfjzpfonfµ a,½Ionf rykyfpyfEkdifaom cEåmukd,fjzifh &amp;SifjyefxajrmufNyD; jzpfojzifh oifhtm; xm0&amp;toufukd ay;oem;rnfjzpfonf/ ,HkMunfjcif;jzifh a,½IocifxH oifwkd;0ifcsOf;uyfygu? uGJuGmcJhaom bk&amp;m;ocifESifh oiftwlaecGifh &amp;&amp;Sdrnfjzpf onf/ xm0&amp;touf &amp;,lvkdaom rnfolukdrqkd aqG;aEG;wkdifyifzkdY uREkfyftoifh&amp;Sd ygonf/ ]]tjcm;aomoltm; ,aeYrp ulnDyg}} [laom "r®oDcsif;ukd oDqkd ygonf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xD;usef a0'emcHpm;oltm; ,aeYulnDyg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aEG;axG;aom oli,fcsif; arwåmjzifh rpyg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kd? ,aeYyif ulnDrpMupkdY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2/'kwd,? uREkfyfwkdYpdwfcHpm;rIESifh qkdifaom txD;usefjcif;tm; ukpm;&amp;ef bk&amp;m;ocifonf uREkfyfwkdYtm; a'oEå&amp; toif;awmfukd ay;tyfcJhNyD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oifhtm; u,fwifawmfrlNyD;? txD;usefqefpGmjzifh &amp;ufpufvGef;vSaom þurÇmajrBuD;ay: xm;&amp;pfzkdY bk&amp;m;ocif rvkdvm;ay/ bDvD*&amp;[rf\ w&amp;m;a' oemawmf tcsdKYukd BudKufESpfoufygonf/ okdYaomf ola[morQonf vHkavmufrI r&amp;SdEkdifay/ xkdq&amp;mBuD; ajymMum;cJhonfrSm c&amp;pfawmfukd ,HkMunfNyD; u,fwifjcif;&amp; ,lyg? 0dnmOftxD;usef aejcif;rS oifhtm; u,fwifjcif;&amp;,lyg? 0dnmOftxD;usef aejcif;rS oifhtm; u,fwifawmfrlNyD? okdYaomf xyfjznfhp&amp;mvkdaeygonf/ xkdtcg c&amp;pfawmfonf oifYtxJokdY0ifawmfrlNyD;? oifh0dnmOftxD;usefqefjcif;rS ukpm;zkdY &amp;ef a'oEåm&amp; toif;awmfukd wnfaqmufay;onf[laom tcsufvkdaeygonf/ c&amp;pfawmf rdefYawmfrlonfum;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igqkdonfum;? oifonf ayw&amp;kjzpf\ þausmif;ay:rSm ightoif; awmfukd igwnfaqmufrnf/ xkdtoif;ukdr&amp;mPmEkdifiH\ wHcg;wkdY onf rEkdif&amp;m/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(róJ 16;18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0rf;ajrmuf0rf;om rdwfó[,&amp;SdapzkdY tvkdYiSg bk&amp;m;ocifonf a'oEå&amp; toif;ukd ay;tyfcJhonf/ xkdtoif;awmfü oifh0dnmOf txD;usefaejcif;rS ukpm;&amp;efjzpfonf/ ]]tjcm;aomolwkdYukd rpulnDyg}} "r®oDcsif;ukd oDqkdonf?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xD;usef a0'emcHpm;oltm; ,aeY ulnDyg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aEG;axG;aom oli,fcsif; arwåmjzifh rpyg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kd? ,aeYyif ulnDrpMupkdY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oifhtxufwef; ausmif;okdYr[kwf? aumvdyfwckNyD;aomtcg taygif;taz: rsm;u ]]yHkrSefpma&amp;;qufoG,fyg}} okdYwnf;r[kwf ]]rMumrSDqHkawGUMuygpdkU}}[lí EIwfqufNyD; ajymavh&amp;Sdygonf/ okdYaomf xkdokdYjzpfvmrnf awmr[kwfyg/ aemiftESpf40 okdYr[kwf tESpf50wGif qHkawGU&amp;zG,f&amp;Sdonf </w:t>
      </w:r>
      <w:r>
        <w:rPr>
          <w:rFonts w:cs="-Win---Innwa" w:ascii="-Win---Innwa" w:hAnsi="-Win---Innwa"/>
          <w:sz w:val="32"/>
          <w:szCs w:val="32"/>
        </w:rPr>
        <w:t>–</w:t>
      </w:r>
      <w:r>
        <w:rPr>
          <w:rFonts w:cs="WinInnwa" w:ascii="WinInnwa" w:hAnsi="WinInnwa"/>
          <w:sz w:val="32"/>
          <w:szCs w:val="32"/>
        </w:rPr>
        <w:t>todtrSwfjyKajymqkdzkdY um;? cufvSygonfµ okdYygaomfvnf; a'oEå&amp; toif;awmfüum; oifb,fawmhrS ausmif;NyD;awmhrnfr[kwfyg/ toufaooGm;&amp;ifawmif yg&amp;'dokbHkü wpfa,muf ESifhwpfa,mufjyefvnf qHkqnf;Mu&amp;tHk;rnf jzpfonfµ xkdYtwGufaMumifh? uREkfyfoD uHk;aom "r®oDcsif;ukd rpöwm*&amp;dzufpf rMumcifu oDcsif;cJhjcif;jzpf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 NrdKYawmfvltrsm;wkdYu uREkfyftm; vSpfvSLjyK\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 xml:space="preserve">*&amp;kPmawmfESifharwåm pkd;pnf;rQ r&amp;SdMu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okdYaomf a,½IocifxH csOf;uyfaomtcg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 xml:space="preserve">cifrif&amp;ifESD;pGmjzifh pm;yGJawmfjyifqifvQuf&amp;Sdµ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twlrdwfzGJvQuf? a'oEå&amp;toif;awmfü pm;vQufaomufvQuf                        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aEG;axG;pGm zdwfMum;twl pm;aomuf&amp;Mu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(a'gufwmtm&amp;ft,fvf [kdifrm a*st&amp;f oDuHk;aom naepmokdY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     </w:t>
      </w:r>
      <w:r>
        <w:rPr>
          <w:rFonts w:cs="WinInnwa" w:ascii="WinInnwa" w:hAnsi="WinInnwa"/>
          <w:sz w:val="28"/>
          <w:szCs w:val="32"/>
        </w:rPr>
        <w:t>&lt;uvmyg[laom "r®oDcsif;ukd ]]csKd;iSufi,fawmifyH}}"r®oHpOf twkdif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ab/>
        <w:t>qkdonf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uREkfyfESifhtwl oHNyKdifoHqkdMuygpkdYµ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wlrdwfzJGvsuf a'oEå&amp;toif;awmfü pm;vQufaomufvQuf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aEG;axG;pGm zdwfMum;twl pm;aomufMu&amp;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kdYaomfvnf; we*FaEGaeY eHeufykdif; wcPmvma&amp;mufjcif;jzifh oif\ txD;usef qefjcif;tm; ukpm;Ekdifrnfr[kwfygµ tkd? xkdokdYrjzpfEkdifygµ xkdYaMumifh rsm;pGmaom toif;awmfwkdYonf i,f&amp;G,faom olwkdYtm; rqGJac:Ekdif&amp;jcif;onf we*FaEGaeYn 0wfjyKtpnf;ta0;ü ryg0ifapaomaMumifh jzpfonfµ xkdokdYrkdufrJjcif;um; pOf;pm;r&amp;jzpfaeonfµ xkdokdYjzifh *kdPf;*Pm toif;awmf wkdYonf t"du aomcsufudk rjrifEkdifMujcif;r[kwfygvm;¿ ¤if;u rufo'uf bmom 0ifwkdYtm; owfjzwfae jcif;jzpfonf/ vGwfvyfaom ESpfjcif;toif;awmf wkdYonf? we*FaEGaeYnae 0wfjyKtpnf;ta0; rjyKvkyfaomaMumifh vltrsm;ukd owfjzwfaeonfµ oifhtoifhawmfüvnf; rsm;pGmaomolwkdYtm; owfjzwfaeonf? xkdokdYq,fpk ESpfywfvHk;rsm;pGmaom olwkdYukd owfjzwfaeygonf/ vli,frsm; we*FaEGn aeykdif;0wfjyKtpnf;ta0;ü vma&amp;mufjcif;r&amp;Sdygu xkdolwkdY\ txD;usefa0'emukd ukpm;Ekdifrnfr[kwfay/ xkdolwkdYonf paeaeYn 0wfjyKtpnf;ta0;üvnf; vlxky&amp;dowfwkdYESifhtwl &amp;SdaezkdYvkdygonf/ a'gufwmvif; ajymaeuspum;onf ]]toif;awmfukd 'kwd, rdom;pk jzpfapyg}}[lí ajymMum;cJhygonf/ olajymonfrSm trSefyifjzpfonf/ xkdYaMumifh a'gufwmvif; oif;tkyfjzpfaomtcg? w&amp;kwfvli,frsm;pGmwkdYonf toif;awmfokdY rpJ0ifvmMujcif;jzpfonf/ 0dnmOfEkd;Mum; aomtcg? w&amp;kwftoif; awmfonf a,&amp;k&amp;Svif toif;awmfuJYokdY jzpfvmcJhygonf/ xkdolwkdYonf ]]bk&amp;m;ocifukdvnf; csD;rGrf;í vltaygif;wkdYa&amp;SUrSm rsufESmyGifhvef;jcif; tcGifhukd &amp;\/ u,fwifjcif;odkYa&amp;mufaom olwkdYukdvnf; aeYpOfrjywf ocifbk&amp;m;onf oif;0ifapawmfrl\}} (wref2;47)[lí rdefYawmf rl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emifxyfí ajymvkdygonf? </w:t>
      </w:r>
      <w:r>
        <w:rPr>
          <w:rFonts w:cs="WinInnwa" w:ascii="WinInnwa" w:hAnsi="WinInnwa"/>
          <w:i/>
          <w:sz w:val="32"/>
          <w:szCs w:val="32"/>
        </w:rPr>
        <w:t>tu,fí þtoif;awmfü oifhpdwfykdif;qkdif&amp;m txD;usefqefaejcif;tm; ukpm;vkdvQif aemuftywf oifhESifhtwl wOD;wa,muf ukd ac:aqmifvmygµ [kwfygonfµ</w:t>
      </w:r>
      <w:r>
        <w:rPr>
          <w:rFonts w:cs="WinInnwa" w:ascii="WinInnwa" w:hAnsi="WinInnwa"/>
          <w:sz w:val="32"/>
          <w:szCs w:val="32"/>
        </w:rPr>
        <w:t xml:space="preserve"> aemuftywf oiftoif;awmfokdY vmaom tcg? aqGrsKd;? rdwfaqGwOD;ukd ac:aqmifvmcJhyg/ we*FaEGnae 0wfjyKt pnf;ta0;ü vlopfwpfOD;ukd ac:aqmifvmcJhygµ xkdokdYjzifh oifh\ txD;usef aerIukd ukpm;Ekdifrnfjzpfonf/ </w:t>
      </w:r>
      <w:r>
        <w:rPr>
          <w:rFonts w:cs="WinInnwa" w:ascii="WinInnwa" w:hAnsi="WinInnwa"/>
          <w:i/>
          <w:sz w:val="32"/>
          <w:szCs w:val="32"/>
        </w:rPr>
        <w:t>wOD;wa,muftm; ac:aqmifvmrnfukd pOf;pm; xm;ygµ</w:t>
      </w:r>
      <w:r>
        <w:rPr>
          <w:rFonts w:cs="WinInnwa" w:ascii="WinInnwa" w:hAnsi="WinInnwa"/>
          <w:sz w:val="32"/>
          <w:szCs w:val="32"/>
        </w:rPr>
        <w:t xml:space="preserve"> a,½IwynfhawmfwkdYtm; OD;pGmvkyfaqmifzkdY ajymMum;cJhonfrSm? ]]igaemuf okdYvkdufavmh? ighonfvlukdrQm;aom wHigjzpfaprnf}}(róJ4;19)ü rdefYawmfrlyg onf/ 'DuaeY? aeYcif;üyif ig;rQm;zkdY oGm;Muygµ oifhrdwfo*F[wkdYukd &amp;SmazGyg? 'DuaeYn 0wfjyKtpnf;ta0;ü ac:aqmifvmyg/ okdYwnf;r[kwf? aemuftywf aemufqHk;xm;NyD;? ac:aqmifvmygµ ]]vlukd rQm;aomwHigjzpfaprnf}}[laom "r®oDcsif;ukd oDqkd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lukdrQm;aom wHigjzpfaprn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wHigjzpfaprnf wHigjzpfaprn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lukdrQm;aom wHigjzpfaprn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igaemufokdYvkdufavmh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igaemufokdY vkdufavm? igaemufokdYvkdufavmh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vlukdrQm;aom wHigjzpfaprn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igaemufokdYvkdufavm?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 xml:space="preserve">(1888-1957? [efe&amp;D.'D.vmvufpf oDuHk;a&amp;;om;xm;aom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    </w:t>
      </w:r>
      <w:r>
        <w:rPr>
          <w:rFonts w:cs="WinInnwa" w:ascii="WinInnwa" w:hAnsi="WinInnwa"/>
          <w:sz w:val="28"/>
          <w:szCs w:val="32"/>
        </w:rPr>
        <w:t>]]vlukdrQm;aom wHigjzpfaprnf}}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yg;aomolwkdYtm; toif;awmfokdY ac:aqmifEkdifzkdY tylwjyif;BudK;pm;aom tcg oifonf txD;usefqefaernfh tcsdef oifü r&amp;Sdawmygµ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uREkfyfwkdYBudK;pm;yg rnf}}[lí rnfoluwdjyK ajymrnfenf;/ uREkfyfvnf; tjcm;wa,muftm; aemuftywf 0wfjyKtpnf;ta0;ü ac:aqmifvmrnf[k rnfrQaom olwkdYu 0efcHMurnfenf;}} aus;Zl;jyKí vufajr§mufay;yg/ a'gufwm csefu xkdolwkdYtzkdY (qkawmif;)ay;ygrnf/ "r®oHNydKif oDcsif;oDqkdMupkdY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   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28"/>
        </w:rPr>
        <w:t>- vlukdrQm;aom wHigjzpfaprn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WinInnwa" w:ascii="WinInnwa" w:hAnsi="WinInnwa"/>
          <w:sz w:val="28"/>
          <w:szCs w:val="28"/>
        </w:rPr>
        <w:t>wHigjzpfaprnf wHigjzpfaprn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vlukdrQm;aom wHigjzpfaprn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WinInnwa" w:ascii="WinInnwa" w:hAnsi="WinInnwa"/>
          <w:sz w:val="28"/>
          <w:szCs w:val="28"/>
        </w:rPr>
        <w:t>igaemufokdYvdkufavmh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igaemufokdYvkdufavmh igaemufokdYvkdufavmh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WinInnwa" w:ascii="WinInnwa" w:hAnsi="WinInnwa"/>
          <w:sz w:val="28"/>
          <w:szCs w:val="28"/>
        </w:rPr>
        <w:t>vlukdrQm;aom wHigjzpfaprn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igaemufokdY vkdufavm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rG;aeYygwDokdY aysmf&amp;Tif0rf;ajrmufpGm qifEGJyg0ifzkdY tjcm;wa,mufESifhtwl toif;awmfokdY wufa&amp;mufyg? {0Ha*vdowif;aumif;? em;axmiftNyD;? aeYvnfpm? naepmtwl oHk;aqmifMuygpkdYµ ]]toif;awmfrdom;pk}} [laom "r®oDcsif;ukd xyfrHí oDqkdygonf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wlrdwfzJGvQuf a'oEå&amp;toif;awmfü pm;vQufaomufvQu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aEG;axG;pGm zdwftwlpm;aomufMu&amp;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bk&amp;m;ocif? xkdolwkdY xkdokdYvkyfaqmifEkdif&amp;efrpygµ a,½Iemrü awmif;avQmufyg\ tmrif? ]]tjcm;aomolwkdYtm;rpyg}} [laom "r®oDcsif;ukd oDqkdonf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xD;usefa0'emcHpm; oltm;,aeYulnDyg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aEG;axG;aom oli,fcsif;arwåmjzifhrpyg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kd ,aeYyif ulnDrpMupkdY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Estrangelo Edessa"/>
          <w:sz w:val="32"/>
          <w:szCs w:val="32"/>
        </w:rPr>
      </w:pPr>
      <w:r>
        <w:rPr>
          <w:rFonts w:cs="Estrangelo Edessa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Or phone him at (818)352-045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-w&amp;m;a'oemawmfrwkdifcif a'gufwm*&amp;dwfwef t,f.csefrS qmvH102;1-7udk zwfMum;ay;ygonf/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w&amp;m;a'oemawmfrwkdifcif rpöwmbif*srifcifudwf*&amp;dzufpfrS ]]toif;awmf rdom;pk}} (a'gufwmtm&amp;ft,fvf [kdifrma*stm&amp;fu ]]csKd;iSufi,f\ awmifyH}} "r®oDcsif;oHpOftwkdif; oDqkdonf/ (1888-1957 ckESpf? [efe&amp;D'Duvuf oDuHk;aom wHigjzpfaprnf (1885-1934? au&amp;D.tD;b&amp;dwfpf oDuHk;aom ]]tjcm;aom olukd ,aeYulnDyg}}[lí "r®oDcsif;ukd oDqkday;ygonf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Estrangelo Edessa"/>
          <w:sz w:val="32"/>
          <w:szCs w:val="32"/>
        </w:rPr>
      </w:pPr>
      <w:r>
        <w:rPr>
          <w:rFonts w:cs="Estrangelo Edessa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6"/>
          <w:szCs w:val="32"/>
        </w:rPr>
      </w:pPr>
      <w:r>
        <w:rPr>
          <w:rFonts w:cs="WinInnwa" w:ascii="WinInnwa" w:hAnsi="WinInnwa"/>
          <w:sz w:val="36"/>
          <w:szCs w:val="32"/>
        </w:rPr>
        <w:t>tajcjyKusrf;rsm;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36"/>
          <w:szCs w:val="32"/>
        </w:rPr>
      </w:pPr>
      <w:r>
        <w:rPr>
          <w:rFonts w:cs="-Win---Innwa" w:ascii="-Win---Innwa" w:hAnsi="-Win---Innwa"/>
          <w:b/>
          <w:sz w:val="36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vlom;wkdY\txD;usefa0'emukdbk&amp;m;ocifukpm;ay;jcif;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kdifrma*stm&amp;f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tuREkfyfonf vGifjyifüaeaom 0HykduJokdY¤if; awmüaeaomZD;uGuf </w:t>
        <w:tab/>
        <w:t xml:space="preserve">       uJhokdY¤if;jzpfyg\ tuREkfyfonf tdrfrkd;ay:rS wpfaumifwnf;        ae&amp;aom iSufuJhokdYjzpfí apmifhvQufae&amp;yg\}}(qmvH102;6-7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(urÇmOD; 2;18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576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1/    yxr? oifh0dnmOftxD;usefqefjcif;ESifh wpdrf;qefaejcif; tm;ukpm;zkdY                 tvkdiSg? bk&amp;m;ocifonf om;awmftm; vuf0g;um;wkdifay: taoc apcJhNyD/ urÇmOD; 3;10? a[&amp;Sm,59;2? a&amp;mr 5;10. </w:t>
      </w:r>
    </w:p>
    <w:p>
      <w:pPr>
        <w:pStyle w:val="Normal"/>
        <w:spacing w:lineRule="auto" w:line="240" w:before="0" w:after="0"/>
        <w:ind w:left="720" w:right="720" w:hanging="720"/>
        <w:jc w:val="both"/>
        <w:rPr/>
      </w:pPr>
      <w:r>
        <w:rPr>
          <w:rFonts w:cs="WinInnwa" w:ascii="WinInnwa" w:hAnsi="WinInnwa"/>
          <w:sz w:val="32"/>
          <w:szCs w:val="32"/>
        </w:rPr>
        <w:t>2/'k  wd,? uREkfyfwkdYpdwfcHpm;rIESifh qkdifaom txD;usefjcif;tm; ukpm;&amp;ef bk&amp;m;ocifonf uREkfyfwkdYtm; a'oEå&amp; toif;awmfukd ay;tyfcJhNyD/ róJ16;18? wref2;47? róJ4;19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6:32:00Z</dcterms:created>
  <dc:creator>user</dc:creator>
  <dc:description/>
  <cp:keywords/>
  <dc:language>en-US</dc:language>
  <cp:lastModifiedBy>Use This Account</cp:lastModifiedBy>
  <dcterms:modified xsi:type="dcterms:W3CDTF">2012-10-23T18:02:00Z</dcterms:modified>
  <cp:revision>16</cp:revision>
  <dc:subject/>
  <dc:title/>
</cp:coreProperties>
</file>