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6"/>
        </w:rPr>
      </w:pPr>
      <w:r>
        <w:rPr>
          <w:rFonts w:cs="WinInnwa" w:ascii="WinInnwa" w:hAnsi="WinInnwa"/>
          <w:b/>
          <w:sz w:val="36"/>
        </w:rPr>
        <w:t>tajypfajzaom,Zf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(a[&amp;Sm, 53xJu 11ckajrmufaom a'oemawmf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PITIATION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(SERMON NUMBER 11 ON ISAIAH 5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urmese)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a'gufwmtm&amp;ft,fvf[kdifrma*stm&amp;f\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2013? {jyDv13&amp;uf? avmhpftdef*s,fvdwfjrdKY wJawmfESpfjcif;toif;awmf? paeaeYnaeykdif;0wfjyKtpnf;ta0;ü a[mMum;aoma'oemawmf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turday Evening, April 13, 2013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720" w:right="720" w:hanging="101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]]xm0&amp;bk&amp;m;onf olwkdYESdyfpufjcif;iSg? tvkd&amp;Sdíemapawmfrl\/ olonf tjypfajz aom,Zfukd ylaZmfjyD;rS}} (a[&amp;Sm, 53;10)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,aeUna[mMum;rnfhxm0&amp;bk&amp;m;taMumif;ESifh ygwfoufjyD; tcsdKUwkdYu MudKufESpfoufMu rnfr[kwf? tvGwfyifrkef;wD;Muayrnf/ ,aeUacwfwGif xm0&amp;bk&amp;m;taMumif;ESifhygwf oufí rSm;,Gif;pGmem;vnfMuonf/ xm0&amp;bk&amp;m; taMumif;a[mMum;onfhtcgwkdif; vlom; wkdYonf qefUusifbufwkefUjyefrIukdom ay;wwfMuonfhw&amp;m;a[mq&amp;mwkdYyifvQif xkdokkdYrSm; ,Gif;Muayonf/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 xml:space="preserve">vGefcJhaomESpfu vli,faygif;wpf&amp;mcefU&amp;Sdaom {0Ha*vdw&amp;m;a[myGJMuD;ü oif;tkyfq&amp;m wyg;uREkfyftm;ar;cGef;ar;jzpfcJhonf/ toif;awmfMuD;xGm;wkd;wufzkdY vkdtyfcsufukdrodbJ? tMudrfMudrfa[mMum;cJhonf/ ¤if;w&amp;m;a[myGJü vli,foif;tkyfq&amp;mESpfyg;yg0ifcJhonf/ uREkfyfonf u,fwifjcif;? xm0&amp;bk&amp;m;\w&amp;m;pD&amp;ifjcif;ESifh tqkH;wGifc&amp;pfawmf\ {0Ha*vd owif;aumif;ukd txl;ojzifha[mMum;cJhygonf/ ESpfq,fhckESpfaom vli,frsm;u uREkfyftm; MudKqkdzdwfMum;cJhygonf/ yxrOD;qkH;{0Ha*vdw&amp;m;a[maomyGJMuD;ü aumvdyfausmif;om; 4ykHwpfykH wufa&amp;mufcJhMu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vli,foif;tkyfq&amp;mESpfyg;wkdYonf vlxky&amp;dwfMuD;wkdY\ wkefYjyefcsufwkdYukd oabm uscJhMuonf/ okdYaomf w&amp;m;a[myGJtjyD;wGif ¤if;wkdYESpfa,muf\rsufESmwGif rausESyfcsuf rsm;awGU&amp;ygonf/ olwkdYESpfa,mufonf aus;Zl;wifpum; b,fawmhrS ra&amp;;cJhMuyg/ *kPf jyKcsD; usL;pum;vnf; b,fawmhrSra&amp;;om;cJhMuyg/ xkdokdYat;pufaeaom olwkdYESpfa,muf wkdY\ tjyKtrltwGuf pdwfraumif;jzpfrddonf/ uREkffyfonf tawG;wdrfaomolyg [laom xlolESpfOD;wkdY\ tawG;ukd oabmaygufonf/ uREkfyfonf bk&amp;m;ociftjypfukd pD&amp;ifjcif; taMumif;? ra[mbJ vli,frsm;ukd MudKqkdzdwfMum;aom w&amp;m;ukda[moifhonf[k ,lq Muonf/ ,aeUacwfoif;tkyfq&amp;mrsm;onf rdrdwkdY\xifjrif,lqcsufrsm;ukdom a[mMu onf/ ]]{0Ha*vdw&amp;m;ukdom a[may;Muyg? bk&amp;m;ocif\arwÅmukd a[may;Muyg? vlawGukd acsmufcsm;atmif? rjidrfroufjzpfatmif ra[mygeJY}} [kqkdwwfMuonf/ xkdokdYaom w&amp;m; a[mq&amp;mrsm;ukdom  uREkfyfawGU&amp;ygonf/ xkdokdYom ajym&amp;rnfqkdvQif {0Ha*vdowif;aumif; onf vkHavmufrIr&amp;SdEkdif? trSm;t,Gif;wckjzpfrnf/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>a'gufwm at.'AvQL ukdu ajymMum;cJhonfrSm? ]]bk&amp;m;ocifxm0&amp;bk&amp;m;ukd aMumuf&amp;THU jcif;r&amp;SdbJ? bk&amp;m;ocif\aus;Zl;awmfukd rodEkdifyg}} [líajymMum;cJhygonf/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(The Root of Righteousness,</w:t>
      </w:r>
      <w:r>
        <w:rPr>
          <w:rFonts w:cs="Times New Roman" w:ascii="Times New Roman" w:hAnsi="Times New Roman"/>
          <w:sz w:val="24"/>
        </w:rPr>
        <w:t xml:space="preserve"> Christian Publications, 1955, p. 38). </w:t>
      </w:r>
      <w:r>
        <w:rPr>
          <w:rFonts w:cs="WinInnwa" w:ascii="WinInnwa" w:hAnsi="WinInnwa"/>
          <w:sz w:val="32"/>
        </w:rPr>
        <w:t>]]bk&amp;m;ocifxm0&amp;bk&amp;m;ukd aMumuf&amp;THU jcif;r&amp;SdbJ? bk&amp;m;ocif\aus;Zl;awmfukd rodEkdifyg}} [laomtqkdonf tvGefyifrSefuef ygonf/ a'gufwm rmwifvTdif;? *sKH;uvnf; a'gufwmwkdZm\tqkdukd vufcH,kHMunf oljzpfonf/ tkdiftdefUrla&amp;UajymMum;onfrSm? ]]a'gufwmvTdif;*sKH;u aoapavmufom twGuf bk&amp;m;ocif onf a'gotrsufxGufaejyD; i&amp;JxdwkdifpD&amp;ifcsuftwkdif; a[mMum;cJhjcif;jzpf onf/ i&amp;Jonf pdwfoufouf r[kwfyg}}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Rev. Iain H. Murray. </w:t>
      </w:r>
      <w:r>
        <w:rPr>
          <w:rFonts w:cs="Times New Roman" w:ascii="Times New Roman" w:hAnsi="Times New Roman"/>
          <w:b/>
          <w:i/>
          <w:sz w:val="24"/>
        </w:rPr>
        <w:t>The Life of Martyn Lloyd-Jones,</w:t>
      </w:r>
      <w:r>
        <w:rPr>
          <w:rFonts w:cs="Times New Roman" w:ascii="Times New Roman" w:hAnsi="Times New Roman"/>
          <w:sz w:val="24"/>
        </w:rPr>
        <w:t xml:space="preserve"> The Banner of Truth Trust, 2013, p. 317).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wzefa'gufwm vTdif*sKH;ajymUMum;cJhonfrSm ]]bk&amp;m;ocifxm0&amp;taMumif;ESifh ygwfoufjyD; rSm;,Gif;aomtawG;ac:rIonf tqkd;qkH;aomtjypf? aMumuf&amp;THUzG,foaomtjypfjzpfonf}}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ibid,, p. 316). </w:t>
      </w:r>
      <w:r>
        <w:rPr>
          <w:rFonts w:cs="WinInnwa" w:ascii="WinInnwa" w:hAnsi="WinInnwa"/>
          <w:sz w:val="32"/>
        </w:rPr>
        <w:t>qufvufí {0Ha*vdq&amp;mMuD; a'gufwm *Reftm&amp;f&amp;kdufpfvnf; a'gufwmwkdZm ESifh a'gufwmvTdif*sK;HwkdUoabmukd axmufcHcJholjzpfonf/ a'gufwm&amp;kdufpf ajymMum;cJhonfrSm?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Times New Roman" w:hAnsi="Times New Roman" w:cs="Times New Roman"/>
          <w:sz w:val="24"/>
        </w:rPr>
      </w:pPr>
      <w:r>
        <w:rPr>
          <w:rFonts w:cs="WinInnwa" w:ascii="WinInnwa" w:hAnsi="WinInnwa"/>
          <w:sz w:val="28"/>
        </w:rPr>
        <w:t>or®musrf;pm\t&amp;Sifxm0&amp;bk&amp;m;onf aMumuf&amp;THUzG,foaombk&amp;m;jzpfonf/ uvJ pm;acsaombk&amp;m;? *&amp;kPmawmft&amp;Sifjzpfonf[k qkd\/</w:t>
      </w:r>
      <w:r>
        <w:rPr>
          <w:rFonts w:cs="-Win---Innwa" w:ascii="-Win---Innwa" w:hAnsi="-Win---Innwa"/>
          <w:sz w:val="30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John R. Rice, D.D., </w:t>
      </w:r>
      <w:r>
        <w:rPr>
          <w:rFonts w:cs="Times New Roman" w:ascii="Times New Roman" w:hAnsi="Times New Roman"/>
          <w:b/>
          <w:i/>
          <w:sz w:val="24"/>
        </w:rPr>
        <w:t>The Great and Terrible God,</w:t>
      </w:r>
      <w:r>
        <w:rPr>
          <w:rFonts w:cs="Times New Roman" w:ascii="Times New Roman" w:hAnsi="Times New Roman"/>
          <w:sz w:val="24"/>
        </w:rPr>
        <w:t xml:space="preserve"> Sword of the Lord Publishers, 1977, p. 12). 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a'gufwm&amp;kdufpfajymMum;&amp;mwGif?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Times New Roman" w:hAnsi="Times New Roman" w:cs="Times New Roman"/>
          <w:sz w:val="24"/>
        </w:rPr>
      </w:pPr>
      <w:r>
        <w:rPr>
          <w:rFonts w:cs="WinInnwa" w:ascii="WinInnwa" w:hAnsi="WinInnwa"/>
          <w:sz w:val="28"/>
        </w:rPr>
        <w:t>,aeUacwf w&amp;m;a[mq&amp;mwkdYonf? ynwfw&amp;m;ygaomaus;Zl;w&amp;m;? aemifw rygaom ,kHMunfjcif;? trsufa'gorygaom *&amp;kPmw&amp;m;? i&amp;Jrygaom aumif;uif bkHtaMumif;ukdom a[mMuonf/ xkdokdYa[mMum;jcif;onf or®mw&amp;m;ukd ajymif;jyef vSefMuonfolrsm;jzpfMuonf/  rSm;,Gif;aom ukd,fpm;jyKrI wckyifjzpfonf/ ¤if; onf *kPftoa&amp;rJhaom? bk&amp;m;ocif\owif;pum;jzpfaponf/ bk&amp;m;ocifonf aMumuf&amp;THUzG,faombk&amp;m;? tjypfukdrkef;wD;aombk&amp;m;? uvJpm;acsaombk&amp;m;? aMumuf&amp;TUHoifhaombk&amp;m;? xkdbk&amp;m;ocifa&amp;SUawmfarSmufü aMumuf&amp;THUwkefvIyfMu&amp;rnf jzpfonf/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ibid., pp.  13,14). 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tmrifµ a'gufwm wkdZm? a'gufwm vTdif*sKH;wkdYESifh *Reftm&amp;f&amp;kdufpfwkdY¤if;cH,lcsuftay: oabmwlMuonfukd vGefcJhaomESpfrsm; uwnf;u uREkfyfzwfMum;cJhygonf/ ]]bk&amp;m;ocif onf tjypfukdrkef;&amp;THUaombk&amp;m;jzpfonf}}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or®musrf;pmawmfjrwfü azmfjymxm;aomxm0&amp;bk&amp;m;ukd xkdokdYaombk&amp;m;jzpfaMumif; od&amp;SdrnfqkdvQif? uREkfyfwkdkY\usrf;ykd'fjzpfaom a[&amp;Sm, 53;10ESifhygwfowfí tjiif; yGm;p&amp;mr&amp;Sdyg/ crnf;awmfbk&amp;m;ocifonf a,&amp;Itm;uREkfyfwkdYtwGuf xkdokdYjyKapjcif;jzpfonf/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xm0&amp;bk&amp;m;onf olYukdESdyfpufjcif;iSgtvkdawmf&amp;Sdí emapawmfrl\/ olonftjypf ajzaom,Zfukd ylaZmfjyD;rS}} (a[&amp;Sm, 53;10)/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tjypfajzp&amp;mtaMumif; jzpfapjcif;iSg? bk&amp;m;ocifxif&amp;Sm;pGmjyawmfrljyD}} (a&amp;mr 3;25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</w:rPr>
        <w:t>a'gufwm 'AvQL.at c&amp;pöa0vf ajymMum;cJhonfrSm? ]]tjypfajzp&amp;m,Zfjzpfaom um;wkdifay: u c&amp;pfawmfonf bk&amp;m;ocifxm0&amp;bk&amp;m;\ ajzmifhrwfjcif;w&amp;m;u awmif;qkdrIjzpfonf/ vlom;tm;vkH;wkdY\tjypfz,f&amp;Sm;ypfzkdY ajzmifhrwfaomw&amp;m;pD&amp;ifcsufjzpfonf}}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W. A. Criswell. Ph.D., </w:t>
      </w:r>
      <w:r>
        <w:rPr>
          <w:rFonts w:cs="Times New Roman" w:ascii="Times New Roman" w:hAnsi="Times New Roman"/>
          <w:b/>
          <w:i/>
          <w:sz w:val="24"/>
        </w:rPr>
        <w:t>The Criswell Study Bible,</w:t>
      </w:r>
      <w:r>
        <w:rPr>
          <w:rFonts w:cs="Times New Roman" w:ascii="Times New Roman" w:hAnsi="Times New Roman"/>
          <w:sz w:val="24"/>
        </w:rPr>
        <w:t xml:space="preserve"> Thomas Nelson Publishers, 1979, p.1327; note on Romans 3;25).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</w:rPr>
        <w:t>]]tjypfajz&amp;mtaMumif;jzpfapjcif;iSg? bk&amp;m;ocifxif&amp;Sm;pGm jyawmfrljyD}} (a&amp;mr 3;25)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The Reformation Study Bibl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WinInnwa" w:ascii="WinInnwa" w:hAnsi="WinInnwa"/>
          <w:sz w:val="32"/>
        </w:rPr>
        <w:t>\usrf;ykd'fwGif ]]tjypfom;wkdY\tjypftcukd pD&amp;ifzkdYtvkdYiSg c&amp;pfawmfonf ,Zfaumifyrm um;wkdifxufbk&amp;m;ocifukd auseyfapcJhonf/ xkdrSwqifh cGifhvGwfjcif;ESifhajzmifhrwfjcif;ukd ,laqmifvmay;ygonf/ &amp;Sifaygvk&amp;nfnGef;ajymMum;cJhonf rSm? ,ZfylaZmfjcif; (bk&amp;m;om;awmf) onfbk&amp;m;ocifu uREkfyfwkdYukd uREkfyfwkdYtzkdY aoapjcif; r[kwf bk&amp;m;ocif\om;awmfonf om;awmfa,&amp;Itay:wGif ykHxm;jcif;jzpfonf}}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b/>
          <w:i/>
          <w:sz w:val="24"/>
        </w:rPr>
        <w:t>The Reformation Study.Bible,</w:t>
      </w:r>
      <w:r>
        <w:rPr>
          <w:rFonts w:cs="Times New Roman" w:ascii="Times New Roman" w:hAnsi="Times New Roman"/>
          <w:sz w:val="24"/>
        </w:rPr>
        <w:t xml:space="preserve"> Ligonier Ministries, 2005, p. 1618, note on Romans 3:25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rdrdom;awmfukd rESajrmbJ? igwkdY&amp;SdorQtzkdYtvkdiSg? pGefUawmfrlaomolonf}} (a&amp;mr 8;32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uREkfyfwkdY\ a&amp;Tusrf;csufü rdefUawmfrlonfum;?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xm0&amp;bk&amp;m;onf olYukdESdyfpufjcif;iSg tvkdawmf&amp;Sdí emapawmfrl\/ olonf  tjypfajzaom,Zfukd ylaZmfjyD;rS}} (a[&amp;Sm, 53;10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uREkfyfwkdY\a&amp;Tusrf;csufüvmonfum;? bk&amp;m;ocifESifhc&amp;pfawmf\a0'emtaMumif;ukd a&amp;;om;aompma&amp;;q&amp;mjzpfonf/ c&amp;pfawmfonf a0'emcHvQuf? taocHonfwGif? ]]bk&amp;m; ocifjyXmef;awmfrlaom tvkdawmftm;jzifh¤if;? tem*wHoOmPmfawmftm;jzifh¤if;? tyfESHjcif;cH &amp;}} (wrefawmf 2;23)/ MuD;jrwfíaMumufrwfzG,faom bk&amp;m;ocif xm0&amp;bk&amp;m;\or®musrf; pmawmfu c&amp;pfawmf\a0'emESifhaojcif;taMumif; azmfjyay;xm;ygonf/ a,m[ef3;16 wGif? ]]bk&amp;m;ocifonf rdrdüwpfyg;wnf;aomom;awmfukd </w:t>
      </w:r>
      <w:r>
        <w:rPr>
          <w:rFonts w:cs="WinInnwa" w:ascii="WinInnwa" w:hAnsi="WinInnwa"/>
          <w:sz w:val="32"/>
          <w:u w:val="single"/>
        </w:rPr>
        <w:t>pGefY</w:t>
      </w:r>
      <w:r>
        <w:rPr>
          <w:rFonts w:cs="WinInnwa" w:ascii="WinInnwa" w:hAnsi="WinInnwa"/>
          <w:sz w:val="32"/>
        </w:rPr>
        <w:t xml:space="preserve">awmfrlonf}} [kvmygonf/ (a,m[ef 3;16)/ a&amp;mr 8;32ü ajymMum;onfrSm? ]]rdrdom;awmf&amp;if;ukd </w:t>
      </w:r>
      <w:r>
        <w:rPr>
          <w:rFonts w:cs="WinInnwa" w:ascii="WinInnwa" w:hAnsi="WinInnwa"/>
          <w:sz w:val="32"/>
          <w:u w:val="single"/>
        </w:rPr>
        <w:t>rESajrm</w:t>
      </w:r>
      <w:r>
        <w:rPr>
          <w:rFonts w:cs="WinInnwa" w:ascii="WinInnwa" w:hAnsi="WinInnwa"/>
          <w:sz w:val="32"/>
        </w:rPr>
        <w:t xml:space="preserve">bJ igwkdY&amp;SdorQ tzkdYtvkdiSg pGefYawmfrlaomol}} (a&amp;mr 8;32)/ bk&amp;m;ocifxm0&amp;bk&amp;m;\tjypfukd rkef;wD;jyD; trsufa'goonf om;awmfa,&amp;Itay:okdY usa&amp;mufcJhygonf/ uREkfyfwkdYa&amp;Tusrf;csufykd'fü vmonfum;?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xm0&amp;bk&amp;m;onf olYukdESdyfpufjcif;iSg? tvkdawmf&amp;Sdí? emapawmfrl\/ olonf tjypfajzaom,Zfukd ylaZmfjyD;rS}} (53;10)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þwGif? a[&amp;Sm,u ]]tjcif;t&amp;mwck\aemufuG,f}} wckqDokdYuREkfyfwkdYtm; ac:aqmifvm jcif;jzpfonf/ crnf;awmfbk&amp;m;\ jyif;xefaompdwfxm;jzifhom;awmftm; um;wkdifxuf ,Zf ylaZmftaocHapjyD; tjypfajzvGwfapcJh\/ tjypfom;wkdYtay:usa&amp;mufrnfhtjypf'Pf a,&amp;I tay:usa&amp;mufapcJhonf/ a&amp;Tusrf;ykd'füazmfjyonfrSm? (1)xm0&amp;bk&amp;m;onf olYukdESdyfpuf awmfrlonf (2)xm0&amp;bk&amp;m;onf olYukdemapawmfrl\ (3)xm0&amp;bk&amp;m;onf olYtm;,Zf aumifuJhokdY ylaZmfapawmfrl\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  <w:t>1/ yxr? xm0&amp;bk&amp;m;onf olYukdESdyfpufapawmfrl\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xm0&amp;bk&amp;m;onf olYukdESyfpufapjcif;iSg}} 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 xml:space="preserve">(a[&amp;Sm, 53;10)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WinInnwa" w:ascii="WinInnwa" w:hAnsi="WinInnwa"/>
          <w:sz w:val="32"/>
        </w:rPr>
        <w:t>]]ESdyfpuf}} [laom pum;vkH;onf trIefYacsvkdufonf[k qkdvkd\/ ]]xm0&amp;bk&amp;m;onf olYukdtrIefYacsawmfrl\}} a'gufwm tD;0yf'f a*s,ef;ajym;Mum;onfrSm? ]]tjypfrJhaom (c&amp;pfawmf) ukd bk&amp;m;ocifonf ESdyfpuf (trIefYacs)awmfrl\}} [kqkdvkdonf/ ukd,fawmftm; aojcif;okdY tyfESHaomolwkdYonf tjypfvGwfjcif;rcH&amp;Muyg/ aojcif;? touf&amp;Sifjcif;ukd rxdef;csLyfEkdifMuyg/ bk&amp;m;ocif\cGifhjyKcsufjzifhom xkdokdYjyKMujcif;jzpfonf}}/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Edward J. Young. </w:t>
      </w:r>
      <w:r>
        <w:rPr>
          <w:rFonts w:cs="Times New Roman" w:ascii="Times New Roman" w:hAnsi="Times New Roman"/>
          <w:b/>
          <w:i/>
          <w:sz w:val="24"/>
        </w:rPr>
        <w:t>The Book of Isaiah,</w:t>
      </w:r>
      <w:r>
        <w:rPr>
          <w:rFonts w:cs="Times New Roman" w:ascii="Times New Roman" w:hAnsi="Times New Roman"/>
          <w:sz w:val="24"/>
        </w:rPr>
        <w:t xml:space="preserve"> William B. Eerdmans Publishing Company, 1972, volume ,.pp. 353-354).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uREkfyfajymMum;jyD;ouJhokdY? a&amp;mr 3;25ü c&amp;pfawmfESifhygwfoufí azmfjyxm;onfukd awGU&amp;ygonf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tjypfajzp&amp;mtaMumif;jzpfapjcif;iSg? bk&amp;m;ocifxif&amp;Sm;pGmjyawmfrljyD}} (a&amp;mr 3;23)? 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&amp;Sifa,m[ef 3;16üvnf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bk&amp;m;ocifonf rdrdüwpfyg;wnf;aomom;awmfukd pGefYawmfrlonf}} (a,m[ef 3;16)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tjypfajzvGwfjcif;&amp;SdrSomvQif tjypfom;wkdYonf u,fwifjcif;aus;Zl;cHpm;Mu&amp;rnfjzpfonf/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xm0&amp;bk&amp;m;onf olYukdESdyfpufjcif;iSg (trIefYacs)tvkdawmf&amp;Sd\}} (a[&amp;Sm, 53;10)?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bk&amp;m;ocifxm0&amp;bk&amp;m;onf a*oa&amp;SrefO,smOfüyif om;awmftm;ESdyfpufcJhonf/ trIefY acscJhonf/ &amp;SifróJusrf;awmfjrwfü? a*oa&amp;SrefO,smOfwGif xm0&amp;bk&amp;m;u ]]</w:t>
      </w:r>
      <w:r>
        <w:rPr>
          <w:rFonts w:cs="WinInnwa" w:ascii="WinInnwa" w:hAnsi="WinInnwa"/>
          <w:i/>
          <w:sz w:val="32"/>
        </w:rPr>
        <w:t>okd;wkdYukdig&amp;kduf owfí okd;wkdYonf uGJvGifh&amp;Muvdrfhrnf}}</w:t>
      </w:r>
      <w:r>
        <w:rPr>
          <w:rFonts w:cs="WinInnwa" w:ascii="WinInnwa" w:hAnsi="WinInnwa"/>
          <w:sz w:val="32"/>
        </w:rPr>
        <w:t xml:space="preserve"> (róJ 26;31)üazmfjyxm;ygonf/ &amp;Sifrmukusrf;ü vnf; a*oa&amp;SrefO,smOfwGif ]]okd;xdef;ukd ig&amp;kdufowfí okd;wkdYonf uGJvGifh&amp;Muvdrfhrnf}} (rmuk 14;27)ü azmfjyxm;ygonf/ xkdYaMumifh bk&amp;m;ocifonf a,&amp;Itm;&amp;kdufowfcJhonfrSm? emusifapcJhygonf/ uREkfyfwkdY\tjypfrsm;aMumifh a*oa&amp;Sref tarSmifnü xkdokdYaoma0'emukd cHpm;apcJhygonf/ pyg*sefu atmufygtwkdif;ajymMum;cJhygonf/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/>
      </w:pPr>
      <w:r>
        <w:rPr>
          <w:rFonts w:cs="WinInnwa" w:ascii="WinInnwa" w:hAnsi="WinInnwa"/>
          <w:sz w:val="28"/>
        </w:rPr>
        <w:t>,ckwGifukd,fawmfonf crnf;awmfbk&amp;m;ocifvufu cGufzvm;ukd cH,lavjyDjzpf onf/ xkdemusifjcif;onf *sL;vlrsdK;wkdYxHur[kwfbl;? opömazmuf,k'qDuvnf; r[kwfyg? tdyfaysmfaeMuaom wynfhawmfwkdYxHuvnf; r[kwfacs/ rmefewfqkd;wkdY xHuvnf; r[kwfyg/ xkdemusifjcif;cGufzvm;onf crnf;awmfxHuvmonfukd ukd,fawmfodawmfrlonf/ tHhMozG,faumif;aom cGufzvm;u ESvkH;om;ukd rcHr&amp;yf Ekdifatmif a0'emjzpfapcJh\/ cE¨mukd,femusifjcif;xuf twGif;0dnmOfemusifjcif; cHpm;&amp;ojzifh ukd,fawmftm;wGefUqkwfapcJh\/ aemufqkwfjcif;r&amp;SdbJ em;rvnfEkdif atmif MuD;rm;jyif;xefaom? aMumuf&amp;THUzG,fESifhjynfhpkHaom cGufzvm;tzcrnf;awmf xHu usa&amp;mufvmjcif;jzpfonf [laom r,kHEkdifp&amp;moHo,rsm; z,f&amp;Sm;&amp;ygrnf/ ]]xm0&amp;bk&amp;m;onf olYukdESdyfpufjcif;iSg tvkdawmf&amp;Sdí}} xm0&amp;bk&amp;m;u uREkfyfwkdY\ tjypfrsm;tm;vkH; olYtay:usa&amp;mufapjcif;jzpfonf/ ukd,fawmfonf wcgrStjypf rjyKcJhaomfvnf; uREkfyfwkdYae&amp;mü tpm;taocHay;ygonf/ xkdYaMumifh twkdif;xuf tvGefESdyfpufjcif; ukd,fawmftay: usa&amp;mufapjcif;jzpfonf/ a*oa&amp;SrefO,smOfü vQdLU0SufpGmaom trsufa'goESifh ESdyfpufjcif; uREkfyfwkdYtwGuf ukd,fawmfcHpm;jcif; tm; vkHavmufatmif&amp;Sif;jyEkdifjcif;r&amp;SdEkdifyg/</w:t>
      </w:r>
    </w:p>
    <w:p>
      <w:pPr>
        <w:pStyle w:val="Normal"/>
        <w:spacing w:lineRule="auto" w:line="240" w:before="0" w:after="0"/>
        <w:ind w:left="1872" w:hanging="0"/>
        <w:jc w:val="both"/>
        <w:rPr/>
      </w:pPr>
      <w:r>
        <w:rPr>
          <w:rFonts w:cs="-Win---Innwa" w:ascii="-Win---Innwa" w:hAnsi="-Win---Innwa"/>
          <w:sz w:val="32"/>
        </w:rPr>
        <w:tab/>
      </w:r>
      <w:r>
        <w:rPr>
          <w:rFonts w:cs="WinInnwa" w:ascii="WinInnwa" w:hAnsi="WinInnwa"/>
          <w:sz w:val="28"/>
        </w:rPr>
        <w:t>ukd,fawmfbk&amp;m;wyg;wnf;om</w:t>
      </w:r>
    </w:p>
    <w:p>
      <w:pPr>
        <w:pStyle w:val="Normal"/>
        <w:spacing w:lineRule="auto" w:line="240" w:before="0" w:after="0"/>
        <w:ind w:left="1872" w:hanging="0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ab/>
        <w:t xml:space="preserve">ESdyfpufnif;qJjcif;ukd odcJh&amp;\ </w:t>
      </w:r>
    </w:p>
    <w:p>
      <w:pPr>
        <w:pStyle w:val="Normal"/>
        <w:spacing w:lineRule="auto" w:line="240" w:before="0" w:after="0"/>
        <w:ind w:left="1440" w:right="144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(C.H. Spurgeon, “The Agony in Gethsemane,” </w:t>
      </w:r>
      <w:r>
        <w:rPr>
          <w:rFonts w:cs="Times New Roman" w:ascii="Times New Roman" w:hAnsi="Times New Roman"/>
          <w:b/>
          <w:i/>
          <w:sz w:val="24"/>
        </w:rPr>
        <w:t>The Metropolitan Tabernacle Pulpit,</w:t>
      </w:r>
      <w:r>
        <w:rPr>
          <w:rFonts w:cs="Times New Roman" w:ascii="Times New Roman" w:hAnsi="Times New Roman"/>
          <w:sz w:val="24"/>
        </w:rPr>
        <w:t xml:space="preserve"> Pilgrim Publications, 1971 reprint, volume XX, pp. 592-593).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xm0&amp;bk&amp;m;onf olYukdESdyfpufjcif;iSgtvkdawmf&amp;Sdí}} 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 xml:space="preserve">(a[&amp;Sm, 53;10)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tjypftzkd;tctwGuf a*oa&amp;SrefO,smOfawmfü c&amp;pfawmftay:ESdyfpufjcif; usa&amp;mufcJhjyD; jzpfonf/ uREkfyfwkdY\tjypfu ukd,fawmftay: ESdyfpufjcif;usa&amp;mufapcJhygonf/ xkdYaMumifh?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jyif;pGmaom a0'emukdcHvQuf? txl;ojzifhMudK;pm;í qkawmif;awmfrl\/ acR;xGuf awmfrlonfum;? ajray:üusaom aoG;pufcJuJhokdYjzpfownf;}} 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 xml:space="preserve">(vkum 22;44)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tb,fvlom;\vuftm;jzifh emusifapjcif;r[kwf? tb,frnfokdYaom vlom;wkdYvnf; rzrf;EkdifMu? ESdyfpufjcif;um;wkdifay:rwifEkdifMuyg/ bk&amp;m;ocifuomvQif? a*oa&amp;SrefO,smOf ü ESdyfpufcHjcif;jzpfonf/ tzcrnf;awmfrdefYawmfrlonfum;? ]]okd;xdef;ukd ig&amp;kdufowfí okd;wkdYonf uGJvGifh&amp;Muvdrfhrnf}} (róJ 26;31)/ ya&amp;mzufa[&amp;Sm,tm;jzifh bk&amp;m;ocifMudK wifa[mMum;jcif;jzpf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xm0&amp;bk&amp;m;onf olYukdESdyfpufjcif;iSSg? tvkdawmf&amp;Sdí}} 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>(a[&amp;Sm, 53;10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EkwfjzifhjrGwfqkdí rrSDEkdifaoma'gorD;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 xml:space="preserve">ukd,fawmfay:usa&amp;mufjyD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tjypftzkd;tcukd,fawmfxrf;&amp;Tuf 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>tjypfom;wkdY vGwfjcif;iSg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(1825-1909 ckESpf tmvfbwfrufvif oDukH;aom ]]trsufawmfzvm;}} "r®oDcsif; ukd ]]aumif;uifwHcg;zGifhjyD}} [laom oHpOfjzifhoDqkdonf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  <w:t>2/ 'kwd,? xm0&amp;bk&amp;m;onf olYukdemapawmfrlonf/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xm0&amp;bk&amp;m;onf olYukdESdyfpufjcif;iSg tvkdawmf&amp;Sdí </w:t>
      </w:r>
      <w:r>
        <w:rPr>
          <w:rFonts w:cs="WinInnwa" w:ascii="WinInnwa" w:hAnsi="WinInnwa"/>
          <w:i/>
          <w:sz w:val="28"/>
        </w:rPr>
        <w:t>emapawmfrl\}</w:t>
      </w:r>
      <w:r>
        <w:rPr>
          <w:rFonts w:cs="WinInnwa" w:ascii="WinInnwa" w:hAnsi="WinInnwa"/>
          <w:sz w:val="28"/>
        </w:rPr>
        <w:t xml:space="preserve">} (a[&amp;Sm, 53;10)/ 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xm0&amp;bk&amp;m;onf tvGefcspfjrwfEkd;aom om;awmftm; emusifjcif;a0'emukd aojcif;wkdif usa&amp;mufapcJhonf/ a'gufwm*Ref*D;vfajymMum;cJhonfrSm?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/>
      </w:pPr>
      <w:r>
        <w:rPr>
          <w:rFonts w:cs="WinInnwa" w:ascii="WinInnwa" w:hAnsi="WinInnwa"/>
          <w:sz w:val="28"/>
        </w:rPr>
        <w:t>ukd,fawmftm; emusifapawmfrljcif;? ESajrmjcif;r&amp;Sd ESdyfpufjcif;um;? qkd;oGrf;rkdufrJ aomvlqkd;rsm;ESifh aojcif;i&amp;JrS jyefvnfu,fvGwfoem;awmfrl&amp;efjzpfonf/ O,smOf awmfü emusifapjcif;? um;wkdifay:0,f0rf;enf;aMuuGJjcif;? um;wkdifxuf oHrIdpGJcH &amp;jcif;? vlom;wkdY\tjypfae&amp;mokdY tpm;0ifcJhjcif;? crnf;awmf\trsufa'gous a&amp;mufjcif;? tzcrnf;awmf\ pGefYypfjcif;ukd cH&amp;aomtcg ikdvQuf uGREkfyf\bk&amp;m;? uREkfyf\bk&amp;m; bmaMumifhuREkfyfukdpGefYawmfrloenf;¿ [kidkda&lt;u;cJh&amp;onf/ cE¨mukd,f ESdyfpufjcif;? ESvkH;om;t&amp;nfaysmfvkrwwfjyif;xefpGm a0'emcHcJh&amp;onf/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John Gill, D.D. </w:t>
      </w:r>
      <w:r>
        <w:rPr>
          <w:rFonts w:cs="Times New Roman" w:ascii="Times New Roman" w:hAnsi="Times New Roman"/>
          <w:b/>
          <w:i/>
          <w:sz w:val="24"/>
        </w:rPr>
        <w:t>An Exposition of the Old Testament,</w:t>
      </w:r>
      <w:r>
        <w:rPr>
          <w:rFonts w:cs="Times New Roman" w:ascii="Times New Roman" w:hAnsi="Times New Roman"/>
          <w:sz w:val="24"/>
        </w:rPr>
        <w:t xml:space="preserve"> The Baptist Standard Bearer, 1989 reprint, vol, V, p. 315).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a,&amp;Ionf rdrdtvkdqE´t&amp; emusifpGmxkd;ESufjcif;? um;wkdifxufa0'emukd cHpm;cJh&amp;ygonf/ ukd,fawmfrdefYawmfrlonfum;?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taMumif;rlum;? igonf ukd,ftvkdokdYvkdufjcif;iSg aumif;uifrSqif;oufonf r[kwf? ighukdapvGwfawmfrlaom ol\tvkdawmfokdY vkdufjcif;iSgqif;ouf\}} (a,m[ef 6;38)/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bk&amp;m;ocifjyXmef;awmfrlaom tvkdawmftm;jzifh¤if;? tem*wHoOmPfawmftm;jzifh ¤if;}} (wref 2;23)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c&amp;pfawmfonf ighwkdYtwGufaMumifh usdefjcif;ukdcH&amp;oljzpfonf}} (*vm 3;23)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xkdocifonf igwkdY\tjypfru? avmuDom;taygif;wkdY\tjypf ajzp&amp;mtaMumif; jzpfawmfrl\}} (1a,m 2;2)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tjypfajzp&amp;mtaMumif;jzpfapjcif;iSg? bk&amp;m;ocifxif&amp;Sm;pGmjyawmfrljyD}} (a&amp;mr 3;25)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EkwfjzifhjrGwfqkdí rrSDEkdifaoma'gorD;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 xml:space="preserve">ukd,fawmfay:usa&amp;mufjyD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tjypftzkd;tcukd,fawmfxrf;&amp;Tuf 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>tjypfom;wkdY vGwfjcif;iSg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(1825-1909 ckESpf tmvfbwfrufvif oDukH;aom 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   </w:t>
      </w:r>
      <w:r>
        <w:rPr>
          <w:rFonts w:cs="WinInnwa" w:ascii="WinInnwa" w:hAnsi="WinInnwa"/>
          <w:sz w:val="28"/>
        </w:rPr>
        <w:t>]]trsufawmfzvm;}})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  <w:t xml:space="preserve">3/ wwd,? xm0&amp;bk&amp;m;onf olYtm;,ZfaumifuJhokdY ylaZmfawmfrl\?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 xml:space="preserve">aus;Zl;jyKvQuf? rwfwyf&amp;yfjyD; toHus,favmifpGm ]]tjypfajzaom,Zf}} [laom 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usrf;ed*kH;ykdif;ukd zwfMuygpkdY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  <w:tab/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xm0&amp;bk&amp;m;onf olYukdESdyfpufjcif;iSg tvkdawmf&amp;Sdí emapawmfrl\/ olonf tjypf ajzaom,Zfukd ylaZmfjyD;rS}} (a[&amp;Sm, 53;10)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WinInnwa" w:ascii="WinInnwa" w:hAnsi="WinInnwa"/>
          <w:sz w:val="32"/>
        </w:rPr>
        <w:t>tm;vkH;xkdifEkdifygjyD/ okdY&amp;mwGif [laomtaMumif;tpukd owdjyKMunfhyg/ ¤if;onf tcef;i,f (tD;)ukd &amp;nfnGef;jcif;jzpfonf/ ]]jypfrSm;jcif;ukdrjyK? ol\Ekwfürkomr&amp;Sdaomfvnf;? okdY&amp;mwGif . . [lí tpcsDjcif;jzpfonf (a[&amp;Sm 53;9-10)/ a,&amp;Ionf b,fawmhtcgrS tjypfrjyKcJhaomf vnf; ]]xm0&amp;bk&amp;m;onf olYukdESdyfpufjcif;iSg tvkdawmf&amp;Sdí emapawmf\}}/ a'gufwm uDbvifteufjyefusrf;wGif? usrf;ykd'f10? tponf c&amp;pfawmfbk&amp;m;\ajzmifhrwfjcif;ESifhquf pyfrIr&amp;SdEkdifay/ ukd,fpm;taocHjcif;ESifh a0'emcHpm;jcif;ukdom &amp;nfnGef;onf/ xm0&amp;bk&amp;m; onf jyif;xefaomtjypfay;jcif;xuf aus;Zl;jyKwwfaom yk*¾dKvfjzpfonf/}}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Frank E. Gaebelein, D.D., General Editor, </w:t>
      </w:r>
      <w:r>
        <w:rPr>
          <w:rFonts w:cs="Times New Roman" w:ascii="Times New Roman" w:hAnsi="Times New Roman"/>
          <w:b/>
          <w:i/>
          <w:sz w:val="24"/>
        </w:rPr>
        <w:t>The Expositor's Bible Commentary,</w:t>
      </w:r>
      <w:r>
        <w:rPr>
          <w:rFonts w:cs="Times New Roman" w:ascii="Times New Roman" w:hAnsi="Times New Roman"/>
          <w:sz w:val="24"/>
        </w:rPr>
        <w:t xml:space="preserve"> Zondervan, 1986, volume 6, p. 304).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eastAsia="WinInnwa" w:cs="WinInnwa" w:ascii="WinInnwa" w:hAnsi="WinInnwa"/>
        </w:rPr>
        <w:t xml:space="preserve"> </w:t>
      </w:r>
      <w:r>
        <w:rPr>
          <w:rFonts w:cs="WinInnwa" w:ascii="WinInnwa" w:hAnsi="WinInnwa"/>
          <w:sz w:val="28"/>
        </w:rPr>
        <w:t>]]xm0&amp;bk&amp;m;onf olYukdESdyfpufjcif;iSg? tvkdawmf&amp;Sdí? emapawmfrl\/ olonf tjypfajzaom,Zfukd ylaZmfjyD;rS}} (53;10)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rdrdom;awmfukd rESajrmbJ? igwkdY&amp;SdorQtzkdYtvkdiSg pGefYawmfrlaomolonf}} (a&amp;mr 8;32)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igwkdYtjypfrsm;ukd ukd,fawmfwkdifopfwkdifrSm cHawmfrljyD/ 'Pfcsufawmfrsm;tm; igwkdY onf temaysmufvQuf &amp;SdMu\}} (1ay 2;24)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bk&amp;m;ocifonf tjypfESifhuif;pifaomolukd igwkdYtwGufaMumifh tjypf&amp;Sdaomoljzpf apawmfrl\/ taMumif;rlum;? igwkdYonf xkdoltm;jzifh bk&amp;m;ocifa&amp;SUawmfü ajzmifhrwfaomol jzpfrnftaMumif;wnf;}} (2aum 5;21)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xm0&amp;bk&amp;m;onf olYukdESdyfpufjcif;iSg? tvkdawmf&amp;Sdí? emapawmfrl\/ olonf tjypfajzaom,Zfukd ylaZmfjyD;rS}} (53;10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eastAsia="-Win---Innwa" w:cs="-Win---Innwa" w:ascii="-Win---Innwa" w:hAnsi="-Win---Innwa"/>
          <w:sz w:val="32"/>
        </w:rPr>
        <w:t xml:space="preserve">        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EkwfjzifhjrGwfqkdí rrSDEkdifaoma'gorD;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 xml:space="preserve">ukd,fawmfay:usa&amp;mufjyD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tjypftzkd;tcukd,fawmfxrf;&amp;Tuf 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>tjypfom;wkdY vGwfjcif;iSg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(1825-1909 ckESpf tmvfbwfrufvif oDukH;aom 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    </w:t>
      </w:r>
      <w:r>
        <w:rPr>
          <w:rFonts w:cs="WinInnwa" w:ascii="WinInnwa" w:hAnsi="WinInnwa"/>
          <w:sz w:val="28"/>
        </w:rPr>
        <w:t>]]’trsufawmfzvm;}})/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xm0&amp;bk&amp;m;onf olYukdESdyfpufjcif;iSg? tvkdawmf&amp;Sdí? emapawmfrl\/ olonf tjypfajzaom,Zfukd ylaZmfjyD;rS}} (53;10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bk&amp;m;ocifonf c&amp;pfawmftm;? tjypftwGufemusifapcJhygonf/ oifhtjypfom;b0okdY c&amp;pfawmftpm;0ifay;cJhjyD;jzpfonf/ oifhtjypftzkd;tctwGuf? tjypfajzaom,ZfjzpfapcJhjyD;? trsufawmfzvm;rS oifhtm;a&amp;T;EkwfcJhjyDjzpfonf/ ocifhajcvufü pGJxm;aomoHrId'Pf&amp;mukd pOf;pm;Munfhyg? ¤if;onf oifhtzkdYMuD;aomtrIjyKay;cJhjyD;jzpfonf/ rajzmifhrwfaomoltzkdY ajzmifhrwfaomolonf taocHay;cJh&amp;onf/ xkdrSwqifh ajzmifhrwfaomol jzpfapcJhjyDjzpfonf/ pyg*sefajymMum;cJhonfrSm?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Times New Roman" w:hAnsi="Times New Roman" w:cs="Times New Roman"/>
          <w:sz w:val="24"/>
        </w:rPr>
      </w:pPr>
      <w:r>
        <w:rPr>
          <w:rFonts w:cs="WinInnwa" w:ascii="WinInnwa" w:hAnsi="WinInnwa"/>
          <w:sz w:val="28"/>
        </w:rPr>
        <w:t>vlom;wkdY\tjypfonf xm0&amp;i&amp;JrD;tkdifü ay;qyf&amp;rnfjzpfonf/ c&amp;pfawmftm; tjypfwkdYae&amp;mü tpm;xkd;jyDqkdvQif? xm0&amp;rD;tkdifü c&amp;pfawmfukdypfcs&amp;rnfrSefonf/ bk&amp;m;ociftxHawmfu jyif;xefaomemusifjcif;onf rD;i&amp;Jü cHpm;&amp;rnfha0'emukd c&amp;pfawmfonf xkdtcsdefü tukeftpif? twdwf? ykpöKyÜef? tem*wftwGuf uscHrnfh jypf'Pftm;vkH;ay;acsjcif;jzpfonf/ igwkdYonf jypf'Pfusoifhp&amp;m rvkdawmhyg? c&amp;pfawmf igwkdYtzkdYay;qyfcJhjyDjzpfonf/ crnf;awmfbk&amp;m;ocifu rnfokdYpD&amp;ifcJho enf;¿ pOf;pm;Munfhyg? tu,fíbk&amp;m;ocifawmif;qkdxm;aomt&amp;m tukeftpif vkyfaqmifjcif; r&amp;Sdaomf? uREkfyfwkdYvnf; tjypf'PfrSvGwfajrmufEkdifrnfr[kwfyg/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  <w:sz w:val="24"/>
        </w:rPr>
        <w:t>The New Park Street Pulpit,</w:t>
      </w:r>
      <w:r>
        <w:rPr>
          <w:rFonts w:cs="Times New Roman" w:ascii="Times New Roman" w:hAnsi="Times New Roman"/>
          <w:sz w:val="24"/>
        </w:rPr>
        <w:t xml:space="preserve"> Pilgrim Publications, 1981 reprint, volume IV, pp. 69-70).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i/>
          <w:sz w:val="32"/>
        </w:rPr>
        <w:t>okdY&amp;mwGif c&amp;pfawmf\um;wkdifay:taocHay;jcif;u i&amp;JrSvlom;wkdYukd ru,fwifEkdifyg/ c&amp;pfawmfukd ,kHMunfvufcHaomolomvQif? u,fwifjcif;cH&amp;rnfjzpfonf/</w:t>
      </w:r>
      <w:r>
        <w:rPr>
          <w:rFonts w:cs="WinInnwa" w:ascii="WinInnwa" w:hAnsi="WinInnwa"/>
          <w:sz w:val="32"/>
        </w:rPr>
        <w:t xml:space="preserve"> tjypfom;wkdYtzkdY ukd,fawmftaocHcJhjyD? rdrdonftjypfom;jzpfjyD;? cGifhvGwfjcif;&amp;&amp;SdzkdY c&amp;pfawmfukd &amp;SmazGaomol omvQif? u,fwifjcif;&amp;&amp;SdcHpm;rnfjzpf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oifhtjypftay: trSefodjrifjcif;? a,&amp;Iukd trSefvkdtyfjcif;ukd trSefodjcif;uomvQif? temrSaysmufuif;&amp;aom tcGifh&amp;&amp;Sdrnfjzpfonf/ a,&amp;Iaojcif;ukd owd&amp;vkduf? arhvdkuf? jzpf&amp;jcif;um; a,&amp;Ium;wkdifay:ay;qyfjcif;ukd jiif;y,fíjzpf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a&amp;&amp;SnfpOf;pm;jyD;? MudK;pm;rI&amp;Sd&amp;rnf/ a&amp;&amp;SnfpOf;pm;jyD; MudK;pm;í awmhyav'D\ "r®oDcsif; ukdem;axmifMunfhyg/ ]]tjypfajzaom,Zf}} [laom "r®oDcsif;jzpfonf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-tjypfuif;aomokd;oi,ftm; ay;oem;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 xml:space="preserve">crnf;awmf\a'go jrnf;prf; 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eastAsia="WinInnwa" w:cs="WinInnwa" w:ascii="WinInnwa" w:hAnsi="WinInnwa"/>
          <w:sz w:val="28"/>
        </w:rPr>
        <w:t xml:space="preserve"> </w:t>
      </w:r>
      <w:r>
        <w:rPr>
          <w:rFonts w:cs="WinInnwa" w:ascii="WinInnwa" w:hAnsi="WinInnwa"/>
          <w:sz w:val="28"/>
        </w:rPr>
        <w:t>taoG;awmfpD;vQuf taocH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>uREkfyfemrnf xkdt&amp;yfü&amp;Sd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-taoG;awmf yv’ifawmfrSpD;qif;vQuf&amp;Sd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>teDa&amp;mifaoG;pD;qif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eastAsia="WinInnwa" w:cs="WinInnwa" w:ascii="WinInnwa" w:hAnsi="WinInnwa"/>
          <w:sz w:val="28"/>
        </w:rPr>
        <w:t xml:space="preserve"> </w:t>
      </w:r>
      <w:r>
        <w:rPr>
          <w:rFonts w:cs="WinInnwa" w:ascii="WinInnwa" w:hAnsi="WinInnwa"/>
          <w:sz w:val="28"/>
        </w:rPr>
        <w:t>ouf&amp;SdowÅ0g a&lt;u;aMumfMuukeftHh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>tHhMoarwÅmawmf taMumif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-uREkfyftzkdY taoG;awmfpD;qif;jyD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>a&amp;T;Ekwfjcif; aus;Zl;cHpm;&amp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eastAsia="WinInnwa" w:cs="WinInnwa" w:ascii="WinInnwa" w:hAnsi="WinInnwa"/>
          <w:sz w:val="28"/>
        </w:rPr>
        <w:t xml:space="preserve"> </w:t>
      </w:r>
      <w:r>
        <w:rPr>
          <w:rFonts w:cs="WinInnwa" w:ascii="WinInnwa" w:hAnsi="WinInnwa"/>
          <w:sz w:val="28"/>
        </w:rPr>
        <w:t>vufawmfoHrIdpGJvQuf taocH&amp;&amp;Sm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>yv’ifawmfokdY ykdYaqmifrljyD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WinInnwa" w:ascii="WinInnwa" w:hAnsi="WinInnwa"/>
          <w:sz w:val="28"/>
        </w:rPr>
        <w:t xml:space="preserve">(1740-1778 ckESpf Mo*wfpwef awmyav'D oDukH;a&amp;;om;aom 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 xml:space="preserve">]]tjypfajzaom ,Zf}} "r®oDcsif;ukd ]]wkdifawmfem;}} [laom 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  </w:t>
      </w:r>
      <w:r>
        <w:rPr>
          <w:rFonts w:cs="WinInnwa" w:ascii="WinInnwa" w:hAnsi="WinInnwa"/>
          <w:sz w:val="28"/>
        </w:rPr>
        <w:t>"r®oHpOfjzifh oDqkdonf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tb,faMumifh rdwfaqG,ckwGif r,kHMunf&amp;oenf;¿ rnfonfht&amp;mu oifhukdqD;wm;aeygo enf;¿ a,&amp;Iukd ukd;pm;zkdY rnfokdYaomtjypfu oifhtm;zkH;uG,faeygoenf;¿ rnfokdYaom qE´u oifhtm;u,fwif&amp;SifxHokdY csD;uyfzkdYqD;wm;aeygoenf;¿ rnfokdYaom aMumufvefY zG,f&amp;mrsm;u oifhtm;u,fwif&amp;SifocifxH csOf;uyfzkdY wm;qD;aeygoenf;¿ oifhtjypf'Pfukd ay;qyfcJhaoma,&amp;Ic&amp;pfxH oifwkd;0ifcsOf;uyfzkdY rnfonfht&amp;mu qD;wm;aeygoenf;¿ xkdt awG;rsm;ukd ab;z,fyg/ wavmuvkH;\tjypfukd aqmif,loGm;aom bk&amp;m;ocif\okd;oi,f ukd ukd;pm;yg/ (a,m[ef 1;29)/ ukd,fawmfonf oifhtm;apmifhqkdif;aeygonf/ tcsdefMum MumrapmifhygESifh/ ,aeUnyifvQif ukd;pm;vkdufyg/ aqG;axG;cef;ru oifhtm;MudKvifhaeyg onf/ ukd,fawmfukd&amp;SmazGzkdY? udk;pm;zkdY? u,fwifjcif;&amp;,ljyD; xkdaqG;aEG;cef;okdY &lt;uvSrf;Muyg/ 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-Win---Innwa"/>
          <w:b/>
          <w:b/>
          <w:sz w:val="40"/>
        </w:rPr>
      </w:pPr>
      <w:r>
        <w:rPr>
          <w:rFonts w:cs="-Win---Innwa" w:ascii="-Win---Innwa" w:hAnsi="-Win---Innwa"/>
          <w:b/>
          <w:sz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-Win---Innwa" w:cs="-Win---Innwa" w:ascii="-Win---Innwa" w:hAnsi="-Win---Innwa"/>
          <w:sz w:val="32"/>
          <w:szCs w:val="32"/>
        </w:rPr>
        <w:t xml:space="preserve">  </w:t>
      </w: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realconversion.com</w:t>
        </w:r>
      </w:hyperlink>
      <w:r>
        <w:rPr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 xml:space="preserve">ESdyfyg ]]w&amp;m;a'oempmrl}} 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You may email Dr. Hymers in English at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rlhymersjr@sbcglobal.net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 you may write to him at P.O. Box 15308, Los Angeles, CA 90015. 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Or phone him at (818)352-0452.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24"/>
        </w:rPr>
      </w:pPr>
      <w:r>
        <w:rPr>
          <w:rFonts w:cs="-Win---Innwa" w:ascii="-Win---Innwa" w:hAnsi="-Win---Innwa"/>
          <w:sz w:val="32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-a'oemawmf rwkdifcif rpöwmbif*sifrif cifudwf*&amp;dzufpfrS  (1740-1778 ckESpf Mo*wfpwef awmyav'D oDukH;a&amp;;om;aom ]]tjypfajzaom,Zf}} "r®oDcsif;ukd ]]wkdifawmfem;}} [laom "r®oHpOfjzifh oDqkdonf)/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-Win---Innwa"/>
          <w:b/>
          <w:b/>
          <w:sz w:val="40"/>
        </w:rPr>
      </w:pPr>
      <w:r>
        <w:rPr>
          <w:rFonts w:cs="-Win---Innwa" w:ascii="-Win---Innwa" w:hAnsi="-Win---Innwa"/>
          <w:b/>
          <w:sz w:val="40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40"/>
        </w:rPr>
      </w:pPr>
      <w:r>
        <w:rPr>
          <w:rFonts w:cs="WinInnwa" w:ascii="WinInnwa" w:hAnsi="WinInnwa"/>
          <w:sz w:val="40"/>
        </w:rPr>
        <w:t>tajcjyKusrf;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40"/>
        </w:rPr>
      </w:pPr>
      <w:r>
        <w:rPr>
          <w:rFonts w:cs="WinInnwa" w:ascii="WinInnwa" w:hAnsi="WinInnwa"/>
          <w:sz w:val="40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6"/>
        </w:rPr>
      </w:pPr>
      <w:r>
        <w:rPr>
          <w:rFonts w:cs="WinInnwa" w:ascii="WinInnwa" w:hAnsi="WinInnwa"/>
          <w:b/>
          <w:sz w:val="36"/>
        </w:rPr>
        <w:t>tajypfajzaom,Zf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(a[&amp;Sm, 53xJu 11ckajrmufaom a'oemawmf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PITIATION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sz w:val="18"/>
        </w:rPr>
        <w:t>SERMON NUMBER II ON ISAIAH 53)</w:t>
      </w:r>
    </w:p>
    <w:p>
      <w:pPr>
        <w:pStyle w:val="Normal"/>
        <w:spacing w:lineRule="auto" w:line="240" w:before="0" w:after="0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a'gufwmtm&amp;ft,fvf[kdifrma*stm&amp;f\?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]]xm0&amp;bk&amp;m;onf olwkdYESdyfpufjcif;iSg? tvkd&amp;Sdíemapawmfrl\/ olonf tjypfajz aom,Zfukd ylaZmfjyD;rS}} (a[&amp;Sm, 53;10)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(vkum 16;23)? (a&amp;mr 3;25? 8;32)? (wrefawmf 2;23)? (a,m 3;16)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  <w:t>1/ yxr? xm0&amp;bk&amp;m;onf olYukdESdyfpufapawmfrl\/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Innwa" w:cs="WinInnwa" w:ascii="WinInnwa" w:hAnsi="WinInnwa"/>
          <w:sz w:val="32"/>
        </w:rPr>
        <w:t xml:space="preserve">       </w:t>
      </w:r>
      <w:r>
        <w:rPr>
          <w:rFonts w:cs="WinInnwa" w:ascii="WinInnwa" w:hAnsi="WinInnwa"/>
          <w:sz w:val="32"/>
        </w:rPr>
        <w:t>(a[&amp;Sm, 53;10)? (róJ 2;23)? (rmuk 14;27)? (vkum 22;44)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  <w:t>2/ 'kwd,? xm0&amp;bk&amp;m;onf olYukdemapawmfrlonf/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Innwa" w:cs="WinInnwa" w:ascii="WinInnwa" w:hAnsi="WinInnwa"/>
          <w:b/>
          <w:sz w:val="32"/>
        </w:rPr>
        <w:t xml:space="preserve">      </w:t>
      </w:r>
      <w:r>
        <w:rPr>
          <w:rFonts w:cs="WinInnwa" w:ascii="WinInnwa" w:hAnsi="WinInnwa"/>
          <w:sz w:val="32"/>
        </w:rPr>
        <w:t>(a[&amp;Sm, 53;10)? (a,m[ef 6;38)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  <w:t xml:space="preserve">3/ wwd,? xm0&amp;bk&amp;m;onf olYtm;,ZfaumifuJhokdY ylaZmfawmfrl\?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eastAsia="WinInnwa" w:cs="WinInnwa" w:ascii="WinInnwa" w:hAnsi="WinInnwa"/>
          <w:b/>
          <w:sz w:val="32"/>
        </w:rPr>
        <w:t xml:space="preserve">      </w:t>
      </w:r>
      <w:r>
        <w:rPr>
          <w:rFonts w:cs="WinInnwa" w:ascii="WinInnwa" w:hAnsi="WinInnwa"/>
          <w:sz w:val="32"/>
        </w:rPr>
        <w:t xml:space="preserve">(a[&amp;Sm, 53;10? 53;9-10)? (a&amp;mr 8;32)? (1ay 2;24)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Innwa" w:cs="WinInnwa" w:ascii="WinInnwa" w:hAnsi="WinInnwa"/>
          <w:sz w:val="32"/>
        </w:rPr>
        <w:t xml:space="preserve">       </w:t>
      </w:r>
      <w:r>
        <w:rPr>
          <w:rFonts w:cs="WinInnwa" w:ascii="WinInnwa" w:hAnsi="WinInnwa"/>
          <w:sz w:val="32"/>
        </w:rPr>
        <w:t>(2aum 5;21)? (a,m[ef 1;29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-Win---Innwa"/>
          <w:b/>
          <w:b/>
          <w:sz w:val="40"/>
        </w:rPr>
      </w:pPr>
      <w:r>
        <w:rPr>
          <w:rFonts w:cs="-Win---Innwa" w:ascii="-Win---Innwa" w:hAnsi="-Win---Innwa"/>
          <w:b/>
          <w:sz w:val="40"/>
        </w:rPr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eastAsia="-Win---Innwa" w:cs="-Win---Innwa" w:ascii="-Win---Innwa" w:hAnsi="-Win---Innwa"/>
          <w:sz w:val="32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eastAsia="-Win---Innwa" w:cs="-Win---Innwa"/>
          <w:sz w:val="32"/>
        </w:rPr>
      </w:pPr>
      <w:r>
        <w:rPr>
          <w:rFonts w:eastAsia="-Win---Innwa" w:cs="-Win---Innwa" w:ascii="-Win---Innwa" w:hAnsi="-Win---Innwa"/>
          <w:sz w:val="32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sectPr>
      <w:headerReference w:type="default" r:id="rId3"/>
      <w:footerReference w:type="default" r:id="rId4"/>
      <w:type w:val="nextPage"/>
      <w:pgSz w:w="11906" w:h="16838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-Win---Innw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Innw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-Win---Innwa" w:hAnsi="-Win---Innw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hurch%20files%20August%2023%202011%20to%20current/www.realconversion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18:43:00Z</dcterms:created>
  <dc:creator>ahlem</dc:creator>
  <dc:description/>
  <cp:keywords/>
  <dc:language>en-US</dc:language>
  <cp:lastModifiedBy>Use This Account</cp:lastModifiedBy>
  <dcterms:modified xsi:type="dcterms:W3CDTF">2013-07-15T16:10:00Z</dcterms:modified>
  <cp:revision>12</cp:revision>
  <dc:subject/>
  <dc:title/>
</cp:coreProperties>
</file>