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bCs/>
          <w:sz w:val="28"/>
          <w:szCs w:val="24"/>
        </w:rPr>
      </w:pPr>
      <w:r>
        <w:rPr>
          <w:rFonts w:cs="Times New Roman" w:ascii="WinInnwa" w:hAnsi="WinInnwa"/>
          <w:b/>
          <w:bCs/>
          <w:sz w:val="36"/>
          <w:szCs w:val="32"/>
        </w:rPr>
        <w:t>,Zfaumifay:u vif;wrsm;udk ESifvdkufy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IVING THE VULTURES AWAY FROM THE SACRIF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(SERMON#68 ON THE BOOK OF GENES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2013?ckESpf? Zefe0g&amp;Dv 20&amp;uf? avmhpftdef*s,fvdwfNrdKY? wJawmfESpfjcif; </w:t>
        <w:tab/>
        <w:t xml:space="preserve"> </w:t>
        <w:tab/>
        <w:t xml:space="preserve">toif;awmf? ocifbk&amp;m;aeY? naeydkif;0wfjyKtpnf;ta0;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WinInnwa" w:hAnsi="WinInnwa"/>
          <w:sz w:val="32"/>
          <w:szCs w:val="32"/>
        </w:rPr>
        <w:t>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January 20, 2013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 xml:space="preserve">uREkfyfi,f&amp;G,fpOfwkef;u uREkfyf\oif;tkyfq&amp;m a'gufwmwdarmaovif; ESifhtwl qefz&amp;efppöudkNrdKUüuskif;yaom awmifbufjcrf;ESpfjcif;toif;awmf\ "r® pnf;a0;yGJawmfodkY wufa&amp;mufcJhygonf/ xkdae&amp;mwGif urÇmOD;usrf;ESifhygwfoufí tjiif;yGm;rIpmtkyfudk vpfb&amp;,fapmifhoef;AwådZHtoif;awmfü awGU&amp;SdcJhygonf/ a'gufwmvif;u ]]y&amp;dowfpka0;&amp;mMurf;jyif}}rS xkdpmtkyfudk qefYusifaompum; ajymcJhygonf/ xdkpOfwGif uRekfyfonf touf(22)&amp;SdygNyD/ waeYaomtcg urÇmOD;usrf;udk umuG,faompmtkyf a&amp;;om;xkwfa0zdkY qHk;jzwfxm;ygonf/ wpfaeYaeYwGif </w:t>
      </w:r>
      <w:r>
        <w:rPr>
          <w:rFonts w:cs="-Win---Innwa090" w:ascii="WinInnwa" w:hAnsi="WinInnwa"/>
          <w:sz w:val="32"/>
          <w:szCs w:val="32"/>
        </w:rPr>
        <w:t>þ</w:t>
      </w:r>
      <w:r>
        <w:rPr>
          <w:rFonts w:cs="-Win---Innwa" w:ascii="WinInnwa" w:hAnsi="WinInnwa"/>
          <w:sz w:val="32"/>
          <w:szCs w:val="27"/>
        </w:rPr>
        <w:t>usrf;pmtkyfxJu a'oemawmftajrmuftrsm; a&amp;;om; oDuHk;Murnfudk uRefyfodaeygonf/  ,aeY a[mMum;aoma'oemawmfonf urÇmOD;usrf;xJu trSwfpOf(68)ckajrmufaom a'oemawmfjzpfygonf/ aus;Zl; jyKí rufwyf&amp;yfvQuf urÇmOD; 15;11udk zGifhxm;MuygpdkY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]]iSuf&amp;JwdkYonf taoaumifwkdYtay:odkY qif;vmaomtcg tmjA[H ESifav\}} (urÇmOD; 15;11)/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>tm;vHk;xdkifEdkifMuygNyD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 xml:space="preserve">tmjAHonf tdkrif;aeNyDjzpfaomfvnf; om;orD;r&amp;&amp;SdcJhyg/ xkdtcg xm0&amp;bk&amp;m;u tmjAH[Htm; oif\trsKd;tEG,fonf aumif;uifMu,frsm;uJhodkY yGm;rsm;Muvdrfhrnf[k tdrfruf&amp;lyg&amp;kHtm;jzifh xif&amp;Sm;cJhygonf/ ]]tmjA[Honf bk&amp;m;ocifudk ,HkMunfonfjzpfí ol\,HkMunfjcif;udk ajzmifhrwfjcif;uJhodkY rSwfawmfrl\/}} (a&amp;mr 4;3) ]]tmjAonf bk&amp;m;ocifudk ,HkMunfonfjzpfí ol\,HkMunfjcif;udk ajzmifhrwfjcif;uJhodkY rSwfawmfrl\/}} (urÇm 15;6)/ xkdYaMumifh tmjA[Honf ,HkMunfjcif;tm;jzifh u,fwifjcif;cH&amp;jcif;jzpfonf/ tusifhw&amp;m;tm; jzifhr[kwfyg/ odkYaomfvnf; ol\,HkMunfjcif;udk todtrSwfjyKapvkdojzifh bk&amp;m;ocifxH awmif;qdkcJhygonf/ xdktcg xm0&amp;bk&amp;m;onf tmjAHtm; om;pOfajr;quf tarGcHe,fajrtzdkY cgeefjynfudkay;tyf&amp;ef y#dnmOfjyKcJhygonf/ xm0&amp;bk&amp;m;uvnf; oHk;ESpftouf&amp;Sdaom EGm;rwpfaumif? oHk;ESpftouf&amp;Sdaom qdwfrwpfaumif? oHk;ESpftouf&amp;Sdaomodk;xD;wpfaumif? csKd;wpfaumif? cdkoli,f wpfaumifudk ightzdkY,laqmifavmh[k rdefYawmfrlNyD; ¤if;wd&amp;dpämefwkdYudk wpf0ufpD cGJcdkif;ygonf/ a&amp;S;bdk;ab;wkdY wd&amp;dpämefudk xuf0ufcGJouJhodkY olonf y#dnmOfudk xuf0ufcGJxm;onf/ ESpfOD;ESpfbuf oabmwlnDpGmjzifh y#dnmOfudk apmihfxdef;Mu&amp; rnfjzpfNyDF; tu,fí *wd0wftwkdif; apmifhxdef;zdkYysufuGufaomf uwdtwdkif; &amp;IH;edSyfhjcif;ESifh &amp;ifqdkif&amp;rnfjzpfonf/ (pDtufzf a,&amp;rd 34;18-21)/ </w:t>
      </w:r>
      <w:r>
        <w:rPr>
          <w:rFonts w:cs="-Win---Innwa090" w:ascii="WinInnwa" w:hAnsi="WinInnwa"/>
          <w:sz w:val="32"/>
          <w:szCs w:val="32"/>
        </w:rPr>
        <w:t>þ</w:t>
      </w:r>
      <w:r>
        <w:rPr>
          <w:rFonts w:cs="-Win---Innwa" w:ascii="WinInnwa" w:hAnsi="WinInnwa"/>
          <w:sz w:val="32"/>
          <w:szCs w:val="27"/>
        </w:rPr>
        <w:t>onfum; c&amp;pfawmfbk&amp;m; um;wdkifay:taocHjcif;ykH&amp;dyfjzpfNyD; "r®a[mif;acwfumv ylaZmfjcif;tm;vHk;udk jynfhpHkapaomoljzpf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>tmjAHonf xm0&amp;bk&amp;m;\trdefYawmfudk emcHoljzpfojzifh ,Zfaumifudk ajray:odkY csxm;cJhonf/ xkdYaemuf xm0&amp;bk&amp;m; xif&amp;Sm;vmrnfudk apmifharQmfcJh\/ xkdpOfwGif vif;wwkdYonf a&amp;muf&amp;SdvmcJhMuonf/ tm&amp;DZkdem; oJuEÅm&amp;awmxJu &amp;kwfw&amp;ufrsufvSnfhyrm ay:xGufvmaom vif;wwkdYudk uREkfyfjrifawGUzl;ygonf/ ta0;ajy;vrf;rxuf taoaumif&amp;SdrnfqdkvQif aumif;uifü iSufrsm;pGmwkdYysH0JaeMuonf/ rnfodkYaomenf;jzifh tvQiftjref a&amp;muf&amp;SdvmMuonfudk em;rvnfEdkifay/ vGefcJhaomESpfaygif;rsm;pGmu ¤if;tajzudk odyÜHynm&amp;Sifrsm; &amp;SmazGcJhMuonf/ odkYaomf tajzudkum; uREkfyfrMum;&amp;ao;yg/ a,&amp;IrdefYawmfrlonfum; ]]taoaumif&amp;Sd&amp;mü (vif;w)wkdYonf pka0;MuvwåH}} (róJ 24;28)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>¤if;usrf;ydk'fu tmjAH[H\ y#dnmOfudk ajymaejcif;jzpfygonf/ uwdawmf ESifhqdkifaom cgeefjynfudk tarGcHzkdY xm0&amp;bk&amp;m;ocif\ uwdawmfudk urÇm 12;1-3ü az:jyxm;csuf twnfjyK&amp;efjzpfonf/ odkYaomf ,cka[mMum;rnfrSm y#dnmOftaMumif;r[kwfyg/ ¤if;oifcef;pmudk ,aeYuRkEkfyfwkdY aeY&amp;ufumvü jynfhpHkaeaMumif; axmufjy&amp;efjzpfonf/ xkdYaMumifh or®musrf;pmüvmonfum;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]]iSuf&amp;JwdkYonf taoaumifwkdYtay:odkY qif;vmaomtcg tmjA[H ESifav\}} (urÇmOD; 15;11)/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090" w:ascii="WinInnwa" w:hAnsi="WinInnwa"/>
          <w:sz w:val="32"/>
          <w:szCs w:val="32"/>
        </w:rPr>
        <w:t>þ</w:t>
      </w:r>
      <w:r>
        <w:rPr>
          <w:rFonts w:cs="-Win---Innwa" w:ascii="WinInnwa" w:hAnsi="WinInnwa"/>
          <w:sz w:val="32"/>
          <w:szCs w:val="27"/>
        </w:rPr>
        <w:t xml:space="preserve">w&amp;m;a'oemawmfwGif ,Zfaumiftay:odkY iSuf&amp;Jrsm; qif;oufvmMu aMumif;udk t"duxm;a[mMum;ygrnf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-Win---Innwa" w:ascii="WinInnwa" w:hAnsi="WinInnwa"/>
          <w:b/>
          <w:bCs/>
          <w:sz w:val="32"/>
          <w:szCs w:val="27"/>
        </w:rPr>
        <w:t>1/</w:t>
        <w:tab/>
        <w:t>yxr? ylaZmfaom,Zfaumi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 xml:space="preserve">"r®a[mif;umv ,ZfylaZmfjcif;tm;vHk;onf c&amp;pfawmfvuf0g;um;wdkifü taocHjcif;udk &amp;nfnTef;jcif;jzpfonf/ uGJjym;jcm;em;jcif; r&amp;SdcJhyg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 xml:space="preserve">]](tmjA[H)u t&amp;Sifxm0&amp;bk&amp;m; ay;aomjynfudk uREkfyftarG cH&amp;rnfudk tb,fodkY od&amp;ygtHhenf;ar;avQmufav\/ xm0&amp;bk&amp;m; uvnf; oHk;ESpftouf&amp;Sdaom EGm;rwpfaumif? oHk;ESpftouf&amp;Sdaom qdwfrwpfaumif? oHk;ESpftouf&amp;Sdaom odk;xD;wpfaumif? csKd;wpf aumif? cdkoli,fwpfaumifwkdYudk ightzdkY,lavmh[k rdefYawmfrl onfhtwkdif; xdkwd&amp;pämeftaygif;wdkYudk,lí wpfaumifudkxuf 0ufpD cGJNyD;vQif cGJaomtom;wkdYudk wpfzufwpfcsufü xm;av\/ iSufaumif wkdYudkrcGJ/}} (urÇm 15; 8-10)/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-Win---Innwa" w:ascii="WinInnwa" w:hAnsi="WinInnwa"/>
          <w:sz w:val="32"/>
          <w:szCs w:val="32"/>
        </w:rPr>
        <w:t>uwdawmfwkdif;jynfudk tb,fuJhodkY tarGcH&amp;rnfudk tmjA[Honf xm0&amp;bk&amp;m;tm; ar;avQmufcJhonf/ tmwm'AvsLtdefYcf ajymMum;onfrSm ]]a&amp;SUawmfü c&amp;pfawmftm; ylaZmff&amp;ef ykHyrmaqmifjcif;jzpf\}} [lí ajymMum;cJh ygonf/ xdkYaemuf ydefYcfu ]]wd&amp;pämefwpfaumifcsif;pDonf c&amp;pfawmf\ NyD;jynhfpHkaom yHkaqmifjcif;teufudk aqmifygonf/}} [lí ajymcJhao;\/ oHk;ESpf t&amp;G,f&amp;Sdaom EGm;rwpfaumifonf ysKd&amp;G,faomcGeftm;udk udk,fpm;jyKNyD; qdwfr onfum; tjypfajz&amp;mylaZmfoumudk udk,fpm;jyK\/ odk;xD;rlum; 0wfjyK&amp;musrf;ü vmonfhenf;wl bk&amp;m;0wfESifhqdkifaom udkk;uG,f0wfjyKjcif;twGuf oD;oefYylaZmf &amp;efjzpfonf/ iSuf[lonf aumif;uifrSvmaomowå0gjzpfonf/ ]]oHk;ESpf}}[k oHk;xm;onfrSm tapcHawmfrlNyD;aom ]]oHk;ESpf}} NyD;aemufwGif c&amp;pfawmf vuf0g;um;wdkifay: tylaZmfcH&amp;rnfudk &amp;nfnTef;jcif;jzpfonf/</w:t>
      </w:r>
      <w:r>
        <w:rPr>
          <w:rFonts w:cs="Times New Roman" w:ascii="WinInnwa" w:hAnsi="WinInnwa"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ylaZmfjcif;udk avhvmMunfhaomf taoG;oGef;jcif;r&amp;SdbJ tjypfvGwfjcif;r&amp;Sd? tjypfvGwfjcif;r&amp;Sd? tarGqufcHjcif;vnf; r&amp;SdEdkifyg}}/</w:t>
      </w:r>
      <w:r>
        <w:rPr>
          <w:rFonts w:cs="-Win---Innwa" w:ascii="-Win---Innwa" w:hAnsi="-Win---Innwa"/>
          <w:sz w:val="32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Arthur W. Pink, </w:t>
      </w:r>
      <w:r>
        <w:rPr>
          <w:rFonts w:cs="Times New Roman" w:ascii="Times New Roman" w:hAnsi="Times New Roman"/>
          <w:b/>
          <w:i/>
          <w:sz w:val="24"/>
          <w:szCs w:val="26"/>
        </w:rPr>
        <w:t>Gleanings in Genesis,</w:t>
      </w:r>
      <w:r>
        <w:rPr>
          <w:rFonts w:cs="Times New Roman" w:ascii="Times New Roman" w:hAnsi="Times New Roman"/>
          <w:sz w:val="26"/>
          <w:szCs w:val="26"/>
        </w:rPr>
        <w:t xml:space="preserve"> Moody Press, 1981 edition, pp. 168, 169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>"r®a[mif;umv ,ZfylaZmfjcif;taMumif; avhvmzwf&amp;Iolwkdif; wd&amp;dpämef ,ZfylaZmfjcif;taMumif; odem;vnfzdkY vdktyfygonf/ "r®opfusrf;udk avhvmaom tcg uREkfyfwkdYtjypftwGuf tpm;taocHay;aom a,&amp;Iudk vuf0g;um;wdkifay: tylaZmfaocHjcif;udk odjrifzkdYvdkygonf/ a[jAJMo0g'pmü rdefYawmfrlonfrSm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 xml:space="preserve">]]taMumif;rlum;? tnpftaMu;&amp;SdaomolwkdYtay:ü jzef;aom EGm;aoG;? qdwfaoG;? EGm;ruav;\jymonf olwkdYudk,fcE¨mü pifMu,fjcif;udk jyKEkdifonfrSefvQif? xdkrQru tjypfuif;aomudk,fawmfudk xm0&amp;0dnmOf awmftm;jzifh bk&amp;m;ocifa&amp;SUü wifvSLylaZmfaom c&amp;pfawmf\taoG;onf aojcif;ESifhqkdifaomtusifhudky,f&amp;Sif;í oifwkdYonf touf&amp;Sifawmfrlaom bk&amp;m;ocifudk 0wfjyKrnfhtaMumif;? oifwkdYü udk,fudkudk,f odaompdwfudk pifMu,fapjcif;iSg omíwwfEdkifawmfrlonf r[kwfavmh}} (a[NAJ 9;13-14)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27"/>
        </w:rPr>
        <w:t xml:space="preserve">ylaZmfaom,Zfaumifrsm;ESifh iSufudk tmjA[Honf xm0&amp;bk&amp;m;a&amp;SUawmfü   csxm;jcif;onf rdrdudk,fudk ylaZmcHaoma,&amp;Iudk &amp;nfnTef;az:jyjcif; jzpfonf/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 xml:space="preserve">uREkfyfonf pygusef\a'oemawmfudk aeYwdkif;vdkvdk zwfMum;cJhonf/ a,&amp;Ibk&amp;m;\ jyif;xefaoma0'emcHpm;jcif;taMumif;udk t&amp;rf;MudKufESpfouf ygw,f/ uREkfyfwdkYudk tarSmifvTrf;rdk;xm;aom a*oa&amp;SrefO,smOfnodkY wzefwvJvJ ykdYaqmifaeygonf/ urÇmol urÇmom;wkdY\ tjypf'Pf udk,fawmftay:ü usa&amp;mufaponfudk wzefwvJvJ tod&amp;apygonf/ udk,fawmf qkawmif;awmfrlpOfwGif ]]acR;onf taoG;uJhodkY pD;qif;&amp;onfh}} wdkifatmif tjypfa&lt;u;udk udk,fawmfcHcJh&amp;onfudk uREkfyfwkdYtm; tod&amp;apygonf/ xkdrQru udk,fcEÆmtaocHNyD; ajrBuD;xJoN*ØKvfjcif;cH&amp;onfhwdkif  a0'emcHpm;&amp;onfukd uREkfyfwdkYtm; trSwf&amp;apygonf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xdkYaemuf w&amp;m;a[mq&amp;mBuD;u a,&amp;Iudk ,Zfyka&amp;m[dwftBuD;tuJ xHodkY ydkYaqmifMuNyD; xdkae&amp;mü oa&amp;mfajymifavSmifjcif; cH&amp;onfhae&amp;modkY uRekfyfwdkYtm; ykdYaqmifay;aeygonf/ uREkfyfwkdY\ u,fwif&amp;Sifbk&amp;m;onf &amp;kdufESufjcif;udk cH&amp;onf/ wHawG;jzifhrsufESmudk axG;jcif;cH&amp;onf/ EIwfqdwfarG;qGJjcif;cH&amp;onfudk uRekfyfwkdYodMuygonf/ pygusefu uREkfyfwdkYtm; ydwfvufrif;\eef;awmfodkY ydkYaqmifay;onf/ &amp;ufpufpGmudk,fawmf\ Murf;jyifudk&amp;dkufcJhMuonfudk¤if;? ql;jzifh&amp;ufaom OD;&amp;pfo&amp;zludk wrifqGJapmifhNyD; aqmif;apMuonfudk uREkfyfwdkYtm; tod&amp;apcJhygonf/ xkdrQruyg udk,fawmfonf oGm;&amp;rnfhum;wdkifc&amp;D;Murf;ü 0rf;enf;aMuuGJjcif;um;wdkifudkxrf;&amp;GufpOf tzefzef tcgcgacsmfvJcJhonfudkvnf; tm;jzifh uREkfyfwkdYtm; owd&amp;apygonf/ aemufqHk;wGif a,&amp;Ionf um;wkdifay: ajcvufoHrdIpGJcH&amp;onfudk¤if;? uREkfyfwkdYtpm; vSHcRefjzifh eHab; azgufjcif;cH&amp;onfhwdkifatmif vuf0g;um;wkdifay: taocHoGm;onfudk uRekfyfwdkY tm; ajyjycJhygonf</w:t>
      </w:r>
      <w:r>
        <w:rPr>
          <w:rFonts w:cs="Times New Roman" w:ascii="WinInnwa" w:hAnsi="WinInnwa"/>
          <w:sz w:val="32"/>
          <w:szCs w:val="32"/>
        </w:rPr>
        <w:t xml:space="preserve">!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pygusefonf xdktaMumif;t&amp;mü &amp;yfwefYvQufr&amp;SdcJhay? Qufvufí tarSmifxkvTrf;xm;aom ausmuf*lxJü a,½I\tavmif;awmfudk oN*ÐKvfNyD; ausmufwHk;BuD;jzifh ¤if;ausmf*locsKdif;udk wHqdyfcwfvQuf ydwfxm;cJhonfudk uREkfyfwkdYtm; today;cJhygonf/ w&amp;m;a[mq&amp;mBuD;u xkdrQruao;yJ eHeufrdk;vif;ptm&amp;kPfOD;wGif trsKd;orD;wdkY ocsKdif;*lodkY oGm;a&amp;mufcJhMuonfudk zGifhjyay;cJhonf/ xdkolwkdYESifhtwl tHhMoaMumufvefYzG,faumif;uifwrefwkdY\ toHawmfudk em;axmifMupdkY/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 xml:space="preserve">]]aumif;uifwrefuvnf; aMumuf&amp;GHUjcif;r&amp;SdMuESifh? vuf0g; um;wdkifrSmoufaoa,&amp;Iudk oifwkdY&amp;SmMuonfudk igod\/ t&amp;yfür&amp;Sd? rdefYawmfrlonfhtwdkif; jyef&amp;SifawmfrlNyD/ vmMu ocifavsmif;awmfrl&amp;m t&amp;yfudk MunfhMuavmh}}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eastAsia="WinInnwa" w:cs="WinInnwa" w:ascii="WinInnwa" w:hAnsi="WinInnwa"/>
          <w:sz w:val="28"/>
          <w:szCs w:val="27"/>
        </w:rPr>
        <w:t xml:space="preserve">    </w:t>
      </w:r>
      <w:r>
        <w:rPr>
          <w:rFonts w:cs="-Win---Innwa" w:ascii="WinInnwa" w:hAnsi="WinInnwa"/>
          <w:sz w:val="28"/>
          <w:szCs w:val="27"/>
        </w:rPr>
        <w:t xml:space="preserve">(&amp;SifróJ 28;5-6)/ 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-Win---Innwa" w:ascii="WinInnwa" w:hAnsi="WinInnwa"/>
          <w:sz w:val="28"/>
          <w:szCs w:val="28"/>
        </w:rPr>
        <w:t>[mavvk,m</w:t>
      </w:r>
      <w:r>
        <w:rPr>
          <w:rFonts w:cs="Times New Roman" w:ascii="WinInnwa" w:hAnsi="WinInnwa"/>
          <w:sz w:val="28"/>
          <w:szCs w:val="28"/>
        </w:rPr>
        <w:t xml:space="preserve">! </w:t>
      </w:r>
      <w:r>
        <w:rPr>
          <w:rFonts w:cs="-Win---Innwa" w:ascii="WinInnwa" w:hAnsi="WinInnwa"/>
          <w:sz w:val="28"/>
          <w:szCs w:val="28"/>
        </w:rPr>
        <w:t>[mavvk,m</w:t>
      </w:r>
      <w:r>
        <w:rPr>
          <w:rFonts w:cs="Times New Roman" w:ascii="WinInnwa" w:hAnsi="WinInnwa"/>
          <w:sz w:val="28"/>
          <w:szCs w:val="28"/>
        </w:rPr>
        <w:t xml:space="preserve">! </w:t>
      </w:r>
      <w:r>
        <w:rPr>
          <w:rFonts w:cs="-Win---Innwa" w:ascii="WinInnwa" w:hAnsi="WinInnwa"/>
          <w:sz w:val="28"/>
          <w:szCs w:val="28"/>
        </w:rPr>
        <w:t>[mavvk,m</w:t>
      </w:r>
      <w:r>
        <w:rPr>
          <w:rFonts w:cs="Times New Roman" w:ascii="WinInnwa" w:hAnsi="WinInnwa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aojcif;wefcdk; 'kp&amp;dkuftjypfz,f&amp;Sm;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c&amp;pfawmfESifhtoif;awmf&amp;Sifoef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-Win---Innwa" w:ascii="WinInnwa" w:hAnsi="WinInnwa"/>
          <w:sz w:val="28"/>
          <w:szCs w:val="28"/>
        </w:rPr>
        <w:t>0rf;ajrmufvQuf[pfaMumfMu? [mavvk,m</w:t>
      </w:r>
      <w:r>
        <w:rPr>
          <w:rFonts w:cs="Times New Roman" w:ascii="WinInnwa" w:hAnsi="WinInnwa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0rf;enf;jcif;oHk;&amp;ufvQifjrefausmfjzwf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aojcif;rSbkef;wefcdk;awmfjzifhxajrmuf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-Win---Innwa" w:ascii="WinInnwa" w:hAnsi="WinInnwa"/>
          <w:sz w:val="28"/>
          <w:szCs w:val="28"/>
        </w:rPr>
        <w:t>bkef;awmfonfudk,fawmfü&amp;Sd [mavvk,m</w:t>
      </w:r>
      <w:r>
        <w:rPr>
          <w:rFonts w:cs="Times New Roman" w:ascii="WinInnwa" w:hAnsi="WinInnwa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aojcif;rD;i&amp;JwHcg; ydwfxm;cJhNyD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aumif;uifonf bkef;wefcdk;jzifh zGifhxm;vQuf&amp;Sd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-Win---Innwa" w:ascii="WinInnwa" w:hAnsi="WinInnwa"/>
          <w:sz w:val="28"/>
          <w:szCs w:val="28"/>
        </w:rPr>
        <w:t>oHNydKifoDcsif; oDqdkMu [mavvk,m</w:t>
      </w:r>
      <w:r>
        <w:rPr>
          <w:rFonts w:cs="Times New Roman" w:ascii="WinInnwa" w:hAnsi="WinInnwa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ocif\'Pf&amp;m'Pfcsufawmfrsm;aMumifh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aojcif;tjypfi&amp;JrS uREkfyftm;vTwfajrmufap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-Win---Innwa" w:ascii="WinInnwa" w:hAnsi="WinInnwa"/>
          <w:sz w:val="28"/>
          <w:szCs w:val="28"/>
        </w:rPr>
        <w:t>uREkfyfwdkY xm0&amp;touf&amp;SifvdkiSg [mavvk,m</w:t>
      </w:r>
      <w:r>
        <w:rPr>
          <w:rFonts w:cs="Times New Roman" w:ascii="WinInnwa" w:hAnsi="WinInnwa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[mavvk,m</w:t>
      </w:r>
      <w:r>
        <w:rPr>
          <w:rFonts w:cs="Times New Roman" w:ascii="WinInnwa" w:hAnsi="WinInnwa"/>
          <w:sz w:val="28"/>
          <w:szCs w:val="28"/>
        </w:rPr>
        <w:t xml:space="preserve">! </w:t>
      </w:r>
      <w:r>
        <w:rPr>
          <w:rFonts w:cs="-Win---Innwa" w:ascii="WinInnwa" w:hAnsi="WinInnwa"/>
          <w:sz w:val="28"/>
          <w:szCs w:val="28"/>
        </w:rPr>
        <w:t>[mavvk,m</w:t>
      </w:r>
      <w:r>
        <w:rPr>
          <w:rFonts w:cs="Times New Roman" w:ascii="WinInnwa" w:hAnsi="WinInnwa"/>
          <w:sz w:val="28"/>
          <w:szCs w:val="28"/>
        </w:rPr>
        <w:t xml:space="preserve">! </w:t>
      </w:r>
      <w:r>
        <w:rPr>
          <w:rFonts w:cs="-Win---Innwa" w:ascii="WinInnwa" w:hAnsi="WinInnwa"/>
          <w:sz w:val="28"/>
          <w:szCs w:val="28"/>
        </w:rPr>
        <w:t>[mavvk,m</w:t>
      </w:r>
      <w:r>
        <w:rPr>
          <w:rFonts w:cs="Times New Roman" w:ascii="WinInnwa" w:hAnsi="WinInnwa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Times New Roman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(1832-1909 ckESpf? z&amp;ifhpDaygufoDuHk;om;aom u,fwifawmf rlNyD/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 xml:space="preserve">]]igonf udk,fwkdifcH,lonfhtwdkif; oifwkdYtm; a&amp;SUOD;pGm tyfay;aom taMumif;t&amp;m[lrlum; c&amp;pfawmfonf usrf;pmvm onfhtwdkif; igwkdY tjypfaMuifh taocHawmfrl\/ oN*ØKvfNyD;rS usrf;pmvmonfhtwkdif; oHk;&amp;ufajrmufaomaeYü &amp;Sifjyefawmfrl\}} (1aum 15;3-4)/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  <w:u w:val="single"/>
        </w:rPr>
        <w:t>xdkdt&amp;m</w:t>
      </w:r>
      <w:r>
        <w:rPr>
          <w:rFonts w:cs="-Win---Innwa" w:ascii="WinInnwa" w:hAnsi="WinInnwa"/>
          <w:sz w:val="32"/>
          <w:szCs w:val="32"/>
        </w:rPr>
        <w:t>onf owif;aumif;jzpfonf</w:t>
      </w:r>
      <w:r>
        <w:rPr>
          <w:rFonts w:cs="Times New Roman" w:ascii="WinInnwa" w:hAnsi="WinInnwa"/>
          <w:sz w:val="32"/>
          <w:szCs w:val="32"/>
        </w:rPr>
        <w:t>!</w:t>
      </w:r>
      <w:r>
        <w:rPr>
          <w:rFonts w:cs="-Win---Innwa" w:ascii="WinInnwa" w:hAnsi="WinInnwa"/>
          <w:sz w:val="32"/>
          <w:szCs w:val="32"/>
        </w:rPr>
        <w:t xml:space="preserve"> </w:t>
      </w:r>
      <w:r>
        <w:rPr>
          <w:rFonts w:cs="-Win---Innwa" w:ascii="WinInnwa" w:hAnsi="WinInnwa"/>
          <w:sz w:val="32"/>
          <w:szCs w:val="32"/>
          <w:u w:val="single"/>
        </w:rPr>
        <w:t>xkdt&amp;m</w:t>
      </w:r>
      <w:r>
        <w:rPr>
          <w:rFonts w:cs="-Win---Innwa" w:ascii="WinInnwa" w:hAnsi="WinInnwa"/>
          <w:sz w:val="32"/>
          <w:szCs w:val="32"/>
        </w:rPr>
        <w:t xml:space="preserve">onf uRekfyfwkdY\ w&amp;m;yifjzpf\/ xdkt&amp;monf uREkfyfwkdY\ oDcsif;ESifh </w:t>
      </w:r>
      <w:r>
        <w:rPr>
          <w:rFonts w:cs="-Win---Innwa" w:ascii="WinInnwa" w:hAnsi="WinInnwa"/>
          <w:sz w:val="32"/>
          <w:szCs w:val="32"/>
          <w:u w:val="single"/>
        </w:rPr>
        <w:t>xkdt&amp;m</w:t>
      </w:r>
      <w:r>
        <w:rPr>
          <w:rFonts w:cs="-Win---Innwa" w:ascii="WinInnwa" w:hAnsi="WinInnwa"/>
          <w:sz w:val="32"/>
          <w:szCs w:val="32"/>
        </w:rPr>
        <w:t>onf uREkfyfwdkY\ arQmfvifh&amp;mjzpf\/ xdkt&amp;monf tmjAHylaZmfaom,Zfudk nTef;qdkjcif; jzpfonf</w:t>
      </w:r>
      <w:r>
        <w:rPr>
          <w:rFonts w:cs="Times New Roman" w:ascii="WinInnwa" w:hAnsi="WinInnwa"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tmrif</w:t>
      </w:r>
      <w:r>
        <w:rPr>
          <w:rFonts w:cs="Times New Roman" w:ascii="WinInnwa" w:hAnsi="WinInnwa"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tmrif</w:t>
      </w:r>
      <w:r>
        <w:rPr>
          <w:rFonts w:cs="Times New Roman" w:ascii="WinInnwa" w:hAnsi="WinInnwa"/>
          <w:sz w:val="32"/>
          <w:szCs w:val="32"/>
        </w:rPr>
        <w:t>!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]]iSuf&amp;JwkdYonf taoaumifwdkYtay:odkY qif;vmaomtcg tmjA[HESifav\}} (urÇm 15;11)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WinInnwa" w:hAnsi="WinInnwa" w:cs="-Win---Innwa"/>
          <w:b/>
          <w:b/>
          <w:bCs/>
          <w:sz w:val="32"/>
          <w:szCs w:val="27"/>
        </w:rPr>
      </w:pPr>
      <w:r>
        <w:rPr>
          <w:rFonts w:cs="-Win---Innwa" w:ascii="WinInnwa" w:hAnsi="WinInnwa"/>
          <w:b/>
          <w:bCs/>
          <w:sz w:val="32"/>
          <w:szCs w:val="27"/>
        </w:rPr>
        <w:t>2/</w:t>
        <w:tab/>
        <w:t>'kwd,? iSuf&amp;JwkdYqif;oufvm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b/>
          <w:b/>
          <w:bCs/>
          <w:sz w:val="32"/>
          <w:szCs w:val="27"/>
        </w:rPr>
      </w:pPr>
      <w:r>
        <w:rPr>
          <w:rFonts w:cs="-Win---Innwa" w:ascii="WinInnwa" w:hAnsi="WinInnwa"/>
          <w:b/>
          <w:bCs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 xml:space="preserve">a[NAJbmompum;t&amp; ]]vif;wiSuf}} [kqdkvdkygonf/ taoaumifudk pm;jcif;u rnfodkYqkdvkdygoenf;/ rnfonfht&amp;mudk yHkyrmaqmifygoenf;/ xkdt&amp;monf pmwefrm&amp;fewfESifh0dnmOfqdk;rsm;taMumif; odae&amp;ygonf/ rMumawmh aomtcgwGif uREkfyfwdkY\EdkifiHonf rm&amp;fewfqdk;\ ausmhuGif;ü ausmh rdygawmhrnf/ uREkfyfi,fi,fwkef;u wpfcgwpfavrS rMum;cJh&amp;zl;aom xdwfvefY zG,fodu©musqif;apaom tusifhp&amp;dkufrsm;? pmwefESifh0dnmOfqdk;rsm;? ,aeYacwfü toif;awmf w&amp;m;yv’ifxufüyif &amp;SdaeavNyD/ wyg;olwdkY em;Mum;csrf;omapaom w&amp;m;a'oemawmfrsm;udkom a0iSa[majymMuaom w&amp;m;a[mq&amp;mwkdYu uREkfyfwkdYtm; tidkufrdapygonf/ ]]taMumif;rlum; igwkdYonf aoG;om;&amp;Sdaom &amp;efolwdkYESifh qdkifNydKifwdkufvSefMu&amp;onfr[kwf/ txG#ftjrwfwdkYESifh¤if;? tmPmpufwdkYESifh¤if;? avmuDarSmifrkdufütpdk;w&amp;jyKvkyfaom rif;wkdYESifh¤if;? rkd;aumif;uifüaeaom ewfqdk;wkdYESifh¤if; qdkifNydKifwkdufvSefMu&amp;\}} ({zuf 6;12)/ ewfqdk;rsm;taMumif; avhvmjcif;r&amp;Sdygu pmwefonf uREkfyfwdkYtm; tvG,fwul 0g;rsKdrnfjzpfonf/ ]]ormowd&amp;SdvQuf rtdyfyJapmihfaeMuavmh/ oifwkdY\ &amp;efolwnf;[laomrm&amp;fewfonf a[mufaomajcaoFhuJhodkY tb,foludk rsKd&amp;rnfenf;[lí vSnfhvnf&amp;SmazGvQuf&amp;Sd\}} (1ay 5;8) ocifa,&amp;Ibk&amp;m; rdefYawmfrlonfrSm ]]taphudkMuJonfwGif tcsKdUtaphwkdYonf vrf;üusojzifh ausmfeif;jcif;udkcH&amp;í rdk;aumif;uifiSufwkdYonf aumufpm;Mu\}} (vkum 8;5)/ a,&amp;Ionf iSuf&amp;JwdkYESifhygwfoufí uREkfyfwkdYtm; oHo,&amp;Sif;apvkdygonf/ xdkYaMumifh udk,fawmfu w&amp;m;pum;udk Mum;onf&amp;Sdaomf ,HkMunfjcif;? u,fwifjcif;odkY ra&amp;mufapjcif;iSg rm&amp;fewfonfvmí w&amp;m;pum;udk ESvHk;xJrS Ekwf,laomoludk qdkvkdownf;}} (vkum 8;12)/ 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]]iSuf&amp;JwkdYonf taoaumifwdkYtay:odkY qif;vmaomtcg tmjA[HESifav\}} (urÇm 15;11)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>xdkiSuf&amp;JwdkYonf pmwefrm&amp;fewfu ylaZmfoumtm; zsufqD;zdkY&amp;ef apvTwfjcif;jzpfonfudk oHo,0ifp&amp;mrvdkay/ rm&amp;fewfonf pdwfESvHk;om;xJu EkwfuywfawmfudkqGJEkwfzdkY tpOfBudK;pm;ae\/ toif;awmfxJu Ekwfuywfawmf udkvnf; xdktwlqGJEkwf&amp;ef BudK;pm;aeygonf/</w:t>
      </w:r>
      <w:r>
        <w:rPr>
          <w:rFonts w:cs="Times New Roman" w:ascii="WinInnwa" w:hAnsi="WinInnwa"/>
          <w:sz w:val="32"/>
          <w:szCs w:val="32"/>
        </w:rPr>
        <w:t xml:space="preserve">!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>vGefcJhaom20 &amp;mpktwGif;ü c&amp;pfawmfum;wdkifay: tjypfom;wkdYudk,fpm; taocHjcif;udk qefYusifwdkufcdkufcJhygonf/ ¤if;onf pmwefrm&amp;fewf\ xkd;ESufrIjzpfonf[lí pygusefonf ¤if;udkqefYusifw&amp;m; a[mMum;cJhygonf/ ,aeY uREkfyfwdkYacwfüvnf; rodomrxif&amp;Sm;aomenf;vrf;tm;jzifh pmwef rm&amp;fewfxdk;ESufwdkufcdkufaeygonf/ pyg*sefonf wdrfaumoGm;aomtjypfom;wkdY tpm; taocHjcif;taMumif; a[majymoufaocHa0iScJhonf/</w:t>
      </w:r>
      <w:r>
        <w:rPr>
          <w:rFonts w:cs="Times New Roman" w:ascii="WinInnwa" w:hAnsi="WinInnwa"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zef'rifw,fvf toif;awmfrsm;üvnf; c&amp;pfawmf\emusifaoma0'emESifh taocHjcif;taMumif; a[mMum;jcif;yifr&amp;Sdawmhay/ a'gufwmrdkufu,ftufpf[ufwef; aumufcsufay; cJhonfrSm w&amp;m;a[mq&amp;mtm;vHk;eD;yg; c&amp;pfawmfbk&amp;m;\ jyKrltoGiftjyif vu©PmtaMumif; a[mMum;jcif;r&amp;Sdawmhay[lí aumufcsufcscJhygonf/ ol\pmtkyfudk</w:t>
      </w:r>
      <w:r>
        <w:rPr>
          <w:rFonts w:cs="-Win---Innwa" w:ascii="-Win---Innwa" w:hAnsi="-Win---Innwa"/>
          <w:sz w:val="32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6"/>
        </w:rPr>
        <w:t xml:space="preserve">Christless Christianity </w:t>
      </w:r>
      <w:r>
        <w:rPr>
          <w:rFonts w:cs="Times New Roman" w:ascii="Times New Roman" w:hAnsi="Times New Roman"/>
          <w:bCs/>
          <w:sz w:val="24"/>
          <w:szCs w:val="26"/>
        </w:rPr>
        <w:t>(Baker, 2008).</w:t>
      </w:r>
      <w:r>
        <w:rPr>
          <w:rFonts w:cs="Times New Roman" w:ascii="Times New Roman" w:hAnsi="Times New Roman"/>
          <w:b/>
          <w:bCs/>
          <w:sz w:val="24"/>
          <w:szCs w:val="26"/>
        </w:rPr>
        <w:t xml:space="preserve"> </w:t>
      </w:r>
      <w:r>
        <w:rPr>
          <w:rFonts w:cs="Courier New" w:ascii="WinInnwa" w:hAnsi="WinInnwa"/>
          <w:sz w:val="32"/>
          <w:szCs w:val="32"/>
        </w:rPr>
        <w:t>tar&amp;duefEdkifiHü&amp;Sdaom w&amp;m;a[mq&amp;mrsm; ¤if;pmtkyfudkzwfoifhMuNyD; rdrdudkudkvnf; ]]rnfonfha'oem udk aemufqHk;xm;NyD; c&amp;pfawmfudk A[dkjyKí a0iScJhoenf;? [lí ar;Munfhoifh ygonf/ xkduJhodkY rdrdudkudk ppfar;Munfhr,fqdk&amp;if xdwfvefY&amp;MurSm rvGJay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-Win---Innwa" w:ascii="WinInnwa" w:hAnsi="WinInnwa"/>
          <w:sz w:val="32"/>
          <w:szCs w:val="32"/>
        </w:rPr>
        <w:t>,aeYacwfw&amp;m;a'oemtm;vHk;wkdYonf c&amp;pfawmfudk A[dkrjyKMuawmhbJ? vlom;wkdY\ vkdtyfrI? cHpm;rI? 'ku©jyóem? aysmf&amp;Tifjcif;udkom t"duxm; a[mMum;ygonf/</w:t>
      </w:r>
      <w:r>
        <w:rPr>
          <w:rFonts w:cs="Times New Roman" w:ascii="WinInnwa" w:hAnsi="WinInnwa"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a'gufa';0d'ftufzfa*;vfu ¤if;ajymif;vJrIudk rSwfom; a&amp;;om;onf/ xdkolu ]]{0Ha*vdw&amp;m;a[mq&amp;mwdkYonf wpfpHkwpfOD; wpfa,mufudkom OD;wnfa[mMum;cJhNyD; bk&amp;m;ocifudk A[dkjyKí ra[mMum; cJhMuyg/ bk&amp;m;ocifu c&amp;pfawmftm; uREkfyfwkdYtpm; taocH&amp;ef apvTwfcJhjcif?  wyg;wnf;aomom;awmfudk ay;oem;awmfrljcif; ponfwkdYudk ra[ajym? rdrdwdkY vkyfaqmiforQESifh rdrdwkdYaumif;BuD;cHpm;&amp;jcif;udkom tav;ay;cJhMuonf}}</w:t>
      </w:r>
      <w:r>
        <w:rPr>
          <w:rFonts w:cs="-Win---Innwa" w:ascii="-Win---Innwa" w:hAnsi="-Win---Innwa"/>
          <w:sz w:val="32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(David F. Wells, Ph.D., </w:t>
      </w:r>
      <w:r>
        <w:rPr>
          <w:rFonts w:cs="Times New Roman" w:ascii="Times New Roman" w:hAnsi="Times New Roman"/>
          <w:b/>
          <w:bCs/>
          <w:i/>
          <w:iCs/>
          <w:sz w:val="24"/>
          <w:szCs w:val="26"/>
        </w:rPr>
        <w:t>The Courage to Be Protestant,</w:t>
      </w:r>
      <w:r>
        <w:rPr>
          <w:rFonts w:cs="Times New Roman" w:ascii="Times New Roman" w:hAnsi="Times New Roman"/>
          <w:bCs/>
          <w:i/>
          <w:iCs/>
          <w:sz w:val="24"/>
          <w:szCs w:val="26"/>
        </w:rPr>
        <w:t xml:space="preserve"> </w:t>
      </w:r>
      <w:r>
        <w:rPr>
          <w:rFonts w:cs="Times New Roman" w:ascii="Times New Roman" w:hAnsi="Times New Roman"/>
          <w:bCs/>
          <w:sz w:val="24"/>
          <w:szCs w:val="26"/>
        </w:rPr>
        <w:t xml:space="preserve">Eerdmans, 2008, pp. 182,183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xdkq&amp;monf acgif;rmaomq&amp;mwpfyg;[lí oifxifygovm;</w:t>
      </w:r>
      <w:r>
        <w:rPr>
          <w:rFonts w:cs="Times New Roman" w:ascii="WinInnwa" w:hAnsi="WinInnwa"/>
          <w:sz w:val="32"/>
          <w:szCs w:val="32"/>
        </w:rPr>
        <w:t xml:space="preserve">? </w:t>
      </w:r>
      <w:r>
        <w:rPr>
          <w:rFonts w:cs="-Win---Innwa" w:ascii="WinInnwa" w:hAnsi="WinInnwa"/>
          <w:sz w:val="32"/>
          <w:szCs w:val="32"/>
        </w:rPr>
        <w:t>rdrdudkudk rdrdar;jref;Munfhyg/ oifonf b,ftcsdefwkef;u c&amp;pfawmf\ taocHjcif;? &amp;Sifjyefxajrmufjcif;? 'kwd,tBudrf jyefvnf&lt;uvmrnfh w&amp;m;a'oemawmfudk oifMum;cJhygoenf;</w:t>
      </w:r>
      <w:r>
        <w:rPr>
          <w:rFonts w:cs="Times New Roman" w:ascii="WinInnwa" w:hAnsi="WinInnwa"/>
          <w:sz w:val="32"/>
          <w:szCs w:val="32"/>
        </w:rPr>
        <w:t xml:space="preserve">? </w:t>
      </w:r>
      <w:r>
        <w:rPr>
          <w:rFonts w:cs="-Win---Innwa" w:ascii="WinInnwa" w:hAnsi="WinInnwa"/>
          <w:sz w:val="32"/>
          <w:szCs w:val="32"/>
        </w:rPr>
        <w:t>(</w:t>
      </w:r>
      <w:r>
        <w:rPr>
          <w:rFonts w:cs="-Win---Innwa" w:ascii="WinInnwa" w:hAnsi="WinInnwa"/>
          <w:sz w:val="32"/>
          <w:szCs w:val="32"/>
          <w:u w:val="single"/>
        </w:rPr>
        <w:t>rdrd</w:t>
      </w:r>
      <w:r>
        <w:rPr>
          <w:rFonts w:cs="-Win---Innwa" w:ascii="WinInnwa" w:hAnsi="WinInnwa"/>
          <w:sz w:val="32"/>
          <w:szCs w:val="32"/>
        </w:rPr>
        <w:t xml:space="preserve">wdkY\csDaqmifjcif;udk rqdkvdk? </w:t>
      </w:r>
      <w:r>
        <w:rPr>
          <w:rFonts w:cs="-Win---Innwa" w:ascii="WinInnwa" w:hAnsi="WinInnwa"/>
          <w:sz w:val="32"/>
          <w:szCs w:val="32"/>
          <w:u w:val="single"/>
        </w:rPr>
        <w:t>c&amp;p</w:t>
      </w:r>
      <w:r>
        <w:rPr>
          <w:rFonts w:cs="-Win---Innwa" w:ascii="WinInnwa" w:hAnsi="WinInnwa"/>
          <w:sz w:val="32"/>
          <w:szCs w:val="32"/>
        </w:rPr>
        <w:t>fawmf'kwd,tBudrf &lt;uvmjcif;udk qdkvdkygonf)/ Ekwfuywfawmfusrf;pmudk tajccHaom ,HkMunf olrsm; toif;awmfyifvQif c&amp;pfawmfudk A[dkjyKí w&amp;m;a[mjcif;r&amp;SdMu/ rdrdwdkY\ vdktyfcsufudkom t"duxm;Muygonf</w:t>
      </w:r>
      <w:r>
        <w:rPr>
          <w:rFonts w:cs="Times New Roman" w:ascii="WinInnwa" w:hAnsi="WinInnwa"/>
          <w:sz w:val="32"/>
          <w:szCs w:val="32"/>
        </w:rPr>
        <w:t xml:space="preserve">!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]]iSuf&amp;JwkdYonf taoaumifwdkYtay:odkY qif;vmaomtcg tmjA[HESifav\}} (urÇm 15;11)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>b,fvdkenf;jzifhjzpfap? rnfonfhae&amp;mürqdk uREkfyfwkdYonf ,ZfylaZmf xm;aom c&amp;pfawmfudk,fay: qif;oufvmrnfh vif;wrsm;udkESifcszdkY vdkygonf</w:t>
      </w:r>
      <w:r>
        <w:rPr>
          <w:rFonts w:cs="Times New Roman" w:ascii="WinInnwa" w:hAnsi="WinInnwa"/>
          <w:sz w:val="32"/>
          <w:szCs w:val="32"/>
        </w:rPr>
        <w:t>!</w:t>
      </w:r>
      <w:r>
        <w:rPr>
          <w:rFonts w:cs="-Win---Innwa" w:ascii="WinInnwa" w:hAnsi="WinInnwa"/>
          <w:sz w:val="32"/>
          <w:szCs w:val="32"/>
        </w:rPr>
        <w:t xml:space="preserve"> b,fvdkenf;jzifhjzpfap? rnfonfhae&amp;mESifhrqdk uREkfyfwdkYonf &amp;SifaygvkESifhtwl ajym&amp;rnfrSm?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]]taMumif;rlum; a,&amp;Ic&amp;pfwnf;[laom vuf0g;um;wdkifrSm taocHawmfrlaom ocifrSwyg; tb,ft&amp;mudkrQ oifwkdY igrodvdk[k igpdwfjyXmef;csuf&amp;Sd\}} (1aum 2;2)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wpfOD;wpfa,mufu ]]xdkusrf;u uREkfyfwdkY\ vdktyfrItwGuf taxmuftul rjzpfap}}[lí ajyMum;ayrnf/ uREkfyfajymygrnf/ ¤if;onf uREkfyfwdkY\ vdktyfcsufudk rSDvdrfhrnf/ pdwfynm&amp;Sif yg&amp;*ltdk&amp;ufyf0if y&amp;,fom&amp;pfwm'dkif*sufpf odkYr[kwf *sL;a0vfatmpwif;wkdY\ owday;jcif;xuf omvGefíaumif;rGefygonf</w:t>
      </w:r>
      <w:r>
        <w:rPr>
          <w:rFonts w:cs="Times New Roman" w:ascii="WinInnwa" w:hAnsi="WinInnwa"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wrefawmfajymMum;cJhonfrSm?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27"/>
        </w:rPr>
        <w:t>]]xkdbk&amp;m;ociftm;jzifh oifwkdYonf a,&amp;Ic&amp;pfüwnfaeMu\/ xkdocifrlum;? bk&amp;m;ocifpD&amp;ifawmfrlonfhtwdkif; igwkdYü ynmrS píajzmifhrwfjcif;? oefY&amp;Sif;jcif;a&amp;G;Ekwfjcif;jzpfawmfrl\/ odkYjzpfí usrf;pmvmonfESifhtnD0g&lt;um;aomolrnfonfum; xm0&amp;bk&amp;m; üom 0g&lt;um;ap}} (1aum 1;30-31)/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 xml:space="preserve">]],k'vlwkdYonf edrdvu©Pmudk awmif;wufMu\/ a[vo vlwkdYonf ynmudk&amp;SmwwfMu\/ igrlum; vuf0g;uyfwdkifrSm taocHawmfrlaom c&amp;pfawmf\taMumif;udk a[majym\/ xdktaMumif;onfum; ,k'trsKd; xdrdí vJp&amp;mtaMumif;jzpf\/ wyg;trsKd;üum; rdkufrJjcif;jzpf\/ odkYaomfvnf; ,k'vljzpfap? a[vovljzpfap ac:awmfrlaomolwkdYü bk&amp;m;ocif\ wefcdk;awmfESifh bk&amp;m;ocif\ynwfawmfjzpfaom c&amp;pfawmf\ w&amp;m;jzpf\}} (1aum 1;22-24)/ 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>c&amp;pfawmfonf bk&amp;m;ocif\wefcdk;jzpf\</w:t>
      </w:r>
      <w:r>
        <w:rPr>
          <w:rFonts w:cs="Times New Roman" w:ascii="WinInnwa" w:hAnsi="WinInnwa"/>
          <w:b/>
          <w:bCs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bk&amp;m;ocif\ ynwfawmf jzpf\</w:t>
      </w:r>
      <w:r>
        <w:rPr>
          <w:rFonts w:cs="Times New Roman" w:ascii="WinInnwa" w:hAnsi="WinInnwa"/>
          <w:b/>
          <w:bCs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c&amp;pfawmfonf uREkfyf\ vdktyfcsufjzpf\</w:t>
      </w:r>
      <w:r>
        <w:rPr>
          <w:rFonts w:cs="Times New Roman" w:ascii="WinInnwa" w:hAnsi="WinInnwa"/>
          <w:b/>
          <w:bCs/>
          <w:sz w:val="32"/>
          <w:szCs w:val="32"/>
        </w:rPr>
        <w:t>!</w:t>
      </w:r>
      <w:r>
        <w:rPr>
          <w:rFonts w:cs="-Win---Innwa" w:ascii="WinInnwa" w:hAnsi="WinInnwa"/>
          <w:sz w:val="32"/>
          <w:szCs w:val="32"/>
        </w:rPr>
        <w:t xml:space="preserve"> aemufNyD; c&amp;pfawmfonf tm;vHk;\vdktyfcsufjzpfonf</w:t>
      </w:r>
      <w:r>
        <w:rPr>
          <w:rFonts w:cs="Times New Roman" w:ascii="WinInnwa" w:hAnsi="WinInnwa"/>
          <w:b/>
          <w:bCs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u,fwif&amp;Sifudk odem;vnfaomolwkdYonf &amp;SifaygvkESifh twl ajymEdkifygonf/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]]ighudkcGeftm;ESifhjynfhpHkapawmfrlaom c&amp;pfawmftm;jzifh cyfodrf;aom trIwkdYudk igwwfpGrf;Edkif\}} (zdvdyÜd 4;13)/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Times New Roman"/>
          <w:b/>
          <w:b/>
          <w:bCs/>
          <w:sz w:val="32"/>
          <w:szCs w:val="32"/>
        </w:rPr>
      </w:pPr>
      <w:r>
        <w:rPr>
          <w:rFonts w:cs="-Win---Innwa090" w:ascii="WinInnwa" w:hAnsi="WinInnwa"/>
          <w:sz w:val="32"/>
          <w:szCs w:val="32"/>
        </w:rPr>
        <w:t>þw&amp;m;a'oemawmfudk em;axmifaeMuaom oltaygif;wkdY? uREkfyfwkdYudk um;wkdifay:toufpaw;cHonfhwdkif cspfawmfrlaom a,½I\emrawmfudk csD;ajr§mufudk;uG,fMupdkY</w:t>
      </w:r>
      <w:r>
        <w:rPr>
          <w:rFonts w:cs="Times New Roman" w:ascii="WinInnwa" w:hAnsi="WinInnwa"/>
          <w:b/>
          <w:bCs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owif;aumif;udk ,HkMunfvufcHMupdkY? oufaocHa0iS wdkufwGef;MuygpdkYvm;</w:t>
      </w:r>
      <w:r>
        <w:rPr>
          <w:rFonts w:cs="Times New Roman" w:ascii="WinInnwa" w:hAnsi="WinInnwa"/>
          <w:b/>
          <w:bCs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wyg;olwkdYtrSefwu,f Mum;vdkaomt&amp;monf pdwfynm ESifhygwfoufaom ynmr[kwf tultnDjzpfapaom tajymta[mr[kwfEdkifyg/ xkdolwkdY trSefwu,f vdktyfonfrSm c&amp;pfawmfbk&amp;m;\ taoG;awmfESifh ywfjzef;xm;aom {0Ha*vdowif;yifjzpfonf</w:t>
      </w:r>
      <w:r>
        <w:rPr>
          <w:rFonts w:cs="Times New Roman" w:ascii="WinInnwa" w:hAnsi="WinInnwa"/>
          <w:b/>
          <w:bCs/>
          <w:sz w:val="32"/>
          <w:szCs w:val="32"/>
        </w:rPr>
        <w:t xml:space="preserve">!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  <w:tab/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a&amp;S;0w¬Ka[mif;udkajymav? txufrjrift&amp;m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a,½IESifhbkef;awmfjrwfay? a,&amp;Icspfjcif;arwåm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xdk0w¬Kajymygvif;pGm? oli,ftm;ajymonfenf;/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uREkfffyftm;enf;armyef;yg? rpGef;Edkif? npfpGef;onf/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xdk0w¬Kajymjznf;n§if;pGm? uREkfyfem;vnfvG,fatmif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tHhbG,fa&amp;G;EIwfu,fzdkY&amp;ef? tjypfajcjcif;taMumif;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xkd0w¬Kajymtzefrsm;? uREkfyfarhvGef;wwfacs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ESif;&amp;nfvdkeHeuf&amp;Sdjim;? rGef;wnfhaomuG,faysmufav/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xdk0w¬Kajymygwdk;wdk;? pdwfygoHESifhav;av;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uREkfyftjypfrSu,fzkdY? a,½Ionf&lt;u? atmufarh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xkd0w¬KajymygtpOf? 'ku©qif;&amp;Ja&amp;mufaomf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ESpfodrhfjcif;ajymvdkrSefvQif? xdk0w¬Ka[mif;ajymavmh/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-Win---Innwa" w:ascii="WinInnwa" w:hAnsi="WinInnwa"/>
          <w:sz w:val="28"/>
          <w:szCs w:val="28"/>
        </w:rPr>
        <w:t xml:space="preserve">a&amp;S;0w¬Ka[mif;udkajymav?a&amp;S;0w¬Ka[mif;udkajymav?   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a&amp;S;0w¬Ka[mif;udkajymav? a,&amp;IESifharwåmawmf/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(1834-1911)ckESpf atuo&amp;if;[efuD a&amp;;om;aom a&amp;S;0w¬Ka[mif;usL;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 xml:space="preserve">*&amp;kPmESifhjynfhpHkap 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7"/>
        </w:rPr>
        <w:t xml:space="preserve">   </w:t>
      </w:r>
      <w:r>
        <w:rPr>
          <w:rFonts w:cs="-Win---Innwa" w:ascii="WinInnwa" w:hAnsi="WinInnwa"/>
          <w:sz w:val="28"/>
          <w:szCs w:val="27"/>
        </w:rPr>
        <w:t>**&amp;kPmESifhjynfhpkHap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tjypfüeSpfjr§yfpOf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7"/>
        </w:rPr>
        <w:t xml:space="preserve">   </w:t>
      </w:r>
      <w:r>
        <w:rPr>
          <w:rFonts w:cs="-Win---Innwa" w:ascii="WinInnwa" w:hAnsi="WinInnwa"/>
          <w:sz w:val="28"/>
          <w:szCs w:val="27"/>
        </w:rPr>
        <w:t>a,&amp;Itouf&amp;Sif&amp;SifapNyD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(1946? rdkufrla'gufoDuHk;aom ]]*&amp;kPmESifhjynfpHkap}}[laom "r®oDcsif;udk oif;tkyfq&amp;mrS jyifqifoDqkdygonf/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-Win---Innwa" w:ascii="WinInnwa" w:hAnsi="WinInnwa"/>
          <w:sz w:val="28"/>
          <w:szCs w:val="27"/>
        </w:rPr>
        <w:t>csD;rGrf;aernf</w:t>
      </w:r>
      <w:r>
        <w:rPr>
          <w:rFonts w:cs="Times New Roman" w:ascii="WinInnwa" w:hAnsi="WinInnwa"/>
          <w:b/>
          <w:bCs/>
          <w:sz w:val="20"/>
          <w:szCs w:val="26"/>
        </w:rPr>
        <w:t xml:space="preserve">! </w:t>
      </w:r>
      <w:r>
        <w:rPr>
          <w:rFonts w:cs="-Win---Innwa" w:ascii="WinInnwa" w:hAnsi="WinInnwa"/>
          <w:sz w:val="28"/>
          <w:szCs w:val="27"/>
        </w:rPr>
        <w:t>csD;rGrf;aernf</w:t>
      </w:r>
      <w:r>
        <w:rPr>
          <w:rFonts w:cs="Times New Roman" w:ascii="WinInnwa" w:hAnsi="WinInnwa"/>
          <w:b/>
          <w:bCs/>
          <w:sz w:val="20"/>
          <w:szCs w:val="26"/>
        </w:rPr>
        <w:t xml:space="preserve">!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tjypfudkaqmif,loGm;aomodk;oli,f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vlom;taygif;wkdYbkef;awmfudkcsD;rGrf;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-Win---Innwa" w:ascii="WinInnwa" w:hAnsi="WinInnwa"/>
          <w:sz w:val="28"/>
          <w:szCs w:val="27"/>
        </w:rPr>
        <w:t>taoG;awmfonf jzLpifoefY&amp;Sif;apNyD</w:t>
      </w:r>
      <w:r>
        <w:rPr>
          <w:rFonts w:cs="Times New Roman" w:ascii="WinInnwa" w:hAnsi="WinInnwa"/>
          <w:b/>
          <w:bCs/>
          <w:sz w:val="20"/>
          <w:szCs w:val="26"/>
        </w:rPr>
        <w:t xml:space="preserve">!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(1865-1919 ckESpf rm*&amp;ufa*s.a[&amp;D oDuHk;aom; ]]*kPfawmfcsD;rGrf;rnf}})/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27"/>
        </w:rPr>
      </w:pPr>
      <w:r>
        <w:rPr>
          <w:rFonts w:cs="-Win---Innwa" w:ascii="WinInnwa" w:hAnsi="WinInnwa"/>
          <w:sz w:val="28"/>
          <w:szCs w:val="27"/>
        </w:rPr>
        <w:t>]]iSuf&amp;JwdkYonf taoaumifwkdYtay:odkY qif;vmaomtcg tmjA[H ESifav\}} (urÇmOD; 15;11)/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 xml:space="preserve">0dnmOfaysmufqHk;aeaomolrsm; aus;Zl;jyKí *&amp;kwpdkufem;axmifay;yg/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c&amp;pfawmfa,&amp;Ionf oifhtjypftzdk;tctwGuf taocHay;qyfNyD;jzpfonf/ udk,fawmfonf um;wdkifay:taocHaomtcg oif\ESvHk;om;xJrSm oifESifhtwl twl&amp;SdaeNyDjzpfonf/ oifh&amp;JUtjypftzdk;tctwGuf udk,fawmfonf taoG;awmf pGefYawmfrlonfhwdkifatmif oifhudk cspfíjzpfonf/ oifh\tjypftzdk;tctwGuf udk,fpm; taocHpOfwGif ]]trINyD;NyD}} [k rdefYawmfrlcJhygonf/ ,aeYn c&amp;pfawmfonf aumif;uifbHku oifhudk Munfh&amp;Iapmifha&amp;Smufaeygonf/ oifhtzdkY qkawmif;yXemjyKaeygonf/ ,ck oifESifhtwl 0dnmOfawmfbk&amp;m; twl&amp;Sdae ygonf/ udk,fawmfonf ]]ighxHodkYvmavmh/ igonf csrf;omayrnf}} (róJ 11;28)/ udk,fawmfxHodkY rdwfaqGwdk;0ifcsOf;uyfygrnfvm;</w:t>
      </w:r>
      <w:r>
        <w:rPr>
          <w:rFonts w:cs="Times New Roman" w:ascii="WinInnwa" w:hAnsi="WinInnwa"/>
          <w:b/>
          <w:bCs/>
          <w:sz w:val="32"/>
          <w:szCs w:val="32"/>
        </w:rPr>
        <w:t xml:space="preserve">? </w:t>
      </w:r>
      <w:r>
        <w:rPr>
          <w:rFonts w:cs="-Win---Innwa" w:ascii="WinInnwa" w:hAnsi="WinInnwa"/>
          <w:sz w:val="32"/>
          <w:szCs w:val="32"/>
        </w:rPr>
        <w:t>,aeYnyif udk,fawmf tm; udk;pm;ygrnfvm;</w:t>
      </w:r>
      <w:r>
        <w:rPr>
          <w:rFonts w:cs="Times New Roman" w:ascii="WinInnwa" w:hAnsi="WinInnwa"/>
          <w:b/>
          <w:bCs/>
          <w:sz w:val="32"/>
          <w:szCs w:val="32"/>
        </w:rPr>
        <w:t xml:space="preserve"> ? </w:t>
      </w:r>
      <w:r>
        <w:rPr>
          <w:rFonts w:cs="-Win---Innwa" w:ascii="WinInnwa" w:hAnsi="WinInnwa"/>
          <w:sz w:val="32"/>
          <w:szCs w:val="32"/>
        </w:rPr>
        <w:t>rm&amp;fewfqdk;u ]]xkdodkYjzpfvdrfhrnfr[kwf? u,fwifjcif; vnf; oifhtm;ay;rnfr[kwf}}[k oifhudk aoG;aqmifygvdrfhrnf/ tmjA[Honf vif;wiSufrsm;udk ESifxkwfouJhodkY rm&amp;fewfqdk;rsm;udk ESifxkwfvdkufyg/ 0dnmOfqdk;\ ajymoHudkem;raxmifygeJY</w:t>
      </w:r>
      <w:r>
        <w:rPr>
          <w:rFonts w:cs="Times New Roman" w:ascii="WinInnwa" w:hAnsi="WinInnwa"/>
          <w:b/>
          <w:bCs/>
          <w:sz w:val="32"/>
          <w:szCs w:val="32"/>
        </w:rPr>
        <w:t>!</w:t>
      </w:r>
      <w:r>
        <w:rPr>
          <w:rFonts w:cs="-Win---Innwa" w:ascii="WinInnwa" w:hAnsi="WinInnwa"/>
          <w:sz w:val="32"/>
          <w:szCs w:val="32"/>
        </w:rPr>
        <w:t xml:space="preserve"> jiif;y,fvdkufyg/ ,Zfyv’ifay:u ESifxkwfvdkufyg</w:t>
      </w:r>
      <w:r>
        <w:rPr>
          <w:rFonts w:cs="Times New Roman" w:ascii="WinInnwa" w:hAnsi="WinInnwa"/>
          <w:b/>
          <w:bCs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c&amp;pfawmfocifxH wdk;0ifcsOf;uyfvdkufyg/ udk,fawmfonf oifhtm; cGifhvTwfawmfrlNyDjzpfonf/ oifhtm; ajzmifhrwfapoljzpfonf/ udk,fawmfonf ,ckyifvQif oifhtm; u,fwifygvdrfhrnf</w:t>
      </w:r>
      <w:r>
        <w:rPr>
          <w:rFonts w:cs="Times New Roman" w:ascii="WinInnwa" w:hAnsi="WinInnwa"/>
          <w:b/>
          <w:bCs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>]]*kPfawmfcsD; rGrf;rnf}}ESifh]]*&amp;kPmESifhjynfpHkap}} [laom "r®oDcsif;udk uREkfyfwkdYoDqdkygrnf/ tu,fí oifonftoufwmajymif;vJNyD; ppfrSefaomc&amp;pf,mefwpfOD; jzpfvdkygu taemufbufaqG;aEG;cef;odkY &lt;uvSrf;vmcJhyg/ a'gufawacuefu xdkwdwf qdwfaomtcef;odkY uRefawmfwkdYtm; OD;aqmifNyD; aqG;aEG;qkawmif;ay;yg vdrfhrnf/ uRefawmfwkdY oDcsif;qdkaepOf vSrf;vmcJhMuyg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 xml:space="preserve">*&amp;kPmESifhjynfhpHkap 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**&amp;kPmESifhjynfhpkHap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tjypfüeSpfjr§yfpOf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a,&amp;Itouf&amp;Sif&amp;SifapNyD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-Win---Innwa" w:ascii="WinInnwa" w:hAnsi="WinInnwa"/>
          <w:sz w:val="28"/>
          <w:szCs w:val="28"/>
        </w:rPr>
        <w:t>csD;rGrf;aernf</w:t>
      </w:r>
      <w:r>
        <w:rPr>
          <w:rFonts w:cs="Times New Roman" w:ascii="WinInnwa" w:hAnsi="WinInnwa"/>
          <w:b/>
          <w:bCs/>
          <w:sz w:val="28"/>
          <w:szCs w:val="28"/>
        </w:rPr>
        <w:t xml:space="preserve">! </w:t>
      </w:r>
      <w:r>
        <w:rPr>
          <w:rFonts w:cs="-Win---Innwa" w:ascii="WinInnwa" w:hAnsi="WinInnwa"/>
          <w:sz w:val="28"/>
          <w:szCs w:val="28"/>
        </w:rPr>
        <w:t>csD;rGrf;aernf</w:t>
      </w:r>
      <w:r>
        <w:rPr>
          <w:rFonts w:cs="Times New Roman" w:ascii="WinInnwa" w:hAnsi="WinInnwa"/>
          <w:b/>
          <w:bCs/>
          <w:sz w:val="28"/>
          <w:szCs w:val="28"/>
        </w:rPr>
        <w:t xml:space="preserve">! 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tjypfudkaqmif,loGm;aomodk;oli,f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vlom;taygif;wkdYbkef;awmfudkcsD;rGrf;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WinInnwa" w:hAnsi="WinInnwa" w:cs="-Win---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-Win---Innwa" w:ascii="WinInnwa" w:hAnsi="WinInnwa"/>
          <w:sz w:val="28"/>
          <w:szCs w:val="28"/>
        </w:rPr>
        <w:t>taoG;awmfonf jzLpifoefY&amp;Sif;apNyD</w:t>
      </w:r>
      <w:r>
        <w:rPr>
          <w:rFonts w:cs="Times New Roman" w:ascii="WinInnwa" w:hAnsi="WinInnwa"/>
          <w:b/>
          <w:bCs/>
          <w:sz w:val="28"/>
          <w:szCs w:val="28"/>
        </w:rPr>
        <w:t xml:space="preserve">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>a'gufwmcsef uREkfyfwkdYtzdkY aus;Zl;jyKí qkawmif;ay;yg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" w:hAnsi="-Win---Innwa" w:cs="-Win---Innwa"/>
          <w:sz w:val="32"/>
          <w:szCs w:val="27"/>
        </w:rPr>
      </w:pPr>
      <w:r>
        <w:rPr>
          <w:rFonts w:cs="-Win---Innwa" w:ascii="-Win---Innwa" w:hAnsi="-Win---Innwa"/>
          <w:sz w:val="32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>-</w:t>
        <w:tab/>
      </w:r>
      <w:r>
        <w:rPr>
          <w:rFonts w:cs="WinInnwa" w:ascii="WinInnwa" w:hAnsi="WinInnwa"/>
          <w:sz w:val="32"/>
          <w:szCs w:val="32"/>
        </w:rPr>
        <w:t>w&amp;m;a'oemrwkdifcif? rpöwmusLa'gifvDrS urÇmOD; 15;1-18udk  zwfMum;ay;yg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 </w:t>
        <w:tab/>
        <w:t>w&amp;m;a'oemawmfrwkdifcif rpöwmbif*srifcifudwf*&amp;dzufzfrS (1914- 1993 ckESpf? tD&amp;mtufzfpwefazvf oDuHk;a&amp;;om;aom ]]</w:t>
      </w:r>
      <w:r>
        <w:rPr>
          <w:rFonts w:cs="Times New Roman" w:ascii="WinInnwa" w:hAnsi="WinInnwa"/>
          <w:sz w:val="32"/>
          <w:szCs w:val="32"/>
        </w:rPr>
        <w:t xml:space="preserve"> ql;&amp;pfo&amp;zl}}</w:t>
      </w:r>
      <w:r>
        <w:rPr>
          <w:rFonts w:cs="WinInnwa" w:ascii="WinInnwa" w:hAnsi="WinInnwa"/>
          <w:sz w:val="32"/>
          <w:szCs w:val="32"/>
        </w:rPr>
        <w:t xml:space="preserve"> [laom "r®oDcsif;ukd oDqkday;ygonf/</w:t>
      </w:r>
      <w:r>
        <w:br w:type="page"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WinInnwa" w:hAnsi="WinInnwa" w:cs="WinInnwa"/>
          <w:bCs/>
          <w:sz w:val="36"/>
          <w:szCs w:val="32"/>
        </w:rPr>
      </w:pPr>
      <w:r>
        <w:rPr>
          <w:rFonts w:cs="WinInnwa" w:ascii="WinInnwa" w:hAnsi="WinInnwa"/>
          <w:bCs/>
          <w:sz w:val="36"/>
          <w:szCs w:val="32"/>
        </w:rPr>
        <w:t>tajcjyKusrf;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-Win---Innwa" w:hAnsi="-Win---Innwa" w:cs="Times New Roman"/>
          <w:b/>
          <w:b/>
          <w:bCs/>
          <w:sz w:val="34"/>
          <w:szCs w:val="32"/>
        </w:rPr>
      </w:pPr>
      <w:r>
        <w:rPr>
          <w:rFonts w:cs="Times New Roman" w:ascii="-Win---Innwa" w:hAnsi="-Win---Innwa"/>
          <w:b/>
          <w:bCs/>
          <w:sz w:val="3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bCs/>
          <w:sz w:val="36"/>
          <w:szCs w:val="36"/>
        </w:rPr>
      </w:pPr>
      <w:r>
        <w:rPr>
          <w:rFonts w:cs="Times New Roman" w:ascii="WinInnwa" w:hAnsi="WinInnwa"/>
          <w:b/>
          <w:bCs/>
          <w:sz w:val="36"/>
          <w:szCs w:val="36"/>
        </w:rPr>
        <w:t>,Zfaumifay:u vif;wrsm;udk ESifvdkufyg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bCs/>
          <w:sz w:val="36"/>
          <w:szCs w:val="36"/>
        </w:rPr>
      </w:pPr>
      <w:r>
        <w:rPr>
          <w:rFonts w:cs="Times New Roman" w:ascii="WinInnwa" w:hAnsi="WinInnwa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6"/>
        </w:rPr>
      </w:pPr>
      <w:r>
        <w:rPr>
          <w:rFonts w:cs="Times New Roman" w:ascii="WinInnwa" w:hAnsi="WinInnwa"/>
          <w:sz w:val="32"/>
          <w:szCs w:val="36"/>
        </w:rPr>
        <w:t>a'gufwmtm&amp;ft,fvf[dkifrma*stm&amp;fa[mMum;onf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Times New Roman"/>
          <w:sz w:val="28"/>
          <w:szCs w:val="32"/>
        </w:rPr>
      </w:pPr>
      <w:r>
        <w:rPr>
          <w:rFonts w:cs="Times New Roman" w:ascii="-Win---Innwa" w:hAnsi="-Win---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right="720" w:hanging="115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>]]iSuf&amp;JwdkYonf taoaumifwkdYtay:odkY qif;vmaomtcg tmjA[H ESifav\}} (urÇmOD; 15;11)/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WinInnwa" w:hAnsi="WinInnwa" w:cs="-Win---Innwa"/>
          <w:sz w:val="32"/>
          <w:szCs w:val="27"/>
        </w:rPr>
      </w:pPr>
      <w:r>
        <w:rPr>
          <w:rFonts w:cs="-Win---Innwa" w:ascii="WinInnwa" w:hAnsi="WinInnwa"/>
          <w:sz w:val="32"/>
          <w:szCs w:val="27"/>
        </w:rPr>
        <w:t>(a&amp;mr 4;3? urÇmOD; 15;6? a,&amp;rd 34;18-21? róJ24;28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"/>
          <w:b/>
          <w:b/>
          <w:bCs/>
          <w:sz w:val="32"/>
          <w:szCs w:val="27"/>
        </w:rPr>
      </w:pPr>
      <w:r>
        <w:rPr>
          <w:rFonts w:cs="-Win---Innwa" w:ascii="WinInnwa" w:hAnsi="WinInnwa"/>
          <w:b/>
          <w:bCs/>
          <w:sz w:val="32"/>
          <w:szCs w:val="27"/>
        </w:rPr>
        <w:t>1/</w:t>
        <w:tab/>
        <w:t>yxr? ylaZmfaom,Zfaumif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urÇmOD; 15;8-10? a[NAJ 9;13-14? róJ 28;5-6? 1aum 15;3-4  </w:t>
      </w:r>
    </w:p>
    <w:p>
      <w:pPr>
        <w:pStyle w:val="Normal"/>
        <w:autoSpaceDE w:val="false"/>
        <w:spacing w:lineRule="auto" w:line="240" w:before="0" w:after="0"/>
        <w:rPr>
          <w:rFonts w:ascii="WinInnwa" w:hAnsi="WinInnwa" w:cs="-Win---Innwa"/>
          <w:b/>
          <w:b/>
          <w:bCs/>
          <w:sz w:val="32"/>
          <w:szCs w:val="27"/>
        </w:rPr>
      </w:pPr>
      <w:r>
        <w:rPr>
          <w:rFonts w:cs="-Win---Innwa" w:ascii="WinInnwa" w:hAnsi="WinInnwa"/>
          <w:b/>
          <w:bCs/>
          <w:sz w:val="32"/>
          <w:szCs w:val="27"/>
        </w:rPr>
        <w:t>2/</w:t>
        <w:tab/>
        <w:t>'kwd,? iSuf&amp;JwkdYqif;oufvm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{zuf 6;12? 1ay 5;8? vkum 8;5? 12? 1aum 2;2? 1;30-31? 22-24? zd4;13? róJ 11;2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1:00Z</dcterms:created>
  <dc:creator>owner</dc:creator>
  <dc:description/>
  <dc:language>en-US</dc:language>
  <cp:lastModifiedBy>Use This Account</cp:lastModifiedBy>
  <dcterms:modified xsi:type="dcterms:W3CDTF">2013-02-04T07:40:00Z</dcterms:modified>
  <cp:revision>9</cp:revision>
  <dc:subject/>
  <dc:title/>
</cp:coreProperties>
</file>