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a,&amp;I\emrawm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NAMES OF JES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32"/>
        </w:rPr>
      </w:pPr>
      <w:r>
        <w:rPr>
          <w:rFonts w:cs="-Win---Innwa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ckESpf? 'DZifbmv 16&amp;uf?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avmhpftdef*s,fvdwfNrdKY? wJawmfESpfjcif;toif;awmf? ocifbk&amp;m;aeY? naeykdif;0wfjyKtpnf;ta0;ü a[mMum;aom a'oemawmf?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December 16, 201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>]]taMumif;rlum; igwkdYtzkdY oli,fudkzGm;jrif\/ igwkdYtm; om;udk oem;awmfrl\/ xdkolonf tkyfpdk;jcif;tmPmpuf&amp;Sdvdrfhrnf/ emrawmf rlum;? tHhMozG,f wdkifyifbuf? wefcdk;BuD;aombk&amp;m;ocif? xm0&amp;tb Nidrfoufjcif;t&amp;Sif[k ac:a0:orkwfjcif;udk cHawmfrlvdrhfrnf/}} (a[&amp;Sm, 9;6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vl;0pfxdkabmufonf (1889-1876) ckESpfwkef;u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great Church of the Open Door, </w:t>
      </w:r>
      <w:r>
        <w:rPr>
          <w:rFonts w:cs="WinInnwa" w:ascii="WinInnwa" w:hAnsi="WinInnwa"/>
          <w:sz w:val="32"/>
          <w:szCs w:val="32"/>
        </w:rPr>
        <w:t xml:space="preserve">toif;awmf\oif;tkyfq&amp;mBuD;wpfyg;jzpfonf/ ¤if;toif;awmfonf jynfolYpmMunfhwkdufESifh uyf&amp;yfjzpfNyD; avmhtdef*s,fvdwf NrdKUv,f? uRekfyfwkdY\toif;awmf\ajrmufbuf 8bavmuftvdkwGif wnf&amp;Sdyg onf/ xdktoif;awmfudk a'gufwmtm&amp;f.atwdk&amp;Du wnfaxmifcJhNyD; toif;om;aygif; 5000 &amp;Sdonf/ xdkrSwpfqifh toif;om;avsmhenf;vmNyD; a'gufwmxkdabmufoif;tkyfq&amp;mjzpfvmcsdefwGif toif;om;&amp;m*Pef;om &amp;Sdvmavawmhonf/ BuD;rm;aompHkprf;aESmifh,Sufjcif; toif;awmfü &amp;Sdvihfupm; xkdq&amp;monf toif;awmfwkd;wufatmif pGrf;aqmifcJh\/ toif;awmftaqmuf ttHkudkvnf; atmifjrifpGmaqmufvkyfEdkifcJh\/ tpdk;&amp;xHü aygifESHxm;aom taqmufttHkudk a&amp;G;EdkifcJh\/ ajrmufrsm;pGmaom toif;om;topfwkdYudkvnf; toif;0ifapawmfrlcJh\/ xkdq&amp;mBuD; tem;,lNyD;aomtcg a'gufwm a*s.AefEkefruúD;u ¤if;toif;awmfudk OD;aqmifcJhygonf/ toif;awmfudk BuD;rm;aomatmifjrifrIawGESifh pGrf;aqmifEdkifcJhMuaom a'gufwmtrftm&amp;f'D[rf;? a'gufwm0Dvfbmtrfprpf? a'gufwmtm&amp;f*sDvD;? a'gufwm*sDAsLcsmhyfAufpfESifh w&amp;kwfEdkifiHESifh xdkif0rfodkYomoemjyKc&amp;D;udk oGm;a&amp;mufcJhí ausmfMum;cJhaom a'gufwm'ufpf[DvD;wkdYtaMumif;udk uRekfyfMum;cJhzl;ygonf/ odkYaomf a'gufwmxkdabmufonf toif;awmfn§if;yef;ESdyfpufrIMum;u toif;awmfBuD;udk BuD;xGm;atmifaqmif&amp;GufEdkifcJhNyD; &amp;mcsDaomjynfyomoemjyKq&amp;mrsm;ESifh jynfwGif; trIawmfaqmifrsm;udk axmufyHhcJhaomq&amp;mBuD;wpfyg;jzpfygonf/ a'gufwm xkdabmuf 1930ESifh1940Mum; a&amp;'D,dka&amp;vdIif;oHjzifh w&amp;m;a'oem a[mMum; &amp;mwGif  ausmfMum;aomoljzpfcJhygonf/ q&amp;mBuD;udk uREkfyfodcJhygonf/ q&amp;mBuD;uG,fvGefoGm;NyD;aemufwGif ol\ZeD;onf uREkfyfwkdYtoif;awmfü w&amp;m;a'oemawmfrsm;udk cGef;tm;ay;a[mMum;cJhao;\/ a'gufwmxdkabmufu atmufygtwdkif; a[mMum;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wpfckwnf;aom c&amp;pörwf(pf)oDcsif; oHpOfcsKd uREkfyfwdkY em;axifMu&amp;rnfrSm ar&amp;Sd,bk&amp;m; zGm;jrifjcif;ESifhywfoufaom oD;csif;acgif;pOfonf ]]igwkdYtzdkY oli,fawmfudk zGm;jrif\}}[laom "r®oDcsif;yifjzpf\/ xkdacgif;pOfudk awG;Munfhaomtcg oHpOfcsKdonf em;xJpD;qif;avawmh\/</w:t>
      </w:r>
    </w:p>
    <w:p>
      <w:pPr>
        <w:pStyle w:val="Normal"/>
        <w:spacing w:lineRule="auto" w:line="240" w:before="0" w:after="0"/>
        <w:ind w:left="1440" w:right="1440" w:firstLine="432"/>
        <w:jc w:val="both"/>
        <w:rPr/>
      </w:pPr>
      <w:r>
        <w:rPr>
          <w:rFonts w:cs="WinInnwa" w:ascii="WinInnwa" w:hAnsi="WinInnwa"/>
          <w:sz w:val="28"/>
          <w:szCs w:val="28"/>
        </w:rPr>
        <w:t>]]taMumif;rlum;? igwkdYtzkdY oli,fawmfudk zGm;jrif\/ igwkdYtm; om;udk oem;awmfrl\/ xdkolonf tkyfpdk;jcif;tmPm puf&amp;Sdvdrhfrnf/ emrawmfrlum; tHhMozG,fwdkifyifzuf? wefcdk; BuD;aombk&amp;m;ocif? xm0&amp;tb Nidrfoufjcif;t&amp;Sif[k ac:a0: orkwfjcif;udk cHawmfrlvdrfhrnf}}  (a[&amp;Sm, 9;6)/</w:t>
      </w:r>
    </w:p>
    <w:p>
      <w:pPr>
        <w:pStyle w:val="Normal"/>
        <w:spacing w:lineRule="auto" w:line="240" w:before="0" w:after="0"/>
        <w:ind w:left="1440" w:right="1440" w:firstLine="432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]]igwkdYtzkdY oli,fawmfudkzGm;jrif\}} [lonfum; tHhMozG,f}} [mavvk,m csD;rGrf;zG,f}}jzpfNyD;? jrifhjrwfaom? wefcdk;BuD;aom? BuD;jrwfjcif;yif jzpfownf;! vufpGJacgif;pOfjzpfaom ar&amp;Sd,udk c&amp;pf,mef wkdYonf ouf0ifudk;uG,f&amp;MuNyD;? EkwfxGufpum; ]]ar&amp;Sd,}}ocifonf "r®a[mif;usrf;awmfjrwfü u,fwif&amp;SifESifh  bk&amp;ifwumwkdY\bk&amp;ifjzpf rnfudk usrf;jyKxm;\/ xdkocifonf jyif;xefpGmaojcif;? &amp;Sifjyefxajrmufjcif;? aumif;uifbkHodkY wuf&lt;ujcif;? aemufxyfjyefvnfí ajrBuD;ay:odkY &lt;uvmvdrhfrnf[k usrf;jyKxm;ygonf/ ]]ar&amp;Sd,ocif}} jzpfjcif;udk tao;pdwf zwfMunfhaomf ocif\twwfynm todynmudkom &amp;nfnTef; jcif;r[kwf xkdocif\emrawmfonf tHhMozG,f wdkifyifbuf? wefcdk;BuD;aombk&amp;m;ocif? xm0&amp;tb Nidrfoufjcif;\ t&amp;Sif}}[lí a&amp;;om;az:jycJhygonf/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ouis T. Talbot, D.D., '”The Names of our Lord”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r®musrf;pmawmfjrwfü a,&amp;I[lí odomxif&amp;Sm;pGm az:jyxm;ygonf/ aemufNyD; or®musrf;pmawmfjrwfü u,fwif&amp;Sif? c&amp;pfawmf? bk&amp;m;ocif\ odk;oi,f? {rmaEGv? bk&amp;m;ocif\om;awmf? vlom;? Ekwfuywfawmf? oefY&amp;Sif;ol? a&amp;G;EIwfu,fwifol? &amp;Sdavm? Nidrfoufjcif;t&amp;Sif? aumif;aomodk;xdef;? emZ&amp;ufNrdKUom;? vuform;? a,a[m0gbk&amp;m;\uRef? &amp;S&amp;kefESif;qD;? avvDyef;yGifh? umvtpOf tpdk;ydkifaomol[lí a&amp;;om;az:jyxm;ygonf/ odkYygaomfvnf; ya&amp;mzufa[&amp;Sm, rdefYMum;xm;aom emrawmfxuf omvGefaom emrr&amp;SdEdkifay/ rdefYawmfrlonfum; tHhMozG,f? wdkifyifbuf? wefcdk;BuD;aom bk&amp;m;ocif? xm0&amp;tbNidrfoufjcif;t&amp;Sif[lí rdefYawmfrlxm;ygonf/ ,aeYn xdkemrawmf taMumif;udk tenf;i,f tcsdef,lNyD; pOf;pm;MunfhMuygpdk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</w:t>
        <w:tab/>
        <w:t>yxr? emrawmfum; tHhMozG,fjzpf\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pyg*sefajymMum;onfhtwdkif;? a,&amp;Ionf vGefcJhaomESpfaygif;rsm;pGmuyif tHhMozG,f aumif;aom bk&amp;m;jzpfcJhygonf/ ol\xm0&amp;jzpfwnfjcif;udk pOf;pm; Munfhyg/ urÇmOD;rwnfr&amp;Sdcifuwnf;u a,&amp;Ionf crnf;awmfbk&amp;m;\ tcspf&amp;qHk;aomoljzpfcJh\/ xkdYtwl crnf;awmfudk cspfcJholjzpfonf/ ]]cspfjrwf Edk;ol}}[lí ac:pdk;jcif;onf zefqif;cHr[kwfaMumif; jyoaeonf/ xm0&amp; jzpfwnfjcif; twlwlyifjzpfNyD; ]]bk&amp;m;jzpfjcif; twlwlyif}}jzpfonf/ xdkYaMumifh bk&amp;m;oabmobm0 wlnDjcif;jzpf\/ AufvifNrdKUEGm;wif;ukwfü arG;zGm; vmaomvlom;udk uREkfyfwkdYpOf;pm;Munfhaomf tHhMozG,fuav;av;  uREkfyfwdkYESifh twltpOf&amp;Sdaeaom {rmaEGvbk&amp;m;yifr[kwfygvm;! ajrBuD;ay: touf&amp;SifpOf uwnf;uyif udk,fawmf\toufwmb0onf tHhMop&amp;m rsm;pGm&amp;Sdaeonf r[kwfygvm;? emZ&amp;ufNrdKUom;a,&amp;Ionf aumif;uifbHkt&amp;Sif r[kwfygvm;? odkYwdkifatmif udk,fawmfonf qif;&amp;Jjcif;? txiftjrifao;cH&amp;jcif;? n§if;yef;ESdyfpuf cH&amp;jcif;ESifh taocHonfhwdkifatmif toufwmwpfckvHk;udk qufuyftyfESHcJhonfr[kwfygvm;/ udk,fawmfjyKcJhonfh tao;pdwftaMumif; t&amp;mudk em;rvnfEdkifaomfvnf; udk,fawmfudkuREkfyftrSefwu,f cspfygonf/ uREkfyfuJhokdUaomtjypfom;ukd a&amp;G;EIwfu,fwifzkdU&amp;ef? emusiffpGmxkkd;ESufjcif;? tao owfjcif; ukdcHawmfrlonfhtwGuf emrawmfukdtpOfcsD;rGrf;ygrnf/ udk,fawmf\ emrawmftpOftHhMojcif;½Sdygapaom!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WinInnwa" w:ascii="WinInnwa" w:hAnsi="WinInnwa"/>
          <w:sz w:val="32"/>
          <w:szCs w:val="32"/>
        </w:rPr>
        <w:t xml:space="preserve">um;wkdifay:udk,fawmftaoowfjcif;udk uREkfyfwdkUod½SdcJh&amp;ygonf/ oifhcE¨m udk,fudk um;wdkifay:taocH&amp;rSmjzpfjyD; oifhae&amp;mü udk,fawmf taocHay;onfudk awG;Munfhyg/ oifhudk,fpm; ajc? vufüfoHrIdjzifhpGJxm;jcif; cH&amp;onfudk awG;Munfh yg/udk,fawmf\taoG;,dkpD;jcif;? emusifpGmxdk;ESufjcif;ESifh ql;OD;&amp;pfudk aqmif; apMuonfudk awG;Munfhyg/ aumif;uifbkef;pnf;pdrfudk pGefUvGwfjyD; uREkfyftwGuf xdkodkUtaocHoGm;onfudk pOf;pm;Munfhaomf tHUMozG,f trSefyifjzpfonf r[kwf ygvm; ! a,½ItzdkU oifa0'emcHpm;cJhygovm; ? ? oif?a,½I bk&amp;m;udk cspfygovm;? tEIdif;rJharwm ?wkEIdif;zG,fr½Sd? ,½Ioifhudk cspfaeyg onf/wkEIdif;zG,fr½Sd wefcdk;awmftm;jzifh oifhudk crnf;awmfbk&amp;m;\ trsufa'gorS  u,f,lcJhygonf/ wkEIdif;zG,fr½Sd oem;jcif; *½kPmawmfjzifh ty,fi&amp;JrS uREkfyfwdkYtm; u,fwifawmfrlcJhygonf/ ]]emrawmftm; tHhMozG,f}} yifjzpfygonf/   </w:t>
      </w: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ojcif;rS½Sifjyefxajrmufawmfrlonfudk pOf;pm;Munfhyg/   crnf;awmf bk&amp;m;ocifonf udk,fawmftm; i&amp;Jücsefrxm;cJhyg/ qdk;oGrf;rdkufrJaom ae&amp;mü udk,fawmftm; crnf;awmftpOfrxm;cJhyg/ udk,fawmfonf aojcif;rS ½SifjyefxajrmufcJhygonf/ crnf;awmfonf a,½Itm;ywf&amp;pfxm;aom ydwfjzLSrS jznfay;cJhjyD; ydwfxm;aom ocsdKif;*ludkzGifhvSpfay;cJh\/ eHeuftm½kPf wufcsdefwGif a,½Ionf ocsdKif;awmfrS ½SifNyefxaNrmufchJJ jyD;Nzpfonf/ ]]emrawmfum;  thHMozG,f}} yifNzpf\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ckwGifukd,fawmfonf crnfawmfxHygokdY wufMuGcJhNyD Nzpfonf/ olwkdYonfukd,fawmf½SifNyefxaNrmufaeonfukdarQmfBunfhcJhMu&amp;\/aemifwGifwpfzefNyefvnfí  þavmuokdY ukd,fawmfonf rdk;wdrfpD;vQuf jyefvnf qif;ouf MuGvmrnf[lí aumif;uifwrefqkd\/]]emrawmfum;tHhMozG,f}} yifNzpf\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b/>
          <w:sz w:val="32"/>
          <w:szCs w:val="32"/>
        </w:rPr>
        <w:t>2/</w:t>
        <w:tab/>
        <w:t>'kwd,? emrawmfum; wkdifyifbuf Nzpf\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WinInnwa" w:ascii="WinInnwa" w:hAnsi="WinInnwa"/>
          <w:sz w:val="32"/>
          <w:szCs w:val="32"/>
        </w:rPr>
        <w:t xml:space="preserve">ukd,fawmfonf þavmuü&amp;SdpOftcg tenf;i,faomolwkdYonfomvQif ukd,fawmf\pum;awmfudk emcHcJhMu\/ ,ckwGifvnf; udk,fawmf\vlwkdYtm; þavmuü&amp;Sdaom vlwkdYonf rkef;wD;vQuf&amp;SdMu\/ udk,fawmfcspfaom uREkfyfwkdY yifvQif udk,fawmf\vlwkdYudk arwåmxm;vQuf apmifha&amp;SmufzkdY rvdkvm;Muacs/ uREkfyfwdkYonf rdrdukd,frdrdcspfMu\? onf;cHjcif;pdwfr&amp;SdMuacs/ ]]uREkfyfwdkYtm; aumif;rIjyKaomolwkdYudk}} arhaarhavsmhavsmhaewwfMu\/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udk,fawmfwpfzefqif;&lt;uvmaomtcg xdkodkYjzpfp&amp;mtaMumif;r&amp;Sdawmhyg/ xdktcg vltaygif;wkdYu udk,fawmftm; ]]wdkifyifbuf}}[líac:Muvdrhfrnf/ 'g0dwf\&amp;mZyv’ifay:ü xdkifaeawmfrlaomtcg vltaygif;wkdYonf udk,fawmf udkom &amp;SmazGMurnf[lí ol\EIwfxGufpum;udk emcHMuvdrfhrnf/ bkef;wefcdk;ESifh jynfhpHkaom aeYwnf;[laom ajzmifhrwfjcif;w&amp;m;rif;BuD;? bk&amp;ifwumwkdY\bk&amp;m; c&amp;pfawmfonf pdk;pHawmfrlrnf/ xkdtcg wpfurÇmvHk;\ wdkifyif&amp;monf udk,fawmfomvQif jzpfawmfrlrnf/ a'gufwma0gvfoDuHk;a&amp;;om;ouJhodkY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,&amp;Ionf pdk;pHawmfrlvwåH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tmifjrifjcif;c&amp;D;pOfjzwfoef;pOf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udk,fawmfEdkifiHawmfom tpOfxm0&amp;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0rf;enf;jcif;rsuf&amp;nf xdkt&amp;yfür&amp;SdawmhNyD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(1674-1748 a'gufwm£Zuf0yfwfoDuHk;aom ]]a,½Ipdk;pH}})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</w:t>
        <w:tab/>
        <w:t xml:space="preserve">wwd,? emrawmfum; wefcdk;BuD;aombk&amp;m;ocif jzpfawmfrl\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,aeYwGif vlom;wkdYonf csD;ajr§mufjcif;udkdcH&amp;aom udk,fawmf\ emrawmfudk rac:Mu&amp;ao;yg/ oifwkdYudk aumvdyfynmoifMum;ay;aom ygarmu©u udk,fawmftm;vrf;vTJapaom t½l;[líac:cJh\/ [dE´Lbmom0ifwdkYu udk,fawmftm;]]Avatar}}[líac:cJhMu\/ tpövmrfbmom0ifwkdYu udkk,fawmftm; ya&amp;mzuf wpfyg;[lí ac:cJhMu\/ a,a[m0gtoif;wkdYu udk,fawmftm; ]]zefqif;cHowå0g}} [líac:wGifMu\/ odkYaomf EIwfuyawmfü rdefYawmfrl onfum; ]]wefcdk;BuD;aombk&amp;m;ocif}} [lí ac:qdkxm;ygonf/ [mavvk,m!!! udk,fawmfonf wefcdk;BuD;aom bk&amp;m;ocif jzpfawmfrlonf/ oHk;yg;wpfqluJhodkY 'kwd,yk*¾dKvfyifjzpfonf/! urÇmajrBuD;ESifh aumif;uifbHk0*f0,f &amp;SdorQ aomt&amp;mrsm;udk udk,fawmfzefqif;awmfrlcJhygonf/ a,½Ibk&amp;m;\ emrawmf onfum; ]]wefcdk;BuD;aom bk&amp;m;ocif}} jzpfawmfrl\!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wefcdk;BuD;aom}} tHMop&amp;mpum;wpfcGef;! udk,fawmfonf t&amp;mcyfodrf;\ rlvtp wefcdk;&amp;SdorQxuf BuD;jrwfaomwefcdk; bkef;awmfESifh wefcdk;BuD;jcif;onf udk,fawmfü&amp;Sdonf/ c&amp;pfawmfbk&amp;m;\ wefcdk;awmfjzifh þavmuudk touf&amp;Sif vIyf&amp;Sm;ap\/ udk,fawmf\ oHawmfjzifh 0&amp;kef;okef;um;jzpfaeaom tajctae tarSmifrStvif;udk¤if;? aojcif;rStpOfxm0&amp;touf&amp;Sifjcif;udk¤if;? ay;pGrf; EdkifcJh\! c&amp;pfawmfwefcdk;jzifh ouf&amp;SdoufrJht&amp;m&amp;SdorQ rdrdudkief;udk,fwm vkyfaqmifcJhMu\/ yef;yGifhwdkif; tyGifhyGifhMu\/ iSufwkdif;aomf¤if; opfyif wkdif;aomf¤if; awmifxdyfodkYaomf¤if; csKdifh0Srf;wkdYaomf¤if;? rdk;BudK;ypf vQyfysuf jcif;aomf¤if;? tvif;wefcdk;tm;vHk;onf c&amp;pfawmf\r[mwefcdk;aMumifh jzpfay: vm&amp;jcif;jzpf\/! emrawmfonfum; tHhMozG,f?wdkifyifbuf?</w:t>
      </w:r>
      <w:r>
        <w:rPr>
          <w:rFonts w:cs="WinInnwa" w:ascii="WinInnwa" w:hAnsi="WinInnwa"/>
          <w:b/>
          <w:i/>
          <w:sz w:val="32"/>
          <w:szCs w:val="32"/>
        </w:rPr>
        <w:t xml:space="preserve"> wefckd;BuD;aom bk&amp;m;ocif</w:t>
      </w:r>
      <w:r>
        <w:rPr>
          <w:rFonts w:cs="WinInnwa" w:ascii="WinInnwa" w:hAnsi="WinInnwa"/>
          <w:sz w:val="32"/>
          <w:szCs w:val="32"/>
        </w:rPr>
        <w:t xml:space="preserve"> jzpfownf;!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4/</w:t>
        <w:tab/>
        <w:t>pwkw¬? emrawmfum; xm0&amp;tbjzpfawmfrl\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emrawmfonfum; eufeJaomaMumifh &amp;Sif;jyzkdY uREkfyfrwwfEdkifacs/ xkdYaMumifh w&amp;m;a[mrif;om; pyg*sefudk &amp;dkaoav;pm;vQuf&amp;Sdygonf/ pygusef a[mMum;chJonfrSm ]]a,½Ionf þavmuü bk&amp;m;jzpfjcif;onf crnf;awmft&amp;mür[kwf om;awmfyifjzpf\}} [lí a[mMum;cJhygonf/ ½IyfaxG;rIudk owd&amp;SdvQuf em;vnfMupdkY! om;awmfonf crnf;awmfr[kwfacs/ crnf;awmfonf vnf;om;awmfr[kwfEdkifacs/ taotcsm,HkMunftouf&amp;SifapzkdY avhvmod&amp;SdzdkY vdkayonf/ crnf;awmfonf om;awmfr[kwfyg/ om;awmf onfvnf; crnf;awmf r[kwfacs/ uREkfyfwkdY\a&amp;G;cs,fxm;aom usrf;ydk'f onfum; yk*¾dKvfoHk;yg; jzpfjcif;ESifh &amp;mxl;&amp;mcH pufqufrIudkraz:jyyJ a,½Ionf </w:t>
      </w:r>
      <w:r>
        <w:rPr>
          <w:rFonts w:cs="WinInnwa" w:ascii="WinInnwa" w:hAnsi="WinInnwa"/>
          <w:sz w:val="32"/>
          <w:szCs w:val="32"/>
          <w:u w:val="single"/>
        </w:rPr>
        <w:t>uREkfyfw</w:t>
      </w:r>
      <w:r>
        <w:rPr>
          <w:rFonts w:cs="WinInnwa" w:ascii="WinInnwa" w:hAnsi="WinInnwa"/>
          <w:sz w:val="32"/>
          <w:szCs w:val="32"/>
        </w:rPr>
        <w:t>kdY ESihfqufpyfvQuf &amp;Sdonfudk az:jyjcif;jzpf\/</w:t>
      </w:r>
      <w:r>
        <w:rPr>
          <w:rFonts w:cs="WinInnwa" w:ascii="WinInnwa" w:hAnsi="WinInnwa"/>
          <w:sz w:val="32"/>
          <w:szCs w:val="32"/>
          <w:u w:val="single"/>
        </w:rPr>
        <w:t xml:space="preserve"> uREkfyfwk</w:t>
      </w:r>
      <w:r>
        <w:rPr>
          <w:rFonts w:cs="WinInnwa" w:ascii="WinInnwa" w:hAnsi="WinInnwa"/>
          <w:sz w:val="32"/>
          <w:szCs w:val="32"/>
        </w:rPr>
        <w:t>dYtwGufom ]]xm0&amp;tb}} jzpfawmfrlonf/</w:t>
      </w:r>
      <w:r>
        <w:rPr>
          <w:rFonts w:cs="-Win---Innwa" w:ascii="-Win---Innwa" w:hAnsi="-Win---Innwa"/>
          <w:sz w:val="32"/>
          <w:szCs w:val="32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C. H. Spurgeon,  “'His name – The Everlasting Father”</w:t>
      </w:r>
      <w:r>
        <w:rPr>
          <w:rFonts w:cs="-Win---Innwa" w:ascii="-Win---Innwa" w:hAnsi="-Win---Innwa"/>
          <w:sz w:val="32"/>
          <w:szCs w:val="32"/>
        </w:rPr>
        <w:t xml:space="preserve">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  <w:lang w:eastAsia="ko-KR"/>
        </w:rPr>
      </w:pPr>
      <w:r>
        <w:rPr>
          <w:rFonts w:cs="WinInnwa" w:ascii="WinInnwa" w:hAnsi="WinInnwa"/>
          <w:sz w:val="32"/>
          <w:szCs w:val="32"/>
        </w:rPr>
        <w:t>udk,fawmfonf tpOfxm0&amp; touf&amp;Sifawmfrl\/ ]],aeY? ,aeYaemif umv}}[lí  (a[NAJ 13;8) ü az:jyxm;ygonf/ udk,fawmfonf xkdodkYtpOf jzpfawmfrl\/ aemifvnf; xkdYtwl jzpfawmfrlrnf/ ]]olonf tazjzpfawmfrlrnf}} rnfodkY xkdokdYjzpfvmrnfenf;? wpfurÇmvHk;\ tz jzpfawmfrl\/ a&amp;G;EIwf u,fwifaomtz aemufqHk;aomtm'Hjzpfawmfrl\/ yxrtm'HaMumifh uREkfyfwkdY\ usdefjcif;r*Fvmoufa&amp;mufcJh\/ tm'Honf uREkfyfwdkY\tz jzpfawmfrlonf/ ,ckwGif uREkfyfwkdYonf c&amp;pfawmfü touf&amp;Sif&amp;Muonf/ xkdYaMumifh uREkfyfwkdYtm;vHk;\tzonf c&amp;pfawmfjzpf\/ udk,fawmfonf olYvlwkdY\ tz jzpfawmfrl\/ tm'Hrlum; uRekfyfwkdY\ ]]xm0&amp;tb}} r[kwfacs/ a,½Ionf y#dnmOfbk&amp;m;ocif\ tzjzpfawmfrl\/ aus;Zl;awmftm;jzifh a&amp;G;EIwfcH&amp;aom olwkdYtm;vHk;\tz c&amp;pf,mefwkdif;\ tbonf a,½Ijzpfonf/ tu,fí oif\</w:t>
      </w:r>
      <w:r>
        <w:rPr>
          <w:rFonts w:cs="WinInnwa" w:ascii="WinInnwa" w:hAnsi="WinInnwa"/>
          <w:sz w:val="32"/>
          <w:szCs w:val="32"/>
          <w:lang w:val="af-ZA"/>
        </w:rPr>
        <w:t>0dnmOfaysmufqHk</w:t>
      </w:r>
      <w:r>
        <w:rPr>
          <w:rFonts w:cs="WinInnwa" w:ascii="WinInnwa" w:hAnsi="WinInnwa"/>
          <w:sz w:val="32"/>
          <w:szCs w:val="32"/>
        </w:rPr>
        <w:t>;aernfqdkvQif? oifonf tm'H\om; jzpfaeao;onf/ a,½Ic&amp;pfawmf\a&amp;G;EkwfNcif;aus;Zl;ukdoifcHpm;&amp;rnfqkdvQifa,½Ionfoif\]]xm0&amp;tb}}u,fwift½SifNzpfawmfrlrnf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ko-KR"/>
        </w:rPr>
      </w:pPr>
      <w:r>
        <w:rPr>
          <w:rFonts w:cs="Times New Roman" w:ascii="Times New Roman" w:hAnsi="Times New Roman"/>
          <w:sz w:val="32"/>
          <w:szCs w:val="32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  <w:lang w:eastAsia="ko-KR"/>
        </w:rPr>
      </w:pPr>
      <w:r>
        <w:rPr>
          <w:rFonts w:cs="WinInnwa" w:ascii="WinInnwa" w:hAnsi="WinInnwa"/>
          <w:b/>
          <w:sz w:val="32"/>
          <w:szCs w:val="32"/>
          <w:lang w:val="af-ZA"/>
        </w:rPr>
        <w:t>5/</w:t>
        <w:tab/>
        <w:t>yOör?emrawmfum;NidrfoufNcif;\t½SifNzpfawmfrl\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b/>
          <w:b/>
          <w:sz w:val="32"/>
          <w:szCs w:val="32"/>
          <w:lang w:eastAsia="ko-KR"/>
        </w:rPr>
      </w:pPr>
      <w:r>
        <w:rPr>
          <w:rFonts w:cs="-Win---Innwa" w:ascii="-Win---Innwa" w:hAnsi="-Win---Innwa"/>
          <w:b/>
          <w:sz w:val="32"/>
          <w:szCs w:val="32"/>
          <w:lang w:eastAsia="ko-KR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,½IonfAufvifNrdKUwGifarG;zGm;cJhpOfu aumif;uifwrefwkdYonf okd;xdef;rsm; xHwGifxif½Sm;awmfrlNyD; rdefYawmfrlonfrSm?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MV Boli"/>
          <w:sz w:val="28"/>
          <w:szCs w:val="28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  </w:t>
      </w:r>
      <w:r>
        <w:rPr>
          <w:rFonts w:cs="WinInnwa" w:ascii="WinInnwa" w:hAnsi="WinInnwa"/>
          <w:sz w:val="28"/>
          <w:szCs w:val="28"/>
        </w:rPr>
        <w:t xml:space="preserve">]]aumif;uifb0*f0,fbkef;MuD;awmfrlapownf;/aNrMuD;ay:üvnf;  Nidrfoufjcifif;½Sdpownf;/vlwkdYtm;arwÅm?*½kPm½kdapownf;/}} (vkum2;14)/ 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32"/>
          <w:lang w:val="af-ZA"/>
        </w:rPr>
      </w:pPr>
      <w:r>
        <w:rPr>
          <w:rFonts w:cs="Times New Roman" w:ascii="Times New Roman" w:hAnsi="Times New Roman"/>
          <w:sz w:val="24"/>
          <w:szCs w:val="32"/>
          <w:lang w:val="af-Z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½Ionf NidrfoufNcif;ukday;zkdY&amp;efMuGqif;vmcJhygonf/ ukd,fawmftm;Nzifh uREkfyfwkdYonfbk&amp;m;ocifESifhNidrfoufcsrf;omNcif;½SdMuonf/or®musrf;pmawmfürdefYawmfrlonfum;]]igwkdYocifa,½lc&amp;pftm;jzifhbk&amp;m;ocifa½SUawmfüNidrfoufjcif;udk cHpm;Mu\}} (a&amp;mr 5 ;1 ) /xdktwGufaMumifh udk,fawmfonf uREkfyfwdkU\ tNypfudkz,f½Sm;jyD;bk&amp;m;ocifESifhjyefvnfoifhjrwfzdkY&amp;ef a,½Ibk&amp;m; um;wdkifay: taocHawmfrlcJhygonf/ udk,fawmfonf ]]vuf0g; um;wkdifrSm oGef;avmif;awmf rlaom taoG;awmftm;jzifh &amp;efukdjidrf;í}} ( aumavm 1 ;20 )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dk,fawmfonf rdk;wdrfudk pD;íqif;oufMuGawmfrlaomtcg ?]] jidrfouf jcif;\t½Sif}} jzpfawmfrlojzifh þavmuüjidrfoufjcif;udk ay;awmf oem; awmfrlrnf/ xdktcgwGif ukd,fawmfonf ]]vlrsKd;toD;oD;wkdYtm; w&amp;m;pD&amp;ifí? rsm;Nym;aomvlwkdYukdqkHrawmfrloNzifh?olwkdY"m;vufrsm;ukdxGefoGm;NzpfapNcif;iSg¤if;vSHrsm;ukdwHpOf;NzpfapNcif;¤if; xkvkyfMuvdrfhrnf/ ]]wpfNynfukdwpfNynf ppfrwdkuf? ppftwwfukdvnf;aemufwzefroif&amp;Mu}}(a[½Sm2;4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aMumif;rlum? igwkdYtzkdYoli,fukdbGm;Nrif\/igwkdYtm; om;ukd oem;awmfrl\/xkdolonftkyfpdk;Ncif; tmPmpuf½Sdvdrfhrnf/ emr  awmfrlum;thhHMozG,f? wkdifyifbuf?wefckd;MuD;aom bk&amp;m;ocif? xm0&amp; tb?NidrfoufNcif;t½Sif[kac:a0:orkwfNcif;ukd cHawmfrl vdrfhrnf/}} (a[½Sm9;6)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,aeYn?rdwfaqGa,½Ibk&amp;m;ukd,kHMunfukd;pm;vmzdkY uREfkyfqkawmif; ay;yg onf/ az:NyygthhHBozG,femrawmfrsm;tm;Nzifh oifhtzkdY ukd,fawmfMuD;aom trIukd NyKEkdif\/oifhtm;   a&amp;G;Ekwfu,fwifawmfrlNyD;   aumif;uifbkef;wefckd;udk ay;pGrf; Ekdifawmf rl\/ taoG;awmftm;jzifh oifhwkdYtm; oefY&amp;Sif;apEdkif\/ taoG;awmfjzifh uREkfyftm; aus;Zl;jyKawmfrl\ tmrif/ ESpfjcif;q&amp;ma,m[ef rdefYawmfrlonfum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þavmu\tjypfudkaqmifoGm;aom bk&amp;m;ocif\odk;oi,fudk Bunfhavmh}} (a,m[ef1;29)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Calibri"/>
          <w:szCs w:val="24"/>
        </w:rPr>
      </w:pPr>
      <w:r>
        <w:rPr>
          <w:rFonts w:cs="WinInnwa" w:ascii="WinInnwa" w:hAnsi="WinInnwa"/>
          <w:sz w:val="32"/>
          <w:szCs w:val="32"/>
        </w:rPr>
        <w:t>a,½Ibk&amp;m;ocif\a½G;Ekwfjcif; aus;Zl;ESifh pyfvsOf;í rdwfaqG? a'gufwm abuefESifh aomf¤if; uREkfyfESifhaomf¤if; aqG;aEG;vdkygovm;?tu,fí aqG;aEG; vdkygvsif þtcef;xJu ,ckxGufjyD; aqG;aEG;cef;xJodkY avsmufvdkufyg/ a'guf wmcsef? aus;Zl;jyKí uREkfyfwdkY tzdkYqkawmif;ay;yg/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hanging="720"/>
        <w:rPr/>
      </w:pPr>
      <w:r>
        <w:rPr>
          <w:rFonts w:cs="-Win---Innwa" w:ascii="-Win---Innwa" w:hAnsi="-Win---Innwa"/>
          <w:sz w:val="32"/>
          <w:szCs w:val="32"/>
        </w:rPr>
        <w:t>-</w:t>
        <w:tab/>
      </w:r>
      <w:r>
        <w:rPr>
          <w:rFonts w:cs="WinInnwa" w:ascii="WinInnwa" w:hAnsi="WinInnwa"/>
          <w:sz w:val="32"/>
          <w:szCs w:val="32"/>
        </w:rPr>
        <w:t>w&amp;m;a'oemawmfrwkdifcif rpöwmusLa'gifvDrS &amp;SifróJ 1;18-25 udk zwfMum;ay;ygonf/</w:t>
      </w:r>
    </w:p>
    <w:p>
      <w:pPr>
        <w:pStyle w:val="Normal"/>
        <w:autoSpaceDE w:val="false"/>
        <w:spacing w:lineRule="auto" w:line="240" w:before="0" w:after="0"/>
        <w:ind w:left="720" w:hanging="720"/>
        <w:rPr/>
      </w:pPr>
      <w:r>
        <w:rPr>
          <w:rFonts w:cs="WinInnwa" w:ascii="WinInnwa" w:hAnsi="WinInnwa"/>
          <w:sz w:val="32"/>
          <w:szCs w:val="32"/>
        </w:rPr>
        <w:t>-</w:t>
        <w:tab/>
        <w:t>w&amp;m;a'oemawmfrwkdifcif rpöwmbif*srifcifudwf*&amp;dwfzpfrS (1837- 1898 ckESpf? 0DvfvQHpD.'dpf oDuHk;a&amp;;om;aom ]]tHhzG,foli,fawmf}} [laom "r®oDcsif;ukd oDqkday;ygonf/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-Win---Innwa" w:hAnsi="-Win---Innwa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1:26:00Z</dcterms:created>
  <dc:creator>owner</dc:creator>
  <dc:description/>
  <dc:language>en-US</dc:language>
  <cp:lastModifiedBy>Use This Account</cp:lastModifiedBy>
  <dcterms:modified xsi:type="dcterms:W3CDTF">2012-12-29T21:36:00Z</dcterms:modified>
  <cp:revision>6</cp:revision>
  <dc:subject/>
  <dc:title/>
</cp:coreProperties>
</file>