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aMu;0ga&gt;r½ky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ERPENT OF BRASS</w:t>
      </w:r>
    </w:p>
    <w:p>
      <w:pPr>
        <w:pStyle w:val="Normal"/>
        <w:jc w:val="center"/>
        <w:rPr>
          <w:rFonts w:ascii="WinInnwa" w:hAnsi="WinInnwa" w:cs="WinInnwa"/>
          <w:b/>
          <w:b/>
          <w:sz w:val="28"/>
        </w:rPr>
      </w:pPr>
      <w:r>
        <w:rPr>
          <w:rFonts w:cs="WinInnwa" w:ascii="WinInnwa" w:hAnsi="WinInnwa"/>
          <w:b/>
          <w:sz w:val="28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[kdifrma*st&amp;f\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by Dr. R. L. Hymers, Jr.</w:t>
      </w:r>
    </w:p>
    <w:p>
      <w:pPr>
        <w:pStyle w:val="TextBody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azaz:0g&amp;Dv 26&amp;uf? avmhpftdef*s,fvdwfNrdKY? wJawmfESpfjcif;toif;awmf? ocifbk&amp;m;aeY?   naeydkif;0wfjyKtpnf;ta0;ü  a[mMum;aoma'oemawmf?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Lord’s Day Evening, February 26, 2012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arma½SonfaMu;0gjzifh a&gt;rvkyfíwkdifay:rSmaNr§mufxm;NyD;vQif? a&gt;r </w:t>
        <w:tab/>
        <w:t xml:space="preserve">   ukdufcH&amp;olu? aMu;0gukd Munfh½Iaomtcg? toufcsrf;om&amp;Mu\</w:t>
      </w:r>
      <w:r>
        <w:rPr>
          <w:sz w:val="32"/>
          <w:szCs w:val="32"/>
        </w:rPr>
        <w:t>”</w:t>
      </w:r>
      <w:r>
        <w:rPr>
          <w:rFonts w:cs="WinInnwa" w:ascii="WinInnwa" w:hAnsi="WinInnwa"/>
          <w:sz w:val="32"/>
          <w:szCs w:val="32"/>
        </w:rPr>
        <w:t xml:space="preserve"> </w:t>
      </w:r>
    </w:p>
    <w:p>
      <w:pPr>
        <w:pStyle w:val="Normal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</w:t>
      </w:r>
      <w:r>
        <w:rPr>
          <w:rFonts w:cs="WinInnwa" w:ascii="WinInnwa" w:hAnsi="WinInnwa"/>
          <w:sz w:val="32"/>
          <w:szCs w:val="32"/>
        </w:rPr>
        <w:t>(awmvnf 21;9)/</w:t>
      </w:r>
    </w:p>
    <w:p>
      <w:pPr>
        <w:pStyle w:val="Normal"/>
        <w:ind w:left="864" w:right="864" w:hanging="101"/>
        <w:jc w:val="both"/>
        <w:rPr>
          <w:sz w:val="32"/>
        </w:rPr>
      </w:pP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£oa&amp;vvlwkdYonf oJuEåm&amp;awmfxJü vSnfhvnfc&amp;D;oGm;Muaomtcg? jrnfwrf;vQuf?ykefuefcJhMuonf/ xm0&amp;bk&amp;m;ESifharma&amp;Sukd qefYusifykefuefcJhMu onf/ xkdolwkdYonf jrnf;wrf;ajy;qkdonfrSm ]]oifonfigwkdYukd þawmüaoap jcif;iSg? tJ*kwåKjynfrS? (tb,faMumifh) aqmifcJhoenf;¿ rkefYr&amp;Sd? a&amp;vnf;r&amp;Sd? þayghysufaom pm;p&amp;mukdvnf; igwkdYonftvGef&amp;TH&amp;Sm\[k bk&amp;m;ocifESifharma&amp;S ukd qefUusifbufjyKí qkdMu\}} ]]-rEérkefYukd bk&amp;m;ocifaumif;uifrS ay;cJhonf/ (awmvnf21;5)/ róJ[efe&amp;DajymMum;cJhonfrSm? ]]xkdolwkdYonf cgeefvlwkdYukd BuD;rm;aom bkef;wefckd;awmfjzifh tEkdif,lodrf;ykdufcJhygaomfvnf;-xm0&amp;bk&amp;m; ocif\BuD;jrwfaom bkef;wefckd;ukd auseyftm;&amp;jcif;r&amp;SdcJhMuyg? ,HkMunfukd;pm; jcif;vnf;r&amp;SdcJhMuay-xkdolwkdYü 0vifpGmpm;&amp;onfomrubJ? ykdvQHpGmpm;&amp;Mu aomfvnf;? rkefYr&amp;Sd[lí jrnfwrf;atmf[pfcJhMuonf}} aomufírukefEkdifatmif a&amp;pD;aeygaomfvnf;bk&amp;m;ocifukd atm[pfjrnfwrf; cJhMuygonfµ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Matthew Henry's Commentary on the Whole Bible,</w:t>
      </w:r>
      <w:r>
        <w:rPr>
          <w:sz w:val="24"/>
          <w:szCs w:val="24"/>
        </w:rPr>
        <w:t xml:space="preserve"> volume I, Hendrickson Publishers, 1996 reprint, p.519; comment on Number 21:4-9).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taMumif;rSm xkdolwkdYonf r,HkMunfaomaMumifhom ykef;uefatmf[pfjrnf wrf;jcif;jzpfonf? xm0&amp;bk&amp;m;u rD;a&gt;rrsm;ukdapvTwfNyD; aoatmifukdufapcJh onf/ ¤if;a&gt;rrsm;ukd ]]rD;a&gt;r[kac:ygonf? taMumif;rSm xkda&gt;rwkdY\ta&amp;mifESifh tukdufcH&amp;aomtcg? cEåmukd,fukd rD;avmifuRrf;ouJhokdYjzpfNyD; ]]csufcsif;qkdovkd yiftjyif;zsm;apEkdifí jzpfonf}}/ ([ife&amp;DtkdifbDtkdif'D)/ 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xkdYaMumifhvltrsm;wkdYonf arma&amp;SxHokdYvmí tuREkfyfwkdYonf xm0&amp;bk&amp;m; ESifhukd,fawmfukd qefYusifvQufajymqkdí jypfrSm;ygNyD? xm0&amp;bk&amp;m;onfa&gt;rrsm;ukd tuREkfyfwkdYrS z,f&amp;Sm;awmfrlrnftaMumif; qkawmif;yg[kavQmufvQif? arma&amp;Sonf vlrsm;tzkdYqkawmif;av\}} (awm21;7)/ xkdYaemufxm0&amp;bk&amp;m;u arma&amp;Stm; aMu;0ga&gt;r&amp;kyfvkyfNyD; opfwkdifay:ü csdwfqGJxm;&amp;ef rdefYawmfrlcJh\/ xkdYaemuf arma&amp;S olYvlrsm;wkdYtm; xkdcsdwfqGJxm;aom aMu;0gajr&amp;kyfukd Munfholwkdif; touf&amp;SifcGifh&amp;Murnf[k ajymMum;cJhygonf/ ]]arma&amp;SonfaMu;0gjzifh a&gt;rvkyfí wkdifay:rSmajr§mufxm;NyD;vQif? a&gt;rukdufcH&amp;olu aMu;0ga&gt;rukd Munfh½Iaomtcg toufcsrf;om&amp;Mu\}} (awmvnf 21;9)/  </w:t>
      </w:r>
      <w:r>
        <w:rPr>
          <w:rFonts w:cs="WinInnwa" w:ascii="WinInnwa" w:hAnsi="WinInnw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a'gufwm*REkfyftm&amp;kdufpf? ajymMum;cJh&amp;mwGif ]]aoapEkdifaoma&gt;rqdyf? tqdyft awmufonf ajrBuD;ay:jrufcif;jyifxufü a&amp;GYvsm;NyD;0ifa&amp;mufvmygonfµ bkef;wefckd;BuD;rm;aom vuf&amp;kef;awmfjzifh xm0&amp;bk&amp;m;onf £oa&amp;vwkdYukd tJ*kwåKjynfrS ac:xkwfcJhjcif;jzpfNyD;? oem;MuifempGmjzifh rEérkefY? ausmufaqmifrS a&amp;ukdxGufvmapNyD; tmrvufvlwkdY\vufrS vTwfajrmufapcJhygonf/ okdYwkdif atmif xkdolwkdY\Ekwfcrf;tm;jzifh csD;rGrf;jcif;ukd tvQif;rjyKcJhay/ þonfwGif tjypfESifhu,fwif&amp;Sif[lí oJuEå&amp;ü az:jyocJhjcif;jzp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sz w:val="24"/>
          <w:szCs w:val="24"/>
        </w:rPr>
        <w:t xml:space="preserve">(John R. Rice., D.D., </w:t>
      </w:r>
      <w:r>
        <w:rPr>
          <w:b/>
          <w:i/>
          <w:sz w:val="24"/>
          <w:szCs w:val="24"/>
        </w:rPr>
        <w:t>The Bible Garden,</w:t>
      </w:r>
      <w:r>
        <w:rPr>
          <w:sz w:val="24"/>
          <w:szCs w:val="24"/>
        </w:rPr>
        <w:t xml:space="preserve"> Sword of the Lord Publisher, 1982, p. 212).  </w:t>
      </w: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þtaMumif;t&amp;müoifcef;pm okH;rsdK;&amp;SdNyD;? w&amp;m;pD&amp;if&amp;jcif;\ tMumif;w&amp;m; w&amp;m;pD&amp;ifjcif;tzkdY ta&amp;;ygt&amp;ma&amp;mufaomtaMumif;t&amp;mESifh w&amp;m;pD&amp;ifjcif;tzkdY ukxkH;enf;[lí jzpfygonf/ 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 yxr? w&amp;m;pD&amp;ifjcif;\ taMumif;w&amp;m;?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oifonf igwkdYukdþawmü aoapjcif;iSg? tJ*kwÅKjynfrS tb,faMumifh aqmifcJhoenf;¿/ rkefUvnf;r&amp;Sd? a&amp;vnf;r&amp;Sd? þaygysufaompm;p&amp;mukdvnf; igwkdYonf tvGef&amp;TH&amp;Sm\[k bk&amp;m;ocifESifharma&amp;Sukd qefYusifbufjyKí qkdMu\ (awmvnf21;5)/ olwkdUonf r,kHMunfaomaMumifhom jrnfwrf;atmf[pfcJh Mujcif;jzpfonf/ olwkdUonf wu,fukdyif bk&amp;m;ocifESifh arma&amp;St,kHtMunfrJhcJh Muonfµ</w:t>
      </w:r>
    </w:p>
    <w:p>
      <w:pPr>
        <w:pStyle w:val="BodyTextIndent2"/>
        <w:rPr>
          <w:rFonts w:ascii="-Win---Innwa" w:hAnsi="-Win---Innwa" w:cs="-Win---Innwa"/>
          <w:sz w:val="32"/>
          <w:szCs w:val="32"/>
        </w:rPr>
      </w:pPr>
      <w:r>
        <w:rPr/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tESpfav;q,fywfvHk;ESpfoufawmfrrlaom olwkdYum;? tb,folenf;    'kp&amp;kduftjypfukdjyKaomaMumifh awmüvJíaoaomolyifr[kwfavm/   (a[NAJ 3;17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kdtcsdKYwkdYonf pHkprf;aESmifh&amp;Sufjcif;ukdjyKí? a&gt;rjzifhysufpD;ouJhokdYigwkdY      onfrjyK? c&amp;pfawmfukdrpHkprf;raESmifh&amp;SufbJ aeMuukeftHh/ xkdoltcsdKY</w:t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wkdYonf jrnfwrf;jcif;ukdjyKí? zsufqD;aomol\vufjzifh ysufpD;ouJh  okdYr[kwf? jrnfwrf;jcif;ukdrjyKMuESifh/ xkdtaMumif;t&amp;m &amp;SdorQwdkYonf      yHkoufaojzpftHhaomiSg xkdolwkdYüa&amp;mufMu\/ uyfumvtqHk;wGifjzpf      aom igwkdYukdqHk;rp&amp;mbkdYusrf;pmü a&amp;;xm;vsuf&amp;Sdownf;/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   (1aum 10;9-11)/</w:t>
      </w:r>
    </w:p>
    <w:p>
      <w:pPr>
        <w:pStyle w:val="IndentedVerse"/>
        <w:rPr>
          <w:sz w:val="28"/>
        </w:rPr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uaeYn? tcsKdYaom? tjypfom;wkdYonf bk&amp;m;ocifukd atmf[pfjrnfwrf;Mu rnf[k uREkfyfxifygonf/ tcsKdYaomolwkdYonf oifwkdYtzkdYtrINyD;pD;jcif;r&amp;Sdao;[k awG;xifaomolwkdYvnf; oifwkdYtxJü&amp;Sdrnf? okdYwnf;r[kwf u,fwifjcif;&amp;&amp;SdzkdY tvGeftifrwefcufonf[k awG;xifjrifolvnf;&amp;Sdygrnf/ oifhpddwfESvHk;om;xJü NiD;wGm;atmf[pfaeolvnf;&amp;Sdaernf/ a,½Iukdrjrif&amp;bJ tb,faMumifh ,HkMunfae rnfenf;¿[lí oifajymaumif;ajymaernf/ oufaotaxmuftxm;rSr&amp;SdbJ tb,fokdY a,½IocifxH? wkd;0ifcsOf;uyf&amp;rnfenf;¿[lí oifajymaeayrnf/ tb,faMumifh tuREkfyf\tjypfukdpGefYNyD; c&amp;pfawmfocifukdukd;pm;&amp;rvJ¿}} [lí oifaNymEkdifygonfokdYaomf? þuJhokdYjiif;qefjcif;onf qkd;oGrf;jcif;tjypfyifjzpf onf/ ¤if;onf 0dnOfqkd;pkd;rdk;xm;aom ESvHk;om;xJrS xGufvmjcif;jzpfonf/ wrefawmf&amp;Sifaygvk ajymMum;cJhonfrSm? ]]xkdoltcsKdYwkdYonf pHkprf;aESmuf,Sufjcif; ukdjyKí? a&gt;rjzifhysufpD;ouJhokdY? igwkdYonfrjyK? c&amp;pfawmfukdrpHkprf;raESmif,SufbJ aeMuukeftHh}} (1aum10;9)?  </w:t>
      </w:r>
      <w:r>
        <w:rPr/>
        <w:t xml:space="preserve">  </w:t>
      </w:r>
    </w:p>
    <w:p>
      <w:pPr>
        <w:pStyle w:val="BodyTextIndent2"/>
        <w:rPr/>
      </w:pPr>
      <w:r>
        <w:rPr>
          <w:rFonts w:cs="WinInnwa" w:ascii="WinInnwa" w:hAnsi="WinInnwa"/>
          <w:sz w:val="32"/>
          <w:szCs w:val="32"/>
        </w:rPr>
        <w:t>tu,fí oifonfa,½Ic&amp;pfukd jiif;y,frnfqkdvQif? oifonfoifhtjypf aMumifhomvQifao&amp;rnf[k uREkfyfowday;yg&amp;ap/ tu,fí jrnfwrf;atmf[pfNrJ atmf[pfqefYusifaernfqkdvQif ]]aemufwpfzef tjypfajzaom,Zfukd ylaZmf&amp;mtcGifh r&amp;SdbJ?'PfpD&amp;ifjcif;ukdcH&amp;rnf[k aMumufrwfzG,faom arQmfvifh&amp;m&amp;aomtaMumif;? jiif;qefaomolwkdYukd zsufqD;zkdY&amp;mtrsufawmf? rD;avmifjcif;ukd cH&amp;aomaMumifh&amp;Sd \/(a[NAJ10;26-27)/ w&amp;m;pD&amp;ifjcif;onf oifhtay:okdY usa&amp;mufvmayrnf/ tu,fíom oifonf oifhpdwfBudKuftouf&amp;SifNyD; a,½Ic&amp;pfawmfukd Niif;y,frnf qkdvQif?  olonftrSwfrxif&lt;uvmNyD; ]]igwkdYocifa,½Ic&amp;pf\ {0Ha*vdw&amp;m;ukd em;raxmifaomolwkdYukd rD;vQHtm;jzifh 'Pfay;awmfrlaomtcg}} (2ouf1;8)/ oif onf]]ocifbk&amp;m;\ rsufESmawmfESifh¤if;? wef;ckd;&amp;Sdaombkef;awmfESifh¤if;? uGmí xm0&amp;ysufpD;jcif;tjypf'PfukdcH&amp;MuvwHh}}(2aum 1;9)/</w:t>
      </w:r>
      <w:r>
        <w:rPr>
          <w:rFonts w:cs="WinInnwa" w:ascii="WinInnwa" w:hAnsi="WinInnwa"/>
        </w:rPr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JuEå&amp;ü r,HkMunfaom £oa&amp;vtrsm;wkdYü xkduJhokdY jzpfysufcJhonfr [kwfygvm;¿ rD;a&gt;rtm;jzifh tukdufcHcJh&amp;Muonfr[kwfygvm;¿ aoaMuMuNyD; i&amp;J ukd oGm;cJhMuw,fr[kwfygvm;¿ oifonfvnf; c&amp;pfawmfbk&amp;m;ocifxH wkd;0if csOf;uyfjcif;r&amp;SdygvQif xkduJhokdYjzpfrnfudk yHkOyrmay;xm;jcif;jzpfonfr[kwfyg vm;¿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okdYaomfvnf;? rsm;pGmaomolwkdYukd   bk&amp;m;ociftm;&amp;ESpfoufawmfrrl? </w:t>
        <w:tab/>
        <w:t xml:space="preserve">    awmüolwkdYaoaMuysufpD;jcif;okdYa&amp;mufMu\/ xkdolwkdYonf  raumif;   aomt&amp;mwkdYukd wyfrufouJhokdY igwkYdonf rwyfrufapjcif;iSg? xkdt   </w:t>
        <w:tab/>
        <w:t xml:space="preserve">    aMumif;t&amp;mwkdYonf igwkdYtzkdYyHkoufaojzpfMu\/(1aum 10;5-6)/</w:t>
      </w:r>
      <w:r>
        <w:rPr>
          <w:rFonts w:cs="WinInnwa" w:ascii="WinInnwa" w:hAnsi="WinInnwa"/>
          <w:sz w:val="18"/>
        </w:rPr>
        <w:t xml:space="preserve">  </w:t>
      </w:r>
    </w:p>
    <w:p>
      <w:pPr>
        <w:pStyle w:val="BodyTextIndent2"/>
        <w:ind w:left="1440" w:right="1440" w:hanging="101"/>
        <w:rPr>
          <w:rFonts w:ascii="WinInnwa" w:hAnsi="WinInnwa" w:cs="WinInnwa"/>
          <w:sz w:val="16"/>
          <w:szCs w:val="18"/>
        </w:rPr>
      </w:pPr>
      <w:r>
        <w:rPr>
          <w:rFonts w:cs="WinInnwa" w:ascii="WinInnwa" w:hAnsi="WinInnwa"/>
          <w:sz w:val="16"/>
          <w:szCs w:val="18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lwkdYonf w&amp;m;olBuD;jzpfaombk&amp;m;ocifukd a[mf[pfjrnfwrf;vQuf qefYusif ykefuefMuonf/</w:t>
      </w:r>
    </w:p>
    <w:p>
      <w:pPr>
        <w:pStyle w:val="TextBody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 pD&amp;ifjcif;twGufta&amp;;ygt&amp;ma&amp;mufaomtaMumif;w&amp;m;?</w:t>
      </w:r>
    </w:p>
    <w:p>
      <w:pPr>
        <w:pStyle w:val="BodyTextIndent2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tcsdefwefíaocsmaomaeY&amp;uf? tcsdefem&amp;Dübk&amp;m;ocifonf rD;a&gt;rukdapvTwf vQuf xkdolwkdYukdukdufí aoapav\/ róJ[efe&amp;DajymMum;cJhonfrSm? ]]xkdolwkdY jzwfoef;cJhMuaom vrf;wpfavQmufvHk;rD;a&gt;rrsm;? trsm;tjym;&amp;Sdaeygonf/ w&amp;m;8;15?okkdYygaomfvnf; xm0&amp;bk&amp;m;onf tHhBozG,f xdkemusifjcif;a0'emrS oufomaysmufuif;apcJh\/ xkdolwdYknOf;wGm;atmf[pfjcif;rS bk&amp;m;&amp;Sifu¤if; a&gt;r rsm;ukd xkdolwkdY\wJrsm;rS z,f&amp;Sm;ay;cJhyg\/ ,©KqkdvQif ¤if;a&gt;rwkdYonf usL;ausmf 0ifa&amp;mufNyD;ukdufjcif;jzpfonf/ xdkt&amp;mrsm;onf bk&amp;m;ocif\ w&amp;m;pD&amp;ifjcif;jzpf í xkdokdYjzpf&amp;jcif;onf bk&amp;m;ocif\oem;jcif;*½kPmukd aus;Zl;rwifwwfaom aMumifhjzpfygonf/ þajrqkd;rsm; ukdufygu csufcsif;tzsm;BuD;vmygonf/ a&amp;ukd tiwfBuD;iwfaponf/ tcef;i,f5ukd zwfwJhtcg xkdolwkdYa&amp;r&amp;Sdojzifh atmf[pf jrnfwrf;cJhMuonf/ xkduhJokdY a&amp;qmavmifjcif;jzifh bk&amp;m;ocif'Pfcwfjcif;jzpf onf/ tqmajyapaoma&amp;[lí r&amp;SdcJhyg/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sz w:val="24"/>
          <w:szCs w:val="24"/>
        </w:rPr>
        <w:t>(Henry, ibid. 519-520).</w:t>
      </w:r>
    </w:p>
    <w:p>
      <w:pPr>
        <w:pStyle w:val="BodyTextIndent2"/>
        <w:rPr/>
      </w:pPr>
      <w:r>
        <w:rPr>
          <w:rFonts w:cs="WinInnwa" w:ascii="WinInnwa" w:hAnsi="WinInnwa"/>
          <w:sz w:val="32"/>
          <w:szCs w:val="32"/>
        </w:rPr>
        <w:t xml:space="preserve">xdkuJhokdYaom a&gt;rqkd;wkdYukd bk&amp;m;ocifonf ¤if;wkdY\ wJtdrfrsm;rS z,f&amp;Sm; ay;cJhNyD;jzpfonf/ xkdolwkdY\ tjypfESifhemrcHrIjzifh ¤if;wkdYtv,fü 0ifa&amp;mufusL; ausmfvmayNyD/ emusifjcif;? aojcif;ESifhxm0&amp;jyif;xefaomi&amp;Jukd cHpm;apNyDjzpf onf/ xdka&gt;rqkd;rsm;tm;jzifh </w:t>
      </w:r>
      <w:r>
        <w:rPr>
          <w:rFonts w:cs="WinInnwa" w:ascii="WinInnwa" w:hAnsi="WinInnwa"/>
          <w:sz w:val="32"/>
          <w:szCs w:val="32"/>
          <w:u w:val="single"/>
        </w:rPr>
        <w:t>csufcsif;</w:t>
      </w:r>
      <w:r>
        <w:rPr>
          <w:rFonts w:cs="WinInnwa" w:ascii="WinInnwa" w:hAnsi="WinInnwa"/>
          <w:sz w:val="32"/>
          <w:szCs w:val="32"/>
        </w:rPr>
        <w:t>µ xkdolwdkYa0'emukd cHpm;&amp;Muonfµ "r®opf usrf;ü uREkfyfwkdYtm;owday;cJhonfrSm ]]olwkdYay:ü vQifjrefpGmaomysufpD;jcif; a&amp;mufí vGwfjcif;tcGifhr&amp;Sd&amp;Mu}}(1ouf5;3)[líjzpfonf/ csrf;omírkdufrJaom olaX;BuD;tm; xkduJhokdYjzpfrnfukd c&amp;pfawmfa[mcJhonfr[kwfygvm;¿ xkdolaX; urdrdukd,fukd ]]Nidrf0yfpGmaeavmh/ pm;aomufjcif;? aysmfarGYjcif;ukdjyKavmh igajym rnf[k olaX;tBuH&amp;Sd\}}(vkum12;19)/ okdYaomf bk&amp;m;ocifu ]]tcsif;vlrkduf? , aeYnOfhyif oif\0dnmOfukd &amp;kyfodrf;&amp;mtcsdefa&amp;mufvdrfhrnf}} (vkum 12;20) [lí ajymayrnf/ olaX;onf csrf;om&lt;u,f0aomfvnf; csufjcif;qkdovkdyif cEåmukd,f ESifh0dnmOfcJGcGgrnfh tcsdefa&amp;mufvmayrnf/ xkdnüyif olaX;\0dnmOfonf cEåm ukd,frScGJcgoGm;NyD; rD;i&amp;Jü jyif;pGmcHpm;&amp;onfµ &amp;Sifvkum16;ü az:jyxm;aom ol\uHMur®mESifhwlaeonf r[kwfygvm;¿ xkdolonf csufcsif;aoqHk;NyD; ]]r&amp;Pm EldifiHü jyif;jypGmaom a0'emukdcH&amp;vQufarQmfMunfhí}} (vkum 16;23)ü azmfjyxm; ygonf/</w:t>
      </w:r>
    </w:p>
    <w:p>
      <w:pPr>
        <w:pStyle w:val="BodyTextIndent2"/>
        <w:rPr>
          <w:rFonts w:ascii="WinInnwa" w:hAnsi="WinInnwa" w:cs="WinInnwa"/>
        </w:rPr>
      </w:pPr>
      <w:r>
        <w:rPr>
          <w:rFonts w:eastAsia="WinInnwa" w:cs="WinInnwa" w:ascii="WinInnwa" w:hAnsi="WinInnw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w&amp;m;pD&amp;ifjcif;onf aES;auG;pGm a&amp;mufvmaumif;a&amp;mufvmygrnf? okdYaomf a&amp;mufvmaomtcg </w:t>
      </w:r>
      <w:r>
        <w:rPr>
          <w:rFonts w:cs="WinInnwa" w:ascii="WinInnwa" w:hAnsi="WinInnwa"/>
          <w:sz w:val="32"/>
          <w:szCs w:val="32"/>
          <w:u w:val="single"/>
        </w:rPr>
        <w:t>csufcsif;</w:t>
      </w:r>
      <w:r>
        <w:rPr>
          <w:rFonts w:cs="WinInnwa" w:ascii="WinInnwa" w:hAnsi="WinInnwa"/>
          <w:sz w:val="32"/>
          <w:szCs w:val="32"/>
        </w:rPr>
        <w:t xml:space="preserve">a0'emcHpm;&amp;ygrnf/ a&gt;rqkd;wkdYonf csufcsif;a&amp;muf vmouJhokdY? bk&amp;m;ocifukdNiif;qefaom olwdkYtay:okdYpD&amp;ifjcif;onf csufcsif; a&amp;mufvmNyD; oifonfvGwfajrmufEkdifrnfr[kwfay/µ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kdrD;a&gt;rwkdYonf pmwefESifhtaygif;tygukd yHkaqmifygonf/ oifhtm;a&amp;SUa&gt;r a[mif;pmwefESifhtaygif;tygwkdY\ wkdufcdkufjcif;rS oifhtm;bk&amp;m;ocifumuG,fcJh NyD;jzpfEkdifygonf/(Asm'dwf 12;9)/ wpHkwckaomaeY&amp;uf (uefYowfxm;aomaeY&amp;uf (a[NAJ 4;7)ü tu,fí bk&amp;m;&amp;SifukdqefYusifqkdvQif bk&amp;m;&amp;Sifonf xkda&gt;rqkd;[k ac:aompmwefESifh taygif;tygrsm;ukd oifhtay:apvTwfrSmjzpfonf/ c&amp;pfawmf a,½IxHaemifw&amp;aom pdwfESvHk;jzifh rcsOf;uyfaomolwkdYtay: xkdokYdaom pmwef ESifhtaygif;tazmfwkdYukd apvTwfrnfjzpfonfµ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npfnL;aomewfonf vlxJuxGufvQif? ajcmufuyfaomt&amp;yfwkdYüvnf í Nidrf0yfjcif;ukd &amp;Smwwf\rawGYvQifigonf xGufcJhaomaeNrJtdrfokdYjyef &amp;tHk;rnf[kqkdí a&amp;mufaomtcg? xkdtdrfonf vGyfvyfíokwfoifjyif    qifvQuf&amp;SdonfukdawGYaomf? rdrdxufomí npfnL;aomewfqkd;ckESpf    a,mufukd ac:NyD;vQif? xkdvlxJokdY0ifíaeMu\? xkdvl\aemufjzpf[ef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 xml:space="preserve">onf a&amp;SUjzpf[efxufomí qkd;\qdk;npfaom þvlrsKd;üxkdenf;wljzpf vwHh[k rdefYawmfrl\} }(róJ 12;43-45)/ </w:t>
      </w:r>
    </w:p>
    <w:p>
      <w:pPr>
        <w:pStyle w:val="IndentedVerse"/>
        <w:rPr>
          <w:rFonts w:ascii="WinInnwa" w:hAnsi="WinInnwa" w:cs="WinInnwa"/>
          <w:sz w:val="28"/>
          <w:szCs w:val="18"/>
        </w:rPr>
      </w:pPr>
      <w:r>
        <w:rPr>
          <w:rFonts w:eastAsia="WinInnwa" w:cs="WinInnwa" w:ascii="WinInnwa" w:hAnsi="WinInnwa"/>
        </w:rPr>
        <w:t xml:space="preserve">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lwkdYonf armqefYusifhbufjyKMu/ tkd;xkduJhokdYjzpfysufaerIukd ra&amp;rwGuf Ekdifatmif uREkfyfawGYjrifcJhygNyDµ vlwOD;onf toif;awmfüvnf;yg0ifrnf? touf wmukdvnf;oefY&amp;SifpifMu,fygvdrfhrnf? okdYaomf c&amp;pfawmft&amp;SifESifh ol\*½kPm awmfukd jiif;y,faeqJjzpfonf/ uefYowfxm;aom aeY&amp;ufqkd;npfaom 0dnmOfqkd; rsm;a&amp;mufvmNyD; aojcif;wkdifESdyfpuf aernfjzpfonf ]]xkdol\ aemufjzpf[efonf a&amp;SUjzpf[efxufomíqkd;\}}(róJ12;45)/ ocifa,½Ic&amp;pfawmfukd vufcH,HkMunf zkdYjiif;qefaomolwkdYü ysufcJaom tjzpftysufukd oifwkdYtm;ajymvkdygonfµ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þonf tjzpftysuftrSefyifjzpfonf/ xkdolu ]]uREkfyfaumif;ygw,f}}[lí ajymcJh\/ okdYaomf olY\acgif;wHcg;ukd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>zGifhMunfaomtcg? acgif;üaoewf'Pf&amp;m ukd uREfkyfawGU&amp;SdcJhygonf/ ]]uREfkfyfaumif;ygw,f}}[lí ajymNyD;a&amp;xJESpfaocJhwmawGY &amp;w,f/ þonf olawG;xifwmxufeufeJrIyifjzpfonf/ a&amp;atmufBurf;ukd tcsdef jzifhxkd;uscJhjcif;jzpfonf/ olY\vnfyif;vnf;BudK;NyD; 'kud©wb0jzifh aoqkH;cJhyg onf/ olu ]]uREkfyfaumif;ygw,f}}[lajymMum;cJhonf/ opfyifwpfyif\ t&amp;dyf atmufxJxm;jywkdufckdufcHcJh&amp;onf/ ol\atmfoHukdMum;Muonf/ olYqDokdYr a&amp;mufcifolonf toHukefatmfvQuf ]]uREkfyfaumif;ygw,f}} [líajymcJh\/ ol onf csufcsif;tefNyD;aoqHk;oGm;cJhygonf/ olu ]]uREkfyfaumif;ygw,f}}[kajymNyD; rdrdum;onf vrf;aMumif;vGJoGm;NyD; vrf;ab;okdYxkd;uscJh\/ olraocifolYqDokdY a&amp;mufoGm;aomtcg? olY\tlwkdYonf xGufusvmNyD;? toufukdatmufNyD;½I&amp;onf olonfxm0&amp;rD;i&amp;JxJokdYra&amp;mufcif a0'emjyif;pGmcHpm;oGm;cJh&amp;onf/ rMumrSDolYukd awGYaomtcg ol\rsufESmonf jzLzufjzLa&amp;mfaeNyD;? vufvnf;wkef&amp;Daeygonf/ xyfwvJvJajymonfrSm ]]uREkfyfolYukd ru,fwifEkdifcJhbl;}}[lí ajymMum;cJhonf/ ]]olYukd ru,fwifEkdifcJhbl;}}? ]]olYukdru,fwifEkdifcJhbl;}}[lí ajymMum;cJhonf/ þ onftjzpftysuftrSefyifjzpfygonf/ pkd;pOf;rQ uREkfyfcsJxGifjcif;r[kwfonfukd bk&amp;m;ocifodaeygonfµ ae[rdajymMum;cJhonfrSm?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tkdaumif;uifbHk\t½Sif bk&amp;m;ocifxm0&amp;bk&amp;m;? BuD;jrwfí aMumuf  rwfzG,faombk&amp;m;}}(ae[ 1;5)/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'Ha,vajymMum;cJhonfrSm-</w:t>
      </w:r>
    </w:p>
    <w:p>
      <w:pPr>
        <w:pStyle w:val="IndentedVerse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tvGefBuD;jrwfí? aMumuf&amp;THUzG,fjzpfawmfrlaom t&amp;Sif}} ('Ha,v 9;4)/</w:t>
      </w:r>
    </w:p>
    <w:p>
      <w:pPr>
        <w:pStyle w:val="IndentedVerse"/>
        <w:ind w:left="1440" w:right="1440" w:hanging="101"/>
        <w:rPr>
          <w:rFonts w:ascii="WinInnwa" w:hAnsi="WinInnwa" w:eastAsia="WinInnwa" w:cs="WinInnwa"/>
          <w:sz w:val="18"/>
        </w:rPr>
      </w:pPr>
      <w:r>
        <w:rPr>
          <w:rFonts w:eastAsia="WinInnwa" w:cs="WinInnwa" w:ascii="WinInnwa" w:hAnsi="WinInnwa"/>
          <w:sz w:val="18"/>
        </w:rPr>
        <w:t xml:space="preserve">  </w:t>
      </w:r>
    </w:p>
    <w:p>
      <w:pPr>
        <w:pStyle w:val="IndentedVerse"/>
        <w:ind w:left="1440" w:right="1440" w:hanging="101"/>
        <w:rPr>
          <w:rFonts w:ascii="WinInnwa" w:hAnsi="WinInnwa" w:cs="WinInnwa"/>
          <w:sz w:val="14"/>
          <w:szCs w:val="16"/>
        </w:rPr>
      </w:pPr>
      <w:r>
        <w:rPr>
          <w:rFonts w:cs="WinInnwa" w:ascii="WinInnwa" w:hAnsi="WinInnwa"/>
          <w:sz w:val="14"/>
          <w:szCs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kdtcg xm0&amp;bk&amp;m;onf £oa&amp;vtrsKd;wkdYwGif rD;a&gt;rrsm;ukd apvTwf  awmfrlí vlrsm;pGmukdufcH&amp;ojzifh aoMu\/(awmvnf 21;6)/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rD;a&gt;rrsm;onf tjypfom;wkdYtm;ukdufí tqdyfoifhapouJokdY c&amp;pfawmfbk&amp;m;o cifukd ,HkMunfí aemifwESifhrMunfh½IYolwkdYonf xm0&amp;pD&amp;ifjcif;cH&amp;rnfjzpffonfµ</w:t>
      </w:r>
    </w:p>
    <w:p>
      <w:pPr>
        <w:pStyle w:val="TextBody"/>
        <w:ind w:firstLine="72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wkdYonf? xkdolwkdYtay: w&amp;m;pD&amp;ifjcif;ukd awGYjrif&amp;MuNyDjzpfonf/ tckqkdvQif? aemufqHk;aom yGdKifhtcsufukd a&amp;muf&amp;SdvkdYvmygNyD/</w:t>
      </w:r>
    </w:p>
    <w:p>
      <w:pPr>
        <w:pStyle w:val="Normal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 pD&amp;ifjcif;ukdukojcif;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kdYaMumifh vlrsm;wkdYonf arma&amp;SxHokdYvmí tuREkfyfwkdYonf xm0&amp;bk  &amp;m;ESifhukd,fawmfukd qefYusifvQufajymqkdí jypfrSm;ygNyD? xm0&amp;bk&amp;m;     onf a&gt;rrsm;ukdtuREkfyfwkdYrSy,f&amp;Sm;awmfrlrnfhtaMumif; qkawmif;yg [k avQmufvQif arma&amp;Sonf vltrsm;tzkdYqkawmif;av\/ xm0&amp;bk &amp;m;uvnf; rD;a&gt;r&amp;kyfukdvkyfí wkdifay:rSm ajr§mufxm;avmha&gt;rukdufcH&amp;</w:t>
      </w:r>
    </w:p>
    <w:p>
      <w:pPr>
        <w:pStyle w:val="Normal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 xml:space="preserve">olwkdif;Munf½IvQif toufcsrf;om&amp;vdrfhrnf[k arma&amp;Stm; rdefYawmfrl onftwdkif; arma&amp;Sonf aMu;0gjzifh a&gt;rvkyfíwkdifay:rSm ajr§mufxm;   NyD;vQif? a&gt;rukdufcH&amp;olu aMu;0ga&gt;rukd Munfh½Iaomtcg toufcsrf; </w:t>
        <w:tab/>
        <w:t xml:space="preserve">    om&amp;Mu\/(awmvnf 21;7-9)/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Arial" w:ascii="WinInnwa" w:hAnsi="WinInnwa"/>
          <w:sz w:val="32"/>
          <w:szCs w:val="32"/>
        </w:rPr>
        <w:t xml:space="preserve">bk&amp;m;ocifonf tjypfom;rsm; vTwfajr§muf&amp;mvrf;udk ay;awmfrlcJhonf/ ]]a&gt;r ukdufcH&amp;olu aMu0ga&gt;rudk Munfh½IYaomtcg? toufcsrf;om&amp;Mu\}}(awmvnf 21;9)/ 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u,fí a,½Ionf &amp;Sifa,m[eftcef;BuD;3ü xkduJhokdY yHkOyrmtm;jzifh edaum'ifESifhajymqkd aqG;aEG;cJhjcif;r[kwfcJhaomf uREkfyfwdkYvnf; xkdtaMumif; t&amp;mukd *½kpkdufem;axmifp&amp;mvkdrnfr[kwfyg/ edaum'ifonf *sL;vlrsKd;trsKd;pmay oifMum;ay;aom bmoma&amp;;q&amp;mBuD;wpfOD;jzpfonf/ a,½Iu? edaum'iftm; arma&amp;SESifhaMu;0g;a&gt;r&amp;kyftaMumif; ajymMum;ay;cJh\/ usrf;wwfyk*¾dKvfwpfOD;jzpf onfhtwkdif; edaum'ifonf awmvnf&amp;musrf;21ü rSwfwrf;wifxm;aom aMu;0g a&gt;r&amp;kyft aMumif;em;vnfoljzpfonf/ a,½IrdefYawmfrlonfrSm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rma&amp;Sonf awmüa&gt;rukdaNr§mufxm;ouJhokdY vlom;onfaNr§mufxm;   jcif;ukdcH&amp;rnf? taMumif;rlum;xkdom;awmfukd ,HkMunfaomoltaygif;  wkdYonf ysufpD;jcif;okdYra&amp;muf xm0&amp;toufukd&amp;rnftaMumif;wnf; (a,m[ef 3;14-15)/ 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D&amp;ifjcif;rS oifvTwfajrmufEkdifzkdY? awmüaMu;0ga&gt;r½kyfukdaxmifxm;ouJhokdY um;wkdifay:qGJxm;jcif;cH&amp;aom a,½Iocifudk oifMunfharQmfyg/ ]]a&gt;rukdufcH&amp;aom olu? aMu;0ga&gt;rukd Munfh½Iaomtcg? toufcsrf;om&amp;Mu\ (awmvnf 21;9)/ a,½IrdefYawmfrlonfum;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arma&amp;Sonf awmüa&gt;rukdaNr§mufxm;ouJhokdY </w:t>
        <w:tab/>
        <w:t xml:space="preserve"> vlom;onfaNr§muf </w:t>
        <w:tab/>
        <w:tab/>
        <w:t xml:space="preserve">       xm;jcif;ukdcH&amp;rnf? taMumif;rlum;xkdom;awmfukd ,HkMunfaomol </w:t>
        <w:tab/>
        <w:t xml:space="preserve"> </w:t>
        <w:tab/>
        <w:t xml:space="preserve">       taygif;wkdYonf ysufpD;jcif;okdYra&amp;muf xm0&amp;toufukd  &amp;rnft   aMumif;wnf;? (a,m[ef 3;14-15)/</w:t>
      </w:r>
    </w:p>
    <w:p>
      <w:pPr>
        <w:pStyle w:val="TextBody"/>
        <w:rPr>
          <w:rFonts w:ascii="WinInnwa" w:hAnsi="WinInnwa" w:cs="WinInnwa"/>
          <w:sz w:val="28"/>
          <w:szCs w:val="16"/>
        </w:rPr>
      </w:pPr>
      <w:r>
        <w:rPr>
          <w:rFonts w:cs="WinInnwa" w:ascii="WinInnwa" w:hAnsi="WinInnwa"/>
          <w:sz w:val="28"/>
          <w:szCs w:val="16"/>
        </w:rPr>
      </w:r>
    </w:p>
    <w:p>
      <w:pPr>
        <w:pStyle w:val="Normal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'Dreuf0wfjyKtpnf;ta0;NyD; oGm;NyD;aemuf? trsKd;orD;wpfOD;ESifh uREkfyfp um;ajymjzpfcJh\/ xkdolu ]]a,½Iu uREkfr\,HkMunfjcif;ukd rNiif;y,faomaMumifh uRkEfkyfru,fwifjcif;&amp;&amp;Sdonfukd ,HkMunfygonf[lí ajymMum;cJhonf/ olonf a,m[ef6;37udk &amp;nfnTef;ukd;um;jcif;jzpfonf/ ]]ighxHkokdY vmaomolukd igonf tvQif;ry,f}} uREkfyfuvnf; xkdokdYr[kwf&amp;ygbl;? a,m[ef6;37ukd oif,HkMunf aewmjzpfw,f/ usrf;ykd'fukd,HkMunfvdkY oifu,fwifjcif;&amp;rnfr[kwfyg/ c&amp;pfawmf a,½Iukd,HkMunfjcif;uom u,fwifjcif;&amp;&amp;Sdrnfjzpfonfµ [lí uREkfyfxkdolukdajym ay;cJh\ a,½IrdefYawmfrlonfum;?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usrf;pmtm;jzifh xm0&amp;toufukd&amp;rnf[k pdwfxifESifhoifwkdYonf usrf; </w:t>
        <w:tab/>
        <w:t xml:space="preserve">    pmukdaphaphMunfh½IMu\xkdusrf;pmyifig\oufaojzpf\/ oifwkdYonf</w:t>
        <w:tab/>
        <w:t xml:space="preserve"> </w:t>
        <w:tab/>
        <w:t xml:space="preserve">   toufudk&amp;atmifigxHokdYvmjcif;iSgtvkdr&amp;SdMu}} (a,m[ef5;3940)/</w:t>
      </w:r>
    </w:p>
    <w:p>
      <w:pPr>
        <w:pStyle w:val="IndentedVerse"/>
        <w:rPr>
          <w:rFonts w:ascii="WinInnwa" w:hAnsi="WinInnwa" w:cs="WinInnwa"/>
          <w:sz w:val="22"/>
          <w:szCs w:val="32"/>
        </w:rPr>
      </w:pPr>
      <w:r>
        <w:rPr>
          <w:rFonts w:cs="WinInnwa" w:ascii="WinInnwa" w:hAnsi="WinInnwa"/>
          <w:sz w:val="22"/>
          <w:szCs w:val="32"/>
        </w:rPr>
      </w:r>
    </w:p>
    <w:p>
      <w:pPr>
        <w:pStyle w:val="Normal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Elwfuywfawmfu? a,½IxHokdYwkd;0ifcsOf;uyfaomoludk tvQif;ry,f[k vmyg onf/ okdYaomf Ekwfuywfawmfusrf;pmukd ,HkMunfjcif;tm;jzifhr[kwfyg/ </w:t>
      </w:r>
      <w:r>
        <w:rPr>
          <w:rFonts w:cs="WinInnwa" w:ascii="WinInnwa" w:hAnsi="WinInnwa"/>
          <w:i/>
          <w:sz w:val="32"/>
          <w:szCs w:val="32"/>
        </w:rPr>
        <w:t xml:space="preserve">oifonf a,½Iukd ,HkMunfukd;pm;&amp;rnfµ </w:t>
      </w:r>
      <w:r>
        <w:rPr>
          <w:rFonts w:cs="WinInnwa" w:ascii="WinInnwa" w:hAnsi="WinInnwa"/>
          <w:sz w:val="32"/>
          <w:szCs w:val="32"/>
        </w:rPr>
        <w:t xml:space="preserve">a,½Iukd,HkMunf&amp;rnf/ a,½IxHwkd;0if csOf;uyf&amp;yg rnf/ usrf;pmukd ,HkMunfjcif;r[kwfbJ? </w:t>
      </w:r>
      <w:r>
        <w:rPr>
          <w:rFonts w:cs="WinInnwa" w:ascii="WinInnwa" w:hAnsi="WinInnwa"/>
          <w:sz w:val="32"/>
          <w:szCs w:val="32"/>
          <w:u w:val="single"/>
        </w:rPr>
        <w:t>a,½</w:t>
      </w:r>
      <w:r>
        <w:rPr>
          <w:rFonts w:cs="WinInnwa" w:ascii="WinInnwa" w:hAnsi="WinInnwa"/>
          <w:sz w:val="32"/>
          <w:szCs w:val="32"/>
        </w:rPr>
        <w:t xml:space="preserve">IukdarQmfMunfh&amp;ygrnfµ 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ifhukdoifrMunfygESifhµ oifh\tawG;tac:? cHpm;rIESifhoHo,rsm;ukd r,Hk MunfygESifhµ a,½IukdarQMunfhNyD; ,HkMunfvkdufygµ a,½IrdefYawmfrlonfum;? ]]igUukdarQmMunfhí u,fwifjcif;aus;Zl;ukdcHMuavmh}}(a[&amp;Sm,45;22)/ bk&amp;m;&amp;Sif ukd awmfvSefykefuefjcif;ESifhr,HkMunfaom pdwfxm;rsm;ukd y,f&amp;Sm;vkdufyg? oifht jypftwGuf taocHay;oGm;aom a,½Ibk&amp;m;ukdom arQmfMunfhNyD; u,fwifjcif;&amp;,l yg/ aumif;uifbHk? crnf;awmf\ vuFsmbufü pHjref;awmfrlí oifhtzkdYqkawmif; ay;aeaom a,½IukdarQmfMunfhygµ a,½IukdarQmfMunfhí u,fwifjcif;aus;Zl;ukd&amp; ,lvkdkufyg? aMu;0ga&gt;r&amp;kyfukdarQmfMunfhNyD; csrf;omcGifhudk £oa&amp;vvlwkdY&amp;&amp;SdMuo uJhokdY? a,½IukdarQmfMunfhNyD;? 'DaeYnyif u,fwifjcif;&amp;,lvkdufygµ ]]Munfhí touf&amp;Sifyg}}[laom "r®oDcsif;udk rpöwm*&amp;dzufpfu a'oemrwkdifcif oDqkday;cJh onf/ 20&amp;mpkwkef;u ]]tay:,Hc&amp;pf,mefrsm;u Munfhí touf&amp;Sifygtjypfom;}} [laom"r®oDcsif;ukd MunfharQmfítouf&amp;Sifavm ighnDtukdrsm;[lí  ajymif;vJay; cJhonf/ oifonf a,½IukdMunfí uifwifcH&amp;olr[kwfygu a,½I\nDtpfukd rjzpfEkdifygµ xm0&amp;rD;i&amp;JxJ? usa&amp;mufrnfjzpfonf/ xkdYaMumifh rl&amp;if;"r®oDcsif;uJh okdYMunfharQmfí touf&amp;Sifyg tkdtjypfom;[laom "r®oDcsif;oDqkdMuygpkdY/ xkdoD csif;ukdxyfrHíoDqdkonf/ a,½IukdarQmfMunfhí oihftjypfrsm;twGuf um;wkdifay: taocHaom a,½IukdarQmfí Munfh,HkMunfvufcHyg/ a&gt;rqkd;tqdyftawmufESifh aojcif;wefckd;rS a,½IukdarQmfMunfhí touf&amp;Sifvkdufyg/ a,½Iukd arQmfMunfhí touf&amp;Sifygµ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0rf;ajrmufzG,fowif;&amp;Sd [mavvk,m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0rf;ajrmufzG,f{0Ha*vd owif;aumif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Ekwfuywfawmfonf owif;aumif; [mavvk,m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]]arQmfíMunfh}} oiftouf&amp;Sifvdrfhrn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rQmfíMunfhyg tkdtjypfom;rsm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touf&amp;Sifaom a,½IukdMunhf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Ekwfuywfawmfonf owif;aumif; [mavvk,mµ</w:t>
      </w:r>
    </w:p>
    <w:p>
      <w:pPr>
        <w:pStyle w:val="Normal"/>
        <w:ind w:left="1440" w:hanging="0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  </w:t>
      </w:r>
      <w:r>
        <w:rPr>
          <w:rFonts w:cs="WinInnwa" w:ascii="WinInnwa" w:hAnsi="WinInnwa"/>
          <w:sz w:val="28"/>
          <w:szCs w:val="32"/>
        </w:rPr>
        <w:t>arQmfíMunfh oiftouf&amp;Sifvdrfhrn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ab/>
        <w:t xml:space="preserve">  </w:t>
      </w:r>
      <w:r>
        <w:rPr>
          <w:rFonts w:cs="WinInnwa" w:ascii="WinInnwa" w:hAnsi="WinInnwa"/>
          <w:sz w:val="18"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WinInnwa" w:hAnsi="WinInnwa" w:cs="WinInnwa"/>
          <w:sz w:val="18"/>
          <w:szCs w:val="32"/>
        </w:rPr>
      </w:pPr>
      <w:r>
        <w:rPr>
          <w:rFonts w:cs="WinInnwa" w:ascii="WinInnwa" w:hAnsi="WinInnwa"/>
          <w:sz w:val="18"/>
          <w:szCs w:val="32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oifhtm;toufudkay; [mavvk,m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oifxm0&amp;touf&amp;Sif cGifh&amp;&amp;S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arQmfíMunfhaomolvQif? [mavvk,m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oifhukdu,fwifaom a,½IarQmfMunfh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arQmfíMunfhyg tkdtjypfom;rsm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touf&amp;Sifaom a,½IukdMunfh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Ekwfuywfawmfonf owif;aumif; [mavvk,m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arQmfíMunfh oiftouf&amp;Sifvdrfhrnf</w:t>
      </w:r>
    </w:p>
    <w:p>
      <w:pPr>
        <w:pStyle w:val="IndentedQuote"/>
        <w:ind w:left="1440" w:right="0" w:hanging="0"/>
        <w:jc w:val="left"/>
        <w:rPr>
          <w:rFonts w:ascii="WinInnwa" w:hAnsi="WinInnwa" w:eastAsia="WinInnwa" w:cs="WinInnwa"/>
          <w:sz w:val="18"/>
        </w:rPr>
      </w:pPr>
      <w:r>
        <w:rPr>
          <w:rFonts w:eastAsia="WinInnwa" w:cs="WinInnwa" w:ascii="WinInnwa" w:hAnsi="WinInnwa"/>
          <w:sz w:val="18"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WinInnwa" w:hAnsi="WinInnwa" w:cs="WinInnwa"/>
          <w:sz w:val="18"/>
        </w:rPr>
      </w:pPr>
      <w:r>
        <w:rPr>
          <w:rFonts w:cs="WinInnwa" w:ascii="WinInnwa" w:hAnsi="WinInnwa"/>
          <w:sz w:val="18"/>
        </w:rPr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uREfkyftouf&amp;SifaMumif;ajymrnf [mavvk,m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a,½IocifoefY&amp;Sif;apawmfrlN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emrawmfcsD;rGrf;MupkdY [mavvk[m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,HkMunfvQif u,fwifjcif;cH&amp;NyD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rQmfíMunhfyg tkdtjypfom;rsm;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touf&amp;Sifaom a,½IukdMunfhyg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Ekwfuywfawmfonf owif;aumif; [mavvk,mµ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arQmfíMunfhtouf&amp;Sifvdrfhrnf</w:t>
      </w:r>
    </w:p>
    <w:p>
      <w:pPr>
        <w:pStyle w:val="Normal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(1841-1897 0DvsH.at.atmuf'ef a&amp;;om;oDuHk;aom ]]arQmfMunfhít</w:t>
      </w:r>
    </w:p>
    <w:p>
      <w:pPr>
        <w:pStyle w:val="Normal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       </w:t>
      </w:r>
      <w:r>
        <w:rPr>
          <w:rFonts w:cs="WinInnwa" w:ascii="WinInnwa" w:hAnsi="WinInnwa"/>
          <w:sz w:val="28"/>
          <w:szCs w:val="32"/>
        </w:rPr>
        <w:t>ouf&amp;Sifyg}} rl&amp;if;oDcsif;jzpfonf)/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color w:val="0000FF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 phone him at (818)352-0452.</w:t>
      </w:r>
    </w:p>
    <w:p>
      <w:pPr>
        <w:pStyle w:val="Normal"/>
        <w:autoSpaceDE w:val="false"/>
        <w:jc w:val="center"/>
        <w:rPr>
          <w:rFonts w:ascii="-Win---Innwa" w:hAnsi="-Win---Innwa" w:cs="-Win---Innwa"/>
          <w:sz w:val="36"/>
          <w:szCs w:val="32"/>
        </w:rPr>
      </w:pPr>
      <w:r>
        <w:rPr>
          <w:rFonts w:cs="-Win---Innwa" w:ascii="-Win---Innwa" w:hAnsi="-Win---Innwa"/>
          <w:sz w:val="36"/>
          <w:szCs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  <w:r>
        <w:rPr>
          <w:rFonts w:cs="WinInnwa" w:ascii="WinInnwa" w:hAnsi="WinInnwa"/>
          <w:sz w:val="24"/>
        </w:rPr>
        <w:t xml:space="preserve"> </w:t>
      </w:r>
    </w:p>
    <w:p>
      <w:pPr>
        <w:pStyle w:val="TextBody"/>
        <w:ind w:right="720" w:hanging="0"/>
        <w:jc w:val="center"/>
        <w:rPr>
          <w:rFonts w:ascii="WinInnwa" w:hAnsi="WinInnwa" w:cs="WinInnwa"/>
          <w:sz w:val="18"/>
          <w:szCs w:val="32"/>
        </w:rPr>
      </w:pPr>
      <w:r>
        <w:rPr>
          <w:rFonts w:cs="WinInnwa" w:ascii="WinInnwa" w:hAnsi="WinInnwa"/>
          <w:sz w:val="18"/>
          <w:szCs w:val="32"/>
        </w:rPr>
      </w:r>
    </w:p>
    <w:p>
      <w:pPr>
        <w:pStyle w:val="Normal"/>
        <w:autoSpaceDE w:val="false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6"/>
          <w:szCs w:val="32"/>
        </w:rPr>
        <w:t>aMu;0ga&gt;r½kyf</w:t>
      </w:r>
    </w:p>
    <w:p>
      <w:pPr>
        <w:pStyle w:val="Normal"/>
        <w:autoSpaceDE w:val="false"/>
        <w:jc w:val="center"/>
        <w:rPr>
          <w:sz w:val="22"/>
          <w:szCs w:val="24"/>
        </w:rPr>
      </w:pPr>
      <w:r>
        <w:rPr>
          <w:b/>
          <w:sz w:val="24"/>
        </w:rPr>
        <w:t>THE SERPENT OF BRASS</w:t>
      </w:r>
      <w:r>
        <w:rPr>
          <w:rFonts w:cs="-Win---Innwa" w:ascii="-Win---Innwa" w:hAnsi="-Win---Innwa"/>
          <w:sz w:val="34"/>
          <w:szCs w:val="32"/>
        </w:rPr>
        <w:t xml:space="preserve">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autoSpaceDE w:val="false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 a*stm&amp;fa[mMum;onf/</w:t>
      </w:r>
    </w:p>
    <w:p>
      <w:pPr>
        <w:pStyle w:val="Heading8"/>
        <w:spacing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ind w:left="1152" w:right="1152" w:hanging="101"/>
        <w:jc w:val="both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p>
      <w:pPr>
        <w:pStyle w:val="Normal"/>
        <w:jc w:val="both"/>
        <w:rPr/>
      </w:pPr>
      <w:r>
        <w:rPr>
          <w:rFonts w:cs="-Win---Innwa" w:ascii="-Win---Innwa" w:hAnsi="-Win---Innwa"/>
          <w:sz w:val="32"/>
          <w:szCs w:val="32"/>
        </w:rPr>
        <w:tab/>
      </w:r>
      <w:r>
        <w:rPr>
          <w:rFonts w:cs="WinInnwa" w:ascii="WinInnwa" w:hAnsi="WinInnwa"/>
          <w:sz w:val="32"/>
          <w:szCs w:val="32"/>
        </w:rPr>
        <w:t xml:space="preserve">     ]]arma½SonfaMu;0gjzifh a&gt;rvkyfíwkdifay:rSm  aNr§mufxm;NyD;vQif? </w:t>
        <w:tab/>
        <w:tab/>
        <w:t xml:space="preserve">      a&gt;rukd,fcH&amp;olu? aMu;0gMunfh½Iaomtcg toufcsrf;om&amp;Mu\/</w:t>
      </w:r>
    </w:p>
    <w:p>
      <w:pPr>
        <w:pStyle w:val="Normal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ab/>
        <w:t xml:space="preserve">      (awmvnf 21;9)/</w:t>
      </w:r>
    </w:p>
    <w:p>
      <w:pPr>
        <w:pStyle w:val="Normal"/>
        <w:ind w:left="821" w:right="821" w:hanging="101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wmvnf&amp;musrf; 21;5-7/</w:t>
      </w:r>
    </w:p>
    <w:p>
      <w:pPr>
        <w:pStyle w:val="Normal"/>
        <w:jc w:val="center"/>
        <w:rPr>
          <w:rFonts w:ascii="WinInnwa" w:hAnsi="WinInnwa" w:cs="WinInnwa"/>
        </w:rPr>
      </w:pPr>
      <w:r>
        <w:rPr>
          <w:rFonts w:eastAsia="WinInnwa" w:cs="WinInnwa" w:ascii="WinInnwa" w:hAnsi="WinInnwa"/>
          <w:sz w:val="24"/>
        </w:rPr>
        <w:t xml:space="preserve"> </w:t>
      </w:r>
    </w:p>
    <w:p>
      <w:pPr>
        <w:pStyle w:val="Normal"/>
        <w:ind w:left="821" w:right="821" w:hanging="101"/>
        <w:jc w:val="center"/>
        <w:rPr>
          <w:rFonts w:ascii="WinInnwa" w:hAnsi="WinInnwa" w:cs="WinInnwa"/>
        </w:rPr>
      </w:pPr>
      <w:r>
        <w:rPr>
          <w:rFonts w:cs="WinInnwa" w:ascii="WinInnwa" w:hAnsi="WinInnwa"/>
        </w:rPr>
      </w:r>
    </w:p>
    <w:p>
      <w:pPr>
        <w:pStyle w:val="Normal"/>
        <w:ind w:left="720" w:hanging="0"/>
        <w:jc w:val="both"/>
        <w:rPr/>
      </w:pPr>
      <w:r>
        <w:rPr>
          <w:rFonts w:eastAsia="WinInnwa" w:cs="WinInnwa" w:ascii="WinInnwa" w:hAnsi="WinInnwa"/>
          <w:sz w:val="32"/>
          <w:szCs w:val="32"/>
        </w:rPr>
        <w:t xml:space="preserve">     </w:t>
      </w:r>
      <w:r>
        <w:rPr>
          <w:rFonts w:cs="WinInnwa" w:ascii="WinInnwa" w:hAnsi="WinInnwa"/>
          <w:sz w:val="32"/>
          <w:szCs w:val="32"/>
        </w:rPr>
        <w:t>1/yxr? pD&amp;ifjcif;\taMumif;w&amp;m;?</w:t>
      </w:r>
    </w:p>
    <w:p>
      <w:pPr>
        <w:pStyle w:val="Normal"/>
        <w:ind w:left="720" w:hanging="0"/>
        <w:jc w:val="both"/>
        <w:rPr/>
      </w:pPr>
      <w:r>
        <w:rPr>
          <w:rFonts w:cs="WinInnwa" w:ascii="WinInnwa" w:hAnsi="WinInnwa"/>
          <w:sz w:val="32"/>
          <w:szCs w:val="32"/>
        </w:rPr>
        <w:tab/>
        <w:t xml:space="preserve">    awmvnf 21;5? a[NAJ 3;17-19? 1aum 10;9-11</w:t>
      </w:r>
    </w:p>
    <w:p>
      <w:pPr>
        <w:pStyle w:val="Normal"/>
        <w:ind w:left="720" w:hanging="0"/>
        <w:jc w:val="both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ab/>
        <w:t xml:space="preserve">    a[NAJ 10;26-27? 1aum 1;8?9? 1aum 10;5-6  </w:t>
      </w:r>
      <w:r>
        <w:rPr>
          <w:rFonts w:cs="WinInnwa" w:ascii="WinInnwa" w:hAnsi="WinInnwa"/>
        </w:rPr>
        <w:t xml:space="preserve">  </w:t>
      </w:r>
    </w:p>
    <w:p>
      <w:pPr>
        <w:pStyle w:val="Normal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</w:t>
      </w:r>
      <w:r>
        <w:rPr>
          <w:rFonts w:cs="WinInnwa" w:ascii="WinInnwa" w:hAnsi="WinInnwa"/>
          <w:sz w:val="32"/>
          <w:szCs w:val="32"/>
        </w:rPr>
        <w:t>2/'kwd,? pD&amp;ifjcif;twGuf ta&amp;;ygt&amp;ma&amp;mufaom taMumif;w&amp;m;?</w:t>
      </w:r>
    </w:p>
    <w:p>
      <w:pPr>
        <w:pStyle w:val="Normal"/>
        <w:ind w:left="720" w:hanging="0"/>
        <w:jc w:val="both"/>
        <w:rPr>
          <w:rFonts w:ascii="WinInnwa" w:hAnsi="WinInnwa" w:cs="WinInnwa"/>
        </w:rPr>
      </w:pPr>
      <w:r>
        <w:rPr>
          <w:rFonts w:cs="WinInnwa" w:ascii="WinInnwa" w:hAnsi="WinInnwa"/>
          <w:sz w:val="32"/>
          <w:szCs w:val="32"/>
        </w:rPr>
        <w:tab/>
        <w:t xml:space="preserve">    1ouf 5;3? vkum 12;19?20? 16;23? Asm'dwf 12;9? </w:t>
        <w:br/>
        <w:tab/>
        <w:t xml:space="preserve">    a[NAJ 4;7  </w:t>
      </w:r>
      <w:r>
        <w:rPr>
          <w:rFonts w:cs="WinInnwa" w:ascii="WinInnwa" w:hAnsi="WinInnwa"/>
        </w:rPr>
        <w:t xml:space="preserve">    </w:t>
      </w:r>
    </w:p>
    <w:p>
      <w:pPr>
        <w:pStyle w:val="Normal"/>
        <w:ind w:lef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</w:t>
      </w:r>
      <w:r>
        <w:rPr>
          <w:rFonts w:cs="WinInnwa" w:ascii="WinInnwa" w:hAnsi="WinInnwa"/>
          <w:sz w:val="32"/>
          <w:szCs w:val="32"/>
        </w:rPr>
        <w:t>3/wwd,? pD&amp;ifjcif;udk ukpm;jcif;?</w:t>
      </w:r>
    </w:p>
    <w:p>
      <w:pPr>
        <w:pStyle w:val="Normal"/>
        <w:ind w:left="720" w:hanging="0"/>
        <w:jc w:val="both"/>
        <w:rPr/>
      </w:pPr>
      <w:r>
        <w:rPr>
          <w:rFonts w:cs="WinInnwa" w:ascii="WinInnwa" w:hAnsi="WinInnwa"/>
          <w:sz w:val="32"/>
          <w:szCs w:val="32"/>
        </w:rPr>
        <w:tab/>
        <w:t xml:space="preserve">    awmvnf 21;7-9? a,m[ef 3;14-15</w:t>
      </w:r>
    </w:p>
    <w:p>
      <w:pPr>
        <w:pStyle w:val="Normal"/>
        <w:ind w:left="720" w:hanging="0"/>
        <w:jc w:val="both"/>
        <w:rPr/>
      </w:pPr>
      <w:r>
        <w:rPr>
          <w:rFonts w:cs="WinInnwa" w:ascii="WinInnwa" w:hAnsi="WinInnwa"/>
          <w:sz w:val="32"/>
          <w:szCs w:val="32"/>
        </w:rPr>
        <w:tab/>
        <w:t xml:space="preserve">    a,m[ef 6;37? 5;39-40? a[&amp;Sm 45;22</w:t>
      </w:r>
    </w:p>
    <w:p>
      <w:pPr>
        <w:pStyle w:val="Normal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  <w:tab/>
      </w:r>
    </w:p>
    <w:p>
      <w:pPr>
        <w:pStyle w:val="Normal"/>
        <w:autoSpaceDE w:val="false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Subtitle"/>
        <w:ind w:left="0" w:hanging="0"/>
        <w:rPr/>
      </w:pPr>
      <w:r>
        <w:rPr/>
        <w:t xml:space="preserve">  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4:00Z</dcterms:created>
  <dc:creator>Christopher L. Cagan</dc:creator>
  <dc:description/>
  <cp:keywords/>
  <dc:language>en-US</dc:language>
  <cp:lastModifiedBy>Use This Account</cp:lastModifiedBy>
  <cp:lastPrinted>2012-02-27T16:24:00Z</cp:lastPrinted>
  <dcterms:modified xsi:type="dcterms:W3CDTF">2012-05-17T15:33:00Z</dcterms:modified>
  <cp:revision>7</cp:revision>
  <dc:subject/>
  <dc:title>TALITHA CUMI – ARISE FROM THE DEAD</dc:title>
</cp:coreProperties>
</file>