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6"/>
          <w:szCs w:val="32"/>
        </w:rPr>
      </w:pPr>
      <w:r>
        <w:rPr>
          <w:rFonts w:cs="WinInnwa" w:ascii="WinInnwa" w:hAnsi="WinInnwa"/>
          <w:b/>
          <w:sz w:val="36"/>
          <w:szCs w:val="32"/>
        </w:rPr>
        <w:t>bmaMumifh tpma&amp;Smifqkawmif;Mu&amp;oenf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HY WE FAS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Burmese)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tm&amp;ft,fvf[dkifrma*stm&amp;f\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by Dr. R. L. Hymers, J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0"/>
        <w:ind w:left="-288" w:right="-288" w:hanging="0"/>
        <w:jc w:val="center"/>
        <w:rPr/>
      </w:pPr>
      <w:r>
        <w:rPr>
          <w:rFonts w:cs="WinInnwa" w:ascii="WinInnwa" w:hAnsi="WinInnwa"/>
          <w:sz w:val="32"/>
          <w:szCs w:val="32"/>
        </w:rPr>
        <w:t>2012?ckESpf?atmufwdkbmv 7&amp;uf? avmhpftdef*s,fvdwfNrdKY? wJawmfESpfjcif; toif;awmf? ocifbk&amp;m;aeY? naeykdif;0wfjyKtpnf;ta0;ü a[mMum; aoma'oemawmf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Lord’s Day Morning, October 7, 20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us;Zl;jyKí a[&amp;Sm, 58;6 udk uREkfyfESifhtwl rwfwyf&amp;yfvsuf twlwuG zwfMum;MuygpdkY?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 xml:space="preserve">]]igESpfoufaomtpma&amp;Smifjcif;[lrlum;?rw&amp;m;aomtcsKyf  taESmifudkcRwfjcif;? av;aom0efudkcsjcif;? nSif;qJcH&amp;aom olwdkYudkvTwfjcif;? xrf;ydk;&amp;SdorQudk csKd;jcif;r[kwfavmh}}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(a[&amp;Sm, 58;6)/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tm;vHk;xdkifEdkifMuygNyD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xkdacwftcgü tpma&amp;Smifqkawmif;Muaomtcg rnfonfhtpmt[m&amp;udkrQ roHk;aqmifMuyJ qkawmif;yXemjyKjcif;udk ac:ygonf/ ta&amp;SUuusrf;ydk'f zwfMunfh aomf ol\vlwkdYtpma&amp;Smifqkawmif;jcif;udk bk&amp;m;ocifjiif;y,fawmfrlaMumif; a[&amp;Sm,tm; rdefYawmfrlcJhygonf/ tpma&amp;Smifqkawmif;jcif;udk bk&amp;m;ocifjiif;y,f awmfrljcif;um; r[kwfyg/ or®musrf;pmawmfjrwfü rnfuJhodkY tpma&amp;Smifqkawmif; &amp;rnfudk yHkOyrmrsm;pGm ay;xm;NyD;jzpfygonf/ odkYaomfvnf; vlwdkYonf rSm;,Gif; aom&amp;nf&amp;GnfcsufwkdYjzifh tpma&amp;Smifqkawmif;Muonfudk awGU&amp;ygonf/ xdkolwkdY onf tjyifo@efvljrifaumif;&amp;kH tpma&amp;Smifqkawmif;Muavh&amp;Sdygonf/ xdkolwkdYu rdrdwkdUonf rnfuJhodkY xl;jcm;pGmqkawmif;cJhMuaMumif; *kPfaz:0g&lt;um;cJh Muao;onf/ xkdolwkdYonf tjcm;aomolwkdYtm; rnfuJhodkY oem;Muifem arwåmydkY qkawmif;ay;a&amp;rnfudkum; vspfvSL&amp;Ixm;Muygonf/ xdkolwkdYonf tpma&amp;Smif qkawmif;jcif;udk bmomw&amp;m;usihfxHk;twdkif;om jyKwwfMuygonf/ xdkolwkdYu rdrdwkdY tpma&amp;Smifqkawmif;Muaomtcg bk&amp;m;ocif\pdwfawmfESifh xdawGU? rxdawGUonf rqifjcifMuay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xkduJhodkY tjyifo@mef qkawmif;MuaomolwkdYtm; a,½Ibk&amp;m;u or®m usrf;pmü owday;cJhygonf/ c&amp;pfawmf rdefYawmfrlonfum;</w:t>
      </w:r>
      <w:r>
        <w:rPr>
          <w:rFonts w:cs="WinInnwa" w:ascii="WinInnwa" w:hAnsi="WinInnwa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  <w:tab/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oifwdkYonf tpma&amp;Smifjcif;tusifhudkusihfaomtcg vQKdU0Sufaom </w:t>
        <w:tab/>
        <w:t>olwkdYenf;wl rsufESmndK;i,fjcif; r&amp;SdMuESifh? xkdolwkdYonf rdrdwdkY tpma&amp;Smifonfudk vlrsm;wkdYa&amp;SUrSm xif&amp;Sm;apjcif;iSg rdrdwdkYrsufESm udkzsufwwfMu\}} (róJ 6;16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xdkolwkdYonf rdrdwkdYtpma&amp;Smifjcif;tm; vlrsm;wkdYa&amp;SUrSm xif&amp;Sm;apaom aMumifh xdkolwkdYonf rdrdwdkY ]]tusKd;}}udk cH&amp;MuNyDjzpfonf/ tpma&amp;Smifqkawmif;Mu aomtcg? ttzbk&amp;m;ocif xHawmfyg;u tusKd;aus;Zl;udk rarQmfvifhcJhMuay/ xkdolwkdYonf vlrsm;wkdY\tjrifü rdrdwdkYonf bmomw&amp;m; udkif;½dIif;olrsm; jzpfonf[k xif&amp;Sm;vdkMuygonf/</w:t>
      </w:r>
    </w:p>
    <w:p>
      <w:pPr>
        <w:pStyle w:val="Normal"/>
        <w:spacing w:lineRule="auto" w:line="240" w:before="0" w:after="0"/>
        <w:ind w:firstLine="720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odkYaomf c&amp;pfawmfbk&amp;m;u </w:t>
      </w:r>
      <w:r>
        <w:rPr>
          <w:rFonts w:cs="WinInnwa" w:ascii="WinInnwa" w:hAnsi="WinInnwa"/>
          <w:sz w:val="32"/>
          <w:szCs w:val="32"/>
          <w:u w:val="single"/>
        </w:rPr>
        <w:t>tpma&amp;Smifjcif;</w:t>
      </w:r>
      <w:r>
        <w:rPr>
          <w:rFonts w:cs="WinInnwa" w:ascii="WinInnwa" w:hAnsi="WinInnwa"/>
          <w:sz w:val="32"/>
          <w:szCs w:val="32"/>
        </w:rPr>
        <w:t xml:space="preserve">tm; tjypfwifaejcif;r[kwfyg/ udk,fawmfu wynfhawmfwkdYtm; rdefYawmfrl&amp;mwGif </w:t>
      </w:r>
      <w:r>
        <w:rPr>
          <w:rFonts w:cs="WinInnwa" w:ascii="WinInnwa" w:hAnsi="WinInnwa"/>
          <w:i/>
          <w:sz w:val="32"/>
          <w:szCs w:val="32"/>
        </w:rPr>
        <w:t xml:space="preserve">]]tpma&amp;Smifjcif;tusifhudk usifhaomtcgç </w:t>
      </w:r>
      <w:r>
        <w:rPr>
          <w:rFonts w:cs="WinInnwa" w:ascii="WinInnwa" w:hAnsi="WinInnwa"/>
          <w:sz w:val="32"/>
          <w:szCs w:val="32"/>
        </w:rPr>
        <w:t xml:space="preserve"> vQKd0SufaomolwkdYenf;wl rjyKMuESifh---}} [lí rdefYawmfrlcJh ygonf/ wzef a,½Iu,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  <w:tab/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igtrSeftuefqkdonfum; xdkolwkdYonf  rdrdwdkYtusKd;udk  cH&amp;Mu\/oifonftpma&amp;Smifaomtcg?tpma&amp;Smifonfudk  vlrsm;wkdYa&amp;SUrSm rxif&amp;Sm;apbJ rxif&amp;Sm;aomt&amp;yfü &amp;Sdawmf rlaom oifwkdYtba&amp;SUawmfü xif&amp;Sm;apjcif;iSm acgif;udk vdrf;usHavmh/ rsufESmudkvnf; opfavmh/rxif&amp;Sm;aomt &amp;mudkjrifawmfrlaom oifwkdY tbonf tusKd;udk xif&amp;Sm;pGm  ay;awmfrlvwåH/}} (&amp;SifróJ 6;17-18)/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  <w:szCs w:val="32"/>
        </w:rPr>
        <w:t>c&amp;pfawmfbk&amp;m;u tpma&amp;Smifqkawmif;jcif;udk tjypfwifí ajymqdkaejcif; r[kwfyg/ ]]oiftpma&amp;Smifjcif;tusifh usifhaomtcg }}/]]oiftpma&amp;Smifjcif;tusifh usifhaomtcg }} rnfuJhodkY jyKrlusihfBuH&amp;rnfudk rdefYawmfrlNyD;jzpfygonf/ ppfrSef aom c&amp;pf,mef,HkMunfwkdYonf c&amp;pfawmfbk&amp;m;ESifh tcdkiftrm qufEG,fvsuf &amp;Sdygonf/ ppfrSefaomtpma&amp;Smifjcif;onf vGwfvyfpGmbk&amp;m;ocifxH tm&amp;kHjyKvsuf qkawmif;oihfygonf/ rdrdwdkY tpma&amp;Smifqkawmif;jcif;udk *kPf,l0g&lt;um;&amp;ef roifhay!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tar&amp;duefEdkifiH&amp;Sd toif;awmftrsm;wkdYonf tpma&amp;Smifqkawmif;jcif; taMumif;udk tenf;tusOf;om em;vnfMuygonf/ uRekfyfvnf; awmifbufjcrf; ESpfjcif;toif;awmf\ toif;om;jzpfpOfwkef;u 6ESpfvHk;vHk; tpma&amp;Smifjcif; taMumif;udk wpfcgwpfavawmifrS rMum;cJh&amp;yg/ w&amp;kwfESpfjcif;toif;awmfodkY uRefkyfa&amp;muf&amp;SdaomtcgwGif topftqef;yrm tpma&amp;Smifqkawmif;jcif;taMumif; udk yxrtBudrf Mum;cJh&amp;ygonf/uRekfyf\vufOD;0dnmOfzcifBuD; a'gufwmvif;u tpma&amp;Smifqkawmif;jcif;taMumif;udk rMumcP ajymjycJhygonf/  tcsKdUaom toif;awmfü toif;ol^toif;om;wkdY tpma&amp;Smifqkawmif;MuaomaMumifh toif;awmfonf wpfaeYwpfjcm; Edk;Mum;vQuf BuD;xGm;vmygonf/ w&amp;kwf EdkifiHü&amp;Sdaom tdrftoif;awmfwkdYonf tpOftNrJqkawmif;Muonfudk uRefkyfwkdY odMum;cJh&amp;ygonf/ xkduJhodkY tpOf tpma&amp;Smifqkawmif;MuaomaMumifh w&amp;kwfjynf olYor®wEdkifiH&amp;Sd tdrftoif;awmfwkdYonf wefcdk;BuD;svsuf? tpOfedk;Mum; vsuf&amp;Sdonf[k uRkekfyf ,HkMunfygonf/ ,aeYwGif oef;ESifhcsDaomvlwkdYonf w&amp;kwfEdkifiHü ppfrSefaomc&amp;pf,mef jzpfaeMuygonf/ xkdodkY BuD;rm;aom0dnmOf edk;xrIjzpfvm&amp;jcif;onf xkdolwkdY\ tpma&amp;Smifqkawmif;jcif;toHudk bk&amp;m;ocif em;anmif;awmfrlí jzpfonf[k uRekfyf oabmaygaygufonf/ w&amp;kwfEdkifiH\ yxrueOD; omoemjyKq&amp;mBuD; [kwfqefawvm ajymMum;cJonfrSm?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firstLine="432"/>
        <w:jc w:val="both"/>
        <w:rPr/>
      </w:pPr>
      <w:r>
        <w:rPr>
          <w:rFonts w:cs="WinInnwa" w:ascii="WinInnwa" w:hAnsi="WinInnwa"/>
          <w:sz w:val="28"/>
          <w:szCs w:val="32"/>
        </w:rPr>
        <w:t>qefqDNrdKUü&amp;Sdaom w&amp;kwfc&amp;pf,mefbmom0ifwdkYonf tpma&amp;Smif qkawmif;jcif;udk yHkrSeftavhtusifhtjzpf owfrSwfí usifhMu\ xdkolwkdY todtrSwfjyK  ajymjyonfrSm tpma&amp;Smifjcif; [lonf  ESpfNrdKUzG,fawmhr[kwfyg? odkYaomf bk&amp;m;ocifü ,HkMunfjcif; awmif;qdkaomt&amp;mjzpfonf/ cE¨mudk,fudkvnf;tm;enf;aponf/ xkdodkY tpma&amp;Smifusifhjcif;onfum; bk&amp;m;ocifü BuD;rm;aom  aus;Zl;udk cHpm;apjcif;jzpfonf/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qkawmif;jcif;onf t`E´L;rla&amp;; ajymMum;cJhonfrSm?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tpma&amp;Smifqkawmif;jcif;onf uRekfyfwdkY\ toufwmwpfckvHk;udk  qufuyftyfeSH&amp;ef tqifoifh jzpfapygonf/ xdkrQru  uRefkyfwkdY qkawmif;cJhorQudkvnf; vufawGUcHpm;&amp;efESifh EdkifiHawmfESifhajzmifh  rwfjcif;udk &amp;SmazGawGU&amp;Sd&amp;efjzpf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  <w:szCs w:val="32"/>
        </w:rPr>
        <w:t>jyKjyifajymif;vJa&amp;;orm;rsm;jzpfMuaom vkom, u,fvfAifESifh aem'fwkdY vnf; rMumcP tpma&amp;Smifqkawmif;Muygonf/ ueOD; rufo'ufw&amp;m;a[m q&amp;mwdkYonf tywfwdkif; wpfygwfvQifESpf&amp;uf tpma&amp;Smifqkawmif;MuzkdY awmif;qdkcJhMuygonf/ uRkekfyfwkdYESpfjcif; ,HkMunfjcif;zcifBuD; *Refbef,efvnf; w&amp;m;ra[mcif tNrJtpma&amp;SmifcJhygonf/ ueOD;tdE´d, tar&amp;duefvlrsKd; omoemjyK q&amp;mBuD; a';0d'fb&amp;def;em;ajymMum;cJhonfrSm?</w:t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þrsufarSmufumvwGif vQdKU0SufpGmtpma&amp;Smifqkawmif;NyD; {0Ha*vd owif;aumif;udk a0iSoifhonf[k ,lqyg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b&amp;def;em;u rdrdonf tdE´d,vlrsKd;rsm;Mum; owif;aumif;a[mMum;&amp;wGif tHhMozG,fEdk;xrI&amp;SdcJhonf[k qkdyg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bk&amp;m;ocif\ 0dnmOfawmfoGef;avmif;jcif;aMumifh xl;qef;aom tjzpf tysuf oHk;ckudk rsufjrifoufaom uRekfyfü rsm;pGm&amp;SdcJhygonf/ xkdoHk;ckteuf ESpfckonf tpma&amp;Smifqkawmif;jcif;jzihf 0dnmOfEdk;xrI &amp;Sdvmjcif;jzpfonfudk rSwf om;zG,f awGU&amp;SdcJhygonf/ yxrtBudrf 0dnmOfEdk;xrIonfvnf; xkduJhodkYenf;vrf; jzifh jzpfysufvmcJhjcif;jzpfygonf/ BuD;rm;aom edk;xrIacgif;aqmifBuD; *Ref0dpvD ajymMum;cJhonfrSm?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/>
      </w:pPr>
      <w:r>
        <w:rPr>
          <w:rFonts w:cs="WinInnwa" w:ascii="WinInnwa" w:hAnsi="WinInnwa"/>
          <w:sz w:val="28"/>
          <w:szCs w:val="32"/>
        </w:rPr>
        <w:t xml:space="preserve">rnfonfhaeY&amp;ufü tpma&amp;Smifqkawmif;rnfudk oifowfrSwfxm; NyD;NyDvm; aus;Zl;yv’ifawmfrS oem;jcif;*&amp;kPmawmfonf xdktcg oGef;avmif;awmf  rlrnfjzpf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0DpvDonfvnf; 0dnmOfedk;xrIumvü wpfywfvQifESpf&amp;uf ESpfumv Mum&amp;SnfpGm tpma&amp;Smifqkawmif;cJhygonf/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uRekfyfwkdYonf 0dnmOfaoGUajcmufaom toif;awmfumv? urÇmhtaemuf bufjcrf; tar&amp;duefEdkifiHwGif touf&amp;Sif&amp;Muygonf/ uRekfyfwkdY\ toif; awmfonf BudK;pm;&amp;kef;uefMu&amp;ygonf/ oef;eJYcsDaom vlwkdYonfvnf; toif;awmfudk pGefYcGgcJhMuNyD;jzpfonf/ ajrmufrsm;pGmaomvlwdkYonf Ak'¨bmom odkY¤if;? ta&amp;SUwdkif;bmomw&amp;m;wkdY toD;oD;aemufodkY¤if; tjcm;rSm;,Gif;aom bmomw&amp;m;aemufodkY vkdufavQmufMu&amp;NyDjzpfygonf/ vGefcJhaom oHk;ESpfcGJwkef;u or®wtdkbm;rm; or®wtzGifh rdefYcGef;ajymMum;&amp;mwGif tar&amp;duefEdkifiHonf c&amp;pf,mefEdkifiH jzpfvmawmhrnfr[kwf[k ajymMum;cJhygonf/ olajymorQ pum;twkdif;yifvQif t&amp;m&amp;monf ysufpD;qkwf,kwfvsuf &amp;SdaeNyDjzpf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rnfodkYaMumifh xdkuJhodkYjzpfvmenf;? xdkodkYjzpfvm&amp;jcif;um; tar&amp;duefkEdkifiH ü&amp;Sdaom oif;tkyfq&amp;mwkdYonf avmuDqef vkyfaqmifaeMuaomaMumifh jzpfonf/ xdkodkYaomoif;tkyfwkdYonf avmuDqefaom *Dwwl&amp;d,mudk toif;awmfü toHk; jyKaeBuNyDjzpfonf/ xdkolwkdYonf a&amp;SUacwfw&amp;m;a[mq&amp;mawGuJhodkY rSefuefaom w&amp;m;a'oemudk ra[mMum;awmhbJ &amp;Snfvsm;NyD;OD;wnfcsufrsm;aom usef wpfydk'fNyD;wpfydk'f ]]teufudkazmfjya[menf;}} udkom a[mMum;avh&amp;Sdygonf/ trsm;aomtoif;awmf oif;tkyfq&amp;mwkdYonf we*FaEGaeYnae 0wfjyKjcif;tpD tpOfudk ydwfxm;vdkufNyDjzpfonf/ xkdolwdkYonf qkawmif;jcif;udkvnf; vufavQmh cJhMuNyD; tywfpOfAk'¨[l;aeY qkawmif;jcif;ESifh usrf;pmavhvmjcif;rSvnf; vSnfhjyefcJhMuNyD;jzpfonf/ ueOD;0wfjyKudk;uG,fjcif;vnf; aysmufvkeD;yg;jzpfaeNyD; jzpfonf/ xkdolwkdYu toif;awmfüvmaoolwkdYudk yifv,furf;pyf tyef;ajzc&amp;D; oGm;U&amp;mü 0wfqifaomt0wftpm;udk toif;awmfü 0wfpm;qif,if&amp;ef cGifhjyKcJh Muonf/ '&amp;rf pdwfudkEdI;qGaom*Dw oHpOfESifhtuwkdYjzifh wD;rIwfujyazsmfajzNyD; 0wfjyKtpnf;ta0;udk usif;yMuygonf/ ajrmufrsm;pGmaom w&amp;m;a[m q&amp;mwkdY onf vlwdkYtm; rnfuJhodkY toufwmajymif;vJEdkifatmif OD;aqmif&amp;rnfudk rodMuacs/ xkdolwkdY\ wpfckwnf;aom toif;awmfwkd;yGm;zkdY vkyfaqmifaomenf; vrf;onf wpfzuftoif;awmf&amp;SdvlwdkYtm; pGJaqmifNyD; rdrdwkdYtoif;awmfodkY yg0if apjcif;jzifh wdk;yGm;apMuonf/ xdkolwkdYu tjcm;aomtoif;awmf&amp;Sd ]]odk;rsm; cdk;,lNyD; rdrdwkdYtoif;awmfü toif;om;wkd;aponfh enf;vrf;udkom toHk;jyKMu ygonf/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a'gufwm at.'AvsLwdkZmudk ]]ESpfq,f&amp;mpkya&amp;mzuf}} [lí olouf&amp;Sd xif&amp;Sm;pOfu ac:cJhMuygonf/ a'gufwmwdkZm\ ajympum;onf ,aeY acwftwGuf trSefawGyifjzpf\/ olajymMum;cJhonfrSm?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firstLine="432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WinInnwa" w:ascii="WinInnwa" w:hAnsi="WinInnwa"/>
          <w:sz w:val="28"/>
          <w:szCs w:val="28"/>
        </w:rPr>
        <w:t xml:space="preserve">bmoma&amp;;tay:,Horm;[lí odomxif&amp;Sm;onfrSm rdrdudk,fudk ,HkMunfrIr&amp;Sd? c&amp;pf,mef,kHMunfolrsm;udkvnf; aysmhwGJusaponf/ todynmtm;jzifh qif;&amp;JEGrf;yg;\/ av;vHxdkif;rIdif;ap\/ tjcm;aomolwkdYudkvnf; xyfcgwvJvJ NiD;aiGUaponf/ þonfudk uREkfyfwkdY bdk;ab;wkdY\ ,HkMunf&amp;mrSwqifh qif;oufvmjcif; jzpfNyD; </w:t>
      </w:r>
      <w:r>
        <w:rPr>
          <w:rFonts w:cs="Tahoma" w:ascii="WinInnwa" w:hAnsi="WinInnwa"/>
          <w:sz w:val="28"/>
          <w:szCs w:val="28"/>
        </w:rPr>
        <w:t>[</w:t>
      </w:r>
      <w:r>
        <w:rPr>
          <w:rFonts w:cs="WinInnwa" w:ascii="WinInnwa" w:hAnsi="WinInnwa"/>
          <w:sz w:val="28"/>
          <w:szCs w:val="28"/>
        </w:rPr>
        <w:t>uav;i,frsm;tm; t&amp;omuif;aomtpmudk wkdufauR; &amp;mrS vli,fvl&amp;G,fwdkYtm;vnf; t&amp;omaumif;? [if;vsmyrm þavmut&amp;mwkdYrS aoapaomtqdyftawmufwkdYjzifh vTrf;NcHKxm; jcif;jzpfonf/ ¤if;u vlwpfOD;wpfa,muftm; aumif;&amp;modkY oGefoifzkdYxuf? azsmfajzzkdY&amp;ef omívG,fulap\/ ¤if;u vlwpfOD; wpfa,muftm; pOf;pm;awGac:zkdYxuf ydkítajctaeudk qdk;0g;ap ygonf/ xkdYaMumifh rsm;jym;vSapaom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32"/>
        </w:rPr>
        <w:t>Evangelical</w:t>
      </w:r>
      <w:r>
        <w:rPr>
          <w:rFonts w:cs="Tahoma" w:ascii="Tahoma" w:hAnsi="Tahoma"/>
          <w:sz w:val="24"/>
          <w:szCs w:val="32"/>
        </w:rPr>
        <w:t xml:space="preserve"> </w:t>
      </w:r>
      <w:r>
        <w:rPr>
          <w:rFonts w:cs="WinInnwa" w:ascii="WinInnwa" w:hAnsi="WinInnwa"/>
          <w:sz w:val="28"/>
          <w:szCs w:val="28"/>
        </w:rPr>
        <w:t>acgif;aqmifwkdY onf rdrdwkdY\bmoma&amp;;tay: em;vnfoabmaygufjcif;tm; vlxkwkdYudk vsifjrefpGm odcsifpHkprf;csifaom pdwfudk qGJaqmifEdkifav awmh\/</w:t>
      </w:r>
      <w:r>
        <w:rPr>
          <w:rFonts w:cs="-Win---Innwa" w:ascii="-Win---Innwa" w:hAnsi="-Win---Innwa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32"/>
        </w:rPr>
        <w:t xml:space="preserve">A.W Tozer .D.D, “We need Sanctified Thinkers,” </w:t>
      </w:r>
      <w:r>
        <w:rPr>
          <w:rFonts w:cs="Times New Roman" w:ascii="Times New Roman" w:hAnsi="Times New Roman"/>
          <w:b/>
          <w:i/>
          <w:sz w:val="24"/>
          <w:szCs w:val="32"/>
        </w:rPr>
        <w:t xml:space="preserve">The Set of the Sail, </w:t>
      </w:r>
      <w:r>
        <w:rPr>
          <w:rFonts w:cs="Times New Roman" w:ascii="Times New Roman" w:hAnsi="Times New Roman"/>
          <w:sz w:val="24"/>
          <w:szCs w:val="32"/>
        </w:rPr>
        <w:t xml:space="preserve">Christian Publication, 1986, pp. 67, 68). </w:t>
      </w:r>
    </w:p>
    <w:p>
      <w:pPr>
        <w:pStyle w:val="Normal"/>
        <w:spacing w:lineRule="auto" w:line="240" w:before="0" w:after="0"/>
        <w:ind w:left="1440" w:right="1440" w:firstLine="432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uREkfyfwkdY toif;awmfrsm;wdkYü 0dnOfEdk;xrI&amp;Sdap&amp;efff ajcmufaoGUaom zkefrIefUyrm w&amp;m;a[mq&amp;mwkdY\ usrf;wpfydk'fcsif;pD teufzGifhaomw&amp;m;a'oem xuf omvGefay;qyfrI&amp;Sd&amp;rnf/ ,aeYacwfNydKifteufzGifhusrf;wkdYxuf eufeJaom tESpfom&amp; &amp;Sd&amp;ygrnf/ vli,fwkdYtm; c&amp;pfawmfaemufvdkufwynfhjzpfatmif qGJaqmifrIr&amp;Sdaom ]]aysmhwGJusapaomc&amp;pf,mef}} wkdYxufvGefaom ay;qyfrI&amp;SdU &amp;ygr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xkduJhodkY rdrdwkdYudk rdrdwkdY ar;jref;ppfaq;Munfhaomf rsufarSmufacmwf vli,fvl&amp;G,fwkdYtm; rnfokdYxda&amp;mufaom qGJaqmifrIjzifh toif;awmfodkY qGJac:Edkifrnfudk odvmrnfjzpfonf/ xkdodkYaysmufqHk;0dnmOfwdkYtzkdY jyif;xefaom pdwfqE´jzifh qkawmif;ygvQif  uREkfyfwkdYonf bk&amp;m;ocif\ yg0ifygwfoufrI r&amp;SdbJ uREkfyfwkdYvli,farmifr,fwkdYtm; toif;awmfodkY rqGJac:EdkifaMumif; odvmrnf jzpfygonf/ xm0&amp;bk&amp;m;onf Zmc&amp;dtm; rdefYawmfrlonfum; ?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aumif;uifwrefuvnf;? aZ&amp;kAaAvodkY a&amp;mufvmaom xm0&amp;bk&amp;m;\ eIwfuywfawmf[lrlum;? þtrIonf Adkvfajctm;jzifhr[kwf? tmPm wefcdk;tm;jzihfr[kwf? igh0dnmOftm;jzifh jzpfvdrfhrnf[k aumif;uifAdkvfajc t&amp;Sifxm0&amp;bk&amp;m; rdefYawmfrl\}}(Zmc&amp;d 4;6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vli,farmifr,fwkdYtm; c&amp;pfawmfxH ac:aqmifEdkifzkdY wpfckwnf;aom enf;vrf;onf ]]igh0dnmOftm;jzifh jzpfvdrfhrnf[k xm0&amp;bk&amp;m; rdefYawmfrlygonf/}}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wynfhawmfwkdYu c&amp;pfawmftm; ]]rnfolonf u,fwifjcif;&amp;Murnfenf;}}? [k ar;avQmufMuaomtcg ?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xdkolwkdYonf omí rdef;armawGa0jcif;&amp;Sdí odkYjzpfvQif tb,folonf u,fwifawmfrljcif;odkY a&amp;mufEdkifrnfenf;[k tcsif;csif;ajymqdkMu\/ a,½Ionfvnf; olwdkYudkMunfh½Ií þtrIudkvlrwwfEdkifaomfvnf; bk&amp;m;ocif rwwfEdkif onfr[kwf? bk&amp;m;ocifonf cyfodrf;aom trIwkdY udk wwfEdkifawmfrlonf[k rdefYawmfrl\/ }} (rmuk 10;26-27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  <w:szCs w:val="32"/>
        </w:rPr>
        <w:t>xdkodkYvkyfaqmifEdkifygap</w:t>
      </w:r>
      <w:r>
        <w:rPr>
          <w:rFonts w:cs="Tahoma" w:ascii="WinInnwa" w:hAnsi="WinInnwa"/>
          <w:sz w:val="32"/>
          <w:szCs w:val="32"/>
        </w:rPr>
        <w:t xml:space="preserve">! </w:t>
      </w:r>
      <w:r>
        <w:rPr>
          <w:rFonts w:cs="WinInnwa" w:ascii="WinInnwa" w:hAnsi="WinInnwa"/>
          <w:sz w:val="32"/>
          <w:szCs w:val="32"/>
        </w:rPr>
        <w:t>el;nHhodrfarGUpGmjzifh i,f&amp;G,faom wdkif;EdkifiH tkyfcsKyfolwkdYtm;¤if;? vli,farmifr,fwdkYtm; qGJaqmifygav ]]vlom;Zmwd oabmtm;jzifh rnfolrQrwwfEdkifyg/}} xdkokdY pDpOfvkyfaqmifEdkifrnfr[kwfyg</w:t>
      </w:r>
      <w:r>
        <w:rPr>
          <w:rFonts w:cs="Tahoma" w:ascii="WinInnwa" w:hAnsi="WinInnwa"/>
          <w:sz w:val="32"/>
          <w:szCs w:val="32"/>
        </w:rPr>
        <w:t xml:space="preserve">! </w:t>
      </w:r>
      <w:r>
        <w:rPr>
          <w:rFonts w:cs="WinInnwa" w:ascii="WinInnwa" w:hAnsi="WinInnwa"/>
          <w:sz w:val="32"/>
          <w:szCs w:val="32"/>
        </w:rPr>
        <w:t>rnfokdYaomw&amp;m;a'oemaumif;tm;jzifhvnf; rwwfEdkifMuyg/ ]]tb,folonf u,fwifawmfrljcif;odkY a&amp;mufEdkifrnfenf;/}} ]]vlom;Zmwd oabmtm;jzifh rnfolrQ rwwfEdkifMuyg/}}  jzpfEdkifacsvHk;0r&amp;Sd}} [lí udk,fawmfrdefYawmfrljcif; r[kwfyg/ vHk;0? vHk;0r[kwfyg/ udk,fawmfrdefYawmf rlonfrSm ]]</w:t>
      </w:r>
      <w:r>
        <w:rPr>
          <w:rFonts w:cs="WinInnwa" w:ascii="WinInnwa" w:hAnsi="WinInnwa"/>
          <w:sz w:val="32"/>
          <w:szCs w:val="32"/>
          <w:u w:val="single"/>
        </w:rPr>
        <w:t>vHk;0jzpfEdkifyg onf/}}</w:t>
      </w:r>
      <w:r>
        <w:rPr>
          <w:rFonts w:cs="WinInnwa" w:ascii="WinInnwa" w:hAnsi="WinIn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  <w:u w:val="single"/>
        </w:rPr>
        <w:t>bk&amp;m;ocif</w:t>
      </w:r>
      <w:r>
        <w:rPr>
          <w:rFonts w:cs="WinInnwa" w:ascii="WinInnwa" w:hAnsi="WinIn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  <w:u w:val="single"/>
        </w:rPr>
        <w:t>wpfqlwnf;</w:t>
      </w:r>
      <w:r>
        <w:rPr>
          <w:rFonts w:cs="WinInnwa" w:ascii="WinInnwa" w:hAnsi="WinIn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  <w:u w:val="single"/>
        </w:rPr>
        <w:t>wwfEdkifawmfrlonf!</w:t>
      </w:r>
      <w:r>
        <w:rPr>
          <w:rFonts w:cs="WinInnwa" w:ascii="WinInnwa" w:hAnsi="WinInnwa"/>
          <w:sz w:val="32"/>
          <w:szCs w:val="32"/>
        </w:rPr>
        <w:t xml:space="preserve"> ]]vlom;Zmwd tm;jzifh rwwfEdkifyg? odkYaomf bk&amp;m;ocif wwfEdkifawmfrlonf/}}/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aumif;uifwrefuvnf;? aZ&amp;kAaAvodkY a&amp;mufvmaom xm0&amp;bk&amp;m; \eIwfuywfawmf[lrlum;? þtrIonf Adkvfajctm;jzifhr[kwf? tmPm wefcdk;tm;jzihfr[kwf? igh0dnmOftm;jzifh jzpfvdrfhrnf[k aumif;uif Adkvfajc  t&amp;Sifxm0&amp;bk&amp;m; rdefYawmfrl\}}  (Zmc&amp;d 4;6)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t"dyÜg,frJhaom vli,fwpfOD;\b0ESifh arQmfvifh&amp;muif;rJhaom þurÇmBuD; udk bk&amp;m;ocifuomvQif jrifawGUapEdkifygonf/ tywfpOf vli,fwpfOD; bk&amp;m;ausmif;odkY yHkrSefwufa&amp;mufzdkY vkdtyfonfudk bk&amp;m;ocifuomvQif cHpm; apEdkifygonf/ xdkolwkdY\ rdrdudk,fudk tm;udk;csifpdwftm; bk&amp;m;ocifuomvQif z,f&amp;Sm;ay;Edkifygonf/ tjypfESifhygwfoufí odem;vnfoabmaygufjcif;udk bk&amp;m;ocifuomvQif odapEdkifygonf/ taoG;awmfESifh oefY&amp;Sif;pifMu,fvkdYiSg c&amp;pfawmfbk&amp;m;xH oifhtm; bk&amp;m;ocifuomvQif ydkYaqmifay;Edkifygonf/ om;awmfa,½IxHodkY¤if;? xm0&amp;touf&amp;Sifjcif;tvkdYiSg bk&amp;m;ocif\ wefcdk; awmfuomvQif jyKjyifEdkifygonf/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odkYaomfvnf; uREkfyfwkdYü rnfuJhodkYbk&amp;m;ocif\ wefcdk;awmf oufa&amp;muf Edkifrnfenf;/</w:t>
      </w:r>
      <w:r>
        <w:rPr>
          <w:rFonts w:cs="WinInnwa" w:ascii="WinInnwa" w:hAnsi="WinInnwa"/>
          <w:b/>
          <w:sz w:val="32"/>
          <w:szCs w:val="32"/>
        </w:rPr>
        <w:t xml:space="preserve">?  </w:t>
      </w:r>
      <w:r>
        <w:rPr>
          <w:rFonts w:cs="WinInnwa" w:ascii="WinInnwa" w:hAnsi="WinInnwa"/>
          <w:sz w:val="32"/>
          <w:szCs w:val="32"/>
        </w:rPr>
        <w:t>uREkfyfwkdY\ a&amp;Tusrf;csufpDodkY wzefoGm;MuygpdkY</w:t>
      </w:r>
      <w:r>
        <w:rPr>
          <w:rFonts w:cs="WinInnwa" w:ascii="WinInnwa" w:hAnsi="WinInnwa"/>
          <w:b/>
          <w:sz w:val="32"/>
          <w:szCs w:val="32"/>
        </w:rPr>
        <w:t xml:space="preserve"> !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igESpfoufaomtpma&amp;Smifjcif;[lrlum;?rw&amp;m;aomtcsKyf taESmifudkcRwfjcif;? av;aom0efudkcsjcif;? nSif;qJcH&amp;aom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olwdkYudkvTwfjcif;? xrf;ydk;&amp;SdorQudk csKd;jcif;r[kwfavmh}}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 xml:space="preserve">(a[&amp;Sm, 58;6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þusrf;wGif bmaMumifh uREkfyfwkdY tpma&amp;SmifMu&amp;onfudk xm0&amp;bk&amp;m; rdefYawmfrlyg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1/</w:t>
        <w:tab/>
        <w:t>rw&amp;m;aomtcsOftaESmifudkcRwfjcif;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2/</w:t>
        <w:tab/>
        <w:t>av;aom0efudkcsjcif;</w:t>
      </w:r>
    </w:p>
    <w:p>
      <w:pPr>
        <w:pStyle w:val="Normal"/>
        <w:spacing w:lineRule="auto" w:line="240" w:before="0" w:after="0"/>
        <w:ind w:left="1440" w:hanging="720"/>
        <w:jc w:val="both"/>
        <w:rPr/>
      </w:pPr>
      <w:r>
        <w:rPr>
          <w:rFonts w:cs="WinInnwa" w:ascii="WinInnwa" w:hAnsi="WinInnwa"/>
          <w:sz w:val="32"/>
          <w:szCs w:val="32"/>
        </w:rPr>
        <w:t>3/</w:t>
        <w:tab/>
        <w:t>n§if;qJjcif;cH&amp;aomolwkdYudkvGwfjcif;? xrf;ydk;&amp;SdorQwkdYudk csKd;jcif; [lí rdefYawmfrlygonf/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distribute"/>
        <w:rPr/>
      </w:pPr>
      <w:r>
        <w:rPr>
          <w:rFonts w:cs="WinInnwa" w:ascii="WinInnwa" w:hAnsi="WinInnwa"/>
          <w:sz w:val="32"/>
          <w:szCs w:val="32"/>
        </w:rPr>
        <w:t>tu,fí oifonf 'kwd,arG;zGm;jcif;rcH&amp;aomolwpfOD;taejzifh  'DuaeY 0wfjyKtpnf; ta0;ü yg0ifoljzpfrnfqkdvQif raeYu oifhtzkdY vli,fajrmufrsm;pGm wkdY þae&amp;mü tpma&amp;Smifqkawmif;ay;Muonfudk oifhtm; odapvkdygonf/ rnfol rnf0gtwGuf[lí emrnfac:jcif;jzifh qkawmif;ay;jcif;awmhr[kwfyg/odkYaomf  rsm;pGmaomvlwkdYtzdkY tpma&amp;Smifvsuf qkawmif;ay;cJhMuygonf/ xdkolwkdYonf tpmt[m&amp;udk wpfaeYvHk;roHk;aqmifbJ raeYn nae0wfjyKtpnf;ta0; tNyD;ü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uRekfyfwdkYESifhtwl oHk;aqmifcJhMuygonf/ tb,faMumifh oifhtzkdY tpma&amp;Smifvsuf qkawmif;ay;cJhMuoenf;/ tb,faMumifhqdkaomf xkdolwkdYu oifhtm; udk,fcsif;pm í jzpfygonf/  oifhtm; tjypf\csnfaESmifjcif;rS vGwfajrmufapvdkygonf/ oifhtm; pmwefrm&amp;fewf\n§if;qJjcif;rSvnf;aumif;? av;aomxrf;ydk;rS vnf; aumif; vTwfajrmufapvkdygonf/ raeYuwpfaeYvHk; oifhtzkdY qkawmif;ay;cJh MuonftaMumif;rSm tjypfi&amp;JrSvGwfajrmufNyD; toif;awmfESifh rdwfo[m&amp;&amp;Sd ap&amp;ef¤if;? c&amp;pfawmfbk&amp;m;ocifxHwkd;0ifvsuf taoG;awmfjzifh aq;aMumoefYpif &amp;efvnf;aumif;? qkawmif;ay;cJhjcif;jzpf\/ avmbmwD*sLeDAmqDwDu a'gufwm tDvfrm ajymMum;cJhonfrSm?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WinInnwa" w:ascii="WinInnwa" w:hAnsi="WinInnwa"/>
          <w:sz w:val="28"/>
          <w:szCs w:val="32"/>
        </w:rPr>
        <w:t xml:space="preserve">oiftpma&amp;Smifqkawmif;aomtcg wyg;olwdkYtzkdY aumif;BuD;wHcg;udk zGifhvSpfay;&amp;ef bk&amp;m;ocifxH oifawmif;avQmufEdkifygonf/ tjypfom;wkdY tm; a,½Ic&amp;pfawmfxH ydkYaqmif&amp;ef aumif;uifwHcg;udk zGifhvSpfay;zkdY bk&amp;m; ocifa&amp;Tem;awmfodkY awmufavQmufatmf[pfqkawmifjcif; jzpfygonf/  </w:t>
      </w:r>
      <w:r>
        <w:rPr>
          <w:rFonts w:cs="Times New Roman" w:ascii="Times New Roman" w:hAnsi="Times New Roman"/>
          <w:sz w:val="24"/>
          <w:szCs w:val="24"/>
        </w:rPr>
        <w:t xml:space="preserve">(Elmer  L. Towns, D.Min., </w:t>
      </w:r>
      <w:r>
        <w:rPr>
          <w:rFonts w:cs="Times New Roman" w:ascii="Times New Roman" w:hAnsi="Times New Roman"/>
          <w:b/>
          <w:i/>
          <w:sz w:val="24"/>
          <w:szCs w:val="24"/>
        </w:rPr>
        <w:t>The Beginner's Guide to Fasting,</w:t>
      </w:r>
      <w:r>
        <w:rPr>
          <w:rFonts w:cs="Times New Roman" w:ascii="Times New Roman" w:hAnsi="Times New Roman"/>
          <w:sz w:val="24"/>
          <w:szCs w:val="24"/>
        </w:rPr>
        <w:t xml:space="preserve"> Regal, 2001, p. 124)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uREkfyfwkdYtm;vHk;u oifhtzkdY raeYu txl;qkawmif;ay;cJhMuyg onf/ c&amp;pfawmfryg&amp;SdbJ oifhtoufwmonf t"dyÜg,frJhjzpfaeonfudk odjrifEdkif&amp;ef xkdolwkdYu bk&amp;m;ocifxH qkawmif;ay;cJhMuygonf/ uREkfyfwdkY toif;awmfrdom;pkrsm;ESifh aEG;axG;aomqufqHrI&amp;Sdap&amp;ef oifhtzdkY bk&amp;m; ocifxH qkawmif;ay;cJhMuygonf/ oifhb0toufwmxJ c&amp;pfawmf trSefwu,fvkdtyfaMumif; oifodem;vnfap&amp;ef bk&amp;m;ocifxH qkawmif; ay;cJhMuygonf/ oiftjypf&amp;SdorQtzdkY c&amp;pfawmfbk&amp;m; vuf0g;um;wdkif xuf taoG;awmfoGef;avmif;ay;cJhNyD; oifhtjypftctzdkY udk,fpm;ay; qyfcJhNyDjzpfaMumif; oifonf ,ckwGif oef&amp;Sif;olwpfa,mufjzpfaMumif; bk&amp;m;ocif oifhtm; azmfjyawmfrlyg&amp;ef qkawmif;ay;cJhMuygonf/ a,½I onf txufaumif;uifbkHwGif xm0&amp;touf&amp;Sifvsuf&amp;SdaeaMumif; bk&amp;m; ocifoifhtm; jyoawmfrlyg&amp;ef qkawmif;ay;ygonf/ oifonf touf wmajymif;vJNyD; xm0&amp;touf&amp;&amp;SdzdkY&amp;efvnf;aumif;? toif;awmfü rdwfo [m&amp; &amp;Sd&amp;efaomfvnf;aumif;? c&amp;pfawmfbk&amp;m;cifxHawmfodkY wdk;0ifcsnf;uyf EdkifygrnftaMumif; bk&amp;m;ocifxHqkawmif;ay;ygonf/ oifhtwGuf qk awmif;ay;jcif;udk azmfjyaom "r®oDcsif;udk a'oemawmfrwdkifcif rpöwm *&amp;dzufpfu oDusL;ay;ygonf/ 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bkef;awmfESifhtouf&amp;SifzdkY udk,fawmfac:zdwf</w:t>
      </w:r>
    </w:p>
    <w:p>
      <w:pPr>
        <w:pStyle w:val="Normal"/>
        <w:spacing w:lineRule="auto" w:line="240" w:before="0" w:after="0"/>
        <w:ind w:left="720" w:firstLine="720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oem;Muifemaomociftm; avmuDvlom;rsm;rodMu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odrfarGUpGm,k,vsuf apmifha&amp;Smufoem;</w:t>
      </w:r>
    </w:p>
    <w:p>
      <w:pPr>
        <w:pStyle w:val="Normal"/>
        <w:spacing w:lineRule="auto" w:line="240" w:before="0" w:after="0"/>
        <w:ind w:left="720" w:firstLine="720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xdkt&amp;Sifonf oif\u,fwif&amp;Sifjzpf\/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oifhtzdkY uRkEkfyfqkawmif;tpOf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 xml:space="preserve">oifhtzdkY uRkEkfyfqkawmif; 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  <w:szCs w:val="32"/>
        </w:rPr>
        <w:t>tu,fí oifonf r,HkMunfolrdwfaqGwkdY u,fwifjcif;tzdkY qkawmif;ay;ol jzpfaomf xdk"r®oHNydKifudk oDqdkMuygpdkY</w:t>
      </w:r>
      <w:r>
        <w:rPr>
          <w:rFonts w:cs="WinInnwa" w:ascii="WinInnwa" w:hAnsi="WinInnwa"/>
          <w:b/>
          <w:sz w:val="32"/>
          <w:szCs w:val="32"/>
        </w:rPr>
        <w:t>!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-Win---Innwa" w:hAnsi="-Win---Innwa" w:cs="-Win---Innwa"/>
          <w:b/>
          <w:b/>
          <w:sz w:val="32"/>
          <w:szCs w:val="32"/>
        </w:rPr>
      </w:pPr>
      <w:r>
        <w:rPr>
          <w:rFonts w:cs="-Win---Innwa" w:ascii="-Win---Innwa" w:hAnsi="-Win---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oifhtzdkY uRkEkfyfqkawmif;tpOf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oifhtzdkY uRkEkfyfqkawmif;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(1837-1910? tufpftdkarmfav;uavmuf'f oDuHk;a&amp;;om;aom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]] oifhtzdkY uRkEkfyfqkawmif;}} usL;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40"/>
          <w:szCs w:val="32"/>
        </w:rPr>
      </w:pPr>
      <w:r>
        <w:rPr>
          <w:rFonts w:cs="-Win---Innwa" w:ascii="-Win---Innwa" w:hAnsi="-Win---Innwa"/>
          <w:b/>
          <w:sz w:val="40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realconversion.com</w:t>
        </w:r>
      </w:hyperlink>
      <w:r>
        <w:rPr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 xml:space="preserve">ESdyfyg ]]w&amp;m;a'oempmrl}} 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You may email Dr. Hymers at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rlhymersjr@sbcglobal.net (Click Here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 you may write to him at P.O. Box 15308, Los Angeles, CA 90015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Or phone him at (818)352-045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720" w:hanging="720"/>
        <w:jc w:val="both"/>
        <w:rPr>
          <w:rFonts w:ascii="WinInnwa" w:hAnsi="WinInnwa" w:cs="Win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  <w:t>-</w:t>
        <w:tab/>
      </w:r>
      <w:r>
        <w:rPr>
          <w:rFonts w:cs="WinInnwa" w:ascii="WinInnwa" w:hAnsi="WinInnwa"/>
          <w:sz w:val="32"/>
          <w:szCs w:val="32"/>
        </w:rPr>
        <w:t>w&amp;m;a'oemrwkdifcif? a'gufwm*&amp;dwfweft,fvfcsefrS &amp;SifróJ 6;16-18 udk  zwfMum;ay;ygonf/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- </w:t>
        <w:tab/>
        <w:t>w&amp;m;a'oemawmfrwkdifcif rpöwmbif*srifcifudwf*&amp;dzufzfrS (1837- 1910 ckESpf? tufpf?tdkarmfav;uavmuf'f oDuHk;a&amp;;om;aom ]] oifhtzdkY uRkEkfyfqkawmif;}} [laom "r®oDcsif;ukd oDqkday;ygonf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Innwa">
    <w:charset w:val="00"/>
    <w:family w:val="auto"/>
    <w:pitch w:val="variable"/>
  </w:font>
  <w:font w:name="-Win---Innw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BURM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Batang;바탕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ing1">
    <w:name w:val="headin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hurch%20files%20August%2023%202011%20to%20current/www.realconversion.com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6:45:00Z</dcterms:created>
  <dc:creator>owner</dc:creator>
  <dc:description/>
  <dc:language>en-US</dc:language>
  <cp:lastModifiedBy>Use This Account</cp:lastModifiedBy>
  <cp:lastPrinted>2012-11-22T09:06:00Z</cp:lastPrinted>
  <dcterms:modified xsi:type="dcterms:W3CDTF">2012-11-22T17:06:00Z</dcterms:modified>
  <cp:revision>14</cp:revision>
  <dc:subject/>
  <dc:title/>
</cp:coreProperties>
</file>