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32"/>
        </w:rPr>
      </w:pPr>
      <w:r>
        <w:rPr>
          <w:rFonts w:cs="WinInnwa" w:ascii="WinInnwa" w:hAnsi="WinInnwa"/>
          <w:b/>
          <w:sz w:val="36"/>
          <w:szCs w:val="32"/>
        </w:rPr>
        <w:t>]]ppfrSefaomtoufwmü ajymif;vJaoma'gufwm*Refqkef;}}</w:t>
      </w:r>
    </w:p>
    <w:p>
      <w:pPr>
        <w:pStyle w:val="Normal"/>
        <w:tabs>
          <w:tab w:val="clear" w:pos="720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THE REAL CONVERSION OF DR. JOHN SUNG </w:t>
      </w:r>
    </w:p>
    <w:p>
      <w:pPr>
        <w:pStyle w:val="Normal"/>
        <w:spacing w:lineRule="auto" w:line="240" w:before="0" w:after="0"/>
        <w:jc w:val="center"/>
        <w:rPr>
          <w:rFonts w:ascii="WinInnwa" w:hAnsi="WinInnwa" w:cs="ZawGyiTwo"/>
          <w:b/>
          <w:b/>
          <w:sz w:val="32"/>
          <w:szCs w:val="32"/>
        </w:rPr>
      </w:pPr>
      <w:r>
        <w:rPr>
          <w:rFonts w:cs="ZawGyiTwo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‌</w:t>
      </w:r>
      <w:r>
        <w:rPr>
          <w:rFonts w:cs="WinInnwa" w:ascii="WinInnwa" w:hAnsi="WinInnwa"/>
          <w:sz w:val="32"/>
          <w:szCs w:val="32"/>
        </w:rPr>
        <w:t>a'gufwm tm&amp;ft,fvf[dkifrm a*stm&amp;f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>2011 ckESpf ? atmufwdkbmv 2 &amp;uf? avmhpftdef*s,fvdwfNrdKU? wJawmfESpfjcif;toif;awmf? ocifbk&amp;m;aeY naeydkif;0wfjyKtpnf;ta0;ü a[mMum;aoma'oemawmf?</w:t>
      </w:r>
    </w:p>
    <w:p>
      <w:pPr>
        <w:pStyle w:val="Heading1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October 2, 2011</w:t>
      </w:r>
    </w:p>
    <w:p>
      <w:pPr>
        <w:pStyle w:val="Normal"/>
        <w:spacing w:lineRule="auto" w:line="240" w:before="0" w:after="0"/>
        <w:ind w:left="518" w:hanging="0"/>
        <w:jc w:val="center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008" w:right="1008" w:hanging="115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vlonf þpBuF0|mudk t&lt;uif;rJhtpdk;&amp;í rdrdtouf0dnmOf½IH;vQif tb,faus;Zl;&amp;Sdoenf;}}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(&amp;Sifrmuk 8;36)??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vlaygif;ajrmufrsm;pGmudk tpkvdkuf? tNyKHvdkuf owfjzwfcJh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'Tiananmen square massacre</w:t>
      </w:r>
      <w:r>
        <w:rPr>
          <w:rFonts w:cs="WinInnwa" w:ascii="WinInnwa" w:hAnsi="WinInnwa"/>
          <w:sz w:val="32"/>
          <w:szCs w:val="32"/>
        </w:rPr>
        <w:t>? wD&amp;meefAefp&amp;D;,m; ESpfq,fhESpfBudrfajrmuf ESpfywfvnfaeYudk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2011</w:t>
      </w:r>
      <w:r>
        <w:rPr>
          <w:rFonts w:cs="WinInnwa" w:ascii="WinInnwa" w:hAnsi="WinInnwa"/>
          <w:sz w:val="32"/>
          <w:szCs w:val="32"/>
        </w:rPr>
        <w:t>? ZGefv 4 &amp;ufaeYu usif;y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1989 </w:t>
      </w:r>
      <w:r>
        <w:rPr>
          <w:rFonts w:cs="WinInnwa" w:ascii="WinInnwa" w:hAnsi="WinInnwa"/>
          <w:sz w:val="32"/>
          <w:szCs w:val="32"/>
        </w:rPr>
        <w:t>ckESpf ajcmufywfMum vGwfvyfpGmawG; ac:vkyfaqmifEdkifa&amp;; twGuf w½kwfausmif;ol^om;rsm; Nidrf;csrf;pGmvrf;avQmufqE´jyaeMuaom ausmif;ol^ ausmif;om; rsm;tm; tpdk;&amp;vufeufudkifrsm;u ypfowfcJhaomaMumifh axmifaygif;rsm;pGm touf qHk;½IH;cJh&amp;MuNyD; axmifaygif;rsm;pGm xdcdkuf'Pf&amp;m&amp;&amp;SdcJhMu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Pennsylvania </w:t>
      </w:r>
      <w:r>
        <w:rPr>
          <w:rFonts w:cs="WinInnwa" w:ascii="WinInnwa" w:hAnsi="WinInnwa"/>
          <w:sz w:val="32"/>
          <w:szCs w:val="32"/>
        </w:rPr>
        <w:t>wuúodkvfü ynmqnf;zl;ae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Exchange </w:t>
      </w:r>
      <w:r>
        <w:rPr>
          <w:rFonts w:cs="WinInnwa" w:ascii="WinInnwa" w:hAnsi="WinInnwa"/>
          <w:sz w:val="32"/>
          <w:szCs w:val="32"/>
        </w:rPr>
        <w:t>ausmif;om;a[mif;,kpDonf ayusif;NrdKUü &amp;ufpufpGm owfjzwfjcif;udk wDAGDzefom;ü MunfhjzpfcJh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Tiananmen </w:t>
      </w:r>
      <w:r>
        <w:rPr>
          <w:rFonts w:cs="WinInnwa" w:ascii="WinInnwa" w:hAnsi="WinInnwa"/>
          <w:sz w:val="32"/>
          <w:szCs w:val="32"/>
        </w:rPr>
        <w:t>puGD;,m;ü tpkvdkuftjyHKvkduf owfjzwfrIu uREkfyftm; EkdifiHa&amp;;odyÜHtwwfESifh c&amp;pf,mefwpfa,mufjzpfapzkdY ar;cGef;wpfck jzpfaeNyD[k ajymMum;cJhygonf/</w:t>
      </w:r>
    </w:p>
    <w:p>
      <w:pPr>
        <w:pStyle w:val="Normal"/>
        <w:tabs>
          <w:tab w:val="clear" w:pos="720"/>
          <w:tab w:val="left" w:pos="9180" w:leader="none"/>
        </w:tabs>
        <w:spacing w:lineRule="auto" w:line="240" w:before="0" w:after="0"/>
        <w:ind w:left="1260" w:right="515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WinInnwa" w:ascii="WinInnwa" w:hAnsi="WinInnwa"/>
          <w:sz w:val="28"/>
          <w:szCs w:val="28"/>
        </w:rPr>
        <w:t>]]xdkolu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 xml:space="preserve">Tiananmen </w:t>
      </w:r>
      <w:r>
        <w:rPr>
          <w:rFonts w:cs="ZWAdobeF" w:ascii="WinInnwa" w:hAnsi="WinInnwa"/>
          <w:sz w:val="28"/>
          <w:szCs w:val="28"/>
        </w:rPr>
        <w:t>ü tpkvkduftNyHKvdkuf vlowfjzwfrIu vlom;onf tjypfom;jzpfí xkdolwdkYtoufwmü c&amp;pfawmfocifudk vdktyfaeNyD[laom todudk wpfyg;olwkdYtm; odapcJhonf/ ¤if;onf w½kwfEdkifiHom;wdkYtm; rdrdwdkYpdwfESvHk;om;udk jyifqif&amp;efenf;vrf;udk bk&amp;m;ociftoHk;jyKaeonf[k uREkfyfxifygonf/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b/>
          <w:i/>
          <w:sz w:val="24"/>
          <w:szCs w:val="28"/>
        </w:rPr>
        <w:t>World</w:t>
      </w:r>
      <w:r>
        <w:rPr>
          <w:rFonts w:cs="Times New Roman" w:ascii="Times New Roman" w:hAnsi="Times New Roman"/>
          <w:sz w:val="24"/>
          <w:szCs w:val="28"/>
        </w:rPr>
        <w:t xml:space="preserve"> Magazine, June 6, 2009, p. 38). </w:t>
      </w:r>
    </w:p>
    <w:p>
      <w:pPr>
        <w:pStyle w:val="Normal"/>
        <w:tabs>
          <w:tab w:val="clear" w:pos="720"/>
          <w:tab w:val="left" w:pos="9180" w:leader="none"/>
        </w:tabs>
        <w:spacing w:lineRule="auto" w:line="240" w:before="0" w:after="0"/>
        <w:ind w:left="1440" w:right="1440" w:hanging="0"/>
        <w:jc w:val="both"/>
        <w:rPr>
          <w:rFonts w:ascii="Raavi" w:hAnsi="Raavi" w:cs="Raavi"/>
          <w:sz w:val="24"/>
          <w:szCs w:val="28"/>
        </w:rPr>
      </w:pPr>
      <w:r>
        <w:rPr>
          <w:rFonts w:cs="Raavi" w:ascii="Raavi" w:hAnsi="Raavi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vlwdkif;twGufa,½I&amp;Sif}} [laom "r®oDcsif;wpfydk'fudk oDqdkonf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wdkif;twGufa,½I? aeY&amp;uftcsdefem&amp;Dwdkif;twGuf a,½I&amp;Sif&amp;S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32"/>
        </w:rPr>
        <w:t xml:space="preserve">   </w:t>
      </w: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(1810-1883? ar&amp;D'D*sdrf;oDuHk;aom vlwdkif;twGuf a,½I&amp;Sif)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orld</w:t>
      </w:r>
      <w:r>
        <w:rPr>
          <w:rFonts w:cs="Times New Roman" w:ascii="Times New Roman" w:hAnsi="Times New Roman"/>
          <w:sz w:val="24"/>
          <w:szCs w:val="24"/>
        </w:rPr>
        <w:t xml:space="preserve"> Magazin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r*¾Zif;ajymMum;onfrSm?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cs="WinInnwa" w:ascii="WinInnwa" w:hAnsi="WinInnwa"/>
          <w:sz w:val="28"/>
          <w:szCs w:val="28"/>
        </w:rPr>
        <w:t>vGefcJhaom ESpf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20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WinInnwa" w:ascii="WinInnwa" w:hAnsi="WinInnwa"/>
          <w:sz w:val="28"/>
          <w:szCs w:val="28"/>
        </w:rPr>
        <w:t>tawmtwGif; w½kwfEdkifiHwGif c&amp;pf,mefbmom wdk;wufvmEIef;onf jrefqefaeygonf/ uRrf;usifolrsm;u ajymMum;&amp;mwGif NrdKUjyvlrsm;pGmwkdYESifh tawG;tac:jrifhrm;aom todynm&amp;Sifrsm;onf c&amp;pfawmfudk zufwG,faeMuNyD/ OMF EdkifiHwum(jynfwGif;omoemjyK)tzGJUu cefYrSef;oef;</w:t>
      </w:r>
      <w:r>
        <w:rPr>
          <w:rFonts w:cs="-Win---Innwa" w:ascii="-Win---Innwa" w:hAnsi="-Win---Innwa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70</w:t>
      </w:r>
      <w:r>
        <w:rPr>
          <w:rFonts w:cs="-Win---Innwa" w:ascii="-Win---Innwa" w:hAnsi="-Win---Innwa"/>
          <w:sz w:val="28"/>
          <w:szCs w:val="28"/>
        </w:rPr>
        <w:t xml:space="preserve">) </w:t>
      </w:r>
      <w:r>
        <w:rPr>
          <w:rFonts w:cs="WinInnwa" w:ascii="WinInnwa" w:hAnsi="WinInnwa"/>
          <w:sz w:val="28"/>
          <w:szCs w:val="28"/>
        </w:rPr>
        <w:t>avmuf w½kwfEdkifiHwGif c&amp;pf,mefrsm;&amp;Sdrnf[kqdkonf/ xkdtzGUJtpnf;u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1949 </w:t>
      </w:r>
      <w:r>
        <w:rPr>
          <w:rFonts w:cs="WinInnwa" w:ascii="WinInnwa" w:hAnsi="WinInnwa"/>
          <w:sz w:val="28"/>
          <w:szCs w:val="28"/>
        </w:rPr>
        <w:t>ckESpfü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Protestant </w:t>
      </w:r>
      <w:r>
        <w:rPr>
          <w:rFonts w:cs="WinInnwa" w:ascii="WinInnwa" w:hAnsi="WinInnwa"/>
          <w:sz w:val="28"/>
          <w:szCs w:val="28"/>
        </w:rPr>
        <w:t>c&amp;pf,mefrsm;w½kwfEdkifiHwGif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1)</w:t>
      </w:r>
      <w:r>
        <w:rPr>
          <w:rFonts w:cs="WinInnwa" w:ascii="WinInnwa" w:hAnsi="WinInnwa"/>
          <w:sz w:val="28"/>
          <w:szCs w:val="28"/>
        </w:rPr>
        <w:t>oef;eD;yg;&amp;Sdvdrhfrnf[k ajymMu onf/  (uGefjrLepfygwDtkyfpdk;pOfu)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ibid.)</w:t>
      </w:r>
    </w:p>
    <w:p>
      <w:pPr>
        <w:pStyle w:val="Normal"/>
        <w:spacing w:lineRule="auto" w:line="240" w:before="0" w:after="0"/>
        <w:ind w:left="720" w:right="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pm&amp;if;tif;yg&amp;*l? a'gufwm auuefu ,cktcsdefwGif wpfem&amp;DvQif vlaygif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700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vmuf w½kwfEdkifiHwGif c&amp;pf,mefbmomodkY ajymif;vJaeonf[k cefYrSef;ygonf/ w&amp;ufrS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24em&amp;D&amp;Sdw,f/ ]]tm;vHk;twGufa,½I&amp;Sif}}[laom "r®oDcsif;udk aemufwpfcgoDqdkonf/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w½kwfEdkifiHc&amp;pf,mefordkif;udk ae&amp;mwumü &amp;Sdaomc&amp;pf,mef,HkMunfolrsm;vnf; pdwf0if wpm;&amp;Sdoif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1782-1834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ckESpfwGif acwfrDaom omoemjyKvkyfief;udk a&amp;mbwfarm&amp;Du pwifcJhygonf/ </w:t>
      </w:r>
      <w:r>
        <w:rPr>
          <w:rFonts w:cs="Times New Roman" w:ascii="Times New Roman" w:hAnsi="Times New Roman"/>
          <w:sz w:val="24"/>
          <w:szCs w:val="32"/>
        </w:rPr>
        <w:t>1807</w:t>
      </w:r>
      <w:r>
        <w:rPr>
          <w:rFonts w:cs="WinInnwa" w:ascii="WinInnwa" w:hAnsi="WinInnwa"/>
          <w:sz w:val="32"/>
          <w:szCs w:val="32"/>
        </w:rPr>
        <w:t xml:space="preserve">-ckESpfwGif arm&amp;Dqefudk vef'efomoemjyKtoif;pkrS w½kwfEdkifiHodkY omoem apvTwfcJhjcif;jzpfygonf/ </w:t>
      </w:r>
      <w:r>
        <w:rPr>
          <w:rFonts w:cs="Times New Roman" w:ascii="Times New Roman" w:hAnsi="Times New Roman"/>
          <w:sz w:val="24"/>
          <w:szCs w:val="32"/>
        </w:rPr>
        <w:t>1821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wGif ol\vkyfazmfudkifzuf 0DvQHrDvfeDu w½kwfbmom pum;jzifh usrf;pmbmomjyefxkwfa0&amp;ef ulnDcJhygonf/ olYtoufwmudk w½kwfEddkifiHü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27)</w:t>
      </w:r>
      <w:r>
        <w:rPr>
          <w:rFonts w:cs="WinInnwa" w:ascii="WinInnwa" w:hAnsi="WinInnwa"/>
          <w:sz w:val="32"/>
          <w:szCs w:val="32"/>
        </w:rPr>
        <w:t>ESpfwdkif ESpfjr§yfcJhaomtcg tenf;i,faomolwkdYom ESpfjcif;cH,lMuygonf/ xdkolwkdYtxJu tcsKdUolwkdYonf opöm&amp;Sd&amp;Sd ,aeYwdkif&amp;SdaeMuao;ygonf/ arm&amp;dqefonf or®musrf;pmudk bmomjyefqdkay;onf/ {0Ha*vdowif;aumif; pmtkyfpmayrsm; xkwfa0cJh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Evangelical Christian </w:t>
      </w:r>
      <w:r>
        <w:rPr>
          <w:rFonts w:cs="WinInnwa" w:ascii="WinInnwa" w:hAnsi="WinInnwa"/>
          <w:sz w:val="32"/>
          <w:szCs w:val="32"/>
        </w:rPr>
        <w:t>tajccH tkwfjrpfudk w½kwfEdkifiHwGif pdkufxlEdkifcJhol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853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wGif aq;q&amp;m0ef? [efqefawvonf oabFmjzifh w½kwfEdkifiHodkY a&amp;muf&amp;Sd vm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1860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wGif jynfwGif;c&amp;pf,mefomoemudk wnfaxmifcJhNyD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EdkifiHwum c&amp;pf,mef rdwfo[m&amp;udkvnf; pwifwnfaxmifcJhygonf/ awvm\ BudK;pm;vkyfaqmifrIonf jynfwGif; wpfavQmufvHk; ysHUESHYoGm;cJhygonf/ 1805ckESpfwGif [efqefawvmonf csmefcsNrdKUü uG,fvGefoGm;cJh 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1901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ckESpfwGif *Refqkef;arG;zGm;cJhygonf/ olonf w½kwfEdkifiHwGif c&amp;pf,mefordkif;ü ausmfMum;aom </w:t>
      </w:r>
      <w:r>
        <w:rPr>
          <w:rFonts w:cs="-Win---Innwa" w:ascii="-Win---Innwa" w:hAnsi="-Win---Innwa"/>
          <w:sz w:val="32"/>
          <w:szCs w:val="32"/>
        </w:rPr>
        <w:t>“</w:t>
      </w:r>
      <w:r>
        <w:rPr>
          <w:rFonts w:cs="WinInnwa" w:ascii="WinInnwa" w:hAnsi="WinInnwa"/>
          <w:sz w:val="32"/>
          <w:szCs w:val="32"/>
        </w:rPr>
        <w:t>{0Ha*vdq&amp;mwpfyg; jzpf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1949 </w:t>
      </w:r>
      <w:r>
        <w:rPr>
          <w:rFonts w:cs="WinInnwa" w:ascii="WinInnwa" w:hAnsi="WinInnwa"/>
          <w:sz w:val="32"/>
          <w:szCs w:val="32"/>
        </w:rPr>
        <w:t>ckESpf uGefjrLepfygwDtkyfpdk;aom umvonfhwdkif xdkq&amp;mtm;jzifh {0Ha*vdowif;aumif; a[mMum;í ajymif;vJolrsm; opöm&amp;Sd&amp;Sd ouf&amp;Sdxif&amp;Sm;cJhygonf/ acwfopf c&amp;pf,mefordkif;ü vGefcJhaom ESpf</w:t>
      </w:r>
      <w:r>
        <w:rPr>
          <w:rFonts w:cs="Times New Roman" w:ascii="Times New Roman" w:hAnsi="Times New Roman"/>
          <w:sz w:val="24"/>
          <w:szCs w:val="32"/>
        </w:rPr>
        <w:t>(60)</w:t>
      </w:r>
      <w:r>
        <w:rPr>
          <w:rFonts w:cs="WinInnwa" w:ascii="WinInnwa" w:hAnsi="WinInnwa"/>
          <w:sz w:val="32"/>
          <w:szCs w:val="32"/>
        </w:rPr>
        <w:t>avmufuwnf;u w½kwf EdkifiHwGif c&amp;pf,mefbmomodkY vsifjrefpGmajymif;vJwdk;yGm;vsuf&amp;SdaMumif; awGU&amp;ygonf/ 'DuaeYreuf rSwfavmufom;avmufaom a'gufwm*Refqkef;\ b0ordkif;udk oifwdkYtm; ajymjy oufaocH ygrnf/ a'gufwmtvf*siftufpfarm&amp;m? wifjypkpnf;xm;aom xdkq&amp;m\ b0ordkif; taMumif;ESifh pwifygr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1901-1944</w:t>
      </w:r>
      <w:r>
        <w:rPr>
          <w:rFonts w:cs="-Win---Innwa" w:ascii="-Win---Innwa" w:hAnsi="-Win---Innwa"/>
          <w:sz w:val="28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Mum; touf&amp;SifcJhaom jynfwGif;emrnfausmf {0Ha*vdq&amp;m *Refqkef;udk w½kwfEdkifiH [def;[m;zluD,mü rufo'pfoif;tkyfq&amp;mrS arG;zGm;cJhygonf/ (olonf touf (9)eSpft&amp;G,fwGif vGJrSm;pGmtoufwmajymif;vJoljzpfonf)/ xdkolonf xufjrwfaom ausmif;om; wpfOD;jzpfonf/ olonf a0pvD,Hwuúodkvfü¤if;? tdk[dkuftdkwuúodkvfwGif¤if;?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Union Theological Seminary </w:t>
      </w:r>
      <w:r>
        <w:rPr>
          <w:rFonts w:cs="WinInnwa" w:ascii="WinInnwa" w:hAnsi="WinInnwa"/>
          <w:sz w:val="32"/>
          <w:szCs w:val="32"/>
        </w:rPr>
        <w:t xml:space="preserve">wGif¤if; ynmawmfudk oifMum;cJholjzpfonf/ olonf "gwkaA'qdkif&amp;m </w:t>
      </w:r>
      <w:r>
        <w:rPr>
          <w:rFonts w:cs="WinInnwa" w:ascii="WinInnwa" w:hAnsi="WinInnwa"/>
          <w:sz w:val="26"/>
          <w:szCs w:val="26"/>
        </w:rPr>
        <w:t xml:space="preserve">Ph.D </w:t>
      </w:r>
      <w:r>
        <w:rPr>
          <w:rFonts w:cs="WinInnwa" w:ascii="WinInnwa" w:hAnsi="WinInnwa"/>
          <w:sz w:val="32"/>
          <w:szCs w:val="32"/>
        </w:rPr>
        <w:t xml:space="preserve">bGJUudk &amp;,lcJholjzpfonf/ olonf w&amp;kwfEdkifiHudkjyefvmNyD; odyÜHynmudk oifMum;ay;rnfhtpm; {0Ha*vdowif;aumif;udk oufaocHa0iScJholjzpfonf/ olonf MoZmwefcdk;&amp;Sd&amp;Sd {0Ha*vd owif;aumif;udk w½kwfEdkifiHwpfavQmuf </w:t>
      </w:r>
      <w:r>
        <w:rPr>
          <w:rFonts w:cs="Times New Roman" w:ascii="Times New Roman" w:hAnsi="Times New Roman"/>
          <w:sz w:val="24"/>
          <w:szCs w:val="32"/>
        </w:rPr>
        <w:t>(15)</w:t>
      </w:r>
      <w:r>
        <w:rPr>
          <w:rFonts w:cs="WinInnwa" w:ascii="WinInnwa" w:hAnsi="WinInnwa"/>
          <w:sz w:val="32"/>
          <w:szCs w:val="32"/>
        </w:rPr>
        <w:t>ESpfwdkifwkdif oufaocHa0iScJhol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tm;vHk;twGufa,½I&amp;Sif}}[laom "r®oDcsif;udk aemufwpfcgoDqdkonf/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  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xdkkt&amp;mrsm;onf *Refqkef;\b0wpfoufwm tusOf;csKH;rQomjzpfonf/ olYb0 tao; pdwfudk avhvmMuygpdkY/ olonf touf</w:t>
      </w:r>
      <w:r>
        <w:rPr>
          <w:rFonts w:cs="Times New Roman" w:ascii="Times New Roman" w:hAnsi="Times New Roman"/>
          <w:sz w:val="24"/>
          <w:szCs w:val="32"/>
        </w:rPr>
        <w:t>(9)</w:t>
      </w:r>
      <w:r>
        <w:rPr>
          <w:rFonts w:cs="WinInnwa" w:ascii="WinInnwa" w:hAnsi="WinInnwa"/>
          <w:sz w:val="32"/>
          <w:szCs w:val="32"/>
        </w:rPr>
        <w:t>ESpft&amp;G,fwGif topfaomtoufwmü ajymif;vJol jzpfrnf[krxifyg/ 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1927)</w:t>
      </w:r>
      <w:r>
        <w:rPr>
          <w:rFonts w:cs="WinInnwa" w:ascii="WinInnwa" w:hAnsi="WinInnwa"/>
          <w:sz w:val="32"/>
          <w:szCs w:val="32"/>
        </w:rPr>
        <w:t>ck azaz:0g&amp;Dv touf</w:t>
      </w:r>
      <w:r>
        <w:rPr>
          <w:rFonts w:cs="Times New Roman" w:ascii="Times New Roman" w:hAnsi="Times New Roman"/>
          <w:sz w:val="24"/>
          <w:szCs w:val="32"/>
        </w:rPr>
        <w:t>(26)</w:t>
      </w:r>
      <w:r>
        <w:rPr>
          <w:rFonts w:cs="WinInnwa" w:ascii="WinInnwa" w:hAnsi="WinInnwa"/>
          <w:sz w:val="32"/>
          <w:szCs w:val="32"/>
        </w:rPr>
        <w:t>ESpft&amp;G,fwGif topfaom toufwmü ajymif;vJoljzpfrnf[k rxifyg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udk,fwdkif 0efcHajymMum;onfrSm tar&amp;duefEdkifiHü 0dnmOfa&amp;;&amp;mtMuyftwnf; umvESpfrsm;pGmtxd toufwmrajymif;vJao;[k 0efcHajymMum;cJhygonf/ olYtou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9)</w:t>
      </w:r>
      <w:r>
        <w:rPr>
          <w:rFonts w:cs="WinInnwa" w:ascii="WinInnwa" w:hAnsi="WinInnwa"/>
          <w:sz w:val="32"/>
          <w:szCs w:val="32"/>
        </w:rPr>
        <w:t>ESpft&amp;G,f wGif [def;[GmNrdKUü 0dnmOfEdk;xrI &amp;SdcJhygonf/ xdktoufwmtwGif;ü vlaygif;</w:t>
      </w:r>
      <w:r>
        <w:rPr>
          <w:rFonts w:cs="Times New Roman" w:ascii="Times New Roman" w:hAnsi="Times New Roman"/>
          <w:sz w:val="24"/>
          <w:szCs w:val="32"/>
        </w:rPr>
        <w:t>(3000)</w:t>
      </w:r>
      <w:r>
        <w:rPr>
          <w:rFonts w:cs="WinInnwa" w:ascii="WinInnwa" w:hAnsi="WinInnwa"/>
          <w:sz w:val="32"/>
          <w:szCs w:val="32"/>
        </w:rPr>
        <w:t>axmifavmuf ,HkMunfjcif;toufwm jrnf;prf;ol&amp;SdcJhygonf/ wpfaeYaomtcg xdk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Good Friday </w:t>
      </w:r>
      <w:r>
        <w:rPr>
          <w:rFonts w:cs="WinInnwa" w:ascii="WinInnwa" w:hAnsi="WinInnwa"/>
          <w:sz w:val="32"/>
          <w:szCs w:val="32"/>
        </w:rPr>
        <w:t>reufcif;qkawmif;tpDtpOfü ]]a,½Ia*oa&amp;SrefO,smOfwGif}} [laom w&amp;m;a'oemudk Mum;emcJhonf/ w&amp;m;a[mq&amp;mBuD;u ‘]]wynfhawmfrsm; qkawmif;raeyJ tdyfaysmf aeMujcif;ESifh aMumuf&amp;GHUjcif;uif;aom a,½ItaMumif;udk,SOfNyD; w&amp;m;a[mMum;cJhonf/</w:t>
      </w:r>
      <w:r>
        <w:rPr>
          <w:rFonts w:cs="WinInnwa" w:ascii="WinInnwa" w:hAnsi="WinInnwa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w&amp;m;a'oemed*Hk;csKyfaomtcg tcsKdUaom,HkMunfolrsm; idkaMuG;cJhMuonf/ xdkodkY idkaMuG;aeaom olwkdYtxJwGi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9)</w:t>
      </w:r>
      <w:r>
        <w:rPr>
          <w:rFonts w:cs="WinInnwa" w:ascii="WinInnwa" w:hAnsi="WinInnwa"/>
          <w:sz w:val="32"/>
          <w:szCs w:val="32"/>
        </w:rPr>
        <w:t>ESpfom;t&amp;G,f rufo'pfoif;tkyfq&amp;m\om; *Refqkef;vnf; yg0ifcJhygonf/ olonf xdktcsdefwGif ppfrSefpGmtoufwmrajymif;vJaomfvnf; rdrd\toufwmudk c&amp;pfawmf ocifxH ]]qufuyftyfESH}} rnf[k xifygonf/ uREkfyf\vufOD;q&amp;m a'gufwm wdarmaovif; (oif;tkyfq&amp;mtm;) uJhokdjzpfrnf[k ,HkMunfygonf/ *Refqkef;onf touf</w:t>
      </w:r>
      <w:r>
        <w:rPr>
          <w:rFonts w:cs="Times New Roman" w:ascii="Times New Roman" w:hAnsi="Times New Roman"/>
          <w:sz w:val="24"/>
          <w:szCs w:val="32"/>
        </w:rPr>
        <w:t xml:space="preserve">(13) </w:t>
      </w:r>
      <w:r>
        <w:rPr>
          <w:rFonts w:cs="WinInnwa" w:ascii="WinInnwa" w:hAnsi="WinInnwa"/>
          <w:sz w:val="32"/>
          <w:szCs w:val="32"/>
        </w:rPr>
        <w:t xml:space="preserve">ESpft&amp;G,fwGif zcifBuD;\ {0Ha*vdvkyfief;wGif yg0ifulnDí {0Ha*vdw&amp;m; pwifa[mMum;cJholjzpfonf/ a'gufwmvif;onf ppfrSefpGmrajymif;vJcifuuJhodkY jzpfonf/ *Refqkef;onf pmBudK;kpm;aomaMumifh txufwef;pmar;yGJudk &amp;rSwftjrifhqHk;jzifh atmifjrifol jzpfonf/ þtcsdefwGif olonf ]]w&amp;m;a[mq&amp;mav;}} [lí vlod&amp;SifMum; xif&amp;Sm;aeavNyD/ ZGJvHkYv0d&amp;d,&amp;Sd&amp;Sd BudK;pm;vkyfaqmif apaomfvnf; olYESvHk;om;onf rjynhfpHkao;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919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? tou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24"/>
          <w:szCs w:val="32"/>
        </w:rPr>
        <w:t>18</w:t>
      </w:r>
      <w:r>
        <w:rPr>
          <w:rFonts w:cs="WinInnwa" w:ascii="WinInnwa" w:hAnsi="WinInnwa"/>
          <w:sz w:val="32"/>
          <w:szCs w:val="32"/>
        </w:rPr>
        <w:t>eSpft&amp;G,fwGif *Refqkef;onf tar&amp;dum;odkY ynmawmfoif&amp;ef qkH;jzwfcJhojzifh tdk[dkif;tdk0DpvDwuúodkvfü ynmoifawmfoifcGifh tcrJhjzifh wufa&amp;muf oifMum;cJhol jzpfygonf/ olonf aq;ynm&amp;yfESifh usrf;pmqdkif&amp;m "r®ynm&amp;yfudk a&amp;G;cs,fcJh&amp;mwGif "r®ynm&amp;yfukd csefxm;í ocsFmqdkif&amp;mbmom&amp;yfESifh "gwkaA'qdkif&amp;m ynm&amp;yfudk txl;jyK bmomtjzpf avhvmoif,lcJholjzpfygonf/ olonf bk&amp;m;ausmif;odkY yHkrSefoGm;avh &amp;SdNyD; {0Ha*vdowif;aumif;qdkif&amp;m ausmif;om;rsm;toif;tzGJUudk zGJUpnf;cJhonf/ odkYaomf ol\ynma&amp;; aemufqHk;pmar;yGJtwGuf or®musrf;pmudk zwf½IavhvmrI r&amp;Sdawmhojzifh olYudk aemufqHk;pmar;yGJu vSnfhjzm;aeawmhonf/ 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1923)</w:t>
      </w:r>
      <w:r>
        <w:rPr>
          <w:rFonts w:cs="WinInnwa" w:ascii="WinInnwa" w:hAnsi="WinInnwa"/>
          <w:sz w:val="32"/>
          <w:szCs w:val="32"/>
        </w:rPr>
        <w:t>ckESpfwGif bGJU&amp;&amp;SdcJh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Cum Laude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jzpfonf/ </w:t>
      </w:r>
      <w:r>
        <w:rPr>
          <w:rFonts w:cs="WinInnwa" w:ascii="WinInnwa" w:hAnsi="WinInnwa"/>
          <w:sz w:val="24"/>
          <w:szCs w:val="26"/>
        </w:rPr>
        <w:t>Cum Laude</w:t>
      </w:r>
      <w:r>
        <w:rPr>
          <w:rFonts w:cs="WinInnwa" w:ascii="WinInnwa" w:hAnsi="WinInnwa"/>
          <w:sz w:val="30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onf ausmif;om; oHk;&amp;mxJrS twef;acgif;aqmif av;a,mufxJu wpfa,mufjzpfonf/ olonf "gwkaA'bmom&amp;yfESifh ½lyaA'bmom&amp;yfü qkwHqdyfESifh qkaMu;rsm;pGm &amp;&amp;Sdoljzpfonf/ olonf</w:t>
      </w:r>
      <w:r>
        <w:rPr>
          <w:rFonts w:cs="-Win---Innwa" w:ascii="-Win---Innwa" w:hAnsi="-Win---Innwa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e Phi Beta Kappa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wuúodkvfrsm; a,musm;toif;? ynm&amp;Siftoif;tzGJU\ tzGJUaqmifae&amp;mtwGuf a&amp;G;cs,fcH&amp;onf/ a&amp;TaomhwHqdyfqk? *kPfxl;aqmifynmawmfoifqk tyfESif;cH&amp;aomolvnf; jzpf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lonf [m;Aufwuúodkvftygt0if rsm;pGmaomwuúodkvfrsm;twGuf ynmoifp&amp;dwf vSL'gef;cJholjzpfonf/ tdk[dkiftdkjynfe,f wuúodkvfü r[modyÜHbGJUtwGuf ynmoif axmufyHhaMu; &amp;&amp;Sdoljzpfonf/ olonf ¤if;bGJUvGeftwGuf</w:t>
      </w:r>
      <w:r>
        <w:rPr>
          <w:rFonts w:cs="-Win---Innwa" w:ascii="-Win---Innwa" w:hAnsi="-Win---Innwa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(9)</w:t>
      </w:r>
      <w:r>
        <w:rPr>
          <w:rFonts w:cs="WinInnwa" w:ascii="WinInnwa" w:hAnsi="WinInnwa"/>
          <w:sz w:val="32"/>
          <w:szCs w:val="32"/>
        </w:rPr>
        <w:t>vom tcsdef MumcJhonf/ olonf [m;Aufwuúodkvfü aq;ynmoifMum;&amp;ef ynmoifaxmufyHhaMu;udk vSL'gef;cJh ygonf/ olonf "r®usrf;pmawmfoifMum;a&amp;;twGuf ynmoifaxmufyHhaMu;udkvnf; vSL'gef; cJhygao;onf/</w:t>
      </w:r>
      <w:r>
        <w:rPr>
          <w:rFonts w:cs="-Win---Innwa" w:ascii="-Win---Innwa" w:hAnsi="-Win---Innwa"/>
          <w:b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olonf "r®aA'udk oif,lrnfhtpm; ausmfapmwdwdkkjzpfvkdrIudk ol\ c&amp;pf,meftrIawmf jzpfvdkaom qE´udk wHk;apcJhNyD; trIawmfaqmifwpfOD; jzpfvmrnfhtpm; tdk[dkiftdkjynfe,f wuúodkvfü "gwkaA'qdkif&amp;m a'gufwmbGJUudkom avhvmqnf;yl;cJhygonf/ 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Ph.D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?  a'gufwmbGJUudk &amp;&amp;SdcJhygonf/ olonf ESpfq,fhwpfvtMumwGif tar&amp;duefEdkifiHü </w:t>
      </w:r>
      <w:r>
        <w:rPr>
          <w:rFonts w:cs="Times New Roman" w:ascii="Times New Roman" w:hAnsi="Times New Roman"/>
          <w:sz w:val="24"/>
          <w:szCs w:val="26"/>
        </w:rPr>
        <w:t>Ph.D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?  a'gufwmbGJUudk qGwfcl;aom w½lwfEdkifiHom;wpfOD; jzpfvmcJhygonf/ olonf owif;pm xJü tdk[dkiftdkwuúodkvfrS tausmfMum;qHk;aom yk*¾dKvftjzpf azmfjyjcif;cH&amp;onf/ odkYaomf ESvHk;om;twGif;qHk;ae&amp;mwGif Nidrfoufjcif;r&amp;Sday/ 0dnmOfem;cdk&amp;m uif;rJhí touf&amp;SifcJh aomaMumifh pdwfzdpD;rIESifhom umv&amp;SnfMumtouf&amp;SifcJh&amp;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Lyall, ibid., p. 22)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? </w:t>
      </w:r>
      <w:r>
        <w:rPr>
          <w:rFonts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þtcsdefwGifolonf tawG;tac:</w:t>
      </w:r>
      <w:r>
        <w:rPr>
          <w:rFonts w:cs="-Win---Innwa" w:ascii="-Win---Innwa" w:hAnsi="-Win---Innwa"/>
          <w:sz w:val="32"/>
          <w:szCs w:val="32"/>
        </w:rPr>
        <w:t>”</w:t>
      </w:r>
      <w:r>
        <w:rPr>
          <w:rFonts w:cs="WinInnwa" w:ascii="WinInnwa" w:hAnsi="WinInnwa"/>
          <w:sz w:val="32"/>
          <w:szCs w:val="32"/>
        </w:rPr>
        <w:t>"r®aA</w:t>
      </w:r>
      <w:r>
        <w:rPr>
          <w:rFonts w:cs="WinInnwa" w:ascii="WinInnwa" w:hAnsi="WinInnwa"/>
          <w:b/>
          <w:sz w:val="32"/>
          <w:szCs w:val="32"/>
        </w:rPr>
        <w:t>'</w:t>
      </w:r>
      <w:r>
        <w:rPr>
          <w:rFonts w:cs="WinInnwa" w:ascii="WinInnwa" w:hAnsi="WinInnwa"/>
          <w:sz w:val="32"/>
          <w:szCs w:val="32"/>
        </w:rPr>
        <w:t>ESifh olwkdY\oGefoifjcif;jzpfaom ‘]]vlrIa&amp;; {0Ha*vd}} \ vTrf;rdk;rIatmuf a&amp;muf&amp;SdoGm;ygNyD/ tawG;tac:"r®aA'ynm&amp;Sifrsm;u ]]a,½Ionfjrifhjrwfaomolr[kwf? u,fwif&amp;Sifvnf;r[kwf[lí oGefoifcJhMu\/ olonf touf(9)ESpft&amp;G,fwGif a,½Ibk&amp;m;onf jrifhjrwfaomoljzpfonf[k cH,lloljzpfí þtcsdefwGif xdktawG;tac:rsm;u olYtm; ]]vGJrSm;aomajymif;vJol}} jzpfapcJhNyD;/ odkYygaomfvnf; bk&amp;m;&amp;Sifu olYtm; ac:aeNrJac:qJjzpfonf/ ]]vlonf þpBuFm0|mudk t&lt;uif;rJhtpdk;&amp;í rdrdtouf 0dnmOf ½IH;vQif tb,faus;Zl;&amp;Sdoenf;/ [laombk&amp;m;&amp;Sif\toHudk wpfudk,fxJ xdkifaepOf Mum;&amp;rnf xifyg\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emufwpfaeYwGi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Libera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rufo'pfusrf;wwfyk*¾dKvfESifh pum;ajymjzpfcJhMuygonf/ olonf tar&amp;dum;ü "r®aA'ynm&amp;yfudk oifMum;zdkY&amp;ef vmcJhjcif;jzpfonf[k ajymMum;cJh\/ xdkynm&amp;Sifu e,l;a,mufNrdKUawm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Union Theological Seminary </w:t>
      </w:r>
      <w:r>
        <w:rPr>
          <w:rFonts w:cs="WinInnwa" w:ascii="WinInnwa" w:hAnsi="WinInnwa"/>
          <w:sz w:val="32"/>
          <w:szCs w:val="32"/>
        </w:rPr>
        <w:t>ü</w:t>
      </w:r>
      <w:r>
        <w:rPr>
          <w:rFonts w:ascii="WinInnwa" w:hAnsi="WinInnwa" w:cs="-Win---Innwa"/>
          <w:sz w:val="32"/>
          <w:sz w:val="32"/>
          <w:szCs w:val="32"/>
        </w:rPr>
        <w:t>လ</w:t>
      </w:r>
      <w:r>
        <w:rPr>
          <w:rFonts w:cs="WinInnwa" w:ascii="WinInnwa" w:hAnsi="WinInnwa"/>
          <w:sz w:val="32"/>
          <w:szCs w:val="32"/>
        </w:rPr>
        <w:t>bmoma&amp;;avhvm qnf;yl;&amp;ef wdkufwGef;cJhonf/ olonf cPwjzKwf xdkausmif;odkYoGm;zdkY&amp;ef wHk;qdkifcJhonf/ xdk "r®ausmif;awmfwGif ynmoifp&amp;dwf tjynfht0axmufyHhay;NyD; toHk;p&amp;dwfyg vHkvHkavmufavmuf ay;cJhMuonf/ aemufydkif;wGif olonf omoemjyKoGm;&amp;ef pdwfr0ifpm;awmhyJ olYtaztm; pdwfauseyfapzkdYtwGuf wpfESpfavmuf"r®ynmudk oifMum;vdkcJhonf/ NyD;aemuf ol\odyÜH twwfarG;0rf;ausmif;jzifh toufarG;cJh&amp;onf/ ol\pdwfESvHk;onf ½IyfaxG;NyD; rnf;arSmif aeayNyD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0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26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 aqmif;OD;&amp;moDwGif *Refqkef;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Union Theological Seminary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ü "r®ynmudk avhvmqnf;zl;cJhygonf/ tpGef;a&amp;muftawG;ac:orm; a'gufwm[ife&amp;DqvGef; aumhzifonf xdkausmif;wGif tvSnfhusausmif;tkyfq&amp;mBuD; jzpfygonf/ a'gufwm[efe&amp;Dtrm qifazgh'pfonfvnf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A[dktrmcHtzGJU0ifjzpfNyD; </w:t>
      </w:r>
      <w:r>
        <w:rPr>
          <w:rFonts w:cs="WinInnwa" w:ascii="WinInnwa" w:hAnsi="WinInnwa"/>
          <w:sz w:val="24"/>
          <w:szCs w:val="24"/>
        </w:rPr>
        <w:t>‘]]</w:t>
      </w:r>
      <w:r>
        <w:rPr>
          <w:rFonts w:cs="Times New Roman" w:ascii="Times New Roman" w:hAnsi="Times New Roman"/>
          <w:sz w:val="24"/>
          <w:szCs w:val="24"/>
        </w:rPr>
        <w:t>The Modern use of the Bible</w:t>
      </w:r>
      <w:r>
        <w:rPr>
          <w:rFonts w:cs="WinInnwa" w:ascii="WinInnwa" w:hAnsi="WinInnwa"/>
          <w:sz w:val="32"/>
          <w:szCs w:val="32"/>
        </w:rPr>
        <w:t>‘</w:t>
      </w:r>
      <w:r>
        <w:rPr>
          <w:rFonts w:cs="Times New Roman" w:ascii="Times New Roman" w:hAnsi="Times New Roman"/>
          <w:sz w:val="24"/>
          <w:szCs w:val="32"/>
        </w:rPr>
        <w:t>}}</w:t>
      </w:r>
      <w:r>
        <w:rPr>
          <w:rFonts w:cs="WinInnwa" w:ascii="WinInnwa" w:hAnsi="WinInnwa"/>
          <w:sz w:val="32"/>
          <w:szCs w:val="32"/>
        </w:rPr>
        <w:t xml:space="preserve"> ESifh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The Manhood of the Master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[laom </w:t>
      </w:r>
      <w:r>
        <w:rPr>
          <w:rFonts w:cs="Times New Roman" w:ascii="Times New Roman" w:hAnsi="Times New Roman"/>
          <w:sz w:val="24"/>
          <w:szCs w:val="26"/>
        </w:rPr>
        <w:t>Fundamentalis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u udkqefYusifaompmtkyfrsm;pGm ta&amp;;om;aom pma&amp;;q&amp;mvnf;jzpfonf/ xifay:ausmfMum;aom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Fosdick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\ ydkYcscsufrSm </w:t>
      </w:r>
      <w:r>
        <w:rPr>
          <w:rFonts w:cs="Times New Roman" w:ascii="Times New Roman" w:hAnsi="Times New Roman"/>
          <w:sz w:val="24"/>
          <w:szCs w:val="26"/>
        </w:rPr>
        <w:t>Fundamentalist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wdkYu atmifjriftEdkif,lrSmvm;</w:t>
      </w:r>
      <w:r>
        <w:rPr>
          <w:rFonts w:cs="WinInnwa" w:ascii="WinInnwa" w:hAnsi="WinInnwa"/>
          <w:b/>
          <w:sz w:val="26"/>
          <w:szCs w:val="26"/>
        </w:rPr>
        <w:t>?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1922)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[lí ydkYcscJhonf/ xdkolu c&amp;pfawmfbk&amp;m; udk,fcE¨mawmftm;jzifh xajrmufjcif;udkqefYusifNyD; or®musrf;pmonf NyD;jynfhpkHaom pmtkyfjzpfonf/ qdkaomtcsufudk qefYusifw&amp;m;udk a&amp;'D,dkü toHvGifholjzpfonf/ xkdausmif; awmfBuD;onf {0Ha*vdqdkif&amp;m "r®jiif;y,faomausmif;ESifh or®musrf;pmudk a0zefaom ausmif;awmf jzpfygonf/ or®musrf;pmüyg0ifaom taMumif;t&amp;mrsm; onf odyÜHenf;vrf;t&amp; prf;oyfí r&amp;ojzifh ,HkMunf&amp;efvHkavmufrIr&amp;Sd r,HkMunfapEdkif[l\/ urÇmOD;usrf;onfvnf; ordkif;taxmuf txm;r&amp;Sd? odyÜHenf;t&amp; taxmuftxm;r&amp;Sd[l\/ a,½Ibk&amp;m;onfvnf; pdwful;,Of qefqef omjzpfNyD;NyD; oltaocHjcif;? cE¨mukd,ftm;jzifh aojcif;rS&amp;Sifjyef xajrmufjcif; onfudkvnf; jiif;y,fxm;Muonf/ qkawmif;jcif;vnf; tcsdefudk tvm[o jzKef;wD;jcif; omjzpfonf/ xkduJhodkY tjrifonf oem;p&amp;m? &amp;,farmp&amp;myifjzp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(Lyall, ibid ., pp. 29-30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qkef;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Liberal Theology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bmom&amp;yftoD;oD;udk pdwf0ifwpm; avhvmoif,l cJhygonf/ oifMum;aombmom&amp;yfü tqifhjrihfatmifjrifaomfvnf; olonf c&amp;pf,mefbmom pifppfrS Ak'¨omoemawmiftDZr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aoism) </w:t>
      </w:r>
      <w:r>
        <w:rPr>
          <w:rFonts w:cs="WinInnwa" w:ascii="WinInnwa" w:hAnsi="WinInnwa"/>
          <w:sz w:val="32"/>
          <w:szCs w:val="32"/>
        </w:rPr>
        <w:t xml:space="preserve">odkY OD;vSnfhoGm;NyD;jzpfonf/ olonf pwifí Ak'¨bmom*gxmudkom rdrd\tcef;xJü &amp;Gwfqdkawmhonf/ rdrdukdrdrdrkef;wD;jcif;u Nidrfoufjcif; jzpfay:aponf[k cH,lavNyD/ ola&amp;;xm;onfrSm ]]igh0dnmOfonf oJuEÅm&amp;xJü oGm;vmae onf}}[lí a&amp;;om;xm;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ol\ pdwftxifrSm ? ol\twef;azmfw½kwftrsKd;om;u olvufxyf&amp;efuwdjyKxm;aom w½kwfEdkifiHolESifh tquftoG,fjywfawmufay;rnfudk pdk;&amp;drfaeonf/ ol\toufwmonfvnf; onf;cHpdwf&amp;Snfjcif; r&amp;SdawmhNyD/ ola&amp;;om;xm;onfrSm ]]uREkfyfonf pm;r0if tdyfraysmfawmhyg? uREkfyf\pdwfcHpm;csufüvnf; aysmf&amp;Tifjcif;[lí r&amp;SdNyD/}} [k a&amp;;om;cJhygonf/ xdkausmif;awmf ½kH;0efxrf;rsm;u xdkol\ pdwfndK;i,fjcif;taMumif; rSwfwrf;wifxm;cJhMu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Times New Roman" w:ascii="Times New Roman" w:hAnsi="Times New Roman"/>
          <w:sz w:val="24"/>
          <w:szCs w:val="26"/>
        </w:rPr>
        <w:t xml:space="preserve">The Fundamentalist </w:t>
      </w:r>
      <w:r>
        <w:rPr>
          <w:rFonts w:cs="WinInnwa" w:ascii="WinInnwa" w:hAnsi="WinInnwa"/>
          <w:sz w:val="32"/>
          <w:szCs w:val="32"/>
        </w:rPr>
        <w:t>yxrESpfjcif;toif;awmf oif;tkyfq&amp;m a'gufwmtdkif.trf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Haldeman </w:t>
      </w:r>
      <w:r>
        <w:rPr>
          <w:rFonts w:cs="WinInnwa" w:ascii="WinInnwa" w:hAnsi="WinInnwa"/>
          <w:sz w:val="32"/>
          <w:szCs w:val="32"/>
        </w:rPr>
        <w:t>\ w&amp;m;a'oemawmfudkem;axmif&amp;ef e,l;a,ufNrdKUokdY olYtaygif;tazmfrsm;ESifh w&amp;m;a'oemem;axmif&amp;ef oGm;a&amp;mufcJhonf/ a'gufwm[wf'refonf ]]tysKdunmrS arG;zGm;jcif;udk jiif;y,fygu c&amp;pf,mefbmomudk jiif;y,fjcif;jzpfonf/}}[lí ajymMum;ausmfMum;aom q&amp;mwpfyg; jzpfonf/ a'gufwm[wf'refonf [efeD{rmqefESifh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Union Theological Seminary </w:t>
      </w:r>
      <w:r>
        <w:rPr>
          <w:rFonts w:cs="WinInnwa" w:ascii="WinInnwa" w:hAnsi="WinInnwa"/>
          <w:sz w:val="32"/>
          <w:szCs w:val="32"/>
        </w:rPr>
        <w:t xml:space="preserve">udk qefYusifaomq&amp;mwpfyg;jzpfonf/ *Refqkef;onfvnf; xdkq&amp;ma[mMum;aom w&amp;m;a'oemudk em;axmifvdkpdwf jyif;jyvQuf&amp;Sdonf/ odkYaomf xdkaeYnwGif a'gufwm[wf'refu xdka'oemudk ra[mjzpfcJhaomfvnf;  trsKd;orD; </w:t>
      </w:r>
      <w:r>
        <w:rPr>
          <w:rFonts w:cs="Times New Roman" w:ascii="Times New Roman" w:hAnsi="Times New Roman"/>
          <w:sz w:val="24"/>
          <w:szCs w:val="32"/>
        </w:rPr>
        <w:t>15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ESpfcefY t&amp;G,fwpfOD;u olYtm; oufaocHa0iSay;cJhygonf/ xdktrsKd;orD;i,fu or®musrf;pmudk zwfMum;ay;NyD; c&amp;pfawmfonf vlom;tm;vHk;wkdY\ tjzpftzdk;tctwGuf um;wdkifay: taocHcJhonfudk &amp;Sif;jyay;cJhonf/ *Refqkef;uvnf; bk&amp;m;ocif onf uREkfyfESifhtwl&amp;Sdaeonf[k jyefajymMum;vmcJhonf/ ‘"r®usrf;pmausmif;rS taygif;taz: zaumhrfESifh naeydkif;{0Ha*vdw&amp;m; a[myGJodkY qufwkdufqdkovdk oGm;a&amp;mufem;axmif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vlwdkif;twGufa,½I&amp;Sif}}[laom "r®oDcsif;udk aemufwpfcgoDqdk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xdkkolonf *Ref0DpvD? a*smhcsf0dkufzD;vfuJhodkYaom c&amp;pf,mefyk*¾dKvfBuD;wdkY\ tw¬KyÜwådudk zwfjzpfonf/ taMumif;rSm xdkaeYn {0Ha*vdw&amp;m;a[myGJü BuD;rm;aombkef;wefcdk;awmfudk yxrESpfjcif;c&amp;pf,meftoif;awmfü cHpm;aomaMumifhjzpfonf/ xkdYjyif enf;jyq&amp;mwpfyg;u c&amp;pfawmfonf vlom;wkdYtzdkY vuf0g;um;wdkifwGif taocHonf[laomtcsufudk jyif;xefpGm qefYusifajymMum;cJhonf/ *Refqkef;onf twef;a&amp;SUrS csufcsif;rwfwwf&amp;yfum xdkq&amp;mtm; wkefvIyfaponfhwdkif twef;a&amp;SUrStaumif;qHk;ajymMum;ay;vkdu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1927 ckESpf? azaz:0g&amp;DvwGif olonf ppfrSefpGmajymif;vJoljzpfaecJhNyD/ olYb0toufwm xJu rdrd\tjypfrsm;udk odjrifcJhygNyD/ yxrtqifhtaeESifh rdrdtjypf&amp;SdrSef;odonfhwdkif rnfuJhodkY ajz&amp;Sif;&amp;efrodem;rvnfyJ i&amp;JodkYusayrnf[k odvmonf/ olYtjypftm;vHk;udk arhypfcsifaeonf/ odkYaomf bmrSrwwfEdkifyg/ olonf a,½I\vuf0g;um;ESifh ygwfoufaom or®musrf;pm &amp;Sifvkum 23udk avhvmcJh\/ taoG;awmftm;jzihfom tjypfudkaq;aMumEdkifaMumif; olYudk olYudk,fwdkif ajc&amp;if;ü a&amp;muf&amp;Sdaeovdk cHpm;NyD; idka&lt;u;&amp;if;xdkaeYn oef;acgiftcsdefwGif qkawmif;um c&amp;pfawmfESifhtwl &amp;ifqdkifawGUcJhygonf/ ]]ighom;}} oifhtjypfcGifhvTwfjcif; &amp;ygNyD/ oifhtjypfudk a,½I,lwifaqmif,lNyD;jzpfonf[laom toHawmfudk Mum;aernfxifygonf/ olonfvnf; ]][mavvk,m}} [lí atmufvQufajcvSrf; jrefjrefvSrf;aeayrnf/ (Lyall.ibid PP 33-34) olonf atmufvQufbk&amp;m;*kPfawmfcsD;rGrf;um tcef;us,fxJu xGufvmcJhayrnf/ þtcsdefwGif olonf olYtwef;azmfrsm;? oifq&amp;mrsm;wkdYtm; oifwkdYonf c&amp;pfawmf\ u,fwifjcif;w&amp;m; vdktyfonf [lí ajyma[mawmhav\/ ]]vlwdkif;twGuf a,½I&amp;Sif}} [laom "r®oDcsif;udk xyfrHí oDqdkonf/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eastAsia="-Win---Innwa" w:cs="-Win---Innwa" w:ascii="-Win---Innwa" w:hAnsi="-Win---Innwa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  <w:t xml:space="preserve">vlwdkif;twGufa,½I? aeY&amp;uftcsdefem&amp;Dwdkif;twGuf a,½I&amp;Sif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WinInnwa" w:hAnsi="WinInnwa" w:cs="WinInnwa"/>
          <w:sz w:val="28"/>
          <w:szCs w:val="32"/>
        </w:rPr>
      </w:pPr>
      <w:r>
        <w:rPr>
          <w:rFonts w:cs="WinInnwa" w:ascii="WinInnwa" w:hAnsi="WinInnwa"/>
          <w:sz w:val="28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ausmif;tkyfq&amp;mBuD;uvnf; þvlonf todOmPfuif;rJhaomol pdwfa&amp;m*g&amp;Sdaomol jzpfí pdwåZaq;½kHodkY ydkY&amp;rnf[k awG;awmxifcJh\/ xkdpdwåZaq;½kHü ajcmufvMumaeoGm;cJh&amp;\/ xdktawmtwGif; olonf or®musrf;pmudk tprStqHk; tBudrf(40)wdkif zwfMum;cJhNyD; jzpfaeygonf/ ]]pdwåZaq;½kHonf *Refqkef;twGuf wu,frSefuefaom or®musrf;pmausmif; jzpfaecJhonf/}} </w:t>
      </w:r>
      <w:r>
        <w:rPr>
          <w:rFonts w:cs="Times New Roman" w:ascii="Times New Roman" w:hAnsi="Times New Roman"/>
          <w:sz w:val="24"/>
          <w:szCs w:val="24"/>
        </w:rPr>
        <w:t>(Lyall, p. 38)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aemufpdwåZaq;½kHrS qif;aomtcg w½kwfEdkifiHodkY jyefvmcJhygonf/ 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Union Seminary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>ESifh tquftoG,fjzwfvkduf\/ ]]ewfqdk;rsm; pmtkyf}}[kac:aom ¤if;ausmif;u pmtkyfrsm;udk rD;½dIUzsufqD;vdkuf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Union Seminary </w:t>
      </w:r>
      <w:r>
        <w:rPr>
          <w:rFonts w:cs="WinInnwa" w:ascii="WinInnwa" w:hAnsi="WinInnwa"/>
          <w:sz w:val="32"/>
          <w:szCs w:val="32"/>
        </w:rPr>
        <w:t>onf w½kwfEdkifiH{0Ha*vdowif;aumif; Edk;Mum;rIordkif;ESifh b,fawmhrS qufpyfrI r&amp;Sdawmhay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WinInnwa" w:ascii="WinInnwa" w:hAnsi="WinInnwa"/>
          <w:sz w:val="32"/>
          <w:szCs w:val="32"/>
        </w:rPr>
        <w:t xml:space="preserve">oabFmjzifh rdrdwdkif;jynfudk tjyefc&amp;D;ü oltrSefwu,f&amp;vdkufaom &amp;mxl;onf w½kwf trsKd;om; wuúodkvfrS "gwkaA'qdkif&amp;m ygarmu©wmjzpfonfudk odvdkuf&amp;\/ oabFmjzifh c&amp;D;&amp;GufvGifhaomtcg *Refqkef;onf rdrdtdrfcef;odkYoGm;NyD; aowåmBuD;udkzGifhum &amp;,lxm;cJhaom 'DyvdkrmvufrSwfrsm; aq;ausmif;atmifvufrSwfrsm; &amp;nf&amp;G,fcsufrsm;tm;vHk;udkyif vufxJodkY ypfcsvdkufawmh\/ a'gufwmvufrSwfudkrl zciftm; auseyfapzdkY ,laqmifvmcJhonf/ </w:t>
      </w:r>
      <w:r>
        <w:rPr>
          <w:rFonts w:cs="Times New Roman" w:ascii="Times New Roman" w:hAnsi="Times New Roman"/>
          <w:sz w:val="24"/>
          <w:szCs w:val="24"/>
        </w:rPr>
        <w:t>(Lyall, p. 40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1927</w:t>
      </w:r>
      <w:r>
        <w:rPr>
          <w:rFonts w:cs="WinInnwa" w:ascii="WinInnwa" w:hAnsi="WinInnwa"/>
          <w:sz w:val="32"/>
          <w:szCs w:val="32"/>
        </w:rPr>
        <w:t>? aEGaESmif;&amp;moDwGif *Refqkef;onf oabFmjzifh csef[dkif;NrdKUudk a&amp;muf&amp;Sdvmygonf/ olonf w½kwfEdkifiH\ c&amp;pf,mefordkif;pOf {0Ha*vdowif;aumif;ajymMum;&amp;mwGif ausmfMum; vlodrsm;aom oljzpfonf/ olYudk w½kwfEdkifiH\ 0ufpfpav[k ac:cJhMuonf/ *Refqkef;onf {0Ha*vdw&amp;m;a[m&amp;mwGif MoZmtmPmanmif;ol wefcdk;yg0gBuD;aomol q&amp;mwpfyg;jzpfonf/ oHk;ESpfwmtwGif; olYw&amp;m;a[mcsuftm;jzifY w½kwfEdkifiHwGif vlaygif;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(100000)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efY topfaom toufwmü ajymif;vJcJhMuonf/ olonf jrefrmEdkifiHwGif¤if;? uarÇm'D;,m;EdkifiHwGifvnf;aumif;? puFmylEdkifiHwGif¤if;? tif'dkeD;&amp;Sm;EdkifiHESifh zdvdydkifEdkifiHwdkYüvnf; {0Ha*vdw&amp;m;a[mcJhonf/ olonf pum;jyefESifhom w&amp;m;a[mcJhonf/ taMumif;rSm ol\bmompum;onf vlenf;pkjzpfaomaMumifh jzpf\/ 0dkufzD;vfuJhodkYjzpfonf/ *Refqkef;onf ola[mMum;aomw&amp;m;pum;aMumifh ajymif;vJol wkdYESifh vufqHkaqG;aEG;cJholjzpfonf/ olon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20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&amp;mpkESpftwGif; ta&amp;SUt&amp;SwcGifwGif xGef;xGef; awmufawmuf bk&amp;m;&amp;Sif\qkaus;Zl;cHpm;oljzpfchJ\/ ,aeYtxd w½kwfEdkifiHESifh xdkif0rfwGif *Refqkef;pwifcJhaom omoemrsm;&amp;SdaeqJjzpfygonf/  </w:t>
      </w:r>
      <w:r>
        <w:rPr>
          <w:rFonts w:cs="Times New Roman" w:ascii="Times New Roman" w:hAnsi="Times New Roman"/>
          <w:sz w:val="26"/>
          <w:szCs w:val="26"/>
        </w:rPr>
        <w:t xml:space="preserve">(T. Farak, in J .D. Douglas, Ph.D, </w:t>
      </w:r>
      <w:r>
        <w:rPr>
          <w:rFonts w:cs="Times New Roman" w:ascii="Times New Roman" w:hAnsi="Times New Roman"/>
          <w:b/>
          <w:i/>
          <w:sz w:val="26"/>
          <w:szCs w:val="26"/>
        </w:rPr>
        <w:t>Who’s Who in Christian History,</w:t>
      </w:r>
      <w:r>
        <w:rPr>
          <w:rFonts w:cs="Times New Roman" w:ascii="Times New Roman" w:hAnsi="Times New Roman"/>
          <w:sz w:val="26"/>
          <w:szCs w:val="26"/>
        </w:rPr>
        <w:t xml:space="preserve"> Tyndale House, 1992 , p. 650).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a'gufwmqkef;\ tw¬KyÜwådESifhygwfoufí odu©mawmf&amp; 0DvQHtD;pul;bwfu rSwfwrf;wif? acgiff;pD;wyfay;onfrSm? ]]igonf *Refqkef;udk owd&amp;onf}} atmufygvdyfpmudk toHk;jyKí zwfMunfhEdkifygonf/</w:t>
      </w:r>
      <w:r>
        <w:rPr>
          <w:rFonts w:cs="-Win---Innwa" w:ascii="-Win---Innwa" w:hAnsi="-Win---Innwa"/>
          <w:sz w:val="32"/>
          <w:szCs w:val="3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strategicpress.org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WinInnwa" w:ascii="WinInnwa" w:hAnsi="WinInnwa"/>
          <w:sz w:val="32"/>
          <w:szCs w:val="32"/>
        </w:rPr>
        <w:t>odu©mawmf&amp;q&amp;mawmf pul;bwf\ tw¬KyÜwåd pmtkyfudk 0,fvdkygu¤if;? vdyfpmjzifh 0,f,lEdkifygonf/ vufpvD;av,mu rSwfwrf;wifxm; aom a'gufwm*Refqkef;\ tw¬KyÜwådtusOf;udk 0,f,lvdkygu ¤if;vdyfpmjzifh rSm,l Edkifygonf/ ]]wpfcsdefu aysmufqHk;oGm;aomc&amp;D;}} [laom a'gufwm*Ref;qkef;\ aeYpOfrSwfwrf; udkvnf; ¤if;vdyfpmü 0,f,lEdkifygonf/ a'gufwmqkef;\ a&amp;;om;aom aqmif;yg; rsm;udkvnf; ¤if;vdyfpmü rSm,lEdkifyg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32"/>
        </w:rPr>
        <w:t>olonf uifqma&amp;m*gjzifh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1944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>ckESpf touf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42</w:t>
      </w:r>
      <w:r>
        <w:rPr>
          <w:rFonts w:cs="-Win---Innwa" w:ascii="-Win---Innwa" w:hAnsi="-Win---Innwa"/>
          <w:sz w:val="32"/>
          <w:szCs w:val="32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t&amp;G,fwGif uG,fvGefoGm;cJhygonf/ </w:t>
      </w:r>
    </w:p>
    <w:p>
      <w:pPr>
        <w:pStyle w:val="Normal"/>
        <w:spacing w:lineRule="auto" w:line="240" w:before="0" w:after="0"/>
        <w:ind w:left="1440" w:hanging="0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32"/>
        </w:rPr>
        <w:t xml:space="preserve">]]vlonf þpBuF0|mudk t&lt;uif;rJhtpdk;&amp;í rdrdtouf0dnmOf½IH;vQif tb,faus;Zl;&amp;Sdoenf;}}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WinInnwa" w:cs="WinInnwa" w:ascii="WinInnwa" w:hAnsi="WinInnwa"/>
          <w:sz w:val="28"/>
          <w:szCs w:val="32"/>
        </w:rPr>
        <w:t xml:space="preserve">     </w:t>
      </w:r>
      <w:r>
        <w:rPr>
          <w:rFonts w:cs="WinInnwa" w:ascii="WinInnwa" w:hAnsi="WinInnwa"/>
          <w:sz w:val="28"/>
          <w:szCs w:val="32"/>
        </w:rPr>
        <w:t>(&amp;Sifrmuk 8;36)??</w:t>
      </w:r>
    </w:p>
    <w:p>
      <w:pPr>
        <w:pStyle w:val="Normal"/>
        <w:spacing w:lineRule="auto" w:line="240" w:before="0" w:after="0"/>
        <w:ind w:left="450" w:firstLine="99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tuREfkyfqkawmif;onfrSm rdwfaqGwkdYvnf; a'gufqkef;BuHKawGU&amp;aom tawGUtBuHK txdtawGUrsm; BuHKawGU&amp;ef qkawmif;ay;aeygonf/ qkawmif;aeonfrSm rdwfaqGb0 toufwmonf Avm[if;vif;jzpfaeonfudk odem;vnfNyD; rdwfaqGonf rdrdonf tjypfom;jzpfaMumif; em;vnfap&amp;ef bk&amp;m;&amp;Sifu oifrpygrnftaMumif; qkawmif;aeygonf/ qkawmif;aeonfrSm rdwfaqG\tjypfrsm;tm; taoG;awmfjzifh aq;aMumoefYpif&amp;ef a,½Iocif xH wdk;0ifcsOf;uyfEdkifygrnftaMumif; qkawmif;ay;aeygonf/ </w:t>
      </w:r>
      <w:r>
        <w:rPr>
          <w:rFonts w:cs="Times New Roman" w:ascii="Times New Roman" w:hAnsi="Times New Roman"/>
          <w:sz w:val="24"/>
          <w:szCs w:val="26"/>
        </w:rPr>
        <w:t>''With Dr. Sung at the Liberal Seminary"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WinInnwa" w:ascii="WinInnwa" w:hAnsi="WinInnwa"/>
          <w:sz w:val="32"/>
          <w:szCs w:val="32"/>
        </w:rPr>
        <w:t xml:space="preserve">usrf;pmausmif;u a'gufwmqkef;}} [laom acgif;pOftm; ,aeYn 6;00 em&amp;DwGif qufvufa[mMum;rnfjzpfaomaMumihf ta&amp;mufvSrf; vmcJhMuyg/ tmrif oDcsif;pmtkyfxJu trSwfpOf(3)udk tm;vHk;rwfwwf&amp;yfvSsuf twlwuGoDqdkMuygpdkY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>]]vlwdkif;twGuf a,½I&amp;Sif}} [laom "r®oDcsif;udk xyfrHí oDqdkonf/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32"/>
        </w:rPr>
      </w:pPr>
      <w:r>
        <w:rPr>
          <w:rFonts w:eastAsia="WinInnwa" w:cs="WinInnwa" w:ascii="WinInnwa" w:hAnsi="WinInnwa"/>
          <w:sz w:val="28"/>
          <w:szCs w:val="32"/>
        </w:rPr>
        <w:t xml:space="preserve"> </w:t>
      </w:r>
      <w:r>
        <w:rPr>
          <w:rFonts w:cs="WinInnwa" w:ascii="WinInnwa" w:hAnsi="WinInnwa"/>
          <w:sz w:val="28"/>
          <w:szCs w:val="32"/>
        </w:rPr>
        <w:t>vlwdkif;twGufa,½I? aeY&amp;uftcsdefem&amp;Dwdkif;twGuf a,½I&amp;Sif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-Win---Innwa" w:hAnsi="-Win---Innwa" w:cs="-Win---Innwa"/>
          <w:sz w:val="32"/>
          <w:szCs w:val="32"/>
        </w:rPr>
      </w:pPr>
      <w:r>
        <w:rPr>
          <w:rFonts w:cs="-Win---Innwa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.realconversion.co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>ESdyfyg ]]w&amp;m;a'oempmrl}}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  <w:szCs w:val="32"/>
        </w:rPr>
      </w:pPr>
      <w:r>
        <w:rPr>
          <w:rFonts w:cs="-Win---Innwa" w:ascii="-Win---Innwa" w:hAnsi="-Win---Innw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  <w:t xml:space="preserve">w&amp;m;a'oemawmfrwdkifcif a'gufwmc&amp;dwfweft,fvfcsefrS &amp;Sifrmuk 8;34-37 udk  zwfMum;ay;ygonf/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WinInnwa" w:ascii="WinInnwa" w:hAnsi="WinInnwa"/>
          <w:sz w:val="32"/>
          <w:szCs w:val="32"/>
        </w:rPr>
        <w:t>w&amp;m;a'oemawmfrwdkifcif rpöwmbif*srifcifudwf*&amp;dwfzpfrS (1819-1904 ckESpfü 0DvQHpvDbmoDuHk;aom ]]'k</w:t>
        <w:softHyphen/>
        <w:t xml:space="preserve">wd,arG;zGg;jcif;cH&amp;rnf}} [laom "r®oDcsif;udk oDqdkay;ygonf/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sectPr>
      <w:headerReference w:type="default" r:id="rId5"/>
      <w:type w:val="nextPage"/>
      <w:pgSz w:w="11906" w:h="16838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Innwa">
    <w:charset w:val="00"/>
    <w:family w:val="auto"/>
    <w:pitch w:val="variable"/>
  </w:font>
  <w:font w:name="Raav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-Win---Innwa" w:hAnsi="-Win---Innwa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-Win---Innwa" w:hAnsi="-Win---Innwa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SimSun;宋体"/>
      <w:sz w:val="22"/>
      <w:szCs w:val="22"/>
    </w:rPr>
  </w:style>
  <w:style w:type="character" w:styleId="FooterChar">
    <w:name w:val="Footer Char"/>
    <w:basedOn w:val="DefaultParagraphFont"/>
    <w:qFormat/>
    <w:rPr>
      <w:rFonts w:eastAsia="SimSun;宋体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tegicpress.org/" TargetMode="External"/><Relationship Id="rId3" Type="http://schemas.openxmlformats.org/officeDocument/2006/relationships/hyperlink" Target="../in/www.realconversion.com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3:00Z</dcterms:created>
  <dc:creator>Naw Mai</dc:creator>
  <dc:description/>
  <dc:language>en-US</dc:language>
  <cp:lastModifiedBy>Use This Account</cp:lastModifiedBy>
  <cp:lastPrinted>2011-10-11T10:07:00Z</cp:lastPrinted>
  <dcterms:modified xsi:type="dcterms:W3CDTF">2011-10-11T17:08:00Z</dcterms:modified>
  <cp:revision>11</cp:revision>
  <dc:subject/>
  <dc:title/>
</cp:coreProperties>
</file>