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36"/>
        </w:rPr>
      </w:pPr>
      <w:r>
        <w:rPr>
          <w:rFonts w:cs="WinInnwa" w:ascii="WinInnwa" w:hAnsi="WinInnwa"/>
          <w:b/>
          <w:sz w:val="36"/>
          <w:szCs w:val="36"/>
        </w:rPr>
        <w:t>{0Ha*vdq&amp;m\wm0ef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WORK OF AN EVANGELIS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Burmese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dkifrm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by Dr. R. L. Hymers, J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012?ckESpf? Edk0ifbmv 25&amp;uf?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avmhpftdef*s,fvdwfNrdKY? wJawmfESpfjcif;toif;awmf? ocifbk&amp;m;aeY? naeykdif;0wfjyKtpnf;ta0;ü a[mMum;aom a'oemawmf?</w:t>
        <w:tab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Evening, November 25, 2012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omoemjyKq&amp;m aqmif&amp;Guf&amp;aomtrIudk aqmif&amp;Gufavmh}}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>(2wd 4;5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Innwa" w:ascii="WinInnwa" w:hAnsi="WinInnwa"/>
          <w:sz w:val="32"/>
          <w:szCs w:val="32"/>
        </w:rPr>
        <w:t xml:space="preserve">omoemjyKq&amp;m \ teuft"dyÜg,fudk </w:t>
        <w:tab/>
        <w:t>"r®opfusrf;pmü oHk;Budrfwdkifwkdif az:jyxm;ygonf/ ¤if;wkdYudk wrefawmf 21;8? {zufMo0g'pm 4;11ESifh *&amp;dbmompum;jzifh ]]{0Ha*vdowif;aumif;udka[majymol}}</w:t>
      </w:r>
      <w:r>
        <w:rPr>
          <w:rFonts w:cs="-Win---Innwa" w:ascii="-Win---Innwa" w:hAnsi="-Win---Innwa"/>
          <w:sz w:val="32"/>
          <w:szCs w:val="32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Vine</w:t>
      </w:r>
      <w:r>
        <w:rPr>
          <w:rFonts w:cs="-Win---Innwa" w:ascii="-Win---Innwa" w:hAnsi="-Win---Innwa"/>
          <w:sz w:val="32"/>
          <w:szCs w:val="32"/>
        </w:rPr>
        <w:t xml:space="preserve">) </w:t>
      </w:r>
      <w:r>
        <w:rPr>
          <w:rFonts w:cs="WinInnwa" w:ascii="WinInnwa" w:hAnsi="WinInnwa"/>
          <w:sz w:val="32"/>
          <w:szCs w:val="32"/>
        </w:rPr>
        <w:t>[lí {zufMo0g'pm 4;11ü ]]omoemjyKq&amp;m}}wkdYonf qkaus;Zl;tpGrf;owådESifh jynfhpHkaomoluJhodkY¤if; wrefawmft&amp;mü¤if;? ya&amp;mzufjyKaomolt&amp;mü¤if; xdkokdYjzpfMuonf/ omoemjyKq&amp;mrnfonfum; r,HkMunfao;aomolwkdYudk u,fwifjcif;owif;aumif;a0iSzdkY&amp;ef bk&amp;m;ocifu toif;awmfxJodkY cGJcefYxm;aomolwkdY jzpfMuonf/ wdarmaoonf oif;tkyfq&amp;mwpfyg;jzpfonf/ olYtm; &amp;Sifaygvku ]]omoemjyKq&amp;m aqmif&amp;Guf&amp;aomtrIudk aqmif&amp;Guf avmh}}[lí rdefYMum;xm;ygonf/ qdkvdkonfrSm oif;tkyfq&amp;monf toif;awmfodkY a&amp;muf&amp;Sdvmaom r,HkMunfolwkdYtm; {0Ha*vdowif;aumif;a0iS&amp;rnf[k qdkvkdjcif;jzpfonf/ wreffawmfBuD;u wdarmaotm; rdefYawmfrlorQwkdYudk trIawmfaqmifwkdYtm;vHk;tm; ]]omoemjyKq&amp;maqmif&amp;Guf&amp;aomtrIudk aqmif&amp;Guf avmh}}[lí ajymMum;jcif;jzpfygonf/ (1697-1771ckESpf) a'gufwm*Ref*D;vf ajymMum;cJhonfrSm ]]xdkodkYaom trIaqmifwkdYonf tusifhpm&amp;dwåqdkif&amp;m pmaywkdYudkom zwfMum;qHk;raezkdYom r[kwfyg/ bk&amp;m;ocif\ oem;jcif;*&amp;kPm aMumifh cHpm;&amp;aom Nidrfouf0rf;ajrmufjcif;? tjypfcGifhvTwfjcif; ajzmifhrwfjcif; xm0&amp;toufESifhqdkifaom u,fwifjcif;owif;aumif;udkom a[mMum;&amp;rnf[lí ajymMum;cJhygonf/</w:t>
      </w:r>
      <w:r>
        <w:rPr>
          <w:rFonts w:cs="-Win---Innwa" w:ascii="-Win---Innwa" w:hAnsi="-Win---Innwa"/>
          <w:sz w:val="32"/>
          <w:szCs w:val="32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John Gill .D.D., </w:t>
      </w:r>
      <w:r>
        <w:rPr>
          <w:rFonts w:cs="Times New Roman" w:ascii="Times New Roman" w:hAnsi="Times New Roman"/>
          <w:b/>
          <w:i/>
          <w:sz w:val="24"/>
          <w:szCs w:val="24"/>
        </w:rPr>
        <w:t>An Exposition of the New Testament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Baptist Standard Bearer, 1989 reprint, volume III, p.34 note on II Timothy 4:5).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xdkodkYaqmif&amp;Gufjcif;onf &amp;dk;&amp;Sif;NyD; jynfhpHkaeNyDjzpfonf/ oif;tkyfq&amp;mwkdY onf c&amp;pfawmfbk&amp;m;\ {0Ha*vdowif;udkom a0iS&amp;rnfjzpfonf/ xkduJhodkY a&amp;SU,cifoif;tkyfq&amp;mwkdY &amp;mpkESpftqufquf aqmif&amp;GufcJhMuonf/ odkYwkdifatmif aemufqHk;aom,aeYacwfwGif oif;tkyfq&amp;mwkdYonf xkdodkYBudK;pm;trIaqmifrnfh tpm; a&amp;morarTaeMuNyDjzpfonf/ a&amp;Smvrkefrif;BuD; rdefYMum;xm;onfhtwdkif; ]]igawGUaomt&amp;m wpfckwnf;[lrlum;? bk&amp;m;ocifonf vlwkdYudk ajzmifhrwfatmif zefqif;xm;awmfrlaomfvnf; vlwkdYonf rsm;jym;aomtBuHtpnfwkdYudk &amp;SmazGBuH pnfMuNyD}} (a'oem 7;29)[lí rdefYMum;xm;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trsm;tm;jzifh oif;tkyfq&amp;mwkdYonf {0Ha*vdowif;aumif; a[mMum; Murnfhtpm; ]]usrf;ydk'fwpfydk'fcsif;udk avhvmonfhynm}} tm;jzifh a0iSa[majym MuNyD/ tqHk;ü vlxky&amp;dowfwkdYudk ]]zdwfac:qGJaqmif}} Muonf/ ¤if;oif;tkyf q&amp;mwkdYteuf tcsKdUonf {0Ha*vdowif;aumif;a0iSzdkY rnfodkYjyifqif&amp;rnfyif rodMuay/! rMumcPxkdolwkdYonf {0Ha*vdowif;aumif;jzpfaom c&amp;pfawmf bk&amp;m;taocHjcif;? &amp;Sifjyefxajrmufjcif;taMumif;udk ra[mMum;MuyJ ]]usrf;ydk'f wpfydk'fjcif;avhvmjcif;ynm&amp;yf}} jzifha[mMum;MuNyD/ tqHk;ü vlxky&amp;dowfwkdYtm; ]]zdwfMum;}} cJhMuygonf/ xdkol a[mMum;jcif;udk uREkfyftzkdYawmh uefYuGufoifh onf[k xifygonf/ uREkfyfwdkYonf wrefawmf&amp;Sifaygvk ½dk;&amp;Sif;pGmrdefYMum;cJh onfrSm ]]omoemjyKq&amp;m aqmif&amp;Guf&amp;aomtrIudk aqmif&amp;Gufavmh}}! [lí 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c&amp;pfawmfonf xkdolwkdYtjypftwGuf taocHawmfrlonfudk bk&amp;m; ausmif;odkY wufa&amp;mufvmMuaomolwkdYonf odMuonf[lí </w:t>
      </w:r>
      <w:r>
        <w:rPr>
          <w:rFonts w:cs="WinInnwa" w:ascii="WinInnwa" w:hAnsi="WinInnwa"/>
          <w:sz w:val="32"/>
          <w:szCs w:val="32"/>
          <w:u w:val="single"/>
        </w:rPr>
        <w:t>b,fawmhrS</w:t>
      </w:r>
      <w:r>
        <w:rPr>
          <w:rFonts w:cs="WinInnwa" w:ascii="WinInnwa" w:hAnsi="WinInnwa"/>
          <w:sz w:val="32"/>
          <w:szCs w:val="32"/>
        </w:rPr>
        <w:t xml:space="preserve"> r,lqygESifh! c&amp;pffawmfonf xdkolwkdYtzkdY oefY&amp;Sif;pifMu,fjcif;udk jyKay;cJhonfudk bk&amp;m;ausmif;wufa&amp;mufvmaomolwkdYonf odMu\[lí </w:t>
      </w:r>
      <w:r>
        <w:rPr>
          <w:rFonts w:cs="WinInnwa" w:ascii="WinInnwa" w:hAnsi="WinInnwa"/>
          <w:sz w:val="32"/>
          <w:szCs w:val="32"/>
          <w:u w:val="single"/>
        </w:rPr>
        <w:t>b,fawmhrS</w:t>
      </w:r>
      <w:r>
        <w:rPr>
          <w:rFonts w:cs="WinInnwa" w:ascii="WinInnwa" w:hAnsi="WinInnwa"/>
          <w:sz w:val="32"/>
          <w:szCs w:val="32"/>
        </w:rPr>
        <w:t xml:space="preserve">  r,l qygESifh/ ]]or®musrf;pm wpfydk'fcsif;udk avhvmaomynm&amp;yfjzifh a[mMum;aom a'oemudk bk&amp;m;ausmif;odkY yHkrSefwufa&amp;mufaom w&amp;kwftrsKd;orD; ESifhpum;ajymcJhonfudk owd&amp;rdygonf/ vlwpfOD; u,fwifjcif;&amp;&amp;SdzkdY rnfuJhodkY vkyfaqmif&amp;rnfudk ar;Munfh&amp;m olonf 0dnmOfaysmufqHk;aeaom a&amp;mrefum odkvpfxufyif rodbJjzpfaeygonf/ uREkfyfwdkY\ w&amp;m;a'oemawmfudk em;axmifaeaomolwdkYtm; u,fwifjcif;cHNyD;aomol odkYr[kwf {0Ha*vd owif;aumif; tajccHMum;zl;NyD;ol[lí </w:t>
      </w:r>
      <w:r>
        <w:rPr>
          <w:rFonts w:cs="WinInnwa" w:ascii="WinInnwa" w:hAnsi="WinInnwa"/>
          <w:sz w:val="32"/>
          <w:szCs w:val="32"/>
          <w:u w:val="single"/>
        </w:rPr>
        <w:t>rxifrSwf</w:t>
      </w:r>
      <w:r>
        <w:rPr>
          <w:rFonts w:cs="WinInnwa" w:ascii="WinInnwa" w:hAnsi="WinInnwa"/>
          <w:sz w:val="32"/>
          <w:szCs w:val="32"/>
        </w:rPr>
        <w:t xml:space="preserve">oifhay!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"r®opfumvü ]]{0Ha*vdq&amp;m}}[k ac:aomolwyg; &amp;SdcJhygonf/ olonf wrefawmf 21;8ü az:jyaom ]]{0Ha*vdq&amp;m zdvdyÜK}} yifjzpfygonf/ þw&amp;m; a'oemawmfrwdkifcif a'gufwmcsefrS zwfMum;ay;chJonf/ {0Ha*vdq&amp;mzdvdyÜK\ {0Ha*vdowif;aumif;tm; uREkfyfwdkYzwfMum;cJhNyD; jzpfonf/ {0Ha*vdowif; aumif; a[mMum;jcif;toGifo@mefudk or®musrf;pmütrsm;tjym; az:jy xm;ygonf/ or®musrf;pmüaz:jyxm;onfudk tao;pdwfrMunfhygu wpfoD; yk*¾dKv {0Ha*vdowif;pum;udk aumufEkwfwifjyay;ygr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WinInnwa" w:ascii="WinInnwa" w:hAnsi="WinInnwa"/>
          <w:b/>
          <w:sz w:val="32"/>
          <w:szCs w:val="32"/>
        </w:rPr>
        <w:t>1/</w:t>
        <w:tab/>
        <w:t>yxr? zdvdyÜKu {0Ha*vdowif;aumif; a[mMum;aomtcg vltrsm;wkdYonf tvGef0rf;ajrmufjcif;&amp;SdMuonf/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]]zdvdyÜKonfvnf;? &amp;Smr&amp;dNrdKUodkYoGm;í c&amp;pfawmf\taMumif;udk a[mav\/ vltpkta0;wkdYonfMum;í zdvdyÜKjyKaom erdwf vu©Pm wdkYudk jzpfaomtcg ol\pum;udk wnDwnGwfwnf; em;axmifMu\/ taMumif;rlum; ewfqdk;pGJaomolrsm;wkdY\ txJrS ewfqdk;wkdYonf jyif;pGmaomtoHESifh atmf[pfvQuf xGufoGm; Mu\/ udk,frvIyfEdkifaomol? ajcrpGrf;aomoltrsm;wkdYonf vnf; yuwdtjzpfodkYa&amp;mufMu\/ xkdNrdKUolNrKdUom;wkdYonf tvGef 0rf;ajrmufjcif;&amp;SdMu\}} (wrefawmf 8;5-8)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xdkusrf;ydk'fudk oifzwfMum;aomtcg tvGefyifoifonf vnf; 0rf;ajrmuf0rf;om jzpfvdrhfrnf[kxifygonf/ ¤if;onf vltajrmuftrsm;wdkYtm; Edk;Mum;rIudkjzpfapaom {0Ha*vdowif; aumif;yifjzpfygonf! xdkuJhodkY tBudrfrsm;pGmjzpfysufcJhonfudk uREkfyfawGUjrifcJhzl;ygonf! ppfrSefí &amp;dk;&amp;Sif;aom{0Ha*vd[lonf tvGefwkefvIyfaomapaompum; wyg;olwkYd em;csKdapaom pum;wkdYxuf omvGefNyD;&amp;dk;&amp;Sif;ygonf/ xdkodkY{0Ha*vdowif; aumif; a[mMum;pOf rnfolwpfOD;wpfa,mufurS xkdif&amp;onfrSm anmif;í tdrfjyefzkdYem&amp;Dudk rMumrMumMunfholyif r&amp;SddcJhay! xdkuJhodkYaom {0Ha*vdowif;aumif;udk awmifbufjcrf; zef',frefwJvfESpfjcif;toif;awmfa[majymyGJü ESpf&amp;SnfuREkfyfwuf a&amp;mufcJhzl;ygonf/ {0Ha*vdowif;aumif; a0iScsdefonf nOhfoef; acgiftcsdeftxd Mum&amp;Snfygonf/ tcsdefem&amp;Dtm;jzifh 7;30 rdepfxdom pDpOfxm;Muaomfvnf; tcsdefausmfvGefonfhwdkifatmif a[majyma0iScJhygonf/ tb,faMumifhenf;? wpfOD;wpfa,muf awmifrS w&amp;m;a[m&amp;mcef;rxJu rxGufoGm;vdkMuay! wpfOD; wpfa,mufrS rxGufvdkMuay! uav;rdcifwkdYvnf; tdrfüuav; xdef;jzifh rdrdwdkYuav;udk xm;cJhMuonfudkyif arhavsmhonfhwdkif w&amp;m;emMu\! &amp;dk;&amp;Sif;aom{0Ha*vdowif;aumif;udk em;axmifMu NyD;aemuf vltrsm;wkdYonf rdrdwdkYudku,fwifaomt&amp;Sifa,&amp;Ic&amp;pf tm; aMumuf&amp;GUHtHhMowkefvIyfvQuf&amp;SdaeMuonf/ ckESpfq,fh ig;a,mufaom olwdkYonf xdknaecif;{0Ha*vdw&amp;m;udk Mum;em aomaMumifh arQmfvifhjcif;ESifh jynfhpHkaomtoufwmodkY  ajymif;vJcJhMuygonf/ vltrsm;wdkYonf idka&lt;u;Mu\/ vltrsm; wkdYonf atmf[pfidk,dkcJhMu\/ vltrsm;wkdYonf csD;rGrf; oDqdkcJhMu\/ ¤if;onf uREkfyfwufa&amp;mufcJhzl;aom {0Ha*vd w&amp;m;a[myGJxJu wkefvIyfaMumuf&amp;GHUzG,f pdwf0ifpm;zG,f wpfck jzpfcJhyg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odkYygaomfvnf; rMumcP tenf;tusOf;pdwfvIyf&amp;Sm;zG,f {0Ha*vdw&amp;m;yGJrsm;pGmudk uREkfyfwufa&amp;mufcJhygonf/ ¤if;a[majym yGJrsm;ESifh "r®oDcsif;oDqdkjcif;u ydkícGeftm;jzpfapygonf/ w&amp;m; a[mMum;jcif;u vlwkdY\pdwfESvHk;udk ndkY,lzrf;pm;apygonf/ qkawmif;jcif;u vlwkdY\tm&amp;kHpl;pdkufrIudk vTrf;NcHKapygonf/ xdkodkY tm;jzifh bk&amp;m;ocifonf vlYb0toufwmtopf ajymif;vJzkdY {0Ha*vdw&amp;m;yGJudk toHk;jyKavh&amp;Sdygonf! ¤if;enf;wlpGm &amp;Srm&amp;dNrdKUü vnf; ppfrSefaom{0Ha*vdw&amp;m;yJGawmfudk jyKvkyfcJhygonf!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b/>
          <w:sz w:val="32"/>
          <w:szCs w:val="32"/>
        </w:rPr>
        <w:t>2/</w:t>
        <w:tab/>
        <w:t xml:space="preserve">'kwd,? zdvdyÜKonf c&amp;pfawmftaMumif;udkom a[majymcJhyg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28"/>
        </w:rPr>
        <w:t>]]zdvdyÜKonfvnf; &amp;Srm&amp;dNrdKUodkYoGm;í c&amp;pfawmf\ taMumif;udk a[mav\/ vltpkta0;wkdYonfMum;í zdvdyÜKjyKaom edrdwfvu©PmwkdYudk jrifaomtcg ol\ pum;udk wnDwnGwfwnf; em;axmifMu\/ wrefawmf 8;5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dkenf;vrf;tm;jzifh ]]omoemjyKq&amp;m\ aqmif&amp;Guf&amp;aomtrI}} udk wrefawmf0w¬Kü az:jycJhygonf/ olwkdYonf c&amp;pfawmftaMumif;udkom a[majymcJygonf! olwkdYonf c&amp;pfawmftaMumif;udkom a[majymcJygonf! olwkdYonf c&amp;pfawmftaMumif;udkom a[majymcJygonf! olwkdYonf c&amp;pfawmf taMumif;udkom a[majymcJygonf!  ¤if;enf;tm;jzifh &amp;Srm&amp;dNrdKUüvnf; a[majymcJhygonf/ omoemjyKq&amp;mzdvdyÜKonf ]]c&amp;pfawmf\taMumif;udk a[mav\}} ¤if;enf;twkdif; &amp;Srm&amp;dNrdKUüvnf; a[majymchJygonf/ omoemjyK q&amp;mzdvdyÜKonf ]]c&amp;pfawmf\taMumif;udk a[mav\}} ¤if;enf;twkdif; &amp;Sifayw&amp;konf wyg;trsKd;jzpfaom aumaevdESifh rdom;pktm; a[majymcJhygonf</w:t>
      </w:r>
      <w:r>
        <w:rPr>
          <w:rFonts w:cs="Tahoma" w:ascii="WinInnwa" w:hAnsi="WinInnwa"/>
          <w:sz w:val="32"/>
          <w:szCs w:val="32"/>
        </w:rPr>
        <w:t xml:space="preserve">! </w:t>
      </w:r>
      <w:r>
        <w:rPr>
          <w:rFonts w:cs="WinInnwa" w:ascii="WinInnwa" w:hAnsi="WinInnwa"/>
          <w:sz w:val="32"/>
          <w:szCs w:val="32"/>
        </w:rPr>
        <w:t xml:space="preserve">&amp;Sifayw&amp;ka[mMum;cJhonfrSm ?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28"/>
        </w:rPr>
        <w:t>]]vltaygif;wkdYtm; xif&amp;Sm;pGmjyawmfrrl/ bk&amp;m;ocifcefYxm;awmfrlESifhaom oufaocHjzpfaomigwkdYtm; xif&amp;Sm;pGmjyawmfrl\/ aojcif;rS &amp;Sifjyef xajrmufawmfrlonfaemuf xdkocifESifhtwl igwkdYonf pm;aomuf &amp;Mu\/ xdkocifonfvnf; touf&amp;SifaomolwkdYESifh aoolwkdYudk w&amp;m;pD&amp;ifaomocifjzpfapjcif;iSg bk&amp;m;ocifcefYxm;awmfrlaMumif;udk vltaygif;wkdYtm; a[majymMuavmh/ oufaocHMuavmh[k igwkdYtm; ynwfxm;awmfrl\/ xkdocifudk ,HkMunfaomol&amp;SdorQwkdYonf emrawmf tm;jzifh tjypfvTwfawmfrljcif;aus;Zl;udk cH&amp;MuvwHh[lí ya&amp;mzuf taygif;wkdYonf xdkocif\ oufaocHjzpfMuonf[k ayw&amp;k&gt;rufqdk\}} (wrefawmf 10;41-43)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&amp;Sifayw&amp;kc&amp;pfawmftaMumif;udk vltaygif;wdkYtm; a[majym cJhygonf! aemufrS xkdoltcsKdUwdkYonf uky&amp;kjynfom;? uka&amp;aejynfom; jzpfí tEÅdtkwfNrdKUodkYoGm;NyD;vQif </w:t>
      </w:r>
      <w:r>
        <w:rPr>
          <w:rFonts w:cs="WinInnwa" w:ascii="WinInnwa" w:hAnsi="WinInnwa"/>
          <w:i/>
          <w:sz w:val="32"/>
          <w:szCs w:val="32"/>
        </w:rPr>
        <w:t xml:space="preserve">ocifa,½I\taMumif;wnf; </w:t>
      </w:r>
      <w:r>
        <w:rPr>
          <w:rFonts w:cs="WinInnwa" w:ascii="WinInnwa" w:hAnsi="WinInnwa"/>
          <w:sz w:val="32"/>
          <w:szCs w:val="32"/>
        </w:rPr>
        <w:t>[laom {0Ha*vdw&amp;m;udk a[avepfvlwdkYtm; ajymMu\/ bk&amp;m;ocif\vufawmf onf  xkdolwkdYESifhwuG &amp;Sdawmfrlojzifh vltaygif;wdkYonf,HkMunfí ocifbk&amp;m;xHodkY ajymif;vJMu\}} (wrefawmf 11;20-21)/ wrefawmf0w¬K usrf;ü ¤if;enf;vrf;twkdif; a[majymcJhMuygonf! c&amp;pfawmftaMumif; udkom a[mMu\! c&amp;pfawmftaMumif;udkom a[mMu\! xkdenf;vrf;tm; jzifh wrefawmf&amp;Sifaygvkonf aum&amp;dEÅKNrdKUüvnf; {0Ha*vdowif;aumif;udk pwifa0iScJhonfrSm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28"/>
        </w:rPr>
        <w:t>]]taMumif;rlum; a,&amp;Ic&amp;pfawmfwnf;[laom vuf0g;um;wkdifrSm taocHawmfrlaom ocifrSwyg; tb,ft&amp;mudkrQ oifwkdYwGif igrvdk[k ighpdwfjyXmef;jcif;&amp;Sd\}} (1aum 2;2)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xkdolwkdY\{0Ha*vdowif;aumif;onf c&amp;pfawmfudk A[dkjyKaeygojzihf {u&amp;mZfrif;eD&amp;dk;ajymMum;cJhonfrSm ]]þc&amp;pf,mefwkdYonf aooGm;cJhNyD;aom *sL;vlrsKd;wpfOD;}} udk 0wfjyKudk;uG,fMuonf[lí ajymMum;cJhygonf/ tdk! olajymMum;onfrSm wpf0ufrSefygonf/ [kwfygayonf/ c&amp;pfawmfonf taocH\/ odkYaomf &amp;Sifayw&amp;ku vTwfawmft&amp;m&amp;Sd&amp;Hk;ü ajymMum;&amp;mwGif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£oa&amp;vvlwdkYtm; aemifw&amp;m;ESifhtjypfvTwfjcif;tcGifhudk aoapjcif;iSm xdkoludk tpdk;&amp;aomt&amp;Sift&amp;mü¤if;? u,fwifaomocift&amp;mü¤if;? bk&amp;m;ocifcefYxm;í rdrdvusFmvufawmfESifh csD;jr§ifhawmfrlNyD/ xdktaMumif; t&amp;mwkdYonf trSefjzpfaMumif;udk igwkdYonf oufaocHjzpfMu\/ bk&amp;m;ocif\pum;awmfudk em;axmifaomolwkdYtm; ay;oem;awmfrlaom oefY&amp;Sif;aom0dnmOfawmfonfvnf; oufaocHjzpfawmfrlonf[k ajymqdk Mu\}} (wref 5;31-32)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xdktaMumif;t&amp;m a[mMum;jcif;onfomvQif {0Ha*vdrnf\! ¤if;onf {0Ha*vdtppftrSef jzpfawmfrl\! ¤if;onf omoemjyKq&amp;mwkdY\ vkyfaqmif &amp;aom trIjzpf\! tar&amp;dum;&amp;Sdw&amp;m;a[mq&amp;mrsm;? urÇmESifht0Srf; w&amp;m;a[m q&amp;mrsm;? ,aeYc&amp;pfawmf\taMumif;udkom a[majymMu&amp;atmif! oifwkdY\ oDcsif;pmtkyfeHygwf (6)udk oDqdkMuygpdkY!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vlrsKd;tm;ajymjy&amp;m 0w¬K&amp;Sdonf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xdk0dw¬Kjzifhpdwfajymif;vJrnf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csKdomaom0w¬KawmfrSef\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Nidrfoufjcif;tvif;ESifhjynfh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rSmifrkdufjcif;onf tvif;jzpfvdrhfrnf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eHeufcsdefrGef;wnfhvdkYvif;rnf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EdkifiHawmfonf ajray:rSmwnfrnf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arwåmtvif;EdkifiHwnf;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vlrsKd;tm;qdkjy&amp;efoDcsif;&amp;Sdonf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udk,fawmfudk olwdkYcsD;rGrf;rnf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xdkoDcsif;tm;jzifh jypfatmifrnf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Murf;wrf;rIyaysmufaprnf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vlrsKd;tm;jy&amp;efu,fwif&amp;Sif&amp;Sdonf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udk,fawmfonf'ku©cHcJhNyD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jrom;taygif;onf bk&amp;m;\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opömw&amp;m;odaptHh/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(1834-1911 ckESpf atuufo&amp;if;[efuD a&amp;;om;aom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Cs w:val="24"/>
        </w:rPr>
      </w:pPr>
      <w:r>
        <w:rPr>
          <w:rFonts w:eastAsia="WinInnwa" w:cs="WinInnwa" w:ascii="WinInnwa" w:hAnsi="WinInnwa"/>
          <w:sz w:val="28"/>
          <w:szCs w:val="32"/>
        </w:rPr>
        <w:t xml:space="preserve">     </w:t>
      </w:r>
      <w:r>
        <w:rPr>
          <w:rFonts w:cs="WinInnwa" w:ascii="WinInnwa" w:hAnsi="WinInnwa"/>
          <w:sz w:val="28"/>
          <w:szCs w:val="32"/>
        </w:rPr>
        <w:t>]]ajymp&amp;m 0w¬K&amp;SdonfusL;}} 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,&amp;Ionf taocHawmfrrlrSDnwGif ol\wynhfawmfwkdYtm; arSmifrkduf aeaom a*oa&amp;SrefO,smOfawmfodkY ac:aqmifoGm;chJygonf/ a,&amp;Ibk&amp;m;qkawmif; aepOf wynfhawmfwdkYonf tdyfarmusvQuf&amp;SdMuygonf/ wpfurÇmvHk;\ tjypf&amp;SdorQonf xdkO,smOfawmfnü a,&amp;Itay:odkY usa&amp;mufcJhNyDjzpfonf/ tjypf\tconf a,&amp;Itm;ESdyfpufojzihf ol\ ]]acR;xGufawmfrlonfum; ajray:usaomaoG;pufuJhokdY jzpfownf;}} (vkum 22;44)/ a,&amp;Ionf qkawmif; aepOfwGif ,Zfyka&amp;m[dwftBuD;? Adr®mefawmfrSL; vltBuD;tuJwkdYonf udk,fawmfudk zrf;qD;Mu\/ xkdolwkdYu udk,fawmftm; ,Zfyka&amp;m[dwfrif;\tdrfodkY ac:aqmifcJhMuonf/ olwdkYtm; ]]t&amp;SufuGJjcif; wHawG;axG;jcif;rS igonf udk,frsufeSmrvTJ}} (a[&amp;Sm, 50;6)/ xdkYaemuf olwkdYonf a&amp;mr{u&amp;mZfrif; ykEÅdydvufrif;qDodkY ac:aqmifcJhMuygonf/ xdktcg ydvufrif;u udk,fawmftm; &amp;dkufESdufapum taoG;awmfonf ajcxdwdkif pD;qif;avonf/ xdkolwkdYonf ql;OD;&amp;pfo&amp;zludk twif;t"r®aqmif;apMu\/ taoG;awmfonf OD;acgif;rS rsufESmay:odkY pD;qif;av\/ taoG;awmfpD;qif;awmfrlaomfvnf; taocHawmf rlrnfh rdrdvuf0g;um;wdkifudk taocHrnfh u&amp;meDukef;ay:xd xrf;&amp;Gufapawmf rlcJhonf/ xdkolwkdYu udk,fawmf\vufajctm; oHrdIjzifh &amp;dkufxm;cJhMuonf/ xdktcg xkdolwkdYu vuf0g;um;wdkifawmfudk rxlMu\/ udk,fawmfonf vuf0g;um;wdkifwGif taocHawmfrlaomtcg vltrsm;wkdYonf jyuf&amp;,fjyKMu\/ xdktcg udk,fawmfu ]]tdk tb olwkdY\tjypfudk vTwfawmfrlyg/ olwkdYonf udk,fjyKaomtrIudk rodMu[k &gt;rufqkdawmfrl\}} (vkum 23;34)üaz:jyxm;onf/ aemufqHk;wGif udk,fawmfonf BuD;aomtoHjzihf ]]tdktz uREkfyfpdwf0dnmOfudk udk,fawmfvufü uRekfyftyfyg\}}[lí (&amp;Sifvkum 23;46)ü az:jyxm;ygonf/ xdktcg udk,fawmfonf ykef;&amp;nfudkcHNyD;rS trINyD;NyD[krdefYawmfrlvQuf acgif;awmfudk idkufqdkufnGwfí toufawmfudk pGefYawmfrl\}} (a,m[ef 19;30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xdkolwkdYonf udk,fawmf\tavmif;awmfudk vuf0g;uyfwdkifay:rSm ,laqmifvmMuNyD; rnfolrQ roN*ØKvfzl;aom ausmuf*lxJodkY oN*ØKvfMuygonf/ ocsKØif;awmfudk tapmifhwyfcsxm;NyD; ydwfxm;aomwGif;0ydwfausmufudk wHqdyf cwfvQuf olcdk;ab;&amp;efrS umuG,fapmifha&amp;SmufapcJh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we*FaEGaeYreuf rdk;vif;qJqJtcsdefü r*'vrm&amp;dESifh tjcm;aomrm&amp;d wkdYonf ocsKØif;awmfudk tMunfht&amp;IoGm;MupOf xm0&amp;bk&amp;m;\aumif;uif wrefonf aumif;uifbHkrSqif;vmí wGif;0üydwfxm;aomausmufudk vSdrfhvSefNyD;vQif xkdausmufay:rSm xkdifae\/ aumif;uifwrefu ]]aMumuf&amp;GHUjcif; r&amp;SdMuESifh vuf0g;um;wdkifrSmowfaoma,&amp;Iudk oifwkdY &amp;SmMuonfudk igod\/ þt&amp;yfür&amp;Sd rdefYawmfrlonfhtwdkif; &amp;SifjyefxajrmufawmfrlNyD}}[lí (&amp;SifróJ 28;5-6)ü az:jyxm;ygonf/ xdkaeYnOfhü c&amp;pfawmfonf ol\wynfhawmfwkdY tv,fü ay:xGef;awmfrlcJhygonf/ wynfhawmfwkdYESifhtwl pm;aomufcJhMu\/ xkdYaemuf &amp;ufaygif;av;q,fvHk;vHk; awGUjrifcJhMuao;\/ a,&amp;Ionf 0dnmOf cE¨mudk,ftm;jzifh r[kwfbJ? ]]t½dk;tom;ESifhjynfhpHk\}} (vkum 24;39)[lí az:jyonfhtwdkif; wynfhawmfwkdYonf vufESifhyGwfoufMuao;\/ &amp;ufav;q,f vHk;vHk;a,&amp;Ionf wynfhawmfwkdYtm; oGefoifqHk;rawmfrlcJhao;onf/ udk,fawmfu wynfhawmfwkdYtm;?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a,&amp;IonfteD;tyg;odkY csnf;awmfrlNyD;vQif aumif;uifbHküvnf;aumif; ajrBuD;ay:üvnf;aumif; pD&amp;ifydkifaomtcGifhwefcdk;&amp;SdorQwkdYudk igcH&amp;NyD oifwkdYoGm;í vlrsKd;wumwkdYudk ighwynfhjzpfapvQuf crnf;awmf? om;awmf oefY&amp;Sif;aom0dnmOfawmf\ emrüAwådZHudkay;Muavmh igonf oifwkdYtm;ay;orQaom ynwfawmfwdkYudk apmifha&amp;Smufapjcif;iSg qHk;rMo0g' ay;Muavmh igonfvnf; uyfurÇmukefonfhwdkifatmif oifwkdYeSifhtwl tpOfrjywf&amp;Sdonf[k wynfhawmfwkdYtm;rdefYawmfrl\}} (róJ 28;18-20)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wynfhawmfwkdYonf udk,fawmfudk jyyf0yfudk;uG,fNyD;rS tvGef0rf;ajrmuf 0rf;omjcif;ESifh a,½k&amp;SvifNrdKUodkY jyefoGm;Mu\/}} (vkum 24;51)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xkdyHkjyifudk oifwkdYtm;ajymjyzdkY uREkfyf\wm0efwpf&amp;yfjzpfygonf!   ¤if;onf uREkfyf\ vkyfief;wm0efjzpfygonf! ¤if;onf {0Ha*vdw&amp;m; a[mq&amp;mwkdif;\ vkyfief;wm0efwpf&amp;yfjzpfygonf! omoemjyKq&amp;m aqmif&amp;GufaomtrIudk aqmif&amp;Gufavmh}}!!! tdk! xkdxufydkaom taMumif;t&amp;m &amp;Sdygao;onf!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3/</w:t>
        <w:tab/>
        <w:t>wwd,? zdvdyÜKonf vlrsm;wdkY\ xdkufxdkufwefwef tm&amp;kHpl;pdkufrIudk &amp;&amp;SddcJhygonf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</w:t>
      </w:r>
      <w:r>
        <w:rPr>
          <w:rFonts w:ascii="WinInnwa" w:hAnsi="WinInnwa" w:cs="-Win---Innwa"/>
          <w:sz w:val="28"/>
          <w:sz w:val="28"/>
          <w:szCs w:val="32"/>
        </w:rPr>
        <w:t>လ</w:t>
      </w:r>
      <w:r>
        <w:rPr>
          <w:rFonts w:cs="WinInnwa" w:ascii="WinInnwa" w:hAnsi="WinInnwa"/>
          <w:sz w:val="28"/>
          <w:szCs w:val="32"/>
        </w:rPr>
        <w:t xml:space="preserve">vltpkta0;wkdYonfMum;í zdvdyÜKjyKaom edrdwfvu©PmwdkYudk jrifaomtcg ol\pum;udk wnDwnGwfwnf; em;axmifMu\}} (wrefawmf 8;6)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zdvdyÜKonf bk&amp;m;rodaomolwkdYtay: MoZmvTrf;rkd;EdkifcJhygonf/ oifonf ]]usrf;ydk'fwpfckcsif; avhvmenf;ynmjzifh}} rsuf&amp;nfuseí MoZmvTrf;Edkif rnfr[kwf/ pdwful;,Ofaeívnf; xkdodkYaqmif&amp;GufEdkifrnfr[kwfyg/ r&amp;Sif;rvif; aompum;udk ZmcsJUNyD;a[mMum;jcif;? nHhzsif;aompum;jzifh we*FaEGeHeufcif; rdepf oHk;q,f w&amp;m;a[mMum;jcif;onf uEÅm&amp;ü &amp;Srm&amp;dvlrsKd;wkdYu txifao;oa&amp;mf ajymifavSmifouJhodkY jzpfaernf! odkYaomf zdvdyÜK\w&amp;m;a[mjcif;u xkdodkYr[kwfyg/ ]]wnDwnGwfwnf; em;axmifMu\}} taMumif;rSm ]]vlynm tm;jzifhr[kwf? bk&amp;m;ocif\wefcdk;awmftm;jzifh wnfapjcif;iSg ighpum; igha'oemawmfonf vlynmESifh,SOfaom zsm;a,mifaompum;ESifhwuG &amp;Sdonf r[kwf? 0dnmOfawmf\ eddrdwfvu©Pmwefcdk;awmfESifh wuG&amp;Sd\}} (1aum 2;4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xdkYenf;twkdif;om zdvdyÜKa[mMum;cJhonf/ &amp;Sifaygvkvnf; xkduJhodkY a[mMum;cJh\/ &amp;Sifayw&amp;konf yifawå*kawåyGJaeYü xkdodkY a[mMum;cJhygonf/ EIwfuywfawmf rdefYawmfrlonfum; ]]us,faomtoHESifha[majymonfum;}}[lí (wref 5;14) ü rdefYawmfrlygonf! xdkuJhodkY q&amp;mawmf0dkufzD;vfvnf; a[mMum;cJhygonf/ xdkuJhodkY 'Ha,v&amp;dk;vef; a[mMum;cJhonf! xdkuJhodkY 0DpvDvnf; a[mMum;cJhonf! xdkodkY [kd0vfpm&amp;Dpfvnf; a[mMum;cJhygonf/ xdkodkY c&amp;pörwftDAefa[mMum;cJhygonf! xkduJhodkY &amp;pfcsufbpfwmvnf; a[mMum;cJhyg onf! xdkuJhodkY ,aeY uREkfyfwdkYvnf; a[majymzkdYvkdygonf/ trSefygyJ! bk&amp;m;ocif rpawmfrlyg! ]]omoemjyKq&amp;m aqmif&amp;Guf&amp;aom trIudk aqmif&amp;GufMuavmh}}!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b/>
          <w:sz w:val="32"/>
          <w:szCs w:val="32"/>
        </w:rPr>
        <w:t>4/</w:t>
        <w:tab/>
        <w:t>pwkw¬? zdvdyÜKonf vlwkdY\ cHpm;rIudk arTaESmufvIHYaqmfcJh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ppfrSefaomomoemjyKq&amp;mwkdYonf xkdenf;vrf;twdkif;om a[majym oufaocHMuygonf! ewfqdk;pGJaomolrsm;wdkY\ txJrS ewfqdk;wdkYonf jyif;pGmaomtoHESifh atmf[pfvQuf xGufoGm;Mu\}} (wrefawmf 8;7)ü  rdefYawmf rlygonf/ ppfrSefaom{0Ha*vdowif;pum;aMumifh pdwfESvHk;cHpm;csuf  wkefYjyef jcif;ESifh ewfqdk;rsm;xGufoGm;avh&amp;Sdonf! oifonf wyg;aomolwkdY\ pdwfcHpm;csufudk rNzdKcGJEdkifbJ {0Ha*vdtrI aqmif&amp;GufEkdifrnfr[kwfyg/ Edk;xrIvnf; &amp;Sdvmrnfr[kwfyg! a'gufwmt,fvfvTdif;-*sKH;ajymMum;cJhonfrSm ]]twdwfumv wpfavQmufvHk; w&amp;m;a'oema[mMum;&amp;mwGif pm&amp;dwåydkif;qdkifq&amp;m oem;Muifem rIjyif;xefpGma[mMum;jcif;u ydkíxda&amp;mufcJhonf r[kwfygvm;? ,aeYacwf w&amp;m;a[mq&amp;mwkdYonf twdwfumvw&amp;m;a[mq&amp;mwkdY\ enf;vrf;twdkif; rvdkufavQmufMuawmhbl;r[kwfygvm;?xyfcgwvJvJajymvdkygonf/ [jyif;xef aompdwfcHpm;csufr&amp;SdbJ] rnfonfhw&amp;m;a[mq&amp;mrqdk yv’ifay:u r&amp;Sdae oifhay/ olYtm; xkdae&amp;modkY cGifhrjyKoifhay/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D. Martyn LIoyd-Jones, M.D., </w:t>
      </w:r>
      <w:r>
        <w:rPr>
          <w:rFonts w:cs="Times New Roman" w:ascii="Times New Roman" w:hAnsi="Times New Roman"/>
          <w:b/>
          <w:i/>
          <w:sz w:val="24"/>
          <w:szCs w:val="24"/>
        </w:rPr>
        <w:t>Preaching and Preachers,</w:t>
      </w:r>
      <w:r>
        <w:rPr>
          <w:rFonts w:cs="Times New Roman" w:ascii="Times New Roman" w:hAnsi="Times New Roman"/>
          <w:sz w:val="24"/>
          <w:szCs w:val="24"/>
        </w:rPr>
        <w:t xml:space="preserve"> Zondervan Publishing House, 1971; pp. 90-97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vGefcJhaom tywftenf;i,fu a'gufwmrefzDvkef\ vuf&amp;SdtrIawmfrS tem;,lonfh EIwfqufyGJusif;ycJhygonf/ wufa&amp;mufvmMuaom olwdkYonf w&amp;kwfESpfjcif;toif;awmfrSjzpfojzifh uREkfyfESifh tm;vHk;vdkvdk odaeMuygonf/ xkdtcg a'gufwmvkef\om; ajymMum;cJhonfrSm c&amp;pfawmf\'kwd,tBudrf &lt;uvmrnfhtaMumif; a'oemudkMum;í xdwfvefYojzifh uRefawmftoufwm ajymif;vJcJhygonf[lí ajymMum;cJhygonf/ uRekfyfESihf pm;yGJtwlxdkifaom vlwpfOD;uvnf; i&amp;JtaMumif; w&amp;m;a'oemudk Mum;zl;ojzifh uREkfyftm; xdefYvefY a'goxGufapcJhonf[k ajymqkdcJhygonf/ ]]odkYaomf}} &amp;kwfw &amp;ufMum;vdkuf&amp;í uREkfyfu,fwifjcif;cH&amp;zkdYvkdonf[k odvkduf&amp;ojzifh xkdpOf c&amp;pfawmfudk ,HkMunfvufcHcJhygonf/}} xdkenf;vrf;twdkif; w&amp;m;a[mMum;jcif;u wyg;ol\toufwmudk ajymif;vJapEdkifygonf/ ]]omoemjyKq&amp;m aqmif&amp;Guf&amp; aomtrIudk aqmif&amp;Gufavmh}}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{0Ha*vdowif;aumif;udk a[mMum;zkdY tpOfojzifh ta&amp;;BuD;ygonf/ oifonf wdusaom{0Ha*vdowif;aumif;udk  vufcHjcif;r&amp;SdvQif oifonf a'goxGufNyD; 0rf;enf;aMuuGJrIcHpm;&amp;rnf</w:t>
      </w:r>
      <w:r>
        <w:rPr>
          <w:rFonts w:cs="WinInnwa" w:ascii="WinInnwa" w:hAnsi="WinInnwa"/>
          <w:sz w:val="24"/>
          <w:szCs w:val="24"/>
        </w:rPr>
        <w:t xml:space="preserve">! </w:t>
      </w:r>
      <w:r>
        <w:rPr>
          <w:rFonts w:cs="WinInnwa" w:ascii="WinInnwa" w:hAnsi="WinInnwa"/>
          <w:sz w:val="32"/>
          <w:szCs w:val="32"/>
        </w:rPr>
        <w:t>]]oifonf ajzmifhrwf&amp;modkYa&amp;muf jcif;iSg pdwfESvHk;om;jzifh ,HkMunf&amp;\/}} (a&amp;mr 10;10)ü az:jyxm;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ifhtm; owday;vdkonfrSm c&amp;pfawmfonfoifhtm; w&amp;m;pD&amp;ifzdkY&amp;ef &lt;ua&amp;mufvmygawmhrnf/ w&amp;m;pD&amp;ifjcif;onf ,©Kyif a&amp;muf&amp;SdvkdYvmavNyD/ [m&amp;Dudef;rkefwdkif;wdkufcdkufaeonfudk owd&amp;vkdufyg/ aMumufvefYzG,fa&amp;vTrf;rdk; aeonfudk owd&amp;vkdufyg/ ausmufcref;ESifhrkefwkdif;rsm; usa&amp;mufaeonfudk owd&amp;vkdufyg/ a&amp;&amp;Sm;yg;rIjyóem? AHk;BuJtMurf;zufwkdufcdkufrIrsm; urÇmudkNcdrf; ajcmufaeonfudk owd&amp;vkdufyg/ oifrawGUcJhzl;bl;vm;</w:t>
      </w:r>
      <w:r>
        <w:rPr>
          <w:rFonts w:cs="WinInnwa" w:ascii="WinInnwa" w:hAnsi="WinInnwa"/>
          <w:sz w:val="24"/>
          <w:szCs w:val="24"/>
        </w:rPr>
        <w:t>?</w:t>
      </w:r>
      <w:r>
        <w:rPr>
          <w:rFonts w:cs="WinInnwa" w:ascii="WinInnwa" w:hAnsi="WinInnwa"/>
          <w:sz w:val="32"/>
          <w:szCs w:val="32"/>
        </w:rPr>
        <w:t xml:space="preserve"> avmh'ftdef*s,fNrdKUü ]]BuD;rm;aomaygufuGJrI}}wpfckaMumifh ajrBuD;onfvnf; yGifh[vmNyD; atmufi&amp;JodkY usa&amp;mufrnfqdkvQif oifü rnfuJhodkYjzpfvmrnfenf;</w:t>
      </w:r>
      <w:r>
        <w:rPr>
          <w:rFonts w:cs="WinInnwa" w:ascii="WinInnwa" w:hAnsi="WinInnwa"/>
          <w:sz w:val="24"/>
          <w:szCs w:val="24"/>
        </w:rPr>
        <w:t xml:space="preserve">? </w:t>
      </w:r>
      <w:r>
        <w:rPr>
          <w:rFonts w:cs="WinInnwa" w:ascii="WinInnwa" w:hAnsi="WinInnwa"/>
          <w:sz w:val="32"/>
          <w:szCs w:val="32"/>
        </w:rPr>
        <w:t>oifhcE¨mudk,fonf at;pufrmawmufNyD; a&amp;cJwkdufodkY a&amp;muf&amp;SdrnfqdkvQif oifh0dnmOfonf rnfodkYjzpfvmrnfenf;/ tu,fí oifonf taysmftyg;wpfckwnf;twGufESifh bk&amp;m;ausmif;udk wufa&amp;mufrnfqdkvQif</w:t>
      </w:r>
      <w:r>
        <w:rPr>
          <w:rFonts w:cs="WinInnwa" w:ascii="WinInnwa" w:hAnsi="WinInnwa"/>
          <w:sz w:val="24"/>
          <w:szCs w:val="24"/>
        </w:rPr>
        <w:t xml:space="preserve">! </w:t>
      </w:r>
      <w:r>
        <w:rPr>
          <w:rFonts w:cs="WinInnwa" w:ascii="WinInnwa" w:hAnsi="WinInnwa"/>
          <w:sz w:val="32"/>
          <w:szCs w:val="32"/>
        </w:rPr>
        <w:t>oihf0dnmOftzdkY taysmfoabm touf&amp;SifrnfqdkvQif</w:t>
      </w:r>
      <w:r>
        <w:rPr>
          <w:rFonts w:cs="WinInnwa" w:ascii="WinInnwa" w:hAnsi="WinInnwa"/>
          <w:sz w:val="24"/>
          <w:szCs w:val="24"/>
        </w:rPr>
        <w:t xml:space="preserve">! </w:t>
      </w:r>
      <w:r>
        <w:rPr>
          <w:rFonts w:cs="WinInnwa" w:ascii="WinInnwa" w:hAnsi="WinInnwa"/>
          <w:sz w:val="32"/>
          <w:szCs w:val="32"/>
        </w:rPr>
        <w:t>bk&amp;m;ociftm; taysmfoabmavmufESifh udk;uG,frnf qdkvQif bk&amp;m;ocifonf oifhtm;jypf'gPfray;yJ vTwfxm;rnfr[kwfay/ taMumif;rSm uREkfyfwkdY\bk&amp;m;ocifonf avmifaomrD;jzpfawmfrl\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-Win---Innwa"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oifhb0 toufwmonf taysmftwGufyJ touf&amp;Sifygovm;? 0dnmOfawmftm; jiif;y,f aeygovm;? oifonf wdwfqdwfpGmtjypfvGefusL;aeí xm0&amp;touf&amp;Sifjcif;udk b,fawmhrSr&amp;SmazGawmhbl;vm;? oif\pdwfESvHk;onf rSm;,Gif;aomtawG;tac:rsm;ESifh tjypfwifa0zefrI jynfhESufaeygovm;? tdk? ,aeYn oifhtm;uREkfyfwdkuf wGef;vkdonfrSm oifhtzdkY tcsdefukefvk eD;yg;jzpfaeygonf! c&amp;pfawmfa,½I\taoG;awmfESifh oifhtjypfudk aq;aMum cGifhvTwfjcif; r&amp;&amp;Sdao;ygvQif? oifhtzdkYtcsdefonf ukefvkeD;jzpfygonf! oifhtxHawmfyg;u aemufrvSnfhygESifh! tjypfqufí rusL;vGefygESifh! tjypfqufí rusL;vGefygESifh! uREkfyf? rdwfaqGtm; owday;vdkygonf/ oifb,fawmhrS ocifhxHawmfyg;u vSnfhrxGufoGm;ygeJY/ tjypf\tzdk;tc i&amp;J'gPfrS oifa&amp;Smif&amp;Sm;EdkifzkdY aemufqHk;aomtcsdefem&amp;D oifhvufü &amp;Sdao;onf/ þowday;jcif;u uREkfyf\ wm0ef0wå&amp;m;yifjzpfonf/ uREkfyfaqmif&amp;Guf&amp;aom {0Ha*vdw&amp;m;yifjzpfonf/ aus;Zl;jyKí rwfwyf&amp;yfvQuf oifwkdY\ oDcsif;eHygwfudk (8)udk oDqdkMuygpdkY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40" w:hanging="360"/>
        <w:contextualSpacing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uRekfyftjypfxrf;&amp;Guf u,fwif&amp;Siftm; ar;avsmhtpOf 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udk,fawmftm;jiif;y,fvQifxm0&amp;ysufpD;jcif;a&amp;mufrnftrSef 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tcsdefraESmif;cif? wHcg;acgufoHem;axmif 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arwåmt&amp;Sifonf oifhtm; zdwfac:vQif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40" w:hanging="360"/>
        <w:contextualSpacing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uREkfyf\ESvHk;tawG;tac: ausmufyrm rmausmvQuf&amp;Sd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0dnmOfbk&amp;m;&amp;SdtpOftcg! yifhouf&amp;SLouf &amp;SdpOfowdrlzdkY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tcsdefraESmif;cif wHcg;acgufoHem;axmif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arwåmt&amp;Sifonf oifhtm; zdwfac:vQif</w:t>
      </w:r>
      <w:r>
        <w:br w:type="page"/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40" w:hanging="360"/>
        <w:contextualSpacing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c&amp;pfawmfociftm; jiif;y,ftcsdefonf ukefvGefrnf 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,aeYonf u,fwif&amp;maeY tdka,½Irpawmfrlyg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tcsdefraESmif;cif wHcg;acgufoHem;axmif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arwåm&amp;Sifonf oifhtm;zdwfac:ae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(1895-1980ckESpf? a'gufwm*Reft&amp;f&amp;dkuf(pf)oDuHk;a&amp;;om;aom ]]arhavsmhtpOf}})/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WinInnwa" w:ascii="WinInnwa" w:hAnsi="WinInnwa"/>
          <w:sz w:val="32"/>
          <w:szCs w:val="32"/>
        </w:rPr>
        <w:t>tu,fíoifonf tem*gwfu,fwifjcif;taMumif; aqG;aEG;vdkygvQif? aemufbufcef;rpDodkY oGm;yg/ a,&amp;Ibk&amp;m;ociftm; ,HkMunfudk; pm;vmzkdY oifhtm;a'gufwmauuefrS vufwGJac:aqmifygvdrfhrnf/  rpöwmvD? aus;Zl;jyKí uRefawmfwdkYtzdkYqkawmif;ay;yg/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Or phone him at (818)352-0452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rPr/>
      </w:pPr>
      <w:r>
        <w:rPr>
          <w:rFonts w:cs="WinInnwa" w:ascii="WinInnwa" w:hAnsi="WinInnwa"/>
          <w:sz w:val="32"/>
          <w:szCs w:val="32"/>
        </w:rPr>
        <w:t>w&amp;m;a'oemawmfrwkdifcif rpöwmbif*&amp;dwfweft,fvfcsefrS wrefawmf0w¬K (8;5-8)txdudk zwfMum;ay;ygonf/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rPr/>
      </w:pPr>
      <w:r>
        <w:rPr>
          <w:rFonts w:cs="WinInnwa" w:ascii="WinInnwa" w:hAnsi="WinInnwa"/>
          <w:sz w:val="32"/>
          <w:szCs w:val="32"/>
        </w:rPr>
        <w:t>w&amp;m;a'oemawmfrwdkifcif rpöwmbif*srifcifudwf*&amp;dzuf(pf)rS (1895-1987ckESpf? a'gufwm*Reftm&amp;dkuf oDuHk;a&amp;;om;aom oDuHk;a&amp;;om;aom ]]arhavQmhtpOf}} [laom "r®oDcsif;udk oDqdkay;ygonf/</w:t>
      </w:r>
      <w:r>
        <w:br w:type="page"/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WinInnwa"/>
          <w:sz w:val="36"/>
          <w:szCs w:val="32"/>
        </w:rPr>
      </w:pPr>
      <w:r>
        <w:rPr>
          <w:rFonts w:cs="WinInnwa" w:ascii="WinInnwa" w:hAnsi="WinInnwa"/>
          <w:sz w:val="36"/>
          <w:szCs w:val="32"/>
        </w:rPr>
        <w:t>tajcjyKusrf;rsm;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28"/>
          <w:szCs w:val="32"/>
        </w:rPr>
      </w:pPr>
      <w:r>
        <w:rPr>
          <w:rFonts w:cs="-Win---Innwa" w:ascii="-Win---Innwa" w:hAnsi="-Win---Innwa"/>
          <w:b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{0Ha*vdq&amp;m\wm0ef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28"/>
          <w:szCs w:val="32"/>
        </w:rPr>
      </w:pPr>
      <w:r>
        <w:rPr>
          <w:rFonts w:cs="-Win---Innwa" w:ascii="-Win---Innwa" w:hAnsi="-Win---Innwa"/>
          <w:b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&amp;ft,f[dkifrma*smtm&amp;fa[mMum;onf/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omoemjyKq&amp;m aqmif&amp;Guf&amp;aom trIudk aqmif&amp;Gufavmh}}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(2wd 4;5)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(a'oem 7;29)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1/</w:t>
        <w:tab/>
        <w:t>yxr? zdvdyÜKu {0Ha*vdowif;aumif; a[mMum;aomtcg vltrsm;wkdYonf tvGef0rf;ajrmufjcif;&amp;SdMuonf/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 xml:space="preserve">wrefawmf 8;5-8  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WinInnwa" w:ascii="WinInnwa" w:hAnsi="WinInnwa"/>
          <w:sz w:val="32"/>
          <w:szCs w:val="32"/>
        </w:rPr>
        <w:t>2/</w:t>
        <w:tab/>
        <w:t xml:space="preserve">'kwd,?zdvdyÜKonf c&amp;pfawmftaMumif;udkom a[majymcJhygonf/ 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>wrefawmf 8;5? 10;41-43? 11;20-21? 1aum 2;2? wrefawmf 5;31-32? vkum 22;44? 64? a[&amp;Sm, 50;6? vkkum 23;24? 46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>a,m[ef 19;30? róJ 28;5-6? vkum 24;39? róJ 28;18-20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 xml:space="preserve">vkum 24;51? 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3/</w:t>
        <w:tab/>
        <w:t>wwd,? zdvdyÜKonf vlrsm;wdkY\ xdkufxdkufwefwef tm&amp;kHpl;pdkufrIudk &amp;&amp;SddcJhygonf/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 xml:space="preserve">wrefawmf 8;6? 1aum 2;4? wdrefawmf 2;14?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4/</w:t>
        <w:tab/>
        <w:t>pwkw¬? zdvdyÜKonf vlwkdY\ cHpm;rIudk arTaESmufvIHYaqmfcJh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>wrefawmf 8;7? a&amp;mr 10;10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-Win---Innw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-Win---Innwa" w:hAnsi="-Win---Innwa" w:cs="-Win---Innw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-Win---Innwa" w:hAnsi="-Win---Innwa" w:cs="-Win---Innw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-Win---Innwa" w:hAnsi="-Win---Innwa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-Win---Innwa" w:hAnsi="-Win---Innwa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-Win---Innwa" w:hAnsi="-Win---Innwa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-Win---Innwa" w:hAnsi="-Win---Innwa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6:06:00Z</dcterms:created>
  <dc:creator>owner</dc:creator>
  <dc:description/>
  <dc:language>en-US</dc:language>
  <cp:lastModifiedBy>Use This Account</cp:lastModifiedBy>
  <dcterms:modified xsi:type="dcterms:W3CDTF">2012-12-04T18:11:00Z</dcterms:modified>
  <cp:revision>11</cp:revision>
  <dc:subject/>
  <dc:title/>
</cp:coreProperties>
</file>