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inInnwa" w:hAnsi="WinInnwa" w:cs="WinInnwa"/>
          <w:b/>
          <w:b/>
          <w:sz w:val="36"/>
          <w:szCs w:val="32"/>
        </w:rPr>
      </w:pPr>
      <w:r>
        <w:rPr>
          <w:rFonts w:cs="WinInnwa" w:ascii="WinInnwa" w:hAnsi="WinInnwa"/>
          <w:b/>
          <w:sz w:val="36"/>
          <w:szCs w:val="32"/>
        </w:rPr>
        <w:t>ppfrSefaomEld;xrl[lonfµ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REAL REVIVAL!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vf[kdifrma*st&amp;f\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by Dr. R. L. Hymers, Jr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480" w:hanging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012? ZGefv24&amp;uf? avmhpftdef*s,fvdwfNrdKY? wJawmfESpfjcif;toif;awmf?    ocif bk&amp;m;aeY? eHeufykdif;0wfjyKtpnf;ta0;ü a[mMum;aoma'oemawmf?</w:t>
      </w:r>
    </w:p>
    <w:p>
      <w:pPr>
        <w:pStyle w:val="Normal"/>
        <w:ind w:left="480" w:hanging="0"/>
        <w:jc w:val="center"/>
        <w:rPr>
          <w:sz w:val="24"/>
          <w:szCs w:val="32"/>
        </w:rPr>
      </w:pPr>
      <w:r>
        <w:rPr>
          <w:sz w:val="24"/>
          <w:szCs w:val="32"/>
        </w:rPr>
        <w:t>A sermon preached at the Baptist Tabernacle of Los Angeles</w:t>
      </w:r>
    </w:p>
    <w:p>
      <w:pPr>
        <w:pStyle w:val="Normal"/>
        <w:ind w:left="480" w:hanging="0"/>
        <w:jc w:val="center"/>
        <w:rPr>
          <w:sz w:val="24"/>
          <w:szCs w:val="32"/>
        </w:rPr>
      </w:pPr>
      <w:r>
        <w:rPr>
          <w:sz w:val="24"/>
          <w:szCs w:val="32"/>
        </w:rPr>
        <w:t>Lord’s Day Morning, June 24, 201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right="720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]]a[mzl;aom tcsuf[lrlum;? aemifumvü vlrsKd;wumwkdYtay:okdY   ig\0dnmOfukd igoGef;avmif;rnf}} (wref2;17)/ </w:t>
      </w:r>
    </w:p>
    <w:p>
      <w:pPr>
        <w:pStyle w:val="IndentedVerse"/>
        <w:ind w:left="720" w:right="720" w:hanging="101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]]aemifumv}}[lí þusrf;pmawmfjrwfü az:jyxm;aomumvonf? yifaw*kawåyJGaeYrS c&amp;pfawmfa,½I'kwd,tBudrf&lt;uvmawmfrlrnhf aus;Zl;awmfMum; umvukd ac:qkdygonf/ wrefawmf2;17ü ]]vlrsKd;wumwkdYtay:okdY ig</w:t>
      </w:r>
      <w:r>
        <w:rPr>
          <w:rFonts w:cs="WinInnwa" w:ascii="WinInnwa" w:hAnsi="WinInnwa"/>
          <w:sz w:val="32"/>
          <w:szCs w:val="32"/>
          <w:u w:val="single"/>
        </w:rPr>
        <w:t>\</w:t>
      </w:r>
      <w:r>
        <w:rPr>
          <w:rFonts w:cs="WinInnwa" w:ascii="WinInnwa" w:hAnsi="WinInnwa"/>
          <w:sz w:val="32"/>
          <w:szCs w:val="32"/>
        </w:rPr>
        <w:t>0dnmOf awmfukd igoGef;avmif;rnf}} [lí bk&amp;m;ocifaus;Zl;awmfumvtwGuf *wdawmf rdefYawmfrlcJhygonf/ 0rf;enf;p&amp;mtvGefaumif;onfrSm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''of" </w:t>
      </w:r>
      <w:r>
        <w:rPr>
          <w:rFonts w:cs="WinInnwa" w:ascii="WinInnwa" w:hAnsi="WinInnwa"/>
          <w:sz w:val="32"/>
          <w:szCs w:val="32"/>
        </w:rPr>
        <w:t>]]\}}[laom pum; vHk;ukd acwfopfor®musrf;pmwkdYü csefvSyfxm;cJhMu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American Standard Version </w:t>
      </w:r>
      <w:r>
        <w:rPr>
          <w:rFonts w:cs="WinInnwa" w:ascii="WinInnwa" w:hAnsi="WinInnwa"/>
          <w:sz w:val="32"/>
          <w:szCs w:val="32"/>
        </w:rPr>
        <w:t>üom *&amp;dbmompum;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''apo" </w:t>
      </w:r>
      <w:r>
        <w:rPr>
          <w:rFonts w:cs="WinInnwa" w:ascii="WinInnwa" w:hAnsi="WinInnwa"/>
          <w:sz w:val="32"/>
          <w:szCs w:val="32"/>
        </w:rPr>
        <w:t>ukd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''of," </w:t>
      </w:r>
      <w:r>
        <w:rPr>
          <w:rFonts w:cs="WinInnwa" w:ascii="WinInnwa" w:hAnsi="WinInnwa"/>
          <w:sz w:val="32"/>
          <w:szCs w:val="32"/>
        </w:rPr>
        <w:t>[lí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King James </w:t>
      </w:r>
      <w:r>
        <w:rPr>
          <w:rFonts w:cs="WinInnwa" w:ascii="WinInnwa" w:hAnsi="WinInnwa"/>
          <w:sz w:val="32"/>
          <w:szCs w:val="32"/>
        </w:rPr>
        <w:t>usrf;twkdif;bm omjyefqkdonfukd awGY&amp;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old King James </w:t>
      </w:r>
      <w:r>
        <w:rPr>
          <w:rFonts w:cs="WinInnwa" w:ascii="WinInnwa" w:hAnsi="WinInnwa"/>
          <w:sz w:val="32"/>
          <w:szCs w:val="32"/>
        </w:rPr>
        <w:t>usrf;pmawmfjrwfu ykdíacwfopf bmomjyefqkd&amp;mü tvif;ukday;pGrf;Ekdifonfµ ygarmu©a*smhcsfprDwef(1814-1889) ajymMum;cJhonfrSm ]]"r®opfusrf;pmawmfjrwft&amp; ]]ig\0dnmOf}}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>(apo)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ukd vlrsKd;w umwkdkYtay:okdY oGef;avmif;jcif;(ay;tyfcJhjcif;)[laom t"dyÜg,frSefukd ruG,fr aysmufapzkdYvkdygonf}}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(George Smeaton, </w:t>
      </w:r>
      <w:r>
        <w:rPr>
          <w:b/>
          <w:i/>
          <w:sz w:val="24"/>
          <w:szCs w:val="24"/>
        </w:rPr>
        <w:t>The Doctrine of the Holy Spirit,</w:t>
      </w:r>
      <w:r>
        <w:rPr>
          <w:sz w:val="24"/>
          <w:szCs w:val="24"/>
        </w:rPr>
        <w:t xml:space="preserve"> Banner of Truth, 1974 reprint, p.28).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a,mv2;28ü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''of" </w:t>
      </w:r>
      <w:r>
        <w:rPr>
          <w:rFonts w:cs="WinInnwa" w:ascii="WinInnwa" w:hAnsi="WinInnwa"/>
          <w:sz w:val="32"/>
          <w:szCs w:val="32"/>
        </w:rPr>
        <w:t>]]\}}[laom pum;vHk;onf a[NAJbmompum;jzifh ya&amp;mzwfjyKxm;jcif;r[kwfyg? *&amp;dbmompum;tm;jzifh az:jyxm;jcif;jzpfí pOfqufí jzpfjcif;ukd wref2;17ü uREkfyfwkdYtm;jyoaejcif;jzpfonf/ 0dnmOfawmf \wefckd;awmfonf ]]ukefcef;jcif;r&amp;Sd}} rpvQuf&amp;Sdygonf/ aumif;uifbkHuomvQif wefckd; awmfoGef;avmif;jcif;jzpfonf/ wrefawmf4;31ukd zwfMunfhaomf? wrefawmfwdkYonf (wzefjyefí) 0dnmOfawmfjynfh0jcif;ukd cHpm;&amp;Muonf/ ]]xkdol taygif;wkdYonf oefY&amp;Sif;aom0dnmOfawmfESifhjynfhojzifh bk&amp;m;ocif\EIwfuywf w&amp;m;awmfukd &amp;JU&amp;ifhpGma[majymMu\}} [líaz:jyxm;ygonf/ ygaru©prDwef ajymMum;cJhonfrSm?</w:t>
      </w:r>
    </w:p>
    <w:p>
      <w:pPr>
        <w:pStyle w:val="BodyTextIndent2"/>
        <w:rPr>
          <w:sz w:val="32"/>
        </w:rPr>
      </w:pPr>
      <w:r>
        <w:rPr/>
        <w:t xml:space="preserve"> </w:t>
      </w:r>
    </w:p>
    <w:p>
      <w:pPr>
        <w:pStyle w:val="Normal"/>
        <w:ind w:left="1440" w:right="144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WinInnwa" w:ascii="WinInnwa" w:hAnsi="WinInnwa"/>
          <w:sz w:val="28"/>
          <w:szCs w:val="32"/>
        </w:rPr>
        <w:t>0dnmOfawmfoGef;avmif;jcif;ESifhpyfvsOf;í    oabmw&amp;m;vGJrSm;p&amp;m yifrvkdyg? tajccHusus? 0dnmOfawmfonf yifaw*kawåyGJaeYwGif qif; &lt;uvmNyD;jzpfí? ,aeYtoif;awmfrsm;? bk&amp;m;ocifxH xkd0dnmOfawmfukd (oGef;avmif;zkdY) awmif;cHzkdYrvkdawmhyg/ qefYusifbuftaejzifh tcsKdY aomtoif;awmfwkdYonf oef&amp;Sif;aom0dnmOf awmfukdawmif;cHMuNyD; ¤if;0dnmOfawmf\ wefzkd;tm;jzifh tm;,lMujyefonf}}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>(ibid., p. 255).</w:t>
      </w:r>
    </w:p>
    <w:p>
      <w:pPr>
        <w:pStyle w:val="IndentedQuote"/>
        <w:rPr>
          <w:sz w:val="32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cs="WinInnwa" w:ascii="WinInnwa" w:hAnsi="WinInnwa"/>
          <w:sz w:val="32"/>
          <w:szCs w:val="32"/>
        </w:rPr>
        <w:t>0dnmOfawmfwefckd;ESifh jynhf0Muaom c&amp;pf,mef,HkMunfolwkdYonf vkyfaqmifcsuf rwlnDuGJjym;vQufvkyfaqmifMuygonf/ tkdiftdef;tdyfcsfrla&amp;U ajymMum;cJhonfrSm? ]]yifaw*kawåyGJaeYupí 0dnmOfawmf\vkyfaqmifcsufonf yHkpHESpfrsKd;tm;jzifh om refESifhtxl;ojzifh xif&amp;Sm;onfukd awGY&amp;ygonf}}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(Iain H. Murray, </w:t>
      </w:r>
      <w:r>
        <w:rPr>
          <w:b/>
          <w:i/>
          <w:sz w:val="24"/>
          <w:szCs w:val="24"/>
        </w:rPr>
        <w:t>Pentecost Today?,</w:t>
      </w:r>
      <w:r>
        <w:rPr>
          <w:sz w:val="24"/>
          <w:szCs w:val="24"/>
        </w:rPr>
        <w:t xml:space="preserve"> Banner of Truth, 1998, p.18).</w:t>
      </w:r>
    </w:p>
    <w:p>
      <w:pPr>
        <w:pStyle w:val="TextBody"/>
        <w:ind w:firstLine="720"/>
        <w:rPr>
          <w:rFonts w:ascii="WinInnwa" w:hAnsi="WinInnwa" w:cs="WinInnwa"/>
          <w:sz w:val="24"/>
          <w:szCs w:val="24"/>
        </w:rPr>
      </w:pPr>
      <w:r>
        <w:rPr>
          <w:rFonts w:cs="WinInnwa" w:ascii="WinInnwa" w:hAnsi="WinInnwa"/>
          <w:sz w:val="32"/>
          <w:szCs w:val="32"/>
        </w:rPr>
        <w:t>omref0dnmOfawmf\ vkyfaqmifcsif[lonf tcsdefumvESifhtrQ topf aomtoufwmjyKjyifajymif;vJvm&amp;ef jyKjyif;jcif;ukdawGY&amp;onf/ okdYaomfvnf; ]]xkdYaMumifh xm0&amp;bk&amp;m;xHawmfrS csrf;at;aom tcsdefumv}}ukd ,aeYuREkfyfwkdYu ]]Ekd;Mum;jcif;}}[lí ac:qkdMuygonf/ Ekd;Mum;a&amp;;twGuf qkawmif;aomtcgwGif? 0dnmOfawmf\ wefckd;awmftm;jzifh ajrmufrsm;pGmaom aysmufqHk;0dnmOfrsm; rdrdwkd \tjypftusKd;tjypfukd em;vnfNyD; a,½Ic&amp;pfxHykdYaqmifay;ygonf/ þonf ]]oref}} bk&amp;m;ocif\ 0dnmOfawmfvkyfawmifcsufjzpfNyD;? txl;0dnmOfawmf\ vkyfaqmifcsuf[lonf "r®oDcsif;a[mif;xJüuREkfyfwkdYawGY&amp;ygonf/</w:t>
      </w:r>
    </w:p>
    <w:p>
      <w:pPr>
        <w:pStyle w:val="BodyTextIndent2"/>
        <w:rPr>
          <w:rFonts w:ascii="WinInnwa" w:hAnsi="WinInnwa" w:cs="WinInnwa"/>
          <w:sz w:val="32"/>
          <w:szCs w:val="24"/>
        </w:rPr>
      </w:pPr>
      <w:r>
        <w:rPr>
          <w:rFonts w:cs="WinInnwa" w:ascii="WinInnwa" w:hAnsi="WinInnwa"/>
          <w:sz w:val="32"/>
          <w:szCs w:val="24"/>
        </w:rPr>
      </w:r>
    </w:p>
    <w:p>
      <w:pPr>
        <w:pStyle w:val="Normal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]]aumif;BuD;rkd;&amp;GmoGef;NzdK;vQuf}}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arwåm? opömuwdwnf?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csrf;at;aom ESpfumvrsm;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aumif;uifrS oGef;avmif;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aumif;BuD;rkd;? aumif;BuD;rkd; uREkfyfvkdtyf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oem;jcif;*&amp;kPm0ef;&amp;H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aumif;BuD;awmif;cHtpOf</w:t>
      </w:r>
    </w:p>
    <w:p>
      <w:pPr>
        <w:pStyle w:val="IndentedQuote"/>
        <w:ind w:left="1440" w:right="0" w:hanging="0"/>
        <w:jc w:val="left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]]aumif;BuD;rkd;&amp;Gm oGef;vQuf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toufjyefvnf&amp;Sifap\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awmawmifvQKdajrmifwGif?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aumif;BuD;rkd;oGef;NzdK;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aumif;BuD;rkd;? aumif;BuD;rkd;uREkfyfvkdtyf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oem;jcif;*&amp;kPm0ef;&amp;H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aumif;BuD;awmif;cHtpOf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   </w:t>
      </w:r>
      <w:r>
        <w:rPr>
          <w:rFonts w:cs="WinInnwa" w:ascii="WinInnwa" w:hAnsi="WinInnwa"/>
          <w:sz w:val="28"/>
          <w:szCs w:val="28"/>
        </w:rPr>
        <w:t xml:space="preserve">(]]aumif;BuD;rkd;oGef;NzdK;}} 1840-1901'gevf?  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     </w:t>
      </w:r>
      <w:r>
        <w:rPr>
          <w:rFonts w:cs="WinInnwa" w:ascii="WinInnwa" w:hAnsi="WinInnwa"/>
          <w:sz w:val="28"/>
          <w:szCs w:val="28"/>
        </w:rPr>
        <w:t>'AvsL0kdufw,foD      uHk;onf)/</w:t>
      </w:r>
    </w:p>
    <w:p>
      <w:pPr>
        <w:pStyle w:val="IndentedQuote"/>
        <w:ind w:left="1440" w:right="0" w:hanging="0"/>
        <w:rPr>
          <w:sz w:val="28"/>
        </w:rPr>
      </w:pPr>
      <w:r>
        <w:rPr/>
        <w:t xml:space="preserve">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rnfokdYyifqkdapumrl? qkawmif;jcif;wckwnf;jzifh 0dnmOfawmf\Ekd;Mum; jcif; ]]aumif;BuD;r*Fvm}}ukd uREkfyfwkdY&amp;&amp;SdcHpm;jcif;r[kwf[k uREkfyftckdiftrmajym vkdygonf/ a'gufwmat.'AvsLwkdZmajymMum;cJhonfrSm?</w:t>
      </w:r>
    </w:p>
    <w:p>
      <w:pPr>
        <w:pStyle w:val="BodyTextIndent2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BodyTextIndent2"/>
        <w:rPr/>
      </w:pPr>
      <w:r>
        <w:rPr/>
      </w:r>
    </w:p>
    <w:p>
      <w:pPr>
        <w:pStyle w:val="IndentedQuote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 xml:space="preserve">rnfonfhtwkdif;twmtxd qkawmif;jcif;tm; jzifh 0dnmOfEkd;Mum;zkdY BudK;pm;&amp;mwGif qkawmif;jcif; \tusdK;oufa&amp;mufrI&amp;Sdonf? r&amp;SdonfukdrSwfom; Munfhygvm;¿  </w:t>
      </w:r>
    </w:p>
    <w:p>
      <w:pPr>
        <w:pStyle w:val="Normal"/>
        <w:ind w:left="1440" w:right="144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eastAsia="WinInnwa" w:cs="WinInnwa" w:ascii="WinInnwa" w:hAnsi="WinInnwa"/>
          <w:sz w:val="28"/>
          <w:szCs w:val="28"/>
        </w:rPr>
        <w:t xml:space="preserve">      </w:t>
      </w:r>
      <w:r>
        <w:rPr>
          <w:rFonts w:cs="WinInnwa" w:ascii="WinInnwa" w:hAnsi="WinInnwa"/>
          <w:sz w:val="28"/>
          <w:szCs w:val="28"/>
        </w:rPr>
        <w:t>uaeYacwfwGif qkawmif;jcif;t&amp;Sdeft[kefjzifh wufvQuf &amp;Sdonfjzpfí wkdif;EkdifiHtoD;oD;wkdYü aumif;BuD;rkd;&amp;GmoGef;NzdK; aeonfukd awGY&amp;onf/ xkduJhokdY tusKd;aus;Zl;rsm;u uREkfyfwkdY\ qkawmif;jcif;tajzr&amp;&amp;SdonfhtwGuf ykdítajz&amp;Sm&amp;efEId;aqmfay;onf/</w:t>
      </w:r>
      <w:r>
        <w:rPr>
          <w:rFonts w:cs="-Win---Innwa" w:ascii="-Win---Innwa" w:hAnsi="-Win---Innwa"/>
          <w:sz w:val="28"/>
          <w:szCs w:val="28"/>
        </w:rPr>
        <w:t xml:space="preserve"> (</w:t>
      </w:r>
      <w:r>
        <w:rPr>
          <w:rFonts w:cs="WinInnwa" w:ascii="WinInnwa" w:hAnsi="WinInnwa"/>
          <w:sz w:val="28"/>
          <w:szCs w:val="28"/>
        </w:rPr>
        <w:t>at.'AvsLwkdZm.'D.'D.</w:t>
      </w:r>
      <w:r>
        <w:rPr>
          <w:rFonts w:cs="-Win---Innwa" w:ascii="-Win---Innwa" w:hAnsi="-Win---Innwa"/>
          <w:sz w:val="30"/>
          <w:szCs w:val="32"/>
        </w:rPr>
        <w:t xml:space="preserve"> </w:t>
      </w:r>
      <w:r>
        <w:rPr>
          <w:sz w:val="24"/>
          <w:szCs w:val="24"/>
        </w:rPr>
        <w:t xml:space="preserve">''Prayer No Substitute for Obedience," in </w:t>
      </w:r>
      <w:r>
        <w:rPr>
          <w:b/>
          <w:i/>
          <w:sz w:val="24"/>
          <w:szCs w:val="24"/>
        </w:rPr>
        <w:t>of God and Men,</w:t>
      </w:r>
      <w:r>
        <w:rPr>
          <w:sz w:val="24"/>
          <w:szCs w:val="24"/>
        </w:rPr>
        <w:t xml:space="preserve"> Christian Publication, 1960, pp. 50,51).</w:t>
      </w:r>
    </w:p>
    <w:p>
      <w:pPr>
        <w:pStyle w:val="IndentedQuote"/>
        <w:ind w:left="1440" w:right="1440" w:firstLine="432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0dnmOfEkd;Mum;a&amp;;tzkdY qkawmif;jcif;ukd &amp;yfwef;oGm;zkdYtBuHray;vkdyg? t[kwfwu,fyg?okdYaomf qkawmif;jcif;wckwnf;u Ekd;Mum;rI</w:t>
      </w:r>
      <w:r>
        <w:rPr>
          <w:rFonts w:cs="WinInnwa" w:ascii="WinInnwa" w:hAnsi="WinInnwa"/>
          <w:sz w:val="32"/>
          <w:szCs w:val="32"/>
          <w:u w:val="single"/>
        </w:rPr>
        <w:t>rjzpfap</w:t>
      </w:r>
      <w:r>
        <w:rPr>
          <w:rFonts w:cs="WinInnwa" w:ascii="WinInnwa" w:hAnsi="WinInnwa"/>
          <w:sz w:val="32"/>
          <w:szCs w:val="32"/>
        </w:rPr>
        <w:t xml:space="preserve">ygµ uREkfyf\rsufpdjzifh rSwfavmufom;avmufaom 0dnmOfEkd;Mum;rIESpfckukd jrif a,mifrdao;\/ [kdt&amp;ifu qkawmif;jcif;r&amp;SdbJ? tjzpftysufESpfckpvHk; &amp;kwfw &amp;ufjzpfvmjcif;ukd awGYjrifcJhzl;ygonf/ avmhpftdef*s,fvdwfNrdKY? yxr?w&amp;kwfESpf jcif;toif;awmf aEG&amp;moDor®musrf;pmoifwef;ü vli,fwpkwkdyonf &amp;kwfw&amp;uf bk&amp;m;ocifxHrdrdwkdYtjypft wGufikda&lt;u;toem;cHawmif;avQufcJhMuonf/ fundamental Baptist toif;awmf? Ag*sD;eD;,m;üvn;f thhhhHtm;oifhpGm bk&amp;m;ocif onf 0dnmOfawmfukd vlaygif;70avmufESifhoif;tkyfq&amp;mtygt0if vltkyftay: okdY0dnmOfawmfukd oGef;avmif;ojzifh ikd,kdMuNyD; tjypfcGifhvGwfjcif;&amp;&amp;Sd&amp;ef toem;cH awmif;avQmufcJhMuonf/ toufBuD;olwpfa,mufonf toHukefatmfikdNyD; ]]uREkfyftjypfom;ygµ aysmufqHk;vlom;ygµ}} [líatmfí ikda&lt;u;cJhonf/ rsm;pGmaom vli,frsm;onf vloGm;oBuFefay:üvma&amp;mufNyD; oDqkdcsD;rGrf;cJhMuonf/ oDcsif;oD qkdrcsD;rGrf;Ekdifonhfwkdifatmif ikd,kdNyD; tjypfcGifhvGwfzkdYawmif;avQmufcJhMuonf/ aemufoHk;vMumaomtcg vlaygif;500ausmf toufwmajymif;vJcJhMuonf/ 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jcm;aomtoif;awmffü wufa&amp;mufaepOfüvnf; 0dnmOfEId;xrIwckukd BuHKawGYcJh&amp;ygonf/ usrf;pmoifwef;rwkdifrSD tywfaygif;rsm;pGm qkawmif;cJhMu onf/ vlwkdYESifhAdrmefawmfonfvnf; jynfhESufaeygonf/ okdYaomf xkdoifwef;ukd rMumrSDwGif &amp;kwfodrf;vkduf&amp;\/ taMum;rSm vl3OD;ESifhtjcm;aomvlpkwkdYonf 0dnmOfawmfwkd;xdojzifh rdrdwkdY\tjypftwGufikda&lt;u;toem;cHawmif;avQmufjcif; ukd oif;tkyfq&amp;mxdwfvefYaMumuf&amp;THUaeíjzpfonf/ toif;awmfü pnf;urf;rJhA&amp;rf; AwmjzpfaeNyD[lí aMumufvefYjcif;jzpfonf/ þtaMumif;t&amp;mü vlom;wkdY\ *@tpdwftykdif;yg0ifaeonf[k uREkfyf,HkMunfygonf/ or®musrf;pmawmfjrwfü rdefYawmfrlonfrSm ]]0dnmOfawmf\t&amp;Sdefukd rNidrf;apESifh}}(1ouf5;19)[lí rdefYawmf rlygonf/ oifonfvnf;ESpfvMum&amp;Snf0dnmOfEdk;xrItwGuf qkawmif;aeaomf vnf; oifukd,fwkdif 0dnmOft&amp;Sdeft[kefukd Nidrf;apygvQif? xkdokdYoifhtay:jzpfvm rnfr[kwfayµ/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0dnmOfEId;xrItwGuf uREkfyfwkdYonf ueOD;yHkpHtjypftwGuf 0rf;enf; aMuuGJjcif;ESifhc&amp;pfawmfbk&amp;m;ocif\ csD;ajrmufjcif;taMumif; a[mMum;zkdYvkd ygonf/ xkduJhokdY a[mMum;jcif;r&amp;Sd&amp;jcif;\ taMum;um; ]]uREkfyfwkdYrnfokdYyif qkawmif;apumrltajzrawGY&amp;ay}}[lí pdwfjyiSgef;jcif;aMumifhjzpfonf/ 'AvsL.yDeD aumfqefonf xkduJhokdYaom w&amp;m;a[mq&amp;mwOD;jzpfonf/ xkdq&amp;monf ajrmuf tkdif,mvefEkdifiHrS vma&amp;mufjcif;jzpfNyD; 0dnmOfawmfrD;Ekd;xrIukd rMumrMum awGYBuHK&amp;oljzpfonf/ eDaumfqefajymMum;&amp;mwGif ]]toif;awmfü 0dnmOfEkd;Mum; jcif;jzpfay:aomtcg vlwkdYonf &amp;l;oGyfo,mif? jrL;xl;pGm0rf;ajrmufjcif;ukd cHpm; Muygonf/ uREkfyf\pdwfESvHk;om;xJ todEkd;aqmfjcif;r&amp;SdvQif toif;awmfwGif vnf;at;pufoGm;rnf/ uREkfyf\pdwfESvHk;om;ü pkd;&amp;THUjcif;r&amp;SdbJ? tjypfom;wkdY vnf;xkdtwl aMumuf&amp;TUHpdwf&amp;Sdrnfr[kwfay? tkd;vlom;wkdYonf rnfonfhtcsdef wGifrqdkaoqHk; Ekdifaomfvnf;? bk&amp;m;ocifonf vlukd0dnmOfawmftm;jzifh jynfhapvQuf? omvGefaomtoufukd ay;pGrf;Ekdifygonf}}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(Sermons </w:t>
      </w:r>
      <w:r>
        <w:rPr>
          <w:b/>
          <w:i/>
          <w:sz w:val="24"/>
          <w:szCs w:val="24"/>
        </w:rPr>
        <w:t>by W. P. Nicholson: Tornado of the  Pulpit,</w:t>
      </w:r>
      <w:r>
        <w:rPr>
          <w:sz w:val="24"/>
          <w:szCs w:val="24"/>
        </w:rPr>
        <w:t xml:space="preserve"> biographical sketch by Ian R. K. Paisley, Martyrs Memorial Productions, 1982, p. 41). </w:t>
      </w:r>
      <w:r>
        <w:rPr/>
        <w:t xml:space="preserve">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'AvsL.yDeDaumfqefjyefvnf rdefYMum;onfrSm? </w:t>
      </w:r>
    </w:p>
    <w:p>
      <w:pPr>
        <w:pStyle w:val="BodyTextIndent2"/>
        <w:rPr/>
      </w:pPr>
      <w:r>
        <w:rPr/>
        <w:t xml:space="preserve"> </w:t>
      </w:r>
    </w:p>
    <w:p>
      <w:pPr>
        <w:pStyle w:val="Normal"/>
        <w:ind w:left="1440" w:right="1440" w:firstLine="432"/>
        <w:jc w:val="both"/>
        <w:rPr/>
      </w:pPr>
      <w:r>
        <w:rPr>
          <w:rFonts w:eastAsia="-Win---Innwa"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28"/>
          <w:szCs w:val="32"/>
        </w:rPr>
        <w:t>avmw\ZeD;udkatmuf arYowd&amp;Muyg? olonfc&amp;pf ,mefrd om;pkrSc&amp;pfawmfryg&amp;Sdaom i&amp;JokdYoGm;oljzpf\ ajzmifhrwfjcif; vuf&amp;Hk;awmfrSysufpD;jcif;\ ayGYzufjcif;vufxJ ta&amp;mufoGm;cJh onf/ oifvnf; c&amp;pf,mefrdom;pkrS c&amp;pfawmfrygaomi&amp;JxJoGm; a&amp;mufaumif;oGm;a&amp;mufEkdifygonf/</w:t>
      </w:r>
    </w:p>
    <w:p>
      <w:pPr>
        <w:pStyle w:val="Normal"/>
        <w:ind w:left="1440" w:right="1440" w:firstLine="432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oifonfvnf; ,cktoif;awmfüyg0ifpOf ppfrSefaomtouf wmajymif;vJjcif;r&amp;Sdaomf? oifonfi&amp;Jom;ESpfBudrfjzpfaeayrnf/</w:t>
      </w:r>
    </w:p>
    <w:p>
      <w:pPr>
        <w:pStyle w:val="Normal"/>
        <w:ind w:left="1440" w:right="1440" w:firstLine="432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c&amp;pfawmfyg0ifygwfoufjcif;r&amp;Sdaom c&amp;pf,meftoufwmü touf&amp;Sifaoma,usFm;? rdef;rwkdYonf ,HkMunfjcif;wBudrfxufr uwnfaqmufygaomfvnf;(c&amp;pfawmfrdefYawmfrl&amp;mwGif)]]igwkdYocif ocif[lí ac:olwkdif;aumif;uifEkdifiHawmfr0if&amp;}} [lí rdefYawmfrl NyD;jzpfonf/</w:t>
      </w:r>
    </w:p>
    <w:p>
      <w:pPr>
        <w:pStyle w:val="Normal"/>
        <w:ind w:left="1440" w:right="1440" w:firstLine="432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c&amp;pfawmfyg0ifygwfoufrIr&amp;Sdaom vlwOD;onf ,HkMunfjcif; wnfaqmufEkdifygonf? okdYaomf wu,fpdwfcsrIr&amp;SdEkdifay/ aumif; uifbHkokdYr[kwf i&amp;JoGm;&amp;mvrf;wGif tv,fvrf;pOf[lír&amp;Sdyg/  </w:t>
      </w:r>
    </w:p>
    <w:p>
      <w:pPr>
        <w:pStyle w:val="Normal"/>
        <w:ind w:left="1440" w:right="1440" w:firstLine="432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oifhukdar;cGef;ar;yg&amp;ap...oifonf c&amp;pfawmfrygaomc&amp;pf,mef jzpfaeygovm;¿emrnfcHc&amp;pf,mefwpfa,mufjzpfaeygovm;¿oifonfbmoma&amp;;ausmhuGif;xJ rdaeaomfvnf; c&amp;pf,meftoufwm &amp;ifhusufrI&amp;SdEkdifay; c&amp;pfawmfukdOD;aESmuftm;jzifh odEkdifygaomfvnf; uREkfyftm; ]]u,fwifaomaMumihfaus;Zl;wifygonf}}[lí oifajym</w:t>
      </w:r>
    </w:p>
    <w:p>
      <w:pPr>
        <w:pStyle w:val="Normal"/>
        <w:ind w:left="1440" w:right="1440" w:firstLine="432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WinInnwa" w:ascii="WinInnwa" w:hAnsi="WinInnwa"/>
          <w:sz w:val="28"/>
          <w:szCs w:val="32"/>
        </w:rPr>
        <w:t>Ekdifrnfr[kwfay? oifhukdoifESdrfhcsNyD;? bk&amp;m;ocifukd&amp;kdaopGm 0wfjyK ukd;uG,fyg? oifh*kPfarmufrmrIwkdYukd arYaysmufvkdufyg?toif;om; c&amp;pf,meftjypfrSppfrSefaom c&amp;pf,meftjzpfjyKjyifyg? oem;p&amp;m tjypfom;yrm c&amp;pfwmfxHcsOf;uyfyg/</w:t>
      </w:r>
      <w:r>
        <w:rPr>
          <w:rFonts w:cs="-Win---Innwa" w:ascii="-Win---Innwa" w:hAnsi="-Win---Innwa"/>
          <w:sz w:val="30"/>
          <w:szCs w:val="32"/>
        </w:rPr>
        <w:t xml:space="preserve"> </w:t>
      </w:r>
      <w:r>
        <w:rPr>
          <w:sz w:val="24"/>
          <w:szCs w:val="24"/>
        </w:rPr>
        <w:t>(ibid, pp. 41-44).</w:t>
      </w:r>
    </w:p>
    <w:p>
      <w:pPr>
        <w:pStyle w:val="Normal"/>
        <w:jc w:val="both"/>
        <w:rPr>
          <w:rFonts w:ascii="-Win---Innwa" w:hAnsi="-Win---Innwa" w:eastAsia="-Win---Innwa" w:cs="-Win---Innwa"/>
          <w:sz w:val="32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  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yifaw*kawåyGJaeYü &amp;Sifayw&amp;ka[mMum;cJhonfrSm ]]xkdaMumifh oifwkdYonf vuf0g;uyfwkdifrSm uGyfrsufaoma,½Iukd bk&amp;m;ocifonf c&amp;pfawmft&amp;mü¤if;? tpkd;&amp;aomt&amp;Sift&amp;mü¤if;? cefYxm;awmfrlonf}} (wref2;36)[lí &amp;Sifayw&amp;ka[m Mum;cJhonf/ [kwfayonf oifwkdYuGyfrsufolonf bk&amp;m;jzpfonf/ oifhtjypf tm;vHk;uolYtm; um;wkdifay:taocHapjcif;jzpfonf/ oifonftjypfom;jzpfí i&amp;JokdYoGm;a&amp;mufrnfholjzpfonfµ oifhtjypfua,½Itm;um;wkdifay: taocHap onfµ okdYaomf oifrlum;owdjyKrdrnfr[kwfygµ oifhukdoift[kwfxifaysmf&amp;Tif ayaetHk;rnfµ oifhukdoif ]]bmoma&amp;;orm;}}jzpf\[kqkdrnf? okdYaomf ]]oem;p&amp;m aumif;aomtjypfom;yrm c&amp;pfawmfxHroGm;vkdjzpfaeonfµ/</w:t>
      </w:r>
    </w:p>
    <w:p>
      <w:pPr>
        <w:pStyle w:val="BodyTextIndent2"/>
        <w:rPr>
          <w:sz w:val="28"/>
        </w:rPr>
      </w:pPr>
      <w:r>
        <w:rPr/>
        <w:t xml:space="preserve"> </w:t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xkdolwkdYonfMum;vQif pdwfESvHk;ylyefjcif;&amp;Sdí nDtukdkwdkY?tb,fokdYjyK      &amp;rnfenf;¿ ayw&amp;kuvnf; oifwkdY\tjypfukd vTwfapjcif;iSgaemif w&amp;yg}} (wref2;37-38)/</w:t>
      </w:r>
    </w:p>
    <w:p>
      <w:pPr>
        <w:pStyle w:val="IndentedVerse"/>
        <w:rPr>
          <w:sz w:val="28"/>
        </w:rPr>
      </w:pPr>
      <w:r>
        <w:rPr/>
        <w:t xml:space="preserve">  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emifw&amp;ygµ aemifw&amp;ygµ taojzpfaeaom bmoma&amp;;orm;rS vSnhfxGufvmyg onf/ igc&amp;pfawmfjzpfaejcif;ukd &amp;Sif;xkwfvkdufygµ oifonfvSnfhpm;jcif;cH&amp;aom t,lvGJrsm;aomoljzpfonfµ eDaumqefajymMum;onfrSm ]]oifhukdoifc&amp;pf,mef[l  íajymaernf? tu,fí xkdokdYxifaernfqkdvQif rmefewftaygif;tygt0ifjzpfNyD; i&amp;JokdYusa&amp;mufayrnf}} bk&amp;m;ocifESifhtwltouf&amp;Sifvkdufyg?  vlom;wkdY\ xif onfhtwkdif;rawG;vkdufygESifhµ EkdifiHawmfopfqDokdY vSrf;vkdufygµ a,½IrdefYawmfrl onfum;?]]tEkdiftxufjyKaomolwkdYonfvnf; vk,l0ifpm;&amp;Mu\}} (róJ11;12) aumif;uifbHkokdY tEkdiftxufjyKívSrf;vkdufygµ a,½IocifqDvSrf;vkdufygµ bk&amp;m; ausmif;toif;om;jzpfjcif;ukd arhazsmufvkdufygµ  aemifw&amp;vQufa&amp;SUokdY ]]tEkdift xufjyKívSrf;yg}} oifxifonfhtwkdif; vSrf;avQmufjcif;rjyKygESifhµ aemifw&amp;ygµ aemifw&amp;ygµ a,½IocifxHikd,kdNyD; tjypfcGifhvTwfzkdYtoem;cHvkdufyg ]]'g0d'fom; awmfa,½IuREkfyftm;oem;awmfrlyg}}[lí [pfatmfvkdufyg (rmuk10;47)/ ocifxH atmf[pfikda&lt;u;vdkufyg ]]a,½Iu,froem;awmfrlygµ a,½Iu,froem;awmfrlygµ a,½Iu,froem;awmfrlygµ a,½Iu,froem;awmfrlyg}} [líikda&lt;u;vkdufyg/</w:t>
      </w:r>
    </w:p>
    <w:p>
      <w:pPr>
        <w:pStyle w:val="TextBody"/>
        <w:rPr>
          <w:sz w:val="32"/>
        </w:rPr>
      </w:pPr>
      <w:r>
        <w:rPr/>
        <w:t xml:space="preserve">  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*&amp;kPmawmfvTrf;NcHK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*&amp;kPmawmfvTrf;NcHK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jypfüaovQuf&amp;Sd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,½Ioem;awmfrlyg</w:t>
      </w:r>
    </w:p>
    <w:p>
      <w:pPr>
        <w:pStyle w:val="IndentedQuote"/>
        <w:rPr/>
      </w:pPr>
      <w:r>
        <w:rPr/>
        <w:t xml:space="preserve">  </w:t>
      </w:r>
    </w:p>
    <w:p>
      <w:pPr>
        <w:pStyle w:val="TextBody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emifw&amp;vQuf? a,½I\oem;jcif;*&amp;kPmawmftxJü oifhukdoifhwkd;0ifvkdufygµ onfhtjyif   tjcm;arQmfvifhp&amp;mr&amp;Sdawmhygµ oifem;vnfoabmaygufygovm;¿</w:t>
      </w:r>
    </w:p>
    <w:p>
      <w:pPr>
        <w:pStyle w:val="TextBody"/>
        <w:rPr/>
      </w:pPr>
      <w:r>
        <w:rPr>
          <w:rFonts w:cs="WinInnwa" w:ascii="WinInnwa" w:hAnsi="WinInnwa"/>
          <w:sz w:val="32"/>
          <w:szCs w:val="32"/>
        </w:rPr>
        <w:t>oifhtzkdYarQmfvifhp&amp;mtjcm;r&amp;Sdygµµµ vHk;0r&amp;Sdygµµµ</w:t>
      </w:r>
      <w:r>
        <w:rPr>
          <w:rFonts w:cs="WinInnwa" w:ascii="WinInnwa" w:hAnsi="WinInnw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a'gufwmwkdpmajymMum;onfrSm? ]]urÇmESifht0Srf; c&amp;pf,mefEkd;xrljzpfpOfyif ,aeYtar&amp;duefEldifiHtwGif;pm&amp;dwåysufjym;rI 0rf;enf;zG,fawGU&amp;onf/ &amp;mpkESpfwpf cktwGif;Ekd;xrI0rf;enf;zG,fawGU&amp;onf/]]&amp;mpkESpfwpfcktwGif;Ekd;xrIwkd;wufvmjcif; rawGY&amp;awmhay}}</w:t>
      </w:r>
      <w:r>
        <w:rPr>
          <w:sz w:val="24"/>
          <w:szCs w:val="24"/>
        </w:rPr>
        <w:t xml:space="preserve"> (''No Revival Without Reformation,'' in </w:t>
      </w:r>
      <w:r>
        <w:rPr>
          <w:b/>
          <w:i/>
          <w:sz w:val="24"/>
          <w:szCs w:val="24"/>
        </w:rPr>
        <w:t xml:space="preserve">Keys to the Deeper life, </w:t>
      </w:r>
      <w:r>
        <w:rPr>
          <w:sz w:val="24"/>
          <w:szCs w:val="24"/>
        </w:rPr>
        <w:t>1957, p.12).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tar&amp;duefEkdifiHtoif;awmfrsm;ü&amp;Sd vlwkdYtm; oiftBudKufrawGYEkdifµ vHk;0 BudKufrnfr[kwfµ ajrBuD;ay:t&amp;kyfqkd;tusOf;wefaponfµ xkdolwkdY\ t</w:t>
      </w:r>
      <w:r>
        <w:rPr>
          <w:rFonts w:cs="WinInnwa" w:ascii="WinInnwa" w:hAnsi="WinInnwa"/>
          <w:sz w:val="32"/>
          <w:szCs w:val="32"/>
          <w:u w:val="single"/>
        </w:rPr>
        <w:t>ao</w:t>
      </w:r>
      <w:r>
        <w:rPr>
          <w:rFonts w:cs="WinInnwa" w:ascii="WinInnwa" w:hAnsi="WinInnwa"/>
          <w:sz w:val="32"/>
          <w:szCs w:val="32"/>
        </w:rPr>
        <w:t xml:space="preserve">jzpf aombmoma&amp;;ukd rvkdvm;ygESifhµ tqufukdu,fwifaom toufocifu,f wif&amp;Sifukdomvkdvm;ygµ oifonftjypfaq;aMumzkdY </w:t>
      </w:r>
      <w:r>
        <w:rPr>
          <w:rFonts w:cs="WinInnwa" w:ascii="WinInnwa" w:hAnsi="WinInnwa"/>
          <w:sz w:val="32"/>
          <w:szCs w:val="32"/>
          <w:u w:val="single"/>
        </w:rPr>
        <w:t>ppfrSefaom</w:t>
      </w:r>
      <w:r>
        <w:rPr>
          <w:rFonts w:cs="WinInnwa" w:ascii="WinInnwa" w:hAnsi="WinInnwa"/>
          <w:sz w:val="32"/>
          <w:szCs w:val="32"/>
        </w:rPr>
        <w:t xml:space="preserve">taoG;awmfvkdtyf aeonf/ </w:t>
      </w:r>
      <w:r>
        <w:rPr>
          <w:rFonts w:cs="WinInnwa" w:ascii="WinInnwa" w:hAnsi="WinInnwa"/>
          <w:sz w:val="32"/>
          <w:szCs w:val="32"/>
          <w:u w:val="single"/>
        </w:rPr>
        <w:t>ppfrSefaom</w:t>
      </w:r>
      <w:r>
        <w:rPr>
          <w:rFonts w:cs="WinInnwa" w:ascii="WinInnwa" w:hAnsi="WinInnwa"/>
          <w:sz w:val="32"/>
          <w:szCs w:val="32"/>
        </w:rPr>
        <w:t xml:space="preserve">u,fwif&amp;Sifvkdtyfygonf/ oifhü </w:t>
      </w:r>
      <w:r>
        <w:rPr>
          <w:rFonts w:cs="WinInnwa" w:ascii="WinInnwa" w:hAnsi="WinInnwa"/>
          <w:sz w:val="32"/>
          <w:szCs w:val="32"/>
          <w:u w:val="single"/>
        </w:rPr>
        <w:t>trSefwu,</w:t>
      </w:r>
      <w:r>
        <w:rPr>
          <w:rFonts w:cs="WinInnwa" w:ascii="WinInnwa" w:hAnsi="WinInnwa"/>
          <w:sz w:val="32"/>
          <w:szCs w:val="32"/>
        </w:rPr>
        <w:t xml:space="preserve">f&amp;Sdaeaom tjypfukdaq;aMumzkdYvkdonf/ </w:t>
      </w:r>
      <w:r>
        <w:rPr>
          <w:rFonts w:cs="WinInnwa" w:ascii="WinInnwa" w:hAnsi="WinInnwa"/>
          <w:sz w:val="32"/>
          <w:szCs w:val="32"/>
          <w:u w:val="single"/>
        </w:rPr>
        <w:t>ppfrSefaom</w:t>
      </w:r>
      <w:r>
        <w:rPr>
          <w:rFonts w:cs="WinInnwa" w:ascii="WinInnwa" w:hAnsi="WinInnwa"/>
          <w:sz w:val="32"/>
          <w:szCs w:val="32"/>
        </w:rPr>
        <w:t>bk&amp;m;ocif\ trsufa'gorSoifhukd u,fwifzkdYjzpfonfµ atmf[pfikda&lt;u;vkdufyg ]]a,½Iu,froem;awmfrlygµ}} [lí ikda&lt;u;atmf[pfvkdufyg/ oifhpdwfESvHk;om;txJu? w&amp;kwfEkdifiHü jzpfysufouJhokdY ikda&lt;u;atmf[pfikda&lt;u;jcif;jzifh urÇmay:acwfopf0dnmOfEkd;xrIorkdif; rSwfwkdifpkduf olEkdifayNyDµ xkdolwkdYonf 0rf;enf;rsuf&amp;nfjzifh ]]a,½Iu,froem;awmfrlygµ a,½Iu,froem;awmfrlyg a,½Iu,froem;awmfrlygµ a,½Iu,froem;awmfrl ygµ a,½Iu,froem;awmfrlygµ}} a,½Ic&amp;pfxHawmfyg;u Nidrfoufjcif;csrf;om *&amp;k Pmawmf qif;oufvmonfwkdifatmif atmf[pfikda&lt;u; vkdufygµ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þoDcsif;oHNydKifoHqkdpOf? taemufbuftcef;bufokdY oGm;Muyg? a'gufwm aumuefqkawmif;[pfvkdufyg ]]a,½Iu,froem;awmfrlyg? rdrd\0dnmOfa&amp;;&amp;mjy oemNidrf;at;oGm;onfhwkdifatmif ocifhqDidk,kdatm[pfawmif;avQmufvkdufygµ</w:t>
      </w:r>
    </w:p>
    <w:p>
      <w:pPr>
        <w:pStyle w:val="BodyTextIndent2"/>
        <w:rPr/>
      </w:pP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*&amp;kPmawmfvTrf;NcHK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*&amp;kPmawmfvTrf;NcHK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jypfüaovQuf&amp;Sd</w:t>
      </w:r>
    </w:p>
    <w:p>
      <w:pPr>
        <w:pStyle w:val="IndentedQuote"/>
        <w:ind w:left="1440" w:right="0" w:hanging="0"/>
        <w:jc w:val="left"/>
        <w:rPr/>
      </w:pPr>
      <w:r>
        <w:rPr>
          <w:rFonts w:cs="WinInnwa" w:ascii="WinInnwa" w:hAnsi="WinInnwa"/>
          <w:sz w:val="28"/>
          <w:szCs w:val="32"/>
        </w:rPr>
        <w:t>a,½Ioem;awmfrlyg</w:t>
      </w:r>
      <w:r>
        <w:rPr>
          <w:rFonts w:cs="WinInnwa" w:ascii="WinInnwa" w:hAnsi="WinInnwa"/>
          <w:sz w:val="18"/>
        </w:rPr>
        <w:t xml:space="preserve"> </w:t>
      </w:r>
    </w:p>
    <w:p>
      <w:pPr>
        <w:pStyle w:val="Heading"/>
        <w:jc w:val="left"/>
        <w:rPr>
          <w:rStyle w:val="Emphasis"/>
          <w:i w:val="false"/>
          <w:i w:val="false"/>
          <w:sz w:val="22"/>
        </w:rPr>
      </w:pPr>
      <w:r>
        <w:rPr>
          <w:rFonts w:cs="WinInnwa" w:ascii="WinInnwa" w:hAnsi="WinInnwa"/>
          <w:sz w:val="18"/>
        </w:rPr>
      </w:r>
    </w:p>
    <w:p>
      <w:pPr>
        <w:pStyle w:val="Normal"/>
        <w:jc w:val="center"/>
        <w:rPr/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color w:val="0000FF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You may email Dr. Hymers at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rlhymersjr@sbcglobal.net (Click Here)</w:t>
        </w:r>
      </w:hyperlink>
      <w:r>
        <w:rPr>
          <w:sz w:val="24"/>
          <w:szCs w:val="24"/>
        </w:rPr>
        <w:t xml:space="preserve"> –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r phone him at (818)352-0452.</w:t>
      </w:r>
    </w:p>
    <w:p>
      <w:pPr>
        <w:pStyle w:val="Heading"/>
        <w:rPr>
          <w:rStyle w:val="Emphasis"/>
          <w:i w:val="false"/>
          <w:i w:val="false"/>
          <w:sz w:val="32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WinInnwa" w:ascii="WinInnwa" w:hAnsi="WinInnwa"/>
          <w:sz w:val="32"/>
          <w:szCs w:val="32"/>
        </w:rPr>
        <w:t>-a'oemawmfrwkdifcif a'gufwm*&amp;dweft,fvfcsefrS &amp;Sifrmuk 10;46-52ukd zwf Mum;ay;onf/</w:t>
      </w:r>
    </w:p>
    <w:p>
      <w:pPr>
        <w:pStyle w:val="Normal"/>
        <w:autoSpaceDE w:val="false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-a'oemawmfrwkdifcif rpöwmbif*srifcifudwf*&amp;dzufpfrS 1825-1909ckESpf? tvf bwfrwfvif; oDuHk;a&amp;;om;aom ]]Ekd;xaprlyg}} [laom "r®oDcsif;ukdoDqkday; onf/</w:t>
      </w:r>
    </w:p>
    <w:p>
      <w:pPr>
        <w:pStyle w:val="Normal"/>
        <w:autoSpaceDE w:val="false"/>
        <w:rPr>
          <w:rFonts w:ascii="WinInnwa" w:hAnsi="WinInnwa" w:cs="WinInnwa"/>
          <w:sz w:val="24"/>
          <w:szCs w:val="24"/>
        </w:rPr>
      </w:pPr>
      <w:r>
        <w:rPr>
          <w:rFonts w:cs="WinInnwa" w:ascii="WinInnwa" w:hAnsi="WinInnwa"/>
          <w:sz w:val="24"/>
          <w:szCs w:val="24"/>
        </w:rPr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6:54:00Z</dcterms:created>
  <dc:creator>PacifiCare</dc:creator>
  <dc:description/>
  <cp:keywords/>
  <dc:language>en-US</dc:language>
  <cp:lastModifiedBy>Use This Account</cp:lastModifiedBy>
  <cp:lastPrinted>2012-06-23T08:49:00Z</cp:lastPrinted>
  <dcterms:modified xsi:type="dcterms:W3CDTF">2012-07-13T07:26:00Z</dcterms:modified>
  <cp:revision>9</cp:revision>
  <dc:subject/>
  <dc:title>The Scripture Reading: Romans 1:18-32</dc:title>
</cp:coreProperties>
</file>