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Heading"/>
        <w:rPr>
          <w:rFonts w:ascii="Zawgyi-One;Tahoma" w:hAnsi="Zawgyi-One;Tahoma" w:cs="Zawgyi-One;Tahoma"/>
          <w:sz w:val="28"/>
          <w:lang w:val="en-US"/>
        </w:rPr>
      </w:pPr>
      <w:r>
        <w:rPr>
          <w:rFonts w:cs="Zawgyi-One;Tahoma" w:ascii="Zawgyi-One;Tahoma" w:hAnsi="Zawgyi-One;Tahoma"/>
          <w:sz w:val="28"/>
          <w:lang w:val="en-US"/>
        </w:rPr>
      </w:r>
    </w:p>
    <w:p>
      <w:pPr>
        <w:pStyle w:val="Heading"/>
        <w:rPr/>
      </w:pPr>
      <w:r>
        <w:rPr>
          <w:rFonts w:ascii="ZawGyiTwo" w:hAnsi="ZawGyiTwo" w:cs="ZawGyiTwo"/>
          <w:sz w:val="28"/>
          <w:sz w:val="28"/>
          <w:lang w:val="en-US"/>
        </w:rPr>
        <w:t>အာဒံ၏ခါးစည္းသည္ သင္႔အား မလုံေစႏိုင္ပါ။</w:t>
      </w:r>
    </w:p>
    <w:p>
      <w:pPr>
        <w:pStyle w:val="Heading"/>
        <w:rPr>
          <w:rFonts w:ascii="ZawGyiTwo" w:hAnsi="ZawGyiTwo" w:cs="ZawGyiTwo"/>
          <w:sz w:val="16"/>
          <w:lang w:val="en-US"/>
        </w:rPr>
      </w:pPr>
      <w:r>
        <w:rPr>
          <w:rFonts w:eastAsia="ZawGyiTwo" w:cs="ZawGyiTwo" w:ascii="ZawGyiTwo" w:hAnsi="ZawGyiTwo"/>
          <w:sz w:val="16"/>
          <w:lang w:val="en-US"/>
        </w:rPr>
        <w:t xml:space="preserve"> </w:t>
      </w:r>
      <w:r>
        <w:rPr>
          <w:rFonts w:cs="ZawGyiTwo" w:ascii="ZawGyiTwo" w:hAnsi="ZawGyiTwo"/>
          <w:sz w:val="16"/>
          <w:lang w:val="en-US"/>
        </w:rPr>
        <w:t>(</w:t>
      </w:r>
      <w:r>
        <w:rPr>
          <w:rFonts w:ascii="ZawGyiTwo" w:hAnsi="ZawGyiTwo" w:cs="ZawGyiTwo"/>
          <w:sz w:val="16"/>
          <w:sz w:val="16"/>
          <w:lang w:val="en-US"/>
        </w:rPr>
        <w:t xml:space="preserve">ကမၻဦးက်မ္း တရားေဒသနာ </w:t>
      </w:r>
      <w:r>
        <w:rPr>
          <w:rFonts w:cs="ZawGyiTwo" w:ascii="ZawGyiTwo" w:hAnsi="ZawGyiTwo"/>
          <w:sz w:val="16"/>
          <w:lang w:val="en-US"/>
        </w:rPr>
        <w:t>#</w:t>
      </w:r>
      <w:r>
        <w:rPr>
          <w:rFonts w:ascii="ZawGyiTwo" w:hAnsi="ZawGyiTwo" w:cs="ZawGyiTwo"/>
          <w:sz w:val="16"/>
          <w:sz w:val="16"/>
          <w:lang w:val="en-US"/>
        </w:rPr>
        <w:t xml:space="preserve">၉၁ </w:t>
      </w:r>
      <w:r>
        <w:rPr>
          <w:rFonts w:cs="ZawGyiTwo" w:ascii="ZawGyiTwo" w:hAnsi="ZawGyiTwo"/>
          <w:sz w:val="16"/>
          <w:lang w:val="en-US"/>
        </w:rPr>
        <w:t>)</w:t>
      </w:r>
    </w:p>
    <w:p>
      <w:pPr>
        <w:pStyle w:val="Heading"/>
        <w:rPr>
          <w:szCs w:val="24"/>
          <w:lang w:val="en-US"/>
        </w:rPr>
      </w:pPr>
      <w:r>
        <w:rPr>
          <w:szCs w:val="24"/>
          <w:lang w:val="en-US"/>
        </w:rPr>
        <w:t>ADAM’S APRON CANNOT HIDE YOU!</w:t>
      </w:r>
    </w:p>
    <w:p>
      <w:pPr>
        <w:pStyle w:val="Heading"/>
        <w:rPr/>
      </w:pPr>
      <w:r>
        <w:rPr>
          <w:sz w:val="16"/>
          <w:szCs w:val="24"/>
          <w:lang w:val="en-US"/>
        </w:rPr>
        <w:t>(SERMON #91 ON THE BOOK OF GENESIS)</w:t>
      </w:r>
    </w:p>
    <w:p>
      <w:pPr>
        <w:pStyle w:val="Heading"/>
        <w:rPr>
          <w:b w:val="false"/>
          <w:b w:val="false"/>
          <w:sz w:val="18"/>
          <w:szCs w:val="24"/>
          <w:lang w:val="en-US"/>
        </w:rPr>
      </w:pPr>
      <w:r>
        <w:rPr>
          <w:b w:val="false"/>
          <w:sz w:val="18"/>
          <w:szCs w:val="24"/>
          <w:lang w:val="en-US"/>
        </w:rPr>
        <w:t>(Burmese)</w:t>
      </w:r>
    </w:p>
    <w:p>
      <w:pPr>
        <w:pStyle w:val="Normal"/>
        <w:rPr>
          <w:rFonts w:ascii="Zawgyi-One;Tahoma" w:hAnsi="Zawgyi-One;Tahoma" w:cs="Zawgyi-One;Tahoma"/>
          <w:b/>
          <w:b/>
          <w:sz w:val="22"/>
          <w:szCs w:val="24"/>
          <w:lang w:val="en-US"/>
        </w:rPr>
      </w:pPr>
      <w:r>
        <w:rPr>
          <w:rFonts w:cs="Zawgyi-One;Tahoma" w:ascii="Zawgyi-One;Tahoma" w:hAnsi="Zawgyi-One;Tahoma"/>
          <w:b/>
          <w:sz w:val="22"/>
          <w:szCs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pPr>
      <w:r>
        <w:rPr>
          <w:rFonts w:eastAsia="ZawGyiTwo" w:cs="ZawGyiTwo" w:ascii="ZawGyiTwo" w:hAnsi="ZawGyiTwo"/>
          <w:sz w:val="22"/>
          <w:szCs w:val="22"/>
        </w:rPr>
        <w:t xml:space="preserve"> </w:t>
      </w:r>
      <w:r>
        <w:rPr>
          <w:rFonts w:ascii="ZawGyiTwo" w:hAnsi="ZawGyiTwo" w:cs="ZawGyiTwo"/>
          <w:sz w:val="22"/>
          <w:sz w:val="22"/>
          <w:szCs w:val="22"/>
        </w:rPr>
        <w:t xml:space="preserve">ဒီဇင္ဘာလ  </w:t>
      </w:r>
      <w:r>
        <w:rPr>
          <w:rFonts w:cs="ZawGyiTwo" w:ascii="ZawGyiTwo" w:hAnsi="ZawGyiTwo"/>
          <w:sz w:val="22"/>
          <w:szCs w:val="22"/>
        </w:rPr>
        <w:t>(</w:t>
      </w:r>
      <w:r>
        <w:rPr>
          <w:rFonts w:ascii="ZawGyiTwo" w:hAnsi="ZawGyiTwo" w:cs="ZawGyiTwo"/>
          <w:sz w:val="22"/>
          <w:sz w:val="22"/>
          <w:szCs w:val="22"/>
        </w:rPr>
        <w:t xml:space="preserve">၁၁ </w:t>
      </w:r>
      <w:r>
        <w:rPr>
          <w:sz w:val="22"/>
          <w:szCs w:val="22"/>
        </w:rPr>
        <w:t>)</w:t>
      </w:r>
      <w:r>
        <w:rPr>
          <w:rFonts w:cs="ZawGyiTwo" w:ascii="ZawGyiTwo" w:hAnsi="ZawGyiTwo"/>
          <w:sz w:val="22"/>
          <w:szCs w:val="22"/>
        </w:rPr>
        <w:t xml:space="preserve"> )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pPr>
      <w:r>
        <w:rPr>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December 11, 2016</w:t>
      </w:r>
    </w:p>
    <w:p>
      <w:pPr>
        <w:pStyle w:val="Normal"/>
        <w:rPr>
          <w:sz w:val="22"/>
          <w:szCs w:val="22"/>
        </w:rPr>
      </w:pPr>
      <w:r>
        <w:rPr>
          <w:sz w:val="22"/>
          <w:szCs w:val="22"/>
        </w:rPr>
      </w:r>
    </w:p>
    <w:p>
      <w:pPr>
        <w:pStyle w:val="Heading2"/>
        <w:ind w:left="720" w:right="720" w:hanging="101"/>
        <w:rPr>
          <w:b w:val="false"/>
          <w:b w:val="false"/>
          <w:sz w:val="24"/>
        </w:rPr>
      </w:pPr>
      <w:r>
        <w:rPr>
          <w:rFonts w:cs="ZawGyiTwo" w:ascii="Zawgyi-One;Tahoma" w:hAnsi="Zawgyi-One;Tahoma"/>
          <w:b w:val="false"/>
          <w:sz w:val="24"/>
        </w:rPr>
        <w:t>“</w:t>
      </w:r>
      <w:r>
        <w:rPr>
          <w:rFonts w:ascii="ZawGyiTwo" w:hAnsi="ZawGyiTwo" w:cs="ZawGyiTwo"/>
          <w:b w:val="false"/>
          <w:b w:val="false"/>
          <w:sz w:val="24"/>
          <w:sz w:val="24"/>
        </w:rPr>
        <w:t>ထုိအပင္သည္ စားဘြယ္ေကာင္းျခင္း၊ အဆင္းလည္းလွျခင္း၊ ပညာတုိး ပြါးေစလုိေသာငွါ၊ ႏွစ္သက္ဘြယ္ေသာအပင္ျဖစ္ျခင္းကုိ မိန္းမသည္ ျမင္ လွ်င္၊ အသီးကုိယူ၍ စား၏။ မိမိခင္ပြန္းအားလည္းေပး၍ သူသည္ လည္း စား၏။ ထုိသူႏွစ္ေယာက္တုိ႔သည္ မ်က္စိပြင္႔လင္း၍၊ မိမိတုိ႔၌ အ ၀တ္အခ်ည္းစည္းရွိသည္ကုိ သိျမင္လွ်င္၊ မိမိတုိ႔၀တ္ရန္ဘုိ႔ သေဘာၤတ ဖန္းပင္အရြက္တုိ႔ကုိ ခ်ဳပ္စပ္၍ ခါးစည္းကုိ လုပ္ၾက၏။  ေနဧေသာအ ခ်ိန္၌၊ ထုိဥယ်ာဥ္၌ ထာ၀ရအရွင္ဘုရားသခင္သည္ ၾကြေတာ္မူေသာအ သံကုိ လူလင္မယားတုိ႔သည္ ၾကားလွ်င္၊ အထံေတာ္မွလြတ္ျခင္းငွါ၊ ဥယ်ာဥ္အပင္တုိ႔တြင္ ပုန္းကြယ္လ်က္ေနၾက၏။</w:t>
      </w:r>
      <w:r>
        <w:rPr>
          <w:rFonts w:ascii="Zawgyi-One;Tahoma" w:hAnsi="Zawgyi-One;Tahoma" w:cs="ZawGyiTwo"/>
          <w:b w:val="false"/>
          <w:b w:val="false"/>
          <w:sz w:val="24"/>
          <w:sz w:val="24"/>
        </w:rPr>
        <w:t>”</w:t>
      </w:r>
      <w:r>
        <w:rPr>
          <w:rFonts w:ascii="ZawGyiTwo" w:hAnsi="ZawGyiTwo" w:cs="ZawGyiTwo"/>
          <w:b w:val="false"/>
          <w:b w:val="false"/>
          <w:sz w:val="24"/>
          <w:sz w:val="24"/>
        </w:rPr>
        <w:t xml:space="preserve"> </w:t>
      </w:r>
      <w:r>
        <w:rPr>
          <w:rFonts w:cs="ZawGyiTwo" w:ascii="ZawGyiTwo" w:hAnsi="ZawGyiTwo"/>
          <w:b w:val="false"/>
          <w:sz w:val="24"/>
        </w:rPr>
        <w:t xml:space="preserve">( </w:t>
      </w:r>
      <w:r>
        <w:rPr>
          <w:rFonts w:ascii="ZawGyiTwo" w:hAnsi="ZawGyiTwo" w:cs="ZawGyiTwo"/>
          <w:b w:val="false"/>
          <w:b w:val="false"/>
          <w:sz w:val="24"/>
          <w:sz w:val="24"/>
        </w:rPr>
        <w:t>ကမၻာဦး ၃း ၆</w:t>
      </w:r>
      <w:r>
        <w:rPr>
          <w:rFonts w:cs="ZawGyiTwo" w:ascii="ZawGyiTwo" w:hAnsi="ZawGyiTwo"/>
          <w:b w:val="false"/>
          <w:sz w:val="24"/>
        </w:rPr>
        <w:t>-</w:t>
      </w:r>
      <w:r>
        <w:rPr>
          <w:rFonts w:ascii="ZawGyiTwo" w:hAnsi="ZawGyiTwo" w:cs="ZawGyiTwo"/>
          <w:b w:val="false"/>
          <w:b w:val="false"/>
          <w:sz w:val="24"/>
          <w:sz w:val="24"/>
        </w:rPr>
        <w:t xml:space="preserve">၈ </w:t>
      </w:r>
      <w:r>
        <w:rPr>
          <w:rFonts w:cs="ZawGyiTwo" w:ascii="ZawGyiTwo" w:hAnsi="ZawGyiTwo"/>
          <w:b w:val="false"/>
          <w:sz w:val="24"/>
        </w:rPr>
        <w:t xml:space="preserve">)  </w:t>
      </w:r>
      <w:r>
        <w:rPr>
          <w:b w:val="false"/>
          <w:sz w:val="24"/>
        </w:rPr>
        <w:t>)</w:t>
      </w:r>
    </w:p>
    <w:p>
      <w:pPr>
        <w:pStyle w:val="Normal"/>
        <w:rPr>
          <w:rFonts w:ascii="Zawgyi-One;Tahoma" w:hAnsi="Zawgyi-One;Tahoma" w:cs="Zawgyi-One;Tahoma"/>
        </w:rPr>
      </w:pPr>
      <w:r>
        <w:rPr/>
        <w:tab/>
      </w:r>
    </w:p>
    <w:p>
      <w:pPr>
        <w:pStyle w:val="BodyTextIndent2"/>
        <w:rPr>
          <w:rFonts w:ascii="ZawGyiTwo" w:hAnsi="ZawGyiTwo" w:cs="ZawGyiTwo"/>
        </w:rPr>
      </w:pPr>
      <w:r>
        <w:rPr>
          <w:rFonts w:ascii="ZawGyiTwo" w:hAnsi="ZawGyiTwo" w:cs="ZawGyiTwo"/>
        </w:rPr>
        <w:t xml:space="preserve">ကၽြနု္ပ္ငယ္ရြယ္သည္႔အခ်ိန္ကာလတြင္ ဆင္႔ကဲ႔ျဖစ္စဥ္အေၾကာင္းကုိ သင္ယူေလ႔လာ ခဲ႔ရသည္။ ေျမႀကီးေပၚရွိ အသက္ရွင္သမွ်ေသာအရာသည္ ပထမအသက္ပုံစံျဖစ္သည္။ ထုိအ ေၾကာင္းကုိ ကၽြနု္ပ္ယုံၾကည္သည္။ ယခုတြင္ သမၼာက်မ္းစာေဖာ္ျပခ်က္ကုိ ယုံၾကည္လက္ခံပါ သည္။ </w:t>
      </w:r>
    </w:p>
    <w:p>
      <w:pPr>
        <w:pStyle w:val="BodyTextIndent2"/>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ထုိသူႏွစ္ေယာက္တုိ႔သည္ မ်က္စိပြင္႔လင္း၍၊ မိမိတုိ႔၌ အ၀တ္အ ခ်ည္းစည္းရွိသည္ကုိ သိျမင္လွ်င္၊ မိမိတုိ႔၀တ္ရန္ဘုိ႔ သေဘာၤတ ဖန္းပင္အရြက္တုိ႔ကုိ ခ်ဳပ္စပ္၍ ခါးစည္းကုိ လုပ္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ကမၻာဦး ၂း ၇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လူသည္ နိမ္႔ေသာဘ၀ထဲက ဘ၀တစ္ခုထဲ ေျပာင္းလဲျဖစ္ေပၚလာပါသလားဟူေသာ ယုံၾကည္ ျခင္းစိတ္သည္ ကၽြနု္ပ္အား ေျပာင္းလဲေစေသာအရာျဖစ္ပါသည္။ ကၽြႏု္ပ္စိတ္ႏွလုံးသည္ အ ေၾကာင္းအရာကုိ ေလ႔လာသင္ယူျခင္းေၾကာင္႔ ေျပာင္းလဲလာျခင္းမဟုတ္ပါ။ ဆင္႔ကဲျဖစ္စဥ္သ ေဘာသည္ မွားယြင္းေသာအရာျဖစ္ေၾကာင္းကုိ သင္ၾကားေပးသည္႔ စာအုပ္မ်ားစြာရွိပါသည္။ သုိ႔ရာတြင္ ထုိအေၾကာင္းကုိ ကၽြႏု္ပ္္မဖတ္ရႈရပါ။ ထုိစာအုပ္မ်ားသည္ ေနာက္ပုိင္းတြင္ အသုံး ၀င္ေသာအရာမ်ားျဖစ္လာၾကပါသည္။ သုိ႔ေသာ္ ဆင္႔ကဲ႔ျဖစ္စဥ္ကုိ ေျပာင္းလဲလာေစႏိုင္ေသာ အရာမ်ားသည္ ကၽြနု္ပ္စိတ္အေျပာင္းအလဲမ်ားတြင္ မပါ၀င္ၾကပါ။ လုံး၀မပါ၀င္ၾကပါ။ ကၽြနု္ပ္ ေျပာင္းလဲလာေသာအခ်ိန္တြင္ ဆင္႔ကဲျဖစ္စဥ္ကုိ လုံး၀ ဆန္႔က်င္ျငင္းဆုိလာသည္။ ဒါေတြဟာ ဘုရားသခင္၏လုပ္ေဆာင္ခ်က္မ်ားသာျဖစ္ပါသည္။ ကၽြနု္ပ္စိတ္ႏွလုံးကုိ အမွန္တကယ္ေျပာင္း လဲေစေသာသူသည္ ဘုရားသခင္သာလွ်င္ျဖစ္ပါသည္။ မွားယြင္းေသာသီအုိရီကေန ကၽြနု္ပ္ အား ေျပာင္းလဲေစေသာသူသည္လည္း ဘုရားသခင္သာလွ်င္ ျဖစ္ပါသည္။ ဓမၼသစ္ဂရိ </w:t>
      </w:r>
      <w:r>
        <w:rPr>
          <w:rFonts w:ascii="Zawgyi-One;Tahoma" w:hAnsi="Zawgyi-One;Tahoma" w:cs="ZawGyiTwo"/>
          <w:lang w:val="en-US"/>
        </w:rPr>
        <w:t>“</w:t>
      </w:r>
      <w:r>
        <w:rPr>
          <w:rFonts w:ascii="ZawGyiTwo" w:hAnsi="ZawGyiTwo" w:cs="ZawGyiTwo"/>
          <w:lang w:val="en-US"/>
        </w:rPr>
        <w:t>ေျပာင္းလဲျခင္း</w:t>
      </w:r>
      <w:r>
        <w:rPr>
          <w:rFonts w:ascii="Zawgyi-One;Tahoma" w:hAnsi="Zawgyi-One;Tahoma" w:cs="ZawGyiTwo"/>
          <w:lang w:val="en-US"/>
        </w:rPr>
        <w:t>”</w:t>
      </w:r>
      <w:r>
        <w:rPr>
          <w:rFonts w:ascii="ZawGyiTwo" w:hAnsi="ZawGyiTwo" w:cs="ZawGyiTwo"/>
          <w:lang w:val="en-US"/>
        </w:rPr>
        <w:t xml:space="preserve">ဟု ဘာသာျပန္ဆုိထားသည္မွာ </w:t>
      </w:r>
      <w:r>
        <w:rPr>
          <w:rFonts w:ascii="Zawgyi-One;Tahoma" w:hAnsi="Zawgyi-One;Tahoma" w:cs="ZawGyiTwo"/>
          <w:lang w:val="en-US"/>
        </w:rPr>
        <w:t>“</w:t>
      </w:r>
      <w:r>
        <w:rPr>
          <w:rFonts w:ascii="ZawGyiTwo" w:hAnsi="ZawGyiTwo" w:cs="ZawGyiTwo"/>
          <w:lang w:val="en-US"/>
        </w:rPr>
        <w:t>ပတ္၀န္က်င္လွည္႔ပတ္ၾကည္႔ျခင္း သုိ႔မဟုတ္ ေျပာင္းျပန္လွန္သည္</w:t>
      </w:r>
      <w:r>
        <w:rPr>
          <w:rFonts w:ascii="Zawgyi-One;Tahoma" w:hAnsi="Zawgyi-One;Tahoma" w:cs="ZawGyiTwo"/>
          <w:lang w:val="en-US"/>
        </w:rPr>
        <w:t>”</w:t>
      </w:r>
      <w:r>
        <w:rPr>
          <w:rFonts w:ascii="ZawGyiTwo" w:hAnsi="ZawGyiTwo" w:cs="ZawGyiTwo"/>
          <w:lang w:val="en-US"/>
        </w:rPr>
        <w:t xml:space="preserve"> ဟု ဆုိလုိသတည္း။ စစ္မွန္ေသာေျပာင္းလဲျခင္းတြင္ ကၽြနု္ပ္၏စိတ္ႏွလုံး သည္ ပတ္၀န္းက်င္ကုိလွည္႔ပတ္ၾကည္႔ၿပီ ေျပာင္းျပန္လွန္လုိက္ပါသည္။ ဘုရားသခင္သည္ ကၽြႏု္ပ္စိတ္ႏွလုံးကုိ ေျပာင္းလဲေစၿပီး ဒါ၀င္၏ဆင္႔ကဲျဖစ္စဥ္ေျပာင္းလဲျခင္းမွ ဖန္ဆင္းျခင္းအ ေၾကာင္းတရားဆီသုိ႔ ကၽြနု္ပ္စိတ္ႏွလုံးကုိ ေျပာင္းလဲေစသည္။ ဆင္႔ကဲျဖစ္စဥ္သည္ ကၽြႏု္ပ္အဖုိ႔ အေရးပါသည္းကုိ သင္ေတြ႕ရေပမည္။ သုိ႔ေသာ္ ခဏသာအခ်ိန္ကာလတြင္ ေယရႈကုိ ယုံၾကည္လက္ခံျခင္းအားျဖင္႔ ေျပာင္းလဲလာပါသည္။ ထုိခဏတာအခ်ိန္ေျပာင္းလဲျခင္းတြင္ ဘု ရားသခင္သည္ ကၽြႏု္ပ္စိတ္ႏွလုံးကုိ ေျပာင္းလဲေစၿပီး အေတြးအေခၚမ်ားကုိလည္း ေျပာင္းျပန္ ျဖစ္ေစပါသည္။ ဆင္႔ကဲျဖစ္စဥ္သေဘာသည္ မွားယြင္းေသာအရာျဖစ္သည္ဟု စိတ္ႏွလုံးသား ထဲတြင္ သိလုိက္သည္ႏွင္႔တၿပိဳင္နက္ အေတြးအေခၚမ်ားကုိ ဘုရားသခင္က ေျပာင္းျပန္ျဖစ္ေစ ပါသည္။ ထုိဆင္႔ကဲျဖစ္စဥ္သည္ စာတန္လုပ္ေဆာင္ေသာအရာျဖစ္ပါသည္။ ဘုရားသခင္သည္ လူကုိ ေျမမႈန္႔ထဲက ဖန္ဆင္းေတာ္မူခဲ႔သည္ကုိ ခဏတာအတြင္း သိလုိက္ရပါသည္။ ေဒါက္တာ</w:t>
      </w:r>
      <w:r>
        <w:rPr>
          <w:rFonts w:ascii="Zawgyi-One;Tahoma" w:hAnsi="Zawgyi-One;Tahoma" w:cs="Zawgyi-One;Tahoma"/>
          <w:lang w:val="en-US"/>
        </w:rPr>
        <w:t xml:space="preserve"> </w:t>
      </w:r>
      <w:r>
        <w:rPr>
          <w:lang w:val="en-US"/>
        </w:rPr>
        <w:t>Henry M. Morris</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လူ႕ခႏၵာကုိ ေျမႀကီးတန္ဆာ၊ ကာဗြန္၊ ဟုိက္ဒရုိဂ်င္၊ ေအာက္ဆီဂ်င္၊ ႏွင္႔အျခားအရာမ်ားမပါဘဲဖန္ဆင္းထားသည္</w:t>
      </w:r>
      <w:r>
        <w:rPr>
          <w:rFonts w:ascii="Zawgyi-One;Tahoma" w:hAnsi="Zawgyi-One;Tahoma" w:cs="ZawGyiTwo"/>
          <w:lang w:val="en-US"/>
        </w:rPr>
        <w:t>”</w:t>
      </w:r>
      <w:r>
        <w:rPr>
          <w:rFonts w:ascii="ZawGyiTwo" w:hAnsi="ZawGyiTwo" w:cs="ZawGyiTwo"/>
          <w:lang w:val="en-US"/>
        </w:rPr>
        <w:t xml:space="preserve"> ဟုဆုိပါသည္။</w:t>
      </w:r>
      <w:r>
        <w:rPr>
          <w:rFonts w:ascii="Zawgyi-One;Tahoma" w:hAnsi="Zawgyi-One;Tahoma" w:cs="Zawgyi-One;Tahoma"/>
          <w:lang w:val="en-US"/>
        </w:rPr>
        <w:t xml:space="preserve"> </w:t>
      </w:r>
      <w:r>
        <w:rPr>
          <w:lang w:val="en-US"/>
        </w:rPr>
        <w:t>(</w:t>
      </w:r>
      <w:r>
        <w:rPr>
          <w:b/>
          <w:i/>
          <w:lang w:val="en-US"/>
        </w:rPr>
        <w:t>The Defender’s Study Bible,</w:t>
      </w:r>
      <w:r>
        <w:rPr>
          <w:lang w:val="en-US"/>
        </w:rPr>
        <w:t xml:space="preserve"> </w:t>
      </w:r>
      <w:r>
        <w:rPr>
          <w:rFonts w:ascii="ZawGyiTwo" w:hAnsi="ZawGyiTwo" w:cs="ZawGyiTwo"/>
          <w:lang w:val="en-US"/>
        </w:rPr>
        <w:t>ကမၻာဦး ၂း ၇ မွတ္စု</w:t>
      </w:r>
      <w:r>
        <w:rPr>
          <w:rFonts w:cs="ZawGyiTwo" w:ascii="ZawGyiTwo" w:hAnsi="ZawGyiTwo"/>
          <w:lang w:val="en-US"/>
        </w:rPr>
        <w:t xml:space="preserve">) </w:t>
      </w:r>
      <w:r>
        <w:rPr>
          <w:rFonts w:ascii="ZawGyiTwo" w:hAnsi="ZawGyiTwo" w:cs="ZawGyiTwo"/>
          <w:lang w:val="en-US"/>
        </w:rPr>
        <w:t xml:space="preserve">ေျမႀကီးေပၚတြင္ရွိေသာအစိတ္အပိုင္းသည္ လူ႕အတြင္းတြင္ရွိ ေသာအရာႏွင္႔အတူတူပင္ျဖစ္ပါသည္။ ထုိ႔ေၾကာင္႔ ကၽြႏု္ပ္သည္ ေျပာင္းလဲလာေသာအခါ ကၽြႏု္ပ္သိလုိက္ရေသာအရာမွာ ပထမလူ၏ခႏၵာကုိ ေျမႀကီးျဖင္႔ ဖန္ဆင္းထားသည္ဟူေသာအ ခ်က္ပင္ျဖစ္ပါသည္။ လူသည္ နိမ္႔ေသာဘ၀မွ ဆင္႔ကဲျဖစ္စဥ္ျဖင္႔ ျဖစ္လာခဲ႔သည္ဟူေသာ သိပံ အယူအဆကုိ ျငင္းပယ္လုိက္ပါသည္။ </w:t>
      </w:r>
    </w:p>
    <w:p>
      <w:pPr>
        <w:pStyle w:val="TextBody"/>
        <w:ind w:firstLine="720"/>
        <w:rPr>
          <w:rFonts w:ascii="ZawGyiTwo" w:hAnsi="ZawGyiTwo" w:cs="ZawGyiTwo"/>
          <w:lang w:val="en-US"/>
        </w:rPr>
      </w:pPr>
      <w:r>
        <w:rPr>
          <w:rFonts w:ascii="ZawGyiTwo" w:hAnsi="ZawGyiTwo" w:cs="ZawGyiTwo"/>
          <w:lang w:val="en-US"/>
        </w:rPr>
        <w:t xml:space="preserve">ပထမလူ အာဒံကုိ အၿပစ္မဲ႔စြာ ဘုရားသခင္ ဖန္ဆင္းေတာ္မူခဲ႔ပါသည္။ သူ႕အား အ လြန္လွပေသာ ဧဒင္ဥယ်ာဥ္တြင္ ေနရာခ်ထားခဲ႔ပါသည္။ ဥယ်ာဥ္အတြင္းတြင္ရွိေသာ အပင္ တုိင္းသည္ အရသာရွိေသာအသီးမ်ားစြာကုိ သီးပြင္႔ေစသည္။ အာဒံလုပ္ေဆာင္ရမည္႔အရာမ်ား မွာ အားလုံးကုိျပဳစုၿပီး ဆြတ္ခူးရန္ပင္ျဖစ္ပါသည္။ တိရစၻာအေပါင္းႏွင္႔ငွက္အေပါင္းတုိ႔သည္ သီ ႏွံစားသုံးေသာအေကာင္မ်ားသာျဖစ္ၾကပါသည္။ အာဒံတြင္ ရန္သူဟူ၍မရွိပါ။ ထုိ႔ေနာက္ ဘုရားသခင္သည္ သူ႕အဖုိ႔ မိန္းမလွလွေလးတစ္ေယာက္ကုိ ဖန္ဆင္းေပးထားသည္။ သူတုိ႔ သည္ စုံလင္ေသာ ထုိဥယ်ာဥ္ပတ္၀န္းက်င္အတြင္း ေနထုိင္ခဲ႔ၾကပါသည္။ ဘုရားသခင္သည္ ညေနတုိင္း ေနဧေသာအခ်ိန္တြင္ အလည္လာၿပီး သူတုိ႔ႏွင္႔ဆက္သြယ္သည္။ သူတုိ႔ႏွင္႔ဘုရား သခင္ၾကားအဆက္ကုိျပတ္ေစမည္႔အျပစ္ သူတုိ႔တြင္ မရွိပါ။ </w:t>
      </w:r>
    </w:p>
    <w:p>
      <w:pPr>
        <w:pStyle w:val="BodyTextIndent2"/>
        <w:rPr>
          <w:rFonts w:ascii="ZawGyiTwo" w:hAnsi="ZawGyiTwo" w:cs="ZawGyiTwo"/>
        </w:rPr>
      </w:pPr>
      <w:r>
        <w:rPr>
          <w:rFonts w:ascii="ZawGyiTwo" w:hAnsi="ZawGyiTwo" w:cs="ZawGyiTwo"/>
        </w:rPr>
        <w:t xml:space="preserve">သုိ႔ရာတြင္ စာတန္သည္ ထုိအရပ္တြင္ ရွိေနသည္။ သူသည္ ဘုရားသခင္ကုိ ဆန္႔ က်င္ေသာ ဘုရားသခင္၏ေကာင္းကင္တမန္မင္းျဖစ္ပါသည္။ ထုိ႔အျပင္ ဘုရားသခင္သည္ သူ႕ အား ေကာင္းကင္မွ ေျမႀကီးေပၚသုိ႔ပစ္ခ်ခဲ႔သည္။ သူသည္ အာဒံႏွင္႔ဧ၀ကုိ မတုိက္ခုိက္ႏိုင္ခဲ႔ပါ။ ဘုရားသခင္သည္ သူတုိ႔အား စာတန္၏ဒုကၡေပးျခင္းမွ အကာအကြယ္ေပးထားပါသည္။ စာတန္လုပ္ေဆာင္ႏိုင္သမွ်သည္ သူတုိ႔ကုိ ေသြးေဆာင္ျဖားေယာင္းရန္ျဖစ္သည္။ သူတုိ႔ကုိ လွည္႔ျဖားႏိုင္သည္႔နည္းလမ္းတစ္ခုရွိပါသည္။ ၄င္းမွာ ေကာင္းမေကာင္းသိကၽြမ္းရာအပင္၏ အသီးကုိစားရန္ ေသြးေဆာင္ျခင္းပင္ျဖစ္ပါသည္။ သူတုိ႔သည္ ထုိအပင္၏အသီးကုိ စားေသာ ေန႔တြင္ အမွန္တကယ္ ေသမည္အေၾကာင္း ဘုရားသခင္ မိန္႔ေတာ္မူခဲ႔ေလသည္။ </w:t>
      </w:r>
    </w:p>
    <w:p>
      <w:pPr>
        <w:pStyle w:val="BodyTextIndent2"/>
        <w:ind w:hanging="0"/>
        <w:rPr>
          <w:rFonts w:ascii="ZawGyiTwo" w:hAnsi="ZawGyiTwo" w:cs="ZawGyiTwo"/>
        </w:rPr>
      </w:pPr>
      <w:r>
        <w:rPr>
          <w:rFonts w:cs="ZawGyiTwo" w:ascii="ZawGyiTwo" w:hAnsi="ZawGyiTwo"/>
        </w:rPr>
        <w:tab/>
      </w:r>
      <w:r>
        <w:rPr>
          <w:rFonts w:ascii="ZawGyiTwo" w:hAnsi="ZawGyiTwo" w:cs="ZawGyiTwo"/>
        </w:rPr>
        <w:t xml:space="preserve">စာတန္သည္ ေျမြ၏ကုိယ္ကုိ အပုိင္းစုိးလုိက္သည္။ ထုိ႔အျပင္ စာတန္က ဤဖန္ဆင္း ထားေသာသတၱ၀ါ၏ႏႈတ္ကုိ အသုံးျပဳလ်က္ စကားေျပာခဲ႔သည္။ ေနာက္ပုိင္းတြင္ ျမည္းတစ္ ေကာင္သည္ မွားယြင္းေသာပေရာဖက္ ဗာလမ္အား စကားေျပာခဲ႔သည္။ </w:t>
      </w:r>
    </w:p>
    <w:p>
      <w:pPr>
        <w:pStyle w:val="BodyTextIndent2"/>
        <w:rPr>
          <w:rFonts w:ascii="ZawGyiTwo" w:hAnsi="ZawGyiTwo" w:cs="ZawGyiTwo"/>
        </w:rPr>
      </w:pPr>
      <w:r>
        <w:rPr>
          <w:rFonts w:ascii="ZawGyiTwo" w:hAnsi="ZawGyiTwo" w:cs="ZawGyiTwo"/>
        </w:rPr>
        <w:t xml:space="preserve">အာဒံႏွင္႔ဧ၀တုိ႔သည္ ထုိအံ႔ဘြယ္ဥယ်ာဥ္ေတာ္ထဲတြင္ ထာ၀ရကာလတုိင္ေအာင္ အ သက္ရွင္ေနႏိုင္ၾကပါသည္။ သူတုိ႔သည္ အသက္အုိမင္းျခင္းမရွိပါဘဲ ထာ၀ရအသက္ရွင္ႏိုင္ၾက ပါသည္။ သူတုိ႔သည္ ေရာဂါစြဲကပ္ျခင္းမရွိပါဘဲ၊ စိတ္ႏွလုံးနာက်င္ျခင္းမရွိဘဲ၊ ၀မ္းနည္းျခင္း၊ သုိ႔မဟုတ္ နာက်င္မႈေ၀ဒနာမရွိပါဘဲ ထာ၀ရအသက္ရွင္ေနႏိုင္ၾကပါသည္။ သူတုိ႔သည္ မေသ ဘဲ အသက္ရွင္သည္လည္း ျဖစ္ႏုိင္ပါသည္။ </w:t>
      </w:r>
    </w:p>
    <w:p>
      <w:pPr>
        <w:pStyle w:val="BodyTextIndent2"/>
        <w:rPr>
          <w:rFonts w:ascii="ZawGyiTwo" w:hAnsi="ZawGyiTwo" w:cs="ZawGyiTwo"/>
        </w:rPr>
      </w:pPr>
      <w:r>
        <w:rPr>
          <w:rFonts w:ascii="ZawGyiTwo" w:hAnsi="ZawGyiTwo" w:cs="ZawGyiTwo"/>
        </w:rPr>
        <w:t xml:space="preserve">သူတုိ႔နာခံရမည္႔အရာမွာ အလြန္ရုိးစင္းလွေသာ ပညတ္တစ္ခ်က္ပင္ျဖစ္ပါသည္။ အ လြန္ပင္လြယ္ကူေသာ ပညတ္ခ်က္၊ သူတုိ႔နားခံရန္ ဘုရားသခင္ေပးထားသည္႔ တစ္ခုတည္း ေသာ ပညတ္တရားပင္ျဖစ္ပါ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ထုိသူႏွစ္ေယာက္တုိ႔သည္ မ်က္စိပြင္႔လင္း၍၊ မိမိတုိ႔၌ အ၀တ္အ ခ်ည္းစည္းရွိသည္ကုိ သိျမင္လွ်င္၊ မိမိတုိ႔၀တ္ရန္ဘုိ႔ သေဘာၤတ ဖန္းပင္အရြက္တုိ႔ကုိ ခ်ဳပ္စပ္၍ ခါးစည္းကုိ လုပ္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ကမၻာဦး ၂း ၇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ထုိအရာမွာ ဘုရားသခင္က သူတုိ႔အား ေပးထားေသာ တစ္ခုတည္းေသာ ပညတ္ေတာ္ပင္ျဖစ္ ပါသည္။ </w:t>
      </w:r>
    </w:p>
    <w:p>
      <w:pPr>
        <w:pStyle w:val="BodyTextIndent2"/>
        <w:rPr>
          <w:rFonts w:ascii="ZawGyiTwo" w:hAnsi="ZawGyiTwo" w:cs="ZawGyiTwo"/>
        </w:rPr>
      </w:pPr>
      <w:r>
        <w:rPr>
          <w:rFonts w:ascii="ZawGyiTwo" w:hAnsi="ZawGyiTwo" w:cs="ZawGyiTwo"/>
        </w:rPr>
        <w:t xml:space="preserve">ထုိဥယ်ာဥ္ထဲတြင္ ေနာက္ထပ္တစ္ဦး က်န္ရွိေနေသးသည္။ စာတန္သည္ ထုိအရပ္ တြင္ရွိေနသည္။ စာတန္က သူတုိ႔အား ေသြးေဆာင္ႏုိင္သည္႔ တစ္ခုတည္းေသာလမ္းရွိသည္။ အဘယ္႔ေၾကာင္႔ဆုိေသာ္ သူတုိ႔ခ်ဳိးေဖာက္ႏိုင္သည္႔ တစ္ခုတည္းေသာ ပညတ္ရွိပါသည္။ ထုိ႔ ေၾကာင္႔ စာတန္သည္ တားျမစ္ထားေသာအပင္၏အသီးကုိစားရန္ သူတုိ႔အား ေသြးေဆာင္ျဖား ေယာင္းခဲ႔ပါသည္။ သူသည္ ဘုရားသခင္႔စကားမွားယြင္းေၾကာင္းေျပာလ်က္ ဧ၀ကုိ ေသြး ေဆာင္ခဲ႔ပါသည္။ သူမသည္ သူ႔စကားကုိနားေထာင္သျဖင္႔ တားျမစ္ထားေသာအပင္၏အသီး ကုိ စားခဲ႔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ထုိအပင္သည္ စားဘြယ္ေကာင္းျခင္း၊ အဆင္းလည္းလွျခင္း၊ ပညာတုိးပြါးေစလုိေသာငွါ၊ႏွစ္သက္ဘြယ္ေသာအပင္ျဖစ္ျခင္းကုိ           မိန္းမသည္ျမင္လွ်င္၊ အသီးကုိယူ၍ စား၏။ မိမိခင္ပြန္းအားလည္း ေပး၍ သူသည္ လည္းစား၏။ ထုိသူႏွစ္ေယာက္တုိ႔သည္ မ်က္စိ ပြင္႔လင္း၍၊ မိမိတုိ႔၌ အ၀တ္အခ်ည္းစည္းရွိသည္ကုိ သိျမင္လွ်င္၊ မိမိတုိ႔၀တ္ရန္ဘုိ႔ သေဘာၤတ ဖန္းပင္အရြက္တုိ႔ကုိ ခ်ဳပ္စပ္၍ ခါး စည္းကုိ လုပ္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ကမၻာဦး ၃း ၆၊ ၇ </w:t>
      </w:r>
      <w:r>
        <w:rPr>
          <w:rFonts w:cs="ZawGyiTwo" w:ascii="ZawGyiTwo" w:hAnsi="ZawGyiTwo"/>
        </w:rPr>
        <w:t xml:space="preserve">)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lang w:val="en-US"/>
        </w:rPr>
      </w:pPr>
      <w:r>
        <w:rPr>
          <w:rFonts w:ascii="ZawGyiTwo" w:hAnsi="ZawGyiTwo" w:cs="ZawGyiTwo"/>
          <w:lang w:val="en-US"/>
        </w:rPr>
        <w:t xml:space="preserve">သူတုိ႔သည္ တားျမစ္ထားေသာအပင္၏အသီးကုိ စားသည္ႏွင္႔ခ်က္ခ်င္း အျပစ္သားမ်ားျဖစ္ လာၾကပါသည္။ သူတုိ႔သည္ ေျဖာင္႔မတ္ေသာသူမ်ားအျဖစ္ အခ်ိန္ၾကာျမင္႔စြာ မေနႏိုင္ၾက ေတာ႔ေပ။ သူတုိ႔သည္ သဘာ၀အားျဖင္႔ အျပစ္သားမ်ားျဖစ္ၾကပါသည္။ သူတုိ႔၏သေဘာသ ဘာ၀သည္  အေျပာင္းလဲလာပါသည္။ ၾသတၱပၾကည္လင္ျခင္းမွ အျပစ္ရွိျခင္းဆီသုိ႔ ေျပာင္းလဲ လာပါသည္။ ယခုတြင္ သူတုိ႔၌ အျပစ္သဘာ၀ရွိလာၿပီး ျဖစ္သည္။ ယခုတြင္ သူတုိ႔သည္ အျပစ္သားမ်ားျဖစ္ေၾကာင္း သိရွိလာၾကပါသည္။ သူတုိ႔သည္ ၄င္းတုိ႔၏အရွက္ကုိ သေဘာၤသ ဖန္းရြက္ျဖင္႔ ဖုံးအုပ္ရန္ ႀကိဳးစား အားထုတ္ခဲ႔ၾကပါသည္။ ထုိထက္မက သူတုိ႔သည္ ဥယ်ာဥ္ထဲ ရွိအျပင္မ်ားၾကားတြင္ ဘုရားသခင္အထံေတာ္က ပုန္းေရွာင္ရန္ ႀကိဳးစား အားထုတ္ခဲ႔ၾကပါ သည္။ </w:t>
      </w:r>
    </w:p>
    <w:p>
      <w:pPr>
        <w:pStyle w:val="BodyTextIndent2"/>
        <w:rPr>
          <w:rFonts w:ascii="ZawGyiTwo" w:hAnsi="ZawGyiTwo" w:cs="ZawGyiTwo"/>
        </w:rPr>
      </w:pPr>
      <w:r>
        <w:rPr>
          <w:rFonts w:ascii="ZawGyiTwo" w:hAnsi="ZawGyiTwo" w:cs="ZawGyiTwo"/>
        </w:rPr>
        <w:t xml:space="preserve">နတ္ဆုိးသည္ ၄င္း၏နတ္ဆုိးအစီအစဥ္ကုိ ေအာင္ျမင္ေစခဲ႔ပါသည္။ သူတုိ႔သည္ အ ျပစ္သားမ်ားျဖစ္လာၾကၿပီ။ သူတုိ႔သည္ တားျမစ္ထားေသာအပင္၏အသီးကုိ စားသည္ႏွင္႔တ ၿပိဳင္တည္း သူတုိ႔သည္ </w:t>
      </w:r>
      <w:r>
        <w:rPr>
          <w:rFonts w:ascii="Zawgyi-One;Tahoma" w:hAnsi="Zawgyi-One;Tahoma" w:cs="ZawGyiTwo"/>
        </w:rPr>
        <w:t>“</w:t>
      </w:r>
      <w:r>
        <w:rPr>
          <w:rFonts w:ascii="ZawGyiTwo" w:hAnsi="ZawGyiTwo" w:cs="ZawGyiTwo"/>
        </w:rPr>
        <w:t>ဒုစရုိက္အျပစ္၌ ေသလ်က္</w:t>
      </w:r>
      <w:r>
        <w:rPr>
          <w:rFonts w:ascii="Zawgyi-One;Tahoma" w:hAnsi="Zawgyi-One;Tahoma" w:cs="ZawGyiTwo"/>
        </w:rPr>
        <w:t>”</w:t>
      </w:r>
      <w:r>
        <w:rPr>
          <w:rFonts w:ascii="ZawGyiTwo" w:hAnsi="ZawGyiTwo" w:cs="ZawGyiTwo"/>
        </w:rPr>
        <w:t xml:space="preserve"> ရွိၾကပါသည္။ ယခုတြင္ သူတုိ႔သည္ </w:t>
      </w:r>
      <w:r>
        <w:rPr>
          <w:rFonts w:ascii="Zawgyi-One;Tahoma" w:hAnsi="Zawgyi-One;Tahoma" w:cs="ZawGyiTwo"/>
        </w:rPr>
        <w:t>“</w:t>
      </w:r>
      <w:r>
        <w:rPr>
          <w:rFonts w:ascii="ZawGyiTwo" w:hAnsi="ZawGyiTwo" w:cs="ZawGyiTwo"/>
        </w:rPr>
        <w:t>အ ျပစ္ထဲ၌ေသေသာသူမ်ား</w:t>
      </w:r>
      <w:r>
        <w:rPr>
          <w:rFonts w:ascii="Zawgyi-One;Tahoma" w:hAnsi="Zawgyi-One;Tahoma" w:cs="ZawGyiTwo"/>
        </w:rPr>
        <w:t>”</w:t>
      </w:r>
      <w:r>
        <w:rPr>
          <w:rFonts w:ascii="ZawGyiTwo" w:hAnsi="ZawGyiTwo" w:cs="ZawGyiTwo"/>
        </w:rPr>
        <w:t xml:space="preserve"> ျဖစ္ၾကပါသည္။ </w:t>
      </w:r>
      <w:r>
        <w:rPr>
          <w:rFonts w:cs="ZawGyiTwo" w:ascii="ZawGyiTwo" w:hAnsi="ZawGyiTwo"/>
        </w:rPr>
        <w:t>(</w:t>
      </w:r>
      <w:r>
        <w:rPr>
          <w:rFonts w:ascii="ZawGyiTwo" w:hAnsi="ZawGyiTwo" w:cs="ZawGyiTwo"/>
        </w:rPr>
        <w:t xml:space="preserve">ဧဖက္ ၂း ၁၊ ၅ </w:t>
      </w:r>
      <w:r>
        <w:rPr>
          <w:rFonts w:cs="ZawGyiTwo" w:ascii="ZawGyiTwo" w:hAnsi="ZawGyiTwo"/>
        </w:rPr>
        <w:t xml:space="preserve">) </w:t>
      </w:r>
      <w:r>
        <w:rPr>
          <w:rFonts w:ascii="ZawGyiTwo" w:hAnsi="ZawGyiTwo" w:cs="ZawGyiTwo"/>
        </w:rPr>
        <w:t xml:space="preserve">သူတုိ႔သည္ ၀ိညာဥ္ပုိင္း၌ ေသ ၾကသည္သာမက၊ ဘုရားသခင္ကုိလည္း ၄င္းတုိ႔၏ရန္သူအျဖစ္သာလွ်င္ ျမင္ၾကေတာ႔သည္။ </w:t>
      </w:r>
      <w:r>
        <w:rPr>
          <w:rFonts w:ascii="Zawgyi-One;Tahoma" w:hAnsi="Zawgyi-One;Tahoma" w:cs="ZawGyiTwo"/>
        </w:rPr>
        <w:t>“</w:t>
      </w:r>
      <w:r>
        <w:rPr>
          <w:rFonts w:ascii="ZawGyiTwo" w:hAnsi="ZawGyiTwo" w:cs="ZawGyiTwo"/>
        </w:rPr>
        <w:t>သူတုိ႔၏ ကုိယ္ကာယစိတ္ေၾကာင္႔ ဘုရားသခင္၏ရန္သူမ်ားျဖစ္ၾကရ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ရာမ ၈း ၇</w:t>
      </w:r>
      <w:r>
        <w:rPr>
          <w:rFonts w:cs="ZawGyiTwo" w:ascii="ZawGyiTwo" w:hAnsi="ZawGyiTwo"/>
        </w:rPr>
        <w:t xml:space="preserve">) </w:t>
      </w:r>
      <w:r>
        <w:rPr>
          <w:rFonts w:ascii="ZawGyiTwo" w:hAnsi="ZawGyiTwo" w:cs="ZawGyiTwo"/>
        </w:rPr>
        <w:t xml:space="preserve">ယခုတြင္ သူတုိ႔၏ ပ်က္စီးၿပီး ဇာတိဆန္ေသာစိတ္ေၾကာင္႔ ဘုရားသခင္၏ရန္သူမ်ား ျဖစ္ၾကပါ သည္။ </w:t>
      </w:r>
    </w:p>
    <w:p>
      <w:pPr>
        <w:pStyle w:val="BodyTextIndent2"/>
        <w:rPr>
          <w:rFonts w:ascii="ZawGyiTwo" w:hAnsi="ZawGyiTwo" w:cs="ZawGyiTwo"/>
        </w:rPr>
      </w:pPr>
      <w:r>
        <w:rPr>
          <w:rFonts w:ascii="ZawGyiTwo" w:hAnsi="ZawGyiTwo" w:cs="ZawGyiTwo"/>
        </w:rPr>
        <w:t xml:space="preserve">ထုိထက္သာ၍ ဆုိးသြင္းယုတ္ညံ႔သည္မွာ အာဒံ၏ ယုိယြင္းပ်က္စီးေသာ သဘာ၀ႏွင္႔ ၀ိညာဥ္ေရးရာေသဆုံးျခင္းသည္ ၄င္း၏မ်ဳိးဆက္တုိင္း ေျမႀကီးေပၚတြင္ အသက္ရွင္ေနသူမ်ား တုိင္း ခံစား အေမႊရရွိၾကျခင္းျဖစ္ပါသည္။ အေၾကာင္းမွာ </w:t>
      </w:r>
      <w:r>
        <w:rPr>
          <w:rFonts w:ascii="Zawgyi-One;Tahoma" w:hAnsi="Zawgyi-One;Tahoma" w:cs="ZawGyiTwo"/>
        </w:rPr>
        <w:t>“</w:t>
      </w:r>
      <w:r>
        <w:rPr>
          <w:rFonts w:ascii="ZawGyiTwo" w:hAnsi="ZawGyiTwo" w:cs="ZawGyiTwo"/>
        </w:rPr>
        <w:t>အာဒံ၏နာမခံျခင္းေၾကာင္း၊ သူတုိ႔ သည္ အျပစ္သားမ်ားျဖစ္လာၾက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ရာမ ၅း ၁၉၊ </w:t>
      </w:r>
      <w:r>
        <w:rPr/>
        <w:t>KJV, ESV)</w:t>
      </w:r>
      <w:r>
        <w:rPr>
          <w:rFonts w:cs="Zawgyi-One;Tahoma" w:ascii="Zawgyi-One;Tahoma" w:hAnsi="Zawgyi-One;Tahoma"/>
        </w:rPr>
        <w:t xml:space="preserve"> </w:t>
      </w:r>
      <w:r>
        <w:rPr>
          <w:rFonts w:cs="ZawGyiTwo" w:ascii="Zawgyi-One;Tahoma" w:hAnsi="Zawgyi-One;Tahoma"/>
        </w:rPr>
        <w:t>“</w:t>
      </w:r>
      <w:r>
        <w:rPr>
          <w:rFonts w:ascii="ZawGyiTwo" w:hAnsi="ZawGyiTwo" w:cs="ZawGyiTwo"/>
        </w:rPr>
        <w:t xml:space="preserve">ထုိ႔ေၾကာင္႔ တေယာက္ ေသာသူ </w:t>
      </w:r>
      <w:r>
        <w:rPr>
          <w:rFonts w:cs="ZawGyiTwo" w:ascii="ZawGyiTwo" w:hAnsi="ZawGyiTwo"/>
        </w:rPr>
        <w:t>(</w:t>
      </w:r>
      <w:r>
        <w:rPr>
          <w:rFonts w:ascii="ZawGyiTwo" w:hAnsi="ZawGyiTwo" w:cs="ZawGyiTwo"/>
        </w:rPr>
        <w:t>အာဒံ</w:t>
      </w:r>
      <w:r>
        <w:rPr>
          <w:rFonts w:cs="ZawGyiTwo" w:ascii="ZawGyiTwo" w:hAnsi="ZawGyiTwo"/>
        </w:rPr>
        <w:t xml:space="preserve">) </w:t>
      </w:r>
      <w:r>
        <w:rPr>
          <w:rFonts w:ascii="ZawGyiTwo" w:hAnsi="ZawGyiTwo" w:cs="ZawGyiTwo"/>
        </w:rPr>
        <w:t xml:space="preserve">၏ျပစ္မွားျခင္းေၾကာင္႔ လူအေပါင္းတုိ႔သည္ အျပစ္စီရင္ျခင္းသုိ႔ ေရာက္ရၾက သည္။ </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ရာမ ၅း ၁၈ </w:t>
      </w:r>
      <w:r>
        <w:rPr>
          <w:rFonts w:cs="ZawGyiTwo" w:ascii="ZawGyiTwo" w:hAnsi="ZawGyiTwo"/>
        </w:rPr>
        <w:t xml:space="preserve">) </w:t>
      </w:r>
      <w:r>
        <w:rPr>
          <w:rFonts w:ascii="ZawGyiTwo" w:hAnsi="ZawGyiTwo" w:cs="ZawGyiTwo"/>
        </w:rPr>
        <w:t xml:space="preserve">အာဒံ၏မူလအျပစ္သည္ သင္႔ႏွလုံးသားထဲသုိ႔ စီး၀င္လာပါသည္။ သင္႔စိတ္ႏွလုံးသားသည္ ပ်က္စီးရာသုိ႔ေရာက္၍ သင္႔စိတ္ႏွလုံးသည္ အျပစ္ႏွင္႔ျပည္႔ႏွက္ေနပါ သည္။ ၄င္းသည္ သင္ျပဳေသာအျပစ္မ်ားစြာတုိ႔၏ အရင္းအျမစ္ပင္ျဖစ္လာေလေတာ႔သည္။ အ ျပစ္သဘာ၀သည္ အာဒံထံမွ လက္ဆင္႔ကမ္းရရွိေသာ အေမြလည္းျဖစ္ပါသည္။ </w:t>
      </w:r>
      <w:r>
        <w:rPr>
          <w:rFonts w:ascii="Zawgyi-One;Tahoma" w:hAnsi="Zawgyi-One;Tahoma" w:cs="ZawGyiTwo"/>
        </w:rPr>
        <w:t>“</w:t>
      </w:r>
      <w:r>
        <w:rPr>
          <w:rFonts w:ascii="ZawGyiTwo" w:hAnsi="ZawGyiTwo" w:cs="ZawGyiTwo"/>
        </w:rPr>
        <w:t>ကၽြႏု္ပ္တုိ႔ သည္ ဒုစရုိက္အျပစ္ကုိျပဳၾကေသာေၾကာင္႔ အျပစ္သားမ်ားျဖစ္ၾကသည္မဟုတ္။ အျပစ္သား မ်ားျဖစ္ၾကေသာေၾကာင္႔ အျပစ္ျပဳၾကျခင္းျဖစ္ပါသည္။ အျပစ္သဘာ၀ႏွင္႔ေမြးဖြါးလာၾကျခင္း ေၾကာင္႔ အျပစ္သားျဖစ္လာၾကျခင္းပင္ျဖစ္ပါသည္။</w:t>
      </w:r>
      <w:r>
        <w:rPr>
          <w:rFonts w:ascii="Zawgyi-One;Tahoma" w:hAnsi="Zawgyi-One;Tahoma" w:cs="Zawgyi-One;Tahoma"/>
        </w:rPr>
        <w:t xml:space="preserve"> </w:t>
      </w:r>
      <w:r>
        <w:rPr/>
        <w:t>(</w:t>
      </w:r>
      <w:r>
        <w:rPr>
          <w:b/>
          <w:i/>
        </w:rPr>
        <w:t>The Reformation Study Bible</w:t>
      </w:r>
      <w:r>
        <w:rPr/>
        <w:t>,</w:t>
      </w:r>
      <w:r>
        <w:rPr>
          <w:rFonts w:cs="Zawgyi-One;Tahoma" w:ascii="Zawgyi-One;Tahoma" w:hAnsi="Zawgyi-One;Tahoma"/>
        </w:rPr>
        <w:t xml:space="preserve"> </w:t>
      </w:r>
      <w:r>
        <w:rPr>
          <w:rFonts w:ascii="ZawGyiTwo" w:hAnsi="ZawGyiTwo" w:cs="ZawGyiTwo"/>
        </w:rPr>
        <w:t>စာမ်က္ႏွာ ၇၈၁ က မွတ္စုပင္ျဖစ္ပါသည္။</w:t>
      </w:r>
      <w:r>
        <w:rPr>
          <w:rFonts w:cs="ZawGyiTwo" w:ascii="ZawGyiTwo" w:hAnsi="ZawGyiTwo"/>
        </w:rPr>
        <w:t xml:space="preserve">) </w:t>
      </w:r>
      <w:r>
        <w:rPr>
          <w:rFonts w:cs="ZawGyiTwo" w:ascii="Zawgyi-One;Tahoma" w:hAnsi="Zawgyi-One;Tahoma"/>
        </w:rPr>
        <w:t>“</w:t>
      </w:r>
      <w:r>
        <w:rPr>
          <w:rFonts w:ascii="ZawGyiTwo" w:hAnsi="ZawGyiTwo" w:cs="ZawGyiTwo"/>
        </w:rPr>
        <w:t>လူသည္ အျပစ္တရားတြင္ နစ္မြန္းေနသည္ျဖစ္ ၍ မိမိ၏ႀကိဳးစားအားထုတ္မႈျဖင္႔ ကယ္တင္ျခင္းသုိ႔ မေရာက္ႏိုင္ပါ။</w:t>
      </w:r>
      <w:r>
        <w:rPr>
          <w:rFonts w:ascii="Zawgyi-One;Tahoma" w:hAnsi="Zawgyi-One;Tahoma" w:cs="Zawgyi-One;Tahoma"/>
        </w:rPr>
        <w:t xml:space="preserve"> </w:t>
      </w:r>
      <w:r>
        <w:rPr/>
        <w:t>(Westminster Confession, IX,</w:t>
      </w:r>
      <w:r>
        <w:rPr>
          <w:rFonts w:cs="Zawgyi-One;Tahoma" w:ascii="Zawgyi-One;Tahoma" w:hAnsi="Zawgyi-One;Tahoma"/>
        </w:rPr>
        <w:t xml:space="preserve"> </w:t>
      </w:r>
      <w:r>
        <w:rPr>
          <w:rFonts w:ascii="ZawGyiTwo" w:hAnsi="ZawGyiTwo" w:cs="ZawGyiTwo"/>
        </w:rPr>
        <w:t xml:space="preserve">၃ </w:t>
      </w:r>
      <w:r>
        <w:rPr>
          <w:rFonts w:cs="ZawGyiTwo" w:ascii="ZawGyiTwo" w:hAnsi="ZawGyiTwo"/>
        </w:rPr>
        <w:t xml:space="preserve">) </w:t>
      </w:r>
    </w:p>
    <w:p>
      <w:pPr>
        <w:pStyle w:val="BodyTextIndent2"/>
        <w:rPr>
          <w:rFonts w:ascii="ZawGyiTwo" w:hAnsi="ZawGyiTwo" w:cs="ZawGyiTwo"/>
        </w:rPr>
      </w:pPr>
      <w:r>
        <w:rPr>
          <w:rFonts w:ascii="ZawGyiTwo" w:hAnsi="ZawGyiTwo" w:cs="ZawGyiTwo"/>
        </w:rPr>
        <w:t>ထုိ႔ေၾကာင္႔ သင္သည္ အာဒံထံက ဆင္းသက္လာသည္႔ သားမ်ားျဖစ္ၾကပါသည္။ သူ၏ အျပစ္သဘာ၀ကုိ လူသားအားလုံးက အေမြခံ</w:t>
      </w:r>
      <w:r>
        <w:rPr>
          <w:rFonts w:cs="ZawGyiTwo" w:ascii="ZawGyiTwo" w:hAnsi="ZawGyiTwo"/>
        </w:rPr>
        <w:t>(</w:t>
      </w:r>
      <w:r>
        <w:rPr>
          <w:rFonts w:ascii="ZawGyiTwo" w:hAnsi="ZawGyiTwo" w:cs="ZawGyiTwo"/>
        </w:rPr>
        <w:t>ကူးစက္လာသည္။</w:t>
      </w:r>
      <w:r>
        <w:rPr>
          <w:rFonts w:cs="ZawGyiTwo" w:ascii="ZawGyiTwo" w:hAnsi="ZawGyiTwo"/>
        </w:rPr>
        <w:t xml:space="preserve">) </w:t>
      </w:r>
      <w:r>
        <w:rPr>
          <w:rFonts w:ascii="ZawGyiTwo" w:hAnsi="ZawGyiTwo" w:cs="ZawGyiTwo"/>
        </w:rPr>
        <w:t xml:space="preserve">ၾကရသည္။ သင္ သည္ အျပစ္၏ေက်းကၽြန္ပင္ျဖစ္ရပါသည္။ သင္သည္ အဘယ္အရာကုိမွ် မလုပ္ေဆာင္ႏိုင္ပါ။ သုိ႔မဟုတ္ ကယ္တင္ျခင္းရရန္ အဘယ္အရာကုိမွ် မေျပာဆုိႏုိင္ပါ။သင္သည္ သဘာ၀အားျဖင္႔ အျပစ္သားျဖစ္ပါသည္။ သင္တုိ႔သည္ သဘာ၀အားျဖင္႔ အျပစ္သားမ်ားျဖစ္ၾကပါသည္။ သမၼာ က်မ္းစာကုိ ဖတ္ရႈေလ႔လာျခင္းသည္ သင္႔အား ကယ္တင္ျခင္းသုိ႔ပုိ႔ေဆာင္ေပးမည္မဟုတ္ပါ။ တနဂၤေႏြေန႔တြင္ ဘုရားေက်ာင္း၌ ေရာက္ရွိေနျခင္းကလည္း သင္႔အား ကယ္တင္လိမ္႔မည္ မ ဟုတ္ပါ။ ဘ၀တစ္ခုလုံးတြင္ ဘုရားေက်ာင္း လုံး၀မပ်က္ဖူးသည္႔ လူတစ္ဦးကုိ ကၽြႏု္ပ္သိသည္။ သူသည္ တစ္ႀကိမ္တစ္ခါမွ်ေတာင္ ဘုရားေက်ာင္းပ်က္ဖူးသည္မဟုတ္။ သုိ႔ရာတြင္ ထုိသူသည္ လည္း ေပ်ာက္ဆုံးေသာသူသာျဖစ္ပါသည္။ သူသည္ </w:t>
      </w:r>
      <w:r>
        <w:rPr>
          <w:rFonts w:ascii="Zawgyi-One;Tahoma" w:hAnsi="Zawgyi-One;Tahoma" w:cs="ZawGyiTwo"/>
        </w:rPr>
        <w:t>“</w:t>
      </w:r>
      <w:r>
        <w:rPr>
          <w:rFonts w:ascii="ZawGyiTwo" w:hAnsi="ZawGyiTwo" w:cs="ZawGyiTwo"/>
        </w:rPr>
        <w:t>ဒုစရုိက္အျပစ္</w:t>
      </w:r>
      <w:r>
        <w:rPr>
          <w:rFonts w:ascii="Zawgyi-One;Tahoma" w:hAnsi="Zawgyi-One;Tahoma" w:cs="ZawGyiTwo"/>
        </w:rPr>
        <w:t>”</w:t>
      </w:r>
      <w:r>
        <w:rPr>
          <w:rFonts w:ascii="ZawGyiTwo" w:hAnsi="ZawGyiTwo" w:cs="ZawGyiTwo"/>
        </w:rPr>
        <w:t xml:space="preserve">တြင္ ေသလ်က္ရွိပါ သည္။ </w:t>
      </w:r>
      <w:r>
        <w:rPr>
          <w:rFonts w:cs="ZawGyiTwo" w:ascii="ZawGyiTwo" w:hAnsi="ZawGyiTwo"/>
        </w:rPr>
        <w:t>(</w:t>
      </w:r>
      <w:r>
        <w:rPr>
          <w:rFonts w:ascii="ZawGyiTwo" w:hAnsi="ZawGyiTwo" w:cs="ZawGyiTwo"/>
        </w:rPr>
        <w:t xml:space="preserve">ဧဖက္ ၂း ၅ </w:t>
      </w:r>
      <w:r>
        <w:rPr>
          <w:rFonts w:cs="ZawGyiTwo" w:ascii="ZawGyiTwo" w:hAnsi="ZawGyiTwo"/>
        </w:rPr>
        <w:t xml:space="preserve">) </w:t>
      </w:r>
    </w:p>
    <w:p>
      <w:pPr>
        <w:pStyle w:val="BodyTextIndent2"/>
        <w:rPr/>
      </w:pPr>
      <w:r>
        <w:rPr>
          <w:rFonts w:ascii="ZawGyiTwo" w:hAnsi="ZawGyiTwo" w:cs="ZawGyiTwo"/>
        </w:rPr>
        <w:t xml:space="preserve">သင္သည္ ကယ္တင္ျခင္းႏွင္႔ဆုိင္သည္႔တရားေဒသနာကုိ အေခါက္တရာမက ၾကားဖူး ေပမည္။ သုိ႔ေသာ္ ထုိအရာကလည္း သင္႔ကုိ ကူညီမည္မဟုတ္ပါ။ အဘယ္႔ေၾကာင္႔နည္း။ သင္ သည္ </w:t>
      </w:r>
      <w:r>
        <w:rPr>
          <w:rFonts w:ascii="Zawgyi-One;Tahoma" w:hAnsi="Zawgyi-One;Tahoma" w:cs="ZawGyiTwo"/>
        </w:rPr>
        <w:t>“</w:t>
      </w:r>
      <w:r>
        <w:rPr>
          <w:rFonts w:ascii="ZawGyiTwo" w:hAnsi="ZawGyiTwo" w:cs="ZawGyiTwo"/>
        </w:rPr>
        <w:t>အျပစ္တရားတြင္ေသလ်က္ရွိေသာသူ</w:t>
      </w:r>
      <w:r>
        <w:rPr>
          <w:rFonts w:ascii="Zawgyi-One;Tahoma" w:hAnsi="Zawgyi-One;Tahoma" w:cs="ZawGyiTwo"/>
        </w:rPr>
        <w:t>”</w:t>
      </w:r>
      <w:r>
        <w:rPr>
          <w:rFonts w:ascii="ZawGyiTwo" w:hAnsi="ZawGyiTwo" w:cs="ZawGyiTwo"/>
        </w:rPr>
        <w:t xml:space="preserve"> ျဖစ္ေသာေၾကာင္႔ေပတည္း။</w:t>
      </w:r>
      <w:r>
        <w:rPr>
          <w:rFonts w:cs="ZawGyiTwo" w:ascii="ZawGyiTwo" w:hAnsi="ZawGyiTwo"/>
        </w:rPr>
        <w:t>(</w:t>
      </w:r>
      <w:r>
        <w:rPr>
          <w:rFonts w:ascii="ZawGyiTwo" w:hAnsi="ZawGyiTwo" w:cs="ZawGyiTwo"/>
        </w:rPr>
        <w:t xml:space="preserve">ဧဖက္ ၂း ၁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သင္က </w:t>
      </w:r>
      <w:r>
        <w:rPr>
          <w:rFonts w:ascii="Zawgyi-One;Tahoma" w:hAnsi="Zawgyi-One;Tahoma" w:cs="ZawGyiTwo"/>
        </w:rPr>
        <w:t>“</w:t>
      </w:r>
      <w:r>
        <w:rPr>
          <w:rFonts w:ascii="ZawGyiTwo" w:hAnsi="ZawGyiTwo" w:cs="ZawGyiTwo"/>
        </w:rPr>
        <w:t>ငါေတာ႔ အဲလုိမဟုတ္ဘူး</w:t>
      </w:r>
      <w:r>
        <w:rPr>
          <w:rFonts w:ascii="Zawgyi-One;Tahoma" w:hAnsi="Zawgyi-One;Tahoma" w:cs="ZawGyiTwo"/>
        </w:rPr>
        <w:t>”</w:t>
      </w:r>
      <w:r>
        <w:rPr>
          <w:rFonts w:ascii="ZawGyiTwo" w:hAnsi="ZawGyiTwo" w:cs="ZawGyiTwo"/>
        </w:rPr>
        <w:t xml:space="preserve"> ဟု ဇြတ္ျငင္းေနႏိုင္သည္။ သုိ႔ရာတြင္ သင္သည္ မွားယြင္းေသာသူျဖစ္ပါသည္။ ၄င္းသည္ သင္ကုိယ္တုိင္ပင</w:t>
      </w:r>
      <w:r>
        <w:rPr>
          <w:rFonts w:ascii="ZawGyiTwo" w:hAnsi="ZawGyiTwo" w:cs="ZawGyiTwo"/>
          <w:u w:val="single"/>
        </w:rPr>
        <w:t>္ျဖစ္</w:t>
      </w:r>
      <w:r>
        <w:rPr>
          <w:rFonts w:ascii="ZawGyiTwo" w:hAnsi="ZawGyiTwo" w:cs="ZawGyiTwo"/>
        </w:rPr>
        <w:t xml:space="preserve">ပါသည္။ သင္သည္ အာဒံျပဳသ ကဲ႔သုိ႔ အျပစ္ကုိ ဖုံးအုပ္ဖုိ႔သာ ႀကိဳးစားအားထုတ္ပါသည္။ သင္သည္ ေကာင္းမႈကုသိုလ္အား ျဖင္႔ သင္႔အျပစ္ကုိ ဖုံးအုပ္ရန္ ႀကိဳးစားအားထုတ္လ်က္ရွိပါသည္။ ငါသည္လည္း ထုိကဲ႔သုိ႔ပင္ ေလးငါးႏွစ္ထက္မက လုပ္ေဆာင္ခဲ႔ဖူးပါသည္။ </w:t>
      </w:r>
    </w:p>
    <w:p>
      <w:pPr>
        <w:pStyle w:val="BodyTextIndent2"/>
        <w:rPr>
          <w:rFonts w:ascii="ZawGyiTwo" w:hAnsi="ZawGyiTwo" w:cs="ZawGyiTwo"/>
        </w:rPr>
      </w:pPr>
      <w:r>
        <w:rPr>
          <w:rFonts w:ascii="ZawGyiTwo" w:hAnsi="ZawGyiTwo" w:cs="ZawGyiTwo"/>
        </w:rPr>
        <w:t>ငါသည္ အသက္ဆယ္႔ငါးႏွစ္အရြယ္တြင္ အဖြါး၏အေလာင္းအား အေခါင္းတစ္ခုထဲ တြင္ ေတြ႕ခဲ႔ရပါသည္။ ထုိအရာက အတြင္းထဲတြင္ တုန္လႈပ္မိေစသည္။ အဖြါးအား သၿဂၤိဳလ္ ရန္သြားၾကေသာအခါ ေျပးသြားၿပီး</w:t>
      </w:r>
      <w:r>
        <w:rPr>
          <w:rFonts w:ascii="Zawgyi-One;Tahoma" w:hAnsi="Zawgyi-One;Tahoma" w:cs="Zawgyi-One;Tahoma"/>
        </w:rPr>
        <w:t xml:space="preserve"> </w:t>
      </w:r>
      <w:r>
        <w:rPr/>
        <w:t>Glendale</w:t>
      </w:r>
      <w:r>
        <w:rPr>
          <w:rFonts w:cs="Zawgyi-One;Tahoma" w:ascii="Zawgyi-One;Tahoma" w:hAnsi="Zawgyi-One;Tahoma"/>
        </w:rPr>
        <w:t xml:space="preserve"> </w:t>
      </w:r>
      <w:r>
        <w:rPr>
          <w:rFonts w:ascii="ZawGyiTwo" w:hAnsi="ZawGyiTwo" w:cs="ZawGyiTwo"/>
        </w:rPr>
        <w:t xml:space="preserve">ရွိ သစ္ပင္ႀကိဳၾကားတြင္ ေအာင္းေနသည္။ ေခၽြး စက္မ်ားတၿဖိဳက္ၿဖိဳက္က်လ်က္ အေမာဆုိ႔သည္အထိ ေျပားလႊားခဲ႔ရသည္။ ဘုရားသခင္သည္ ယာကုပ္အားထင္ရွားေတာ္မူခဲ႔သည္အတုိင္း ကၽြႏု္ပ္အား ထင္ရွားေတာ္မူခဲ႔ပါသည္။ ထုိ႔ေနာက္ ယာကုပ္က </w:t>
      </w:r>
      <w:r>
        <w:rPr>
          <w:rFonts w:ascii="Zawgyi-One;Tahoma" w:hAnsi="Zawgyi-One;Tahoma" w:cs="ZawGyiTwo"/>
        </w:rPr>
        <w:t>“</w:t>
      </w:r>
      <w:r>
        <w:rPr>
          <w:rFonts w:ascii="ZawGyiTwo" w:hAnsi="ZawGyiTwo" w:cs="ZawGyiTwo"/>
        </w:rPr>
        <w:t>သခင္ဘုရားသည္ ဤေနရာတြင္ အမွန္တကယ္ရွိပါသည္။ ငါမသိခဲ႔ရ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ကမၻာ ဦး ၂၈း ၁၆</w:t>
      </w:r>
      <w:r>
        <w:rPr>
          <w:rFonts w:cs="ZawGyiTwo" w:ascii="ZawGyiTwo" w:hAnsi="ZawGyiTwo"/>
        </w:rPr>
        <w:t xml:space="preserve">) </w:t>
      </w:r>
      <w:r>
        <w:rPr>
          <w:rFonts w:ascii="ZawGyiTwo" w:hAnsi="ZawGyiTwo" w:cs="ZawGyiTwo"/>
        </w:rPr>
        <w:t xml:space="preserve">ဟုဆုိပါသည္။ သုိ႔ရာတြင္ ယာကုပ္သည္ ကယ္တင္ျခင္းမရခဲ႔ပါ။ ငါလည္းမရခဲ႔ပါ။ သုိ႔ေသာ္ ထုိအခ်ိန္မွစ၍ ဘုရားသခင္သည္ စစ္မွန္ေသာဘုရားျဖစ္ၿပီး ကၽြႏု္ပ္သည္ အျပစ္သား ျဖစ္ေၾကာင္းကုိ သိနားလည္လာပါသည္။ ေနာက္ငါးႏွစ္ၾကာလာေသာအခါ ကၽြႏု္ပ္သည္ အျပစ္ ၏ထုိးႏွက္ျခင္းကုိ ခံလာရပါသည္။ ထုိဒုကၡကုိ ခံႏိုင္ရန္ ျဖစ္ႏိုင္ေျခရွိေသာ နည္းလမ္းဟူသမွ် ကုိ ႀကိဳးစားလုပ္ေဆာင္ခဲ႔ပါသည္။ ေန႔တုိင္းဆုေတာင္းပဌနာျပဳခဲ႔သည္။ သမၼာက်မ္းစာကုိလည္း ေန႔တုိင္း ဖတ္ရႈရပါသည္။ တနဂၤေႏြနံနက္တုိင္းႏွင္႔ညေနတုိင္း ၀တ္ျပဳဆုေတာင္းျခင္းသုိ႔သြား သည္။ ဗုဒဟူးညေနတုိင္းတြင္ ဘုရားေက်ာင္းသုိ႔ဆုေတာင္းသြားခဲ႔သည္။ ေခၚဖိတ္ျခင္းခံရ သည္႔အခ်ိန္တုိင္း ေရွ႕သုိ႔ထြက္လာခဲ႔ပါသည္။ ကၽြႏု္ပ္သည္ တနဂၤေႏြေန႔ညတုိင္းတြင္ ဘုရားသ ခင္ထံ၌ အသက္တာကုိ ဆက္ကပ္အပ္ႏွံခဲ႔သည္။ ျပန္လည္၍ ဆက္ကပ္အပ္ႏွံခဲ႔ပါသည္။ </w:t>
      </w:r>
      <w:r>
        <w:rPr>
          <w:rFonts w:ascii="Zawgyi-One;Tahoma" w:hAnsi="Zawgyi-One;Tahoma" w:cs="ZawGyiTwo"/>
        </w:rPr>
        <w:t>“</w:t>
      </w:r>
      <w:r>
        <w:rPr>
          <w:rFonts w:ascii="ZawGyiTwo" w:hAnsi="ZawGyiTwo" w:cs="ZawGyiTwo"/>
        </w:rPr>
        <w:t>အ ျပစ္သား၏ဆုေတာင္းပဌနာကုိလည္း</w:t>
      </w:r>
      <w:r>
        <w:rPr>
          <w:rFonts w:ascii="Zawgyi-One;Tahoma" w:hAnsi="Zawgyi-One;Tahoma" w:cs="ZawGyiTwo"/>
        </w:rPr>
        <w:t>”</w:t>
      </w:r>
      <w:r>
        <w:rPr>
          <w:rFonts w:ascii="ZawGyiTwo" w:hAnsi="ZawGyiTwo" w:cs="ZawGyiTwo"/>
        </w:rPr>
        <w:t xml:space="preserve"> ထပ္ခါထပ္ခါ ေတာင္းခဲ႔ရပါသည္။ အသက္ဆယ္႔ခုႏွစ္ ႏွစ္ေရာက္လာေသာအခါ ကၽြႏု္ပ္အသက္တာအား ဧ၀ံေဂလိတရားေဟာၾကားရန္ ဆက္ကပ္ အပ္ႏွံခဲ႔ပါသည္။ ေနာက္ပုိင္းတြင္ အသက္တာအား သာသနာျပဳသူအျဖစ္ ဆက္ကပ္လာခဲ႔ သည္။ သုိ႔ရာတြင္ ထုိအရာ</w:t>
      </w:r>
      <w:r>
        <w:rPr>
          <w:rFonts w:ascii="ZawGyiTwo" w:hAnsi="ZawGyiTwo" w:cs="ZawGyiTwo"/>
          <w:u w:val="single"/>
        </w:rPr>
        <w:t xml:space="preserve">တစ္ခုကမွ် </w:t>
      </w:r>
      <w:r>
        <w:rPr>
          <w:rFonts w:ascii="ZawGyiTwo" w:hAnsi="ZawGyiTwo" w:cs="ZawGyiTwo"/>
        </w:rPr>
        <w:t>ကၽြႏု္ပ္အသက္တာတြင္ ေကာင္းသည္မရွိ။ ေကာင္းဖုိ႔ ႀကိဳးစားအားထုတ္ေလေလ၊ အျပစ္ရွိလာသည္ဟု ထင္ရေလေလျဖစ္သည္။ ကၽြႏု္ပ္သည္ အ ျပစ္သားျဖစ္ရျခင္းေၾကာင္႔ စိတ္ပ်က္အားငယ္ေနရသည္။</w:t>
      </w:r>
      <w:r>
        <w:rPr>
          <w:rFonts w:ascii="Zawgyi-One;Tahoma" w:hAnsi="Zawgyi-One;Tahoma" w:cs="Zawgyi-One;Tahoma"/>
        </w:rPr>
        <w:t xml:space="preserve"> </w:t>
      </w:r>
      <w:r>
        <w:rPr>
          <w:rFonts w:ascii="ZawGyiTwo" w:hAnsi="ZawGyiTwo" w:cs="ZawGyiTwo"/>
        </w:rPr>
        <w:t xml:space="preserve">ကၽြႏု္ပ္လုပ္ေဆာင္ေသာ ေကာင္းမႈ ကုသုိလ္မွန္သမွ်သည္ အာဒံက ဘုရားသခင္႔မ်က္ေမွာက္ေတာ္တြင္ မိမိအျပစ္ကုိဖုံးအုပ္ရန္ လုပ္ေဆာင္ေသာ လုပ္ေဆာင္ခ်က္ႏွင္႔သာတူပါသည္။ သုိ႔ရာတြင္ ကၽြႏု္ပ္သည္ ဘုရားမ်က္ ေမွာက္ေတာ္ထဲတြင္ အ၀တ္အခ်ည္းစီးရွိေသာသူသာလွ်င္ျဖစ္သည္ကုိ သိရသည္။ ကၽြႏု္ပ္ သည္ ကယ္တင္ျခင္းရရွိသည္ဟု ေျပာခဲ႔သည္။ ကယ္တင္ျခင္းရသည္ဟုဆုိတုိင္း  ၄င္းသည္ မုသာစကားသာျဖစ္ေၾကာင္းကုိ သိသည္။ ဘုရားသခင္သည္ ကၽြနု္ပ္ေၾကာင္႔ ၀မ္းေျမာက္ေန မည္ေတာ႔မဟုတ္ပါ။ ဒါကုိလည္း သိသည္။ ကၽြႏု္ပ္သည္ အျပစ္ကုိသိလ်က္ ႏွစ္ေပါင္းငါးႏွစ္ ေလာက္ ေနခဲ႔ရသည္။ ၄င္းသည္ ငါးႏွစ္သာစိတ္ဒုကၡ၊ ေၾကာက္ရြံ႕မႈႏွင္႔အျပစ္တရားပင္ျဖစ္ပါ သည္။ </w:t>
      </w:r>
    </w:p>
    <w:p>
      <w:pPr>
        <w:pStyle w:val="BodyTextIndent2"/>
        <w:rPr>
          <w:rFonts w:ascii="ZawGyiTwo" w:hAnsi="ZawGyiTwo" w:cs="ZawGyiTwo"/>
        </w:rPr>
      </w:pPr>
      <w:r>
        <w:rPr>
          <w:rFonts w:ascii="ZawGyiTwo" w:hAnsi="ZawGyiTwo" w:cs="ZawGyiTwo"/>
        </w:rPr>
        <w:t>ထုိအရာကုိ သင္႔အသက္တာတြင္ အသုံးခ်ပါရေစ။ သင္သည္ ဤဘုရားေက်ာင္းတြင္ ကယ္တင္ျခင္းရရွိၿပီးျဖစ္သည္ဟုထင္ကာ ကာလေပါင္းမ်ားစြာ ေနခဲ႔ရၿပီ။ သုိ႔ေသာ္ စိတ္ႏွလုံး သားထဲတြင္ တူးေဖာ္စဥ္းစားၾကည္႔ေသာ္ ၄င္းသည္ မုသာစကားသာျဖစ္ပါသည္။ ဘုရားသခင္ က ႏိုးထမႈကုိေစလႊတ္ေသာအခ်ိန္တြင္ ၄င္းသည္ မုသာစကားသာလွ်င္ ျဖစ္ပါသည္။ အျခား ေသာသူမ်ားသည္ ၄င္းတုိ႔၏အျပစ္မ်ားကုိ ၀န္ခ်ေဖာ္ျပၿပီး ခရစ္ေတာ္၌ ၿငိမ္သက္ျခင္းကုိ ရွာေဖြ ေတြ႕ရွိၾကပါသည္။ သုိ႔ရာတြင္ သင္ကမူ မိမိကုိယ္ကုိ ေကာင္းသည္ဟုသာ ဆုိေနဆဲျဖစ္ပါ သည္။ ေၾသာအျပစ္သားရယ္ သင္႔ရဲသဖန္းရြက္က သင္႔အားဘုရားသခင္ထံက မကြယ္ေစႏိုင္ ပါကလား။ သင္သည္ ေပ်ာက္ဆုံးေသာသူျဖစ္သည္ကုိ ၀န္ခံျခင္းမရွိသ၍</w:t>
      </w:r>
      <w:r>
        <w:rPr>
          <w:rFonts w:ascii="Zawgyi-One;Tahoma" w:hAnsi="Zawgyi-One;Tahoma" w:cs="Zawgyi-One;Tahoma"/>
        </w:rPr>
        <w:t xml:space="preserve"> </w:t>
      </w:r>
      <w:r>
        <w:rPr>
          <w:rFonts w:ascii="ZawGyiTwo" w:hAnsi="ZawGyiTwo" w:cs="ZawGyiTwo"/>
        </w:rPr>
        <w:t xml:space="preserve">ကာလပတ္လုံး ဘု ရားသခင္ႏွင္႔ၿငိမ္သက္ျခင္းလုံး၀ ရရွိႏိုင္မည္မဟုတ္ပါ။ သင္သည္ ေပ်ာက္ေသာသူျဖစ္ေၾကာင္း ကုိ ၀န္မခံသ၍ သင္သည္ ကယ္တင္ျခင္းသုိ႔ ေရာက္မည္မဟုတ္ပါ။ </w:t>
      </w:r>
    </w:p>
    <w:p>
      <w:pPr>
        <w:pStyle w:val="BodyTextIndent2"/>
        <w:rPr>
          <w:rFonts w:ascii="ZawGyiTwo" w:hAnsi="ZawGyiTwo" w:cs="ZawGyiTwo"/>
        </w:rPr>
      </w:pPr>
      <w:r>
        <w:rPr>
          <w:rFonts w:ascii="ZawGyiTwo" w:hAnsi="ZawGyiTwo" w:cs="ZawGyiTwo"/>
        </w:rPr>
        <w:t>ယေန႔နံနက္ပုိင္း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hyperlink r:id="rId5">
        <w:r>
          <w:rPr>
            <w:rStyle w:val="InternetLink"/>
            <w:rFonts w:ascii="Zawgyi-One;Tahoma" w:hAnsi="Zawgyi-One;Tahoma" w:cs="ZawGyiTwo"/>
          </w:rPr>
          <w:t>“</w:t>
        </w:r>
        <w:r>
          <w:rPr>
            <w:rStyle w:val="InternetLink"/>
            <w:rFonts w:ascii="ZawGyiTwo" w:hAnsi="ZawGyiTwo" w:cs="ZawGyiTwo"/>
          </w:rPr>
          <w:t>ဘုရားသခင္သည္ မွန္ကန္ၿပီး သင္သည္ မွား ယြင္းေနပါသည္</w:t>
        </w:r>
        <w:r>
          <w:rPr>
            <w:rStyle w:val="InternetLink"/>
            <w:rFonts w:ascii="Zawgyi-One;Tahoma" w:hAnsi="Zawgyi-One;Tahoma" w:cs="ZawGyiTwo"/>
          </w:rPr>
          <w:t>”</w:t>
        </w:r>
      </w:hyperlink>
      <w:r>
        <w:rPr>
          <w:rFonts w:ascii="ZawGyiTwo" w:hAnsi="ZawGyiTwo" w:cs="ZawGyiTwo"/>
        </w:rPr>
        <w:t xml:space="preserve"> ဟူေသာ တရားေဒသနာကုိ ေဟာၾကား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ငါသည္ မအိပ္ရဘဲ ဘုရားသခင္ႏွင္႔ႏွစ္ေပါင္းမ်ားစြာ ရုန္းကန္ခဲ႔ရသည္။ ဘုရားသခင္ႏွင္႔ကၽြႏု္ပ္အျပစ္ မ်ားကုိ စိတ္ႏွလုံးသားထဲမွ ဆြဲထုတ္ရန္ ကၽြႏု္ပ္တြင္ရွိေသာ တန္ခုိးျဖင္႔ အရာအားလုံးကုိ လုပ္ ေဆာင္ခဲ႔ပါသည္။ အဘယ္႔ေၾကာင္႔ဆုိေသာ္ ဘုရားသခင္သည္ မွန္ကန္ၿပီး ကၽြႏု္ပ္မွားယြင္းေန သည္ကုိ နားလည္ပါသည္။ သုိ႔ေသာ္ ၄င္းကုိ ကၽြႏု္ပ္၀န္မခံလုိပါ။ ႀကဳံေတြ႕ရသည္အရာက အ လြန္ပင္ နာက်င္စဖြယ္ျဖစ္ပါသည္</w:t>
      </w:r>
      <w:r>
        <w:rPr>
          <w:rFonts w:ascii="Zawgyi-One;Tahoma" w:hAnsi="Zawgyi-One;Tahoma" w:cs="ZawGyiTwo"/>
        </w:rPr>
        <w:t>”</w:t>
      </w:r>
      <w:r>
        <w:rPr>
          <w:rFonts w:ascii="ZawGyiTwo" w:hAnsi="ZawGyiTwo" w:cs="ZawGyiTwo"/>
        </w:rPr>
        <w:t xml:space="preserve"> ဟု ဆုိပါသည္။ </w:t>
      </w:r>
    </w:p>
    <w:p>
      <w:pPr>
        <w:pStyle w:val="BodyTextIndent2"/>
        <w:rPr>
          <w:rFonts w:ascii="ZawGyiTwo" w:hAnsi="ZawGyiTwo" w:cs="ZawGyiTwo"/>
        </w:rPr>
      </w:pPr>
      <w:r>
        <w:rPr/>
        <w:t>John Cagan</w:t>
      </w:r>
      <w:r>
        <w:rPr>
          <w:rFonts w:cs="Zawgyi-One;Tahoma" w:ascii="Zawgyi-One;Tahoma" w:hAnsi="Zawgyi-One;Tahoma"/>
        </w:rPr>
        <w:t xml:space="preserve"> </w:t>
      </w:r>
      <w:r>
        <w:rPr>
          <w:rFonts w:ascii="ZawGyiTwo" w:hAnsi="ZawGyiTwo" w:cs="ZawGyiTwo"/>
        </w:rPr>
        <w:t xml:space="preserve">သည္ ဘုရားသခင္ထံက မိမိကုိယ္ကုိ ၀ွက္ထားရန္ ႀကိဳးစားအားထုတ္ ေနေသာ အာဒံ၏သားျဖစ္သည္။ သူက </w:t>
      </w:r>
      <w:r>
        <w:rPr>
          <w:rFonts w:ascii="Zawgyi-One;Tahoma" w:hAnsi="Zawgyi-One;Tahoma" w:cs="ZawGyiTwo"/>
        </w:rPr>
        <w:t>“</w:t>
      </w:r>
      <w:r>
        <w:rPr>
          <w:rFonts w:ascii="ZawGyiTwo" w:hAnsi="ZawGyiTwo" w:cs="ZawGyiTwo"/>
        </w:rPr>
        <w:t>ကၽြႏု္ပ္မွားယြင္းေၾကာင္းစစ္မွန္သည္႔တရားသည္ ကၽြႏု္ပ္စိတ္ႏွလုံးတံခါးတြင္ ခ်ည္ေႏွာင္ထားသည္။ ထုိအရာကုိ ျငင္းဆန္ဖုိ႔ႀကိဳးစားေလေလ၊ သိ သာထင္ရွားလာေလေလျဖစ္သည္</w:t>
      </w:r>
      <w:r>
        <w:rPr>
          <w:rFonts w:ascii="Zawgyi-One;Tahoma" w:hAnsi="Zawgyi-One;Tahoma" w:cs="ZawGyiTwo"/>
        </w:rPr>
        <w:t>”</w:t>
      </w:r>
      <w:r>
        <w:rPr>
          <w:rFonts w:ascii="ZawGyiTwo" w:hAnsi="ZawGyiTwo" w:cs="ZawGyiTwo"/>
        </w:rPr>
        <w:t xml:space="preserve"> ဟုဆုိပါသည္။  ယေန႔ညတြင္လည္း သင္သည္ ထုိသ ေဘာအတုိင္း ခံစားေနရပါသလား။</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င္႔ကၽြႏု္ပ္ခံစားသကဲ႔သုိ႔ေသာအရာတစ္ခုခု ကုိ ခံစားေနရလွ်င္ ဘုရားသခင္သည္ သင္႔အား အမွန္တကယ္ ေခၚေၾကာင္းကုိ ထင္ရွားေနပါ သည္။ သင္သည္ ဘုရားသခင္ေစလႊတ္ေတာ္မူေသာ နာက်င္မႈ၊ ေ၀ဒနာမ်ားကုိ ရပ္တန္႔ေစရာ တစ္စုံတစ္ခုကုိ လုပ္ေဆာင္ၿပီး သက္ေသာင္႔သက္တာမရွိသည္အတုိင္း ခံစားမႈမရွိလွ်င္ ၿပီး ေျမာက္ႏိုင္သည္႔ေခၚျခင္းမ်ဳိးမဟုတ္ပါ။ ဘုရားသခင္က သင္႔ထံသုိ႔ေစလႊတ္သည္႔ ေ၀ဒနာႏွင္႔ နာက်င္မႈကုိ သင္႔အားက်ဳိးပဲ႔ေၾကမြေစရန္ေပးထားျခင္းျဖစ္ၿပီး ခရစ္ေတာ္အား ကုိးစားယုံၾကည္ ေစလာရန္ျဖစ္သည္။ </w:t>
      </w:r>
    </w:p>
    <w:p>
      <w:pPr>
        <w:pStyle w:val="BodyTextIndent2"/>
        <w:rPr/>
      </w:pPr>
      <w:r>
        <w:rPr>
          <w:rFonts w:ascii="ZawGyiTwo" w:hAnsi="ZawGyiTwo" w:cs="ZawGyiTwo"/>
        </w:rPr>
        <w:t>နာမည္ေက်ာ္ေနာ္ေ၀လူမ်ဳိး ဧ၀ံေဂလိဆရာ</w:t>
      </w:r>
      <w:r>
        <w:rPr>
          <w:rFonts w:ascii="Zawgyi-One;Tahoma" w:hAnsi="Zawgyi-One;Tahoma" w:cs="Zawgyi-One;Tahoma"/>
        </w:rPr>
        <w:t xml:space="preserve"> </w:t>
      </w:r>
      <w:r>
        <w:rPr/>
        <w:t>O. Hallesby</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Verse"/>
        <w:rPr>
          <w:rFonts w:ascii="Zawgyi-One;Tahoma" w:hAnsi="Zawgyi-One;Tahoma" w:cs="Zawgyi-One;Tahoma"/>
        </w:rPr>
      </w:pPr>
      <w:r>
        <w:rPr>
          <w:rFonts w:cs="ZawGyiTwo" w:ascii="Zawgyi-One;Tahoma" w:hAnsi="Zawgyi-One;Tahoma"/>
        </w:rPr>
        <w:t>“</w:t>
      </w:r>
      <w:r>
        <w:rPr>
          <w:rFonts w:ascii="ZawGyiTwo" w:hAnsi="ZawGyiTwo" w:cs="ZawGyiTwo"/>
        </w:rPr>
        <w:t>အျပစ္သည္ သူ႕အဖုိ႔သည္းခံႏိုင္စရာမရွိေတာ႔ဘဲ ဘုရားသခင္ႏွင္႔ ျပန္လည္သင္႔ျမတ္ျခင္းကုိ လုိလားေတာင္႔တၿပီး အျပစ္၊ စုိးရိမ္ ေၾကာက္ၾကမႈသာမက၊ နားခုိရာမဲဘ၀ထဲမွ ကယ္တင္ျခင္းရရွိလုိ ေသာအခ်ိန္တြင္ အျပစ္သားသည္ကယ္တင္ေတာ္မူျခင္းသုိ႔ေရာက္  ရွိသည္။</w:t>
      </w:r>
      <w:r>
        <w:rPr>
          <w:rFonts w:ascii="Zawgyi-One;Tahoma" w:hAnsi="Zawgyi-One;Tahoma" w:cs="Zawgyi-One;Tahoma"/>
        </w:rPr>
        <w:t xml:space="preserve">” </w:t>
      </w:r>
      <w:r>
        <w:rPr/>
        <w:t>(O. Hallesby,</w:t>
      </w:r>
      <w:r>
        <w:rPr>
          <w:rFonts w:cs="Zawgyi-One;Tahoma" w:ascii="Zawgyi-One;Tahoma" w:hAnsi="Zawgyi-One;Tahoma"/>
        </w:rPr>
        <w:t xml:space="preserve"> </w:t>
      </w:r>
      <w:r>
        <w:rPr>
          <w:rFonts w:ascii="ZawGyiTwo" w:hAnsi="ZawGyiTwo" w:cs="ZawGyiTwo"/>
        </w:rPr>
        <w:t>ႏုိးထမႈေပးစာမ်ား၊</w:t>
      </w:r>
      <w:r>
        <w:rPr>
          <w:rFonts w:ascii="Zawgyi-One;Tahoma" w:hAnsi="Zawgyi-One;Tahoma" w:cs="Zawgyi-One;Tahoma"/>
        </w:rPr>
        <w:t xml:space="preserve"> </w:t>
      </w:r>
      <w:r>
        <w:rPr/>
        <w:t>Dr. E. Porter, Linde Publications,</w:t>
      </w:r>
      <w:r>
        <w:rPr>
          <w:rFonts w:cs="Zawgyi-One;Tahoma" w:ascii="Zawgyi-One;Tahoma" w:hAnsi="Zawgyi-One;Tahoma"/>
        </w:rPr>
        <w:t xml:space="preserve"> </w:t>
      </w:r>
      <w:r>
        <w:rPr>
          <w:rFonts w:ascii="ZawGyiTwo" w:hAnsi="ZawGyiTwo" w:cs="ZawGyiTwo"/>
        </w:rPr>
        <w:t>က ျပန္လည္ထုတ္ေ၀သည္။ ၁၉၉၂၊ စာ</w:t>
      </w:r>
      <w:r>
        <w:rPr>
          <w:rFonts w:cs="ZawGyiTwo" w:ascii="ZawGyiTwo" w:hAnsi="ZawGyiTwo"/>
        </w:rPr>
        <w:t xml:space="preserve">- </w:t>
      </w:r>
      <w:r>
        <w:rPr>
          <w:rFonts w:ascii="ZawGyiTwo" w:hAnsi="ZawGyiTwo" w:cs="ZawGyiTwo"/>
        </w:rPr>
        <w:t xml:space="preserve">၁၉၂ </w:t>
      </w:r>
      <w:r>
        <w:rPr>
          <w:rFonts w:cs="ZawGyiTwo" w:ascii="ZawGyiTwo" w:hAnsi="ZawGyiTwo"/>
        </w:rPr>
        <w:t>)</w:t>
      </w:r>
      <w:r>
        <w:rPr>
          <w:rFonts w:cs="Zawgyi-One;Tahoma" w:ascii="Zawgyi-One;Tahoma" w:hAnsi="Zawgyi-One;Tahoma"/>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ခရစ္ေတာ္သည္ လက္၀ါးကပ္တုိင္ေပၚတြင္ သင္႔အား ခံစားခ်က္ေကာင္းေကာင္းေပးဖုိ႔ အေသခံသည္မဟုတ္။ သင္႔အား ေပ်ာ္ရႊင္ေစဖုိ႔ အေသခံသည္လည္းမဟုတ္။ ကယ္တင္ျခင္း စိတ္ခ်မႈေပးဖုိ႔ အေသခံသည္လည္းမဟုတ္။ ထုိအရာသည္ အမွန္တကယ္ကယ္တင္ျခင္းရရွိၿပီး ေနာက္ လေပါင္းမ်ားစြာ သုိ႔မဟုတ္ ႏွစ္ေပါင္းမ်ားစြာ ေပၚထြက္လာသည္။ သုိ႔ေသာ္ ေျပာင္းလဲ ျခင္းသည္ ျဖစ္ေပၚခဲပါသည္။ အခ်ဳိ႕တုိ႔က ေျပာင္းလဲလာသည္႔အခ်ိန္တြင္ အဘယ္စိတ္ခ်မႈခံ စားခ်က္မ်ဳိးေတာင္ မရွိၾကပါ။ သူတုိ႔သည္ ခရစ္ေတာ္ကုိ ကုိးစားၾကသည္။ ၄င္းတုိ႔၏အျပစ္မ်ား သည္ ေခ်ပစ္ျခင္းခံရသည္။ သုိ႔ေသာ္ လူမ်ားစြာတုိ႔အတြက္မူ ရက္ေပါင္းမ်ားစြာ၊ လေပါင္းမ်ား စြာ သုိ႔မဟုတ္ ႏွစ္မ်ားစြာပင္ ကယ္တင္ျခင္းစိတ္ခ်မႈ မရွိခဲ႔ၾကေပ။ ခရစ္ေတာ္က ကယ္တင္ၿပီး ေနာက္ပုိင္း ေျခာက္လတုိင္ေအာင္ ကၽြန္ပ္ပင္လွ်င္ မိမိကုိယ္ကုိ သတိမျပဳမိပါ။ ကယ္တင္ျခင္း စိတ္ခ်မႈကုိ ရွာေဖြေနၾကေသာသူတုိ႔သည္ ဘယ္ေသာအခါမွ် ကယ္တင္ျခင္းရရွိၾကမည္မဟုတ္ ပါ။ ကယ္တင္ျခင္းစိတ္ခ်မႈခံစားခ်က္ကုိ ရွာေဖြေနသည္႔ အဘယ္ပုဂၢိဳလ္တစ္ဦးဦးကုိမွ် ျမင္ဖူး ေတြ႕ဖူးျခင္းမရွိေသးပါ။ </w:t>
      </w:r>
    </w:p>
    <w:p>
      <w:pPr>
        <w:pStyle w:val="BodyTextIndent2"/>
        <w:rPr>
          <w:rFonts w:ascii="ZawGyiTwo" w:hAnsi="ZawGyiTwo" w:cs="ZawGyiTwo"/>
        </w:rPr>
      </w:pPr>
      <w:r>
        <w:rPr>
          <w:rFonts w:ascii="ZawGyiTwo" w:hAnsi="ZawGyiTwo" w:cs="ZawGyiTwo"/>
        </w:rPr>
        <w:t xml:space="preserve">ခရစ္ေတာ္အေသခံရသည္႔အေၾကာင္းရင္းတစ္ခုသာရွိၿပီး တစ္ခုတည္းေသာ ထုိအ ေၾကာင္းတရားမွာ သင္႔အား အျပစ္တရားထဲက ကယ္တင္ၿပီး အာဒံ၏သားအျဖစ္မွ ဘုရားသား အျဖစ္သုိ႔ သင္႔စိတ္ႏွလုံးကုိ ေျပာင္းလဲေစရန္ပင္ျဖစ္ပါသည္။ မိမိကုိယ္ကုိခ်စ္ျခင္းမွ ဘုရား သခင္ကုိခ်စ္ျခင္းအျဖစ္သုိ႔ ေျပာင္းလဲေစျခင္းပင္ျဖစ္ပါသည္။ </w:t>
      </w:r>
    </w:p>
    <w:p>
      <w:pPr>
        <w:pStyle w:val="BodyTextIndent2"/>
        <w:rPr>
          <w:rFonts w:ascii="ZawGyiTwo" w:hAnsi="ZawGyiTwo" w:cs="ZawGyiTwo"/>
        </w:rPr>
      </w:pPr>
      <w:r>
        <w:rPr>
          <w:rFonts w:ascii="ZawGyiTwo" w:hAnsi="ZawGyiTwo" w:cs="ZawGyiTwo"/>
        </w:rPr>
        <w:t>သင္တုိ႔တြင္ အမ်ားတုိ႔သည္ ေရွ႕သုိ႔လာခဲ႔ၾကသည္။ အဘယ္႔ေၾကာင္႔ဆုိေသာ သင္တုိ႔ သည္ ပုိမုိေကာင္းမြန္လုိၾကေသာေၾကာင္႔ျဖစ္သည္။ သင္၏စိတ္လႈပ္ရွားမႈႏွင္႔ေၾကာက္ရြံ႕မႈမ်ား ကုိ ဖယ္ရွားေပးေစလုိသည္။ သုိ႔ေသာ္ ကယ္တင္ျခင္းလုံး၀ မရရွိၾကပါ။ ေရွ႕သုိ႔အႀကိမ္ေပါင္း မ်ားစြာလာေသာ္လည္း ကယ္တင္ျခင္းလုံး၀မရရွိသည္႔လူမ်ားကုိ ကၽြႏု္ပ္မိျမင္ဖူးသည္။ အဘယ္႔ ေၾကာင္႔ဆုိေသာ္ သူတုိ႔လုိခ်င္ေသာအရာမွာ စုိးရိမ္ေၾကာက္ရြံမႈမွ လြတ္ေျမာက္ျခင္းပင္ျဖစ္ပါ သည္။ သူတုိ႔လုိခ်င္ေသာအရာမွာ စိတ္ခံစားမႈပင္ျဖစ္ပါ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င္႔ ကၽြႏု္ပ္ကုိယ္ တုိင္ကဲ႔သုိ႔ပင္  အဆုံးမရွိသည္႔အျပစ္ကုိ ေတြ႕ျမင္ရမည္ျဖစ္ပါသည္။ ထုိ႔ေၾကာင္႔ သင္သည္ အရွိအတုိင္း မိမိကုိယ္ကုိ ရပ္တည္ႏုိင္ေတာ႔မည္မဟုတ္ပါ။ သုိ႔မွသာ သင္သည္ ခရစ္ေတာ္ထံ သုိ႔လာၿပီး အျပစ္မွလြတ္ေျမာက္ႏို္င္မည္။ ကၽြႏု္ပ္တုိ႔သည္ စိတ္ပညာရွင္မ်ားမဟုတ္ၾကပါ။ တရားေဟာဆရာမ်ားသာျဖစ္ၾကပါသည္။ သင္၏စိတ္ပညာဆုိင္ရာျပႆနာမ်ားကုိ မေျဖရွင္း ေပးႏိုင္ၾကပါ။ အျပစ္ႏွင္႔ျပည္႔ႏွက္ေသာစိတ္ႏွလုံးႏွင္႔ပါတ္သက္ဖုိ႔ရန္သာ ႀကိဳးစားအားထုတ္ၾက ပါသည္။ သုိ႔မွသာ သင္၏လက္ရွိအေျခအေနအတုိင္း ေနာက္ထပ္ အသက္ရွင္ေနႏိုင္မည္မ ဟုတ္ပါ။ ထုိသုိ႔ျဖစ္မလာမခ်င္း ကယ္တင္ေတာ္မူျခင္းသုိ႔ ေရာက္မည္မဟုတ္ပါ။ </w:t>
      </w:r>
    </w:p>
    <w:p>
      <w:pPr>
        <w:pStyle w:val="BodyTextIndent2"/>
        <w:rPr/>
      </w:pPr>
      <w:r>
        <w:rPr>
          <w:rFonts w:ascii="ZawGyiTwo" w:hAnsi="ZawGyiTwo" w:cs="ZawGyiTwo"/>
        </w:rPr>
        <w:t xml:space="preserve">ထုိအေၾကာင္းႏွင္႔ပါတ္သက္ၿပီး ကၽြႏု္ပ္၏သာဓက ရွိပါသည္။ လူတစ္ဦးသည္ ကၽြႏု္ပ္တုိ႔ ၏အသင္းေတာ္သုိ႔ ႏွစ္ေပါင္းမ်ားစြာ လာပါသည္။ သူသည္ လူေကာင္းတစ္ေယာက္ျဖစ္ဟန္တူ ပါသည္။ သူသည္ အစီအစဥ္တုိင္းတြင္ လာသည္။ သုိ႔ေသာ္ သူႏွင္႔ကၽြန္ေတာ္ အျငင္းအခုံျဖစ္ ရသည္အေၾကာင္းမွာ သူက </w:t>
      </w:r>
      <w:r>
        <w:rPr>
          <w:rFonts w:ascii="Zawgyi-One;Tahoma" w:hAnsi="Zawgyi-One;Tahoma" w:cs="ZawGyiTwo"/>
        </w:rPr>
        <w:t>“</w:t>
      </w:r>
      <w:r>
        <w:rPr>
          <w:rFonts w:ascii="ZawGyiTwo" w:hAnsi="ZawGyiTwo" w:cs="ZawGyiTwo"/>
        </w:rPr>
        <w:t>ကယ္တင္ျခင္းရရွိသည္</w:t>
      </w:r>
      <w:r>
        <w:rPr>
          <w:rFonts w:ascii="Zawgyi-One;Tahoma" w:hAnsi="Zawgyi-One;Tahoma" w:cs="ZawGyiTwo"/>
        </w:rPr>
        <w:t>”</w:t>
      </w:r>
      <w:r>
        <w:rPr>
          <w:rFonts w:ascii="ZawGyiTwo" w:hAnsi="ZawGyiTwo" w:cs="ZawGyiTwo"/>
        </w:rPr>
        <w:t xml:space="preserve"> ဟု ထပ္ခါထပ္ခါ ေျပာဆုိေသာ ေၾကာင္႔ ျဖစ္သည္။ သူအား ထပ္ခါထပ္ခါ ေျပာဆုိရသည္မွာ </w:t>
      </w:r>
      <w:r>
        <w:rPr>
          <w:rFonts w:ascii="Zawgyi-One;Tahoma" w:hAnsi="Zawgyi-One;Tahoma" w:cs="ZawGyiTwo"/>
        </w:rPr>
        <w:t>“</w:t>
      </w:r>
      <w:r>
        <w:rPr>
          <w:rFonts w:ascii="ZawGyiTwo" w:hAnsi="ZawGyiTwo" w:cs="ZawGyiTwo"/>
        </w:rPr>
        <w:t>သင္သည္ ကယ္တင္ျခင္းမရရွိႏိုင္ေသးပါ</w:t>
      </w:r>
      <w:r>
        <w:rPr>
          <w:rFonts w:ascii="Zawgyi-One;Tahoma" w:hAnsi="Zawgyi-One;Tahoma" w:cs="ZawGyiTwo"/>
        </w:rPr>
        <w:t>”</w:t>
      </w:r>
      <w:r>
        <w:rPr>
          <w:rFonts w:ascii="ZawGyiTwo" w:hAnsi="ZawGyiTwo" w:cs="ZawGyiTwo"/>
        </w:rPr>
        <w:t xml:space="preserve"> ဟူ၍ျဖစ္သည္။ အဘယ္႔ေၾကာင္႔ဆုိေသာ္ ကၽြႏု္ပ္သည္ ထုိသူ၏သမုိင္းေနာက္ခံကုိ အေသးစိတ္ သိရွိထားရေသာေၾကာင္႔ျဖစ္ပါသည္။ သူက ကၽြႏု္ပ္အား အျပစ္တင္သည္မွာ </w:t>
      </w:r>
      <w:r>
        <w:rPr>
          <w:rFonts w:ascii="Zawgyi-One;Tahoma" w:hAnsi="Zawgyi-One;Tahoma" w:cs="ZawGyiTwo"/>
        </w:rPr>
        <w:t>“</w:t>
      </w:r>
      <w:r>
        <w:rPr>
          <w:rFonts w:ascii="ZawGyiTwo" w:hAnsi="ZawGyiTwo" w:cs="ZawGyiTwo"/>
        </w:rPr>
        <w:t>သူသည္ ကယ္ တင္ျခင္းသုိ႔ေရာက္ၿပီ</w:t>
      </w:r>
      <w:r>
        <w:rPr>
          <w:rFonts w:ascii="Zawgyi-One;Tahoma" w:hAnsi="Zawgyi-One;Tahoma" w:cs="ZawGyiTwo"/>
        </w:rPr>
        <w:t>”</w:t>
      </w:r>
      <w:r>
        <w:rPr>
          <w:rFonts w:ascii="ZawGyiTwo" w:hAnsi="ZawGyiTwo" w:cs="ZawGyiTwo"/>
        </w:rPr>
        <w:t xml:space="preserve"> ဟူေသာအခ်က္ပင္ျဖစ္ပါသည္။ တစ္ခုေသာည ဆုေတာင္းျခင္းအစီအ စဥ္တြင္ သူက </w:t>
      </w:r>
      <w:r>
        <w:rPr>
          <w:rFonts w:ascii="Zawgyi-One;Tahoma" w:hAnsi="Zawgyi-One;Tahoma" w:cs="ZawGyiTwo"/>
        </w:rPr>
        <w:t>“</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ငါ ကယ္တင္ျခင္းရၿပီ</w:t>
      </w:r>
      <w:r>
        <w:rPr>
          <w:rFonts w:ascii="Zawgyi-One;Tahoma" w:hAnsi="Zawgyi-One;Tahoma" w:cs="ZawGyiTwo"/>
        </w:rPr>
        <w:t>”</w:t>
      </w:r>
      <w:r>
        <w:rPr>
          <w:rFonts w:ascii="ZawGyiTwo" w:hAnsi="ZawGyiTwo" w:cs="ZawGyiTwo"/>
        </w:rPr>
        <w:t xml:space="preserve"> ဟု ေအာ္ဟစ္သည္။ ငါ႔စိတ္က ႏွစ္ျခမ္းကြဲေနသည္။ အေၾကာင္းမွာ သူကုိ လုံး၀မဆုံးရႈံးလုိပါ။ သုိ႔ေသာ္ ဘုရားသခင္က ကၽြႏု္ပ္ အားမိန္႔ေတာ္မူသည္မွာ </w:t>
      </w:r>
      <w:r>
        <w:rPr>
          <w:rFonts w:ascii="Zawgyi-One;Tahoma" w:hAnsi="Zawgyi-One;Tahoma" w:cs="ZawGyiTwo"/>
        </w:rPr>
        <w:t>“</w:t>
      </w:r>
      <w:r>
        <w:rPr>
          <w:rFonts w:ascii="ZawGyiTwo" w:hAnsi="ZawGyiTwo" w:cs="ZawGyiTwo"/>
        </w:rPr>
        <w:t>သူ႕ကုိ ဘယ္နည္းႏွင္႔မွ်လက္မခံႏွင္႔၊ ငရဲပဲ ပုိ႔လုိက္ပါ</w:t>
      </w:r>
      <w:r>
        <w:rPr>
          <w:rFonts w:ascii="Zawgyi-One;Tahoma" w:hAnsi="Zawgyi-One;Tahoma" w:cs="ZawGyiTwo"/>
        </w:rPr>
        <w:t>”</w:t>
      </w:r>
      <w:r>
        <w:rPr>
          <w:rFonts w:ascii="ZawGyiTwo" w:hAnsi="ZawGyiTwo" w:cs="ZawGyiTwo"/>
        </w:rPr>
        <w:t xml:space="preserve"> ဟူ၍ျဖစ္သည္။ ထုိသုိ႔ လုပ္ေဆာင္လုိက္သည္။ သူ႕အား ျပင္းျပင္းထန္ထန္တုိက္ခုိက္လုိက္သည္။ သူ႕အား ေနာက္တဖန္ ဘယ္ေတာ႔မွ မေတြ႕ရဘူးဟု ထင္မိသည္။ သုိ႔ေသာ္ ရက္အနည္းငယ္ၾကာလာ ေသာအခါ တရားေဒသနာထဲ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တရားေဒသနာတစ္ခုလုံးကုိ ဖတ္ရႈခဲ႔ရပါ သည္။ သုိ႔ေသာ္ အခ်ဳိ႕ေသာအေၾကာင္းတရးမ်ားအတြက္ ေခၚဖိတ္ျခင္းမရွိေတာ႔ပါ။ အဘယ္႔ ေၾကာင္႔ လုပ္ေဆာင္ထားျခင္းမရွိသည္ကုိ ကၽြႏု္ပ္ေမ႔ေနလုိက္သည္။ ထုိေနာက္ပုိင္းတြင္ ထုိသူ သည္ ကၽြႏု္ပ္အား ေတြ႕လုိက္ရသည္။ သူက </w:t>
      </w:r>
      <w:r>
        <w:rPr>
          <w:rFonts w:ascii="Zawgyi-One;Tahoma" w:hAnsi="Zawgyi-One;Tahoma" w:cs="ZawGyiTwo"/>
        </w:rPr>
        <w:t>“</w:t>
      </w:r>
      <w:r>
        <w:rPr>
          <w:rFonts w:ascii="ZawGyiTwo" w:hAnsi="ZawGyiTwo" w:cs="ZawGyiTwo"/>
        </w:rPr>
        <w:t>သင္သည္ ငါ႔ကုိ ေနာက္တစ္ခါေခၚဖိတ္လွ်င္၊ ေနာင္တရလိမ္႔မည္</w:t>
      </w:r>
      <w:r>
        <w:rPr>
          <w:rFonts w:ascii="Zawgyi-One;Tahoma" w:hAnsi="Zawgyi-One;Tahoma" w:cs="ZawGyiTwo"/>
        </w:rPr>
        <w:t>”</w:t>
      </w:r>
      <w:r>
        <w:rPr>
          <w:rFonts w:ascii="ZawGyiTwo" w:hAnsi="ZawGyiTwo" w:cs="ZawGyiTwo"/>
        </w:rPr>
        <w:t xml:space="preserve"> ဟုဆုိလုိက္သည္။ ငါကလည္း </w:t>
      </w:r>
      <w:r>
        <w:rPr>
          <w:rFonts w:ascii="Zawgyi-One;Tahoma" w:hAnsi="Zawgyi-One;Tahoma" w:cs="ZawGyiTwo"/>
        </w:rPr>
        <w:t>“</w:t>
      </w:r>
      <w:r>
        <w:rPr>
          <w:rFonts w:ascii="ZawGyiTwo" w:hAnsi="ZawGyiTwo" w:cs="ZawGyiTwo"/>
        </w:rPr>
        <w:t>ယေန႔ညေပးမည္</w:t>
      </w:r>
      <w:r>
        <w:rPr>
          <w:rFonts w:ascii="Zawgyi-One;Tahoma" w:hAnsi="Zawgyi-One;Tahoma" w:cs="ZawGyiTwo"/>
        </w:rPr>
        <w:t>”</w:t>
      </w:r>
      <w:r>
        <w:rPr>
          <w:rFonts w:ascii="ZawGyiTwo" w:hAnsi="ZawGyiTwo" w:cs="ZawGyiTwo"/>
        </w:rPr>
        <w:t xml:space="preserve"> ဟု ဆုိလုိက္သည္။ သူသည္ ထုိညေနပိုင္းတစ္ခုလုံးတြင္ စိတ္ပ်က္၀မ္းနည္းေနသည္။ သူ႕အျပစ္သည္ </w:t>
      </w:r>
      <w:r>
        <w:rPr>
          <w:rFonts w:ascii="Zawgyi-One;Tahoma" w:hAnsi="Zawgyi-One;Tahoma" w:cs="ZawGyiTwo"/>
        </w:rPr>
        <w:t>“</w:t>
      </w:r>
      <w:r>
        <w:rPr>
          <w:rFonts w:ascii="ZawGyiTwo" w:hAnsi="ZawGyiTwo" w:cs="ZawGyiTwo"/>
        </w:rPr>
        <w:t>သူ႕အဖုိ႔ မဆုံးႏိုင္သျဖင္႔ ဘုရားသခင္ႏွင္႔ၿပီးျပည္႔စုံေသာသင္႔ျမတ္ျခင္းကုိ လုိလားသည္။ ၄င္းအျပစ္မွ ကယ္တင္ျခင္းရရွိလုိသည္။ ေဒါက္တာ</w:t>
      </w:r>
      <w:r>
        <w:rPr>
          <w:rFonts w:ascii="Zawgyi-One;Tahoma" w:hAnsi="Zawgyi-One;Tahoma" w:cs="Zawgyi-One;Tahoma"/>
        </w:rPr>
        <w:t xml:space="preserve"> </w:t>
      </w:r>
      <w:r>
        <w:rPr/>
        <w:t>Hallesby</w:t>
      </w:r>
      <w:r>
        <w:rPr>
          <w:rFonts w:cs="Zawgyi-One;Tahoma" w:ascii="Zawgyi-One;Tahoma" w:hAnsi="Zawgyi-One;Tahoma"/>
        </w:rPr>
        <w:t xml:space="preserve"> </w:t>
      </w:r>
      <w:r>
        <w:rPr>
          <w:rFonts w:ascii="ZawGyiTwo" w:hAnsi="ZawGyiTwo" w:cs="ZawGyiTwo"/>
        </w:rPr>
        <w:t xml:space="preserve">က ေျပာဆုိခဲ႔သကဲ႔သုိ႔ျဖစ္သည္။    </w:t>
      </w:r>
    </w:p>
    <w:p>
      <w:pPr>
        <w:pStyle w:val="BodyTextIndent2"/>
        <w:rPr>
          <w:rFonts w:ascii="ZawGyiTwo" w:hAnsi="ZawGyiTwo" w:cs="ZawGyiTwo"/>
        </w:rPr>
      </w:pPr>
      <w:r>
        <w:rPr>
          <w:rFonts w:ascii="ZawGyiTwo" w:hAnsi="ZawGyiTwo" w:cs="ZawGyiTwo"/>
        </w:rPr>
        <w:t xml:space="preserve">ထုိညတြင္ ေခၚဖိတ္သည္႔အခ်ိန္၌ မ်က္စိမ်က္ခြက္ႏွင္႔ေရွ႕သုိ႔ေရာက္လာခဲ႔ပါသည္။ ေနာက္မိနစ္အနည္းငယ္ၾကာေသာသအခါ သူသည္ အျပစ္ရွိေသာဘ၀ထဲက ေယရႈအားျဖင္႔ ကယ္တင္ေတာ္မူျခင္းကုိ ရရွိခဲ႔ပါသည္။ သူသည္ ႏွစ္ေပါင္းမ်ားစြာတြင္ သဖန္းရြက္ျဖင္႔ မိမိကုိယ္ကုိ အကြယ္အကာေပးထားခဲ႔ပါသည္။ သုိ႔ေသာ္ ထုိညတြင္ သူသည္ ေယရႈထံသုိ႔လာ သျဖင္႔ ကယ္တင္ရွင္၏အေသြးအားျဖင္႔ ေဆးေၾကာျခင္းကုိ ခံရပါသည္။ </w:t>
      </w:r>
    </w:p>
    <w:p>
      <w:pPr>
        <w:pStyle w:val="BodyTextIndent2"/>
        <w:rPr>
          <w:rFonts w:ascii="ZawGyiTwo" w:hAnsi="ZawGyiTwo" w:cs="ZawGyiTwo"/>
        </w:rPr>
      </w:pPr>
      <w:r>
        <w:rPr>
          <w:rFonts w:ascii="ZawGyiTwo" w:hAnsi="ZawGyiTwo" w:cs="ZawGyiTwo"/>
        </w:rPr>
        <w:t>ထုိသူႏွင္႔</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င္႔ကၽြန္ေတာ္တုိ႔ကဲ႔သုိ႔ ခံစားဖူးခဲ႔ပါသလား။ အျပစ္သည္ သင္႔ အဖုိ႔ သည္းမခံႏိုင္ေလာက္ေအာင္ျဖစ္ေနပါသလား။ သင္႔စိတ္ႏွလုံးက အျပစ္ကုိ မသယ္ပုိးႏိုင္ ေတာ႔ဘူးလား။ သင္႔စိတ္ႏွလုံးျပစ္မွားေသာအျပစ္ေၾကာင္႔ ခံစားေနရပါသလား။</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ကၽြန္ေတာ္ႏွင္႔ မစၥတာ</w:t>
      </w:r>
      <w:r>
        <w:rPr>
          <w:rFonts w:ascii="Zawgyi-One;Tahoma" w:hAnsi="Zawgyi-One;Tahoma" w:cs="Zawgyi-One;Tahoma"/>
        </w:rPr>
        <w:t xml:space="preserve"> </w:t>
      </w:r>
      <w:r>
        <w:rPr/>
        <w:t xml:space="preserve">Nickell </w:t>
      </w:r>
      <w:r>
        <w:rPr>
          <w:rFonts w:ascii="ZawGyiTwo" w:hAnsi="ZawGyiTwo" w:cs="ZawGyiTwo"/>
        </w:rPr>
        <w:t xml:space="preserve">တုိ႔က႔ဲသုိ႔ခံစားခဲ႔ဖူးပါသလား။ သင္သည္ </w:t>
      </w:r>
      <w:r>
        <w:rPr>
          <w:rFonts w:ascii="Zawgyi-One;Tahoma" w:hAnsi="Zawgyi-One;Tahoma" w:cs="ZawGyiTwo"/>
        </w:rPr>
        <w:t>“</w:t>
      </w:r>
      <w:r>
        <w:rPr>
          <w:rFonts w:ascii="ZawGyiTwo" w:hAnsi="ZawGyiTwo" w:cs="ZawGyiTwo"/>
        </w:rPr>
        <w:t>ခံစားခ်က္</w:t>
      </w:r>
      <w:r>
        <w:rPr>
          <w:rFonts w:ascii="Zawgyi-One;Tahoma" w:hAnsi="Zawgyi-One;Tahoma" w:cs="ZawGyiTwo"/>
        </w:rPr>
        <w:t>”</w:t>
      </w:r>
      <w:r>
        <w:rPr>
          <w:rFonts w:ascii="ZawGyiTwo" w:hAnsi="ZawGyiTwo" w:cs="ZawGyiTwo"/>
        </w:rPr>
        <w:t xml:space="preserve"> ကုိသာ ေရွ႕တန္းထားေနလွ်င္၊ သင္႔အျပစ္၀န္ေလးသည္ကုိ သိၾကမည္မဟုတ္ပါ။ အမွီအခုိ၊ နားေန ခုိက္မရွိသည္ကုိသာ ခံစားၾကရမည္ျဖစ္ပါသည္။ အေၾကာင္းမွာ ေယရႈသည္ အနားမရွိသည္႔အ ေျခအေနမွ သင္႔အား ကယ္တင္သည္မဟုတ္။ သုိ႔မဟုတ္ အျခားမေကာင္းသည္႔အရာထဲက ကယ္တင္ရန္ အေသခံသည္မဟုတ္။ သူသည္ လက္၀ါးကပ္တုိင္တြင္ေသၿပီး သင္၏အျပစ္ရွိ ေသာစိတ္ႏွလုံး၊ အာဒံထံကရရွိေသာအေမြခံစိတ္ႏွလုံးမွ ခရစ္ယာန္တုိ႔ႏွလုံးသားကုိ ရရွိပုိင္ဆုိင္ ေစပါသည္။ တကုိယ္ေကာင္းဆန္ေသာအျပစ္သားမွ စစ္မွန္ေသာ ခရစ္ယာန္အျဖစ္သုိ႔ အတြင္း ႏွလုံးသားကုိ ေျပာင္းလဲေစရန္ လက္၀ါးကပ္တုိင္းတြင္ အေသခံျခင္းျဖစ္ပါသည္။ အာဒံ၏ႏွလုံး သားရွိေသာသူမ်ားသည္ ေျပာင္းလဲျခင္းအားျဖင္႔ အေျပာင္းအလဲလုပ္လာေပမည္။ ေျပာင္းလဲ ျခင္းဟူသည္မွာ </w:t>
      </w:r>
      <w:r>
        <w:rPr>
          <w:rFonts w:ascii="Zawgyi-One;Tahoma" w:hAnsi="Zawgyi-One;Tahoma" w:cs="ZawGyiTwo"/>
        </w:rPr>
        <w:t>“</w:t>
      </w:r>
      <w:r>
        <w:rPr>
          <w:rFonts w:ascii="ZawGyiTwo" w:hAnsi="ZawGyiTwo" w:cs="ZawGyiTwo"/>
        </w:rPr>
        <w:t>အကူးအေျပာင္း</w:t>
      </w:r>
      <w:r>
        <w:rPr>
          <w:rFonts w:ascii="Zawgyi-One;Tahoma" w:hAnsi="Zawgyi-One;Tahoma" w:cs="ZawGyiTwo"/>
        </w:rPr>
        <w:t>”</w:t>
      </w:r>
      <w:r>
        <w:rPr>
          <w:rFonts w:ascii="ZawGyiTwo" w:hAnsi="ZawGyiTwo" w:cs="ZawGyiTwo"/>
        </w:rPr>
        <w:t xml:space="preserve"> ပင္ျဖစ္ပါသည္။ ဘုရားသခင္သာလွ်င္ လုပ္ေဆာင္ႏုိင္ပါ သည္။ သင္သည္ အျပစ္မထမ္းႏိုင္ေတာ႔ေၾကာင္႔ ရွာေဖြ႕ေတြ႕ရွိလာေသာအခါ ဘုရားသခင္ သာလွ်င္ လုပ္ေဆာင္ႏိုင္ပါသည္။ </w:t>
      </w:r>
    </w:p>
    <w:p>
      <w:pPr>
        <w:pStyle w:val="BodyTextIndent2"/>
        <w:rPr>
          <w:rFonts w:ascii="ZawGyiTwo" w:hAnsi="ZawGyiTwo" w:cs="ZawGyiTwo"/>
          <w:i/>
          <w:i/>
        </w:rPr>
      </w:pPr>
      <w:r>
        <w:rPr>
          <w:rFonts w:ascii="ZawGyiTwo" w:hAnsi="ZawGyiTwo" w:cs="ZawGyiTwo"/>
        </w:rPr>
        <w:t>ယေန႔ နံနက္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ပ္သည္ အခ်ိန္ၾကာျမင္႔စြာပဲ ကၽြနု္ပ္ရရွိေသာ ကယ္တင္ျခင္းကုိ သက္ေသခံရန္ ရွာေဖြခဲ႔သည္</w:t>
      </w:r>
      <w:r>
        <w:rPr>
          <w:rFonts w:ascii="Zawgyi-One;Tahoma" w:hAnsi="Zawgyi-One;Tahoma" w:cs="ZawGyiTwo"/>
        </w:rPr>
        <w:t>”</w:t>
      </w:r>
      <w:r>
        <w:rPr>
          <w:rFonts w:ascii="ZawGyiTwo" w:hAnsi="ZawGyiTwo" w:cs="ZawGyiTwo"/>
        </w:rPr>
        <w:t xml:space="preserve"> ဟုဆုိေသာ မိန္းမတစ္ဦးအေၾကာင္းကုိ ေျပာ ဆုိခဲ႔ပါ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င္႔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တုိ႔က ခံစားခ်က္ကုိ မရွိဘဲေနရန္ ထပ္ခါ တလဲလဲ ေျပာဆုိၾကေသာ္လည္း သူမသည္ ၄င္းကုိ အဓိက ဦးစားေပးထားသည္။ ဤ မိန္းမသည္ ခံစားခ်က္ကုိ ေတာင္းဆုိလ်က္ မိမိအျပစ္ကုိ ဖုံးကြယ္ထားပါ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သည္ ခံစားခ်က္ကုိ ဦးစားေပးသည္။ သင္ခံစားရေသာအရာကုိသာ ယုံၾကည္လက္ခံ သည္။ သင္သည္ ခရစ္ေတာ္ကုိ မခံစားေသာေၾကာင္႔ သူ႕ကုိ မယုံႏိုင္ျဖစ္သည္။ သင္သည္ အ သိစိတ္ သုိ႔မဟုတ္ ခံစားခ်က္ကုိ ငရဲထဲေလာင္ကၽြမ္းသည္အထိ ဆက္ေနဦးမည္။ သုိ႔မဟုတ္ သင္သည္ မွားယြင္းေၾကာင္းကုိလည္းေကာင္း၊ ဘုရားသခင္သည္ မွန္ကန္ေတာ္မူေၾကာင္းကုိ လည္းေကာင္း ၀န္ခံၿပီး ခံစားခ်က္မဟုတ္ဘဲ ယုံၾကည္ျခင္းအားျဖင္႔ ေယရႈကုိ ကုိးစားယုံၾကည္ရ ပါမည္</w:t>
      </w:r>
      <w:r>
        <w:rPr>
          <w:rFonts w:ascii="Zawgyi-One;Tahoma" w:hAnsi="Zawgyi-One;Tahoma" w:cs="ZawGyiTwo"/>
        </w:rPr>
        <w:t>”</w:t>
      </w:r>
      <w:r>
        <w:rPr>
          <w:rFonts w:ascii="ZawGyiTwo" w:hAnsi="ZawGyiTwo" w:cs="ZawGyiTwo"/>
        </w:rPr>
        <w:t xml:space="preserve"> ဟု ဆုိခဲ႔သည္။ </w:t>
      </w:r>
    </w:p>
    <w:p>
      <w:pPr>
        <w:pStyle w:val="BodyTextIndent2"/>
        <w:rPr>
          <w:rFonts w:ascii="ZawGyiTwo" w:hAnsi="ZawGyiTwo" w:cs="ZawGyiTwo"/>
        </w:rPr>
      </w:pPr>
      <w:r>
        <w:rPr>
          <w:rFonts w:ascii="ZawGyiTwo" w:hAnsi="ZawGyiTwo" w:cs="ZawGyiTwo"/>
        </w:rPr>
        <w:t>ခ်စ္ေသာဓမၼမိတ္ေဆြမ်ား၊ ကၽြန္ေတာ္သည္ အခ်ိန္ၾကာၾကာ တရားေဟာလုိေသာ္ လည္း ကၽြန္ေတာ္ရတဲ႔အခ်ိန္က ကုန္သြားပါၿပီ။ သင္႔အထဲတြင္ရွိေသာ အာဒံ၏သေဘာသဘာ ၀သည္ သင္႔အား ဘုရားသခင္ႏွင္႔အခ်ိန္ၾကာျမင္႔စြာ ၿငိမ္သက္ျခင္းႏွင္႔အသက္ရွင္ျခင္းမွ သင္႔ အား ထိန္းခ်ဳပ္ထားပါသည္။ ဘုရားသခင္ထံက ပုန္းေရွာင္ေနျခင္းကုိရပ္တန္႔ၿပီး ယခုလုပ္ ေဆာင္ပါ။ သင္႔ရဲ႕မွားယြင္းေသာအယူအဆမ်ားကုိ ရပ္တန္းက ရပ္ျခင္းမရွိပါက ဘုရားသခင္ ႏွင္႔ၿငိမ္သက္ျခင္း လုံး၀ရရွိမည္မဟုတ္ပါ။ သင္႔အျပစ္ ပုန္းလွွ်ဳိးျခင္းမရွိပါက ၿငိမ္သက္ျခင္းမရွိႏိုင္ ပါ။ အခ်ိန္မေႏွာင္းခင္ ေနာင္တရပါ။ သင္႔အျပစ္ဖုံးကြယ္ထားျခင္းကုိ ရပ္တန္းကရပ္ၿပီး ေယရႈ ခရစ္ထံသုိ႔ တုိက္ရုိက္လာပါ။ အေသြးေတာ္အားျဖင္႔ သင္႔အျပစ္ကုိ ေဆးေၾကာေပးေတာ္မူမည္။ ဘုရားသခင္ထံက ၿငိမ္သက္ျခင္းကုိ အမွန္ေပးေတာ္မူမည္။ သူသည္ သင္႔အျပစ္အတြက္ ေၾကာင္႔ လက္၀ါးကပ္တုိင္မွာ အေသခံေတာ္မူသည္။ ေယရႈထံသုိ႔ အျပစ္အလုံးစုံတုိ႔ကုိ ၀န္ခ် ေတာင္းပန္လ်က္ ယခုအထံေတာ္သုိ႔လာပါ။ အခ်ိန္မေႏွာင္းေသးခင္ ေယရႈကုိ ယုံၾကည္ကုိးစား ပါ။</w:t>
      </w:r>
      <w:r>
        <w:rPr>
          <w:rFonts w:ascii="Zawgyi-One;Tahoma" w:hAnsi="Zawgyi-One;Tahoma" w:cs="Zawgyi-One;Tahoma"/>
        </w:rPr>
        <w:t xml:space="preserve"> </w:t>
      </w:r>
      <w:r>
        <w:rPr>
          <w:rFonts w:ascii="ZawGyiTwo" w:hAnsi="ZawGyiTwo" w:cs="ZawGyiTwo"/>
        </w:rPr>
        <w:t>ေဒါက္တာ</w:t>
      </w:r>
      <w:r>
        <w:rPr>
          <w:rFonts w:ascii="Zawgyi-One;Tahoma" w:hAnsi="Zawgyi-One;Tahoma" w:cs="Zawgyi-One;Tahoma"/>
        </w:rPr>
        <w:t xml:space="preserve"> </w:t>
      </w:r>
      <w:r>
        <w:rPr/>
        <w:t>Cagan, John Cagan</w:t>
      </w:r>
      <w:r>
        <w:rPr>
          <w:rFonts w:cs="Zawgyi-One;Tahoma" w:ascii="Zawgyi-One;Tahoma" w:hAnsi="Zawgyi-One;Tahoma"/>
        </w:rPr>
        <w:t xml:space="preserve"> </w:t>
      </w:r>
      <w:r>
        <w:rPr>
          <w:rFonts w:ascii="ZawGyiTwo" w:hAnsi="ZawGyiTwo" w:cs="ZawGyiTwo"/>
        </w:rPr>
        <w:t xml:space="preserve">ႏွင္႔ ကၽြနု္ပ္တုိ႔သည္ တရားပလႅင္ေရွ႕တြင္ ရွိေနၾကပါ သည္။ အျခားသူမ်ားသည္ ညေနစာအတူစားလ်က္ရွိေနစဥ္ လာပါ။ ခရစ္ေတာ္၊ အေသြးေတာ္ အေၾကာင္းေဆြးေႏြးၿပီး အိမ္မျပန္ခင္ အျပစ္ေဆးေၾကာျခင္းကုိ ရယူလုိက္ပါ။ အာမင္။ </w:t>
      </w:r>
    </w:p>
    <w:p>
      <w:pPr>
        <w:pStyle w:val="Normal"/>
        <w:ind w:left="360" w:right="36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6">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7">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Heading"/>
        <w:rPr>
          <w:rFonts w:ascii="Zawgyi-One;Tahoma" w:hAnsi="Zawgyi-One;Tahoma" w:cs="Zawgyi-One;Tahoma"/>
          <w:b w:val="false"/>
          <w:b w:val="false"/>
          <w:sz w:val="18"/>
          <w:szCs w:val="24"/>
          <w:lang w:val="en-US"/>
        </w:rPr>
      </w:pPr>
      <w:r>
        <w:rPr>
          <w:rFonts w:cs="Zawgyi-One;Tahoma" w:ascii="Zawgyi-One;Tahoma" w:hAnsi="Zawgyi-One;Tahoma"/>
          <w:b w:val="false"/>
          <w:sz w:val="18"/>
          <w:szCs w:val="24"/>
          <w:lang w:val="en-US"/>
        </w:rPr>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lang w:val="en-US"/>
        </w:rPr>
        <w:t>Noah Song</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ကမၻာဦး ၃း ၆</w:t>
      </w:r>
      <w:r>
        <w:rPr>
          <w:rFonts w:cs="ZawGyiTwo" w:ascii="ZawGyiTwo" w:hAnsi="ZawGyiTwo"/>
          <w:b w:val="false"/>
          <w:szCs w:val="24"/>
          <w:lang w:val="en-US"/>
        </w:rPr>
        <w:t xml:space="preserve">- </w:t>
      </w:r>
      <w:r>
        <w:rPr>
          <w:rFonts w:ascii="ZawGyiTwo" w:hAnsi="ZawGyiTwo" w:cs="ZawGyiTwo"/>
          <w:b w:val="false"/>
          <w:b w:val="false"/>
          <w:szCs w:val="24"/>
          <w:lang w:val="en-US"/>
        </w:rPr>
        <w:t>၁၀</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ကုိယ္ေတာ္ကၽြႏု္ပ္အား စစ္ေၾကာပါ</w:t>
      </w:r>
      <w:r>
        <w:rPr>
          <w:rFonts w:cs="ZawGyiTwo" w:ascii="ZawGyiTwo" w:hAnsi="ZawGyiTwo"/>
          <w:b w:val="false"/>
          <w:szCs w:val="24"/>
        </w:rPr>
        <w:t>"</w:t>
      </w:r>
      <w:r>
        <w:rPr>
          <w:rFonts w:ascii="ZawGyiTwo" w:hAnsi="ZawGyiTwo" w:cs="ZawGyiTwo"/>
          <w:b w:val="false"/>
          <w:b w:val="false"/>
          <w:szCs w:val="24"/>
        </w:rPr>
        <w:t xml:space="preserve">၊ </w:t>
      </w:r>
      <w:r>
        <w:rPr>
          <w:rFonts w:cs="ZawGyiTwo" w:ascii="ZawGyiTwo" w:hAnsi="ZawGyiTwo"/>
          <w:b w:val="false"/>
          <w:szCs w:val="24"/>
        </w:rPr>
        <w:t>(</w:t>
      </w:r>
      <w:r>
        <w:rPr>
          <w:rFonts w:ascii="ZawGyiTwo" w:hAnsi="ZawGyiTwo" w:cs="ZawGyiTwo"/>
          <w:b w:val="false"/>
          <w:b w:val="false"/>
          <w:szCs w:val="24"/>
          <w:lang w:val="en-US"/>
        </w:rPr>
        <w:t>ဆာလံ ၁၃၉း ၂၃</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၂၄ </w:t>
      </w:r>
      <w:r>
        <w:rPr>
          <w:rFonts w:cs="ZawGyiTwo" w:ascii="ZawGyiTwo" w:hAnsi="ZawGyiTwo"/>
          <w:b w:val="false"/>
          <w:szCs w:val="24"/>
        </w:rPr>
        <w:t xml:space="preserve">) </w:t>
      </w:r>
    </w:p>
    <w:p>
      <w:pPr>
        <w:pStyle w:val="TextBody"/>
        <w:jc w:val="left"/>
        <w:rPr>
          <w:rFonts w:ascii="Zawgyi-One;Tahoma" w:hAnsi="Zawgyi-One;Tahoma" w:cs="Zawgyi-One;Tahoma"/>
          <w:b/>
          <w:b/>
          <w:sz w:val="24"/>
          <w:szCs w:val="24"/>
          <w:lang w:val="en-US"/>
        </w:rPr>
      </w:pPr>
      <w:r>
        <w:rPr>
          <w:rFonts w:cs="Zawgyi-One;Tahoma" w:ascii="Zawgyi-One;Tahoma" w:hAnsi="Zawgyi-One;Tahoma"/>
          <w:b/>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116AM_GodIsRight.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7:58:00Z</dcterms:created>
  <dc:creator>Christopher L. Cagan</dc:creator>
  <dc:description/>
  <dc:language>en-US</dc:language>
  <cp:lastModifiedBy>CJC</cp:lastModifiedBy>
  <cp:lastPrinted>2016-12-11T22:03:00Z</cp:lastPrinted>
  <dcterms:modified xsi:type="dcterms:W3CDTF">2016-12-25T18:12:00Z</dcterms:modified>
  <cp:revision>4</cp:revision>
  <dc:subject/>
  <dc:title>SHOULD A STUDENT IN A SECULAR</dc:title>
</cp:coreProperties>
</file>