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32" w:right="-432" w:hanging="0"/>
        <w:jc w:val="center"/>
        <w:rPr>
          <w:rFonts w:ascii="WinInnwa" w:hAnsi="WinInnwa" w:cs="WinInnwa"/>
          <w:b/>
          <w:b/>
          <w:sz w:val="24"/>
          <w:szCs w:val="24"/>
        </w:rPr>
      </w:pPr>
      <w:r>
        <w:rPr>
          <w:rFonts w:cs="WinInnwa" w:ascii="WinInnwa" w:hAnsi="WinInnwa"/>
          <w:b/>
          <w:sz w:val="36"/>
          <w:szCs w:val="32"/>
        </w:rPr>
        <w:t>aemufqHk;aomumvtoif;awmf\rmefewftaygif;tygtoif;oloif;om;rsm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L  CHURCH  MEMBERS  IN  THE  LAST  DAYS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28"/>
          <w:szCs w:val="32"/>
        </w:rPr>
      </w:pPr>
      <w:r>
        <w:rPr>
          <w:rFonts w:cs="-Win---Innwa" w:ascii="-Win---Innwa" w:hAnsi="-Win---Innwa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[kdifrm 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arv27&amp;uf? avmhpftdef*s,fvdwfNrdKU?wJawmfESpfjcif;toif;awmf?</w:t>
        <w:tab/>
        <w:t xml:space="preserve"> ocifbk&amp;m;aeYeHeufykdif;?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May 27, 20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691" w:hanging="115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qkd;npfaomol? vSnfhjzm;aomolwkdYrlum;? olwyg;ukd¤if;?ukd,fukd </w:t>
        <w:tab/>
        <w:t xml:space="preserve">   ¤if;vSnfhjzm;í qkd;npfjcif;ü wa&amp;GUa&amp;GUwkd;yGg;Muvdrfhrn f(2wd3;13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'gufwm [D&amp;k'fvifaq;vfonf? 1968-1978ckESpfxkwfa0aom ]],aeY c&amp;pf,mOf}}[laom r*¾Zif;\t,f'DwmwpfOD;jzpfygonf/ olonfvrf;rD;jywkduf pmtkyfjzpfaom </w:t>
      </w:r>
      <w:r>
        <w:rPr>
          <w:rFonts w:cs="WinInnwa" w:ascii="WinInnwa" w:hAnsi="WinInnwa"/>
          <w:b/>
          <w:sz w:val="32"/>
          <w:szCs w:val="32"/>
        </w:rPr>
        <w:t>or®usrf;pmtwGufppfyGJ</w:t>
      </w:r>
      <w:r>
        <w:rPr>
          <w:rFonts w:cs="WinInnwa" w:ascii="WinInnwa" w:hAnsi="WinInnwa"/>
          <w:sz w:val="32"/>
          <w:szCs w:val="32"/>
        </w:rPr>
        <w:t>[laom pmtkyf\ pma&amp;;q&amp;mvnf;jzpf NyD; or®musrf;pmukd avhvmjcif;[laom pmtkyfESpf\ t,f'Dwmvnf;jzpfygonf/ olonfzlvfvmh wDMoavm*sDpDrefem&amp;Dukd wnfaxmifolvnf;jzpfonf/ xkdausmif; 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beralis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rSqif;oufvmjcif;jzpf\/ olonf1982?ckESpf? uREkfyf\vuf xyfyGJü w&amp;m;a'oem a0iSmay;aom uREkfyf\yk*¾dKvfa&amp;; cifrifolvnf;jzpf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'gufwmvifaq;vf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he Gathering Storm: </w:t>
      </w:r>
      <w:r>
        <w:rPr>
          <w:rFonts w:cs="WinInnwa" w:ascii="WinInnwa" w:hAnsi="WinInnwa"/>
          <w:sz w:val="32"/>
          <w:szCs w:val="32"/>
        </w:rPr>
        <w:t>ESifh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World Events and the  Return of Chri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>[laom pmtkyfwkdYukd a&amp;;om;cJholvnf;jzpf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Tyndale House Publishers, 1980). </w:t>
      </w:r>
      <w:r>
        <w:rPr>
          <w:rFonts w:cs="WinInnwa" w:ascii="WinInnwa" w:hAnsi="WinInnwa"/>
          <w:sz w:val="32"/>
          <w:szCs w:val="32"/>
        </w:rPr>
        <w:t>xkdpmtkyfüa&amp;;om;az:jyxm;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  <w:szCs w:val="32"/>
        </w:rPr>
        <w:t xml:space="preserve">a,½Ijyefvnfí &lt;uawmhrnf[k a&lt;u;aBumfpOfyif? ,aeYurÇmay:&amp;Sd      toif;awmfwkdYonf avmuDqefvQuf&amp;SdaeMuonf/ c&amp;pf,mefwkdY\ </w:t>
        <w:tab/>
        <w:t xml:space="preserve">     pdwf"gwfqdwfokef;aeNyDjzpfonf/ ,aeYc&amp;pf,mefwkdYonf? c&amp;pf,mef </w:t>
        <w:tab/>
        <w:t xml:space="preserve">     pdwful;pdwfoefYrsm;r&amp;SdMuawmhay? avmuDynma&amp;;wkdYaMumifhOD;aESmuf </w:t>
        <w:tab/>
        <w:t xml:space="preserve">     usif;Mu&amp;NyDjzpfonf/ urÇmYtpnf;ta0;BuD;wkdYü wifjyaomtpnf;  ta0;tpDpOfwkdYukd Munfhaomf? urÇmBuD;\touf&amp;SifrIonf or®m usrf;pmukd tajcrcHMuawmhNyD?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ibid., p. 70).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lonf2wd3;1-7ukdukd;um;NyD;? atmufygtwkdif;rSwfcsufay;xm;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tar&amp;duefEkdifiHonf? wpfukd,faumif;qefrsKd;qufukdom arG;xkwf awmh\?tajctaew&amp;yfrS aemufqkwfaeNyD? oem;jcif;*&amp;kPmawmf acgif;yg;&amp;acsNyD? rSm;,Gif;aombmomw&amp;m;ukdom vufukdifaeBuNyD? </w:t>
        <w:tab/>
        <w:t xml:space="preserve">     rsKd;uef;yk*¾dKvfpepfukd usifhaeMuNyD/ vli,frsm;rdrdwkdY\ &amp;kd;&amp;m,Of </w:t>
        <w:tab/>
        <w:tab/>
        <w:t xml:space="preserve">     aus;rIukd rvkdufemvkd MuawmhNyDjzpfonf/ vlBuD;pdwffqdwfokef; aeBuNyD? vlom;wkdY\ tusifhp&amp;dkufaysmufuG,faeNyD?  urÇmvlrI    </w:t>
        <w:tab/>
        <w:t xml:space="preserve">     usifh0wfvnf; aysmufuG,faeNyD? vlYabmiftzGJYtpnf;onf </w:t>
        <w:tab/>
        <w:t xml:space="preserve">     0ufuJhokdY¤if;? jrif;uJhodkY¤if;jzpfMu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bid., pp. 66-6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vifaq;vfu2wd3;1-7ESifhpyfvsOf;í wkduf&amp;kdufukd;um;az:jyxm;ygonf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2wdarmaoESifhpyfvsOf;í pum;vHk;3vHk;jzifh tpjyKygonf/ ]]aemifumv wGifcJ,Of;aomumvjzpfrnf[k odrSwfMuavmh}}(2wd3;1)/ a'gufwma*sAefeef ruúD;u? &amp;Sifaygvk\2wdarmao3ESifhpyfvsOf;í ajymMum;cJhonfrSm? ]]aemifumv toif;awmfESifhygwfoufNyD; xGef;vif;awmufyaom tem*wftoif;awmfjzpfrnf r[kwf}}[lí ajymMum;cJhygonf/ ]]aemufqHk;aomtcsdefumvonf pufrIodyÜHxGef; um;aomacwfjzpfí ¤if;wkdYwufajymif;vJrIukd axmuf&amp;Iaomf? ,©KonfaemufqHk; aomumvjzpfaeayNyD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J. Vernon MeGee, Th.D., </w:t>
      </w:r>
      <w:r>
        <w:rPr>
          <w:rFonts w:cs="Times New Roman" w:ascii="Times New Roman" w:hAnsi="Times New Roman"/>
          <w:b/>
          <w:i/>
          <w:sz w:val="24"/>
          <w:szCs w:val="24"/>
        </w:rPr>
        <w:t>Thru the Bible,</w:t>
      </w:r>
      <w:r>
        <w:rPr>
          <w:rFonts w:cs="Times New Roman" w:ascii="Times New Roman" w:hAnsi="Times New Roman"/>
          <w:sz w:val="24"/>
          <w:szCs w:val="24"/>
        </w:rPr>
        <w:t xml:space="preserve"> Thomas Nelson Publishers 1983, volume V. p. 469; note on II Timothy 3:1). </w:t>
      </w:r>
      <w:r>
        <w:rPr>
          <w:rFonts w:cs="WinInnwa" w:ascii="WinInnwa" w:hAnsi="WinInnwa"/>
          <w:sz w:val="32"/>
          <w:szCs w:val="32"/>
        </w:rPr>
        <w:t>a'gufwm ruúD;uqufvufí ajymMum;cJh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cJ,Of;aomumv}}[lonfrSm? 0rf;enf;a&lt;uuGJzG,faom acwfum v?arQmfvifhcsufrJhaomacwfumvonf a&amp;mufvmvdrfhrnf/ xkdt&amp;m rsm;ukd axmufaomf toufwmtopfwzef ajymif;vJaeaomurÇm </w:t>
        <w:tab/>
        <w:t xml:space="preserve">     BuD;ESifhrwlawmhay? [kwfw,fr[kwfygvm;¿ or®musrf;pmawmf   jrwfu xkdokdYjzpf&amp;efoGefoifjcif;r[kwfyg? vlwkdYonfrjzpfEkdifaom  </w:t>
        <w:tab/>
        <w:t xml:space="preserve">     OD;aESmuftBuHtpnf rsm;wkdYjzifh touf&amp;SifMuoNzifh oJay:uiSuf </w:t>
        <w:tab/>
        <w:t xml:space="preserve">  </w:t>
        <w:tab/>
        <w:t xml:space="preserve">     ukvm;tkyfES,f  t&amp;mrxifjzpfaeonf/ xkdYokdYaexkdifMurnfhtpm; </w:t>
        <w:tab/>
        <w:t xml:space="preserve">    </w:t>
        <w:tab/>
        <w:t xml:space="preserve">     rnfuJhokdY aemufqHk;aomumvü jzpfysufvmrnfukd rSwfom;vQuf </w:t>
        <w:tab/>
        <w:t xml:space="preserve">  </w:t>
        <w:tab/>
        <w:t xml:space="preserve">     touf&amp;Sif apvkdonf/ 2wdarmao tcef;BuD;3ESifhygwfoufNyD; </w:t>
        <w:tab/>
        <w:t xml:space="preserve"> xl;jcm;aom tcsufukd;csufukdvnf; odapvkdygonf/ ¤if;onf </w:t>
        <w:tab/>
        <w:t xml:space="preserve"> tusOf;weft&amp;kd;qkd;aomwpfNrHK? wpfrdaygufuJhokdYjzpfonf/ okdYaomf or®musrf;pmawmfü xkduJhokdYjzpfrnf[k usrf;pm&amp;SdaomaMumifh  MunfhívSyygonf/ uREkfyf,HkMunfonfrSm?   uREkfyfwkdYonf      aemufqHk;aom toif;awmfumvokdY a&amp;muf&amp;SdaeNyD[k ,HkMunf </w:t>
        <w:tab/>
        <w:t xml:space="preserve">ygonf/ oifonf xdkokdY cJ,Of;aomacwf umvxJ uREkfyfwkdY   </w:t>
        <w:tab/>
        <w:t xml:space="preserve">            a&amp;muf&amp;SdaeNyD[lí awG;xifzl;rnf[k rxifay/  ,ckonf </w:t>
        <w:tab/>
        <w:t xml:space="preserve">     ]]cJ,Of;aomumv}}xJ uREkfyfwkdYa&amp;muf&amp;SdaeNyD[k uREkfyfxifygonf/ </w:t>
        <w:tab/>
        <w:tab/>
        <w:t xml:space="preserve">     b,ftwdkif;twmxd xkdumv&amp;SnfMumrnfukdrodyg okdYaomfxkd  acwfonf aumif;vmrnfr[kwf ykdíqkd;oGef;vmrnfjzpfonf? </w:t>
      </w:r>
      <w:r>
        <w:rPr>
          <w:rFonts w:cs="Times New Roman" w:ascii="Times New Roman" w:hAnsi="Times New Roman"/>
          <w:sz w:val="24"/>
          <w:szCs w:val="24"/>
        </w:rPr>
        <w:t>(ibid., pp. 469-47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us;Zl;jyKí tcef;i,f1rS4ukd zwfMum;MuygpkdY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</w:r>
      <w:r>
        <w:rPr>
          <w:rFonts w:cs="WinInnwa" w:ascii="WinInnwa" w:hAnsi="WinInnwa"/>
          <w:sz w:val="28"/>
          <w:szCs w:val="32"/>
        </w:rPr>
        <w:t xml:space="preserve">]]aemifumvonf cJ,Of;aomacwfumvjzpfrnf[k odrSwfavmh/       tb,fokdYenf;[lrlum;? vlwkdYonfukd,fukdukd,fcspfaomol? aiGukd       wyfrufaomol0g&lt;um;aomol? axmifvTm;apmfum;aomol?olYto </w:t>
        <w:tab/>
        <w:t xml:space="preserve">     a&amp;ukd&amp;Iwfcsaomol? rdbpum;ukd em;raxmifaomol? aus;Zl;r&amp;Sd </w:t>
        <w:tab/>
        <w:tab/>
        <w:t xml:space="preserve">     aomol?  oefY&amp;Sif;jcif;r&amp;Sdaomol?   yuwdMuifempHkrufjzpfjcif;?  </w:t>
        <w:tab/>
        <w:t xml:space="preserve">        uif;aomol? &amp;efNidK;zGJYaomol? acsmpm;wwfaomol udk,f£a`E´ukd </w:t>
        <w:tab/>
        <w:t xml:space="preserve">   </w:t>
        <w:tab/>
        <w:t xml:space="preserve">     rcsLyfwnf;Ekdifaomol? jyif;xefaomol?   olawmfaumif;ukdrkef; </w:t>
        <w:tab/>
        <w:tab/>
        <w:t xml:space="preserve">     aomol? opömukdzsufwwfaomol? owday;jcif;ukdrcHaomol? </w:t>
        <w:tab/>
        <w:t>rmefrmeESifh,pfrl;aomol? bk&amp;m;ocifukdESpfoufonfxufum         r*kPfcHpm;jcif;ukd omíESpfoufaomol? bk&amp;m;0wfüarGUavsmf  a,mifaqmifí}} (2wd3;1-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ifwkdYukdxkdifEkdifMuygNyD/ uREkfyfwkdYtoif;awmfü tb,faMumifh xdkuJhokdYtouf&amp;Sif aeol&amp;SdMu&amp;oenf;¿ tb,faMumifhqkdaomf ppfrSefaom,HkMunfoltrSefyJvm;? tppfvm;? twkvm;[lí ar;jref;jcif;r&amp;SdbJ oif;tkyfq&amp;muESpfjcif;r*Fvmukd ay; vkdufaomaMumifhjzpfonf/ xkdYaMumifh 0dnmOfaysmufqHk;ol uREkfyfwkdY\toif;awmf ü&amp;Sdaejcif;jzpfonf/ olwkdYonfr,HkMunfaomolrsm;jzpfMuonf/ tay:,HqefrQ om c&amp;pf,mOfjzpfzkdY ]]qHk;jzwfjcif;}} jzpfyg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wd3;1-4wkdYxJu pum;pk19vHk;uJhokdY uREkfyfwkdYodMuonftwkdif; ]]aemuf qHk;aomumv}}ü uREkfyfwkdYtoif;awmfüvnf; xkdokdYaomolrsm;&amp;Sdae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1152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1/  ]]vlwdkYonf udk,fukdukdcspfaomol}} aysmufqHk;aomvlom;[lí </w:t>
        <w:tab/>
        <w:t xml:space="preserve">      uREkfyfwkdYodEkdifjcif;onf? c&amp;pfawmfxufrdrdukdukdcspfaomaMumifhjzpf </w:t>
        <w:tab/>
        <w:t xml:space="preserve">      onf/ rdrdukdukdcspfaomol[k odEkdifjcif;onfvnf; we*FaEGnae </w:t>
        <w:tab/>
        <w:t xml:space="preserve">      ykdif;0wfjyKtpnf;ta0;ürvma&amp;mufMujcif;jzpfonf/  udk,fukdukd,f       cspfaomol[kqkd&amp;mwGif oifwkdYonftdrftvnfoGm; qkawmif;ay;     jcif;? {0Ha*vd a[mjcif;?  r&amp;Sdawmhjcif;jzpfonf þokdYjzifh       toif;awmf\  wkd;wufa&amp;;ukd r,HkMunfaom olwkdYtm;jzifh </w:t>
        <w:tab/>
        <w:t xml:space="preserve">       &amp;yfwefYapjcif;jzpfonf/</w:t>
      </w:r>
    </w:p>
    <w:p>
      <w:pPr>
        <w:pStyle w:val="Normal"/>
        <w:spacing w:lineRule="auto" w:line="240" w:before="0" w:after="0"/>
        <w:ind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152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2/ ]]aiGukdwyfrufaomol}}qkdvkdjcif;onf }}aiGukdcspfaomolrsm;}}[kqkd </w:t>
        <w:tab/>
        <w:t xml:space="preserve">      vkdygonf/ Zmwdvlom;wkdYonf c&amp;pfawmfxufaiGaMu;ajrmufrsm; pGmukd vkdcsifMuonf/ or®musrf;pmü rdefYawmfrlonfum; ]]aiGukd </w:t>
        <w:tab/>
        <w:t xml:space="preserve">      wyfrufjcif;onfraumif;aomtrItaygif;wkdYwGif rlvtjrpfjzpf </w:t>
        <w:tab/>
        <w:t xml:space="preserve">      ownf; }}(1wd6;10)/ vli,farmifr,frsm;wkdYonf toif;awmfü </w:t>
        <w:tab/>
        <w:t xml:space="preserve">      Mum&amp;SnfpGma&amp;muf&amp;SdvmMujcif;onf olYrdbwkdYrS naecif;wGif aiGukd       ay;wwfaomaMumifhjzpfygonf/ rMumrSDvkyfief;tqifajyaomtcg       vkd&amp;mukdxGufoGm;Muygonf/ tb,faMumifhqkdaomf ]]aiGukdwyfruf aomol}} jzpfaomMumifh jzpf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</w:t>
      </w:r>
    </w:p>
    <w:p>
      <w:pPr>
        <w:pStyle w:val="Normal"/>
        <w:spacing w:lineRule="auto" w:line="240" w:before="0" w:after="0"/>
        <w:ind w:left="1152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3/ ]]axmifvTm;apmfum;aomol}}ukd *&amp;dbmompum;tm;jzifh þusrf; </w:t>
        <w:tab/>
        <w:t xml:space="preserve">      ESifha&amp;mr1;30üom þtaMumif;ukdawGU&amp;onf/ oHk;EIef;xm;aom       t"dyÜg,fonf bk&amp;m;rJYvlom;[lí oHk;EIef;xm;ygonf/ xkdolwdkY\      ]]oufaocHcsuf}}ukd uREkfyfwkdYMu;&amp;onfrSm? xkdolwkdYonf rdrdwkdYukd  trGrf;wif ]]0g&lt;um;vQuf}} rdrdukdudk aumif;\? qkd;\[laom 0g&lt;um;rItay:ü c&amp;pfawmf\rdefYawmfrlcsufukd az:jyxm;ygonf/   </w:t>
        <w:tab/>
        <w:tab/>
        <w:t xml:space="preserve">xkdolwkdYonf rdrdukdukd topfjyKjyifEkdifonf[lí qkdapumrlµ </w:t>
        <w:tab/>
        <w:t xml:space="preserve">xkdolwkdYonf bk&amp;m;ocif\ bkef;awmfukd csD;rGrf;jcif;r&amp;Sdygu </w:t>
        <w:tab/>
        <w:t xml:space="preserve">xkdolwdkYonf toufwm rajymif;vJMuí jzpfonf/ olwkdYonf      rdrdwkdY\ tjypfqkd;usdK;rsm;ukd ajymqkdMuNyD;aemuf   ]]igonf u,fwifjcif;&amp;&amp;SdNyD}} [líajymqkdMuygonf/ 0g&lt;um;jcif;oufouf   </w:t>
        <w:tab/>
        <w:t xml:space="preserve">      twGufqkdvQif? a,½Ionf xkdolwkdYtxJü udef;0yfygrnfvm;¿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</w:t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4/ ]]0g&lt;um;aomol}} rmefrme jrifhwufvQuf&amp;SdNyD;? dwfESvHk;ESdrfhcsjcif;r&amp;dS cJhMuyg? ,ck ]]aemufqHk;aomaeY&amp;ufumv}}\ 0dnmOfaysmufqHHk; </w:t>
        <w:tab/>
        <w:t xml:space="preserve">jcif;? yHk&amp;dyfonfum; tb,fokdYenf;¿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5/ ]]axmifvTm;apmfum;aomol}} ]]tumt&amp;Horm;rsm;}}[k t"dyÜg,f </w:t>
        <w:tab/>
        <w:t xml:space="preserve">      &amp;Sd\/ vlopfrsm;toif;awmfudk vmMuaomtcg? c&amp;pf,mef[lí       ac:aomolwkdYu ¤if;wkdYukdum&amp;Hxm;MuNyD; toif;awmftjyifbuf       okdYESifxkwfMuonf/ þwefjyef ckcHumuG,fa&amp;;  pepfonf </w:t>
        <w:tab/>
        <w:t xml:space="preserve">  bk&amp;m;ocif\ vlwkdYukd rw&amp;m;pGyfpGJ ckcHMuygonf/ vlrIa&amp;;pH  rsm;ukd y,fcsxm;olwkdY\ rsKd;qufonf tNrJwap vlopfrsm;ukd </w:t>
        <w:tab/>
        <w:tab/>
        <w:tab/>
        <w:t xml:space="preserve">toif;awmfü 0ifrvm&amp;avatmif  um&amp;Hxm;ygonf/ þonf  xkdolwkdY\ wlnDaom tusifhp&amp;kdufyifjzpfygonf/ ]]pawmhpft </w:t>
        <w:tab/>
        <w:t xml:space="preserve">  </w:t>
        <w:tab/>
        <w:t xml:space="preserve">      a&amp;mif;t0,fiSgeBuD;ü  twlvkyfaqmifjcif;}}   uJhokdYjzpf\  xkdolwkdY onf toif;awmfü  a&amp;muf&amp;SdvmMuaomtcgüvnf; </w:t>
        <w:tab/>
        <w:t xml:space="preserve">      tjcm;vlopfrsm; 0ifrvmap&amp;ef? um&amp;Hxm;Mu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>6/ ]]rdbpum;ukd em;raxmifaomol}}vlwkdYonfrnfuJhokdY rdrdwkdY\</w:t>
      </w:r>
    </w:p>
    <w:p>
      <w:pPr>
        <w:pStyle w:val="Normal"/>
        <w:spacing w:lineRule="auto" w:line="240" w:before="0" w:after="0"/>
        <w:ind w:left="1440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ab/>
        <w:t xml:space="preserve">toufwmukd bk&amp;m;ocifütyfESHxm;Muygoenf;¿ rdbpum;  ukdem;raxmifolwkdYonf pnf;rsOf;pnf;urf;rsm;ukd rvkdufemMuacsµ  avmuDü touf&amp;Sifaexkdifovkdom touf&amp;SifaexkdifMuygonf/ </w:t>
        <w:tab/>
        <w:t xml:space="preserve">      vlrIa&amp;;pHrsm;ukd y,fcsxm;aom rsKd;qufopfwkdYESifh aemifvm </w:t>
        <w:tab/>
        <w:tab/>
        <w:tab/>
        <w:t xml:space="preserve">aemufom;wkdY\ yHk&amp;dyfum; tb,fokdYenf;µ    </w:t>
      </w:r>
      <w:r>
        <w:rPr>
          <w:rFonts w:cs="WinInnwa" w:ascii="WinInnwa" w:hAnsi="WinInnwa"/>
          <w:i/>
          <w:sz w:val="32"/>
          <w:szCs w:val="32"/>
        </w:rPr>
        <w:t xml:space="preserve">xkdolwdkYtaMumif;      </w:t>
      </w:r>
      <w:r>
        <w:rPr>
          <w:rFonts w:cs="WinInnwa" w:ascii="WinInnwa" w:hAnsi="WinInnwa"/>
          <w:sz w:val="32"/>
          <w:szCs w:val="32"/>
        </w:rPr>
        <w:t xml:space="preserve"> þusrf;ykd'f a&amp;;om;xm;ygonf/ xkdolwkdYonf toif;awmfukd </w:t>
        <w:tab/>
        <w:t xml:space="preserve">      uGJjym;apaomol jzpfonfukd oHo,&amp;Sdp&amp;mrvkdyg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7/  ]]aus;Zl;r&amp;Sdaomol}} *&amp;dbmompum;tm;jzifh ¤if;pum;vHk;ukd </w:t>
        <w:tab/>
        <w:t xml:space="preserve">      &amp;Sifvkum6;35üawGU&amp;ygonf/ ]]aus;Zl;r&amp;Sdaomol? qkd;aomol}}      [líc&amp;pfawmfrdefYawmfrlcJhygonf/ oem;Muifemwwfjcif;ukdtpOf  jyoaomfvnf; olwkdYonf? aus;Zl;uef;MuaomolwdkY? jzpfMuyg  onfµ uREkfyfwkdYtoif;awmfü um;rsm;jzifh   vma&amp;mufMuNyD;       toif;awmf\ apmifha&amp;Smufjcif;ukdvnf; cH&amp;Muonf?  xkdolwkdY   </w:t>
        <w:tab/>
        <w:tab/>
        <w:tab/>
        <w:t>tm;?</w:t>
        <w:tab/>
        <w:t xml:space="preserve">rdrdwdkYtdrfokdYvnf; ac:aqmifMuNyD; jyKpkapmifha&amp;SmufMu </w:t>
        <w:tab/>
        <w:t xml:space="preserve">omfvnf;? xkdolwkdYonfaus;Zl;wifpum; wpfcGef;ukdawmifrS       rajymbJ xGufoGm;Muolrsm;jzpfonf olonf arG;rdcifukdyif       aus;Zl;wifwwfjcif;r&amp;SdbJµ arG;pm;om;uJhokdY qufqHMuonf/  xkdokdYqkdvQif? rdcifuvnf; arwåmysufjy,fojzifh  wm0eft&amp; rkefYzkd;aiGukday;NyD; ausmif;okdY  vTwfvkdufonf/    xkdolonf </w:t>
        <w:tab/>
        <w:t xml:space="preserve">bk&amp;m;ausmif;rS jyefxGufvmaomtcg?   vufxufyGJwkef;u       r*Fvmypönf;ukdvnf; ckd;,lcJhygonf/    olonfararhukd ikdapoljzpfonf/ aus;Zl;wifaMumif; pum;vHk;?  wpfvHk; </w:t>
        <w:tab/>
        <w:t xml:space="preserve">      wavrS ajymMum;jcif;r&amp;SdcJhyg/ oltdrfrSxGufcGgoGm;aomtcg      bmqkdbmwckukdrS csOfxm;cJhjcif;r&amp;Sday/ ]]wu,faus;Zl;uef; </w:t>
        <w:tab/>
        <w:t xml:space="preserve">      aomolyifjzpfonf}} uREkfyfwkdYonf xkduJhokdY aus;Zl;uef;aom  vkyf&amp;yfrsdK;ukd rMumcPawGU&amp;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 </w:t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8/ ]]oefY&amp;Sif;jcif;r&amp;Sdaomol}} qkdvkdonfrSm npfayjcif;[kqkdvkdygonf/     xkdolwdkYonf bk&amp;m;ocifukdykefuefNiif;qefMuonf xkdokdYqefYusifh </w:t>
        <w:tab/>
        <w:t xml:space="preserve">     vsufyif uREkfyfwkdYonf c&amp;pf,mOfrsm;jzpfMuonf[k qkdMu\µxkdol         wkdYonf wefckd;tmPmpuf&amp;SdorQukd qefYusifMuolrsm; jzpfMu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9/ ]]yuwdMuifempHkrufjcif;ESifhuif;aomol}} qkdvkdonfrSm xkdolwkdYü     arwåmtcHr&amp;dSMu[kqkdvkdygonf/ Zmwdoabmqefjcif;[k qkdvkdyg onf/ xkdokYdaomolwdkY\tusKd;&amp;v'fonf uav;zsufcsjcif;?umr      *kPfusL;vGefjcif;wkdYyifjzpfonf? xkdolwkdYonf udk,fom;orD;wkdYukd owfjzwfBuNyD;? rdbwkdYonf ]]tdrfüaMumufvefYzG,faexkdif}}Muonf? </w:t>
        <w:tab/>
        <w:t xml:space="preserve">     xkdolwdkYxHtvnfoGm;a&amp;mufaomtcg xkdolwkdYu igwkdYonfc&amp;pf  ,mOfrsm;[líajymqkdav&amp;Sdygonf/ a'gufwmvif;aq;vfajymMum;  ouJhokdY ]]oem;jcif;? *&amp;kPmrJholrsm;}}[lí ajymcJhygonf/ aMumuf  </w:t>
        <w:tab/>
        <w:t xml:space="preserve">     vefYp&amp;myHkum;csyfygwum;µ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10/ ]]&amp;efNidK;zGJaomol}} xkdolwkdYonf oif;jrwfatmifaexkdifrwwfaomol </w:t>
        <w:tab/>
        <w:t xml:space="preserve">     rsm;yifjzpfMuonf/ olwkdYu oifhtm;a&amp;&amp;Snfaygif;azmfzkdY&amp;efcGifhjyKMu </w:t>
        <w:tab/>
        <w:t xml:space="preserve">     rnfr[kwfay/ oifonfxkdolwkdYukd pdwfauseyfatmifaygif;oif;zkdY </w:t>
        <w:tab/>
        <w:t xml:space="preserve">     BudK;pm;ygaomfvnf; olwkdYuauseyfMurnfr[kwfay? olwkdYESifhNidrf      csrf;atmif oifvkyfaqmifEkdifrnfr[kwfa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11/ ]]acsmpm;wwfaomol}} xkdolwkdYonf wyg;olwdkYukdajymifavSmif? </w:t>
        <w:tab/>
        <w:t xml:space="preserve">     usD;pm;NyD;kwdkufckdufajymqkdMuonf ,aeYtcsdeftcg toif;awmf      onf aysmufcsufrvSurÇmay:0,faysmufaeonfµ aysmufqHk;aom      toif;awmf[lonf wyg;olwkdYukd toif;awmfrS    aemufjyef </w:t>
        <w:tab/>
        <w:tab/>
        <w:t xml:space="preserve">     vSnfh&amp;efqGJac: aomoljzpfMu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2/ ]]ukd,f£a`E´ukd rcsKyfwnf;Ekdifaomol}} þolonf rdrdukdukdxdef;      csKyfrIrvHkaomolukd qkdvkdygonf/ uREfkyfwkdYqkd;0g;vmaom vlrItzGJY      tpnf;ukdawGUjrif&amp;Muonf/ xkdolwkdYonf toif;awmfüoufa&amp;muf      vmMuaomfvnf;? MumMumrxkdifEkdifMuay/ taMumif;rSm rdrdukdukd </w:t>
        <w:tab/>
        <w:t xml:space="preserve">     xdef;uGufEkdifjcif;r&amp;SdaomaMumifh jzpfygonf/ xkdolwkdYonf &amp;kdif;pkdif;  aomawm&amp;kdif;w&amp;dpämefyrmjzpfMuonf/ tb,frQaMumufp&amp;maumif;   oenf;µ xkdolwkdYonf toif;awmfwyg;NyD;tjcm;okdY oGm;a&amp;mufcJh </w:t>
        <w:tab/>
        <w:t xml:space="preserve">     Muolrsm;jzpfonf/ pyg*sefajymMum;cJhouJhokdY ]]olwkdYonfckdem;p&amp;mr  &amp;Sdaom iSufrsm;uJhokdY jzpfMu\}}[lí ajymMum;cJh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3/ ]]jyif;xefaomol}} qdkonfrSm ]]vufpm;acsaomol}}[lí </w:t>
        <w:tab/>
        <w:t xml:space="preserve"> t"dyÜg,fyifjzpfonf/ (a'gufwmruúD;)/ ,aeYuREkfyfwkdY\ </w:t>
        <w:tab/>
        <w:t xml:space="preserve"> aeY&amp;ufumvmü aeYcif;aMumifawmifüyif vrf;ray:ü oGm;vmEkdifzkdYvHkNcHKrIyifr&amp;SdawmhNyD/ tjcm;aomtoif;awm        wdkYü  c&amp;pf,mef vlopfrsm;tzdkYyif vHkNcHKrIr&amp;Sdawmhay/  ,aeY]]c&amp;pf,mef}} [k ac:a0:aomolwdkYuyif vufpm;acswdkufcdkufrI </w:t>
        <w:tab/>
        <w:tab/>
        <w:tab/>
        <w:t xml:space="preserve">urÇmt0ef;ü &amp;Sdaeygonf/ þonf cJ,Of;aom acwfumvyif jzpfygonf/ wpfcsdefwkef;u vli,fwpfa,muf owfrSwfcsdefü </w:t>
        <w:tab/>
        <w:t xml:space="preserve">tjyifrxGuf&amp;[laomtrdefYaMumifh ol\rdcifudk owfjzwf&amp;ef </w:t>
        <w:tab/>
        <w:t xml:space="preserve">BudK;pm;cJhonf/ trSefwu,fyifjzpfygonf/ xdktaMumif;t&amp;mudk Muoyaw;aeY eHeufcif;owif;pmü xdktaMumif;t&amp;mudk zwfMum;jcif; jzpfygonf/ 1940-50 wkef;u </w:t>
      </w:r>
      <w:r>
        <w:rPr>
          <w:rFonts w:cs="WinInnwa" w:ascii="WinInnwa" w:hAnsi="WinInnwa"/>
          <w:i/>
          <w:sz w:val="32"/>
          <w:szCs w:val="32"/>
        </w:rPr>
        <w:t>rvkyfcJh</w:t>
      </w:r>
      <w:r>
        <w:rPr>
          <w:rFonts w:cs="WinInnwa" w:ascii="WinInnwa" w:hAnsi="WinInnwa"/>
          <w:sz w:val="32"/>
          <w:szCs w:val="32"/>
        </w:rPr>
        <w:t xml:space="preserve">bl;aom </w:t>
        <w:tab/>
        <w:tab/>
        <w:tab/>
        <w:t xml:space="preserve">tjyKtrlrsm; ,aeYvli,frsm;   vkyfaqmifaeMuonfudk txif;om; awGU&amp;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4/</w:t>
        <w:tab/>
        <w:t xml:space="preserve">olawmfaumif;udk rkef;aomol}} pmygt"dyÜg,ft&amp; ]]trkef;orm;}} </w:t>
        <w:tab/>
        <w:tab/>
        <w:tab/>
        <w:t xml:space="preserve">[lí t"dyÜg,f&amp;Sd\/ olawmfaumif;ESifh taqGcifyGef;zGJYaomol}}wkdYESifh qefYusifaomolwkdYjzpfMuonf/ olawmfaumif;[lonf rkef;wD;jcif; </w:t>
        <w:tab/>
        <w:tab/>
        <w:t xml:space="preserve">cH&amp;onf/ vlqdk;wdkYonf ]]wnfNidrfaomtcsdeftcgü}} vltcspfcH Mu&amp;onf/ uREfkyfwdkY toif;awmfü   vlBuD;rsm;a&amp;G;cs,f </w:t>
        <w:tab/>
        <w:t xml:space="preserve">wifajrmufaomtcg xkduJhodkY uREkfyfwdkYawGU&amp;ygonf/           þvlrsKd;qufwkdY\ tusihfp½dkufwkdYudk þuJhodkY uREkfyfwdkYa wGU&amp;yg </w:t>
        <w:tab/>
        <w:tab/>
        <w:tab/>
        <w:t xml:space="preserve">onf/ </w:t>
        <w:tab/>
        <w:t xml:space="preserve">xdkolwdkYonf olawmfaumif;udk rkef;aomoljzpfMu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</w:t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5/</w:t>
        <w:tab/>
        <w:t xml:space="preserve"> ]]opömudkzsufwwfaomol}} qdkvdkonfh  t"dyÜg,fonf ]]opömazgufol}} [líjzpfonf/ xdkolwkdYudk oifudk;pm;zkdYroifhay/ </w:t>
        <w:tab/>
        <w:t xml:space="preserve">olwdkY\tusifhp&amp;dkufaMumifh oifhtm;vnf; tNrJwap opömazmuf vdrfhrnf/ olwkdYonf oabmobm0tm;jzifh ]]opömazgufMu olrsm;}} jzpfMu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</w:t>
      </w:r>
    </w:p>
    <w:p>
      <w:pPr>
        <w:pStyle w:val="Normal"/>
        <w:spacing w:lineRule="auto" w:line="240" w:before="0" w:after="0"/>
        <w:ind w:left="1440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>16/</w:t>
        <w:tab/>
        <w:t xml:space="preserve">]]owday;jcif;udk rcHaomol}}[lí qdkvkdonfrSm y,rf;ywm  jzpfjcif;yif jzpfonf/ ]]oem;jcif;u½kPmawmfESifh ac:zdwfaom </w:t>
        <w:tab/>
        <w:tab/>
        <w:tab/>
        <w:t xml:space="preserve">tarSmifrdkufxJvnf; acgif;rmNyD;qufvufí touf&amp;Sifol?  (a'gufwmrmAefYtm&amp;fjAifpifwfh) tawG;tac:rJhaom olwkdkYudk </w:t>
        <w:tab/>
        <w:tab/>
        <w:tab/>
        <w:t xml:space="preserve">qdkvdkygonf/ toif;awmfüyg0ifvmjcif;r&amp;SdbJ toif;awmfrS  xGufcGgMuolrsm;jzpfMu\/ pnf;r&amp;Sdurf;r&amp;Sd? y,rf;ywm&amp;Sdaeoludk </w:t>
        <w:tab/>
        <w:tab/>
        <w:tab/>
        <w:t xml:space="preserve">oifrudk;pm;oifh olwkdYonf ]]acgif;rmaomolESifhy,rf;ywm}} jzpfaeaomolrsm; jzpfMu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>17/</w:t>
        <w:tab/>
        <w:t xml:space="preserve">]]rmefrmeESifh,pfrl;aomol}} qdkvdkonfrSm rdkufuef;axmifvTm;jcif; </w:t>
        <w:tab/>
        <w:tab/>
        <w:tab/>
        <w:t>[lí  jzpfygonf/ 1wd 6;4 ü az:jyonfhtwdkif;*&amp;dbmom pum;tm;jzifh twlwlyifjzpfonf/ ]]rmeESifh,pfrl;í tvsif;</w:t>
        <w:tab/>
        <w:t xml:space="preserve">       em;rvnfbJ ykpämtar;udk aqG;aEG;í   pum;aMumifhom jiif;cHkaomtm;jzifh pdwfayghaomoljzpf\/ xdkokdYjyKvQif jiLpljcif;? </w:t>
        <w:tab/>
        <w:tab/>
        <w:tab/>
        <w:t xml:space="preserve">&amp;efawGUjcif;? olYtaoa&amp;udk&amp;Iwfcsjcif;? remvdkaomMuHpnfjcif;}}[lí  az:jyxm;ygonf/ 89%&amp;mcdkifEIef;avmufaom toif;tkyfq&amp;mwkdY </w:t>
        <w:tab/>
        <w:t xml:space="preserve">      udk xkdokdYaomolwkdYtaMumif; ar;jref;Munfhaomf ]]xkdc&amp;pf,mOf[k</w:t>
        <w:tab/>
        <w:t xml:space="preserve">ac:aomolwkdYonf toif;awmfudk </w:t>
        <w:tab/>
        <w:t xml:space="preserve">xufjcrf;uGJapaomoljzpf </w:t>
        <w:tab/>
        <w:t xml:space="preserve">onf/ (10)a,mufteuf (9)a,mufaom oif;tkyfq&amp;mwkdYü xkduJhodkYaom vlwkdYaMumifh toif;awmf uGJjym;Mu&amp;onf/  xkdolwkdYonf rmefrmeESifh ,pfrl;aomolrsm;jzpfMuygonf/ </w:t>
      </w:r>
      <w:r>
        <w:rPr>
          <w:rFonts w:cs="Times New Roman" w:ascii="Times New Roman" w:hAnsi="Times New Roman"/>
          <w:sz w:val="26"/>
          <w:szCs w:val="26"/>
        </w:rPr>
        <w:t>(Dr. Vincent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26"/>
          <w:szCs w:val="26"/>
        </w:rPr>
      </w:pPr>
      <w:r>
        <w:rPr>
          <w:rFonts w:cs="WinInnwa" w:ascii="WinInnwa" w:hAnsi="WinInnwa"/>
          <w:sz w:val="32"/>
          <w:szCs w:val="32"/>
        </w:rPr>
        <w:t>18/</w:t>
        <w:tab/>
        <w:t>]]bk&amp;m;ocifudk ESpfoufonfxuf umr*kPfcHpm;jcif;udk omíESpfaomol}} t"dyÜg,fonf bk&amp;m;ocifxuf umr*kPf cHpm;jcif;udk ydkícHpm;vkdonf/ (a'gufw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Dr. Vincent).</w:t>
      </w:r>
      <w:r>
        <w:rPr>
          <w:rFonts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 xml:space="preserve">a'gufwmruúD;ajymMum;cJhonfrSm ]]umr*kPfcHpm;zdkY&amp;ef aiGaMu; </w:t>
        <w:tab/>
        <w:tab/>
        <w:tab/>
        <w:t xml:space="preserve">okef;jzKef;aomtcg tpDtpOfwusoHk;jzKef;rnf[lí b,fawmhrS </w:t>
        <w:tab/>
        <w:t xml:space="preserve">r&amp;SdcJhbl;av/ vlonfbk&amp;m;ocifudkcspfzkdYxuf aiGaMu;udkydkí  cspfaomaMumifh a':vmbDvQHESifhcsDí azsmfajza&amp;;tpDtpOftwGuf </w:t>
        <w:tab/>
        <w:t>okef;jzKef;cJhMu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ibid., p. 147</w:t>
      </w:r>
      <w:r>
        <w:rPr>
          <w:rFonts w:cs="WinInnwa" w:ascii="WinInnwa" w:hAnsi="WinInnwa"/>
          <w:sz w:val="26"/>
          <w:szCs w:val="26"/>
        </w:rPr>
        <w:t>)</w:t>
      </w:r>
      <w:r>
        <w:rPr>
          <w:rFonts w:cs="WinInnwa" w:ascii="WinInnwa" w:hAnsi="WinInnwa"/>
          <w:sz w:val="32"/>
          <w:szCs w:val="32"/>
        </w:rPr>
        <w:t xml:space="preserve">  xdkuJhodkY vli,fwkdYonfvnf; </w:t>
        <w:tab/>
        <w:tab/>
        <w:t xml:space="preserve">uGefysLwmwGif AD'D,dk*drf;upm;MuNyD; or®musrf;pmzwfMum;zdkYyif  uREkfyfwkdYü tcsdefr&amp;Sd[lí ajymMum;Muonf/  xdkolwkdYonf ppfrSefaomtoufwmü rajymif;vJMuaomolrsm;jzpfMuonf </w:t>
        <w:tab/>
        <w:t>[kqdkjcif;udk tHhMop&amp;myifrvdkyg/ xdkolwkdYonf bk&amp;m;ocifxufydkí  aiGaMu;udk wufrufaomaMumifhjzpf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>19/</w:t>
        <w:tab/>
        <w:t xml:space="preserve">]]bk&amp;m;0wfü arGUavQmfa,mifaqmifí? arGUavsmfjcif;wefcdk;udk  jiif;y,faomol}} xkdodkYaomolwdkYonf tjyifo@mefudkom  wefzdk;xm;NyD; ppfrSefít[kwfwu,f&amp;Sdaeaomw&amp;m;udk  wefzdk;rxm;Muay/ </w:t>
      </w:r>
      <w:r>
        <w:rPr>
          <w:rFonts w:cs="WinInnwa" w:ascii="WinInnwa" w:hAnsi="WinInnwa"/>
          <w:sz w:val="26"/>
          <w:szCs w:val="26"/>
        </w:rPr>
        <w:t xml:space="preserve">(Dr. Vincent) . </w:t>
      </w:r>
      <w:r>
        <w:rPr>
          <w:rFonts w:cs="WinInnwa" w:ascii="WinInnwa" w:hAnsi="WinInnwa"/>
          <w:sz w:val="32"/>
          <w:szCs w:val="32"/>
        </w:rPr>
        <w:t xml:space="preserve">xdkodkYaomolwdkYonf  bmoma&amp;; vkyfxHk;vkyfenf;twdkif; vkyfaqmifMuNyD; ppfrSefaom </w:t>
        <w:tab/>
        <w:tab/>
        <w:tab/>
        <w:t xml:space="preserve">b0rlum; vpf[mvQuf&amp;Sdygonf/ </w:t>
      </w:r>
      <w:r>
        <w:rPr>
          <w:rFonts w:cs="WinInnwa" w:ascii="WinInnwa" w:hAnsi="WinInnwa"/>
          <w:sz w:val="26"/>
          <w:szCs w:val="26"/>
        </w:rPr>
        <w:t xml:space="preserve">(Dr. McGee) </w:t>
      </w:r>
      <w:r>
        <w:rPr>
          <w:rFonts w:cs="WinInnwa" w:ascii="WinInnwa" w:hAnsi="WinInnwa"/>
          <w:sz w:val="32"/>
          <w:szCs w:val="32"/>
        </w:rPr>
        <w:t>. c&amp;pfawmf</w:t>
        <w:tab/>
        <w:t xml:space="preserve"> a,½Iudk odjcif;r&amp;SdyJ toif;awmfodkY oGm;a&amp;mufcJhMujcif;onf       ]]tpOfoifaomfvnf; or®mw&amp;m;udk avhusufjcif;okdYtvsif;r </w:t>
        <w:tab/>
        <w:tab/>
        <w:tab/>
        <w:t xml:space="preserve">a&amp;muf (2wd 3;7) [laomusrf;ü ajymxm;ouJhodkY jzpfygonf/       oifonf xdkolwdkYxH {0Ha*vdw&amp;m;udk rsufESmjymonftxd        a0iSwdkufwGef;aomfvnf; xkdolwkdYonf ]]bk&amp;m;0wfüarTYavsmf </w:t>
        <w:tab/>
        <w:tab/>
        <w:tab/>
        <w:t xml:space="preserve">a,mifaqmifí}}  ]]arGUavsmfjcif;wefcdk;udk jiif;y,faomol}}  jzpfNrJ?  jzpfaernfomjzpfonf/ 0rf;enf;zG,f uREkfyfwkdY toif;awmfü </w:t>
        <w:tab/>
        <w:t xml:space="preserve">tywfwdkif;we*FaEGaeY 0wfjyKtpDtpOfüvnf; </w:t>
        <w:tab/>
        <w:tab/>
        <w:tab/>
        <w:t>xkduJhodkYaom vltrsm;a&amp;muf&amp;Sdaeonfudk awGU&amp;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]]vlrIa&amp;;pHudk y,fcsaomolwkdY\rsKd;quf}}wkdYonf ,ckqdkvQif (45)ESpfrS (65)ESpftxd &amp;SdaeNyDjzpfonf/ odkYaomfvnf; xkdolwkdY\ om;pOfajr;qufwkdYonf ta&amp;;ygt&amp;ma&amp;mufaomol r&amp;SdcJhay/ a'gufwmvif;aq;vfu xkdolwkdYESif ygwfoufí az:jyxm;onfrSm olwdkYonf ]]wpfudk,faumif;qeform;? t&amp;SuftaMumufcHMu&amp;ol? oem;jcif;u&amp;kPmrJholrsm;? bmoma&amp;;t,lvTJrSm;ol? rsKd;uef;yk*¾dKvfrsm;ESifh tusifhpm&amp;dwåuif;rJhaomolrsm;jzpfMuí ]]xdkolwkdYudk 2wd (7;1-8)ü az:jyxm;ygonf/}} [lí ajymMum;cJh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  <w:r>
        <w:rPr>
          <w:rFonts w:cs="WinInnwa" w:ascii="WinInnwa" w:hAnsi="WinInnwa"/>
          <w:sz w:val="32"/>
          <w:szCs w:val="32"/>
        </w:rPr>
        <w:t xml:space="preserve">tckqdkvQif xdkodkYaomyk*¾dKvf (19)OD;ESifhygwfoufí oifodonfhtwdkif; odNyDjzpfí rdwfaqGaum bmawGrSm;aeygovJ/ </w:t>
      </w:r>
      <w:r>
        <w:rPr>
          <w:rFonts w:cs="WinInnwa" w:ascii="WinInnwa" w:hAnsi="WinInnwa"/>
          <w:sz w:val="32"/>
          <w:szCs w:val="32"/>
          <w:u w:val="single"/>
        </w:rPr>
        <w:t>]]vlwkdYonf}}</w:t>
      </w:r>
      <w:r>
        <w:rPr>
          <w:rFonts w:cs="WinInnwa" w:ascii="WinInnwa" w:hAnsi="WinInnwa"/>
          <w:sz w:val="32"/>
          <w:szCs w:val="32"/>
        </w:rPr>
        <w:t xml:space="preserve"> [laompum;vHk;udk rSwfom;Munfhyg/ xkdpum;vHk;onf ¤if;usrf;ydk'fü oHk;BudrfwdkifwdkifawGU&amp;ygonf/ tydk'fi,f(2)ü ]]</w:t>
      </w:r>
      <w:r>
        <w:rPr>
          <w:rFonts w:cs="WinInnwa" w:ascii="WinInnwa" w:hAnsi="WinInnwa"/>
          <w:sz w:val="32"/>
          <w:szCs w:val="32"/>
          <w:u w:val="single"/>
        </w:rPr>
        <w:t>vlwkdYonf</w:t>
      </w:r>
      <w:r>
        <w:rPr>
          <w:rFonts w:cs="WinInnwa" w:ascii="WinInnwa" w:hAnsi="WinInnwa"/>
          <w:sz w:val="32"/>
          <w:szCs w:val="32"/>
        </w:rPr>
        <w:t>udk,fudkudk,fcspfaomol? tydk'fi,f8wGifrlum;? ]]</w:t>
      </w:r>
      <w:r>
        <w:rPr>
          <w:rFonts w:cs="WinInnwa" w:ascii="WinInnwa" w:hAnsi="WinInnwa"/>
          <w:sz w:val="32"/>
          <w:szCs w:val="32"/>
          <w:u w:val="single"/>
        </w:rPr>
        <w:t>xdkolwkdYon</w:t>
      </w:r>
      <w:r>
        <w:rPr>
          <w:rFonts w:cs="WinInnwa" w:ascii="WinInnwa" w:hAnsi="WinInnwa"/>
          <w:sz w:val="32"/>
          <w:szCs w:val="32"/>
        </w:rPr>
        <w:t>f or®mw&amp;m;udk qD;wm;Mu\/ pdwfESvHk;,dk,Gif;í ,HkMunfa,mif aqmifaomol[lí¤if;? tydk'fi,f 13 üum; ]]qdk;npfaomol? vSnfhjzm;aomol? qdknpfjcif;ü wjznf;jznf;wa&amp;GUa&amp;GUwdk;yGm;Muaomolrsm;}} ponfjzifh awGU&amp;yg onf/ þaz:jycsuftm;vHk;wkdYonf toif;awmfü aysmufqHk;aeMuaom a,musfm;rdef;rwdkYtm;vHk;udk udk,fpm;jyK&amp;nfnTef;az:jyjcif;jzpf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WinInnwa" w:ascii="WinInnwa" w:hAnsi="WinInnwa"/>
          <w:sz w:val="32"/>
          <w:szCs w:val="32"/>
        </w:rPr>
        <w:t>1/ bk&amp;m;ocifudk ESpfoufonfxuf rdrdudk,fudkcspfaomol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WinInnwa" w:ascii="WinInnwa" w:hAnsi="WinInnwa"/>
          <w:sz w:val="32"/>
          <w:szCs w:val="32"/>
        </w:rPr>
        <w:t>2/ or®mw&amp;m;udk qD;wm;aomol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WinInnwa" w:ascii="WinInnwa" w:hAnsi="WinInnwa"/>
          <w:sz w:val="32"/>
          <w:szCs w:val="32"/>
        </w:rPr>
        <w:t>3/ qdk;npfjcif;ü wa&amp;GUa&amp;GUwdk;yGm;Muaomolrsm;jzpfMu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qdk;npfaomol? vSnfhjzm;aomolwkYdrlum; olwyg;udk¤if;? udk,fudk¤if; </w:t>
        <w:tab/>
        <w:t xml:space="preserve">    vSnfhjzm;í qdk;npfjcif;ü wa&amp;GUa&amp;GUwdk;yGm;Muvdrfhrnf/ (2wd 3;1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vlwkdYonf xdktqifhü a&amp;muf&amp;SdMuaomtcg toufwm ajymif;vJzkdY cJ,Of;onfudk awGU&amp;onf/ taMumif;rSm bk&amp;m;ocifonf xkdolwkdYtm; vufvTwft½IH;ay;aom aMumifhjzpfonf/ tu,fíoifhtm;vnf; bk&amp;m;ocif vufvTwft½IH;ay;rnf qdkvQif oifhtzkdYu,fwifjcif;&amp;&amp;SdzkYd txl;yifaESmif;aES;oGm;rnf jzpfonf/ 'gaMumifh oifcHpm;csuftwdkif; toufr&amp;Sifapvkdyg/ oifonf tywfpOf bk&amp;m;ausmif;odkY vmaomfvnf; oifhudk bk&amp;mocifvufvTwft&amp;HI;ay;ol jzpfEdkifygonf/ xdkuJhodkY jzpfysuftawGUtBuHK uREkfyfawGUBuHKcJhygonf/ rnfodkYyif qdkapumrl oifhtjypfu oifhtm; taESmifht,Sufjzpfaponf[lí cg;oD;pGm cHpm;ygu oifhtzkdYarQmfvifhp&amp;m &amp;Sdaeao;onf/ </w:t>
      </w: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c&amp;pfawmfbk&amp;m;udk oif&amp;SmazGae&amp;if; aeY&amp;ufumvawGukefvGefNyD; oifudk,fwdkif aysmufqHk;aejcif;vm;</w:t>
      </w:r>
      <w:r>
        <w:rPr>
          <w:rFonts w:cs="WinInnwa" w:ascii="WinInnwa" w:hAnsi="WinInnwa"/>
          <w:sz w:val="26"/>
          <w:szCs w:val="26"/>
        </w:rPr>
        <w:t xml:space="preserve">? </w:t>
      </w:r>
      <w:r>
        <w:rPr>
          <w:rFonts w:cs="WinInnwa" w:ascii="WinInnwa" w:hAnsi="WinInnwa"/>
          <w:sz w:val="32"/>
          <w:szCs w:val="32"/>
        </w:rPr>
        <w:t>oifudkoifwa&amp;GUa&amp;GUESifh tyg,fi&amp;JxJ qif;oufaeonfudk oifudkoifrnfodkY odEdkifrSmvJ</w:t>
      </w:r>
      <w:r>
        <w:rPr>
          <w:rFonts w:cs="WinInnwa" w:ascii="WinInnwa" w:hAnsi="WinInnwa"/>
          <w:sz w:val="26"/>
          <w:szCs w:val="26"/>
        </w:rPr>
        <w:t xml:space="preserve">? </w:t>
      </w:r>
      <w:r>
        <w:rPr>
          <w:rFonts w:cs="WinInnwa" w:ascii="WinInnwa" w:hAnsi="WinInnwa"/>
          <w:sz w:val="32"/>
          <w:szCs w:val="32"/>
        </w:rPr>
        <w:t xml:space="preserve">oifrnfuJhodkY ¤if;rD;i&amp;JxJ wpfaeYNyD;wpfaeY touf&amp;SifaeEdkifrnfenf;/ a,½IrdefYawmfrlonfum; ]]usOf;ajrmif; wHcg;0udk 0ifjcif;iSgBudK;pm;tm;xkwfMuavmh}}/ (vkum 13;24)/  </w:t>
      </w: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972 ckESpfodkYr[kwf 1973 ckESpf? uRefawmf qefa*smhpfrS qefz&amp;efppöudkodkY um;armif;ESifonfudk trSwf&amp;rdonf/ vli,fvl&amp;rf;um;wpfa,muf uREkfyftwl um;pD;í vdkufvmygonf/ xkdvli,fu [dk[kd'D'D taMumif;pHkudk vrf;wpf avQmufvHk; ajymjycJhonf/ olonf t&amp;ufrl;rajyao;onfjzpfí t&amp;m&amp;monf olYtwGuf rIef0g;0g;jzpfaecJh\/ rl;aeojzifhr&amp;yfem;Edkifatmif pum;ajymí uREkfyfyif rajzMum;csifavmufatmifjzpfaeonf/ uREkfyfpOf;pm;aeonfrSm ]]'Dvli,ftwGuf arQmfvifhp&amp;mr&amp;Sdygvm;}} [lonfudk uREkfyf&amp;dyfrdvmygonf/ xkdodkY uREkfyf\tawG;onf rSm;,Gif;aeygonf/ aemufrMumrD olonf topfwzef toufwmajymif;vJaeNyDjzpfonf/ ,aeYwGif xdkvli,fonf t&amp;Dpkd;em;jynfe,fü zkd;epfü oif;tkyfq&amp;mwyg;jzpfaeNyD; tdrfaxmifyifjyKaeNyDjzpfonfµ xkdolonf ]]aus;Zl;arwåmtHhzG,fcsdKom? jypfom;ighukdu,f&amp;Sm}}[laom "r®oDcsif;qkdEkdifayNyDµ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onfvnf; aysmufqHk;aeoljzpfygu oifhtzkdYarQmfvifhp&amp;m&amp;Sdaeygonf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oifhtzkdY</w:t>
      </w:r>
      <w:r>
        <w:rPr>
          <w:rFonts w:cs="WinInnwa" w:ascii="WinInnwa" w:hAnsi="WinInnwa"/>
          <w:sz w:val="32"/>
          <w:szCs w:val="32"/>
          <w:u w:val="single"/>
        </w:rPr>
        <w:t>wckwnf;aom</w:t>
      </w:r>
      <w:r>
        <w:rPr>
          <w:rFonts w:cs="WinInnwa" w:ascii="WinInnwa" w:hAnsi="WinInnwa"/>
          <w:sz w:val="32"/>
          <w:szCs w:val="32"/>
        </w:rPr>
        <w:t xml:space="preserve"> arQmfvifh&amp;monf-a,½I\emrawmfyifjzpfygonfµ a,½I bk&amp;m;ukd,HkMunfNyD; u,fwifjcif;&amp;,lyg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csnfaESmifjcif;ESifh0rf;enf;jcif;xJu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xHokdYuREkfyfvmo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Gwfvyfjcif;ESifh0rf;omjcif;okd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,½IuREkfyfvmN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28"/>
          <w:szCs w:val="32"/>
        </w:rPr>
        <w:t>(1819-1904ckESpf? 0DvsH.wDpvpfyg oDuHk;a&amp;;om;ao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>(]]a,½I uREkfyfvmonfusL;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u,fí topfaomtopfwmü rajymif;vJao;ygu? taemufzuftcef;xJ0if oGm;yg? a'gufwmauuefu wdwfqdwfpGmqkawmif;ay;ygvdrfhr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opfaomtoufwmü ajymif;vJNyD;jzpfaom oifwkdYtwGuftenf;i,fajym vkdygao;w,f? 2wd3;1-8 þusrf;ykd'fonf i&amp;Jom;trkduf? pdwfysufp&amp;musrf;ykd'f jzpfygonf/ xkdYaMumif ZmwdyuwdvlwkdYonf uREkfyfwkdYtwGuf pdwfysufp&amp;mjzpfap ygonf/ þusrf;xJuBuD;rm;aom pdwfoufom&amp;mtcsuf? ,aeY uREkfyftwGuf&amp;Sd aeqJyifjzpfygonf/ or®musrf;pmü az:jyaom vlrsKd;wkdY\tajctaetaMumif;ukd BudKwifya&amp;mzufjyKxm;jcif;ukd zwf&amp;jcif;jzpfojzifh uREkfyftwGufcGeftm;jzpfapcJhyg onf/ ¤if;u uREkfyftm; ]]or®musrf;pmü az:jyorQonf jynhfpHkvmygonf}}qkd jcif;tm;trSwf&amp;apygonf/ qkd;aomt&amp;mrsm;ukd BudKod&amp;ojzifh uREkfyftm;txdef; tcsKyfrjzpfapcJhyg/ or®musrf;pmu BudKíajymMum;onfrSm? uREkfyfwkdYtm;ay;tyfcJh aomEkwfuywfw&amp;m;awmfonf aumif;uifyv’ifxufü ,aeYyif&amp;Sdaeygonf/ [lí¤if;}}jzpfygonfµ 2wdxJutjcm;aom tcef;BuD;rsm;ü rdefYMum;cJhonfrSm ]]ukd,fawmfwkdifay:xGef;í EkdifiHawmfxif&amp;Sm;aomacwfumv? touf&amp;Sifaomol? aoaomolwkdYukd ppfaMumpD&amp;ifawmfrlaom}}(2wd4;1)ü rdefYawmfrlygonf/ rnfokdY yifqkd;aomolwkdYonf uREkfyfwkdYtm;aESmif,Sufaomfvnf;? a,½Ionf wzef&lt;uvm ygawmhrnfµ atmufyg"r®oDcsif; pmom;ukdem;axmifMunfhyg-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arSmifrkduftjypf uREkfyfwkdYtm;qefYus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0rf;enf;jcif; 0efxkyfuREkfyfcHp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>a,½Iocif&lt;uvmonfukdjrifonfrS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ESvHk;ckef0rf;ajrmufjcif; cGufzvm;jynfhvQHoG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aumif;uifa&amp;TjynfokdY OD;vSnhftpO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aeYonftpOfvif;vQuf aumif;uif0,fawmuf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>nOfheuftarSmifa&amp;GUoGm;a,½Ipkd;pH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0rf;enf;jcif;n arSmifb,fukda&amp;GUoG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ab/>
        <w:t xml:space="preserve">    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a,½Ionf&lt;uvm a,½Ionf&lt;uv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ESdrfhcsjcif;jzifh vmpOfvlwkdYjiif;y,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,½Ionf wzef&lt;uvm? wzef&lt;uv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bkef;wckd;BuD;rm; atmifjrifvQufwzef&lt;uvm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</w:t>
      </w:r>
      <w:r>
        <w:rPr>
          <w:rFonts w:cs="WinInnwa" w:ascii="WinInnwa" w:hAnsi="WinInnwa"/>
          <w:sz w:val="28"/>
          <w:szCs w:val="28"/>
        </w:rPr>
        <w:t>(1871-1937ckESpf?rmabvf*Refpwkef;uyf oDuHk;aoma,½Iwzef&lt;uvmNyD}}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c&amp;pfawmfbk&amp;m;\ 'kwd,tBudrf&lt;uvmjcif;aMumifh 0rf;ajrmufjcif;ukd cHpm;&amp; aomc&amp;pf,mOfwOD;tzkdY 0rf;ajrmufjcif;tjcm;r&amp;SdEdkifay/ xkdokdYuREkfyftNrJcHpm;cJhzl;yg onfµ a'gufwmcsm;vf.t,fvf.zdef;bwfxkwfa0aom ya&amp;mzufjyKpmtkyfukd avh vmNyD;rS þa'oemawmfukd jyKpkjcif;jzpfygonf/ xkdpmtkyfukd b,fu&amp;&amp;Sdonfukd arhaeNyDjzpfonf? okdYaomf? 1971ckESpfwkef;u? w½kkwfvli,fwpfa,mufay;oGm; aomta&amp;SUbuf pm&amp;Gufjcrf;wckukd uREkfyfzwf&amp;jcif;jzpfygonf/ ol\emrnfrSm uif,D;jzpfNyD;? olonfoif;tkyfq&amp;mwpfyg;jzpfygonf/ olYukduREkfyfod&amp;jcif;rSm? ukd;vf'if;udwfESpfjcif;oDatfvkd*sDpDrefe&amp;Dü yxrESpfynmoifESpfwGif? pufu&amp;mrif wkdü&amp;Sd w½kwfomoemjyKausmif;ü ausmif;ydwfcsdefwGif oGm;a&amp;mufcJhaomaMumifh jzpfygonf/ uifuatmufygtwkdif;a&amp;;om;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 </w:t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]]cspf&amp;aombwf? oifh\arwåm&amp;if;cH pdwfapwemjzifh toif;awmfukd      cspfaomaMumifh¤if;(yxrESpfjcif;toif;awmf?  avmhpftdef*s,fvdwf) </w:t>
        <w:tab/>
        <w:t xml:space="preserve">      omoemukdcspfaomaMumifh¤if;(avhmpftdef*s,fvdwfNrdKYtoif;awmf)       oifh\tem*wftdyfrufaMumifh ravsmhaomZGJvHkYv0d&amp;d,jzifh owif; </w:t>
        <w:tab/>
        <w:t xml:space="preserve">      aumif;a0iSmay;jcif;aMumif;¤if;?  tjcm;aomolwkdYaMumifhr[kwf? </w:t>
        <w:tab/>
        <w:t xml:space="preserve">      oifh\ppfrSefíwyg;olwkdYukd pdwfapwemjzifh a0iSmcJhaomaMumifh       uREkfyf\ 0dnmOfaumif;BuD;cHpm;&amp;\µ Maranatha-ocifonfwzef          &lt;uvmNyDµ c&amp;pfawmf\ cspfjcif;arwåmawmfü? uif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mrifµtmrifµ uifuJhokdY yk*¾dKvfxl;wkdYonf uREfkyfwkdY\omoemukd   taxmuftuljzpfaponf/ xkdYaMumifh t&amp;m&amp;mü atmifjrifaomoljzpfapcJhonfµ vlwOD;u? tjcm;aomolwkdYukd cGeftm;ay;aomfvnf; ratmifjrifojzifh t&amp;rf;pdwf "gwfus&amp;w,fuGm[k ajymMum;cJhzl;ygonf/ ]][kwfygrnf? okdYaomftm;ravsmhESifh wOD;wa,mufawmhatmifjrifrSmyg? ¤if;yk*¾dKvfaMumifh oif0rf;ajrmuf&amp;ygvdrfhrnf}} [lí cGeftm;ay;cJhonfµ xkdokdYa,½IocifxH oifykdYaqmifaomaMumifh a,½I&lt;uvm aomtcg? oifhtm;0rf;ajrmufygvdrfhrnfµ c&amp;pfawmftm;ulnDí trIawmfxrf; aqmiforQaomolwkdYtzkdY? wzef&lt;uvmaomtcg? ocifonf oifhtzkd;0rf;ajrmuf ygvdrfhrnfµ tmrifµ </w:t>
      </w:r>
      <w:r>
        <w:rPr>
          <w:rFonts w:cs="WinInnwa" w:ascii="WinInnwa" w:hAnsi="WinInnwa"/>
          <w:sz w:val="24"/>
          <w:szCs w:val="24"/>
        </w:rPr>
        <w:t xml:space="preserve">Maranatha- </w:t>
      </w:r>
      <w:r>
        <w:rPr>
          <w:rFonts w:cs="WinInnwa" w:ascii="WinInnwa" w:hAnsi="WinInnwa"/>
          <w:sz w:val="32"/>
          <w:szCs w:val="32"/>
        </w:rPr>
        <w:t>a,½Ionf&lt;uvmNyD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ocifjyefvmcsdefwGif aumif;uifonfzGifhvSpfrn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eu©wfMu,ftpHkonfvnf; ociftm;awmufyvQufcsD;rGrf;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rsufESmawmufyvsuf ociftm; apmifhqkdif;olrsm;jrifcGifh&amp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xkdpOftcg uREkfyfwkdYonf ocifukdzl;jriftpO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cifukdzl;jrifrnftpOf zl;jrifrnftpO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bkef;wefckd;awmfudk csD;rGrf;tpOf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uREkfyfwkdYonf ocifukdzl;pOf? uREkfyfwkdYonfocifukdzl;tpO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zl;aNrmfukd;uG,fygrnf t&amp;Sifocif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aumif;uifom;rsm;a&lt;u;aMumf? ocif&lt;uvmjcif;uk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FcsKdif;üvJavsmif;olrsm; xdkpOfxajrmufawmfrlrn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WinInnwa" w:ascii="WinInnwa" w:hAnsi="WinInnwa"/>
          <w:sz w:val="28"/>
          <w:szCs w:val="32"/>
        </w:rPr>
        <w:t>xkdtpOfykyfysufjcif; cEmårSrykyfpyfEkdifaom0dnmOfcEåmokdY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xkdpOftcg uREkfyfwkdYonf ocifukdzl;jriftpO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cifukdzl;jrifrnftpOf zl;jrifrnftpO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bkef;wefckd;awmfukd csD;rGrf;tpOf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REkfyfwkdYonf ocifukdzl;tpOf? uREkfyfwkdYonfocifudkzl;tpO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zl;ajrmfukd;uG,fygrnf t&amp;Sifocif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934-2008 ckESpf? 'kdwD&amp;rfukd oDuHk;a&amp;;om;ao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>(]]uREkfyfwkdYzl;jrifygrnftpOf}})/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a'gufwm*&amp;dweft,fvf.csefrS 2wd3;1-8ukd zwfMum;ay;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a'oemawmfrwkdifcif rpöwmbif*srifcifudwf *&amp;dzufpfrS 1878 tdyfcsf.t,fvf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usLemoDuHk;aom]]c&amp;pfawmfwzefjyefvmrnf}}[laom"r®oDcsif;ukd oDqkday;ygrnf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34:00Z</dcterms:created>
  <dc:creator>owner</dc:creator>
  <dc:description/>
  <cp:keywords/>
  <dc:language>en-US</dc:language>
  <cp:lastModifiedBy>Use This Account</cp:lastModifiedBy>
  <dcterms:modified xsi:type="dcterms:W3CDTF">2012-07-31T19:43:00Z</dcterms:modified>
  <cp:revision>15</cp:revision>
  <dc:subject/>
  <dc:title/>
</cp:coreProperties>
</file>