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c&amp;pfawmf\a0'emESifhygwfowfí rSefuefjcif;ESifhrSm;,Gif;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8"/>
          <w:szCs w:val="32"/>
        </w:rPr>
        <w:t>(a[&amp;Sm, 53xJu 5ckajrmufa'oem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CHRIST'S SUFFERING-THE TRUE AND FAL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  <w:t>(SERMON NUMBER 5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t,fvf 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3? rwfv 17&amp;uf? avmhtdef*s,fvdwfjrdKU? wJawmfESpfjcif;toif;awmf ocifbk&amp;m;aeU eHeufykdif;0wfjyK 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March 17, 2013</w:t>
      </w:r>
    </w:p>
    <w:p>
      <w:pPr>
        <w:pStyle w:val="Normal"/>
        <w:spacing w:lineRule="auto" w:line="240" w:before="0" w:after="0"/>
        <w:ind w:left="720" w:hanging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kdYaomfvnf;xkdolonf igwkdYtema&amp;m*ga0'emrsm;ukd ,lwifaqmifav\/ 'Pfcwfawmfrljcif;okdY¤if;? bk&amp;m;ocifqkH;rí? 'ku©qif;&amp;Jjci;fukd¤if;? cH&amp;aom oljzpfonf[k igwkdYqifjcifokH;oyfMujyD}} (a[&amp;Sm, 53;4)/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¤if;usrf;ykd'ftpykdif;ü a,&amp;Ionf ]]igwkdY\tema&amp;m*ga0'emrsm;ukd ,lwifaqmif&amp;Tufav \}} [lírdefYMum;xm;ygonf/ ¤if;usrf;ykd'fukd "r®opfusrf;? &amp;SifróJ 8;17ü ukd;um;&amp;nfnGefY xm;yg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kdtaMumif;t&amp;mrlum;? olonf uREkfyfwkdYtema&amp;m*ga0'emrsm;ukd ,lwifaqmif &amp;Tufay;onf[k ya&amp;mzufa[&amp;Sm, a[mxm;aom pum;jynfhpkHrnftaMumif; jzpf ownf;}} (&amp;SifróJ 8;17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róJ 8;17 usrf;ykd'fonf? a[&amp;Sm, 53;4 ukdukd;um;xm;jcif;[k qkdjcif;xuf ykdípdwf 0ifpm;ESvkH;oGif;&amp;rnfh usrf;ykd'fjzpfygonf/ a'gufwmtuf0yf'f a*s,ef;ajymMum;cJhonfrSm? ]]&amp;SifróJ 8;17ü azmfjyxm;aomusrf;wGif? zsm;emjcif;onf tjypfaMumifh0ifa&amp;mufvmonfukd azmjfyjci;fjzpfonf/ tjypf\tusdL;tqufjzpfaom aojcif;ukdz,f&amp;Sm;ay;jcif; taMumif; azmfjyxm;ygonf/ zsm;emjcif;onf tjypfESifh,SOfwGJvmjcif;jzpf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Edward J. Young, Ph.D., </w:t>
      </w:r>
      <w:r>
        <w:rPr>
          <w:rFonts w:cs="Times New Roman" w:ascii="Times New Roman" w:hAnsi="Times New Roman"/>
          <w:b/>
          <w:i/>
          <w:sz w:val="24"/>
          <w:szCs w:val="32"/>
        </w:rPr>
        <w:t>The Book of Isaiah,</w:t>
      </w:r>
      <w:r>
        <w:rPr>
          <w:rFonts w:cs="Times New Roman" w:ascii="Times New Roman" w:hAnsi="Times New Roman"/>
          <w:sz w:val="24"/>
          <w:szCs w:val="32"/>
        </w:rPr>
        <w:t xml:space="preserve"> William B. Eerdmans Publishing Company, volume 3, p.34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WinInnwa" w:ascii="WinInnwa" w:hAnsi="WinInnwa"/>
          <w:sz w:val="32"/>
          <w:szCs w:val="32"/>
        </w:rPr>
        <w:t>&amp;SifróJ 8;17onf zsm;emjcif;rStemaysmufuif;zkdY&amp;ef a,&amp;Iukdpm;taocHjcif;ukd azmfjy onf/ uREkfyfwkdYod&amp;rnfhtcsufrSm? &amp;SifróJtm;jzifh azmfjyxm;jyD;? ¤if;onf uREkfyfwkdYtouf wmü ta&amp;;MuD;aomt"dyÜm,fr[kwfcJhyg/ ygarmu©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0"/>
          <w:szCs w:val="32"/>
        </w:rPr>
        <w:t>"</w:t>
      </w:r>
      <w:r>
        <w:rPr>
          <w:rFonts w:cs="Times New Roman" w:ascii="Times New Roman" w:hAnsi="Times New Roman"/>
          <w:szCs w:val="32"/>
        </w:rPr>
        <w:t>Hengstenberg</w:t>
      </w:r>
      <w:r>
        <w:rPr>
          <w:rFonts w:cs="Times New Roman" w:ascii="Times New Roman" w:hAnsi="Times New Roman"/>
          <w:sz w:val="20"/>
          <w:szCs w:val="32"/>
        </w:rPr>
        <w:t xml:space="preserve"> " </w:t>
      </w:r>
      <w:r>
        <w:rPr>
          <w:rFonts w:cs="WinInnwa" w:ascii="WinInnwa" w:hAnsi="WinInnwa"/>
          <w:sz w:val="32"/>
          <w:szCs w:val="32"/>
        </w:rPr>
        <w:t>onf c&amp;pfawmf\tapcH jcif;ESifhygwfowfí twdtusazmfjycJhonfrSm? ¤if;onf tjypf\tusdK;tqufom jzpfcJhonf/ zsm;emjcif;ESifhemusifrIrsm;ukd olwkdYtxJü wrifwumjzpfay:cJhjcif;jzpfonf/ ¤if;\t"du tcsufonf &amp;SifróJc&amp;pf0ifusrf;rS (a[jAJbmomrS a[&amp;S, 53;4) zsm;emjcif;onf c&amp;pf,mef toufwmü pdwftaESmuft,SufESifh nSOf;aiGUzG,fwpf&amp;yf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quoted in Young, ibid, page 345, footnote 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a,&amp;Ic&amp;pfawmfonf 0dnmOfukd temaysmufuif;aom oufaotaxmuftxm;rsm; &amp;Sdonf omru owif;aumif;usrf; 4usrf;wGif awGU&amp;Sd&amp;aoma,&amp;Ic&amp;pfawmf\ temjidrf;jcif;ukd ao csmpGm zwf&amp;IzkdY&amp;efvkdtyfygonf/ Oyrmtaejzifh &amp;Sifvkum 17;13 rSm? ]]ocifa,&amp;I? tuREkfyfwkdY ukd u,froem;awmfrlyg[k [pfaMumfMu\}}[k ElempGJwpfusdyfwkdYonf ocifa,&amp;IxHokdY ikd,kdum atmf[pfcJhonfukd awGU&amp;onf/ ocifa,&amp;Ionf jrifawmfrlvQif? xkdolwkdYukd ,Zfyka&amp;m[dwfwkdYxHokdYoGm;í ukd,fukdjyMuavmh ]]olwkdYonf oGm;pOfwGif oefU&amp;Sif;jcif;okdY a&amp;mufMu\}} (vkum 17;14)/ xkdolwkdYonf ocifa,&amp;I\wefckd;awmftm;jzifh oefY&amp;Sif;jcif;okdY a&amp;mufaomfvnf; u,fwifjcif;okdY ra&amp;mufMuyg/ xkdolwkdYxJrS wpfa,mufuomvQif aemifw&amp;oljzpf\/ xkdolonf rdrd\tjypf0dnmOfykdif;qkdif&amp;m ukorIukd vufcH&amp;&amp;SdcJhonf/ ]]ajcawmf&amp;if;ü ysuf0yfí aus;Zl;awmfMuD;vSygonf[k 0efcHav\? xkdolonf ocifa,&amp;Iü ppfrSefaomtoufwmü ajymif;vJcJholjzpfonf/ (vkum 17;16) jyD;aemuf a,&amp;Iu ]]oifxí oGm;avmh? oif\,kHMunfjcif;onf oif\temukd jidfrf;apjyD[k xkdoltm; rdefUawmfrl\}} (vkum 17;19)/ ¤if;tjzpftysufonf ukd,fum,ykdif;qkdif&amp;m temukd jidrf;apouJhokdY 0dnmOf ykdif;qkdif&amp;m vGwfjidrf;cGifhukd ocifa,&amp;Iu ukojcif;ukdawGU&amp;Sd&amp;onf/ a,m[ef tcef;MuD; 9wGif awGU&amp;Sd&amp;aom rsufuef;wpfOD;onf a,&amp;Ic&amp;pfawmf\wefckd;tm;jzifh temjidrf;jcif;rsm;ukd uREfkfyf wkdYawGU&amp;Sd&amp;ygonf/ yxrü rsufuef;onf ocifa,&amp;Itm; ]]yka&amp;mzuf wpfyg;om}} xifrSwf cJhonf (a,m[ef 9;17)/ xkdYaemuf olajymcJhonfrSm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  <w:tab/>
        <w:t xml:space="preserve">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]]ociftuREkfyf,kHMunfyg\[k avQmufí ysuf0yfukd;uG,fav\}} (a,m[ef 9;3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¤if;tjzpftysufonf xkdoltm;u,fwifjcif;ukd &amp;&amp;Sdap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xkdYaMumifh ukd,fum,ykdif;qkdif&amp;m ukorIonf 'kwd,vGwfjidrf;jcif;yifjzpfonf/ t"du a[&amp;Sm, tem*wfwdusrf; 53;4onf 0dnmOfykdif;qkdif&amp;m ukojcif;ukd qkdvkdonf/ a'gufwm a*s.AmEGef trfpD*DajymcJhonfrSm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Vrinda" w:ascii="WinInnwa" w:hAnsi="WinInnwa"/>
          <w:sz w:val="28"/>
          <w:szCs w:val="32"/>
        </w:rPr>
        <w:t>¤if;a[&amp;Sm,usrf;ü &amp;kd;&amp;Sif;pGmawGU&amp;Sd&amp;aom tuREkfyfwkdY\ temjidrf;jcif;onf 'Pfcsuf rsm;tm;jzifh temaysmufjcif;taMumif; awGU&amp;Sd&amp;onf/ oifuREkfyfukd ajymcJhonf? ]]xkdt&amp;mrsm;twGuf oifaocsm&amp;JYvm;}} ? xkdusrf;ydk'fESifhygwfowfí uREkfyfod&amp;SdcJhaom t&amp;mrsm;onf tapcHuRef yDwmu þuJhokdY ajymMum;cJhonf? ]]igwkdYonf tjypfESifh qkdifaomt&amp;mü taojzpfí ajzmifhrwfjcif;t&amp;mü touf&amp;SifaprnftaMumif;? igwkdY tjypfrsm;ukd ukd,fawmfwkdif opfwkdifrSm cHawmfrljyD? 'Pfcsufawmfrsm;tm;jzifh oifwkdY onf temaysmufvQuf&amp;SdMu\}} (1ay 2;24)/ bmtwGuf ukocJhovJ¿ ]]tjypfrsm;}} xkdtcsufESifhygwfowfí &amp;Sifayw&amp;konf tjypfaMumif;ukd &amp;Sif;vif;pGm azmfjyonf?</w:t>
      </w:r>
      <w:r>
        <w:rPr>
          <w:rFonts w:cs="Vrind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Mc. Gee, ibid., page 49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xkd&amp;Sif;vif;csufrsm;onf uREkfyfwkdYtwGuf aemufaMumif;aqG;aEG;zG,fjzpf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Vrinda" w:ascii="WinInnwa" w:hAnsi="WinInnwa"/>
          <w:sz w:val="28"/>
          <w:szCs w:val="32"/>
        </w:rPr>
        <w:t>]]okdYaomfvnf;? xkdolonf igwkdYtema&amp;m*g a0'emrsm;ukd ,lwifaqmif&amp;Tufav\? 'Pfcwfawmfrljcif;ukd¤if;? bk&amp;m;ocifqkH;rí 'ku©qif;&amp;Jjci;fukd¤if;? cH&amp;aomoljzpf onf[k igwkdYqifjcifokH;owfMujyD}} (a[&amp;S, 53;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  <w:t>Þ</w:t>
      </w:r>
      <w:r>
        <w:rPr>
          <w:rFonts w:cs="Vrinda" w:ascii="WinInnwa" w:hAnsi="WinInnwa"/>
          <w:sz w:val="32"/>
          <w:szCs w:val="32"/>
        </w:rPr>
        <w:t xml:space="preserve">  usrf;ykd'fonf tajccHw&amp;m;tm;jzifh tykdif;ESpfykdif;cGJjcm;xm;í? (1) usrf;pmüazmfjyxm;aom a,&amp;Ic&amp;pfawmf\ ppfrSefaom'ku©rsm;? (2) rsufuef;\rSm;,Gif;aom,kHMunfjcif;/ </w:t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Vrinda"/>
          <w:b/>
          <w:b/>
          <w:sz w:val="32"/>
          <w:szCs w:val="32"/>
        </w:rPr>
      </w:pPr>
      <w:r>
        <w:rPr>
          <w:rFonts w:cs="Vrinda" w:ascii="WinInnwa" w:hAnsi="WinInnwa"/>
          <w:b/>
          <w:sz w:val="32"/>
          <w:szCs w:val="32"/>
        </w:rPr>
        <w:t>1/ yxr? or®musrf;pmü azmfjyxm;aoma,&amp;Ic&amp;pfawmf\ 'ku©qif;&amp;Jrsm;onf tppf trSefjzpfonfukd azmfjy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b/>
          <w:b/>
          <w:sz w:val="32"/>
          <w:szCs w:val="32"/>
        </w:rPr>
      </w:pPr>
      <w:r>
        <w:rPr>
          <w:rFonts w:cs="Vrind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]]xdkolonf igwkdYa&amp;m*ga0'emrsm;ukd ,lwifaqmif&amp;Tufav\}} (a,&amp;Sm, 53;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pum;vkH;ü ]]aocsmpGm}} [laom tcsufonf c&amp;pfawmf\'ku©a0'emrsm; trSefwu,fjzpfonf ukd azmfjyonf/ aemufxyfpum;vkH;ü ]]aocsmpGm}} [laomtcsufonf rsufuef;vl\rSm; ,Gif;aom,kHMunfjcif;ukd azmfjyonf/ ]]ao;}} [laompum;vkH;\ rSm;,Gef;pGm azmfjycsufrSm?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]]okdYaomfvnf;? xkdolonf igwkdYtema&amp;m*g a0'emrsm;ukd ,lwifaqmif&amp;Tuf av\? 'Pfcwfawmfrljcif;ukd¤if;? bk&amp;m;ocifqkH;rí 'ku©qif;&amp;Jjci;fukd¤if;? cH&amp;aomoljzpfonf[k igwkdYqifjcifokH;owfMujyD}} (a[&amp;S, 53;4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xkdenf;wl ]]'ku©}} ESifh ]]0rf;enf;jcif;}} pum;vkH;tokH;EIef;ukd em;vnf&amp;ygrnf/ a[jAJ bmompum;ü ]]'ku©}}t"dyÜm,fonf ]]a&amp;m*ga0'em}}[k t"dyÜg,foufa&amp;mufonf/ xkdtcsuf onf a[&amp;Sm, tcef;MuD; 1 tcef;i,f 5-6wGif ]]tjypf}}twGuf a&amp;;zGJUokH;EIef;cJhonfukd awGU&amp;Sd&amp;onf/ xkdenf;¤if; þae&amp;mü ]]tjypf}}ukd a&amp;;zGJUokH;EIef;xm;onf/ 'ku©onf tjypf\a0 'emrsm;ukd ykHaqmifonf/ 0rf;enf;jcif;onf emusifjcif;ukd ykHaqmifonf/ xkdYaMumifh tjypf \a0oemrsm;ESifh 0rf;enf;jcif;\emusifjcif;rsm;ukd tjypfonf ykHazmfae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jyD;aemuf ]],lwif0wfaqmifjcif;}} pum;vkH;tokH;tEIef;onf tjypfukd ]]o,faqmif&amp;ef}} [k awGU&amp;Sd&amp;onf/ ¤if;t"dyÜg,fonf ta0;ukdo,faqmifjcif;[k t"dyÜg,fykdí oufa&amp;mufonf? qkdvkd&amp;if;rSm ta0;okdYo,faqmifjcif;? tay:okdYrwifjcif; jzpfonf/</w:t>
      </w:r>
      <w:r>
        <w:rPr>
          <w:rFonts w:cs="Vrind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Young, ibid., p. 345). </w:t>
      </w:r>
      <w:r>
        <w:rPr>
          <w:rFonts w:cs="Vrinda" w:ascii="WinInnwa" w:hAnsi="WinInnwa"/>
          <w:sz w:val="32"/>
          <w:szCs w:val="32"/>
        </w:rPr>
        <w:t xml:space="preserve">c&amp;pfawmfonf vlom;rsm;ü&amp;Sdaomtjypfrsm;ukd ta0;okdY olukd,fwkdif ,lwif0wfaqmifcJhonf/ tjypftvkH;pkHukd ta0;okdYz,f&amp;Sm;cJhonf/ c&amp;pfawmfonf olU\vuf0g;um;wkdifukdxrf;um um&amp;meDukef;ay:okdY OD;wnfí uREkfyfwkdY\tjypfrsm;ukd ,lwif0wfaqmifcJhonf/ ¤if;tcsufESifh ygwfowfí c&amp;pfawmftm; &amp;SifaygvkazmfjycJh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 xml:space="preserve">]]igwkdYonf tjypfESifhqkdifaomt&amp;mü taojzpfíajzmifhrwfjcif;t&amp;mü touf&amp;Sifap rnftaMumif;? igwkdYtjypfrsm;ukd ukd,fawmfwkdif opfwkdifrSmcHawmfrljyD? 'Pfcsuf awmfrsm;tm;jzifh oifwkdYonf temaysmufvQuf&amp;SdMu\}} (1ay 2;24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Keil </w:t>
      </w:r>
      <w:r>
        <w:rPr>
          <w:rFonts w:cs="Vrinda" w:ascii="WinInnwa" w:hAnsi="WinInnwa"/>
          <w:sz w:val="32"/>
          <w:szCs w:val="32"/>
        </w:rPr>
        <w:t>ESifh</w:t>
      </w:r>
      <w:r>
        <w:rPr>
          <w:rFonts w:cs="Vrind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Delitzsch </w:t>
      </w:r>
      <w:r>
        <w:rPr>
          <w:rFonts w:cs="Vrinda" w:ascii="WinInnwa" w:hAnsi="WinInnwa"/>
          <w:sz w:val="32"/>
          <w:szCs w:val="32"/>
        </w:rPr>
        <w:t>wkdY\t"dyÜg,f&amp;Sif;vif;csufrSmvnf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Vrinda" w:ascii="WinInnwa" w:hAnsi="WinInnwa"/>
          <w:sz w:val="28"/>
          <w:szCs w:val="32"/>
        </w:rPr>
        <w:t>a,&amp;Ic&amp;pfawmfonf uREkfyfwkdY'ku©qif;rsm;xJü olukd,fwkdif0ifa&amp;mufjyD; uREkfyfwkdYESifh twl 'ku©rsm;ukd cHpm;aeonfukd awGU&amp;Sd&amp;onf/ a,&amp;Ic&amp;pfawmfonf uREkfyfwkdY\'ku© qif;&amp;Jrsm;ukd rQwlcHpm;cJholjzpfonf/ olY\cE¨mukd,ftm;jzifh vlom;rsm;\tjypfrsm; twGuf ,lwif0wfaqmifcJhonf/ vlom;wpfa,muftaeESifh wjcm;ol\'ku©rsm;ukd cHpm;&amp;ef rjzpfEkdifyg/ xkdYaMumifh ocifa,&amp;Ionf uREkfyfwkdY\ukd,fpm; ,lwif0wf aqmifcJholjzpfonf/ wenf;tm;jzifh tpm;xkd;ay;oljzpfonf/</w:t>
      </w:r>
      <w:r>
        <w:rPr>
          <w:rFonts w:cs="Vrind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Franz Delitzsch, Th.D., </w:t>
      </w:r>
      <w:r>
        <w:rPr>
          <w:rFonts w:cs="Times New Roman" w:ascii="Times New Roman" w:hAnsi="Times New Roman"/>
          <w:b/>
          <w:i/>
          <w:sz w:val="24"/>
          <w:szCs w:val="32"/>
        </w:rPr>
        <w:t>Commentary on the Old Testament in Ten Volumes,</w:t>
      </w:r>
      <w:r>
        <w:rPr>
          <w:rFonts w:cs="Times New Roman" w:ascii="Times New Roman" w:hAnsi="Times New Roman"/>
          <w:sz w:val="24"/>
          <w:szCs w:val="32"/>
        </w:rPr>
        <w:t xml:space="preserve"> William B. Eerdmans Publishing Company, 1973 reprint, volume VII, p. 316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rinda" w:ascii="WinInnwa" w:hAnsi="WinInnwa"/>
          <w:sz w:val="32"/>
          <w:szCs w:val="32"/>
        </w:rPr>
        <w:t>c&amp;pfawmfonf uREkfyfwkdY\tjypfrsm;twGuf vuf0g;um;wkdifukd xrf;&amp;if; um&amp;meDukef; ay:okdY olY&amp;JUcE¨mukd,ftm;jzifh ,lwif0wfaqmifcJhonf/ vlom;rsm;\ tjypfrsm;twGuf tcukd ay;qyfcJhonf/ ¤if;onf tpm;xkd;jcif;[k t"dyÜg,foufa&amp;mufonf/ oDcsif;qkdMuygpkdY?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  <w:tab/>
        <w:tab/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28"/>
        </w:rPr>
      </w:pPr>
      <w:r>
        <w:rPr>
          <w:rFonts w:cs="Vrinda" w:ascii="WinInnwa" w:hAnsi="WinInnwa"/>
          <w:sz w:val="28"/>
          <w:szCs w:val="28"/>
        </w:rPr>
        <w:t>&amp;kdif;pkdif;vSí? &amp;SufaMumufzG,frsm;jzpfcJh&amp;vnf;?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28"/>
        </w:rPr>
      </w:pPr>
      <w:r>
        <w:rPr>
          <w:rFonts w:cs="Vrinda" w:ascii="WinInnwa" w:hAnsi="WinInnwa"/>
          <w:sz w:val="28"/>
          <w:szCs w:val="28"/>
        </w:rPr>
        <w:t>tuREkfyftjypfrsm;ukd,fpm;? a,&amp;I&amp;yfwnfcJ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28"/>
        </w:rPr>
      </w:pPr>
      <w:r>
        <w:rPr>
          <w:rFonts w:cs="Vrinda" w:ascii="WinInnwa" w:hAnsi="WinInnwa"/>
          <w:sz w:val="28"/>
          <w:szCs w:val="28"/>
        </w:rPr>
        <w:t>olU\taoG;awmfjzifh vGwfjidrf;csrf;omcGifhay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28"/>
        </w:rPr>
      </w:pPr>
      <w:r>
        <w:rPr>
          <w:rFonts w:cs="Vrinda" w:ascii="WinInnwa" w:hAnsi="WinInnwa"/>
          <w:sz w:val="28"/>
          <w:szCs w:val="28"/>
        </w:rPr>
        <w:t>[mavvk,mµ u,fwif&amp;Sifa,&amp;Iwpfyg;wnf;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Vrinda"/>
          <w:sz w:val="32"/>
          <w:szCs w:val="32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(</w:t>
      </w:r>
      <w:r>
        <w:rPr>
          <w:rFonts w:cs="Vrinda" w:ascii="WinInnwa" w:hAnsi="WinInnwa"/>
          <w:sz w:val="28"/>
          <w:szCs w:val="28"/>
        </w:rPr>
        <w:t>[mavvk,m? u,fwif&amp;Sifa,&amp;Iwpfyg;wnf;µ</w:t>
      </w:r>
      <w:r>
        <w:rPr>
          <w:rFonts w:cs="Vrind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24"/>
          <w:szCs w:val="32"/>
        </w:rPr>
        <w:t>by Philip P. Bliss, 1838-1876)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Vrinda" w:ascii="WinInnwa" w:hAnsi="WinInnwa"/>
          <w:sz w:val="28"/>
          <w:szCs w:val="32"/>
        </w:rPr>
        <w:t>]]xkdkdolonf igwkdUvGefusL;jcif; tjypfrsm;aMumifh? emusifpGmxkd;jcif;? ESdyfpuf jcif;ukd cH&amp;av\}} (a[&amp;Sm, 53;5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Vrinda" w:ascii="WinInnwa" w:hAnsi="WinInnwa"/>
          <w:sz w:val="28"/>
          <w:szCs w:val="32"/>
        </w:rPr>
        <w:t>]]c&amp;pfawmfonf usrf;pmvmonftwkdif; igwkdYtjypfaMumifh taocHawmfrl\}} (1aum 15;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Vrinda" w:ascii="WinInnwa" w:hAnsi="WinInnwa"/>
          <w:sz w:val="28"/>
          <w:szCs w:val="32"/>
        </w:rPr>
        <w:t>]]okdYaomfvnf;? xkdolonf igwkdYtema&amp;m*ga0'emrsm;ukd ,lwifaqmif&amp;Tuf av\? 'Pfcwfawmfrljcif;ukd¤if;? bk&amp;m;ocifqkH;rí 'ku©qif;&amp;Jjci;fukd¤if;? cH&amp;aomoljzpfonf[k igwkdYqifjcifokH;owfMujyD}} (a[&amp;S, 53;4)/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a'gufwm 'gbvl.at. c&amp;pf0Dvf 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Vrinda" w:ascii="WinInnwa" w:hAnsi="WinInnwa"/>
          <w:sz w:val="28"/>
          <w:szCs w:val="32"/>
        </w:rPr>
        <w:t xml:space="preserve">c&amp;pfawmf vuf0g;um;wkdifay:ü taocHjcif;onf tjypf\&amp;v'fESifhtoD; jzpfonf/ a,&amp;Iukd tb,folowfcJhoenf;¿ rnfolu bk&amp;ifh\wefckd;awmfukd &amp;IyfcscJhoenf;¿  a,&amp;ItaocHpOfü rnfolwdkYu oHrId&amp;kdufcJhoenf;¿ tb,folrsm;\ tjypfaMumifh enf;¿ ¤if;tcsufonf vlom;wkdif;twGuf tcsufjzpfonf/  uREkfyfwkdY\tjypfrsm; onf ocifa,&amp;I\ qko&amp;zlaqmif;jcif;tay:ü atmifjrifcJhonf/ uREkfyftjypfrsm; onf ocifa,&amp;I\ vufay:ü oHrId&amp;kdufjcif;tay:ü atmifjrifcJhonf/ uREkfyftjypf rsm;onf ocifa,&amp;I\ ESvkH;om;xJüudef;0yfaponf/ uREkfyftjypfrsm;onf a,&amp;I c&amp;pfawmfbk&amp;m; opfwkdifay:rSm taocHjcif;tm;jzifh oHrId&amp;kdufjcif;cHcJh&amp;onf/ ¤if; tcsufrsm;tm;vkH;onf uREkfyfwkdYtwGuf a,&amp;Ibk&amp;m;onf trSefwu,f taoowf jcif;cHcJh&amp;onfukd t"dyÜg,f&amp;onf/ </w:t>
      </w:r>
      <w:r>
        <w:rPr>
          <w:rFonts w:cs="Times New Roman" w:ascii="Times New Roman" w:hAnsi="Times New Roman"/>
          <w:sz w:val="24"/>
          <w:szCs w:val="32"/>
        </w:rPr>
        <w:t xml:space="preserve">(W.A. Criswell, Ph.D., “The Blood of the Cross,” </w:t>
      </w:r>
      <w:r>
        <w:rPr>
          <w:rFonts w:cs="Times New Roman" w:ascii="Times New Roman" w:hAnsi="Times New Roman"/>
          <w:b/>
          <w:i/>
          <w:sz w:val="24"/>
          <w:szCs w:val="32"/>
        </w:rPr>
        <w:t>Messages From My Heart,</w:t>
      </w:r>
      <w:r>
        <w:rPr>
          <w:rFonts w:cs="Times New Roman" w:ascii="Times New Roman" w:hAnsi="Times New Roman"/>
          <w:sz w:val="24"/>
          <w:szCs w:val="32"/>
        </w:rPr>
        <w:t xml:space="preserve"> REL Publications, 1994, pages 510-511). </w:t>
      </w:r>
    </w:p>
    <w:p>
      <w:pPr>
        <w:pStyle w:val="Normal"/>
        <w:spacing w:lineRule="auto" w:line="240" w:before="0" w:after="0"/>
        <w:ind w:left="180" w:firstLine="72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 xml:space="preserve">]]c&amp;pfawmfonf usrf;pmvmonftwkdif; igwkdYtjypfaMumifh taocHawmfrl\}} (1aum 15;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 xml:space="preserve">]]okdYaomfvnf;? xkdolonf igwkdYtema&amp;m*g a0'emrsm;ukd ,lwifaqmif&amp;Tuf av\? 'Pfcwfawmfrljcif;ukd¤if;? bk&amp;m;ocifqkH;rí 'ku©qif;&amp;Jjci;fukd¤if;? cH&amp;aomoljzpf onf[k igwkdYqifjcifokH;owfMujyD}} (a[&amp;S, 53;4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]]&amp;kdif;pkdif;vSí? &amp;SufaMumufzG,frsm;jzpfcJh&amp;vnf;}} wzefoDqkdMuygpkdY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&amp;kdif;pkdif;vSí? &amp;SufaMumufzG,frsm;jzpfcJh&amp;vn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tuREkfyftjypfrsm;ukd,fpm;? a,&amp;I&amp;yfwnfcJ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olU\taoG;awmfjzifh vGwfjidrf;csrf;omcGifhay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[mavvk,mµ u,fwif&amp;Sifa,&amp;Iwpfyg;wn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Vrinda" w:ascii="WinInnwa" w:hAnsi="WinInnwa"/>
          <w:sz w:val="28"/>
          <w:szCs w:val="32"/>
        </w:rPr>
        <w:t>([mavvk,m? u,fwif&amp;Sifa,&amp;Iwpfyg;wnf;µ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xkdtcsufonf c&amp;pfawmf\'ku©a0'emrsm;onf trSeftuefjzpfonf/ xkdUaMumifh </w:t>
      </w:r>
      <w:r>
        <w:rPr>
          <w:rFonts w:cs="Vrinda" w:ascii="WinInnwa" w:hAnsi="WinInnwa"/>
          <w:i/>
          <w:sz w:val="32"/>
          <w:szCs w:val="32"/>
        </w:rPr>
        <w:t>oifh\ tjypfrsm</w:t>
      </w:r>
      <w:r>
        <w:rPr>
          <w:rFonts w:cs="Vrinda" w:ascii="WinInnwa" w:hAnsi="WinInnwa"/>
          <w:sz w:val="32"/>
          <w:szCs w:val="32"/>
        </w:rPr>
        <w:t xml:space="preserve">;twGuf qkawmif;zkdY&amp;efvnf;jzpfonf/ vlom;rsm;ü xkdtcsufrsm;onf ykefuefjcif; oabm? rsufuef;jcif;? vdrfvnfjcif; paomtm;vkH;tay:ü a,&amp;Ic&amp;pawmf tao cHjcif;\ or®mw&amp;m;u,fwifjcif;jzpfonf/ xkdUaemuf tcsufESpfcsufonf uREkfyfwkdY twGuf rnfuJhokdY azmfjyrnfukd awGU&amp;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Vrinda"/>
          <w:b/>
          <w:b/>
          <w:sz w:val="32"/>
          <w:szCs w:val="32"/>
        </w:rPr>
      </w:pPr>
      <w:r>
        <w:rPr>
          <w:rFonts w:cs="Vrinda" w:ascii="WinInnwa" w:hAnsi="WinInnwa"/>
          <w:b/>
          <w:sz w:val="32"/>
          <w:szCs w:val="32"/>
        </w:rPr>
        <w:t xml:space="preserve">2/ 'kwd,? rsufuef;wpfOD;tm;jzifh ocifa,&amp;I\'ku©a0'emonf rSm;,Gif;pGmazmfjy 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b/>
          <w:b/>
          <w:sz w:val="32"/>
          <w:szCs w:val="32"/>
        </w:rPr>
      </w:pPr>
      <w:r>
        <w:rPr>
          <w:rFonts w:cs="Vrind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uREkfyf\aqG;aEG;csufrsm;ukd aemufxyfaqG;aEG;MupkdYµ twlwuGrufwyf&amp;yfjyD; us,f avmifpGm zwf&amp;IMuygpkdY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 xml:space="preserve">]]okdYaomfvnf;? xkdolonf igwkdYtema&amp;m*g a0'emrsm;ukd ,lwifaqmif&amp;Tuf av\? 'Pfcwfawmfrljcif;ukd¤if;? bk&amp;m;ocifqkH;rí 'ku©qif;&amp;Jjcif;ukd¤if;? cH&amp; aomoljzpfonf[k igwkdYqifjcifokH;owfMujyD}} (a[&amp;S, 53;4)/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  <w:szCs w:val="32"/>
        </w:rPr>
      </w:pPr>
      <w:r>
        <w:rPr>
          <w:rFonts w:cs="Courier New" w:ascii="WinInnwa" w:hAnsi="WinInnwa"/>
          <w:sz w:val="32"/>
          <w:szCs w:val="32"/>
        </w:rPr>
        <w:t>tm;vkH;xkdifEkdifygj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]]bk&amp;m;ocif\tcspfukd &amp;kwfw&amp;ufcHpm;EkdifzkdY omru emusifapzkdY? uREkfyfwkdYonf bk&amp;m;ocif\'Pfcsufawmfukd rodEkdifao;yg/}} ]]uREkfyfwkdY}}tm;vkH;onf tm'HrSqif;oufaom rsdK;EG,fpkrSjzpfonf/ oifa,&amp;Ic&amp;pfawmf\taocHjcif;? ukd,fpm;taocHjcif;ukd odem;vnfzdkY &amp;efpmwefonf uREkfyfwkdYtm; rsufpdukduef;apygonf/ uREkfyfwkdYonf ocifa,&amp;I\ 'ku©a0'emrsm;ESifhygwfowfí zg&amp;d&amp;SJrsm;uJhokdY þuJhokdYxifMuonf/ ]]oifonf ewfqdk;wpfyg; ykdifqkdifoljzpfonf}} [k xifMuonf/ omru uREkfyfwkdUonf ocifa,&amp;Itm; rkdufrJolwpfOD;? &amp;l;oGyfolwpfOD;rQom xifcJhMuonf/ a,mb\oli,fcsif;rsm;uJhokdY uREkfyfwkdYxifcJhonfrSm? ocifa,&amp;Ionf vlom;rsm;\tjypfESifhrkdufrJhrIonf qef;usifaponf/ uREkfyfwkdYxif&amp;onf rSm? ocifa,&amp;Ionf taumif;qkH;aom ukd,fpm;taocHolwpfOD;jzpfonf omru? olY\ taocHjcif;onf t&lt;uif;rJhay;qyfjcif;jzpfonf/ oifESifhwpfcsdKUwpfae&amp;mü ocifa,&amp;I tao cHjcif;onf &amp;kd;&amp;Iif;aomtaocHjcif;om jzpfonf/ wpfcskdKUaomolrsm;onf ocifa,&amp;I\ toufwmukd ykHaqmifjyD;? wpfcsdKUaomolrsm;onf bmoma&amp;;acgif;aqmifrsm;tm; &amp;efwkduf&amp;ef pOf;pm;MuHpnf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xkd;&amp;kdufcHjcif;vm;¿ [kwfuJhyg? uREkfyfwkdYod&amp;rnfrSm ocifa,&amp;I trSefwu,fvuf0g; um;wkdifü taocHcJhygonfµ bk&amp;m;ocifukd cspfovm;¿ [kwfuJhyg? uREkfyfwkdYod&amp;rnfrSm bk&amp;m;ocifonf uREkfyfwkdUtm;vkH;ukd cspfonf/ emusifapovm;¿ [kwfuJhyg uREfkyfodcJhonfh twkdif;jzpfonfµ ocifa,&amp;Iukd vuf0g;um;wkdifü xkd;&amp;kdufESufcJhMujyD; olU\rsufESmukd vufoD;ESifhxkd;cJhonfukd uREkfyfwkdYod&amp;Sd&amp;ygonf/ &amp;kdufESuf? ykwfcwfcJhonfukdvnf; uREkfyfwkdY odcJh&amp;onf/ vuf0g;um;wkdifay:ü oHrId&amp;kdufjcif;ukdvnf; uREkfyfwkdYodcJh&amp;onf/ xkdtaMumif; t&amp;mESifhygwfowfí vlwkdif;od&amp;rnf/ okdYaomfvnf;uREkfyfwkdYonf ocifa,&amp;Itay:ü txif vGJcJhMuonf/ þtcsif;t&amp;monf uREkfyfwkdY\0rf;enf;jcif;rsm;tay: ocifa,&amp;Ionf trSef wu,f ,lwif0wfaqmifcJhonf/ uREkfyfwdkUpdwfESvkH;om;xJü ocifa,&amp;Ivuf0g;um;wkdifü taocHjcif;ukd cHpm;Munfhygu olonf olU\ukd,fykdiftrSm;ESifh ukd,fykdifqefUusifbufrsm; twGuf taoowfjcif;ukd cH&amp;onf[k xifaumif;xifEkdi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Vrinda" w:ascii="WinInnwa" w:hAnsi="WinInnwa"/>
          <w:sz w:val="32"/>
          <w:szCs w:val="32"/>
        </w:rPr>
        <w:t>]]okdYaomfvnf; r[kwfyg}} ¤if;tjzpftysufonf bk&amp;m;ociftvkdawmf&amp;Sdaom uREkfyfwkdU\ tjypfrsm;ukd ,lwif0wfaqmif&amp;kHomru? bk&amp;m;ociftvkd&amp;Sdaom jidrfoufjcif;ukd &amp;&amp;SdapjyD; uREkfyfwkdY twGufukd,fpm; taocHjcif;ukd azmfjyonf/ or®mw&amp;m;onf uREkfyfwkdU\ ukd,fykdif qE´ESifhvrf;vGJrIrsm;ukd ocifa,&amp;Itm;jzifh tpm;xkd;zkdU&amp;ef bk&amp;m;ocifonf ukd,fpm;jyKazmfjy cJhonf/</w:t>
      </w:r>
      <w:r>
        <w:rPr>
          <w:rFonts w:cs="Vrind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William MacDonald, </w:t>
      </w:r>
      <w:r>
        <w:rPr>
          <w:rFonts w:cs="Times New Roman" w:ascii="Times New Roman" w:hAnsi="Times New Roman"/>
          <w:b/>
          <w:i/>
          <w:sz w:val="24"/>
          <w:szCs w:val="32"/>
        </w:rPr>
        <w:t>Believer's Bible Commentary,</w:t>
      </w:r>
      <w:r>
        <w:rPr>
          <w:rFonts w:cs="Times New Roman" w:ascii="Times New Roman" w:hAnsi="Times New Roman"/>
          <w:sz w:val="24"/>
          <w:szCs w:val="32"/>
        </w:rPr>
        <w:t xml:space="preserve"> Thomas Nelson publishers, 1995, p. 979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tjypfa&lt;u;rsm;twGuf? oljidrfoufcGifhay;cJ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ty,fcHuRefb0rS vGGwfajrmufcGifh&amp;&amp;Sd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ol\MuD;rm;aom 'PfcsufawmfESifhtw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color w:val="FF0000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ol\'PfcsufawmfESifhtwl? uREkfyf\0dnmOfukd vGwfcGifh&amp;cJhjyD/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-Win---Innwa" w:hAnsi="-Win---Innwa" w:cs="Vrinda"/>
          <w:color w:val="FF0000"/>
          <w:sz w:val="32"/>
          <w:szCs w:val="32"/>
        </w:rPr>
      </w:pPr>
      <w:r>
        <w:rPr>
          <w:rFonts w:cs="Vrinda" w:ascii="-Win---Innwa" w:hAnsi="-Win---Innwa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Vrinda" w:ascii="WinInnwa" w:hAnsi="WinInnwa"/>
          <w:sz w:val="28"/>
          <w:szCs w:val="32"/>
        </w:rPr>
        <w:t xml:space="preserve">]]okdYaomfvnf;? xkdolonf </w:t>
      </w:r>
      <w:r>
        <w:rPr>
          <w:rFonts w:cs="Vrinda" w:ascii="WinInnwa" w:hAnsi="WinInnwa"/>
          <w:i/>
          <w:sz w:val="28"/>
          <w:szCs w:val="32"/>
          <w:u w:val="single"/>
        </w:rPr>
        <w:t>igw</w:t>
      </w:r>
      <w:r>
        <w:rPr>
          <w:rFonts w:cs="Vrinda" w:ascii="WinInnwa" w:hAnsi="WinInnwa"/>
          <w:sz w:val="28"/>
          <w:szCs w:val="32"/>
        </w:rPr>
        <w:t xml:space="preserve">kdYtema&amp;m*g a0'emrsm;ukd  ,lwifaqmif&amp;Tufav\? </w:t>
      </w:r>
      <w:r>
        <w:rPr>
          <w:rFonts w:cs="Vrinda" w:ascii="WinInnwa" w:hAnsi="WinInnwa"/>
          <w:i/>
          <w:sz w:val="28"/>
          <w:szCs w:val="32"/>
          <w:u w:val="single"/>
        </w:rPr>
        <w:t>'Pfcwfawmfrljcif;ukd¤if;? bk&amp;m;ocifqkH;rí 'ku©qif;&amp;Jjcif;ukd¤if;? cH&amp;aomoljzpf onf[k igwkdYqifjcifokH;owfMujyD}}</w:t>
      </w:r>
      <w:r>
        <w:rPr>
          <w:rFonts w:cs="Vrinda" w:ascii="WinInnwa" w:hAnsi="WinInnwa"/>
          <w:sz w:val="28"/>
          <w:szCs w:val="32"/>
        </w:rPr>
        <w:t xml:space="preserve"> (a[&amp;S, 53;4)/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rpwm. *&amp;Dzpf? aus;Zl;jyKí þusrf;ykd'fukd oDqkd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oifüppfrSefjcif;wu,f&amp;&amp;Sdygovm;¿ ocifa,&amp;Ivuf0g;um;wkdifay:rSm taocHjcif;t aMumif;t&amp;monf oif\tjypfrsm;twGuf o,faqmifjcif;xuf? wjcm;aomtaMumif;t&amp;m oifü &amp;Sdygovm;¿ jyD;aemuf oifod&amp;rnfrSm? c&amp;pfawmftaocHjcif;onf oif\tjypfrsm; twGuf ukd,fpm;taocHoljzpfonf/ oifonf a,&amp;Iü&amp;kd;&amp;Sif;pGm ,kHMunfvufcHrvm;¿ ocifa,&amp;Ionf taoG;awmftm;jzifh tjypfrsm;ukd aq;aMumjyD; w&amp;m;rQwpGm ,lwif0wf aqmifjyD; oifonf ocifa,&amp;Iü bk&amp;m;ocif\om;awmfjzpfaMumif;ukd ukd;pm;Ekdifrvm;¿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uREfkyfoifwkdYESifhaqG;aEG;aeonfrSm? ocifa,&amp;I\taocHjcif;ESifh 'ku©rsm;onf oif\ ESvkH;om;xJü rsm;,Gif;pGmawG;ac:jcif;ukd azmfxkwfvQuf? ocifa,&amp;I\taMumif;ukd oifh toufwmxJü pD;qif;zkdY&amp;ef tuREkfyfqE´&amp;Sdygonf/ a,&amp;Ionf uREkfyfwkdUtjypfrsm;twGuf taocHukd,fpm;jyKcJhonf/ olonf aojcif;rSxajrmufonf/ olonf ,aeYtzbk&amp;m;ocif\ vusmfawmfü xkdifawmfrlonf/ uRefawmf oifüaqG;aEG;onfrSm? oif\tjypfrsm;twGuf a,&amp;Iukd ,kHMunfí u,fwifjcif;&amp;&amp;ef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 xml:space="preserve">þtcsuft&amp;mrsm;onf ocifa,&amp;I\taMumif;ukd odem;vnfzkdY&amp;ef rvkHavmufao;yg? cifAsm;od&amp;rnfrSm? c&amp;pf,mefwpfa,muf u,fwifjcif;r&amp;ao;í a,&amp;Ic&amp;pf\tocHjcif; taMumif;rsm;ukd em;vnf&amp;ygrnf/ oifod&amp;rnfrSm? vuf0g;um;wkdifay:ü taocHjcif;t aMumif;onf or®mw&amp;m;jzpfonfukd od&amp;rnf/ ,aeYoifrajymif;vJ&amp;ifawmifrS a,&amp;Ionf tjypftm;vkH;twGuf ukd,fpm;taocHcJhonf/ oifa,&amp;Iukd ukd;pm;&amp;rnf/ xajrmufjcif;t aMumif;ukd ukd;pm;&amp;rnf/ oifocifa,&amp;Iü vkH;0,kHMunfukd;pm;tyfESH&amp;rnf/ a,&amp;Ionf u,fwifjcif;vrf;jzpfonf/ a,&amp;Ionf xm0&amp;toufwHcg;0jzpfonf/ ,ck,kHMunfyg? ,ck csufcif;oif\tjypfrsm;ukd vGwfajrmufíu,fwifjcif;&amp;rnf/ rpöwm.*&amp;Dzpf oDcsif; ukdjyefqkdyg/ tu,fíoifonf tuREkfyfwkdYESifh oif\u,fwifjcif;ESifhygwfowfí aqG;aEG; vkdygu aus;Zl;jyKjyD; oDcsif;qkdaewkef; taemufcef;xJukd oGm;yg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tjypfa&lt;u;rsm;twGuf? oljidrfoufcGifhay;cJ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ty,fcHuRefb0rS vGGwfajrmufcGifh&amp;&amp;Sd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ol\MuD;rm;aom 'PfcsufawmfESifhtw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Vrinda"/>
          <w:sz w:val="28"/>
          <w:szCs w:val="32"/>
        </w:rPr>
      </w:pPr>
      <w:r>
        <w:rPr>
          <w:rFonts w:cs="Vrinda" w:ascii="WinInnwa" w:hAnsi="WinInnwa"/>
          <w:sz w:val="28"/>
          <w:szCs w:val="32"/>
        </w:rPr>
        <w:t>ol\'PfcsufawmfESifhtwl? uREkfyf\0dnmOfukd vGwfcGifh&amp;cJhj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cs="Vrind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Vrinda"/>
          <w:sz w:val="32"/>
          <w:szCs w:val="32"/>
        </w:rPr>
      </w:pPr>
      <w:r>
        <w:rPr>
          <w:rFonts w:cs="Vrinda" w:ascii="WinInnwa" w:hAnsi="WinInnwa"/>
          <w:sz w:val="32"/>
          <w:szCs w:val="32"/>
        </w:rPr>
        <w:t>a'gufwm. csrf aus;Zl;jyKí xkdolrsm;tay: qkawmif;ay;yg/ tmri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Vrind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rwkdifcif rpöwm atb,fvf y&amp;kef;[kef;rS 1ay 2;21-25 ukd zwfMum;ay;yg  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cs="WinInnwa" w:ascii="WinInnwa" w:hAnsi="WinInnwa"/>
          <w:sz w:val="32"/>
        </w:rPr>
        <w:t>-a'oemawmf rwkdifcif rpöwmbif*sifrif cifudwf*&amp;dzufpfrS (1866-1960 ckESpf aomrwf tkd. csDacsmvfrf? oDukH;aom ]] olü 'Pf&amp;m'Pfcsuf}})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c&amp;pfawmf\a0'emESifhygwfowfí rSefuefjcif;ESifhrSm;,Gif;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8"/>
          <w:szCs w:val="32"/>
        </w:rPr>
        <w:t>(a[&amp;Sm, 53xJu 5ckajrmufa'oem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CHRIST'S SUFFERING-THE TRUE AND FAL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32"/>
        </w:rPr>
        <w:t>(</w:t>
      </w:r>
      <w:r>
        <w:rPr>
          <w:rFonts w:cs="Times New Roman" w:ascii="Times New Roman" w:hAnsi="Times New Roman"/>
          <w:b/>
          <w:sz w:val="18"/>
          <w:szCs w:val="32"/>
        </w:rPr>
        <w:t>SERMON NUMBER 5 ON ISAIAH 53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0"/>
          <w:szCs w:val="32"/>
        </w:rPr>
      </w:pPr>
      <w:r>
        <w:rPr>
          <w:rFonts w:cs="WinInnwa" w:ascii="WinInnwa" w:hAnsi="WinInnwa"/>
          <w:b/>
          <w:sz w:val="20"/>
          <w:szCs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t,fvf [kdifrma*stm&amp;f\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kdYaomfvnf;xkdolonf igwkdYtema&amp;m*ga0'emrsm;ukd ,lwifaqmifav\/ 'Pfcwfawmfrljcif;okdY¤if;? bk&amp;m;ocifqkH;rí? 'ku©qif;&amp;Jjci;fukd¤if;? cH&amp;aom oljzpfonf[k igwkdYqifjcifokH;oyfMujyD}} (a[&amp;Sm, 53;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&amp;SifróJ 8;17)? (vkum 17;13? 14? 16? 19)?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(&amp;Sifa,m[ef 9;17? 38)? (1ay 2;24)/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Vrinda" w:ascii="WinInnwa" w:hAnsi="WinInnwa"/>
          <w:b/>
          <w:sz w:val="32"/>
          <w:szCs w:val="32"/>
        </w:rPr>
        <w:t>1/ yxr? or®musrf;pmü azmfjyxm;aoma,&amp;Ic&amp;pfawmf\ 'ku©qif;&amp;Jrsm;onf tppf trSefjzpfonfukd azmfjyonf/</w:t>
      </w:r>
      <w:r>
        <w:rPr>
          <w:rFonts w:cs="Vrinda" w:ascii="WinInnwa" w:hAnsi="WinInnwa"/>
          <w:sz w:val="32"/>
          <w:szCs w:val="32"/>
        </w:rPr>
        <w:t xml:space="preserve"> (a[&amp;Sm, 53;4? 5)? (1aum 15;3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6"/>
        </w:rPr>
      </w:pPr>
      <w:r>
        <w:rPr>
          <w:rFonts w:cs="Vrinda" w:ascii="WinInnwa" w:hAnsi="WinInnwa"/>
          <w:b/>
          <w:sz w:val="32"/>
          <w:szCs w:val="32"/>
        </w:rPr>
        <w:t xml:space="preserve">2/ 'kwd,? rsufuef;wpfOD;tm;jzifh ocifa,&amp;I\'ku©a0'emonf rSm;,Gif;pGmazmfjy onf/ </w:t>
      </w:r>
      <w:r>
        <w:rPr>
          <w:rFonts w:cs="Vrinda" w:ascii="WinInnwa" w:hAnsi="WinInnwa"/>
          <w:sz w:val="32"/>
          <w:szCs w:val="32"/>
        </w:rPr>
        <w:t>(a[&amp;Sm, 53;4)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38:00Z</dcterms:created>
  <dc:creator>ahlem</dc:creator>
  <dc:description/>
  <cp:keywords/>
  <dc:language>en-US</dc:language>
  <cp:lastModifiedBy>Use This Account</cp:lastModifiedBy>
  <cp:lastPrinted>2013-05-24T15:54:00Z</cp:lastPrinted>
  <dcterms:modified xsi:type="dcterms:W3CDTF">2013-05-24T22:54:00Z</dcterms:modified>
  <cp:revision>17</cp:revision>
  <dc:subject/>
  <dc:title/>
</cp:coreProperties>
</file>