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0"/>
        </w:rPr>
      </w:pPr>
      <w:r>
        <w:rPr>
          <w:rFonts w:cs="WinInnwa" w:ascii="WinInnwa" w:hAnsi="WinInnwa"/>
          <w:b/>
          <w:sz w:val="36"/>
        </w:rPr>
        <w:t>tjypfrS a&amp;T;EkwfajzvGwfjcif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4"/>
        </w:rPr>
      </w:pPr>
      <w:r>
        <w:rPr>
          <w:rFonts w:cs="WinInnwa" w:ascii="WinInnwa" w:hAnsi="WinInnwa"/>
          <w:b/>
          <w:sz w:val="24"/>
        </w:rPr>
        <w:t>(a[&amp;Sm, 53xJu 9Mudrfajrmuf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DESCRIPTION OF THE ATONEME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(SERMON NUMBER 9 ON ISAIAH 53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24"/>
        </w:rPr>
      </w:pPr>
      <w:r>
        <w:rPr>
          <w:rFonts w:cs="-Win---Innwa" w:ascii="-Win---Innwa" w:hAnsi="-Win---Innwa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tm&amp;ft&amp;f [kd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2013 ckESpf? {jyDv 7&amp;uf? avmhpftdef*s,fvdwfjrdKU wJawmfESpfjcif;toif;awmf? ocifbk&amp;m;aeY?  eHeufykdif;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Morning, April 7, 2013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/>
      </w:pPr>
      <w:r>
        <w:rPr>
          <w:rFonts w:cs="WinInnwa" w:ascii="WinInnwa" w:hAnsi="WinInnwa"/>
          <w:sz w:val="32"/>
        </w:rPr>
        <w:t>]]rw&amp;m;pGmpD&amp;ifjcif;tm;jzifh olYukdxkwfoGm;Muonf/ touf&amp;SifaomolwkdY\ae&amp;mrS olYukd okwfoify,f&amp;Sif;onfjzpfí ol\trsdK;tEG,fukd tb,foljynGefvdrhfrnfenf;/ ig\vlrsdK;tjypfaMumifh 'Pfcwfawmfrljcif;ukd cHav\/}} (a[&amp;Sm, 53;8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tapmykdif;u usrf;ykd'fü c&amp;pfawmf\EkwfrzGifh jrnfwrf;jcif; r&amp;Sdjcif;taMumif;ukd a[&amp;Sm,u ajymMum;cJhonf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kdolonf nif;qJjcif;ESifh ESdyfpufjcif;? &amp;Iwfcsjcif;ukdcHí EkwfukdrzGifhbJae \/ taoowfjcif;iSg aqmifoGm;aomokd;oi,fuJhokdY olYukdaqmifoGm;í? okd;onf tarG;nSyfaomola&amp;SUrSm rjrnfbJaeouJhokdY? olonf EkwfukdrzGifh bJae\}} (a[&amp;Sm, 53;7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a'gufwm tuf0wf'f a*s.,ef; ajymMum;cJhonfrSm? ]]c&amp;pfawmfonf jyif;xefaomn§if; qJESdyfpufjcif;ukd onf;cHcJhonf? ,ckwGif ykdíjyif;xefaom n§if;qJESdyfpufjcif;taMumif; ya&amp;m zufu azmfjycJhonf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Edward F. Young, Ph.D., </w:t>
      </w:r>
      <w:r>
        <w:rPr>
          <w:rFonts w:cs="Times New Roman" w:ascii="Times New Roman" w:hAnsi="Times New Roman"/>
          <w:b/>
          <w:i/>
          <w:sz w:val="24"/>
        </w:rPr>
        <w:t>The Book of Isaiah,</w:t>
      </w:r>
      <w:r>
        <w:rPr>
          <w:rFonts w:cs="Times New Roman" w:ascii="Times New Roman" w:hAnsi="Times New Roman"/>
          <w:sz w:val="24"/>
        </w:rPr>
        <w:t xml:space="preserve"> Eerdmans, 1972, volume 3, p. 351). 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28"/>
        </w:rPr>
        <w:t>]]rw&amp;m;pGmpD&amp;ifjcif;tm;jzifh olYukdxkwfoGm;Muonf/ touf&amp;Sifaom olwkdY\ ae&amp;mrSolYukd okwfoify,f&amp;Sif;onfjzpfí ol\trsdK;tEG,fukd tb,fol jynGefvdrhfrnfenf;/ ig\vlrsdK;tjypfaMumifh 'Pfcwfawmfrljcif;ukd cHav\/}} (a[&amp;Sm, 53;8)/</w:t>
        <w:br/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þusrf;ykd'fü tcsufokH;csuf ykdif;jcm;azmfjyxm;ygonf/ (1)c&amp;pfawmf\ a0'em? (2)c&amp;pfawmf \rsdK;qufopfESifh? (3)uREkfyfwkdYtjypftwGuf  ukd,fpm;taocHay;jcif; [lícGJjcm;xm;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1/ yxr? or®musrf;pmu c&amp;pfawmf\a0'emukd azmfjyxm;ygonf/</w:t>
      </w:r>
    </w:p>
    <w:p>
      <w:pPr>
        <w:pStyle w:val="Normal"/>
        <w:spacing w:lineRule="auto" w:line="240" w:before="0" w:after="0"/>
        <w:ind w:left="900" w:hanging="0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rw&amp;m;pGmpD&amp;ifjcif;tm;jzifh olYukdxkwfoGm;Muonf/ touf&amp;Sifaom olwkdY\ ae&amp;mrS olYukd okwfoify,f&amp;Sif;onfjzpfí/}} (a[&amp;Sm, 53;8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c&amp;pfawmfukd a*oa&amp;SrefO,smOfü zrf;qD;cJhMuonf/ ukd,fawmftm; Adrmefawmftapmifh wkdYu ,Zfyka&amp;m[dwfwkdYxHokdY ykdYaqmifcJhMuonf/ ,Zfyka&amp;m[dwftMuD; um,mzxHokdY¤if;? *sL; vGwfawmf pif[wf'&amp;drfxHokdY¤if;? ykdYaqmifcJhMuonf/ ukd,fawmftm; rw&amp;m;pGyfpJGjyD; tjypfay; cJhMuonf/ a,&amp;IrdefYawmfrlonfum;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vlom;onf wefckd;awmf\ vusFmbufüxkdifvQuf? rd;wdrfukdpD;í &lt;uvmonfukd oifwkdYjrif&amp;MuvwÅHU[k rdefYawmfrl\}} (róJ 26;64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xkdYaemuf ,Zfyka&amp;m[dwfu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tb,fokdYxifrSwfMuoenf;[k ar;jref;vQif? xkdolwkdYu þolonf taocHxkduf ay\[k jyefípD&amp;ifMu\/ xkdtcgrsufESmawmfukd wHawG;ESifhaxG;Mu\/ vufoD;ESifh xkd;Mu\}} (róJ 26;66-67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eHeuftcsdefa&amp;mufvQif? ,Zfyka&amp;m[dwftMuD;wkdYESifhvlwkdYwGif tMuD;tuJjzpfaomol taygif;wkdYonf a,&amp;IukdowftHhaomiSg wkdifyifí}} (róJ 27;1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>okdYaomf? taoowfjcif;tcGifh olwkdYür&amp;Sd? taMumif;rSm a&amp;mrtpkd;&amp;vufüom &amp;Sdonf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ukd,fawmfukd csnfaESmifjyD;vQif jrdKU0efrif;ykEÅdydvwfxHokdY ykdYaqmifoGm;í tyfvkduf Mu\}} (róJ27;2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ydvwfrif;u a,&amp;Itm; ar;jref;onftjyD;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a,&amp;Iukd um;wkdif&amp;kdufjyD;vQif vuf0g;um;wkdifrSm owfapjcif;iSg tyfvkdufav\}} (róJ27;26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þokdYjzifh? uREkfyfwkdYa&amp;T;cs,faom usrf;ykd'fukd jynfhpkHapcJhMuonf/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rw&amp;m;pGmpD&amp;ifjcif;tm;jzifh olYukdxkwfoGm;Muonf/ touf&amp;SifaomolwkdY\ae&amp;mrS olYukd okwfoify,f&amp;Sif;onfjzpfí ol\trsdK;tEG,fukd tb,foljynGefvdrhfrnfenf;/ ig\vlrsdK;tjypfaMumifh 'Pfcwfawmfrljcif;ukd cHav\/}} (a[&amp;Sm, 53;8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]]rw&amp;m;pD&amp;ifjcif;tm;jzifh olUukdxkwfoGm;Muonf/}} [laomMudKwifya&amp;mzufjyKcsuf jynfh pkHzkdY&amp;m ,k'vGwfawmfrS *sL;vlrsdK;rsm;ESifh ydvwfrif;u rw&amp;m;pD&amp;ifcsufcscJhonf/ ]]rw&amp;m;pD&amp;if jcif;}} [laom pum;pkjynfhpkHzkdYtvkdYiSg um,mza&amp;SU? ydvwfrif;a&amp;SUü¤if; ppfaMumjcif;cHcJhonf/ ukd,fawmfonf um&amp;meDukef;ay:okdY rw&amp;m;pGmpD&amp;ifjcif;tm;jzifh olYukdxkwfoGm;Muonf/ ]]touf&amp;SifaomolwkdY\ae&amp;mrS olYukdokwfoify,f&amp;Sif;onfjzpfí}} [laomusrf;pum;jynfhpkHzkdY tvkdYiSg ukd,fawmfonf um;wkdifxuftaocHoGm;cJhygonf/ 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</w:rPr>
        <w:t xml:space="preserve">a'gufwm *Ref*D; (1697-1771)ajymMum;cJhonfrSm? udk,fawmfonf ylyefaomursm; pGmjzifh rw&amp;m;pD&amp;ifjcif;cH&amp;onf? jyif;xefaompD&amp;ifjcif;jzifh ukd,fawmfukd xkwfoGm;Mu onf/ rw&amp;m;pD&amp;ifjcif;twkdif;? ukd,fawmftm; rw&amp;m;pGyfpGJjypfwifvQuf pD&amp;ifcJhMu onf/ rSm;,Gif;aomoufao taxmuftxm;rsm;jzifh oufaocHcJhMuonf/ rw&amp;m; EkwfxGufpum;rsm;jzifh ukd,fawmftm; vlqkd;wkdY\vufjzifh pD&amp;ifcJhMuonf/ wrefawmf 8;32wGif? (]]taoowfjcif;iSg aqmifoGm;aomokd;oi,fuJhokdY olYukdaqmifoGm;í? okd;onf tarG;nSyfaomola&amp;SUrSm rjrnfbJaeouJhokdY? olonf EkwfukdrzGifhbJae\}}) [lí rdefYawmfrlonf/ </w:t>
      </w:r>
      <w:r>
        <w:rPr>
          <w:rFonts w:cs="WinInnwa" w:ascii="WinInnwa" w:hAnsi="WinInnwa"/>
          <w:i/>
          <w:sz w:val="28"/>
        </w:rPr>
        <w:t xml:space="preserve">ukd,fawmfonf pdwfESvkH;ESdrfhcspGmjzifh taoowfjcif;iSg xkwf aqmifjcif;cHcJh&amp;onf/ </w:t>
      </w:r>
      <w:r>
        <w:rPr>
          <w:rFonts w:cs="WinInnwa" w:ascii="WinInnwa" w:hAnsi="WinInnwa"/>
          <w:sz w:val="28"/>
        </w:rPr>
        <w:t>w&amp;m;rQwrIukd ukd,fawmfr&amp;&amp;SdcJhay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John Gill, D.D., </w:t>
      </w:r>
      <w:r>
        <w:rPr>
          <w:rFonts w:cs="Times New Roman" w:ascii="Times New Roman" w:hAnsi="Times New Roman"/>
          <w:b/>
          <w:i/>
          <w:sz w:val="24"/>
        </w:rPr>
        <w:t>An Exposition of the Old Testament,</w:t>
      </w:r>
      <w:r>
        <w:rPr>
          <w:rFonts w:cs="Times New Roman" w:ascii="Times New Roman" w:hAnsi="Times New Roman"/>
          <w:sz w:val="24"/>
        </w:rPr>
        <w:t xml:space="preserve"> The Baptist Standard Bearer, 1989 reprint, volume V, p. 314).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uREkfyfwkdY\a&amp;T;cs,faomusrf;ykd'fü vmonfum;</w:t>
      </w:r>
    </w:p>
    <w:p>
      <w:pPr>
        <w:pStyle w:val="Normal"/>
        <w:spacing w:lineRule="auto" w:line="240" w:before="0" w:after="0"/>
        <w:ind w:left="900" w:hanging="0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rw&amp;m;pGmpD&amp;ifjcif;tm;jzifh olYukdxkwfoGm;Muonf/ touf&amp;SifaomolwkdY\ae&amp;mrS olYukd okwfoify,f&amp;Sif;onfjzpfí}} (a[&amp;Sm, 53;8)/</w:t>
      </w:r>
    </w:p>
    <w:p>
      <w:pPr>
        <w:pStyle w:val="Normal"/>
        <w:spacing w:lineRule="auto" w:line="240" w:before="0" w:after="0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WinInnwa" w:hAnsi="WinInnwa" w:eastAsia="Batang;바탕" w:cs="WinInnwa"/>
          <w:b/>
          <w:b/>
          <w:sz w:val="32"/>
        </w:rPr>
      </w:pPr>
      <w:r>
        <w:rPr>
          <w:rFonts w:eastAsia="Batang;바탕" w:cs="WinInnwa" w:ascii="WinInnwa" w:hAnsi="WinInnwa"/>
          <w:b/>
          <w:sz w:val="32"/>
        </w:rPr>
        <w:t>2/ 'kwd,? or®musrf;pmu c&amp;pfawmf\rsdK;qufopfukd azmfjyonf/</w:t>
      </w:r>
    </w:p>
    <w:p>
      <w:pPr>
        <w:pStyle w:val="Normal"/>
        <w:spacing w:lineRule="auto" w:line="240" w:before="0" w:after="0"/>
        <w:rPr>
          <w:rFonts w:ascii="-Win---Innwa" w:hAnsi="-Win---Innwa" w:eastAsia="Batang;바탕" w:cs="-Win---Innwa"/>
          <w:b/>
          <w:b/>
          <w:sz w:val="32"/>
        </w:rPr>
      </w:pPr>
      <w:r>
        <w:rPr>
          <w:rFonts w:eastAsia="Batang;바탕"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WinInnwa" w:ascii="WinInnwa" w:hAnsi="WinInnwa"/>
          <w:sz w:val="32"/>
        </w:rPr>
        <w:t>tv,fupmaMumif;0gusonf &amp;Sif;jyzkdYtawmfav;cufcJygo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rw&amp;m;pGmpD&amp;ifjcif;tm;jzifh olYukdxkwfoGm;Muonf/ ol\trsdK;tEG,fukd tb,foljy nGefvdrhfrnfenf;¿ touf&amp;SifaomolwkdY\ae&amp;mrS olYukdokwfoify,f&amp;Sif;onfjzpfí}} (a[&amp;Sm, 53;8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ol\trsdK;tEG,fukd tb,foljynGefrnfenf;}}? xkdpum;pkukd a'gufwm*D;vf &amp;Sif;jycJh onfrSm? ]]ukd,fawmfouf&amp;Sdxif&amp;Sm;pOf vlwkdYonf ukd,fawmftm; &amp;ufpufMurf;MuKwfjcif;? qkd; oGrf;rkdufrJhaomol? Ekwftm;jzifhrazmfjyEkdifavmufatmif qkd;oGrf;jcif;jzpf\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Gill, ibid). </w:t>
      </w:r>
      <w:r>
        <w:rPr>
          <w:rFonts w:cs="WinInnwa" w:ascii="WinInnwa" w:hAnsi="WinInnwa"/>
          <w:sz w:val="32"/>
        </w:rPr>
        <w:t xml:space="preserve">ukd,fawmfbk&amp;m;tm; rnfrQ&amp;ufpuf,kwfrmaom vlqkd;wkdYvufjzifh rw&amp;m;pD&amp;ifMuonfukd uREkfyfwkdYzwfaomtcg? pdwfESvkH;om;xJü 0rf;enf;jcif;rsuf&amp;nfrsm;yif 0J&amp;ygonfµ a,moyf [wfpf(1712-1768) oDukH;aom"r®oDcsif;yrmjzpf\?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-&amp;ufpufrIrsm; ukd,fawmfcH&amp;S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onf;cHcGifhvGwfvQuf? ay;qyfoGm;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MuD;rm;vufawmfjzifh tjypfom;tm; u,f,l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 xml:space="preserve">rsufESmawmf wHawG;axG;jcif;cH&amp;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ql;&amp;pfo&amp;zl aqmif;apMujyD;rS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eHab;uaoG;a&amp; pD;qif;apMu\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'Pf&amp;m'Pfcsuf ukd,fawmfukd,fwGi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ESvkH;om;xkd;ESufjcif; ukd,fawmfcHoGm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ab/>
        <w:t xml:space="preserve"> 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&amp;Sufodu©mrusef &amp;ufpufMu\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aumif;uifajrMuD;zkdY jyoae\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aoG;awmf ,kdpD;qif;\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arwÅmawmf aoG;a&amp;jzpf\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(1712-1768 ckESpf a,mopf[wfcf oDukH;aom ]]ukd,fawmf\a0'em}}ukd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 </w:t>
      </w:r>
      <w:r>
        <w:rPr>
          <w:rFonts w:cs="WinInnwa" w:ascii="WinInnwa" w:hAnsi="WinInnwa"/>
          <w:sz w:val="28"/>
        </w:rPr>
        <w:t xml:space="preserve">oif;tkyf q&amp;mrS ]]nOfheufoef;acgif,H}} [laom "r®oDcsif;oHpOfjzifh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 </w:t>
      </w:r>
      <w:r>
        <w:rPr>
          <w:rFonts w:cs="WinInnwa" w:ascii="WinInnwa" w:hAnsi="WinInnwa"/>
          <w:sz w:val="28"/>
        </w:rPr>
        <w:t>oDqkdonf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*Refx&amp;uf'f (1601-1669) ajymMum;cJhonfrSm? ]]tb,folu trSefwu,fukd,fawmf rsdK;EG,fukd nGefjyrnfenf;¿}} ukd,fawmftouf&amp;Sifxif&amp;Sm;pOfü qkd;oGrf;olrsm;om &amp;SdMuojzifh tb,frnfolu ukd,fawmf\rsdK;EG,fukd nGefjyrnfenf;¿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John Trapp, </w:t>
      </w:r>
      <w:r>
        <w:rPr>
          <w:rFonts w:cs="Times New Roman" w:ascii="Times New Roman" w:hAnsi="Times New Roman"/>
          <w:b/>
          <w:i/>
          <w:sz w:val="24"/>
        </w:rPr>
        <w:t>A Commentary on the Old Testaments,</w:t>
      </w:r>
      <w:r>
        <w:rPr>
          <w:rFonts w:cs="Times New Roman" w:ascii="Times New Roman" w:hAnsi="Times New Roman"/>
          <w:sz w:val="24"/>
        </w:rPr>
        <w:t xml:space="preserve"> Transki Publications 1997 reprint, volume 3, p.410).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vlom;taejzifh&amp;Sif;jyzkdY tvGefcufcJygonf/ tb,faMumifh *sL;vlwkdYonf a,&amp;Iukd um;wkdifü taoowfMujyD;? tb,fhaMumifh a&amp;mrppfwyfwkdYu ]]acgif;aqmifukd usLvkH;jzifh &amp;kdufjcif;? wHawG;ESifhaxG;jcif;? vuf0g;uyfwkdifrSm owfapjcif;iSg? tyfvkdufMu\}} (rmuk 15; 19-20)[lí jyKcJhMuoenf;¿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ukd,fawmfü aoxkdufaomtjypfwpkHwpfckukdrQ rawGUaomfvnf; uGyfrsufaprnf taMumif;? ydvwfrif;xHü awmif;avQmufMu\}} (wrefawmf 13;28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*Refx&amp;ufpfa&amp;;om;ouJhokdY ]]rnfolu trSefwu,fukd,fawmfrsdK;EG,fukd jynGefay;rnfenf;¿}} . . taMumif;rSm? ukd,fawmfouf&amp;Sdxif&amp;Sm;pOfwGif qkd;oGrf;rkdufrJaomolwkdYom touf&amp;SifcJhMu onf/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rw&amp;m;pGmpD&amp;ifjcif;tm;jzifh olYukdxkwfoGm;Muonf/ ol\trsdK;tEG,fukd tb,foljynGefvdrhfrnfenf;¿ touf&amp;SifaomolwkdY\ae&amp;mrSolYukd okwf oify,f&amp;Sif;onfjzpfí}}</w:t>
      </w:r>
      <w:r>
        <w:rPr>
          <w:rFonts w:cs="WinInnwa" w:ascii="WinInnwa" w:hAnsi="WinInnwa"/>
          <w:sz w:val="20"/>
        </w:rPr>
        <w:t xml:space="preserve"> </w:t>
      </w:r>
      <w:r>
        <w:rPr>
          <w:rFonts w:cs="WinInnwa" w:ascii="WinInnwa" w:hAnsi="WinInnwa"/>
          <w:sz w:val="28"/>
        </w:rPr>
        <w:t>(a[&amp;Sm, 53;8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>a'gufwm ,ef;ajymMum;cJhonfrSm? Mud,m ]]jynGef}}onf Mum;0ifjyefajzol okdYr[kwf wpkHw &amp;m tawG;wpfckukday;onf/ olwkdYonf ukd,fawmf\aojcif;ukd taocsmawG;Muoifh\/ okdYaomf? olwdkYxkdokdY rawG;ac:cJhMuay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(Young, ibid., p. 352).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,aeYacwfESifh rnfokdYjcm;em;rnfoenf;¿ vloef;aygif;rsm;pGmwkdYvnf; c&amp;pfawmfum; wkdifay:aojcif;ESifhpyfvQef;í rnfokdYrQrawG;ac:yJ Mum;&amp;kHomMum;&amp;onf/ ]]taotcsmawG; ac:pOf;pm;oifhMuayr,fh olwkdYonf rawG;cJhMuay/}} tb,frnfolu c&amp;pfawmfum;wkdifay: taocHjcif;tm; eufeJYpGmawG;zl;cJhoenf;¿ rdwfaqG xkdokdYoifawG;zl;ygovm;¿ c&amp;pfawmf\ taocHjcif;u oifhtwGuf rnfokdYtusKH;0ifonfukd rdwfaqG awG;awmpOf;pm;zl;ygovm;¿ ]]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tb,frnfolu c&amp;pfawmf\rsdK;EG,fawmfukd azmfjyEkdifygoenf;¿ udk,fawmfouf&amp;Sdxif &amp;Sm;pOfü vlwkdYonf qkd;oGrf;rkdufrJhMuolrsm;jzpfonf/ *Refx&amp;wfpfajymMum;onfrSm? ]]c&amp;pfawmf tm;&amp;ufpufpGm taoowfaomolwkdYonf ,aeYacwf toufwmrajymif;vJaom olwdkUESifh qifwlygonf/}} ,aeYacwfvlwkdYvnf; c&amp;pfawmf\taoowfjcif;tm; eufeJYpGmawG;MunfhzkdY yif rvkdvm;Muay/ ]]c&amp;pfawmf\jyif;xefaom a0'em}}[laom &amp;Syf&amp;Sifum; xGufay:vmaom tcg? rsm;pGmaomusrf;teufjyef olwkdYu ¤if;&amp;kyf&amp;Sifonf tawmfav;ukd vlwkdYtm; xda&amp;muf pGm awG;ac:aponf[k ajymMuonf/ ¤if;&amp;kyf&amp;Sifu vlawmfawmfrsm;rsm;wkdYtm; {0Ha*vdowif; aumif;Mum;vkdapjyD; EId;xrIjzpfaponf[k qkdMuonf/ ¤if;&amp;kyf&amp;Sifu vli,frsm;wkdYukd bk&amp;m; ausmif;okdYwufzkdY wGef;tm;ay;onf[k okH;oyfMu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¤if;&amp;kyf&amp;Sifonf 2004ckESpfwGif xGufay:vmonf/ ,ckqkd&amp;if ukd;ESpfausmfcJhygjyD/ usrf;t eufjyefolwkdYtm;usaomt&amp;mukd tcsdefrsm;pGm tukefcHjyD; uREkfyfwkdYMunfhjzpfcJhonf/ wu,f awmh ¤if;&amp;kyf&amp;Sifonf pdwÅaA'ynm&amp;SifwkdY\ awG;ac:vQuf azmfjycsufrsm;omjzpfMuonf/ okdYaomf ¤if;jyif;xefaoma0'emonf tqkH;owfrjzpfao;yg/ olwkdYukd rdrdwkdYtajctaerSefokdY ¤if;? tjypfom;tjzpfokdY¤if;? ydkYaqmifay;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32"/>
        </w:rPr>
        <w:t xml:space="preserve">¤if;u tjypftwGufta&amp;;ygqkH;aom ae&amp;myifjzpfonf/ toufwmrajymif;vJao;aom olwdkYyifvQif c&amp;pfawmf\a0'emukd odjrifaomtcg cPwmwjzKwf 0rf;enf;wwfMuonf/ t&amp;rf;aumif;ygonf? vlwkdYonfukdvnf; tenf;i,frQaemifwoHa0*ukd jzpfapygonf/ olwkdY onf ]]ykdufuGefüig;rdovkd}} cPwjzKwf? rdrdwkdY\avmb? bk&amp;m;rJhtouf&amp;Sifjcif;rS? AD'D,kd*drf; upm;&amp;mrS? we*FaEGaeYbk&amp;m;ausmif; rwufvkdonfhtjypfrS? bk&amp;m;taMumif;ukd tenf;i,f pkd;pdrQ awG;wwfvmonf/ vlwkdYtm; a,&amp;Ium;wkdifay:u u,fwifjyD;jzpfaMumif; owdd&amp;vm Muonf/ ]]rnfolu ol\trsdK;ukd jynGefrnfenf;¿}} tb,faMumifh c&amp;pfawmfouf&amp;Sdxif&amp;Sm; pOf touf&amp;SifcJhMuaomolwkdYESifh ,aeYoifwkdYwlaeMuygoenf;¿? olwkdYonf rdrdukd,fukd rdrd cspfjcif;? bk&amp;m;rJhtouf&amp;Sifjcif;? Zmwdoabmtjriftwkdif; touf&amp;Sifjcif;xuf ausmfvGeft oufr&amp;SifcJhMuay/ uREkfyfwkdYacwf vlwkdY\ykH&amp;dyfukd ay;xm;jcif;r[kwfygvm;¿ tu,fíom oifu rdrdukd,fukdom trGrf;wifaernfqkdvQif? jynfhpkHolwpfa,muf r[kwfao;bl; r[kwfyg vm;¿ bk&amp;m;&amp;SiftaMumif;rdwfaqG tcsdefb,favmufMumMum awG;awmzl;ygovJ¿ waeYvQif tcsdefrnfrQMumMum qkawmif;cJhzl;ygovJ¿ um;wkdifay:u pD;usaom c&amp;pfawmf\aoG;u oifhtoufwmtwGuf rnfrQMum tusdK;oufa&amp;mufapygovJ¿ rdrdukd,fukdom txifMuD; aernfqkdvQif? c&amp;pfawmfukd jiif;y,fcJhMuaom xkd;vlrsdK;pkESifh rjcm;em;ao;yg/ </w:t>
      </w:r>
      <w:r>
        <w:rPr>
          <w:rFonts w:cs="WinInnwa" w:ascii="WinInnwa" w:hAnsi="WinInnwa"/>
          <w:sz w:val="32"/>
          <w:u w:val="single"/>
        </w:rPr>
        <w:t>xkdt&amp;mon</w:t>
      </w:r>
      <w:r>
        <w:rPr>
          <w:rFonts w:cs="WinInnwa" w:ascii="WinInnwa" w:hAnsi="WinInnwa"/>
          <w:sz w:val="32"/>
        </w:rPr>
        <w:t xml:space="preserve">f tjypftwGuf ta&amp;;MuD;ajcvSrf;jzpfonf/ </w:t>
      </w:r>
      <w:r>
        <w:rPr>
          <w:rFonts w:cs="WinInnwa" w:ascii="WinInnwa" w:hAnsi="WinInnwa"/>
          <w:sz w:val="32"/>
          <w:u w:val="single"/>
        </w:rPr>
        <w:t>xdkt&amp;mu</w:t>
      </w:r>
      <w:r>
        <w:rPr>
          <w:rFonts w:cs="WinInnwa" w:ascii="WinInnwa" w:hAnsi="WinInnwa"/>
          <w:sz w:val="32"/>
        </w:rPr>
        <w:t>oifhukd tjypfom;jzpfonf[k axmufjyae ygonf/ xkdtcgoifonf c&amp;pfawmftaMumif;ESifhygwfowfjyD; pkd;pdrQ pOf;pm;wwfayrnf/ paeaeYnaewkdif; þbk&amp;m;ausmif;okdY wufa&amp;mufvmygaomfvnf;? ]]oifonf bk&amp;m;0wfü arGUavQmfjcif;wefckd;ukd jiif;y,fol}} jzpfEkdifygonf (2wd 3;5)/ xkdokdYaomtoufwmü oif avQufaernfqkdvQif? rnfuJhokdY bk&amp;m;ocif\pD&amp;ifjcif;rS vGwfajrmufEkdifrnfenf;¿ odu©m awmf&amp; tkdiftdef;rla&amp;phf\ rMumao;rSDu xkwfa0aom a'gufwm rmwkdifvTdif*sLH;\ taMumif; ajymMum;onfrSm? a'gufwmvTdif*sL;Ha[mMum;aom bk&amp;m;ocifa&amp;SUawmfarSmufü vlom;wkdY tjypftaMumif; a[mMum;jcif;onf? bk&amp;m;ocif\trsufa'gotaMumif; a[mjcif;jzpf\/ r,kHMunfolwkdYtzkdY trsufawmfwnfaeonfukd¤if;? rD;i&amp;JürnfokdYcHpm;&amp;rnfukd¤if; a[mMum; jcif;jzpfonf/ ¤if;i&amp;Jom; ]ykd;rao? rD;rjidrf;Ekdifaomae&amp;mjzpfonf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ain H. Murray, </w:t>
      </w:r>
      <w:r>
        <w:rPr>
          <w:rFonts w:cs="Times New Roman" w:ascii="Times New Roman" w:hAnsi="Times New Roman"/>
          <w:b/>
          <w:i/>
          <w:sz w:val="24"/>
        </w:rPr>
        <w:t>The Life of Martyn Lloyd-Jones,</w:t>
      </w:r>
      <w:r>
        <w:rPr>
          <w:rFonts w:cs="Times New Roman" w:ascii="Times New Roman" w:hAnsi="Times New Roman"/>
          <w:sz w:val="24"/>
        </w:rPr>
        <w:t xml:space="preserve"> The Banner of Truth Trust, 2013, p. 317).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b/>
          <w:sz w:val="32"/>
        </w:rPr>
        <w:t xml:space="preserve">3/ wwd,? c&amp;pfawmf\jyif;xefaom a0'emukd azmfjyxm;ygonf/  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ig\vlrsdK;tjypfaMumifh 'Pfcwfawmfrljcif;ukd cHav\/}} [laom pmaMumif;ukd txl;*&amp;kpkdufjyD;zwfMupkdY? tm;vkH;rwfwyf&amp;yfvQuf? (a[&amp;Sm, 53;8) toHus,fus,fzwfMuyg pkdY?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rw&amp;m;pGmpD&amp;ifjcif;tm;jzifh olYukdxkwfoGm;Muonf/ touf&amp;Sifaom olwkdY\ ae&amp;mrS olYukd okwfoify,f&amp;Sif;onfjzpfí ol\trsdK;tEG,fukd tb,foljy nGefvdrhfrnfenf;/ ig\vlrsdK;tjypfaMumifh 'Pfcwfawmfrljcif;ukd cHav\/}} (a[&amp;Sm, 53;8)/ 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tm;vkH;xkdifEkdifygjyD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  <w:t xml:space="preserve"> 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-Win---Innwa" w:hAnsi="-Win---Innwa" w:cs="-Win---Innwa"/>
          <w:sz w:val="32"/>
        </w:rPr>
      </w:pPr>
      <w:r>
        <w:rPr>
          <w:rFonts w:cs="WinInnwa" w:ascii="WinInnwa" w:hAnsi="WinInnwa"/>
          <w:sz w:val="32"/>
        </w:rPr>
        <w:t>a'gufwm rD&amp;Dvftufzftef*g ajymMum;onfrSm?  a[&amp;Sm, 53wGif ar&amp;Sd,bk&amp;ifESifhygwfowfí MudKwifajymMum;csufonf wpfq,fh ckESpf&amp;mpkwGif c&amp;pf,mefwkdYESifh ,k'bmomwkdYMum;üom teufzGifhcJhMuonf/ *sL;vl rsdK;rsm;tm;vkH;u oabmaygufcJhMuonf/ taMumif;rSm? a[&amp;Sm, 53udk c&amp;pfawmf ukd,fwkdifu jynfhpkHapaomaMumifh jzpf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Unger, ibid., p. 1293)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,aeUwGif ,k'ynm&amp;Siftm;vkH;wkdYu teufzGifhMuonfrSm? a[&amp;Sm, 53onf c&amp;pfawmf\ a0'emukd azmfjyaejci;fr[kwf? *sL;bmom0ifwkdY\ bmom0iftaMumif;ukd &amp;nfnGef;onf[k qkdMuonf/ c&amp;pf,mefr[kwfaom olwkdYvufxJü *sL;vlrsdK;onf ñ§if;qJjcif;? ESdyfpufjcif;cH&amp; aomfvnf; þusrf;\qkdvkd&amp;if;onf &amp;Sif;vif;pGmazmfjyonfrSm? ]]ig\vlrsdK;tjypfaMumifh 'Pf cwfawmfrljcif;ukd </w:t>
      </w:r>
      <w:r>
        <w:rPr>
          <w:rFonts w:cs="WinInnwa" w:ascii="WinInnwa" w:hAnsi="WinInnwa"/>
          <w:sz w:val="32"/>
          <w:u w:val="single"/>
        </w:rPr>
        <w:t>cHav\</w:t>
      </w:r>
      <w:r>
        <w:rPr>
          <w:rFonts w:cs="WinInnwa" w:ascii="WinInnwa" w:hAnsi="WinInnwa"/>
          <w:sz w:val="32"/>
        </w:rPr>
        <w:t>}} (a[&amp;Sm, 53;8)[k qkdxm;ygonf/ ]]ig\vlrsdK;tjypfaMumifh 'Pf cwfawmfrljcif;ukd cHav\}}[laom usrf;pum;ukd a'gufwm[ife&amp;Dtrfrkd&amp;pf ajymMum;onfrSm? ]]ig\vlrsdK;twGuf taocHonf}} qkd&amp;mü *sL;vlrsdK;wkdYjzpfonf[k qkdonf/ okdYaomf c&amp;pfawmf onf vlrsdK;jzpfonf[k ajymjcif;r[kwfyg? ¤if;onf uREkfyf\tqkdomjzpfonf/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Henry M. Morris, Ph.D., </w:t>
      </w:r>
      <w:r>
        <w:rPr>
          <w:rFonts w:cs="Times New Roman" w:ascii="Times New Roman" w:hAnsi="Times New Roman"/>
          <w:b/>
          <w:i/>
          <w:sz w:val="24"/>
        </w:rPr>
        <w:t>The Defender's Study Bible,</w:t>
      </w:r>
      <w:r>
        <w:rPr>
          <w:rFonts w:cs="Times New Roman" w:ascii="Times New Roman" w:hAnsi="Times New Roman"/>
          <w:sz w:val="24"/>
        </w:rPr>
        <w:t xml:space="preserve"> Word Publishing, 1995, p. 767).  </w:t>
      </w:r>
      <w:r>
        <w:rPr>
          <w:rFonts w:cs="WinInnwa" w:ascii="WinInnwa" w:hAnsi="WinInnwa"/>
          <w:sz w:val="32"/>
        </w:rPr>
        <w:t xml:space="preserve">usrf;pm\trSef w&amp;m;wGif *sL;vlrsdK;wkdYonf 'Pfcwfjcif;cHcJhonf[k rqkdvkdyg/ xkdolwkdYae&amp;mü c&amp;pfawmf bk&amp;m; 'Pfcwfjcif;cH&amp;jcif;ukdom azmfjyjcif;jzpfonf/ xkdolwkdY\tjypfESifh uREkfyfwkdYtm;vkH;\ tjypftwGuf c&amp;pfawmfay;qyfjcif;om jzpfonfµ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ig\vlrsdK;tjypfaMumifh 'Pfcwfawmfrljcif;ukd cHav\}} [laom usrf;pum;ukd? a'gufwm *Ref*D;vfokH;oyfonfrSm? *sL;vlrsdK;rsm;ESifh a&amp;T;aumufaom c&amp;pf,mefrsm;tvkH;[k qkd vkdonf/ c&amp;pfawmfonf *sL;vlrsdK;rsm;ESifh ol\vlrsm;wkdYtm;vkH;twGuf 'Pfcwfjcif;ukd cH&amp; jcif;jzpfonf[k qkdygonf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Gill, ibid., p. 314). </w:t>
      </w:r>
      <w:r>
        <w:rPr>
          <w:rFonts w:cs="WinInnwa" w:ascii="WinInnwa" w:hAnsi="WinInnwa"/>
          <w:sz w:val="32"/>
        </w:rPr>
        <w:t xml:space="preserve">a'gufwm *Ref*D;vfajymMum;jcif;onf trSefjzpf onf[k uREkfyf,kHMunf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ig\vlrsdK;tjypfaMumifh 'Pfcwfawmfrljcif;ukd cHav\}} (a[&amp;Sm, 53;8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 xml:space="preserve">c&amp;pfawmfonf *sL;vlrsdK;jzpfap? wyg;trsdK;om;jzpfap? rdrd\vlrsddK;tm;vkH;twGuf ]]'Pfcwf}} awmfrljcif;cH&amp;jcif;jzpfonf/ uREkfyfwkdYtjypftm;vkH;twGuf ukd,fpm;taocHay;jcif;jzpfonf/ bk&amp;m;ocif\trsufa'go oifhaeaomtjypfom;wkdYtzkdY? tjypfukdajzaom,Zf jzpfav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okdYwkdifatmif tajctae[lí&amp;Sdonf/ c&amp;pfawmfonf oifhtjypf&amp;SdorQtzkdY taocHay;qyf aomfjim;vnf;? oifonf xkdocifukd vufcH,kHMunfzkdYvkdygonf/ a,&amp;Iukd ,kHMunfvufcH aomolwkdYtzkdY? um;wkdifay: taocHay;qyfjcif;onf tusKH;r0ifay/ u,fwif&amp;Sif\taoG; awmftm;jzifh bk&amp;m;ocif\tjypfpm&amp;if;rS oifhtm;acsay;zkdYonf a,&amp;IukdoifvufcH,kHMunfzkdY vkd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þusrf;ykd'f\trSefw&amp;m;wcsdKUw0uf aysmufaeonfukd oifodzkdYvkdygonf/ rmefewfu þtaMumif;ü vdrfrmyg;eyfaejyD; rmefewfuoifhukd u,fwifrnfawmhr[kwfyg/ wrefawmf &amp;Sif,mukwfajymMum;onfrSm? ]]rmefewfonf bk&amp;m;ocifukd,kHí wkefvIyf\}} (,mukwf 2;19) ü qkdvkdygonf/ c&amp;pfawmf\aojcif;ESifh pyfvQef;í rmefewfü ]]OD;aESmuftod}}om &amp;Sdonf/ tu,fí u,fwifjcif;&amp;&amp;Sdvkdygu oifonfykdí awG;ac:zkdYvkdygonf/ c&amp;pfawmfxH rdrdtouf wm qufuyftyfESHvQuf ,kHMunfzkdYvkdygonf/ bk&amp;m;ocif\aus;Zl;awmfjzifh toufwm ajymif;vJzkdYvkdygonf/ okdYr[kwf? ukd,fawmf\um;wkdifay: taocHjcif;taMumif; odvQufeJU i&amp;JxJoGm;&amp;rnfjzpf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a'gufwm at.'AvQL wkdZm qefUusifía[maom ]]tay:,Hqefc&amp;pf,mef}} taMumif; em;axmifMunfhyg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</w:rPr>
      </w:pPr>
      <w:r>
        <w:rPr>
          <w:rFonts w:cs="WinInnwa" w:ascii="WinInnwa" w:hAnsi="WinInnwa"/>
          <w:sz w:val="28"/>
        </w:rPr>
        <w:t xml:space="preserve">bmoma&amp;;ütoufwm ajymif;vJa&amp;;onf 0dnmOfrJhaom puf&amp;kyfvlom;uJhodkY jzpfae onf/ ,kHMunfjcif;onf [maeaom pm&amp;dwÅrJhtoufwmESifh tm'H\twÅpGJpdwf xm;ukd odjrifaumif;onf? c&amp;pfawmfonf zefqif;rJjzpfaom todOmPfrJhwkddY\ cspf jcif;arwÅmukdyifvQif ]]&amp;,l}}jcif;r&amp;SdcJhay/ </w:t>
      </w:r>
      <w:r>
        <w:rPr>
          <w:rFonts w:cs="Times New Roman" w:ascii="Times New Roman" w:hAnsi="Times New Roman"/>
          <w:sz w:val="24"/>
        </w:rPr>
        <w:t xml:space="preserve">(A. W. Tozer, D.D., </w:t>
      </w:r>
      <w:r>
        <w:rPr>
          <w:rFonts w:cs="Times New Roman" w:ascii="Times New Roman" w:hAnsi="Times New Roman"/>
          <w:b/>
          <w:i/>
          <w:sz w:val="24"/>
        </w:rPr>
        <w:t>The Best of A. W. Tozer,</w:t>
      </w:r>
      <w:r>
        <w:rPr>
          <w:rFonts w:cs="Times New Roman" w:ascii="Times New Roman" w:hAnsi="Times New Roman"/>
          <w:sz w:val="24"/>
        </w:rPr>
        <w:t xml:space="preserve"> Baker Book House, 1979, page 14)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wavmuvkH;u 0dnmOfrJhpuf&amp;kyfvlom;wkdYyrm toufwmajymif;vJjcif;okdY OD;wnfae MujyD}}/ xkdt&amp;mukd c&amp;pfawmfrJhb0[lí uREkfyfajymcJhzl;onfµ ]]tay:,Hqef}}c&amp;pf,mefwkdYonf cPwjzKwfom qkawmif;wwfMujyD;? csufcsif;ESpfjcif;ay;Mu\/ rMumcPqkdovkd? c&amp;pfawmf \aojcif;? touf&amp;Sifjyefjcif;taMumif; r&amp;Sif;vif;ay;Muay/ xkdaom t"dutcsufwkdYukd csef &amp;pfcJhMuonfµ or®musrf;pmu xkdokdYroGefoifay/ or®musrf;pmu oif\tjypftaMumif; xkdtjypfrS vGwfajrmufzkdY c&amp;pfawmfxH&lt;ua&amp;mufvm&amp;rnf jzpfaMumif;? ukd,fawmfukd rdrd\t&amp;Sif ociftjzpf ,kHMunfukd;pm;jyD; twGif;0dnmOf &amp;Sifjyefvmonfhwkdifatmif ukd;pm;arsmfvifh&amp;rnf ukdom or®musrf;pmu oGefoifxm;ygonf/ xkdokdYjyKjyD;rSomvQif ya&amp;mzufa[&amp;Sm, rdefYMum; cJhouJhokdY oifvnf; &amp;ifhusufaomtoufwmü c&amp;pfawmfESifhtwl avQmufvSrf;Ekdifrnf jzpf onf/ a[&amp;Sm,usrf;ü vmonfum;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ig\vlrsdK;tjypfaMumifh 'Pfcwfawmfrljcif;ukd cHav\}} (a[&amp;Sm, 53;8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c&amp;pfawmfocifukd oifvufcH,kHMunfaomtcg?  taoG;awmfjzifh aq;aMumjcif;cH&amp;jyD;? xkdcPwGif toufwmajymif;vJrnf? oifü t&amp;ifrjzpfcJhzl;aomcHpm;csufrsm; jzpfay:vmyg rnf/ </w:t>
      </w:r>
      <w:r>
        <w:rPr>
          <w:rFonts w:cs="WinInnwa" w:ascii="WinInnwa" w:hAnsi="WinInnwa"/>
          <w:i/>
          <w:sz w:val="32"/>
        </w:rPr>
        <w:t>vkH;0</w:t>
      </w:r>
      <w:r>
        <w:rPr>
          <w:rFonts w:cs="WinInnwa" w:ascii="WinInnwa" w:hAnsi="WinInnwa"/>
          <w:sz w:val="32"/>
        </w:rPr>
        <w:t>t&amp;if oifürjzpfcJhzl;aom t&amp;mjzpfonfµ u,fwifjcif;vkdtyfygu a,&amp;Ic&amp;pfawmf ukd ,kHMunfukd;pm;vkdufyg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twlwuG rwfwyf&amp;yfMuygpkdY? tu,fíoifonf a,&amp;Ic&amp;pfawmfukd vufcH,kHMunfvkdyg u? rdrdwkdifwJhae&amp;mrS aqG;aEG;cef;taemufbufqDokdY vSrf;vmcJhMuyg/ a,&amp;Ic&amp;pfawmf\ taoG;awmfjzifh aq;aMumjcif;? oefY&amp;Sif;pifMu,fjcif;? rdrdtoufwmukd c&amp;pfawmfütyfESHjcif; paomtaMumif;t&amp;mrsm;ukd a'gufwmauuefrS OD;aqmifaqG;aEG;ay;oGm;ygrnf/ xkdokdYaqG; aEG;vkdaomolwkdYtzkdY aus;Zl;jyKí rpöwmvD qkawmif;ay;yg/ tmrifµ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40"/>
        </w:rPr>
      </w:pPr>
      <w:r>
        <w:rPr>
          <w:rFonts w:cs="-Win---Innwa" w:ascii="-Win---Innwa" w:hAnsi="-Win---Innwa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in English at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lhymersjr@sbcglobal.ne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24"/>
        </w:rPr>
      </w:pPr>
      <w:r>
        <w:rPr>
          <w:rFonts w:cs="-Win---Innwa" w:ascii="-Win---Innwa" w:hAnsi="-Win---Innwa"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>-a'oemawmfrwkdifcif a'gufwm *&amp;dwfweft,fvf csefrS a[&amp;Sm, 53;1-8 txd    zwfMum;ay;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-a'oemawmf rwkdifcif rpöwmbif*sifrif cifudwf*&amp;dzufpfrS  (1895-1985 ckESpf tmAD;pf c&amp;pöwifqef oDukH;a&amp;;om;aom ]]a,&amp;I&amp;Sifu,fwif&amp;Sif}} "r®oDcsif;ukd oDqkday;yg onf)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40"/>
        </w:rPr>
      </w:pPr>
      <w:r>
        <w:rPr>
          <w:rFonts w:cs="WinInnwa" w:ascii="WinInnwa" w:hAnsi="WinInnwa"/>
          <w:sz w:val="40"/>
        </w:rPr>
        <w:t>tajcjyKusr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0"/>
        </w:rPr>
      </w:pPr>
      <w:r>
        <w:rPr>
          <w:rFonts w:cs="WinInnwa" w:ascii="WinInnwa" w:hAnsi="WinInnwa"/>
          <w:b/>
          <w:sz w:val="36"/>
        </w:rPr>
        <w:t>tjypfrS a&amp;T;EkwfajzvGwfjcif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4"/>
        </w:rPr>
      </w:pPr>
      <w:r>
        <w:rPr>
          <w:rFonts w:cs="WinInnwa" w:ascii="WinInnwa" w:hAnsi="WinInnwa"/>
          <w:b/>
          <w:sz w:val="24"/>
        </w:rPr>
        <w:t>(a[&amp;Sm, 53xJu 9Mudrfajrmuf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DESCRIPTION OF THE ATONEMEN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(SERMON NUMBER 9 ON ISAIAH 53)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4"/>
        </w:rPr>
      </w:pPr>
      <w:r>
        <w:rPr>
          <w:rFonts w:cs="WinInnwa" w:ascii="WinInnwa" w:hAnsi="WinInnwa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tm&amp;ft&amp;f [kd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rw&amp;m;pGmpD&amp;ifjcif;tm;jzifh olYukdxkwfoGm;Muonf/ touf&amp;SifaomolwkdY\ae&amp;mrS olYukd okwfoify,f&amp;Sif;onfjzpfí ol\trsdK;tEG,fukd tb,foljynGefvdrhfrnfenf;/ ig\vlrsdK;tjypfaMumifh 'Pfcwfawmfrljcif;ukd cHav\/}} (a[&amp;Sm, 53;8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b/>
          <w:sz w:val="32"/>
        </w:rPr>
        <w:t>1/ yxr? or®musrf;pmu c&amp;pfawmf\a0'emukd azmfjyxm;ygonf/</w:t>
      </w:r>
      <w:r>
        <w:rPr>
          <w:rFonts w:cs="WinInnwa" w:ascii="WinInnwa" w:hAnsi="WinInnwa"/>
          <w:sz w:val="32"/>
        </w:rPr>
        <w:t xml:space="preserve"> (a[&amp;Sm, 53;8)u?     (róJ 26;64? 66-67? 27;1-2? 26)? (wrefawmf 8;32)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b/>
          <w:sz w:val="32"/>
        </w:rPr>
        <w:t>2/ 'kwd,? or®musrf;pmu c&amp;pfawmf\rsdK;qufopfukd azmfjyonf/</w:t>
      </w:r>
      <w:r>
        <w:rPr>
          <w:rFonts w:cs="WinInnwa" w:ascii="WinInnwa" w:hAnsi="WinInnwa"/>
          <w:sz w:val="32"/>
        </w:rPr>
        <w:t xml:space="preserve"> (a[&amp;Sm, 53;8)u?     (rmuk 15;19-20)? (wrefawmf 13;28)? (2wd 3;5)? (a&amp;mr 3;23)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b/>
          <w:sz w:val="32"/>
        </w:rPr>
        <w:t xml:space="preserve">3/ wwd,? c&amp;pfawmf\ jyif;xefaoma0'emukd azmfjyxm;ygonf/ </w:t>
      </w:r>
      <w:r>
        <w:rPr>
          <w:rFonts w:cs="WinInnwa" w:ascii="WinInnwa" w:hAnsi="WinInnwa"/>
          <w:sz w:val="32"/>
        </w:rPr>
        <w:t>(a[&amp;Sm, 53;8)C?     (,mukwf 2;19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720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6:54:00Z</dcterms:created>
  <dc:creator>ahlem</dc:creator>
  <dc:description/>
  <cp:keywords/>
  <dc:language>en-US</dc:language>
  <cp:lastModifiedBy>Use This Account</cp:lastModifiedBy>
  <dcterms:modified xsi:type="dcterms:W3CDTF">2013-09-24T00:42:00Z</dcterms:modified>
  <cp:revision>14</cp:revision>
  <dc:subject/>
  <dc:title/>
</cp:coreProperties>
</file>