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၆၀၀၀ ျဖင္႔ ႏူိင္ငံေပါင္း ၂၁၅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၄ ခုျဖင္႔ ေထာင္ေပါင္းမ်ားစြာေသာလူတုိ႔ကုိ ေ၀ငွေပးထားသည္။ </w:t>
      </w:r>
    </w:p>
    <w:p>
      <w:pPr>
        <w:pStyle w:val="TextBody"/>
        <w:ind w:right="180" w:hanging="0"/>
        <w:rPr>
          <w:rFonts w:ascii="ZawGyiTwo" w:hAnsi="ZawGyiTwo" w:cs="ZawGyiTwo"/>
          <w:sz w:val="24"/>
          <w:u w:val="single"/>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u w:val="single"/>
        </w:rPr>
        <w:t xml:space="preserve"> </w:t>
      </w:r>
    </w:p>
    <w:p>
      <w:pPr>
        <w:pStyle w:val="TextBody"/>
        <w:ind w:right="180" w:hanging="0"/>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လိပ္စာမွာ</w:t>
      </w:r>
      <w:r>
        <w:rPr>
          <w:rFonts w:ascii="Zawgyi-One;Tahoma" w:hAnsi="Zawgyi-One;Tahoma" w:cs="Zawgyi-One;Tahoma"/>
          <w:sz w:val="24"/>
          <w:sz w:val="24"/>
        </w:rPr>
        <w:t xml:space="preserve">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ဖစ္ပါသည္။</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Normal"/>
        <w:tabs>
          <w:tab w:val="clear" w:pos="720"/>
          <w:tab w:val="left" w:pos="5553" w:leader="none"/>
        </w:tabs>
        <w:jc w:val="center"/>
        <w:rPr>
          <w:rFonts w:ascii="ZawGyiTwo" w:hAnsi="ZawGyiTwo" w:cs="ZawGyiTwo"/>
          <w:b/>
          <w:b/>
          <w:sz w:val="32"/>
          <w:szCs w:val="32"/>
        </w:rPr>
      </w:pPr>
      <w:r>
        <w:rPr>
          <w:rFonts w:ascii="ZawGyiTwo" w:hAnsi="ZawGyiTwo" w:cs="ZawGyiTwo"/>
          <w:b/>
          <w:b/>
          <w:sz w:val="32"/>
          <w:sz w:val="32"/>
          <w:szCs w:val="32"/>
        </w:rPr>
        <w:t>ညွဳိးႏြမ္းေသာၾသတၱပစိတ္</w:t>
      </w:r>
    </w:p>
    <w:p>
      <w:pPr>
        <w:pStyle w:val="Normal"/>
        <w:tabs>
          <w:tab w:val="clear" w:pos="720"/>
          <w:tab w:val="left" w:pos="5553" w:leader="none"/>
        </w:tabs>
        <w:jc w:val="center"/>
        <w:rPr>
          <w:b/>
          <w:b/>
          <w:sz w:val="24"/>
        </w:rPr>
      </w:pPr>
      <w:r>
        <w:rPr>
          <w:b/>
          <w:sz w:val="24"/>
        </w:rPr>
        <w:t>THE SEARED CONSCIENCE</w:t>
      </w:r>
    </w:p>
    <w:p>
      <w:pPr>
        <w:pStyle w:val="Normal"/>
        <w:tabs>
          <w:tab w:val="clear" w:pos="720"/>
          <w:tab w:val="left" w:pos="5553" w:leader="none"/>
        </w:tabs>
        <w:jc w:val="center"/>
        <w:rPr>
          <w:bCs/>
          <w:sz w:val="18"/>
          <w:szCs w:val="22"/>
        </w:rPr>
      </w:pPr>
      <w:r>
        <w:rPr>
          <w:bCs/>
          <w:sz w:val="18"/>
          <w:szCs w:val="22"/>
        </w:rPr>
        <w:t>(Burmese)</w:t>
      </w:r>
    </w:p>
    <w:p>
      <w:pPr>
        <w:pStyle w:val="Normal"/>
        <w:tabs>
          <w:tab w:val="clear" w:pos="720"/>
          <w:tab w:val="left" w:pos="5553" w:leader="none"/>
        </w:tabs>
        <w:jc w:val="center"/>
        <w:rPr>
          <w:bCs/>
          <w:sz w:val="18"/>
          <w:szCs w:val="22"/>
        </w:rPr>
      </w:pPr>
      <w:r>
        <w:rPr>
          <w:bCs/>
          <w:sz w:val="18"/>
          <w:szCs w:val="22"/>
        </w:rPr>
      </w:r>
    </w:p>
    <w:p>
      <w:pPr>
        <w:pStyle w:val="TextBody"/>
        <w:jc w:val="center"/>
        <w:rPr/>
      </w:pPr>
      <w:r>
        <w:rPr>
          <w:rFonts w:ascii="ZawGyiTwo" w:hAnsi="ZawGyiTwo" w:cs="ZawGyiTwo"/>
          <w:sz w:val="24"/>
          <w:sz w:val="24"/>
        </w:rPr>
        <w:t>ေလာ႔စ္အိန္ဂ်ယ္လ္ရွိ</w:t>
      </w:r>
      <w:r>
        <w:rPr>
          <w:rFonts w:ascii="Zawgyi-One;Tahoma" w:hAnsi="Zawgyi-One;Tahoma" w:cs="Zawgyi-One;Tahoma"/>
          <w:sz w:val="24"/>
          <w:sz w:val="24"/>
        </w:rPr>
        <w:t xml:space="preserve"> </w:t>
      </w:r>
      <w:r>
        <w:rPr>
          <w:sz w:val="24"/>
        </w:rPr>
        <w:t>Baptist Tabernacle</w:t>
      </w:r>
      <w:r>
        <w:rPr>
          <w:rFonts w:cs="Zawgyi-One;Tahoma" w:ascii="Zawgyi-One;Tahoma" w:hAnsi="Zawgyi-One;Tahoma"/>
          <w:sz w:val="24"/>
        </w:rPr>
        <w:t xml:space="preserve"> </w:t>
      </w:r>
      <w:r>
        <w:rPr>
          <w:rFonts w:ascii="ZawGyiTwo" w:hAnsi="ZawGyiTwo" w:cs="ZawGyiTwo"/>
          <w:sz w:val="24"/>
          <w:sz w:val="24"/>
        </w:rPr>
        <w:t>အသင္းေတာ္၌ ၂၀၁၆ခုႏွစ္</w:t>
      </w:r>
    </w:p>
    <w:p>
      <w:pPr>
        <w:pStyle w:val="TextBody"/>
        <w:jc w:val="center"/>
        <w:rPr>
          <w:rFonts w:ascii="ZawGyiTwo" w:hAnsi="ZawGyiTwo" w:cs="ZawGyiTwo"/>
          <w:sz w:val="24"/>
          <w:lang w:val="en-US"/>
        </w:rPr>
      </w:pPr>
      <w:r>
        <w:rPr>
          <w:rFonts w:ascii="ZawGyiTwo" w:hAnsi="ZawGyiTwo" w:cs="ZawGyiTwo"/>
          <w:sz w:val="24"/>
          <w:sz w:val="24"/>
          <w:lang w:val="en-US"/>
        </w:rPr>
        <w:t>ေအာက္တုိဘ</w:t>
      </w:r>
      <w:r>
        <w:rPr>
          <w:rFonts w:ascii="ZawGyiTwo" w:hAnsi="ZawGyiTwo" w:cs="ZawGyiTwo"/>
          <w:sz w:val="24"/>
          <w:sz w:val="24"/>
        </w:rPr>
        <w:t xml:space="preserve">လ  </w:t>
      </w:r>
      <w:r>
        <w:rPr>
          <w:rFonts w:cs="ZawGyiTwo" w:ascii="ZawGyiTwo" w:hAnsi="ZawGyiTwo"/>
          <w:sz w:val="24"/>
        </w:rPr>
        <w:t xml:space="preserve">(  </w:t>
      </w:r>
      <w:r>
        <w:rPr>
          <w:rFonts w:ascii="ZawGyiTwo" w:hAnsi="ZawGyiTwo" w:cs="ZawGyiTwo"/>
          <w:sz w:val="24"/>
          <w:sz w:val="24"/>
          <w:lang w:val="en-US"/>
        </w:rPr>
        <w:t>၁၆</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ရက္ေန႔  နံနက္ပုိင္းတြင္ </w:t>
      </w:r>
    </w:p>
    <w:p>
      <w:pPr>
        <w:pStyle w:val="TextBody"/>
        <w:jc w:val="center"/>
        <w:rPr/>
      </w:pPr>
      <w:r>
        <w:rPr>
          <w:rFonts w:ascii="ZawGyiTwo" w:hAnsi="ZawGyiTwo" w:cs="ZawGyiTwo"/>
          <w:sz w:val="24"/>
          <w:sz w:val="24"/>
        </w:rPr>
        <w:t>ေဟာၾကားေသာ</w:t>
      </w:r>
      <w:r>
        <w:rPr>
          <w:rFonts w:ascii="ZawGyiTwo" w:hAnsi="ZawGyiTwo" w:cs="ZawGyiTwo"/>
          <w:sz w:val="24"/>
          <w:sz w:val="24"/>
          <w:lang w:val="en-US"/>
        </w:rPr>
        <w:t xml:space="preserve"> </w:t>
      </w:r>
      <w:r>
        <w:rPr>
          <w:sz w:val="24"/>
          <w:lang w:val="en-US"/>
        </w:rPr>
        <w:t>Dr. R. L. Hymers, Jr.</w:t>
      </w:r>
      <w:r>
        <w:rPr>
          <w:rFonts w:cs="Zawgyi-One;Tahoma" w:ascii="Zawgyi-One;Tahoma" w:hAnsi="Zawgyi-One;Tahoma"/>
          <w:sz w:val="24"/>
          <w:lang w:val="en-US"/>
        </w:rPr>
        <w:t xml:space="preserve"> </w:t>
      </w:r>
      <w:r>
        <w:rPr>
          <w:rFonts w:ascii="ZawGyiTwo" w:hAnsi="ZawGyiTwo" w:cs="ZawGyiTwo"/>
          <w:sz w:val="24"/>
          <w:sz w:val="24"/>
          <w:lang w:val="en-US"/>
        </w:rPr>
        <w:t xml:space="preserve">၏ </w:t>
      </w:r>
    </w:p>
    <w:p>
      <w:pPr>
        <w:pStyle w:val="TextBody"/>
        <w:jc w:val="center"/>
        <w:rPr>
          <w:rFonts w:ascii="Zawgyi-One;Tahoma" w:hAnsi="Zawgyi-One;Tahoma" w:cs="Zawgyi-One;Tahoma"/>
          <w:sz w:val="24"/>
          <w:lang w:val="en-US"/>
        </w:rPr>
      </w:pPr>
      <w:r>
        <w:rPr>
          <w:rFonts w:ascii="ZawGyiTwo" w:hAnsi="ZawGyiTwo" w:cs="ZawGyiTwo"/>
          <w:sz w:val="24"/>
          <w:sz w:val="24"/>
          <w:lang w:val="en-US"/>
        </w:rPr>
        <w:t>တရားေဒသနာျဖစ္သည္။</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IndentedVerse"/>
        <w:ind w:left="720" w:right="720" w:hanging="101"/>
        <w:rPr>
          <w:szCs w:val="22"/>
        </w:rPr>
      </w:pPr>
      <w:r>
        <w:rPr>
          <w:rFonts w:eastAsia="ZawGyiTwo" w:cs="ZawGyiTwo" w:ascii="ZawGyiTwo" w:hAnsi="ZawGyiTwo"/>
          <w:sz w:val="24"/>
          <w:szCs w:val="24"/>
        </w:rPr>
        <w:t xml:space="preserve"> </w:t>
      </w:r>
      <w:r>
        <w:rPr>
          <w:rFonts w:cs="ZawGyiTwo" w:ascii="Zawgyi-One;Tahoma" w:hAnsi="Zawgyi-One;Tahoma"/>
          <w:sz w:val="24"/>
          <w:szCs w:val="24"/>
        </w:rPr>
        <w:t>“</w:t>
      </w:r>
      <w:r>
        <w:rPr>
          <w:rFonts w:ascii="ZawGyiTwo" w:hAnsi="ZawGyiTwo" w:cs="ZawGyiTwo"/>
          <w:sz w:val="24"/>
          <w:sz w:val="24"/>
          <w:szCs w:val="24"/>
        </w:rPr>
        <w:t>၀ိညာဥ္ေတာ္သည္ အတိအလင္း ဗ်ာဒိတ္ထားေတာ္မူသည္ကား၊ ေနာင္ကာလ၌ ၾသတၱပစိတ္တြင္ သံပူႏွင္႔ခတ္ျခင္းကုိခံၿပီးလွ်င္၊ မုသာစ ကားကုိေျပာတတ္ေသာသူတုိ႔၏လွဳိ႕၀ွက္ျခင္းအားျဖင္႔၊လူအခ်ဳိ႕တုိ႔သည္ ယုံၾကည္ျခင္းကုိစြန္႔ပယ္၍၊ လွည္႔ျဖားတတ္ေသာစိတ္၀ိညာဥ္တုိ႔၌၄င္း၊ နတ္ဘုရားတုိ႔ႏွင္႔စပ္ဆုိင္ေသာ ၾသ၀ါဒတုိ႔၌၄င္း မွီ၀ဲဆည္းကပ္ၾကလိမ္႔ မည္။</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 xml:space="preserve">( </w:t>
      </w:r>
      <w:r>
        <w:rPr>
          <w:rFonts w:cs="ZawGyiTwo" w:ascii="ZawGyiTwo" w:hAnsi="ZawGyiTwo"/>
          <w:sz w:val="24"/>
          <w:szCs w:val="24"/>
        </w:rPr>
        <w:t>(</w:t>
      </w:r>
      <w:r>
        <w:rPr>
          <w:rFonts w:ascii="ZawGyiTwo" w:hAnsi="ZawGyiTwo" w:cs="ZawGyiTwo"/>
          <w:sz w:val="24"/>
          <w:sz w:val="24"/>
          <w:szCs w:val="24"/>
        </w:rPr>
        <w:t>၁ တိ ၄း ၁</w:t>
      </w:r>
      <w:r>
        <w:rPr>
          <w:rFonts w:cs="ZawGyiTwo" w:ascii="ZawGyiTwo" w:hAnsi="ZawGyiTwo"/>
          <w:sz w:val="24"/>
          <w:szCs w:val="24"/>
        </w:rPr>
        <w:t xml:space="preserve">- </w:t>
      </w:r>
      <w:r>
        <w:rPr>
          <w:rFonts w:ascii="ZawGyiTwo" w:hAnsi="ZawGyiTwo" w:cs="ZawGyiTwo"/>
          <w:sz w:val="24"/>
          <w:sz w:val="24"/>
          <w:szCs w:val="24"/>
        </w:rPr>
        <w:t xml:space="preserve">၂ </w:t>
      </w:r>
      <w:r>
        <w:rPr>
          <w:rFonts w:cs="ZawGyiTwo" w:ascii="ZawGyiTwo" w:hAnsi="ZawGyiTwo"/>
          <w:sz w:val="24"/>
          <w:szCs w:val="24"/>
        </w:rPr>
        <w:t xml:space="preserve">)  </w:t>
      </w:r>
      <w:r>
        <w:rPr>
          <w:sz w:val="24"/>
          <w:szCs w:val="24"/>
        </w:rPr>
        <w:t xml:space="preserve">) </w:t>
      </w:r>
    </w:p>
    <w:p>
      <w:pPr>
        <w:pStyle w:val="BodyTextIndent2"/>
        <w:rPr>
          <w:rFonts w:ascii="Zawgyi-One;Tahoma" w:hAnsi="Zawgyi-One;Tahoma" w:cs="Zawgyi-One;Tahoma"/>
          <w:szCs w:val="22"/>
        </w:rPr>
      </w:pPr>
      <w:r>
        <w:rPr>
          <w:rFonts w:cs="Zawgyi-One;Tahoma" w:ascii="Zawgyi-One;Tahoma" w:hAnsi="Zawgyi-One;Tahoma"/>
          <w:szCs w:val="22"/>
        </w:rPr>
      </w:r>
    </w:p>
    <w:p>
      <w:pPr>
        <w:pStyle w:val="BodyTextIndent2"/>
        <w:rPr>
          <w:rFonts w:ascii="ZawGyiTwo" w:hAnsi="ZawGyiTwo" w:cs="ZawGyiTwo"/>
        </w:rPr>
      </w:pPr>
      <w:r>
        <w:rPr>
          <w:rFonts w:ascii="ZawGyiTwo" w:hAnsi="ZawGyiTwo" w:cs="ZawGyiTwo"/>
        </w:rPr>
        <w:t xml:space="preserve">ေနာက္ဆုံးေသာကာလေရာက္လာေသာအခါ လူတုိ႔သည္ သာ၍ သာ၍ ဆုိးသြင္းလာ ၾကမည္အေၾကာင္း သမၼာက်မ္းစာက သြန္သင္ထားပါသည္။ ျဖစ္ေပၚလာေသာနိမိတ္လကၡဏာ တုိင္းက ကၽြႏု္ပ္တုိ႔သည္ ေနာက္ဆုံးေသာကာလထဲတြင္ အသက္ရွင္ေနၾကေၾကာင္း ညႊန္ျပ ထားပါသည္။ ထုိအခ်က္ႏွင္႔တူညီသည္႔ ေခတ္ေပၚဘာသာျပန္ဆုိက်မ္းတစ္ခုကုိ နားေထာင္ လုိက္ပါ။ သမုိင္း၏ေနာက္ဆုံးအခ်ိန္ကာလတြင္ လူတုိ႔အသက္ရွင္ေနထုိင္သည္႔ပုံစံကုိေတြ႕ျမင္ ရပါသည္။ ဤသုိ႔ဆုိထားပါသည္။ </w:t>
      </w:r>
    </w:p>
    <w:p>
      <w:pPr>
        <w:pStyle w:val="BodyTextIndent2"/>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One;Tahoma" w:hAnsi="Zawgyi-One;Tahoma"/>
        </w:rPr>
        <w:t>“</w:t>
      </w:r>
      <w:r>
        <w:rPr>
          <w:rFonts w:ascii="ZawGyiTwo" w:hAnsi="ZawGyiTwo" w:cs="ZawGyiTwo"/>
        </w:rPr>
        <w:t>ေနာက္ဆုံးေသာကာလတြင္ ေၾကာက္မက္ဖြယ္ရာအခ်ိန္ကာလ ျဖစ္လာလိမ္႔မည္။ လူတုိ႔သည္ မိမိကုိယ္ကုိခ်စ္လာၾကမည္။ ေငြ ကုိ တပ္မက္လာၾကမည္။ ၀ါးၾကြားေသာသူ၊ မာနေထာင္လႊားသူ၊ မိဘကုိ နာမခံေသာသူ၊ ေက်းဇူးမသိတတ္ေသာသူ၊ မသန္႔ရွင္း ေသာသူ၊ ေမတၱာမထားသူ၊ အျပစ္ခြင္႔လႊတ္ျခင္းမရွိသူ၊ လူ႕အ သက္ကုိသတ္ေသာသူ၊ မိမိကုိယ္ကုိ မခ်ဳပ္တည္းသူ၊ ၾကမ္းၾကဳတ္ ေသာသူ၊ ေကာင္းေသာအရာကုိ မႏွစ္သက္ေသာသူ၊ သစၥာမဲ႔ ေသာသူ၊ လွည္႔ျဖားတတ္ေသာသူ၊ ဘုရားသခင္ကုိခ်စ္သည္ထက္ ေပ်ာ္ရႊင္မႈကုိခ်စ္ေသာသူတုိ႔ေပၚလာလိမ္႔မည္။ ခရစ္ေတာ္၌ ေကာင္းေသာအသက္တာျဖင္႔ အသက္ရွင္လုိေသာသူမ်ားသည္ ညွင္းဆဲျခင္းကုိ ခံရၾကလိမ္႔မည္။ မေကာင္းေသာသူမ်ားႏွင္႔လွည္႔ စားေသာသူမ်ားသည္ ဆုိးသြင္းသည္ထက္ ပုိ၍ ဆုိးသြင္းလာၾက လိမ္႔မည္။ လွည္႔ျဖားေသာသူမ်ားႏွင္႔လွည္႔ျဖားျခင္းခံရေသာသူ မ်ားေပၚလာၾက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 xml:space="preserve">( </w:t>
      </w:r>
      <w:r>
        <w:rPr>
          <w:rFonts w:ascii="ZawGyiTwo" w:hAnsi="ZawGyiTwo" w:cs="ZawGyiTwo"/>
        </w:rPr>
        <w:t>၂ တိေမာ ၃း ၁</w:t>
      </w:r>
      <w:r>
        <w:rPr>
          <w:rFonts w:cs="ZawGyiTwo" w:ascii="ZawGyiTwo" w:hAnsi="ZawGyiTwo"/>
        </w:rPr>
        <w:t xml:space="preserve">- </w:t>
      </w:r>
      <w:r>
        <w:rPr>
          <w:rFonts w:ascii="ZawGyiTwo" w:hAnsi="ZawGyiTwo" w:cs="ZawGyiTwo"/>
        </w:rPr>
        <w:t>၄၊ ၁၂</w:t>
      </w:r>
      <w:r>
        <w:rPr>
          <w:rFonts w:cs="ZawGyiTwo" w:ascii="ZawGyiTwo" w:hAnsi="ZawGyiTwo"/>
        </w:rPr>
        <w:t xml:space="preserve">- </w:t>
      </w:r>
      <w:r>
        <w:rPr>
          <w:rFonts w:ascii="ZawGyiTwo" w:hAnsi="ZawGyiTwo" w:cs="ZawGyiTwo"/>
        </w:rPr>
        <w:t xml:space="preserve">၁၃ </w:t>
      </w:r>
      <w:r>
        <w:rPr/>
        <w:t>NIV</w:t>
      </w:r>
      <w:r>
        <w:rPr>
          <w:rFonts w:cs="ZawGyiTwo" w:ascii="ZawGyiTwo" w:hAnsi="ZawGyiTwo"/>
        </w:rPr>
        <w:t xml:space="preserve"> )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 xml:space="preserve">ေနာက္ဆုံးေသာကာလတြင္ ေတြ႕ခဲ႔ႀကဳံခဲ႔သမွ်တုိင္းသည္ ေၾကာက္မက္ဖြယ္အေျခအေနမ်ား ပင္ျဖစ္ပါသည္။ ထုိ႔ေၾကာင္႔ ၄င္းအခ်ိန္ကာလသည္ မွားယြင္းၿပီး အျပစ္ႏွင္႔ျပည္႔ႏွက္ေသာအခ်ိန္ ကာလပင္ျဖစ္ပါသည္။ ကၽြနု္ပ္တုိ႔သည္ အလြန္ဆုိးသြင္းသည္႔အခ်ိန္ကာလတြင္ အသက္ရွင္ေန ၾကသည္ဟုဆုိသည္မွာ အံ႔ၾသမင္သက္စရာမဟုတ္ပါ။ ကာမတဏွာေဖာက္ျပန္ျခင္းမ်ားလွ ေသာအခ်ိန္ကာလတြင္ အသက္ရွင္ေနၾကရသည္မွာလည္း ထုိနည္းအတုိင္းပင္ျဖစ္ပါသည္။ ရုပ္ရွင္ဇာတ္လမ္းမ်ားသည္ ေၾကာက္မက္ဖြယ္ေကာင္းလွသည္ဟူသည္မွာလည္း အံ႔ၾသစရာမ ဟုတ္ပါ။ တပ္မက္ျခင္းႏွင္႔ျပည္႔ေနသည္၊ ေသြးဆာေသာလူသတ္မားမ်ားေပၚမ်ားလွသည္ဟူ သည္မွာလည္း အံ႔ၾသစရာမရွိလွပါ။ လူတုိ႔သည္ ေဟာ္လီ၀ုဒ္ႏွင္႔နတ္ဆုိးမ်ား၊ ႏွင္႔ေသျခင္းမ်ား ကုိ ခ်စ္ႏွစ္သက္ၾကသည္ဟူသည္မွာလည္း အံ႔ၾသစရာမဟုတ္ပါ။ လူငယ္မ်ားသည္ ပ်က္စီး ရာ လမ္းထဲသုိ႔သြားၾကၿပီး မူးယစ္ေက်းကၽြန္မ်ားျဖစ္ေနစဥ္ ကၽြႏု္ပ္တုိ႔အသင္းေတာ္မ်ားသည္ လူမရွိ သူမရွိျဖစ္ေနသည္မွာလည္း အံ႔ၾသစရာမဟုတ္ပါ။ သင္သည္ တနဂၤေႏြေန႔တြင္ ဘုရားေက်ာင္း သြားလွ်င္ သူတုိ႔က ပ်က္ရယ္ျပဳၾကသည္မွာ အံ႔ၾသစရာမဟုတ္ပါ။ သင္သည္ သန္႔ရွင္းေသာအ သက္တာျဖင္႔အသက္ရွင္ၿပီး က်မ္းစာဖတ္ဆုေတာင္းေနလွ်င္ သူတုိ႔အတြက္ ညည္းေငြ႕ဖြယ္ရာ ျဖစ္သည္မွာ အံ႔ၾသစရာမဟုတ္ပါ။ ထုိအေၾကာင္းေၾကာင္႔ သမၼာက်မ္းစာက </w:t>
      </w:r>
      <w:r>
        <w:rPr>
          <w:rFonts w:ascii="Zawgyi-One;Tahoma" w:hAnsi="Zawgyi-One;Tahoma" w:cs="ZawGyiTwo"/>
          <w:lang w:val="en-US"/>
        </w:rPr>
        <w:t>“</w:t>
      </w:r>
      <w:r>
        <w:rPr>
          <w:rFonts w:ascii="ZawGyiTwo" w:hAnsi="ZawGyiTwo" w:cs="ZawGyiTwo"/>
          <w:lang w:val="en-US"/>
        </w:rPr>
        <w:t>ခဲယဥ္းေသာကာ လျဖစ္မည္ကုိသိမွတ္ၾကေလာ႔</w:t>
      </w:r>
      <w:r>
        <w:rPr>
          <w:rFonts w:ascii="Zawgyi-One;Tahoma" w:hAnsi="Zawgyi-One;Tahoma" w:cs="ZawGyiTwo"/>
          <w:lang w:val="en-US"/>
        </w:rPr>
        <w:t>”</w:t>
      </w:r>
      <w:r>
        <w:rPr>
          <w:rFonts w:ascii="ZawGyiTwo" w:hAnsi="ZawGyiTwo" w:cs="ZawGyiTwo"/>
          <w:lang w:val="en-US"/>
        </w:rPr>
        <w:t xml:space="preserve"> ဟု မိန္႔ေတာ္မူထားသည္။ </w:t>
      </w:r>
      <w:r>
        <w:rPr>
          <w:rFonts w:cs="ZawGyiTwo" w:ascii="ZawGyiTwo" w:hAnsi="ZawGyiTwo"/>
          <w:lang w:val="en-US"/>
        </w:rPr>
        <w:t xml:space="preserve">( </w:t>
      </w:r>
      <w:r>
        <w:rPr>
          <w:rFonts w:ascii="ZawGyiTwo" w:hAnsi="ZawGyiTwo" w:cs="ZawGyiTwo"/>
          <w:lang w:val="en-US"/>
        </w:rPr>
        <w:t xml:space="preserve">၂ တိ ၃း ၁ </w:t>
      </w:r>
      <w:r>
        <w:rPr>
          <w:rFonts w:cs="ZawGyiTwo" w:ascii="ZawGyiTwo" w:hAnsi="ZawGyiTwo"/>
          <w:lang w:val="en-US"/>
        </w:rPr>
        <w:t xml:space="preserve">) </w:t>
      </w:r>
    </w:p>
    <w:p>
      <w:pPr>
        <w:pStyle w:val="BodyTextIndent2"/>
        <w:rPr>
          <w:rFonts w:ascii="ZawGyiTwo" w:hAnsi="ZawGyiTwo" w:cs="ZawGyiTwo"/>
        </w:rPr>
      </w:pPr>
      <w:r>
        <w:rPr>
          <w:rFonts w:ascii="ZawGyiTwo" w:hAnsi="ZawGyiTwo" w:cs="ZawGyiTwo"/>
        </w:rPr>
        <w:t xml:space="preserve">ဤအျပစ္အားလုံးစုံ၊ ရႈပ္ေထြးမႈႏွင္႔သတ္ျဖတ္ျခင္းတုိ႔အားလုံး၏အရင္းအျမစ္ကား အ ဘယ္နည္း။ ကၽြႏု္ပ္တုိ႔၏ႏိူင္ငံေရးသည္ အဘယ္႔ေၾကာင္႔ ဆုိးသြင္းေနရပါသနည္း။ ျပည္႔သူ႕ရဲ ေဘာ္မ်ားကုိသတ္ျဖတ္ၿပီး အေဆာက္အဦးမ်ားကုိ ဖ်က္ဆီးမီးရႈိ႕ရန္ အဘယ္႔ေၾကာင္႔ လမ္းေပၚ တြင္ စုရုံးေနခဲ႔ၾကသနည္း။ မြတ္စလင္အစြန္းေရာက္သမားမ်ားက ယေန႔တြင္ က်ဴးလြန္ၾက သည္႔ ဗုံးခြဲတုိက္ခုိက္မႈႏွင္႔လူသတ္မႈတုိ႔၏ေနာက္ကြယ္က မုသာစကားကား အဘယ္သုိ႔နည္း။ သင္တုိ႔၏မ်ဳိးဆက္မ်ားသည္ အသက္ေတာ္ကုိစြန္႔ပယ္ၿပီး တကုိယ္ေကာင္းဆန္ေသာအသက္ တာႏွင္႔အျပစ္ႏွင္႔ျပည္႔ေနေသာအသက္တာျဖင္႔အသက္ရွင္ေနရျခင္းအေၾကာင္းကား အဘယ္ သုိ႔နည္း။ အေျဖကုိ ေအာက္ပါက်မ္းပုိဒ္တြင္ ေပးထားပါ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၀ိညာဥ္ေတာ္သည္ အတိအလင္း ဗ်ာဒိတ္ထားေတာ္မူသည္ကား၊ ေနာင္ကာလ၌ ၾသတၱပစိတ္တြင္ သံပူႏွင္႔ခတ္ျခင္းကုိခံၿပီးလွ်င္၊ မုသာစကားကုိေျပာတတ္ေသာသူတုိ႔၏လွဳိ႕၀ွက္ျခင္းအားျဖင္႔၊ လူ အခ်ဳိ႕တုိ႔သည္ ယုံၾကည္ျခင္းကုိစြန္႔ပယ္၍၊ လွည္႔ျဖားတတ္ေသာ စိတ္၀ိညာဥ္တုိ႔၌၄င္း၊ နတ္ဘုရားတုိ႔ႏွင္႔စပ္ဆုိင္ေသာ ၾသ၀ါဒတုိ႔၌ ၄င္း မွီ၀ဲဆည္းကပ္ၾကလိမ္႔ မည္။</w:t>
      </w:r>
      <w:r>
        <w:rPr>
          <w:rFonts w:ascii="Zawgyi-One;Tahoma" w:hAnsi="Zawgyi-One;Tahoma" w:cs="ZawGyiTwo"/>
        </w:rPr>
        <w:t>”</w:t>
      </w:r>
      <w:r>
        <w:rPr>
          <w:rFonts w:ascii="ZawGyiTwo" w:hAnsi="ZawGyiTwo" w:cs="ZawGyiTwo"/>
        </w:rPr>
        <w:t xml:space="preserve"> </w:t>
      </w:r>
    </w:p>
    <w:p>
      <w:pPr>
        <w:pStyle w:val="IndentedVerse"/>
        <w:rPr>
          <w:szCs w:val="22"/>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၁ တိ ၄း ၁၂ </w:t>
      </w:r>
      <w:r>
        <w:rPr>
          <w:rFonts w:cs="ZawGyiTwo" w:ascii="ZawGyiTwo" w:hAnsi="ZawGyiTwo"/>
        </w:rPr>
        <w:t xml:space="preserve">) </w:t>
      </w:r>
      <w:r>
        <w:rPr/>
        <w:t xml:space="preserve">) </w:t>
      </w:r>
    </w:p>
    <w:p>
      <w:pPr>
        <w:pStyle w:val="BodyTextIndent2"/>
        <w:rPr>
          <w:rFonts w:ascii="Zawgyi-One;Tahoma" w:hAnsi="Zawgyi-One;Tahoma" w:cs="Zawgyi-One;Tahoma"/>
          <w:szCs w:val="22"/>
        </w:rPr>
      </w:pPr>
      <w:r>
        <w:rPr>
          <w:rFonts w:cs="Zawgyi-One;Tahoma" w:ascii="Zawgyi-One;Tahoma" w:hAnsi="Zawgyi-One;Tahoma"/>
          <w:szCs w:val="22"/>
        </w:rPr>
      </w:r>
    </w:p>
    <w:p>
      <w:pPr>
        <w:pStyle w:val="BodyTextIndent2"/>
        <w:rPr>
          <w:rFonts w:ascii="ZawGyiTwo" w:hAnsi="ZawGyiTwo" w:cs="ZawGyiTwo"/>
        </w:rPr>
      </w:pPr>
      <w:r>
        <w:rPr>
          <w:rFonts w:ascii="ZawGyiTwo" w:hAnsi="ZawGyiTwo" w:cs="ZawGyiTwo"/>
        </w:rPr>
        <w:t xml:space="preserve">သန္႔ရွင္းေသာ၀ိညာဥ္ေတာ္သည္ ဤအမႈအရာကုိ </w:t>
      </w:r>
      <w:r>
        <w:rPr>
          <w:rFonts w:ascii="Zawgyi-One;Tahoma" w:hAnsi="Zawgyi-One;Tahoma" w:cs="ZawGyiTwo"/>
        </w:rPr>
        <w:t>“</w:t>
      </w:r>
      <w:r>
        <w:rPr>
          <w:rFonts w:ascii="ZawGyiTwo" w:hAnsi="ZawGyiTwo" w:cs="ZawGyiTwo"/>
        </w:rPr>
        <w:t>ေဖာ္ျပထား</w:t>
      </w:r>
      <w:r>
        <w:rPr>
          <w:rFonts w:ascii="Zawgyi-One;Tahoma" w:hAnsi="Zawgyi-One;Tahoma" w:cs="ZawGyiTwo"/>
        </w:rPr>
        <w:t>”</w:t>
      </w:r>
      <w:r>
        <w:rPr>
          <w:rFonts w:ascii="ZawGyiTwo" w:hAnsi="ZawGyiTwo" w:cs="ZawGyiTwo"/>
        </w:rPr>
        <w:t xml:space="preserve"> ပါသည္။ ဆုိလုိသည္ မွာ ဘုရားသခင္သည္ ဤအေၾကာင္းအရာကုိ ရွင္းရွင္းလင္းလင္းေဖာ္ျပထားပါသည္။ ဤအ ေရးႀကီးသည္႔အခ်က္အလက္မ်ားကုိ ဘုရားသခင္သည္ သင္႔အား သိေစလုိပါသည္။ နတ္ဆုိး မ်ားအမွန္တကယ္ရွိသည္ကုိ ဘုရားသခင္က သင္႔အား ရွင္းရွင္းလင္းလင္းသိေစလုိပါသည္။ သူတုိ႔သည္ နတ္ဆုိးမ်ားကုိ လွည္႔စားေနသည္ဟု ဘုရားသခင္က မိန္႔ေတာ္မူခဲ႔သည္။ နတ္ဆုိးမ်ားသည္ မွားယြင္းေသာသြန္သင္ခ်က္ </w:t>
      </w:r>
      <w:r>
        <w:rPr>
          <w:rFonts w:ascii="Zawgyi-One;Tahoma" w:hAnsi="Zawgyi-One;Tahoma" w:cs="ZawGyiTwo"/>
        </w:rPr>
        <w:t>“</w:t>
      </w:r>
      <w:r>
        <w:rPr>
          <w:rFonts w:ascii="ZawGyiTwo" w:hAnsi="ZawGyiTwo" w:cs="ZawGyiTwo"/>
        </w:rPr>
        <w:t>နတ္ဆုိး၏အယူ၀ါဒမ်ား</w:t>
      </w:r>
      <w:r>
        <w:rPr>
          <w:rFonts w:ascii="Zawgyi-One;Tahoma" w:hAnsi="Zawgyi-One;Tahoma" w:cs="ZawGyiTwo"/>
        </w:rPr>
        <w:t>”</w:t>
      </w:r>
      <w:r>
        <w:rPr>
          <w:rFonts w:ascii="ZawGyiTwo" w:hAnsi="ZawGyiTwo" w:cs="ZawGyiTwo"/>
        </w:rPr>
        <w:t xml:space="preserve"> ထဲသုိ႔ သင္႔အား ဆြဲ သြင္းေခၚေဆာင္သြားသည္။ ဤမွားယြင္းေသာသြန္သင္ခ်က္မ်ားသည္ အယူအဆလြဲသည္႔ဆ ရာမ်ားမွ ဆင္းသက္လာျခင္းျဖစ္ပါသည္။ သူတုိ႔သည္ က်မ္းစာေက်ာင္းမ်ား သုိ႔မဟုတ္ ေကာ လိပ္မ်ားတြင္ သင္ၾကားေပးေသာဆရာမ်ားလည္းျဖစ္ႏိူင္ၾကသည္။ သူတုိ႔သည္ သင္႔အား ဆင္႔ ကဲ႔ျဖစ္စဥ္၏မွားယြင္းေသာအယူအဆကုိ သြန္သင္ေပးၾကသည္။ သင္သည္ တိရစၦာန္ျဖစ္ရုံက လြဲလုိ႔ ဘာမွမဟုတ္ေၾကာင္းကုိ သင္ၾကားေပးသည္။ ဘုရားမရွိဟုလည္း သင္ေပးၾကသည္။ မွန္ကန္ေသာအရာ ႏွင္႔မွားယြင္းေသာအရာဟူ၍ မရွိေၾကာင္းလည္း သင္ၾကားေပးသည္။ သမၼာ က်မ္းစာသည္ အမွားအယြင္းမ်ားျဖင္႔ ျပည္႔ႏွက္ေနေသာစာအုပ္တစ္အုပ္ျဖစ္သည္ဟုလည္း သင္ၾကားေပးပါသည္။ သင္တုိ႔၏မိဘအမ်ားစုကလည္း ဤမုသာစကားမ်ားကုိ သင္ၾကားေပး ၾကေသးသည္။ ကၽြႏု္ပ္တုိ႔၏ၿမိဳ႕မ်ားသည္ ရာဇ၀တ္မႈမ်ားႏွင္႔ျပည္႔ႏွက္ေနသည္မွာ အံ႔ၾသေနစရာ ပင္မလုိေပ။ သင္သည္ အဘယ္အရာကုိယုံရမွန္းမသိဘဲ ေယာင္လည္လည္ျဖစ္ေနရသည္မွာ လည္း အထူးအဆန္းေသာမဟုတ္ပါ။ </w:t>
      </w:r>
    </w:p>
    <w:p>
      <w:pPr>
        <w:pStyle w:val="BodyTextIndent2"/>
        <w:rPr>
          <w:rFonts w:ascii="ZawGyiTwo" w:hAnsi="ZawGyiTwo" w:cs="ZawGyiTwo"/>
        </w:rPr>
      </w:pPr>
      <w:r>
        <w:rPr>
          <w:rFonts w:ascii="ZawGyiTwo" w:hAnsi="ZawGyiTwo" w:cs="ZawGyiTwo"/>
        </w:rPr>
        <w:t xml:space="preserve">နတ္ဆုိးအယူကုိလက္ခံၾကေသာ ဤသူတုိ႔သည္ ထုိအရာကုိလုပ္ေဆာင္ၾကပါသည္။ အဘယ္႔ေၾကာင္႔ဆုိေသာ္ ၄င္းတုိ႔၏ၾသတၱပစိတ္မ်ားသည္ </w:t>
      </w:r>
      <w:r>
        <w:rPr>
          <w:rFonts w:ascii="Zawgyi-One;Tahoma" w:hAnsi="Zawgyi-One;Tahoma" w:cs="ZawGyiTwo"/>
        </w:rPr>
        <w:t>“</w:t>
      </w:r>
      <w:r>
        <w:rPr>
          <w:rFonts w:ascii="ZawGyiTwo" w:hAnsi="ZawGyiTwo" w:cs="ZawGyiTwo"/>
        </w:rPr>
        <w:t>သံပူႏွင္႔ညွဳိးႏြမ္းၾကေသာေၾကာင္႔</w:t>
      </w:r>
      <w:r>
        <w:rPr>
          <w:rFonts w:ascii="Zawgyi-One;Tahoma" w:hAnsi="Zawgyi-One;Tahoma" w:cs="ZawGyiTwo"/>
        </w:rPr>
        <w:t>”</w:t>
      </w:r>
      <w:r>
        <w:rPr>
          <w:rFonts w:ascii="ZawGyiTwo" w:hAnsi="ZawGyiTwo" w:cs="ZawGyiTwo"/>
        </w:rPr>
        <w:t xml:space="preserve"> ျဖစ္ပါသည္။ ဆုိလုိသည္မွာ ၄င္းတုိ႔၏ၾသတၱပစိတ္မ်ားသည္ ေလာင္ကၽြမ္း၍ေျခာက္ေသြ႔ၾကပါ သည္။ ၄င္းတုိ႔၏စိတ္ႏွလုံးမ်ားကုိ သူတုိ႔သည္ ေ၀ဒနာခံစားမႈေပ်ာက္ကင္းသည္အထိ နတ္ဆုိး ၏ေလာင္ကၽြမ္းျခင္းကုိ ခံစားေနခဲ႔ရပါသည္။ ၄င္းတုိ႔၏ၾသတၱပစိတ္ႏွလုံးက အမွန္ႏွင္႔အမွား၏ ျခားနားမႈမ်ားကုိ မေျပာႏိူင္သေရြ႕ေတာ႔ ေလာင္ကၽြမ္းျခင္းႏွင္႔ေျခာက္ေသြ႕ျခင္းကို ခံစားေနၾကရ ဦးမည္အမွန္ပါ။ နတ္ဆုိးတုိ႔သည္ ၄င္းတုိ႔အမ်ားစု၏စိတ္ႏွလုံးတုိ႔ကုိ အကၽြမ္းမဲ႔ ထိန္းခ်ဳပ္ထားပါ သည္။ </w:t>
      </w:r>
    </w:p>
    <w:p>
      <w:pPr>
        <w:pStyle w:val="BodyTextIndent2"/>
        <w:rPr>
          <w:rFonts w:ascii="ZawGyiTwo" w:hAnsi="ZawGyiTwo" w:cs="ZawGyiTwo"/>
        </w:rPr>
      </w:pPr>
      <w:r>
        <w:rPr>
          <w:rFonts w:ascii="ZawGyiTwo" w:hAnsi="ZawGyiTwo" w:cs="ZawGyiTwo"/>
        </w:rPr>
        <w:t xml:space="preserve">ထုိ႔အျပင္ ဤနတ္ဆုိးမ်ား၏အဓိကရည္ရြယ္ဦးတည္ခ်က္မွာ သင္တုိ႔၏ၾသတၱပစိတ္ႏွ လုံးကုိ ဖ်က္ဆီးရန္ပင္ျဖစ္ပါသည္။ သူတုိ႔သည္ သင္႔အား ထိန္းခ်ဳပ္လုိပါသည္။ သူတုိ႔သည္ သင္၏ၾသတၱပစိတ္မ်ားကုိေျခာက္ေသြ႕ေစျခင္းအားျဖင္႔ ထိန္းခ်ဳပ္ထားပါသည္။ </w:t>
      </w:r>
    </w:p>
    <w:p>
      <w:pPr>
        <w:pStyle w:val="BodyTextIndent2"/>
        <w:rPr>
          <w:rFonts w:ascii="ZawGyiTwo" w:hAnsi="ZawGyiTwo" w:cs="ZawGyiTwo"/>
        </w:rPr>
      </w:pPr>
      <w:r>
        <w:rPr>
          <w:rFonts w:ascii="ZawGyiTwo" w:hAnsi="ZawGyiTwo" w:cs="ZawGyiTwo"/>
        </w:rPr>
        <w:t xml:space="preserve">ဘုရားသခင္သည္ လူကုိဖန္ဆင္းစအခါက ၾသတၱပစိတ္ကုိ ေပးထားခဲ႔သည္။ လူ႔အထဲ သုိ႔ </w:t>
      </w:r>
      <w:r>
        <w:rPr>
          <w:rFonts w:ascii="Zawgyi-One;Tahoma" w:hAnsi="Zawgyi-One;Tahoma" w:cs="ZawGyiTwo"/>
        </w:rPr>
        <w:t>“</w:t>
      </w:r>
      <w:r>
        <w:rPr>
          <w:rFonts w:ascii="ZawGyiTwo" w:hAnsi="ZawGyiTwo" w:cs="ZawGyiTwo"/>
        </w:rPr>
        <w:t>အသက္ကုိမႈတ္သြင္းေပးခဲ႔သည္။</w:t>
      </w:r>
      <w:r>
        <w:rPr>
          <w:rFonts w:ascii="Zawgyi-One;Tahoma" w:hAnsi="Zawgyi-One;Tahoma" w:cs="ZawGyiTwo"/>
        </w:rPr>
        <w:t>”</w:t>
      </w:r>
      <w:r>
        <w:rPr>
          <w:rFonts w:ascii="ZawGyiTwo" w:hAnsi="ZawGyiTwo" w:cs="ZawGyiTwo"/>
        </w:rPr>
        <w:t xml:space="preserve"> ေဟၿဗဲစကားလုံး </w:t>
      </w:r>
      <w:r>
        <w:rPr>
          <w:rFonts w:ascii="Zawgyi-One;Tahoma" w:hAnsi="Zawgyi-One;Tahoma" w:cs="ZawGyiTwo"/>
        </w:rPr>
        <w:t>“</w:t>
      </w:r>
      <w:r>
        <w:rPr>
          <w:rFonts w:ascii="ZawGyiTwo" w:hAnsi="ZawGyiTwo" w:cs="ZawGyiTwo"/>
        </w:rPr>
        <w:t>နက္စ္ဟာမတ္စ္</w:t>
      </w:r>
      <w:r>
        <w:rPr>
          <w:rFonts w:ascii="Zawgyi-One;Tahoma" w:hAnsi="Zawgyi-One;Tahoma" w:cs="ZawGyiTwo"/>
        </w:rPr>
        <w:t>”</w:t>
      </w:r>
      <w:r>
        <w:rPr>
          <w:rFonts w:ascii="ZawGyiTwo" w:hAnsi="ZawGyiTwo" w:cs="ZawGyiTwo"/>
        </w:rPr>
        <w:t xml:space="preserve"> ပင္ျဖစ္ပါသည္။ ထုိစကားလုံးက လူတုိ႔အား အျခားတိရစၦာန္မ်ားႏွင္႔မတူဘဲ ထူးျခားသည္႔ အရာႏွစ္ခုကုိေပး ထားသည္။ ပထမအခ်က္မွာ ဘုရားသခင္ကုိသိႏိူင္စြမ္းႏွင္႔ ဒုတိယအခ်က္မွာ အမွန္ႏွင္႔အမွား ကုိ ခြဲျခားသိႏိူင္ေသာအခ်က္ပင္ျဖစ္ပါသည္။ </w:t>
      </w:r>
    </w:p>
    <w:p>
      <w:pPr>
        <w:pStyle w:val="BodyTextIndent2"/>
        <w:rPr>
          <w:rFonts w:ascii="ZawGyiTwo" w:hAnsi="ZawGyiTwo" w:cs="ZawGyiTwo"/>
          <w:szCs w:val="22"/>
        </w:rPr>
      </w:pPr>
      <w:r>
        <w:rPr>
          <w:rFonts w:cs="ZawGyiTwo" w:ascii="Zawgyi-One;Tahoma" w:hAnsi="Zawgyi-One;Tahoma"/>
          <w:szCs w:val="22"/>
        </w:rPr>
        <w:t>“</w:t>
      </w:r>
      <w:r>
        <w:rPr>
          <w:rFonts w:ascii="ZawGyiTwo" w:hAnsi="ZawGyiTwo" w:cs="ZawGyiTwo"/>
          <w:szCs w:val="22"/>
        </w:rPr>
        <w:t>ဘုိင္ႏုိခ်ီအုိ</w:t>
      </w:r>
      <w:r>
        <w:rPr>
          <w:rFonts w:ascii="Zawgyi-One;Tahoma" w:hAnsi="Zawgyi-One;Tahoma" w:cs="ZawGyiTwo"/>
          <w:szCs w:val="22"/>
        </w:rPr>
        <w:t>”</w:t>
      </w:r>
      <w:r>
        <w:rPr>
          <w:rFonts w:ascii="ZawGyiTwo" w:hAnsi="ZawGyiTwo" w:cs="ZawGyiTwo"/>
          <w:szCs w:val="22"/>
        </w:rPr>
        <w:t xml:space="preserve"> အမည္ရွိ သုိင္နက္စီရုပ္ရွင္ဇာတ္ကားကုိ သင္ၾကည္႔ဖူးပါသလား။ ဘုိင္ႏို ခ်ီအုိသည္ သစ္သားျဖင္႔ျပဳလုပ္ထားေသာ ရုပ္ေသးရုပ္ပင္ျဖစ္ပါသည္။ သို႔ရာတြင္ သူသည္ အမွန္တကယ္အသက္ရွင္ေသာေယာက်္ားေလးျဖစ္လုိသည္။ သူသည္ ရုပ္ေသးရုပ္အေနျဖင္႔ ၾသတၱပစိတ္မရွိပါ။ ၾသတၱပစိတ္အစား အမွန္ႏွင္႔အမွားကုိ သူ႕အား ေျပာဆုိေသာ ခရစ္ကစ္ ေသးေလးသာရွိသည္။ ခရစ္ကစ္သည္ ထုိအထဲတြင္မရွိေသာအခါ ျပႆနာျဖစ္ေနသည္။ သူ သည္ စစ္မွန္ေသာလူငယ္ေလးျဖစ္လာေသာအခါ သူ႕အားေစာင္႔ေရွာက္မည္႔ ခရစ္ကစ္သည္ သူ႕အတြက္ လုိအပ္ေတာ႔မည္မဟုတ္။ သူသည္ စစ္မွန္ေသာ လူငယ္ေလးျဖစ္လာလွ်င္ အမွား အယြင္းထဲက အမွန္တရားကုိေျပာျပမည္႔ စစ္မွန္ေသာၾသတၱပစိတ္ကုိ ရရွိမည္ျဖစ္သည္။ </w:t>
      </w:r>
    </w:p>
    <w:p>
      <w:pPr>
        <w:pStyle w:val="Normal"/>
        <w:autoSpaceDE w:val="false"/>
        <w:jc w:val="both"/>
        <w:rPr>
          <w:rFonts w:ascii="ZawGyiTwo" w:hAnsi="ZawGyiTwo" w:cs="ZawGyiTwo"/>
          <w:sz w:val="17"/>
          <w:szCs w:val="17"/>
        </w:rPr>
      </w:pPr>
      <w:r>
        <w:rPr>
          <w:rFonts w:ascii="ZawGyiTwo" w:hAnsi="ZawGyiTwo" w:cs="ZawGyiTwo"/>
          <w:sz w:val="22"/>
          <w:sz w:val="22"/>
          <w:szCs w:val="22"/>
        </w:rPr>
        <w:t xml:space="preserve">ပထမဆုံးလူျဖစ္ေသာ အာဒံႏွင္႔ဆန္႔က်င္ဘက္သေဘာတရားျဖစ္ေနသည္။ အာဒံ သည္ အျပစ္လြန္က်ဴးေသာအခါ စစ္မွန္ေသာလူအျဖစ္မွ စာတန္၏စက္ရုပ္ေလးျဖစ္သြားခဲ႔သည္။ ယခုတြင္ မာရ္နတ္သည္ ၄င္း၏ၾသတၱပစိတ္ကုိ ဖ်က္ဆီးလႊမ္းမုိးထားသျဖင္႔ စာတန္၏ စက္ရုပ္ ေလးတစ္ခုျဖစ္သြားပါေတာ႔သည္။  အာဒံသည္ အျပစ္ကုိက်ဴးလြန္ေသာအခါ ၄င္း၏ ၾသတၱပ စိတ္သည္ ေသြ႕ေျခာက္ၿပီး အမွန္အကန္ မလုပ္မလုပ္ႏိူင္ေတာ႔ပါ။ ဘုရားသခင္ႏွင္႔ အျပစ္ အတြက္ ရင္ဆုိင္ေတြ႕ေသာအခါ ဆင္ေျခမ်ားကုိေျပာဆုိသည္။ အျပစ္ကုိသိျမင္မည္႔အစား ဘုရားသခင္ထံပါးက ပုန္းေရွာင္ရန္ ႀကိဳးစားအားထုတ္ခဲ႔ပါသည္။ ဘုရားသခင္သည္ သူ႕အား ေတြ႕ေသာအခါ အာဒံသည္ ဘုရားသခင္ထံ၌ မိမိအျပစ္ကုိ ၀န္ခ်ေတာင္းပန္ရမည္႔အစား ဆင္ေျခဆင္လက္မ်ားကုိသာ ေျပာသည္။ သူ႕၏ပထမဆုံးေမြးဖြါးေသာသားျဖစ္သူ ကာဣန သည္ ၄င္း၏အေဖ အာဒံ၏ပ်က္စီးေနေသာၾသတၱပစိတ္ကုိ အေမြခံထားရသည္။ သူသည္ ညီ ျဖစ္သူကုိ အေသသတ္လုိက္ေသာအခါ အျပစ္ကုိ မသိမျမင္ခဲ႔ပါ။ မိမိအျပစ္ကုိ၀န္ခံမည္႔အစား ဆင္ေျခကုိသာေပးခဲ႔သည္။ သူသည္ အျပစ္ကုိ၀န္မခံသည္႔အျပင္ ပုိ၍ ပုိ၍ပင္ ဆုိးသြင္းလာပါ ေတာ႔သည္။ သူ၏ၾသတၱပစိတ္သည္ စာတန္၏သံပူေၾကာင္႔ ေသြ႕ေျခာက္ညွဳိးႏြမ္းခဲ႔ရေလေတာ႔ သည္။ </w:t>
      </w:r>
      <w:r>
        <w:rPr>
          <w:rFonts w:ascii="Zawgyi-One;Tahoma" w:hAnsi="Zawgyi-One;Tahoma" w:cs="ZawGyiTwo"/>
          <w:sz w:val="22"/>
          <w:sz w:val="22"/>
          <w:szCs w:val="22"/>
        </w:rPr>
        <w:t>“</w:t>
      </w:r>
      <w:r>
        <w:rPr>
          <w:rFonts w:ascii="ZawGyiTwo" w:hAnsi="ZawGyiTwo" w:cs="ZawGyiTwo"/>
          <w:sz w:val="22"/>
          <w:sz w:val="22"/>
          <w:szCs w:val="22"/>
        </w:rPr>
        <w:t>ကာဣနသည္ဘုရားသခင္၏မ်က္ေမွာက္ေတာ္ထဲကထြက္သြားၿပီး</w:t>
      </w:r>
      <w:r>
        <w:rPr>
          <w:rFonts w:ascii="Zawgyi-One;Tahoma" w:hAnsi="Zawgyi-One;Tahoma" w:cs="ZawGyiTwo"/>
          <w:sz w:val="22"/>
          <w:sz w:val="22"/>
          <w:szCs w:val="22"/>
        </w:rPr>
        <w:t>”</w:t>
      </w:r>
      <w:r>
        <w:rPr>
          <w:rFonts w:ascii="ZawGyiTwo" w:hAnsi="ZawGyiTwo" w:cs="ZawGyiTwo"/>
          <w:sz w:val="22"/>
          <w:sz w:val="22"/>
          <w:szCs w:val="22"/>
        </w:rPr>
        <w:t xml:space="preserve"> ေနာဒျပည္တြင္ ေနထုိင္ေလသည္။ ဆုိလုိသည္မွာ </w:t>
      </w:r>
      <w:r>
        <w:rPr>
          <w:rFonts w:ascii="Zawgyi-One;Tahoma" w:hAnsi="Zawgyi-One;Tahoma" w:cs="ZawGyiTwo"/>
          <w:sz w:val="22"/>
          <w:sz w:val="22"/>
          <w:szCs w:val="22"/>
        </w:rPr>
        <w:t>“</w:t>
      </w:r>
      <w:r>
        <w:rPr>
          <w:rFonts w:ascii="ZawGyiTwo" w:hAnsi="ZawGyiTwo" w:cs="ZawGyiTwo"/>
          <w:sz w:val="22"/>
          <w:sz w:val="22"/>
          <w:szCs w:val="22"/>
        </w:rPr>
        <w:t>လွည္႔လည္ေသာ</w:t>
      </w:r>
      <w:r>
        <w:rPr>
          <w:rFonts w:ascii="Zawgyi-One;Tahoma" w:hAnsi="Zawgyi-One;Tahoma" w:cs="ZawGyiTwo"/>
          <w:sz w:val="22"/>
          <w:sz w:val="22"/>
          <w:szCs w:val="22"/>
        </w:rPr>
        <w:t>”</w:t>
      </w:r>
      <w:r>
        <w:rPr>
          <w:rFonts w:ascii="ZawGyiTwo" w:hAnsi="ZawGyiTwo" w:cs="ZawGyiTwo"/>
          <w:sz w:val="22"/>
          <w:sz w:val="22"/>
          <w:szCs w:val="22"/>
        </w:rPr>
        <w:t xml:space="preserve"> ေနရာဟုဆုိလုိသတည္း။ သူက အျပစ္ ခြင္႔လႊတ္ျခင္းကုိ ရရွိရန္မလုိအပ္ဟုသာ ခံစားရသည္။ သူသည္ ဘုရားသခင္ကုိ အမ်က္ထြက္ သည္။ သူသည္ ေသဆုံးၿပီး ငရဲသုိ႔ေရာက္သည္တုိင္ေအာင္ ေျမတျပင္လုံးတြင္ လွည္႔လည္ ေသာသူျဖစ္လာခဲ႔ပါေတာ႔သည္။ စာတန္သည္ သူ႕အား ျဖားေယာင္းေသြးေဆာင္ခဲ႔သည္။ စာတန္သည္ သူ႕အား မိမိညီကုိသတ္ရန္ ႀကိဳးကုိင္ထားခဲ႔သည္။ ထိုိ႔ေနာက္ စာတန္သည္ သူ၏ ၾသတၱပစိတ္ကုိ သံပူျဖင္႔ ေသြ႕ေျခာက္ေစသည္။ သူသည္ ကယ္တင္ျခင္းရရွိရန္  အလြန္ပင္ ေနာက္က်သြားခဲ႔ၿပီ။ စာတန္သည္ သင္႔ၾသတၱပစိတ္ကုိလႊမ္းမုိးထိန္းခ်ဳပ္ ေသြ႕ေျခာက္ေစလွ်င္ ၄င္းမွာ သင္သည္ ကယ္တင္ျခင္းသုိ႔ေရာက္ရွိရန္ အလြန္ပင္ ေနာက္က်ေနၿပီဟူေသာသေဘာ ကုိ ေဖာ္ေဆာင္ထားပါသည္။ သင္သည္ က်ဴးလြန္ထားေသာအျပစ္ကုိပင္ အျပစ္ဟု မခံစားရ ေတာ႔ပါ။ သင္႔၌ ဘုရားသခင္ေပးထားေသာ ၾသတၱပစိတ္သည္ ေသဆုံးသြားခဲ႔ေလေတာ႔ ခရစ္ ေတာ္၏အေသြးေတာ္အားျဖင္႔ ေဆးေၾကာျခင္းကုိျပဳရန္ ေယရႈခရစ္ထံသုိ႔ လုံး၀လာေရာက္ႏူိင္ ေတာ႔မည္ မဟုတ္ပါ။ သင္သည္ ေသဆုံးၿပီး ငရဲျပည္၌ ထာ၀ရစံစားေနသည္႔တုိင္ေအာင္ သင္႔ ဘ၀တစ္ခုလုံး၌ လွည္႔လည္ေနေသာသူသာလွ်င္ ျဖစ္ေနေတာ႔မည္။ သင္႔ရဲ႕ၾသတၱပစိတ္ေတြ႕ ေသြ႕ေျခာက္ေနသည္အထိ အျပစ္ထဲတြင္ နစ္မြန္းေနမည္ဆုိလွ်င္ ယေန႔နံနက္ ဤေနရာတြင္ရွိ ေနၾကေသာ သင္တုိ႔အသက္တာတြင္လည္း ထုိနည္းအတုိင္း အခ်ိန္မေရြးျဖစ္ေနႏိူင္ပါသည္။ သင္သည္ အျပစ္ကုိ အျပစ္ဟု မထင္သည္အထိျဖစ္ႏိူင္သည္။ လက္၀ါးကားတုိင္တြင္ သြန္း ေလာင္းထားေသာ အေသြးေတာ္အားျဖင္႔ ေဆးေၾကာရန္ ခရစ္ေတာ္ထံသုိ႔ မလာႏိူင္ေအာင္ပင္ ျဖစ္ေပမည္။ အျပစ္ကုိ အျပစ္ဟုပင္မထင္မွတ္ေတာ႔ေသာသူသည္ ကယ္တင္ျခင္းကုိ ဘယ္ ေတာ႔မွ ရရွိမည္မဟုတ္ပါ။ထုိသူကုိ ဘုရားသခင္ပင္လွ်င္ အရႈံးေပးရေပလိမ္႔မည္။ သူသည္ ခြင္႔ မလႊတ္ႏိူင္ေသာအျပစ္ကုိ က်ဴးလြန္ျခင္းပင္ျဖစ္ပါသည္။ သူသည္ ကာဣနကဲ႔သုိ႔ပင္ မာရ္နတ္ ၏ေက်းကၽြန္ျဖစ္ေနေလေတာ႔သည္။ </w:t>
      </w:r>
    </w:p>
    <w:p>
      <w:pPr>
        <w:pStyle w:val="BodyTextIndent2"/>
        <w:rPr>
          <w:rFonts w:ascii="ZawGyiTwo" w:hAnsi="ZawGyiTwo" w:cs="ZawGyiTwo"/>
        </w:rPr>
      </w:pPr>
      <w:r>
        <w:rPr>
          <w:rFonts w:ascii="ZawGyiTwo" w:hAnsi="ZawGyiTwo" w:cs="ZawGyiTwo"/>
        </w:rPr>
        <w:t xml:space="preserve">သင္၏ၾသတၱပစိတ္ကုိ မာရ္နတ္၏ေျခာက္ေသြ႕ေစျခင္း၊ခ်ဳပ္ေႏွာင္ျခင္းခြင္႔မျပဳရန္ သင္႔ အား သတိေပးႏႈိးေဆာ္ပါ၏။ </w:t>
      </w:r>
    </w:p>
    <w:p>
      <w:pPr>
        <w:pStyle w:val="BodyTextIndent2"/>
        <w:rPr>
          <w:rFonts w:ascii="ZawGyiTwo" w:hAnsi="ZawGyiTwo" w:cs="ZawGyiTwo"/>
        </w:rPr>
      </w:pPr>
      <w:r>
        <w:rPr>
          <w:rFonts w:ascii="ZawGyiTwo" w:hAnsi="ZawGyiTwo" w:cs="ZawGyiTwo"/>
        </w:rPr>
        <w:t xml:space="preserve">သင္သည္ ဂုဏ္အသေရပ်က္စီးေနေသာ ၾသတၱပစိတ္ျဖင္႔ ေမြးဖြါးလာခဲ႔ရသည္။ သင္ သည္ ထုိအရာကုိ </w:t>
      </w:r>
      <w:r>
        <w:rPr>
          <w:rFonts w:ascii="ZawGyiTwo" w:hAnsi="ZawGyiTwo" w:cs="ZawGyiTwo"/>
          <w:szCs w:val="22"/>
        </w:rPr>
        <w:t xml:space="preserve">ကာဣနကဲ႔သုိ႔ပင္ အာဒံထံက အေမြခံထားရျခင္းျဖစ္သည္။ သင္သည္ ဆက္လက္၍ ကေလးသူငယ္တစ္ေယာက္အလား သင္႔ၾသတၱပစိတ္ကုိ ညွဳိးႏြင္းေစျပန္သည္။ သင္သည္ မိဘမ်ားကုိ မုသားသုံးလွည္႔ျဖားသည္႔အခ်ိန္တုိင္း ပုိ၍ပင္ ညွဳိးႏြမ္းေစေလသည္။ တစ္စုံတစ္ခုကုိ ခုိးယူ၀ွက္ထားစဥ္အခါလည္း ညွဳိးႏြမ္းေစသည္။ ေက်ာင္းတြင္ မုသာစကားကုိ သုံး၍ေျပာဆုိစဥ္အခါလည္း ထုိၾသတၱပစိတ္ကုိ ပ်က္စီးေစေလသည္။  ညစ္ညမ္းေသာစာေပး ရုပ္ရွင္မ်ားႏွင္႔ မိမိကုိယ္ကုိ ကာမစိတ္ကုိႏူိးၾကြေစသည္႔အရာမ်ားကုိ ၾကည္႔ရႈေသာအခ်ိန္တြင္ ပင္ ညွဳိးႏြမ္းေစပါသည္။ ေနာက္ဆုံးအေနျဖင္႔ သင္သည္ ထုိအရာမ်ားကုိ သိလ်က္ႏွင္႔က်ဴးလြန္ ျပဳမိေသာအခါ သင္၏ၾသတၱပစိတ္မ်ားကုိ သာ၍ႀကီးေသာအျပစ္ဒုစရုိက္ႏွင္႔ဖုံးလႊမ္း ညွဳိးႏြမ္းေစ ျခင္းျဖစ္သည္။ အျပစ္တရားဟူသည္မွာ အဘယ္သူမွ် ႏွံ႔ႏွံ႔စပ္စပ္နားမလည္ႏိူ္င္ေသာအရာပင္ ျဖစ္သည္။ အျပစ္ဟူသည္မွာ သင္႔ေၾကာင္႔ အမိကုိလည္း မ်က္ႏွာအုိးမဲသုတ္ အရွက္ကြဲေစႏိူင္ သည္။ သင္ျပဳမိ က်ဴးလြန္မိလိမ္႔မည္ဟု ဘယ္ေတာ႔အခါမွ ေတြးေတာထားျခင္းမရွိသည္႔ အျပစ္ကုိပင္ ေနာက္ဆုံးတြင္ သင္႔အား က်ဴးလြန္ေစသည္႔အထိ သင္႔၏ၾသတၱစိတ္သည္ ဆုိး သြင္း ညွဳိးႏြမ္းသြားခဲ႔ေလေတာ႔သည္။ သုိ႔ရာတြင္ သင္သည္ ထုိအျပစ္မ်ားကုိ က်ဴးလြန္ျပစ္မွာ လ်က္ပင္ စားႏိူင္ေသာက္ႏိူင္ေသးသည္။ စားေပ်ာ္အိပ္ေပ်ာ္ႏိူင္ေသးသည္။ သင္႔ကုိယ္သင္ ဒုကၡအုိးျဖစ္မွန္း လုံး၀မသိေတာ႔ပါ။ သင္႔ျပဳမိေသာအျပစ္သည္ အဘယ္သုိ႔ေသာအျပစ္ျဖစ္ ေၾကာင္းကုိလည္း လုံး၀နားမလည္ေတာ႔ပါ။ ထုိအျပစ္မ်ားကုိ ကၽြႏု္ပ္မေဖာ္ျပလုိပါ။ သင္သည္ ထုိအျပစ္မ်ားေၾကာင္႔ စုိးရိမ္ပူပန္စိတ္ပင္ မရွိေတာ႔ေပ။ အေၾကာင္းမွာ သင္သည္ အျပစ္သား ဘ၀၌ ရွိေနျခင္း၊ အျပစ္သားျဖစ္ေနျခင္းတြင္ ဘ၀ေနေပ်ာ္သူျဖစ္ေသာေၾကာင္႔ေပသည္။ </w:t>
      </w:r>
    </w:p>
    <w:p>
      <w:pPr>
        <w:pStyle w:val="BodyTextIndent2"/>
        <w:rPr>
          <w:rFonts w:ascii="ZawGyiTwo" w:hAnsi="ZawGyiTwo" w:cs="ZawGyiTwo"/>
          <w:u w:val="single"/>
        </w:rPr>
      </w:pPr>
      <w:r>
        <w:rPr>
          <w:rFonts w:ascii="ZawGyiTwo" w:hAnsi="ZawGyiTwo" w:cs="ZawGyiTwo"/>
        </w:rPr>
        <w:t>ထုိ႔အေၾကာင္းေၾကာင္႔ သင္တုိ႔သည္ ဘုရားေက်ာင္းလာရသည္ကုိ မုန္းတီးၾကပါသည္။ သင္႔အျပစ္အေၾကာင္းကုိ သင္႔အား ေျပာျပသည္႔အခ်ိန္တြင္ သင္သည္ ထုိအေၾကာင္းကုိမုန္း တီးေနပါသည္။ သင္႔အျပစ္အေၾကာင္းႏွင္႔ပတ္သက္ၿပီး တရားေဟာေသာအခါ သင္တုိ႔တြင္ အခ်ဳိ႕တုိ႔သည္ ကၽြႏု္ပ္အား မုန္းၾကသည္။ ကၽြႏု္ပ္သည္ ေနမေကာင္းဘဲ တရားမေဟာႏိူင္ေသာ အခ်ိန္တြင္ သင္တုိ႔တြင္ အခ်ဳိ႕တုိ႔သည္ ၀မ္းေျမာက္ေပ်ာ္ရႊင္ေနၾကရသည္။ ကၽြႏု္ပ္ကုိယ္စား ေယာဟန္</w:t>
      </w:r>
      <w:r>
        <w:rPr>
          <w:rFonts w:ascii="Zawgyi-One;Tahoma" w:hAnsi="Zawgyi-One;Tahoma" w:cs="Zawgyi-One;Tahoma"/>
        </w:rPr>
        <w:t xml:space="preserve"> </w:t>
      </w:r>
      <w:r>
        <w:rPr/>
        <w:t xml:space="preserve">Cagan </w:t>
      </w:r>
      <w:r>
        <w:rPr>
          <w:rFonts w:ascii="ZawGyiTwo" w:hAnsi="ZawGyiTwo" w:cs="ZawGyiTwo"/>
        </w:rPr>
        <w:t>ႏွင္႔</w:t>
      </w:r>
      <w:r>
        <w:rPr>
          <w:rFonts w:ascii="Zawgyi-One;Tahoma" w:hAnsi="Zawgyi-One;Tahoma" w:cs="Zawgyi-One;Tahoma"/>
        </w:rPr>
        <w:t xml:space="preserve"> </w:t>
      </w:r>
      <w:r>
        <w:rPr/>
        <w:t>Noah</w:t>
      </w:r>
      <w:r>
        <w:rPr>
          <w:rFonts w:cs="Zawgyi-One;Tahoma" w:ascii="Zawgyi-One;Tahoma" w:hAnsi="Zawgyi-One;Tahoma"/>
        </w:rPr>
        <w:t xml:space="preserve"> </w:t>
      </w:r>
      <w:r>
        <w:rPr>
          <w:rFonts w:ascii="ZawGyiTwo" w:hAnsi="ZawGyiTwo" w:cs="ZawGyiTwo"/>
        </w:rPr>
        <w:t xml:space="preserve">တုိ႔က ေတးသီခ်င္းကုိ စတင္သီဆုိၾကခ်ိန္တြင္ သင္တုိ႔သည္ ၀မ္း ေျမာက္ရႊင္လန္းၾကသည္။ ကၽြႏု္ပ္လုပ္ေဆာင္သည္ထက္ သူတုိ႔လုပ္ေဆာင္သည္က ပုိ၍ လြယ္ ကူသည္ဟု သင္တုိ႔စိတ္ထဲတြင္ ေအာက္ေမ႔ၾကပါသည္။ ယခုတြင္ၾကည္႔ပါ။ သူတုိ႔သည္ ကၽြႏု္ပ္ ေဟာသည္ထက္ သာ၍ ျပင္းထန္းစြာပဲ သင္တုိ႔ျပဳေသာအျပစ္အေၾကာင္းကို ေဟာေျပာခဲ႔ၾက သည္။ သင္တုိ႔တြင္ အခ်ဳိ႕တုိ႔က ဤအသင္းေတာ္မွထြက္ခြါျခင္းမွသာလွ်င္ တရားေဟာျခင္းမွ လြတ္ေျမာက္မည္ဟု ထင္ၾကသည္။ သင္တုိ႔သည္ အဘယ္သုိ႔ေသာသူမ်ားျဖစ္ၾကသည္ကုိ ကၽြႏု္ပ္သိသည္။ သင္တုိ႔စိတ္ႏွလုံးသားထဲက ကၽြႏု္ပ္ကုိ မုန္းေနၾကၿပီလား။ </w:t>
      </w:r>
      <w:r>
        <w:rPr>
          <w:rFonts w:ascii="ZawGyiTwo" w:hAnsi="ZawGyiTwo" w:cs="ZawGyiTwo"/>
          <w:u w:val="single"/>
        </w:rPr>
        <w:t>ကၽြႏု္ပ္ကုိ ထြက္ သြားေစလုိၾကပါသလား။</w:t>
      </w:r>
      <w:r>
        <w:rPr>
          <w:rFonts w:ascii="ZawGyiTwo" w:hAnsi="ZawGyiTwo" w:cs="ZawGyiTwo"/>
        </w:rPr>
        <w:t xml:space="preserve"> </w:t>
      </w:r>
      <w:r>
        <w:rPr>
          <w:rFonts w:ascii="ZawGyiTwo" w:hAnsi="ZawGyiTwo" w:cs="ZawGyiTwo"/>
          <w:u w:val="single"/>
        </w:rPr>
        <w:t xml:space="preserve">သင္တုိ႔သည္  ေယာဟန္ တုိ႔ကုိပင္ ယခုစတင္ထြက္သြား ေစလုိၾက မည္မဟုတ္လား။ </w:t>
      </w:r>
    </w:p>
    <w:p>
      <w:pPr>
        <w:pStyle w:val="BodyTextIndent2"/>
        <w:rPr>
          <w:rFonts w:ascii="ZawGyiTwo" w:hAnsi="ZawGyiTwo" w:cs="ZawGyiTwo"/>
        </w:rPr>
      </w:pPr>
      <w:r>
        <w:rPr>
          <w:rFonts w:ascii="ZawGyiTwo" w:hAnsi="ZawGyiTwo" w:cs="ZawGyiTwo"/>
        </w:rPr>
        <w:t xml:space="preserve">အုိး၊ သင္သည္ သူ႕အား အဘယ္သုိ႔ မုန္းတီးႏိူင္ပါသနည္း။ လူတစ္ဦးက သင္႔အားခ်စ္ ဖူးသည္ထက္ သူသည္ သင္႔အား ခ်စ္ေတာ္မူသည္။ ေယရႈသည္ ေျမႀကီးေပၚသုိ႔ဆင္းသက္လာ ၿပီး သင္႔အတြက္ ဒုကၡေ၀ဒနာခံစားရန္ ေကာင္းကင္ဘုန္းစည္းစိမ္မ်ားကုိ စြန္႔ထားခဲ႔ပါသည္။ သင္႔အျပစ္အလုံးစုံတုိ႔ကုိ သူ၏စိတ္၀ိညာဥ္ေပၚတြင္ တင္ထားေတာ္မူခဲ႔သည္။ သူ၏ေခၽြးစက္ မ်ားသည္ ေဂသေရွမာန္ဥယ်ာဥ္အတြင္း၌ေသြးစက္မ်ားအလား သင္႔ကုိ ကယ္တင္ရန္စီးဆင္း လာခဲ႔သည္။ သူ႕အား ရုိက္ပုတ္ၾကစဥ္တြင္ တိတ္ဆိတ္စြာရပ္ေနလ်က္ သင္႔အားကယ္တင္ရန္ အသက္လု၍ ရႈေနရသည္။ သင္သိဖူးေသာ အဘယ္သူမွ် သင္႔အားကယ္တင္ရန္ ထုိမွ် ေလာက္ဒုကၡေ၀ဒနာခံစားၿပီး ခ်စ္မည္မဟုတ္ပါ။ အသက္ေသာအသက္တာကုိေပးသည္အထိ ခ်စ္မည္မဟုတ္ပါ။ ေယရႈသည္ သင္႔အား ခ်စ္ေတာ္မူသည္။ သင္႔အား ေရြးႏႈတ္ထားသည္။ သင္၏ေၾကာက္စိတ္မ်ားကုိဖယ္ၿပီး သင္႔စိတ္၀ိညာဥ္ကုိ ကယ္တင္မူမည္။ သင္၏ဆင္းရဲျခင္းကုိ ျပန္လည္ျဖည္႔ဆည္းၿပီး က်ဳိးပဲ႔ေနေသာၾသတၱပစိတ္မ်ားကုိ ျပည္လည္တည္ေဆာက္ေပးမည္။ ထုိ႔ေၾကာင္႔ သူသည္ သင္႔အဖုိ႔ လက္၀ါးကပ္တုိင္တြင္ အေသခံေတာ္မူခဲ႔သည္။ သူေျခလက္မ်ား ကုိ သံမႈိႏွင္႔ရုိက္ထားျခင္းကုိ ခံရပါသည္။ သူသည္ မြန္တည္႔အခ်ိန္တြင္ လက္၀ါးကပ္တုိင္၌ ေျမာက္ထားျခင္းကုိ ခံရပါသည္။ </w:t>
      </w:r>
    </w:p>
    <w:p>
      <w:pPr>
        <w:pStyle w:val="BodyTextIndent2"/>
        <w:rPr>
          <w:rFonts w:ascii="ZawGyiTwo" w:hAnsi="ZawGyiTwo" w:cs="ZawGyiTwo"/>
        </w:rPr>
      </w:pPr>
      <w:r>
        <w:rPr>
          <w:rFonts w:ascii="ZawGyiTwo" w:hAnsi="ZawGyiTwo" w:cs="ZawGyiTwo"/>
        </w:rPr>
        <w:t xml:space="preserve">ေယရႈသည္ သင္႔အား မုန္းေတာ္မမူပါ။ သူသည္ သင္႔အား အဘယ္သုိ႔မုန္းရက္ႏိူင္မည္ နည္း။ သူသည္ သင္႔အားခ်စ္ေသာေၾကာင္႔ ဤေလာကႀကီးထဲသုိ႔ ဆင္းလာရျခင္းျဖစ္ပါသည္။ သူသည္ သင္႔အား အမွန္တကယ္ခ်စ္ရေသာေၾကာင္႔ လက္၀ါးကပ္တုိင္တြင္ ေျပာမျပႏိူင္ေသာ ေသျခင္းဆုိးျဖင္႔ ဒုကၡေ၀ဒနာခံစားလ်က္ အေသခံေတာ္မူခဲ႔သည္။ ေယရႈသည္ သင္႔အား အၿမဲ ခ်စ္ေနပါသည္။ ေယရႈသည္ ယခုလည္း သင္႔အား ခ်စ္လ်က္ေနပါသည္။ </w:t>
      </w:r>
    </w:p>
    <w:p>
      <w:pPr>
        <w:pStyle w:val="BodyTextIndent2"/>
        <w:rPr>
          <w:rFonts w:ascii="ZawGyiTwo" w:hAnsi="ZawGyiTwo" w:cs="ZawGyiTwo"/>
        </w:rPr>
      </w:pPr>
      <w:r>
        <w:rPr>
          <w:rFonts w:ascii="ZawGyiTwo" w:hAnsi="ZawGyiTwo" w:cs="ZawGyiTwo"/>
        </w:rPr>
        <w:t>ကၽြႏု္ပ္၏သက္ေသခံခ်က္မွာ</w:t>
      </w:r>
      <w:r>
        <w:rPr>
          <w:rFonts w:ascii="Zawgyi-One;Tahoma" w:hAnsi="Zawgyi-One;Tahoma" w:cs="Zawgyi-One;Tahoma"/>
        </w:rPr>
        <w:t xml:space="preserve"> </w:t>
      </w:r>
      <w:r>
        <w:rPr/>
        <w:t>John Cagan</w:t>
      </w:r>
      <w:r>
        <w:rPr>
          <w:rFonts w:cs="Zawgyi-One;Tahoma" w:ascii="Zawgyi-One;Tahoma" w:hAnsi="Zawgyi-One;Tahoma"/>
        </w:rPr>
        <w:t xml:space="preserve"> </w:t>
      </w:r>
      <w:r>
        <w:rPr>
          <w:rFonts w:ascii="ZawGyiTwo" w:hAnsi="ZawGyiTwo" w:cs="ZawGyiTwo"/>
        </w:rPr>
        <w:t xml:space="preserve">၏ သက္ေသခံခ်က္ႏွင္႔တျခားစီျဖစ္ပါ သည္။ သုိ႔ေသာ္ အေျခခံအားျဖင္႔ၾကည္႔ေသာ္ တူညီမႈရွိပါသည္။ ေယာဟန္သည္ မိမိအျပစ္ထဲ သုိ႔ မာန္မာနကုိ ေဆာင္ယူလာၿပီး လူတုိ႔အား နာက်င္ေစျခင္းျဖင္႔ ေပ်ာ္ရႊင္ရသည္။ ကၽြႏု္ပ္သည္ အျပစ္ထဲတြင္ မာန္မာနမရွိပါ။ အျခားသူမ်ားကုိလည္း ထိခုိက္နာက်င္ေစရန္ မႀကိဳးစား အားမ ထုတ္ခဲ႔ပါ။ ေယာဟန္သည္ ဘုရားသခင္ကုိမုန္းေသာသူမ်ားႏွင္႔ပူးေပါင္းသည္။ တနည္းအား ျဖင္႔ အသင္းေတာ္ရွိ ေပ်ာက္ေသာကေလးမ်ားႏွင္႔ပူးေပါင္းသည္။ ကၽြႏု္ပ္သည္ အသင္းေတာ္ရွိ ကေလးမ်ားႏွင္႔အတူေနရသည္ကုိ ၿငီးေငြ႕သျဖင္႔ သူတုိ႔ကုိ ေ၀းေ၀းေရွာင္ထားပါသည္။ ေယာ ဟန္သည္ ရက္သတၱပတ္အနည္းငယ္သာလွ်င္ အျပစ္ကုိသိျမင္သည္။ ကၽြႏု္ပ္သည္ ခုႏွစ္ႏွစ္ ၾကာျမင္႔သည္အထိ အျပစ္ကုိသိျမင္ခဲ႔ရသည္။ ေယာဟန္သည္ လူဆုိးျဖစ္ဖုိ႔ႀကိဳးစာသည္။ ကၽြႏု္ပ္သည္ လူေကာင္းျဖစ္လုိသည္။ ထုိအခ်က္မ်ားတြင္ ကၽြႏု္ပ္တုိ႔၏သက္ေသခံခ်က္မ်ား သည္ ဆန္႔က်င္ဘက္ဆီသုိ႔ ဦးတည္သြားေနသည္။ </w:t>
      </w:r>
    </w:p>
    <w:p>
      <w:pPr>
        <w:pStyle w:val="BodyTextIndent2"/>
        <w:rPr>
          <w:rFonts w:ascii="ZawGyiTwo" w:hAnsi="ZawGyiTwo" w:cs="ZawGyiTwo"/>
        </w:rPr>
      </w:pPr>
      <w:r>
        <w:rPr>
          <w:rFonts w:ascii="ZawGyiTwo" w:hAnsi="ZawGyiTwo" w:cs="ZawGyiTwo"/>
        </w:rPr>
        <w:t xml:space="preserve">ကၽြႏု္ပ္တုိ႔သည္ နည္းလမ္းႏွစ္မ်ဳိးျဖင္႔တူညီၾကပါသည္။ ကၽြႏု္ပ္တုိ႔ႏွစ္မ်ဳိးစလုံးသည္ မိမိ ကုိယ္ကုိကင္တင္ဖုိ႔ႀကိဳးစားေသာ္လည္း မျဖစ္ႏိူင္ပါ။ ရွင္ေယာဟန္က </w:t>
      </w:r>
      <w:r>
        <w:rPr>
          <w:rFonts w:ascii="Zawgyi-One;Tahoma" w:hAnsi="Zawgyi-One;Tahoma" w:cs="ZawGyiTwo"/>
        </w:rPr>
        <w:t>“</w:t>
      </w:r>
      <w:r>
        <w:rPr>
          <w:rFonts w:ascii="ZawGyiTwo" w:hAnsi="ZawGyiTwo" w:cs="ZawGyiTwo"/>
        </w:rPr>
        <w:t>ကၽြႏု္ပ္သည္ မိမိကုိယ္ ကုိ ေယရႈထံသုိ႔မသြားႏူိင္ပါ၊ ကၽြႏု္ပ္သည္ ခရစ္ယာန္တစ္ေယာက္ျဖစ္လာဖုိ႔ မဆုံးျဖတ္ႏိူင္ခဲ႔ပါ။ ထုိအခ်က္က ကၽြႏု္ပ္အား ေမွ်ာ္လင္႔ခ်က္မဲ႔ေစသည္</w:t>
      </w:r>
      <w:r>
        <w:rPr>
          <w:rFonts w:ascii="Zawgyi-One;Tahoma" w:hAnsi="Zawgyi-One;Tahoma" w:cs="ZawGyiTwo"/>
        </w:rPr>
        <w:t>”</w:t>
      </w:r>
      <w:r>
        <w:rPr>
          <w:rFonts w:ascii="ZawGyiTwo" w:hAnsi="ZawGyiTwo" w:cs="ZawGyiTwo"/>
        </w:rPr>
        <w:t xml:space="preserve"> ဟုဆုိပါသည္။ ၄င္းမွာ ကၽြႏု္ပ္အမွန္တ ကယ္ ခံစားေနေသာ ခံစားခ်က္ပင္ျဖစ္ပါသည္။ ေယာဟန္သည္ ရက္သတၱပတ္မ်ားစြာၾကာ ေအာင္ အျပစ္ကုိသိျမင္ခဲ႔ရပါသည္။ သူသည္ ခုႏွစ္ႏွစ္တုိင္တုိင္ အျပစ္ကုိ သိျမင္ခဲ႔သည္။ ေယာဟန္က ဘုရားသခင္သည္ သူ႕အား ခရစ္ေတာ္ထံသုိ႔သာ၍ နီးေစသည္ </w:t>
      </w:r>
      <w:r>
        <w:rPr>
          <w:rFonts w:ascii="Zawgyi-One;Tahoma" w:hAnsi="Zawgyi-One;Tahoma" w:cs="ZawGyiTwo"/>
        </w:rPr>
        <w:t>“</w:t>
      </w:r>
      <w:r>
        <w:rPr>
          <w:rFonts w:ascii="ZawGyiTwo" w:hAnsi="ZawGyiTwo" w:cs="ZawGyiTwo"/>
        </w:rPr>
        <w:t>ကၽြႏု္ပ္သည္ မိမိကုိယ္ကုိ ခရစ္ေတာ္ထံသုိ႔မလာႏိူင္ပါ</w:t>
      </w:r>
      <w:r>
        <w:rPr>
          <w:rFonts w:ascii="Zawgyi-One;Tahoma" w:hAnsi="Zawgyi-One;Tahoma" w:cs="ZawGyiTwo"/>
        </w:rPr>
        <w:t>”</w:t>
      </w:r>
      <w:r>
        <w:rPr>
          <w:rFonts w:ascii="ZawGyiTwo" w:hAnsi="ZawGyiTwo" w:cs="ZawGyiTwo"/>
        </w:rPr>
        <w:t xml:space="preserve"> ဟု ဆုိပါသည္။ ၄င္းသည္လည္း ကၽြႏု္ပ္အသက္တာ တြင္ အမွန္တကယ္ျဖစ္ပ်က္ခဲ႔ေသာအရာပင္ျဖစ္ပါသည္။ ေယာဟန္သည္ မေကာင္းေသာသူ ျဖစ္ရန္ ႀကိဳးစားေနပါသည္။ ကၽြႏု္ပ္သည္ ေကာင္းေသာသူျဖစ္ရန္ ႀကိဳးစားသည္။ သုိ႔ေသာ ႏွစ္ဦးစလုံးသည္ မိမိကုိယ္ကုိအားကုိးၿပီး ခရစ္ေတာ္ကုိ အဘယ္သူကမွ် အားမကုိးၾကပါ။ </w:t>
      </w:r>
    </w:p>
    <w:p>
      <w:pPr>
        <w:pStyle w:val="BodyTextIndent2"/>
        <w:rPr>
          <w:rFonts w:ascii="ZawGyiTwo" w:hAnsi="ZawGyiTwo" w:cs="ZawGyiTwo"/>
        </w:rPr>
      </w:pPr>
      <w:r>
        <w:rPr>
          <w:rFonts w:ascii="ZawGyiTwo" w:hAnsi="ZawGyiTwo" w:cs="ZawGyiTwo"/>
        </w:rPr>
        <w:t xml:space="preserve">ကၽြႏု္ပ္သည္ ေကာင္းဖုိ႔ႀကိဳးစားအားထုတ္သည္။ကၽြႏု္ပ္သည္ ေကာင္းေသာေယာက်ာ္း ေလးျဖစ္ဖုိ႔ ဘယ္ေလာက္ပင္ပန္းေနရသည္ကုိ ဘုရားသခင္သိေတာ္မူသည္။ ကၽြႏု္ပ္သည္ ေဆးလိပ္လည္း မေသာက္ပါ။ တနဂၤေႏြနံနက္တုိင္း ဘုရားေက်ာင္းသုိ႔သြားခဲ႔သည္။ တနဂၤေႏြ ညေနတုိင္းလည္း ဘုရားေက်ာင္းသြားခဲ႔သည္။ ကၽြႏု္ပ္သည္ သင္းအုပ္တစ္ေယာက္ျဖစ္လာဖုိ႔ ရန္ လြယ္ကူေသာဘ၀ကုိ စြန္႔ပယ္ခဲ႔ရသည္။ အသက္ ၁၇ ႏွစ္အရြယ္တြင္ တရားေဟာဆရာ ျဖစ္လာရန္ လက္ေျမွာက္အရႈံးေပးရသည္။ ကၽြႏု္ပ္သည္ ႏွစ္ျခင္းတရားေဟာဆရာအျဖစ္ အသက္ ၁၉ ႏွစ္အရြယ္တြင္ လက္တင္ရခဲ႔သည္။ ကၽြႏု္ပ္သည္ ေနာက္လအနည္းငယ္ၾကာလ ေသာအခါ တရုတ္အသင္းေတာ္တစ္ခုတြင္ သာသနာျပဳဆရာအျဖစ္ သြားေရာက္ခဲ႔ပါသည္။ ကၽြႏု္ပ္သည္ ထုိသုိ႔ပင္ ေကာင္းေသာေယာက်ာ္းေလးတစ္ေယာက္အျဖစ္ လူတုိ၏စိတ္ႏွလုံး တြင္ေနရာယူေနခဲ႔သည္။ သုိ႔ေသာ္ သူတုိ႔သည္ ကၽြႏု္ပ္အေၾကာင္းကုိ ေထာင္႔ေစ႔ေစ႔ မသိနားမ လည္ၾကပါ။ ကၽြႏု္ပ္စိတ္ႏွလုံးသည္ အဘယ္မွ်ေလာက္ဆုိးသြင္းသည္ကုိ သူတုိ႔နားမလည္ၾက ပါ။ လုကာ ၁၈ တြင္ ေဖာ္ျပထားသည္႔ ေကာင္းေသာအက်င္႔အားျဖင္႔ကယ္တင္ျခင္းသုိ႔ေရာက္ ရန္ ႀကိဳးစားအားထုတ္ထားေၾကာင္း ေယရႈမိန္႔ေတာ္မူသည္ ဖာရိရွဲကဲ႔သုိ႔ျဖစ္သည္ကုိ သူတုိ႔မသိ ၾကပါ။ ကၽြႏု္ပ္သည္ တရုတ္ကေလးငယ္ကဲ႔သုိ႔ျဖစ္သည္။ သုိ႔ေသာ္ ကၽြႏု္ပ္သည္ စိတ္ႏွလုံးသား ထဲမွ အျပစ္သားျဖစ္ေၾကာင္းကုိေျပာျခင္းမွ ၾသတၱပစိတ္ကုိ ရပ္တန္႔ရန္ မေကာင္းခဲ႔ပါ။ ကၽြႏု္ပ္ သည္ ေယရႈကုိ လုံး၀ခ်စ္ေတာ္မမူေသာ ညစ္ေပသည္႔အျပစ္သားတစ္ေယာက္ပင္ျဖစ္ပါသည္။ ေနာက္တေန႔ ေယရႈသည္ ကၽြႏု္ပ္ထံသုိ႔လာ၍ သူသည္ ကၽြႏု္ပ္အား ခ်စ္ေၾကာင္း သိသည္႔အ ခ်ိန္အထိပင္ျဖစ္ပါသည္။ ကၽြႏု္ပ္သည္ ထုိအရာကုိ အရင္က လုံး၀မသိခဲ႔ပါ။ ကၽြႏု္ပ္သည္ အသင္းေတာ္တြင္ရွိေသာကေလးမ်ားထက္ ပုိေကာင္းသည္ဟု ထင္ခဲ႔မိေသာ္လည္း တကယ္ ေတာ႔ ကၽြႏု္ပ္သည္ ပုိ၍ပင္ ဆုိးသြင္းခဲ႔ပါသည္။ ကၽြႏု္ပ္သည္ ဘာသာေရးပုံစံတစ္ခုသာျဖစ္ၿပီး ေယရႈအေၾကာင္းကုိ လုံး၀မသိနားမလည္ခဲ႔ပါ။ ထုိ႔ေနာက္ ေယရႈသည္ ကၽြႏု္ပ္ထံသုိ႔လာခဲ႔ သည္။ ကၽြႏု္ပ္သည္ သူ႕ထံသုိ႔ မိမိအားျဖင္႔မလာႏိူင္ပါ။ ကၽြႏု္ပ္၏ၾသတၱပစိတ္က အားလုံးသည္ မုသာမ်ားသာျဖစ္သည္ဟုဆုိသကဲ႔သုိ႔ ကၽြႏု္ပ္သည္ ေကာင္းေသာသူျဖစ္သည္ဟုပင္ စိတ္ထဲ တြင္ ေတြးမိသည္။ ထုိ႔ေနာက္ ေယရႈသည္ ကၽြႏု္ပ္ထံသုိ႔လာခဲ႔သည္။ သူသည္ ကၽြႏု္ပ္အား ကယ္တင္ဖုိ႔ ေတာင္းဆုိလုိက္သည္။ သုိ႔ေသာ္ သူသည္ မည္သည္႔နည္းလမ္းႏွင္႔မဆုိ ကယ္ တင္ခဲ႔သည္။ သူသည္ ကၽြနု္ပ္ထံသုိ႔လာ၍ မိမိႏွင္႔သာ၍နီးေစသည္။ သူသည္ ျမတ္ေသာအ ေသြးေတာ္အားျဖင္႔ ကၽြႏု္ပ္အားေဆးေၾကာေပးထားသည္။ </w:t>
      </w:r>
    </w:p>
    <w:p>
      <w:pPr>
        <w:pStyle w:val="BodyTextIndent2"/>
        <w:rPr/>
      </w:pPr>
      <w:r>
        <w:rPr>
          <w:rFonts w:ascii="ZawGyiTwo" w:hAnsi="ZawGyiTwo" w:cs="ZawGyiTwo"/>
        </w:rPr>
        <w:t xml:space="preserve">လူတစ္ဦးတစ္ေယာက္က </w:t>
      </w:r>
      <w:r>
        <w:rPr>
          <w:rFonts w:ascii="Zawgyi-One;Tahoma" w:hAnsi="Zawgyi-One;Tahoma" w:cs="ZawGyiTwo"/>
        </w:rPr>
        <w:t>“</w:t>
      </w:r>
      <w:r>
        <w:rPr>
          <w:rFonts w:ascii="ZawGyiTwo" w:hAnsi="ZawGyiTwo" w:cs="ZawGyiTwo"/>
        </w:rPr>
        <w:t>သင္းအုပ္ဆရာေရ၊ ခရစ္ေတာ္၏အေသြးေတာ္အေၾကာင္း ကုိ အဘယ္႔ေၾကာင္႔ အၿမဲေျပာေနရပါသနည္း</w:t>
      </w:r>
      <w:r>
        <w:rPr>
          <w:rFonts w:ascii="Zawgyi-One;Tahoma" w:hAnsi="Zawgyi-One;Tahoma" w:cs="ZawGyiTwo"/>
        </w:rPr>
        <w:t>”</w:t>
      </w:r>
      <w:r>
        <w:rPr>
          <w:rFonts w:ascii="ZawGyiTwo" w:hAnsi="ZawGyiTwo" w:cs="ZawGyiTwo"/>
        </w:rPr>
        <w:t xml:space="preserve"> ဟု ေမးလုိက္သည္။ အလြန္ပင္ ရုိးစင္းလွပါ သည္။ ကၽြႏု္ပ္အေနျဖင္႔ မိမိမလုပ္ႏိူင္ေသာအရာကုိ အေသြးေတာ္က လုပ္ေဆာင္ေပးပါသည္။ သူသည္ ကၽြႏု္ပ္အား အလြန္ပင္ခ်စ္ရေသာေၾကာင္႔ ကၽြႏု္ပ္အျပစ္အလုံးစုံတုိ႔ကုိ အေသြးေတာ္ အားျဖင္႔ ေဆးေၾကာေပးေတာ္မူသည္။  </w:t>
      </w:r>
    </w:p>
    <w:p>
      <w:pPr>
        <w:pStyle w:val="BodyTextIndent2"/>
        <w:rPr>
          <w:rFonts w:ascii="ZawGyiTwo" w:hAnsi="ZawGyiTwo" w:cs="ZawGyiTwo"/>
        </w:rPr>
      </w:pPr>
      <w:r>
        <w:rPr>
          <w:rFonts w:ascii="ZawGyiTwo" w:hAnsi="ZawGyiTwo" w:cs="ZawGyiTwo"/>
        </w:rPr>
        <w:t xml:space="preserve">ေယရႈသည္ သင္႔အားလည္း ခ်စ္ေတာ္မူသည္။ သင္႔ထံသုိ႔ အေရာက္လာေပမည္။ ေယရႈကုိ ယုံၾကည္အားကုိးပါ။ သင္႔အျပစ္အလုံးစုံႏွင္႔သင္႔ၾသတၱပစိတ္မ်ားႏွင္႔သံသယစိတ္မ်ား၊ ေသြးေဆာင္ျခင္းမ်ားကုိ ျမတ္လွေသြးေတာ္ျဖင္႔ မုိဃ္းပြင္႔ကဲ႔သုိ႔ျဖဴေအာင္ ေဆးေၾကာေပးမူမည္။ သူသည္ သင္႔အား ခ်စ္ေသာေၾကာင္႔ေပတည္း။ </w:t>
      </w:r>
    </w:p>
    <w:p>
      <w:pPr>
        <w:pStyle w:val="BodyTextIndent2"/>
        <w:rPr>
          <w:rFonts w:ascii="ZawGyiTwo" w:hAnsi="ZawGyiTwo" w:cs="ZawGyiTwo"/>
        </w:rPr>
      </w:pPr>
      <w:r>
        <w:rPr>
          <w:rFonts w:ascii="ZawGyiTwo" w:hAnsi="ZawGyiTwo" w:cs="ZawGyiTwo"/>
        </w:rPr>
        <w:t xml:space="preserve">လူတစ္ဦးက ငါ႔ကုိခ်စ္သည္ဟု မခံစားဖူးပါ။ ကၽြႏု္ပ္သည္ စြန္႔ပစ္ခံလူသားျဖစ္ပါသည္။ ငါသည္ အသက္ႏွစ္ႏွစ္အရြယ္တြင္ အေဖက စြန္႔ပစ္ခဲ႔ဖူးသည္။ အသက္ ၁၂ ႏွစ္အရြယ္တြင္ အေမႏွင္႔ေနာက္ထပ္ ေနထုိင္ႏိူင္စြမ္းမရွိခဲ႔ပါ။ ကၽြႏု္ပ္အား မလုိလားေသာသူမ်ားႏွင္႔ေနထုိင္ အ သက္ရွင္ခဲ႔ရပါသည္။  အဘယ္သူမွ် အကၽြနု္ပ္ကုိ မလုိလားပါ။ အဘယ္သူမွ် မလုိလားပါ။ ထုိအခ်က္က ကၽြႏု္ပ္အား ေအးတိေအးစက္ ဖါရိရွဲျဖစ္ေစပါသည္။ ငါသည္ သူတုိ႔ထက္ ေကာင္း ေသာသူျဖစ္လိမ္႔မည္။ မိမိကုိယ္ကုိ ခရစ္ယာန္တစ္ေယာက္ျဖစ္ေစလိမ္႔မည္။ </w:t>
      </w:r>
    </w:p>
    <w:p>
      <w:pPr>
        <w:pStyle w:val="BodyTextIndent2"/>
        <w:ind w:hanging="0"/>
        <w:rPr>
          <w:rFonts w:ascii="ZawGyiTwo" w:hAnsi="ZawGyiTwo" w:cs="ZawGyiTwo"/>
        </w:rPr>
      </w:pPr>
      <w:r>
        <w:rPr>
          <w:rFonts w:cs="ZawGyiTwo" w:ascii="ZawGyiTwo" w:hAnsi="ZawGyiTwo"/>
        </w:rPr>
        <w:tab/>
      </w:r>
      <w:r>
        <w:rPr>
          <w:rFonts w:ascii="ZawGyiTwo" w:hAnsi="ZawGyiTwo" w:cs="ZawGyiTwo"/>
        </w:rPr>
        <w:t xml:space="preserve">သုိ႔ေသာ္ ထုိသုိ႔မလုပ္ေဆာင္ႏိူင္ပါ။ ကၽြနု္ပ္အလြန္ပင္ ေမာပန္းႏြမ္းနယ္ေနပါသည္။ ကၽြႏု္ပ္လုံး၀မလုပ္ေဆာင္ႏိူင္ပါ။ ဘာသာတရားတြင္ ေပ်ာက္ဆုံးေသာသူသာလွ်င္ ျဖစ္ေနပါ သည္။ သုိ႔ေသာ္ ေယရႈသည္ ကၽြနု္ပ္အားခ်စ္ပါသည္။ ရုတ္တရက္သိလုိက္သည္မွာ ေယရႈ သည္ ကၽြနု္ပ္အားခ်စ္သည္။ သူသည္ ကၽြႏု္ပ္ထံသုိ႔လာ၍ ကၽြႏု္ပ္၀ိညာဥ္ကုိ အေသြးျဖင္႔ ေဆး ေၾကာေပးပါသည္။ ကၽြႏု္ပ္ကဲ႔သုိ႔ မွားယြင္းေသာသူမ်ားကုိ ေယရႈသည္ ကယ္တင္ႏိူင္လွ်င္ ယေန႔နံနက္တြင္ ဤေနရာတြင္ရွိေနၾကေသာသူမ်ားအား ကယ္တင္ႏိူင္ပါသည္။ သူသည္ သင္႔ အားခ်စ္ေတာ္မူသည္။ သင္႔အျပစ္အလုံးစုံကုိ ေဆးေၾကာေတာ္မူမည္။ သင္႔စိတ္ႏွလုံး၏ျပစ္မွား ျခင္း၊ သင္႔ဘ၀အသက္တာတြင္ရွိေသာ အျပစ္အလုံးစုံတုိ႔ကုိလည္း ေဆးေၾကာေပးႏိူင္ပါသည္။ သူသည္ သင္႔အားခ်စ္ပါသည္။ သင္႔ထံသုိ႔ အေရာက္လာခဲ႔ပါမည္။ သန္႔ရွင္းေသာအေသြးေတာ္ အားျဖင္႔ သင္႔အျပစ္အလုံးစုံတုိ႔ကုိ စင္ၾကယ္စြာ ေဆးေၾကာေပးပါမည္။ သူသည္ သင္႔အားခ်စ္ ေသာေၾကာင္႔ သူသည္ ထုိသုိ႔လုပ္ေဆာင္ေပးမည္ကုိ ကၽြႏု္ပ္သိသည္။ အာမင္။ </w:t>
      </w:r>
    </w:p>
    <w:p>
      <w:pPr>
        <w:pStyle w:val="BodyTextIndent2"/>
        <w:rPr>
          <w:rFonts w:ascii="Zawgyi-One;Tahoma" w:hAnsi="Zawgyi-One;Tahoma" w:cs="Zawgyi-One;Tahoma"/>
        </w:rPr>
      </w:pPr>
      <w:r>
        <w:rPr>
          <w:rFonts w:cs="Zawgyi-One;Tahoma" w:ascii="Zawgyi-One;Tahoma" w:hAnsi="Zawgyi-One;Tahoma"/>
        </w:rPr>
      </w:r>
    </w:p>
    <w:p>
      <w:pPr>
        <w:pStyle w:val="IndentedQuote"/>
        <w:ind w:left="1440" w:right="0" w:hanging="0"/>
        <w:jc w:val="left"/>
        <w:rPr>
          <w:rFonts w:ascii="ZawGyiTwo" w:hAnsi="ZawGyiTwo" w:cs="ZawGyiTwo"/>
        </w:rPr>
      </w:pPr>
      <w:r>
        <w:rPr>
          <w:rFonts w:ascii="ZawGyiTwo" w:hAnsi="ZawGyiTwo" w:cs="ZawGyiTwo"/>
        </w:rPr>
        <w:t xml:space="preserve">ကယ္တင္ရွင္၏အသံၾကားရ </w:t>
      </w:r>
      <w:r>
        <w:rPr>
          <w:rFonts w:ascii="Zawgyi-One;Tahoma" w:hAnsi="Zawgyi-One;Tahoma" w:cs="ZawGyiTwo"/>
        </w:rPr>
        <w:t>“</w:t>
      </w:r>
      <w:r>
        <w:rPr>
          <w:rFonts w:ascii="ZawGyiTwo" w:hAnsi="ZawGyiTwo" w:cs="ZawGyiTwo"/>
        </w:rPr>
        <w:t>သင္႔ခြန္အားနည္းလွသည္</w:t>
      </w:r>
      <w:r>
        <w:rPr>
          <w:rFonts w:ascii="Zawgyi-One;Tahoma" w:hAnsi="Zawgyi-One;Tahoma" w:cs="ZawGyiTwo"/>
        </w:rPr>
        <w:t>”</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အားနည္းေသာသူငယ္၊ ေမွ်ာ္လင္႔ဆုေတာင္းပါ၊ ငါ႔အထဲ၌အရာခပ္သိမ္းရရွိ။</w:t>
      </w:r>
    </w:p>
    <w:p>
      <w:pPr>
        <w:pStyle w:val="IndentedQuote"/>
        <w:ind w:left="1440" w:right="0" w:hanging="0"/>
        <w:jc w:val="left"/>
        <w:rPr>
          <w:rFonts w:ascii="ZawGyiTwo" w:hAnsi="ZawGyiTwo" w:cs="ZawGyiTwo"/>
        </w:rPr>
      </w:pPr>
      <w:r>
        <w:rPr>
          <w:rFonts w:ascii="ZawGyiTwo" w:hAnsi="ZawGyiTwo" w:cs="ZawGyiTwo"/>
        </w:rPr>
        <w:t>ေယရႈေပးဆပ္ၿပီး ကၽြႏု္ပ္၌ ရွိသမွ်ေသာအေၾကြးေတြ၊</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သြးကဲ႔သုိ႔နီးျမန္းအျပစ္ေတြ၊ မုိဃ္းပြင္႔ကဲ႔သုိ႔ ျဖဴေအာင္ေဆးေၾကာေပး။</w:t>
      </w:r>
    </w:p>
    <w:p>
      <w:pPr>
        <w:pStyle w:val="IndentedQuote"/>
        <w:ind w:left="1440" w:right="0" w:hanging="0"/>
        <w:jc w:val="left"/>
        <w:rPr>
          <w:rFonts w:ascii="ZawGyiTwo" w:hAnsi="ZawGyiTwo" w:cs="ZawGyiTwo"/>
        </w:rPr>
      </w:pPr>
      <w:r>
        <w:rPr>
          <w:rFonts w:cs="ZawGyiTwo" w:ascii="ZawGyiTwo" w:hAnsi="ZawGyiTwo"/>
        </w:rPr>
      </w:r>
    </w:p>
    <w:p>
      <w:pPr>
        <w:pStyle w:val="IndentedQuote"/>
        <w:ind w:left="1440" w:right="0" w:hanging="0"/>
        <w:jc w:val="left"/>
        <w:rPr>
          <w:rFonts w:ascii="ZawGyiTwo" w:hAnsi="ZawGyiTwo" w:cs="ZawGyiTwo"/>
        </w:rPr>
      </w:pPr>
      <w:r>
        <w:rPr>
          <w:rFonts w:ascii="ZawGyiTwo" w:hAnsi="ZawGyiTwo" w:cs="ZawGyiTwo"/>
        </w:rPr>
        <w:t>ကုိယ္ေတာ႔္၊ တန္ခုိးေတာ္ႏွင္႔ ကုိယ္ေတာ္ကုိ ရွာေတြ႕ပါၿပီ၊</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နာက်င္ေသာအနာမ်ား၊မာေၾကာေသာႏွလုံးမ်ား ေျပာင္းလဲေပးႏိူင္မည္ေလာ။</w:t>
      </w:r>
    </w:p>
    <w:p>
      <w:pPr>
        <w:pStyle w:val="IndentedQuote"/>
        <w:ind w:left="1440" w:right="0" w:hanging="0"/>
        <w:jc w:val="left"/>
        <w:rPr>
          <w:rFonts w:ascii="ZawGyiTwo" w:hAnsi="ZawGyiTwo" w:cs="ZawGyiTwo"/>
        </w:rPr>
      </w:pPr>
      <w:r>
        <w:rPr>
          <w:rFonts w:ascii="ZawGyiTwo" w:hAnsi="ZawGyiTwo" w:cs="ZawGyiTwo"/>
        </w:rPr>
        <w:t>ေယရႈေပးဆပ္ၿပီး ကၽြႏု္ပ္၌ ရွိသမွ်ေသာအေၾကြးေတြ၊</w:t>
      </w:r>
    </w:p>
    <w:p>
      <w:pPr>
        <w:pStyle w:val="IndentedQuote"/>
        <w:ind w:left="1440" w:right="0" w:hanging="0"/>
        <w:jc w:val="left"/>
        <w:rPr>
          <w:rFonts w:ascii="ZawGyiTwo" w:hAnsi="ZawGyiTwo" w:cs="ZawGyiTwo"/>
        </w:rPr>
      </w:pPr>
      <w:r>
        <w:rPr>
          <w:rFonts w:eastAsia="ZawGyiTwo" w:cs="ZawGyiTwo" w:ascii="ZawGyiTwo" w:hAnsi="ZawGyiTwo"/>
        </w:rPr>
        <w:t xml:space="preserve">    </w:t>
      </w:r>
      <w:r>
        <w:rPr>
          <w:rFonts w:ascii="ZawGyiTwo" w:hAnsi="ZawGyiTwo" w:cs="ZawGyiTwo"/>
        </w:rPr>
        <w:t xml:space="preserve">ေသြးကဲ႔သုိ႔နီးျမန္းအျပစ္ေတြ၊ မုိဃ္းပြင္႔ကဲ႔သုိ႔ ျဖဴေအာင္ေဆးေၾကာေပး။ </w:t>
      </w:r>
    </w:p>
    <w:p>
      <w:pPr>
        <w:pStyle w:val="IndentedQuote"/>
        <w:ind w:left="1440" w:right="0" w:hanging="0"/>
        <w:jc w:val="left"/>
        <w:rPr>
          <w:rFonts w:ascii="ZawGyiTwo" w:hAnsi="ZawGyiTwo" w:eastAsia="ZawGyiTwo" w:cs="ZawGyiTwo"/>
        </w:rPr>
      </w:pPr>
      <w:r>
        <w:rPr>
          <w:rFonts w:eastAsia="ZawGyiTwo" w:cs="ZawGyiTwo" w:ascii="ZawGyiTwo" w:hAnsi="ZawGyiTwo"/>
        </w:rPr>
        <w:t xml:space="preserve"> </w:t>
      </w:r>
    </w:p>
    <w:p>
      <w:pPr>
        <w:pStyle w:val="IndentedQuote"/>
        <w:ind w:left="1440" w:right="0" w:hanging="0"/>
        <w:jc w:val="left"/>
        <w:rPr>
          <w:rFonts w:ascii="ZawGyiTwo" w:hAnsi="ZawGyiTwo" w:cs="ZawGyiTwo"/>
        </w:rPr>
      </w:pPr>
      <w:r>
        <w:rPr>
          <w:rFonts w:ascii="ZawGyiTwo" w:hAnsi="ZawGyiTwo" w:cs="ZawGyiTwo"/>
        </w:rPr>
        <w:t>ကၽြႏု္ပ္၌ ေကာင္းေသာအရာမရွိ၊ ကုိယ္ေတာ႔္ေက်းဇူးေတာ္မွတပါး၊</w:t>
      </w:r>
    </w:p>
    <w:p>
      <w:pPr>
        <w:pStyle w:val="IndentedQuote"/>
        <w:ind w:left="1440" w:right="0" w:hanging="0"/>
        <w:jc w:val="left"/>
        <w:rPr/>
      </w:pPr>
      <w:r>
        <w:rPr>
          <w:rFonts w:eastAsia="ZawGyiTwo" w:cs="ZawGyiTwo" w:ascii="ZawGyiTwo" w:hAnsi="ZawGyiTwo"/>
        </w:rPr>
        <w:t xml:space="preserve">    </w:t>
      </w:r>
      <w:r>
        <w:rPr>
          <w:rFonts w:ascii="ZawGyiTwo" w:hAnsi="ZawGyiTwo" w:cs="ZawGyiTwo"/>
        </w:rPr>
        <w:t xml:space="preserve">ကာရနီးသုိးသူငယ္အေသြးျဖင္႔ ကၽြနု္ပ္၀တ္လုံကုိ ျဖဴေအာင္ေဆးေၾကာ။ </w:t>
      </w:r>
    </w:p>
    <w:p>
      <w:pPr>
        <w:pStyle w:val="IndentedQuote"/>
        <w:ind w:left="1440" w:right="0" w:hanging="0"/>
        <w:jc w:val="left"/>
        <w:rPr>
          <w:rFonts w:ascii="ZawGyiTwo" w:hAnsi="ZawGyiTwo" w:cs="ZawGyiTwo"/>
        </w:rPr>
      </w:pPr>
      <w:r>
        <w:rPr>
          <w:rFonts w:ascii="ZawGyiTwo" w:hAnsi="ZawGyiTwo" w:cs="ZawGyiTwo"/>
        </w:rPr>
        <w:t>ေယရႈေပးဆပ္ၿပီး ကၽြႏု္ပ္၌ ရွိသမွ်ေသာအေၾကြးေတြ၊</w:t>
      </w:r>
    </w:p>
    <w:p>
      <w:pPr>
        <w:pStyle w:val="IndentedQuote"/>
        <w:ind w:left="1440" w:right="0" w:hanging="0"/>
        <w:jc w:val="left"/>
        <w:rPr/>
      </w:pPr>
      <w:r>
        <w:rPr>
          <w:rFonts w:eastAsia="ZawGyiTwo" w:cs="ZawGyiTwo" w:ascii="ZawGyiTwo" w:hAnsi="ZawGyiTwo"/>
        </w:rPr>
        <w:t xml:space="preserve">    </w:t>
      </w:r>
      <w:r>
        <w:rPr>
          <w:rFonts w:ascii="ZawGyiTwo" w:hAnsi="ZawGyiTwo" w:cs="ZawGyiTwo"/>
        </w:rPr>
        <w:t>ေသြးကဲ႔သုိ႔နီးျမန္းအျပစ္ေတြ၊ မုိဃ္းပြင္႔ကဲ႔သုိ႔ ျဖဴေအာင္ေဆးေၾက</w:t>
      </w:r>
    </w:p>
    <w:p>
      <w:pPr>
        <w:pStyle w:val="IndentedQuote"/>
        <w:ind w:left="1440" w:right="0" w:hanging="0"/>
        <w:jc w:val="left"/>
        <w:rPr>
          <w:rFonts w:ascii="Zawgyi-One;Tahoma" w:hAnsi="Zawgyi-One;Tahoma" w:cs="Zawgyi-One;Tahoma"/>
        </w:rPr>
      </w:pPr>
      <w:r>
        <w:rPr>
          <w:rFonts w:cs="ZawGyiTwo" w:ascii="ZawGyiTwo" w:hAnsi="ZawGyiTwo"/>
        </w:rPr>
        <w:t>(</w:t>
      </w:r>
      <w:r>
        <w:rPr>
          <w:rFonts w:cs="ZawGyiTwo" w:ascii="Zawgyi-One;Tahoma" w:hAnsi="Zawgyi-One;Tahoma"/>
        </w:rPr>
        <w:t>“</w:t>
      </w:r>
      <w:r>
        <w:rPr>
          <w:rFonts w:ascii="ZawGyiTwo" w:hAnsi="ZawGyiTwo" w:cs="ZawGyiTwo"/>
        </w:rPr>
        <w:t>ေယရႈေပးဆပ္ၿပီးၿပီ</w:t>
      </w:r>
      <w:r>
        <w:rPr>
          <w:rFonts w:ascii="Zawgyi-One;Tahoma" w:hAnsi="Zawgyi-One;Tahoma" w:cs="ZawGyiTwo"/>
        </w:rPr>
        <w:t>”</w:t>
      </w:r>
      <w:r>
        <w:rPr>
          <w:rFonts w:ascii="Zawgyi-One;Tahoma" w:hAnsi="Zawgyi-One;Tahoma" w:cs="Zawgyi-One;Tahoma"/>
        </w:rPr>
        <w:t xml:space="preserve"> </w:t>
      </w:r>
      <w:r>
        <w:rPr>
          <w:rFonts w:cs="Zawgyi-One;Tahoma" w:ascii="Zawgyi-One;Tahoma" w:hAnsi="Zawgyi-One;Tahoma"/>
        </w:rPr>
        <w:t xml:space="preserve">Elvina M. Hall, </w:t>
      </w:r>
      <w:r>
        <w:rPr>
          <w:rFonts w:ascii="Zawgyi-One;Tahoma" w:hAnsi="Zawgyi-One;Tahoma" w:cs="Zawgyi-One;Tahoma"/>
        </w:rPr>
        <w:t>၁၈၂၀</w:t>
      </w:r>
      <w:r>
        <w:rPr>
          <w:rFonts w:cs="Zawgyi-One;Tahoma" w:ascii="Zawgyi-One;Tahoma" w:hAnsi="Zawgyi-One;Tahoma"/>
        </w:rPr>
        <w:t xml:space="preserve">- </w:t>
      </w:r>
      <w:r>
        <w:rPr>
          <w:rFonts w:ascii="Zawgyi-One;Tahoma" w:hAnsi="Zawgyi-One;Tahoma" w:cs="Zawgyi-One;Tahoma"/>
        </w:rPr>
        <w:t>၁၈၈၉</w:t>
      </w:r>
      <w:r>
        <w:rPr>
          <w:rFonts w:cs="Zawgyi-One;Tahoma" w:ascii="Zawgyi-One;Tahoma" w:hAnsi="Zawgyi-One;Tahoma"/>
        </w:rPr>
        <w:t xml:space="preserve">)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ZawGyiTwo" w:hAnsi="ZawGyiTwo" w:cs="ZawGyiTwo"/>
        </w:rPr>
        <w:t>ဤတရားေဒသနာအားျဖင္႔ ၀ိညာဥ္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သည္ သင္႔ထံက တစ္စုံတစ္ခုကုိ ၾကားလုိေပမည္။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b/>
          <w:b/>
          <w:i w:val="false"/>
          <w:i w:val="false"/>
          <w:sz w:val="18"/>
          <w:szCs w:val="18"/>
          <w:lang w:val="en-US"/>
        </w:rPr>
      </w:pPr>
      <w:r>
        <w:rPr>
          <w:rFonts w:cs="ZawGyiTwo" w:ascii="ZawGyiTwo" w:hAnsi="ZawGyiTwo"/>
          <w:lang w:val="en-US"/>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jc w:val="center"/>
        <w:rPr>
          <w:rFonts w:ascii="Zawgyi-One;Tahoma" w:hAnsi="Zawgyi-One;Tahoma" w:cs="Zawgyi-One;Tahoma"/>
          <w:b/>
          <w:b/>
          <w:bCs/>
          <w:sz w:val="24"/>
          <w:szCs w:val="22"/>
          <w:lang w:val="en-US"/>
        </w:rPr>
      </w:pPr>
      <w:r>
        <w:rPr>
          <w:rFonts w:cs="Zawgyi-One;Tahoma" w:ascii="Zawgyi-One;Tahoma" w:hAnsi="Zawgyi-One;Tahoma"/>
          <w:b/>
          <w:bCs/>
          <w:sz w:val="24"/>
          <w:szCs w:val="22"/>
          <w:lang w:val="en-US"/>
        </w:rPr>
      </w:r>
    </w:p>
    <w:p>
      <w:pPr>
        <w:pStyle w:val="Normal"/>
        <w:rPr/>
      </w:pPr>
      <w:r>
        <w:rPr>
          <w:rFonts w:ascii="ZawGyiTwo" w:hAnsi="ZawGyiTwo" w:cs="ZawGyiTwo"/>
          <w:bCs/>
          <w:sz w:val="24"/>
          <w:sz w:val="24"/>
          <w:szCs w:val="22"/>
        </w:rPr>
        <w:t>တရားေဒသနာမတုိင္မွီ က်မ္းစာဖတ္ၾကားျခင္းကုိ မစၥတာ</w:t>
      </w:r>
      <w:r>
        <w:rPr>
          <w:rFonts w:ascii="Zawgyi-One;Tahoma" w:hAnsi="Zawgyi-One;Tahoma" w:cs="Zawgyi-One;Tahoma"/>
          <w:bCs/>
          <w:sz w:val="24"/>
          <w:sz w:val="24"/>
          <w:szCs w:val="22"/>
        </w:rPr>
        <w:t xml:space="preserve"> </w:t>
      </w:r>
      <w:r>
        <w:rPr>
          <w:bCs/>
          <w:sz w:val="24"/>
          <w:szCs w:val="22"/>
        </w:rPr>
        <w:t>Aaron Yancy</w:t>
      </w:r>
      <w:r>
        <w:rPr>
          <w:rFonts w:cs="Zawgyi-One;Tahoma" w:ascii="Zawgyi-One;Tahoma" w:hAnsi="Zawgyi-One;Tahoma"/>
          <w:bCs/>
          <w:sz w:val="24"/>
          <w:szCs w:val="22"/>
        </w:rPr>
        <w:t xml:space="preserve"> </w:t>
      </w:r>
      <w:r>
        <w:rPr>
          <w:rFonts w:ascii="ZawGyiTwo" w:hAnsi="ZawGyiTwo" w:cs="ZawGyiTwo"/>
          <w:bCs/>
          <w:sz w:val="24"/>
          <w:sz w:val="24"/>
          <w:szCs w:val="22"/>
        </w:rPr>
        <w:t>က ေဆာင္ရြက္ပါသည္။ ၁ တိေမာ ၃း ၁</w:t>
      </w:r>
      <w:r>
        <w:rPr>
          <w:rFonts w:cs="ZawGyiTwo" w:ascii="ZawGyiTwo" w:hAnsi="ZawGyiTwo"/>
          <w:bCs/>
          <w:sz w:val="24"/>
          <w:szCs w:val="22"/>
        </w:rPr>
        <w:t xml:space="preserve">- </w:t>
      </w:r>
      <w:r>
        <w:rPr>
          <w:rFonts w:ascii="ZawGyiTwo" w:hAnsi="ZawGyiTwo" w:cs="ZawGyiTwo"/>
          <w:bCs/>
          <w:sz w:val="24"/>
          <w:sz w:val="24"/>
          <w:szCs w:val="22"/>
        </w:rPr>
        <w:t>၈</w:t>
      </w:r>
    </w:p>
    <w:p>
      <w:pPr>
        <w:pStyle w:val="Normal"/>
        <w:rPr/>
      </w:pPr>
      <w:r>
        <w:rPr>
          <w:rFonts w:ascii="ZawGyiTwo" w:hAnsi="ZawGyiTwo" w:cs="ZawGyiTwo"/>
          <w:bCs/>
          <w:sz w:val="24"/>
          <w:sz w:val="24"/>
          <w:szCs w:val="22"/>
        </w:rPr>
        <w:t>တရားေဒသနာမတုိင္မွီ မစၥတာ</w:t>
      </w:r>
      <w:r>
        <w:rPr>
          <w:rFonts w:ascii="Zawgyi-One;Tahoma" w:hAnsi="Zawgyi-One;Tahoma" w:cs="Zawgyi-One;Tahoma"/>
          <w:bCs/>
          <w:sz w:val="24"/>
          <w:sz w:val="24"/>
          <w:szCs w:val="22"/>
        </w:rPr>
        <w:t xml:space="preserve"> </w:t>
      </w:r>
      <w:r>
        <w:rPr>
          <w:bCs/>
          <w:sz w:val="24"/>
          <w:szCs w:val="22"/>
        </w:rPr>
        <w:t>Noah</w:t>
      </w:r>
      <w:r>
        <w:rPr>
          <w:rFonts w:cs="Zawgyi-One;Tahoma" w:ascii="Zawgyi-One;Tahoma" w:hAnsi="Zawgyi-One;Tahoma"/>
          <w:bCs/>
          <w:sz w:val="24"/>
          <w:szCs w:val="22"/>
        </w:rPr>
        <w:t xml:space="preserve">  </w:t>
      </w:r>
      <w:r>
        <w:rPr>
          <w:rFonts w:ascii="ZawGyiTwo" w:hAnsi="ZawGyiTwo" w:cs="ZawGyiTwo"/>
          <w:bCs/>
          <w:sz w:val="24"/>
          <w:sz w:val="24"/>
          <w:szCs w:val="22"/>
        </w:rPr>
        <w:t>က ဂုဏ္ေတာ္ခ်ီးမြမ္းသည္။</w:t>
      </w:r>
    </w:p>
    <w:p>
      <w:pPr>
        <w:pStyle w:val="Normal"/>
        <w:rPr>
          <w:rFonts w:ascii="ZawGyiTwo" w:hAnsi="ZawGyiTwo" w:cs="ZawGyiTwo"/>
          <w:bCs/>
          <w:sz w:val="24"/>
          <w:szCs w:val="22"/>
        </w:rPr>
      </w:pPr>
      <w:r>
        <w:rPr>
          <w:rFonts w:cs="ZawGyiTwo" w:ascii="ZawGyiTwo" w:hAnsi="ZawGyiTwo"/>
          <w:bCs/>
          <w:sz w:val="24"/>
          <w:szCs w:val="22"/>
        </w:rPr>
        <w:t>"</w:t>
      </w:r>
      <w:r>
        <w:rPr>
          <w:rFonts w:ascii="ZawGyiTwo" w:hAnsi="ZawGyiTwo" w:cs="ZawGyiTwo"/>
          <w:bCs/>
          <w:sz w:val="24"/>
          <w:sz w:val="24"/>
          <w:szCs w:val="22"/>
        </w:rPr>
        <w:t>ေယရႈေပးဆပ္ၿပီးၿပီ</w:t>
      </w:r>
      <w:r>
        <w:rPr>
          <w:rFonts w:cs="ZawGyiTwo" w:ascii="ZawGyiTwo" w:hAnsi="ZawGyiTwo"/>
          <w:bCs/>
          <w:sz w:val="24"/>
          <w:szCs w:val="22"/>
        </w:rPr>
        <w:t>"</w:t>
      </w:r>
      <w:r>
        <w:rPr>
          <w:rFonts w:ascii="ZawGyiTwo" w:hAnsi="ZawGyiTwo" w:cs="ZawGyiTwo"/>
          <w:bCs/>
          <w:sz w:val="24"/>
          <w:sz w:val="24"/>
          <w:szCs w:val="22"/>
        </w:rPr>
        <w:t>၊</w:t>
      </w:r>
      <w:r>
        <w:rPr>
          <w:rFonts w:ascii="Zawgyi-One;Tahoma" w:hAnsi="Zawgyi-One;Tahoma" w:cs="Zawgyi-One;Tahoma"/>
          <w:bCs/>
          <w:sz w:val="24"/>
          <w:sz w:val="24"/>
          <w:szCs w:val="22"/>
        </w:rPr>
        <w:t xml:space="preserve"> </w:t>
      </w:r>
      <w:r>
        <w:rPr>
          <w:bCs/>
          <w:sz w:val="24"/>
          <w:szCs w:val="22"/>
        </w:rPr>
        <w:t>(Elvina M. Hall,</w:t>
      </w:r>
      <w:r>
        <w:rPr>
          <w:rFonts w:cs="Zawgyi-One;Tahoma" w:ascii="Zawgyi-One;Tahoma" w:hAnsi="Zawgyi-One;Tahoma"/>
          <w:bCs/>
          <w:sz w:val="24"/>
          <w:szCs w:val="22"/>
        </w:rPr>
        <w:t xml:space="preserve">  </w:t>
      </w:r>
      <w:r>
        <w:rPr>
          <w:rFonts w:ascii="ZawGyiTwo" w:hAnsi="ZawGyiTwo" w:cs="ZawGyiTwo"/>
          <w:bCs/>
          <w:sz w:val="24"/>
          <w:sz w:val="24"/>
          <w:szCs w:val="22"/>
        </w:rPr>
        <w:t>၁၈၂၀</w:t>
      </w:r>
      <w:r>
        <w:rPr>
          <w:rFonts w:cs="ZawGyiTwo" w:ascii="ZawGyiTwo" w:hAnsi="ZawGyiTwo"/>
          <w:bCs/>
          <w:sz w:val="24"/>
          <w:szCs w:val="22"/>
        </w:rPr>
        <w:t>-</w:t>
      </w:r>
      <w:r>
        <w:rPr>
          <w:rFonts w:ascii="ZawGyiTwo" w:hAnsi="ZawGyiTwo" w:cs="ZawGyiTwo"/>
          <w:bCs/>
          <w:sz w:val="24"/>
          <w:sz w:val="24"/>
          <w:szCs w:val="22"/>
        </w:rPr>
        <w:t>၁၈၈၉</w:t>
      </w:r>
      <w:r>
        <w:rPr>
          <w:rFonts w:cs="ZawGyiTwo" w:ascii="ZawGyiTwo" w:hAnsi="ZawGyiTwo"/>
          <w:bCs/>
          <w:sz w:val="24"/>
          <w:szCs w:val="22"/>
        </w:rPr>
        <w:t xml:space="preserve">) </w:t>
      </w:r>
      <w:r>
        <w:rPr>
          <w:rFonts w:ascii="ZawGyiTwo" w:hAnsi="ZawGyiTwo" w:cs="ZawGyiTwo"/>
          <w:bCs/>
          <w:sz w:val="24"/>
          <w:sz w:val="24"/>
          <w:szCs w:val="22"/>
        </w:rPr>
        <w:t xml:space="preserve">ေရးစပ္သည္။ </w:t>
      </w:r>
    </w:p>
    <w:p>
      <w:pPr>
        <w:pStyle w:val="Normal"/>
        <w:rPr>
          <w:rFonts w:ascii="ZawGyiTwo" w:hAnsi="ZawGyiTwo" w:cs="ZawGyiTwo"/>
          <w:bCs/>
          <w:sz w:val="24"/>
          <w:szCs w:val="22"/>
        </w:rPr>
      </w:pPr>
      <w:r>
        <w:rPr>
          <w:rFonts w:cs="ZawGyiTwo" w:ascii="ZawGyiTwo" w:hAnsi="ZawGyiTwo"/>
          <w:bCs/>
          <w:sz w:val="24"/>
          <w:szCs w:val="22"/>
        </w:rPr>
      </w:r>
    </w:p>
    <w:p>
      <w:pPr>
        <w:pStyle w:val="Normal"/>
        <w:rPr>
          <w:rFonts w:ascii="Zawgyi-One;Tahoma" w:hAnsi="Zawgyi-One;Tahoma" w:cs="Zawgyi-One;Tahoma"/>
          <w:bCs/>
          <w:sz w:val="24"/>
          <w:szCs w:val="22"/>
        </w:rPr>
      </w:pPr>
      <w:r>
        <w:rPr>
          <w:rFonts w:cs="Zawgyi-One;Tahoma" w:ascii="Zawgyi-One;Tahoma" w:hAnsi="Zawgyi-One;Tahoma"/>
          <w:bCs/>
          <w:sz w:val="24"/>
          <w:szCs w:val="22"/>
        </w:rPr>
      </w:r>
    </w:p>
    <w:p>
      <w:pPr>
        <w:pStyle w:val="Normal"/>
        <w:rPr>
          <w:rFonts w:ascii="Zawgyi-One;Tahoma" w:hAnsi="Zawgyi-One;Tahoma" w:cs="Zawgyi-One;Tahoma"/>
          <w:bCs/>
          <w:sz w:val="24"/>
          <w:szCs w:val="22"/>
        </w:rPr>
      </w:pPr>
      <w:r>
        <w:rPr>
          <w:rFonts w:cs="Zawgyi-One;Tahoma" w:ascii="Zawgyi-One;Tahoma" w:hAnsi="Zawgyi-One;Tahoma"/>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03:00Z</dcterms:created>
  <dc:creator>Christopher L. Cagan</dc:creator>
  <dc:description/>
  <dc:language>en-US</dc:language>
  <cp:lastModifiedBy>Use This Account</cp:lastModifiedBy>
  <cp:lastPrinted>2016-10-14T22:18:00Z</cp:lastPrinted>
  <dcterms:modified xsi:type="dcterms:W3CDTF">2016-10-27T15:10:00Z</dcterms:modified>
  <cp:revision>5</cp:revision>
  <dc:subject/>
  <dc:title>BEHOLD THE LAMB OF GOD</dc:title>
</cp:coreProperties>
</file>