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</w:rPr>
      </w:pPr>
      <w:r>
        <w:rPr>
          <w:rFonts w:cs="WinInnwa" w:ascii="WinInnwa" w:hAnsi="WinInnwa"/>
          <w:b/>
          <w:sz w:val="40"/>
        </w:rPr>
        <w:t>c&amp;pfawmftm; wpfavmuvkH;u rxDrJjrifjyKMu\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(a[&amp;Sm, 53xJu 4Mudrfajrmuf 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RIST-UNIVERSALLY DEVALUE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4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 a*sm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014? rwf 16&amp;ufaeYnaeykdif;wGif avmhtdef*s,fvdwfjrdKU? wJawmfESpfjcif;toif;awmfü a[mMum; aoma'oemawmf?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March 16, 2013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576" w:right="576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rxDrJjrifjyKjcif;ukdcHí? vlwkdY\jiif;y,fjcif;cH&amp;oljzpf\/ jidKjiifcH&amp;ol? emMunf;jcif;? a0'emESifhuRrf;0ifaomol jzpf\/ olwpfyg;rsufESmvGJjcif;ukd cH&amp;aomoluJhokdYjzpf\/ rxDrJjrifjyKjcif;ukd cHvQuf&amp;Sdí? igwkdYonf r&amp;kdaoMu}} (a[&amp;Sm, 53;3)</w:t>
      </w:r>
    </w:p>
    <w:p>
      <w:pPr>
        <w:pStyle w:val="Normal"/>
        <w:spacing w:lineRule="auto" w:line="240" w:before="0" w:after="0"/>
        <w:ind w:left="576" w:right="576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D;0wfyf a*s,ef;ajymMum;cJhonfrSm?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,kHMunfjcif;uif;rJrIukd a[&amp;Sm,ajymMum;ouJhokdY ,aeUuREkfyfwkdYacwfü tvm;wljzpf ysufaeygonf/ vltrsm;wkdYonf c&amp;pfawmf\taMumif;ukd csD;rGrf;ajymqkdMuonf/ vl wkdYcsD;rGrf;aom c&amp;pfawmf\usifhpOf? oGefoifcsufrsm;aMumifh olonf vlaumif;wpfOD; jzpf\/ ya&amp;mzufjzpf\[laom tcsufrsm;onf ,aeYurÇmMuD;\ vlrIa&amp;;jyóemwpf &amp;yf ajz&amp;Sif;&amp;eftwGufom csD;rGrf;Mu\/ rdrdwkdYonf tjypfom;rsm;jzpfMuojzifh? xm0&amp; tjypfpD&amp;ifjcif;ukd cH&amp;rnfjzpfí? c&amp;pfawmfonf tjypfom;wkdYae&amp;mü rdrdukd,fukd ylaZmf taocHay;vQuf? bk&amp;m;ocifESifhvlwkdYpyfMum;? Mum;0ifjyefajzay;jcif; jzpfonfukd rod Muay/ bk&amp;m;ocifu rdrdom;tm; rnfokdYrdefYMum;onfukd vlwkdYrodMuay/ ,aeY tap cHuRefc&amp;pfawmfonf vlrsm;wkdY\jiif;y,fjcif;ukd cH&amp;onfomru? ukd,fawmftm; r&amp;kdao Mu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Edward J. Young, Ph.D., </w:t>
      </w:r>
      <w:r>
        <w:rPr>
          <w:rFonts w:cs="Times New Roman" w:ascii="Times New Roman" w:hAnsi="Times New Roman"/>
          <w:b/>
          <w:i/>
          <w:sz w:val="24"/>
        </w:rPr>
        <w:t>The Book of Isaiah,</w:t>
      </w:r>
      <w:r>
        <w:rPr>
          <w:rFonts w:cs="Times New Roman" w:ascii="Times New Roman" w:hAnsi="Times New Roman"/>
          <w:sz w:val="24"/>
        </w:rPr>
        <w:t xml:space="preserve"> William B. Eerdmans publishing Company, 1972, volume 3, p. 344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eastAsia="MS Mincho;ＭＳ 明朝" w:cs="WinInnwa"/>
          <w:sz w:val="32"/>
        </w:rPr>
      </w:pPr>
      <w:r>
        <w:rPr>
          <w:rFonts w:eastAsia="MS Mincho;ＭＳ 明朝" w:cs="WinInnwa" w:ascii="WinInnwa" w:hAnsi="WinInnwa"/>
          <w:sz w:val="32"/>
        </w:rPr>
        <w:t xml:space="preserve">vkomu? a[&amp;Sm, 53onf usrf;wpfckvkH;\ESvkH;aoG;aMumusrf;jzpf\[k ajym;Mum;cJhyg onf/ olajymonfhtwkdif; rSefygonf/ tu,fí oifvnf; ¤if;tqkdukd vufcHvQif uREkfyfwkdY\ a&amp;T;cs,fxm;aom usrf;ykd'fonf ta&amp;;ygaMumif;odzkdU&amp;efvkdonf/ þusrf;ykd'fonf or®musrf;pm ü vlom;onf vkH;0OókH ysufpD;,kd,Gif;aeaMumif; xif&amp;Sm;apaom usrf;ykd'fjzpfaMumif; uREkfyf,kH Munfygonf/ ]]vkH;0OókHysufpD;jcif;}} onfum;? ]]opömrJysufpD;jci;fukd ac:onf/ ]]vkH;0}} qkdvkdonfrSm ]]vkH;vkH;vQm;vQm;}}[k qkdvkdygonf/ vlom;wkdif;onf yxrrdbwkdY\ usL;vGefaom tjypfaMumifh vlom;xkwpfckvkH; ysufpD;cJh&amp;jcif;jzpf\/ [def;',fvfbwf tar;tajzu@ü azmfjy xm;onfrSm vkH;0OókHysufpD;jcif;qkd&amp;mwGif? ]]yxr rdb? tm'HESifh{0wkdY\ emrcHrIaMumifh &amp;&amp;SdcHpm; vm&amp;aomtusdK;jzpf\/ </w:t>
      </w:r>
      <w:r>
        <w:rPr>
          <w:rFonts w:eastAsia="MS Mincho;ＭＳ 明朝" w:cs="WinInnwa" w:ascii="WinInnwa" w:hAnsi="WinInnwa"/>
          <w:b/>
          <w:i/>
          <w:sz w:val="32"/>
        </w:rPr>
        <w:t>xkdtqdyftawmufonf uREkfyfwkdYtm;vkH;tay: oufa&amp;mufvQuf &amp;Sdonf/</w:t>
      </w:r>
      <w:r>
        <w:rPr>
          <w:rFonts w:eastAsia="MS Mincho;ＭＳ 明朝"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i/>
          <w:sz w:val="24"/>
        </w:rPr>
        <w:t>The Heidelberg Catechism,</w:t>
      </w:r>
      <w:r>
        <w:rPr>
          <w:rFonts w:cs="Times New Roman" w:ascii="Times New Roman" w:hAnsi="Times New Roman"/>
          <w:sz w:val="24"/>
        </w:rPr>
        <w:t xml:space="preserve"> Question seven). </w:t>
      </w:r>
      <w:r>
        <w:rPr>
          <w:rFonts w:eastAsia="MS Mincho;ＭＳ 明朝" w:cs="WinInnwa" w:ascii="WinInnwa" w:hAnsi="WinInnwa"/>
          <w:sz w:val="32"/>
        </w:rPr>
        <w:t xml:space="preserve">vkH;0OókHysufpD;jcif;jzifh vlom;wkdYonf bk&amp;m;ocifukd pdrf;um;ap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eastAsia="MS Mincho;ＭＳ 明朝" w:cs="-Win---Innwa"/>
          <w:sz w:val="32"/>
        </w:rPr>
      </w:pPr>
      <w:r>
        <w:rPr>
          <w:rFonts w:eastAsia="MS Mincho;ＭＳ 明朝"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</w:rPr>
      </w:pPr>
      <w:r>
        <w:rPr>
          <w:rFonts w:eastAsia="MS Mincho;ＭＳ 明朝" w:cs="WinInnwa" w:ascii="WinInnwa" w:hAnsi="WinInnwa"/>
          <w:sz w:val="28"/>
        </w:rPr>
        <w:t xml:space="preserve">]]tb,faMumifhenf;[lrlum;? Zmwdyuwdpdwfoabmonf bk&amp;m;ocifESifh qefYusif bufjzpf\}} (a&amp;mr 8;7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</w:rPr>
      </w:pPr>
      <w:r>
        <w:rPr>
          <w:rFonts w:eastAsia="MS Mincho;ＭＳ 明朝"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WinInnwa" w:ascii="WinInnwa" w:hAnsi="WinInnwa"/>
          <w:sz w:val="32"/>
        </w:rPr>
        <w:t xml:space="preserve">bk&amp;m;ocif\ om;awmf c&amp;pfawmfESifhvnf; pdrf;um;ap\/ vkH;0OókHysufpD;jcif; &amp;v'f aMumifh a&amp;mrppfom;wkdYu a,&amp;Iukd zrf;qD;&amp;jcif;jzpf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eastAsia="MS Mincho;ＭＳ 明朝" w:cs="-Win---Innwa"/>
          <w:sz w:val="32"/>
        </w:rPr>
      </w:pPr>
      <w:r>
        <w:rPr>
          <w:rFonts w:eastAsia="MS Mincho;ＭＳ 明朝"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</w:rPr>
      </w:pPr>
      <w:r>
        <w:rPr>
          <w:rFonts w:eastAsia="MS Mincho;ＭＳ 明朝" w:cs="WinInnwa" w:ascii="WinInnwa" w:hAnsi="WinInnwa"/>
          <w:sz w:val="28"/>
        </w:rPr>
        <w:t xml:space="preserve">]]ukd,fawmfukd wHawG;ESifhaxG;Mu\/ usLvkH;,lí acgif;awmfukd&amp;kdufMu\}} (róJ 27; 30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</w:rPr>
      </w:pPr>
      <w:r>
        <w:rPr>
          <w:rFonts w:eastAsia="MS Mincho;ＭＳ 明朝"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eastAsia="MS Mincho;ＭＳ 明朝" w:cs="WinInnwa"/>
          <w:sz w:val="32"/>
        </w:rPr>
      </w:pPr>
      <w:r>
        <w:rPr>
          <w:rFonts w:eastAsia="MS Mincho;ＭＳ 明朝" w:cs="WinInnwa" w:ascii="WinInnwa" w:hAnsi="WinInnwa"/>
          <w:sz w:val="32"/>
        </w:rPr>
        <w:t>vkH;OókHysufpD;&amp;jcif;aMumifh a&amp;mr{&amp;mZfydvwfrif;MuD;u a,&amp;Itm;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MS Mincho;ＭＳ 明朝" w:cs="-Win---Innwa"/>
          <w:sz w:val="32"/>
        </w:rPr>
      </w:pPr>
      <w:r>
        <w:rPr>
          <w:rFonts w:eastAsia="MS Mincho;ＭＳ 明朝"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</w:rPr>
      </w:pPr>
      <w:r>
        <w:rPr>
          <w:rFonts w:eastAsia="MS Mincho;ＭＳ 明朝" w:cs="WinInnwa" w:ascii="WinInnwa" w:hAnsi="WinInnwa"/>
          <w:sz w:val="28"/>
        </w:rPr>
        <w:t>]]a,&amp;Iukdum; &amp;kdufjyD;vQif vuf0g;uyfwkdifrSm owfapjcif;iSgtyfvkdufav\}} (róJ 27;2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MS Mincho;ＭＳ 明朝" w:cs="-Win---Innwa"/>
          <w:sz w:val="32"/>
        </w:rPr>
      </w:pPr>
      <w:r>
        <w:rPr>
          <w:rFonts w:eastAsia="MS Mincho;ＭＳ 明朝"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WinInnwa" w:ascii="WinInnwa" w:hAnsi="WinInnwa"/>
          <w:sz w:val="32"/>
        </w:rPr>
        <w:t>vkH;0OókHysufpD;jcif;aMumifh? vlwkdYonf ukd,fawmftm; vuf0g;um;wkdifü taoowf&amp;efatmf [pfcJhMu\/</w:t>
      </w:r>
    </w:p>
    <w:p>
      <w:pPr>
        <w:pStyle w:val="Normal"/>
        <w:spacing w:lineRule="auto" w:line="240" w:before="0" w:after="0"/>
        <w:jc w:val="both"/>
        <w:rPr>
          <w:rFonts w:ascii="WinInnwa" w:hAnsi="WinInnwa" w:eastAsia="MS Mincho;ＭＳ 明朝" w:cs="WinInnwa"/>
          <w:sz w:val="32"/>
        </w:rPr>
      </w:pPr>
      <w:r>
        <w:rPr>
          <w:rFonts w:eastAsia="MS Mincho;ＭＳ 明朝" w:cs="WinInnwa" w:ascii="WinInnwa" w:hAnsi="WinInnwa"/>
          <w:sz w:val="32"/>
        </w:rPr>
        <w:t xml:space="preserve">vkH;0OókHysufpD;jcif;aMumifh ,aeYwGifvnf;? 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-Win---Innwa" w:hAnsi="-Win---Innwa" w:eastAsia="MS Mincho;ＭＳ 明朝" w:cs="-Win---Innwa"/>
          <w:sz w:val="32"/>
        </w:rPr>
      </w:pPr>
      <w:r>
        <w:rPr>
          <w:rFonts w:eastAsia="MS Mincho;ＭＳ 明朝"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</w:rPr>
      </w:pPr>
      <w:r>
        <w:rPr>
          <w:rFonts w:eastAsia="MS Mincho;ＭＳ 明朝" w:cs="WinInnwa" w:ascii="WinInnwa" w:hAnsi="WinInnwa"/>
          <w:sz w:val="28"/>
        </w:rPr>
        <w:t xml:space="preserve">]]rxDrJjrifjyKjcif;cHí vlwkdY\jiif;y,fjcif;cH&amp;\/ jidKjiifcH&amp;ol? emMunf;jcif;a0'emESifh uRrf;0ifaomoljzpf\/ olwyg;rsufESmvGJjcif;ukd cH&amp;aomoluJhokdYjzpfí  rxDrJjrifjyKjcif; ukd cHvQuf&amp;Sdí igwkdYonfr&amp;kdaoMu}} (a[&amp;Sm, 53;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</w:rPr>
      </w:pPr>
      <w:r>
        <w:rPr>
          <w:rFonts w:eastAsia="MS Mincho;ＭＳ 明朝"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eastAsia="MS Mincho;ＭＳ 明朝" w:cs="WinInnwa"/>
          <w:b/>
          <w:b/>
          <w:sz w:val="32"/>
        </w:rPr>
      </w:pPr>
      <w:r>
        <w:rPr>
          <w:rFonts w:eastAsia="MS Mincho;ＭＳ 明朝" w:cs="WinInnwa" w:ascii="WinInnwa" w:hAnsi="WinInnwa"/>
          <w:b/>
          <w:sz w:val="32"/>
        </w:rPr>
        <w:t xml:space="preserve">1/ yxr? ZmwdvkH;0OókHysufpD;aomaMumifh vlwkdYonf c&amp;pfawmfukd jiif;y,fMuonf/ </w:t>
      </w:r>
    </w:p>
    <w:p>
      <w:pPr>
        <w:pStyle w:val="Normal"/>
        <w:spacing w:lineRule="auto" w:line="240" w:before="0" w:after="0"/>
        <w:jc w:val="both"/>
        <w:rPr>
          <w:rFonts w:ascii="WinInnwa" w:hAnsi="WinInnwa" w:eastAsia="MS Mincho;ＭＳ 明朝" w:cs="WinInnwa"/>
          <w:b/>
          <w:b/>
          <w:sz w:val="24"/>
        </w:rPr>
      </w:pPr>
      <w:r>
        <w:rPr>
          <w:rFonts w:eastAsia="MS Mincho;ＭＳ 明朝" w:cs="WinInnwa" w:ascii="WinInnwa" w:hAnsi="WinInnwa"/>
          <w:b/>
          <w:sz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</w:rPr>
      </w:pPr>
      <w:r>
        <w:rPr>
          <w:rFonts w:eastAsia="MS Mincho;ＭＳ 明朝" w:cs="WinInnwa" w:ascii="WinInnwa" w:hAnsi="WinInnwa"/>
          <w:sz w:val="28"/>
        </w:rPr>
        <w:t xml:space="preserve">]]rxDrJjrifjyKjcif;ukdcHí vlwkdY\jiif;y,fjcif;cH&amp;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32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eastAsia="MS Mincho;ＭＳ 明朝" w:cs="WinInnwa" w:ascii="WinInnwa" w:hAnsi="WinInnwa"/>
          <w:sz w:val="28"/>
        </w:rPr>
        <w:t>(a[&amp;Sm, 53;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MS Mincho;ＭＳ 明朝" w:cs="-Win---Innwa"/>
          <w:sz w:val="28"/>
        </w:rPr>
      </w:pPr>
      <w:r>
        <w:rPr>
          <w:rFonts w:eastAsia="MS Mincho;ＭＳ 明朝" w:cs="-Win---Innwa" w:ascii="-Win---Innwa" w:hAnsi="-Win---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eastAsia="MS Mincho;ＭＳ 明朝" w:cs="WinInnwa"/>
          <w:sz w:val="32"/>
        </w:rPr>
      </w:pPr>
      <w:r>
        <w:rPr>
          <w:rFonts w:eastAsia="MS Mincho;ＭＳ 明朝" w:cs="WinInnwa" w:ascii="WinInnwa" w:hAnsi="WinInnwa"/>
          <w:sz w:val="32"/>
        </w:rPr>
        <w:t xml:space="preserve">,aeYacwfwGifvnf; vltrsm;wkdYonf c&amp;pfawmfukd qefYusifaeonfukd awGU&amp;\/ ¤if;taMumif;t&amp;mrsm;ukd tar&amp;duefEkdifiH\ wkdif;rfESifhe,l;0d'f r*¾Zif;tzkH;ü c&amp;pörwfyGJawmfESifh tDpwmyGJawmftcsdeftcgü a&amp;;om;azmfjyonfukd uREkfyfwkdYawGU&amp;ygonf/ xkdc&amp;pfawmf\taMumif; t&amp;mykHjyifrsm;ukd 'DZifbmc&amp;pörwftcsdeftcgESifh {jyDvtDpwmyGJtcsdeftcgrsm;ü a&amp;;om;azmfjycJhMu \/ wu,fwef;trSefodjcif;jzifh azmfjyaejcif;r[kwfcJhay/ r*¾Zif;pmtkyf\tzkH;rsm;wGif xl;jcm; aom a,&amp;I&amp;kyfykHrsm;ukd yef;csDcs,fazmfjyaeMuonf/ ,aeYacwfESifh rqDavSmfatmif zefwD;a&amp;;qGJ cs,fvS,fcJhMuonf/ wdusaom&amp;nf&amp;T,fcsufESifh nDnGwfjcif;r&amp;SdvSapyg/ vGwfvyfaom "r®aA' awG;ac:avhvmolrsm;u u,fwifjcif;taMumif; wduspGmrod? om;awmfbk&amp;m;ukdvnf; qefYusif vQuf wrla&amp;;om;azmfjycJhMu\/ xkduJhokdYaomowif;? aqmif;yg;rsm;ukd a&amp;;om;xkwfa0jcif;ukd jAdodefykHESdyfwkdufrS urÇmEkdifiHrsm;okdY xkwfa0cJhjcif;jzpfonf/ c&amp;pfawmfbk&amp;m;tm; &amp;kyfjrifoHMum;rS aomfvnf;aumif;? &amp;kyf&amp;Siftm;jzifhvnf;aumif; enf;rsdK;pkHwkdufcdkufcJhMu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eastAsia="MS Mincho;ＭＳ 明朝" w:cs="WinInnwa"/>
          <w:sz w:val="32"/>
        </w:rPr>
      </w:pPr>
      <w:r>
        <w:rPr>
          <w:rFonts w:eastAsia="MS Mincho;ＭＳ 明朝" w:cs="WinInnwa" w:ascii="WinInnwa" w:hAnsi="WinInnwa"/>
          <w:sz w:val="32"/>
        </w:rPr>
        <w:t>txufwef;ynmoifausmif;om;rsm;ESifh aumvdyfynmoifausmif;om;tm;vkH;wkdY? oifwkdY ukd ynmoifMum;ay;aom q&amp;mwkdYonf a,&amp;IESifhc&amp;pf,mefbmom taMumif;ukdaumif;pGm em;r vnfMuonfukd aumif;pGmem;vnfxm;Muyg/ c&amp;pfawmfESifhol\ oGefoifjcif;rsm;ukd ausmif;q&amp;m rsm;rodem;rvnfMua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MS Mincho;ＭＳ 明朝" w:cs="-Win---Innwa"/>
          <w:sz w:val="28"/>
        </w:rPr>
      </w:pPr>
      <w:r>
        <w:rPr>
          <w:rFonts w:eastAsia="MS Mincho;ＭＳ 明朝" w:cs="-Win---Innwa" w:ascii="-Win---Innwa" w:hAnsi="-Win---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  <w:szCs w:val="28"/>
        </w:rPr>
      </w:pPr>
      <w:r>
        <w:rPr>
          <w:rFonts w:eastAsia="MS Mincho;ＭＳ 明朝" w:cs="WinInnwa" w:ascii="WinInnwa" w:hAnsi="WinInnwa"/>
          <w:sz w:val="28"/>
          <w:szCs w:val="28"/>
        </w:rPr>
        <w:t xml:space="preserve">]]rxDrJjrifjyK&amp;jcif;ukd cH&amp;í? vlwkdY\jiif;y,fjcif;ukd cH&amp;\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eastAsia="MS Mincho;ＭＳ 明朝" w:cs="WinInnwa" w:ascii="WinInnwa" w:hAnsi="WinInnwa"/>
          <w:sz w:val="28"/>
          <w:szCs w:val="28"/>
        </w:rPr>
        <w:t>(a[&amp;Sm, 53;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MS Mincho;ＭＳ 明朝" w:cs="-Win---Innwa"/>
          <w:sz w:val="28"/>
          <w:szCs w:val="28"/>
        </w:rPr>
      </w:pPr>
      <w:r>
        <w:rPr>
          <w:rFonts w:eastAsia="MS Mincho;ＭＳ 明朝"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WinInnwa" w:ascii="WinInnwa" w:hAnsi="WinInnwa"/>
          <w:sz w:val="32"/>
        </w:rPr>
        <w:t xml:space="preserve">oif\twef;azmfaomfvnf;aumif;? vkyfazmfaqmifzufaomfvnf;aumif;? c&amp;pfawmftm; usedfqkdMuonfukd oifem;vnfxm;&amp;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eastAsia="MS Mincho;ＭＳ 明朝" w:cs="WinInnwa"/>
          <w:sz w:val="32"/>
        </w:rPr>
      </w:pPr>
      <w:r>
        <w:rPr>
          <w:rFonts w:eastAsia="MS Mincho;ＭＳ 明朝" w:cs="WinInnwa" w:ascii="WinInnwa" w:hAnsi="WinInnwa"/>
          <w:sz w:val="32"/>
        </w:rPr>
        <w:t>tu,fíoifonf c&amp;pf,mefrdom;pkxJu vma&amp;mufjcif;r[kwfcJhaomf? oifüjidrfoufpGmem; ckd&amp;m&amp;Sdrnfr[kwfayµ oif\rdwfaqGoli,fcsif;rsm; ,kHMunfolrdom;pkrsm;xJu r[kwfcJhaomf u,f wif&amp;Sifukd jiif;y,fMurnfjzpfonfµ xkdtcg oifonf em;vnfay;zkdY tvGefyifcufcJygrnf/ c&amp;pfawmfukd jiif;qefMuaomolwkdYaMumifh oifonfc&amp;pfawmftzkdY&amp;yfwnf&amp;ef ESpfjcif;toif;0ifjzpf vm&amp;jcif;jzpfonf/ þokdYjzpfvmjcif;um; vlom;ZmwdvkH;0 OókHysufpD;&amp;jcif;taMumif;jzpf\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eastAsia="MS Mincho;ＭＳ 明朝" w:cs="WinInnwa"/>
          <w:sz w:val="32"/>
        </w:rPr>
      </w:pPr>
      <w:r>
        <w:rPr>
          <w:rFonts w:eastAsia="MS Mincho;ＭＳ 明朝"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eastAsia="MS Mincho;ＭＳ 明朝" w:cs="WinInnwa"/>
          <w:sz w:val="28"/>
        </w:rPr>
      </w:pPr>
      <w:r>
        <w:rPr>
          <w:rFonts w:eastAsia="MS Mincho;ＭＳ 明朝" w:cs="WinInnwa" w:ascii="WinInnwa" w:hAnsi="WinInnwa"/>
          <w:sz w:val="28"/>
        </w:rPr>
        <w:t xml:space="preserve">]]rxDrJjrifjyKjcif;ukd cHí vlwkdY\jiif;y,fjcif;cH&amp;\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eastAsia="MS Mincho;ＭＳ 明朝" w:cs="WinInnwa" w:ascii="WinInnwa" w:hAnsi="WinInnwa"/>
          <w:sz w:val="28"/>
        </w:rPr>
        <w:t>(a[&amp;Sm, 53;3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-Win---Innwa" w:hAnsi="-Win---Innwa" w:eastAsia="MS Mincho;ＭＳ 明朝" w:cs="-Win---Innwa"/>
          <w:b/>
          <w:b/>
          <w:sz w:val="32"/>
        </w:rPr>
      </w:pPr>
      <w:r>
        <w:rPr>
          <w:rFonts w:eastAsia="MS Mincho;ＭＳ 明朝"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eastAsia="MS Mincho;ＭＳ 明朝" w:cs="WinInnwa"/>
          <w:b/>
          <w:b/>
          <w:sz w:val="32"/>
        </w:rPr>
      </w:pPr>
      <w:r>
        <w:rPr>
          <w:rFonts w:eastAsia="MS Mincho;ＭＳ 明朝" w:cs="WinInnwa" w:ascii="WinInnwa" w:hAnsi="WinInnwa"/>
          <w:b/>
          <w:sz w:val="32"/>
        </w:rPr>
        <w:t>2/ 'kwd,? ZmwdvkH;0OókHysufpD;aomaMumifh vlwkdYonf c&amp;pfawmftm; jidKjiifvQuf emMunf;jcif;a0'emukd jzpfap\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MS Mincho;ＭＳ 明朝" w:cs="-Win---Innwa"/>
          <w:b/>
          <w:b/>
          <w:sz w:val="32"/>
        </w:rPr>
      </w:pPr>
      <w:r>
        <w:rPr>
          <w:rFonts w:eastAsia="MS Mincho;ＭＳ 明朝"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MS Mincho;ＭＳ 明朝" w:cs="WinInnwa" w:ascii="WinInnwa" w:hAnsi="WinInnwa"/>
          <w:sz w:val="28"/>
        </w:rPr>
        <w:t>]]</w:t>
      </w:r>
      <w:r>
        <w:rPr>
          <w:rFonts w:cs="WinInnwa" w:ascii="WinInnwa" w:hAnsi="WinInnwa"/>
          <w:sz w:val="28"/>
        </w:rPr>
        <w:t>jidKjiifcH&amp;ol? emMunf;jcif;? a0'emESifhuRrf;0ifaomol jzpf\}} (a[&amp;Sm, 53;3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bmaMumifhc&amp;pfawmonf jidKjiifcHvQuf emMunf;jcif;a0'emukd cH&amp;oenf;¿ ,aeYwGif wpfurÇm vkH;u c&amp;pfawmfukd jiif;y,fqefYusifcJhMuonfµ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kd,fawmfþavmuü touf&amp;SifpOfwGif? usrf;owfyk*¾dKvfrsm;? zg&amp;d&amp;SJrsm;u ukd,fawmfukd rkef;wD;cJhMuonf/ jiif;y,fqefYusifcJhMuojzifh ukd,fawmfonf jyif;xefaoma0'emukd cHpm;cJh 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tkda,&amp;k&amp;SvifjrdKU? a,&amp;k&amp;SvifjrdKU? oifonf ya&amp;mzufwkdYukd owfjrJ&amp;Sd\/ oif&amp;Sd&amp;mokdYap vGwfaomolwkdYukdvnf; ausmufcJESifhypfjrJ&amp;Sd\/ Muufronf rdrdom;i,fwkdYukd tawmif atmufü pk&amp;kH;ouJhokdY oif\om;wkdYukd pk&amp;kH;apjcif;iSg Mudrfzefrsm;pGm igtvkd&amp;Sd\}} (vkum 13;3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c&amp;pfawmfonf taorcHrSDwn a*oa&amp;SrefO,smOfwGif? vlom;wkdYtjypfa&lt;u;aMumifh jyif;xef aoma0'emukd tvl;tvJcHpm;cJh&amp;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acR;xGufawmfrlonfum; ajray:üusaomaoG;pufcJuJhokdY jzpfownf;}} (vkum 22;44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tjypftctwGuf ukd,fawmftaocH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,kHMunfjcif;jzifh aus;Zl;awmfcH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ukd,fawmfcHpm; emMunf;jcif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MuD;rm;aom aus;Zl;cH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EIdif;rJhemusifjcif;a0'e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a*oa&amp;Sref tarSmifn0,f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EIdif;rJhemusifjcif;a0'e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a*oa&amp;Sref tarSmifn0,f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</w:rPr>
        <w:t xml:space="preserve">(1712-1768 ckESpf? a,moyf[wf oDukH;aom ]]a*oa&amp;Sref}} ukd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 xml:space="preserve">oif;tkyfq&amp;mrS ]]tjypf   om;rsm;vmyg}} [laom"r®oHpOfjzifh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 xml:space="preserve">oDqkdonf)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oifhtjypfa&lt;u;twGufomr[kwfcJh&amp;if tb,faMumifhxkdokdYaom emusifjcif;a0'em c&amp;pfawmfcH oGm;oenf;¿ oifhZmwdvkH;0 OókHysufpD;jcif;aMumifh bk&amp;m;ocif\ pD&amp;ifjcif;ukd,fawmftay: us a&amp;mufjyD; emusifpGmjzifh a*oa&amp;SrefO,smOfrS onfum;wkdifxuf taocHonfwkdifatmif ay;qyf&amp; jcif;onfum; oifhtwGufr[kwfaybl;vm;¿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0rf;enf;jcif;tMunfh vlo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u,fwifjcif;iSg om;awmfbk&amp;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jypfrSonf csrf;omxJokd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[mavvk,mµ tkdu,fwif&amp;Sif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&amp;Sufodu©m emusifjcif;rs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ukd,fawmftaocHay;qyfoG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aoG;awmfjzifha&amp;T;Ekw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[mavvk,mµ u,fwif&amp;Sif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(1838-1876 ckESpf zdvpf? yD.yvpf oDukH;aom ]][mavvk,mµ u,fwif&amp;Sifµ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oifhtwGif;ESvkH;om;xJu tjypfukd a,&amp;Ibk&amp;m;aumif;uifbkHrS jrifawGU&amp;aomaMumifh ukd,fawmf0rf;enf;aMuuGJ&amp;onfr[kwfygvm;¿ ukd,fawmftm; oifjiif;y,faomaMumifh oifhtzkdY ukd,fawmfaMuuGJ&amp;\/ ukd,fawmfukd cspfygw,f[k ajymaumif;ajymEkdifonf/ oiftrSefwu,f ukd,fawmftm; jiif;y,fjyD; rukd;pm;aMumifh ukd,fawmfodawmfrlonf/ rdrdukd,fukd av;pm;yg¿ ukd,fawmftm; rjiif;y,fbl;qkdvQif tb,faMumifh ukd,fawmfukd rukd;pm;&amp;oenf;¿ ukd,fawmftm; rukd;pm;&amp;jcif;u ukd,fawmfukd 0rf;enf;aMuuGJap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jidKjiifcH&amp;ol? emMunf;jcif;? a0'emESifhuRrf;0ifaomol jzpf\/ olwpfyg;rsufESmvGJjcif; ukd cH&amp;aomoluJhokdYjzpf\}} (a[&amp;Sm, 53;3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3/ wwd,? ZmwdvkH;0OókH ysufpD;jcif;aMumifh ukd,fawmfonf olwpfyg;rsufESmvGJjcif;ukd cH&amp;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wwd,pmaMumif;ukd zwfMuygpkdY?</w:t>
      </w:r>
    </w:p>
    <w:p>
      <w:pPr>
        <w:pStyle w:val="Normal"/>
        <w:spacing w:lineRule="auto" w:line="240" w:before="0" w:after="0"/>
        <w:ind w:left="915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 xml:space="preserve">]]rxDrJjrifjyKjcif;ukdcHí? vlwkdY\jiif;y,fjcif;cH&amp;oljzpf\/ jidKjiifcH&amp;ol? emMunf;jcif;? a0'emESifhuRrf;0ifaomol jzpf\/ </w:t>
      </w:r>
      <w:r>
        <w:rPr>
          <w:rFonts w:cs="WinInnwa" w:ascii="WinInnwa" w:hAnsi="WinInnwa"/>
          <w:b/>
          <w:sz w:val="28"/>
          <w:u w:val="single"/>
        </w:rPr>
        <w:t>olwpfyg;rsufESmvGJjcif;ukd cH&amp;aomoluJhokdYjzpf \/</w:t>
      </w:r>
      <w:r>
        <w:rPr>
          <w:rFonts w:cs="WinInnwa" w:ascii="WinInnwa" w:hAnsi="WinInnwa"/>
          <w:sz w:val="28"/>
        </w:rPr>
        <w:t xml:space="preserve"> rxDrJjrifjyKjcif;ukd cHvQuf&amp;Sdí? igwkdYonf r&amp;kdaoMu}} (a[&amp;Sm, 53;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'gufwm *D;vfajymMum;cJhonfrSm? ]]uREkfyfwkdYrsufESmvGJ&amp;jcif;onfum;? ukd,fawmfrsufESmukd Munfhaomtcg &amp;TH&amp;SmzG,f? pufqkwfp&amp;m? rkef;p&amp;maumif;aom rsufESm&amp;Sdojzifh t&amp;kdtaoray; Muacs}}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Gill, D.D., </w:t>
      </w:r>
      <w:r>
        <w:rPr>
          <w:rFonts w:cs="Times New Roman" w:ascii="Times New Roman" w:hAnsi="Times New Roman"/>
          <w:b/>
          <w:i/>
          <w:sz w:val="24"/>
        </w:rPr>
        <w:t>An Exposition of the Old Testament,</w:t>
      </w:r>
      <w:r>
        <w:rPr>
          <w:rFonts w:cs="Times New Roman" w:ascii="Times New Roman" w:hAnsi="Times New Roman"/>
          <w:sz w:val="24"/>
        </w:rPr>
        <w:t xml:space="preserve"> The Baptist Standard Bearer, 1989 reprint, volume I, pp. 311-312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ukd,fawmfxHrS rsufESmvGJjcif;um;? vlUZmwdvkH;0OókHysufpD;jcif;aMumifh jzpfonf/ ]]vltrsm; wkdYonf c&amp;pfawmf\taMumif;ukd csD;rGrf;ajymqkdMuonf? vlwkdYcsD;rGrf;aom c&amp;pfawmf\usifhpOf? oGefoifcsufrsm;aMumifh olonfvlaumif;wpfOD;jzpfonf? ya&amp;mzufwpfOD;jzpfonf [laom tcsufrsm;onf ,aeYurÇmMuD;\ vlrIa&amp;;jyóemw&amp;yfukd ajz&amp;Sif;&amp;eftwGufom csD;rGrf;Mujcif; jzpfonf/ rdrdwkdYonf tjypfom;rsm;jzpfMuojzifh xm0&amp;tjypfpD&amp;ifjcif;ukd cH&amp;rnfjzpfí? c&amp;pfawmf onf tjypfom;wkdYae&amp;mü rdrdukd,fukd ylaZmftaocHay;vQuf bk&amp;m;ocifESifh vlwkdYpyfMum;? Mum;0ifjyefajzay;jcif;jzpfonfukd rodMuay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Young, ibid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c&amp;pf,mef ,kHMunfolr[kwfaomolwdkYu? a,&amp;Ionf ]]ya&amp;mzufwpfyg;}}jzpfonf? ]]q&amp;m wpfyg;}} jzpfonf[lí qefYusifajymqkdMu\/ usrf;pmüazmfjyxm;aom ppfrSefaomc&amp;pfawmfukd jiif;qefMuonf/ olwdkYonf rl&amp;if;c&amp;pf,mefbmomukd qefYusifMuonf/ ukd,fpm;taocHjcif;ukd vnf;qefYusifMuonf? ]]igwkdYra[maom a,&amp;Iwpfyg;ukd a[majymaomfvnf;aumif;}} (2aum 11;4)  [kazmfjyxm;ygonf/ ]]c&amp;pfawmfta,mifaqmifaomol ay:vmrnf}} (róJ 24;24) [k owday;xm;onf/ ppfrSefaom c&amp;pfawmfukd "r®mopfusrf;ESifh "r®a[mif;usrf;rsm;ü azmfjyxm;yg onf/ tjcm;aom c&amp;pfawmfonf ]]ta,mifaqmifc&amp;pfawmf}}jzpfrnf/ wrefawmf&amp;Sifaygvk ajymMum;ouJhokdY ]]igwkdYra[maom tjcm;aoma,&amp;Iom jzpfrnf}} armfrGefbmomü ta,mif taqmif&amp;Sdonf/ a,a[m0g*kdPfü c&amp;pfawmfta,mifaqmif&amp;Sdonf/ {0Ha*vdc&amp;pf,mefwkdYüvnf; ta,mifaqmif c&amp;pfawmf&amp;Sdonf/ a'gufwm rkdufu,fa[mwefu ol\pmtkyfjzpfaom c&amp;pf awmfrJhc&amp;pf,mefbmompmtkyfü azmfjyxm;onfrSm? ,aeYwGif c&amp;pfawmf\0dnmOfukd ewfqkd; 0dnmOftvm; azmfusL;aeMu\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Baker Books, 2008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or®musrf;pmü azmfjyxm;onftwkdif; c&amp;pfawmfta,mifaqmifolwkdYu ppfrSefaomukd,f awmftm; rsufESmvGJMu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{0Ha*vd c&amp;pf,mefMum;üvnf; 0rf;enf;zG,fawGUMu&amp;onf/ a'gufwm at.'AvQLwkdZm? {0Ha*vd c&amp;pf,mefpma&amp;;q&amp;mu ¤if;a&amp;;om;azmfjycsufukd atmufwGifawGUjrifEkdif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,aeYwGif? {0Ha*vdc&amp;pf,mefMum;ü twkta,mifc&amp;pfawmfrsm; ay:aeonfukd awGU&amp;yg onf/ ysL&amp;Dweftoif;0if *Reftkd0ifu ,aeYacwfvlwkdYukd owday;cJhonfrSm? ]]c&amp;pfawmf twkukdom vdkvm;MurnfqkdvQif? u,fwifjcif;twkukdom oif&amp;&amp;Sdrnfjzpfonf}} ppfrSef aomc&amp;pfawmf[m wyg;wnf;omvQif&amp;Sdonf/ olYtm;bk&amp;m;ocifu igh\om;awmf[l í ac:onf/ bk&amp;m;rJhtodOmPf&amp;Sdaomolonf c&amp;pfawmfvlom;jzpfjcif;ukd todrSwfrjyK Muay/ uREkfyfwkdY taocsmajymEkdifonfrSm? c&amp;pfawmfonf þavmuü vlESifhtwl&amp;Sd aombk&amp;m;[k ,kHMunfonf/ okdYaomf bk&amp;m;jzpfjcif;onfum; twlwlyifjzpfonf? tck wGif? ukd,fawmfonf Mum;0ifjyefajzay;aomt&amp;Sifonf aumif;uifbkHü bk&amp;m;ESifhtwl &amp;Sdaom vlom;tjzpf&amp;Sdaeygonf/ "r®opfumvü c&amp;pfawmfoGefoifawmfrlonfhtwkdif; vlom;onf uREkfyfwkdYtzkdY bk&amp;m;ocif\a&amp;SUawmfü xif&amp;Sm;aomoljzpfonf/ ukd,fawmf onf tm'Htvm;? arma&amp;SuJhokdY? &amp;SifaygvkuJhokdYaom vlom;yifjzpfonf/ ukd,fawmf onf ,ckwGif bkef;awmfxif&amp;Sm;vQuf&amp;Sdygonf/ okdY&amp;mwGif vlom;jzpfjcif;qkwfavQmh jcif;r&amp;SdEkdifcJhyg/ ukd,fawmfonf ,ckwGif bkef;awmfxif&amp;Sm;vQuf&amp;Sdygonf/ okdY&amp;mwGif vlom;jzpfjcif; qkwfavQmhjcif;r&amp;SdEkdifcJhyg/ ukd,fawmfonf vlom;ppfppfyifjzpfonf/ u,fwifjcif;[lonf ]]jyKjyD;aomtrIukd vufcH,kHMunfjcif;}}tm;jzifh r[kwfyg/ ]]c&amp;pf awmftzkdY qkH;jzwfcsufcsjcif;vnf;r[kwfay/ u,fwifjcif;[lonf ocifa,&amp;Ic&amp;pfawmf tm; u,fwif&amp;Siftjzpf vufcH,kHMunfjcif;tm;jzifh omwnfonf/ atmifjrifcJhjyD;aom bk&amp;m;vl? uREkfyfwkdY\ tjypfa&lt;u;&amp;SdorQukd atmifjrifpGmay;qyfcJhaom aojcif;rS&amp;Sifjyef xajrmufawmfrlaom ppfrSefaomc&amp;pfawmfukd ,kHMunfvufcHjcif;tm;jzifhonf wnfonf</w:t>
      </w:r>
      <w:r>
        <w:rPr>
          <w:rFonts w:cs="-Win---Innwa" w:ascii="-Win---Innwa" w:hAnsi="-Win---Innwa"/>
          <w:sz w:val="3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A. W. Tozer., D.D., “Jesus Christ is the Lord,” </w:t>
      </w:r>
      <w:r>
        <w:rPr>
          <w:rFonts w:cs="Times New Roman" w:ascii="Times New Roman" w:hAnsi="Times New Roman"/>
          <w:b/>
          <w:i/>
          <w:sz w:val="24"/>
        </w:rPr>
        <w:t>Gems From Tozer,</w:t>
      </w:r>
      <w:r>
        <w:rPr>
          <w:rFonts w:cs="Times New Roman" w:ascii="Times New Roman" w:hAnsi="Times New Roman"/>
          <w:sz w:val="24"/>
        </w:rPr>
        <w:t xml:space="preserve"> Christian Publications, 1969, by permission of Send the Light Trust, 1979, pp. 24,25)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ZmwdvkH;0OókHysufpD;jcif;u ? r,kHMunfolvlwkdYtm; ppfrSefaomc&amp;pfawmfxHrS rsufESmukdvGJ ap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olwyg; rsufESmvGJjcif;ukd cH&amp;aomoluJhokdY jzpf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3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4/ pwkw¦? ZmwdvkH;0OókHysufpD;aomaMumifh c&amp;pfawmftm; r&amp;kdaoMuay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tykd'fi,fokH;\tqkH;pmaMumif;ukd MunfhMuygpkdY? aus;Zl;jyKí rwfwyf&amp;yfvQuf toHus,f avmifpGmzwfMupkdY? ]]rxDrJjrifjyKjcif;ukdcHí}} [laom tppmaMumif;rSpí zwfMuygpkdY?</w:t>
      </w:r>
    </w:p>
    <w:p>
      <w:pPr>
        <w:pStyle w:val="Normal"/>
        <w:spacing w:lineRule="auto" w:line="240" w:before="0" w:after="0"/>
        <w:ind w:left="915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xDrJjrifjyKjcif;ukd cHvQuf&amp;Sdí? igwkdYonf r&amp;kdaoMu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m;vkH;xkdifEkdifygjyD/ ]]r&amp;kdaoMu}} [laompum;vkH;ukd &amp;Sif;vif;MupkdY? w&amp;m;a[m rif;om; pyg*sef ajymMum;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þonfum;? ouf&amp;Sdvlom;xkwpfckvkH; 0efcsawmif;yef&amp;rnfht&amp;mjzpf\/ tjrifhqkH;bk&amp;if cH vlwef;pm;tvTmrS onftedrfhqkH;vlwef;pm;tvTmtxd? OmPfynm&amp;SifMuD;rsm;rS onft&amp;l;tESufrsm;txd? vlMunfndKav;pm;jcif;cH yk*¾dKvfrsm;rS onfvlEkHvlttxd 0efcHMuonfrSm ]]igwkdYonf r&amp;kdaoMu}}[lí jzpf\/ toefY&amp;Sif;aom olawmfpifwkdYu yifvQif wcsdefwcgwkef;u ]]igwkdYonf r&amp;kdaoMu}}[kqkd\/ toufwmrajymif;vJcif txd ]]igwkdYonf r&amp;kdaoMuay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C.H. Spurgeon, “Why Christ is Not Esteemed,” </w:t>
      </w:r>
      <w:r>
        <w:rPr>
          <w:rFonts w:cs="Times New Roman" w:ascii="Times New Roman" w:hAnsi="Times New Roman"/>
          <w:b/>
          <w:i/>
          <w:sz w:val="24"/>
        </w:rPr>
        <w:t>The Metropolitan Tabernacle Pulpit,</w:t>
      </w:r>
      <w:r>
        <w:rPr>
          <w:rFonts w:cs="Times New Roman" w:ascii="Times New Roman" w:hAnsi="Times New Roman"/>
          <w:sz w:val="24"/>
        </w:rPr>
        <w:t xml:space="preserve"> Pilgrim Publications, 1978 reprint, volume LIII, p. 157)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pyg*sef\ ]]tb,faMumifhc&amp;pfawmfonf &amp;kdaojcif;rcH&amp;oenf;¿ [laoma'oemxJü c&amp;pfawmfukd vufrcHMu&amp;jcif;\ taMumif;&amp;if;av;csufukd azmfjyxm;onf/ tb,faMumifh aysmufqkH;urÇmu c&amp;pfawmftm; vufrcH&amp;ovJ? bmaMumifhr,kHMunfol vlwkdYu c&amp;pfawmftm; wefzkd;rxm;MuovJ? tb,faMumifh c&amp;pfawmftaMumif; av;eufpGm rawG;ac:Mu&amp;ovJ? tb,f aMumifhr&amp;kdao? rukd;uG,fMu&amp;ovJ [laomtcsufav;csufjzpfonf/ pyg*sefu r,kHMunfolwkdY u þtcsufav;csufaMumifh a,&amp;Iukd r&amp;kdaoMu[lí ajymqkdcJh\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080" w:right="720" w:hanging="360"/>
        <w:jc w:val="both"/>
        <w:rPr/>
      </w:pPr>
      <w:r>
        <w:rPr>
          <w:rFonts w:cs="WinInnwa" w:ascii="WinInnwa" w:hAnsi="WinInnwa"/>
          <w:sz w:val="32"/>
        </w:rPr>
        <w:t xml:space="preserve">(1)vlwkdY c&amp;pfawmfukd wefzkd;rxm; rav;jrwf&amp;jcif;onfum;? rdrdukd,fukd txGEkftxdyf xm;aeMuíjzpf\/ ]]rddrdukd,fukdom wefzkd;xm;jcif;}}onf a,&amp;Iukd wefzkd;rJhapMujyD; rdrd ukd,fukd rdrdomí MuD;xGm;atmif vkyfaqmifaponf/ c&amp;pfawmf t0ifrcHEkdifatmif ydwf xm;aomwHcg;rnf\/ rdrdudk,fukd umuG,fcspfjrwfEkd;Muí jzpfonf/  </w:t>
      </w:r>
    </w:p>
    <w:p>
      <w:pPr>
        <w:pStyle w:val="Normal"/>
        <w:spacing w:lineRule="auto" w:line="240" w:before="0" w:after="0"/>
        <w:ind w:left="1080" w:right="720" w:hanging="36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080" w:right="720" w:hanging="36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(2) vlwkdYonf c&amp;pfawmfukd wefzkd;xm;? rav;jrwf&amp;jcif;onfum;? þavmupnf;pdrfukd cspfíjzpfonf/ pyg*sefajymMum;cJhonfrSm? ]]uREkfyfwkdYonf avmuESifhavmuD pnf;pdrfaysmf yg;rIukdomí wefzkd;xm;? cspfjrwfEkd;íjzpfonf}} </w:t>
      </w:r>
    </w:p>
    <w:p>
      <w:pPr>
        <w:pStyle w:val="Normal"/>
        <w:spacing w:lineRule="auto" w:line="240" w:before="0" w:after="0"/>
        <w:ind w:left="1080" w:right="720" w:hanging="36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080" w:right="720" w:hanging="36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(3) vlwkdYonf c&amp;pfawmfukdwefzkd;xm;? rav;jrwf&amp;jcif;onfum;? ukd,fawmfukdrod íjzpfonf/ pyg*sefajymMum;cJhonfrSm? ]]c&amp;pfawmf\taMumif;ukd odjcif;ESifh c&amp;pfawmfESifh oduRrf;jcif;Mum;ü jcm;em;rI&amp;Sdaeíjzpfonf/ c&amp;pfawmf\tMumif;ukd vGJrSm;pGmodjcif;um;? vkH;0rodjcif;jzpfjyD;? ukd,fawmfukd wu,frodjcif;aMumifh r&amp;kdaoMuay}}/</w:t>
      </w:r>
    </w:p>
    <w:p>
      <w:pPr>
        <w:pStyle w:val="Normal"/>
        <w:spacing w:lineRule="auto" w:line="240" w:before="0" w:after="0"/>
        <w:ind w:left="1080" w:right="720" w:hanging="36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080" w:right="720" w:hanging="360"/>
        <w:jc w:val="both"/>
        <w:rPr/>
      </w:pPr>
      <w:r>
        <w:rPr>
          <w:rFonts w:cs="WinInnwa" w:ascii="WinInnwa" w:hAnsi="WinInnwa"/>
          <w:sz w:val="32"/>
        </w:rPr>
        <w:t>(4) vlwkdYonf c&amp;pfawmfukdwefzkd;xm;? rav;jrwf&amp;jcif;onfum;? ]]0dnmOfa&amp;;&amp;mü taojzpfaeíjzpf\/ pyg*sefajymMum;cJhonfrSm? 0dnmOfa&amp;;&amp;mü uREkfyfwkdYaoaeMuojzifh c&amp;pfawmfukd r&amp;kdaoMujcif;jzpfonf/ aojcif;ESifhtjypfukd rausmfvGefMu? vmZ&amp;kvnf; rdrd ocsdK Fif;üom vJavQmif;aecJh\/ waeYjyD;waeY aqGUajrU,kd,Gif;ykyfokd;aeMuí jzpfonf}}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pyg*sefajymMum;onfhtwkdif;? vltaygif;wkdYonf u,fwif&amp;Siftm; jiif;y,fcJhMuonf/ ukd,fawmf tm; wefzkd;rxm;cJhMu? atmufygusrf;ykd'fuoifhtm; tHhtm;oifhaeaprnf r[kwfygvm;¿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xDrJjrifjyKjcif;ukdcHí? vlwkdY\jiif;y,fjcif;cH&amp;oljzpf\/ jidKjiifcH&amp;ol? emMunf; jcif;? a0'emESifhuRrf;0ifaomol jzpf\/ olwpfyg;rsufESmvGJjcif;ukd cH&amp;aomoluJh okdYjzpf\/ rxDrJjrifjyKjcif;ukd cHvQuf&amp;Sdí? igwkdYonf r&amp;kdaoMu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þw&amp;m;a'oemawmftm;jzifh rdrdwkdY\ZmwdvkH;0OókH ysufpD;aejcif;ukd odaprnfjzpfjyD;? a,&amp;Iukd jiif;qef&amp;jcif;\taMumif;ukdvnf; pOf;pm;p&amp;mjzpfaponfukd pOf;pm;zl;ygovm;¿ aMumuf&amp;THUzG,fjzpfonf[k oifpOf;pm;awG;ac:Munfhr,fqkdvQif bk&amp;m;ocif\aus;Zl;awmftm;jzif om jyKjyifEkdifonfukd oiftrSefodEkdifrnfjzpfonf/ *Refe,l;wefoDukH;a&amp;;om;ouJhokdYyif jzpf 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aus;Zl;arwÅm tHhzG,fcsdKo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jypfom;ighukd u,f&amp;Sm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ysmufqkH;&amp;mrS jyefawGUcJhj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uef;aomrsufpd jrif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oufomc&amp;D; aMumufrwfvrf;rS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aus;Zl;awmfpOf&amp;Sdy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</w:rPr>
        <w:t>,kHonfhtcsdefrSm &amp;J&amp;ifhtm;&amp;S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aMumufjcif;vQif;r&amp;SdjyD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(1725-1807? *Refe,lwefoDukH;aom ]]aus;Zl;arwÅm tHhzG,fcsdKom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kdifrmaom oifhESvkH;u c&amp;pfawmftm; qefYusifaeonf[k oifcHpm;ygvQif¤if;? rdrdZmwdonf vkH;0OokHysufpD;aeí c&amp;pfawmfukd qefYusifaeonfukd¤if; odvQif rdrdukdukd ukd,fawmfü qufuyf tyfESHxm;ygovm;¿ jiif;y,fjcif;cH&amp;&amp;Smaom c&amp;pfawmftm; oifonf ,kHMunfukd;pm;ygrnfvm;¿ c&amp;pfawmfukd rdrd\toufociftjzpf ,kHMunfvQif? taoG;awmfjzifh aq;aMumjcif;cH&amp;rnfjzpfjyD; tjypfrSvGwfajrmufvQuf csufcsif;u,fwifjcif;cH&amp;rnfjzpfonf/ tmrifµ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sz w:val="32"/>
          <w:szCs w:val="24"/>
        </w:rPr>
      </w:pPr>
      <w:r>
        <w:rPr>
          <w:rFonts w:cs="-Win---Innwa" w:ascii="-Win---Innwa" w:hAnsi="-Win---Innwa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-a'oemawmfrwkdifcif oif;tkyfq&amp;mrS a[&amp;Sm, 52;13? 53;3ukd zwfMum;ay;yg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</w:t>
      </w:r>
      <w:r>
        <w:rPr>
          <w:rFonts w:cs="WinInnwa" w:ascii="WinInnwa" w:hAnsi="WinInnwa"/>
          <w:sz w:val="32"/>
        </w:rPr>
        <w:t>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-a'oemawmf rwkdifcif rpöwmbif*sifrif cifudwf*&amp;dzufpfrS  (1725-1807 ckESpf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</w:t>
      </w:r>
      <w:r>
        <w:rPr>
          <w:rFonts w:cs="WinInnwa" w:ascii="WinInnwa" w:hAnsi="WinInnwa"/>
          <w:sz w:val="32"/>
        </w:rPr>
        <w:t xml:space="preserve">*Refe,l;wef oDukH;a&amp;;om;aom ]]aus;Zl;arwÅm tHhzG,fcsdKom}} [laom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</w:t>
      </w:r>
      <w:r>
        <w:rPr>
          <w:rFonts w:cs="WinInnwa" w:ascii="WinInnwa" w:hAnsi="WinInnwa"/>
          <w:sz w:val="32"/>
        </w:rPr>
        <w:t>"r®oDcsif;ukd oDqkday; ygonf)/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40"/>
        </w:rPr>
      </w:pPr>
      <w:r>
        <w:rPr>
          <w:rFonts w:cs="WinInnwa" w:ascii="WinInnwa" w:hAnsi="WinInnwa"/>
          <w:sz w:val="40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</w:rPr>
      </w:pPr>
      <w:r>
        <w:rPr>
          <w:rFonts w:cs="WinInnwa" w:ascii="WinInnwa" w:hAnsi="WinInnwa"/>
          <w:b/>
          <w:sz w:val="40"/>
        </w:rPr>
        <w:t>c&amp;pfawmftm; wpfavmuvkH;u rxDrJjrifjyKMu\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(a[&amp;Sm, 53xJu 4Mudrfajrmuf 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RIST-UNIVERSALLY DEVALUE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4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 a*sm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62" w:right="576" w:hanging="101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rxDrJjrifjyKjcif;ukdcHí? vlwkdY\jiif;y,fjcif;cH&amp;oljzpf\/ jidKjiifcH&amp;ol? emMunf;jcif;? a0'emESifhuRrf;0ifaomol jzpf\/ olwpfyg;rsufESmvGJjcif;ukd cH&amp;aomoluJhokdYjzpf\/ rxDrJjrifjyKjcif;ukd cHvQuf&amp;Sdí? igwkdYonf r&amp;kdaoMu}} (a[&amp;Sm, 53;3)</w:t>
      </w:r>
    </w:p>
    <w:p>
      <w:pPr>
        <w:pStyle w:val="Normal"/>
        <w:spacing w:lineRule="auto" w:line="240" w:before="0" w:after="0"/>
        <w:ind w:left="562" w:right="576" w:hanging="101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(a&amp;mr 8;7? róJ 27;30?26)</w:t>
      </w:r>
    </w:p>
    <w:p>
      <w:pPr>
        <w:pStyle w:val="Normal"/>
        <w:spacing w:lineRule="auto" w:line="240" w:before="0" w:after="0"/>
        <w:ind w:left="915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MS Mincho;ＭＳ 明朝" w:cs="WinInnwa" w:ascii="WinInnwa" w:hAnsi="WinInnwa"/>
          <w:b/>
          <w:sz w:val="32"/>
        </w:rPr>
        <w:t xml:space="preserve">1/ yxr? ZmwdvkH;0OókHysufpD;aomaMumifh vlwkdYonf c&amp;pfawmfukd jiif;y,fMuonf/  </w:t>
      </w:r>
      <w:r>
        <w:rPr>
          <w:rFonts w:eastAsia="MS Mincho;ＭＳ 明朝" w:cs="WinInnwa" w:ascii="WinInnwa" w:hAnsi="WinInnwa"/>
          <w:sz w:val="32"/>
        </w:rPr>
        <w:t>(a[&amp;Sm, 53;3)u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eastAsia="MS Mincho;ＭＳ 明朝" w:cs="WinInnwa"/>
          <w:sz w:val="32"/>
        </w:rPr>
      </w:pPr>
      <w:r>
        <w:rPr>
          <w:rFonts w:eastAsia="MS Mincho;ＭＳ 明朝" w:cs="WinInnwa" w:ascii="WinInnwa" w:hAnsi="WinInnwa"/>
          <w:b/>
          <w:sz w:val="32"/>
        </w:rPr>
        <w:t xml:space="preserve">2/ 'kwd,? ZmwdvkH;0OókHysufpD;aomaMumifh vlwkdYonf c&amp;pfawmftm; jidKjiifvQuf emMunf;jcif;a0'emukd jzpfap\/ </w:t>
      </w:r>
      <w:r>
        <w:rPr>
          <w:rFonts w:eastAsia="MS Mincho;ＭＳ 明朝" w:cs="WinInnwa" w:ascii="WinInnwa" w:hAnsi="WinInnwa"/>
          <w:sz w:val="32"/>
        </w:rPr>
        <w:t>(a[&amp;Sm, 53;3)c? (vkum 13;34? 22;44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b/>
          <w:sz w:val="32"/>
        </w:rPr>
        <w:t xml:space="preserve">3/ wwd,? ZmwdvkH;0OókH ysufpD;jcif;aMumifh ukd,fawmfonf olwpfyg;rsufESmvGJjcif;ukd cH&amp;onf/ </w:t>
      </w:r>
      <w:r>
        <w:rPr>
          <w:rFonts w:cs="WinInnwa" w:ascii="WinInnwa" w:hAnsi="WinInnwa"/>
          <w:sz w:val="32"/>
        </w:rPr>
        <w:t>(a[&amp;Sm, 53;3)*? (2aum 11;4)? (róJ 24;24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b/>
          <w:sz w:val="32"/>
        </w:rPr>
        <w:t xml:space="preserve">4/ pwkw¦? ZmwdvkH;0OókHysufpD;aomaMumifh c&amp;pfawmftm; r&amp;kdaoMuay/ </w:t>
      </w:r>
      <w:r>
        <w:rPr>
          <w:rFonts w:cs="WinInnwa" w:ascii="WinInnwa" w:hAnsi="WinInnwa"/>
          <w:sz w:val="32"/>
        </w:rPr>
        <w:t xml:space="preserve">    (a[&amp;Sm, 53;3)C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43:00Z</dcterms:created>
  <dc:creator>ahlem</dc:creator>
  <dc:description/>
  <cp:keywords/>
  <dc:language>en-US</dc:language>
  <cp:lastModifiedBy>Use This Account</cp:lastModifiedBy>
  <dcterms:modified xsi:type="dcterms:W3CDTF">2013-09-20T17:27:00Z</dcterms:modified>
  <cp:revision>13</cp:revision>
  <dc:subject/>
  <dc:title/>
</cp:coreProperties>
</file>