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enf;vrf;okH;ck-ajymif;vJjcif;tusyftwnf;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THIRD WAY – CRISIS CONVERS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tm&amp;ft,fvf[kdifrm 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>2014ckESpf? rwfv (9 )&amp;uf ocifbk&amp;m;\aeY&amp;uf naeykdif;wGif avm'fYtdef *s,f&amp;Sd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toif;awmfwGif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a[mMum;aomw&amp;m;a'o emjzpfonf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  <w:t>A sermon preached at the Baptist Tabernacle of Los Angel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  <w:t>Lord’s Day Evening, March 9, 2014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  <w:szCs w:val="28"/>
        </w:rPr>
      </w:pPr>
      <w:r>
        <w:rPr>
          <w:rFonts w:cs="WinInnwa" w:ascii="WinInnwa" w:hAnsi="WinInnw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ESif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32"/>
        </w:rPr>
        <w:t>Iain H. Murray</w:t>
      </w:r>
      <w:r>
        <w:rPr>
          <w:rFonts w:cs="-Win---Innwa" w:ascii="-Win---Innwa" w:hAnsi="-Win---Innwa"/>
          <w:sz w:val="28"/>
          <w:szCs w:val="32"/>
        </w:rPr>
        <w:t xml:space="preserve"> </w:t>
      </w:r>
      <w:r>
        <w:rPr>
          <w:rFonts w:cs="WinInnwa" w:ascii="WinInnwa" w:hAnsi="WinInnwa"/>
          <w:b/>
          <w:sz w:val="32"/>
          <w:szCs w:val="32"/>
        </w:rPr>
        <w:t>a[mMum;aom w&amp;m;a'oemjzpfonfY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&amp;Sif;jyw&amp;m;a[mjcif;twGuf owday;csufwpfck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wzefrdefYawmfrlonfum;?wpkHwa,mufaomolüom;ESpfa,mf&amp;Sd\/om;ti,fonftbxHokdYoGm;í?tb?tuREkfyff&amp;xkdufaomt arGOpömukda0íay;yg[kawmif;yefvQif?tbonfOpömrsm;ukda0í om;wkdYtm;ay;av\/xkdYaemufrsm;rMum?om;ti,fonfrdrdOpömrsm;ukdodrf;,lía0;pGmaomjynfokdYoGm;jyD;vQif?xkdjynfrSmumr *kPfüvGefusL;aomtm;jzifYOpömjzKef;wD;í?&amp;SdorQukefaomtcg?xkd jynfüMuD;pGmaomtpmacgif;yg;jcif;jzpfí?olonftvGefqif;&amp;J  cif;okdYa&amp;muf\/xkdtcgjynfom;wpfa,mufxHoGm;ítapcHvQif  0wfwkdYukdausmif;apjcif;iSgolYocifonfawmokdYapvTwfojzifYolonf0wfpm;wwfaomyJawmifYukdyifpm;csifrwwfiwfrGwfvsuf e&amp;\/tb,folrQtpmukdrauR;/xkdtcgowd&amp;vQifigYtb\ tdrfütcpm;aomolrsm;wkdYonf0pGmpm;&amp;Mu\/igrlum;?þjynfüaoatmiftiwfcH&amp;\/igxítbxHokdYoGm;rnf/tb?tuREkfyfonf bk&amp;m;ocifukd4if;? ukd,fawmfukd4if; jypfrSm;ygjyD/ ,ckrSpíukd,fawmf\om;[líac:jcif;ukdrcHxkdufyg/oliSg;t&amp;mütuREkfyfukdxm;awmfrlyg/}} (vkum 15;11-19 ) 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bk&amp;m;ocif\{0Ha*vdw&amp;m;a[mMum;onfYenf;vrf;ESpfrsKd;&amp;Sdonf/yxrwpfrsKd;rSm ]]vG,fulaom,kHMunfjcif;0g'}}jzpfjyD; 'kwd,wpfrsKd;rSm ]]ocifbk&amp;m;\u,fwif jcif;}} wkdYjzpfMuonf/þenf;pepfESpfckpvkH;wGif rSm;,Gif;rSKwpfpkHwpf&amp;m&amp;Sdayonf/t aMumif;rSm1859ckESpfüjzpfysufonfY Ekd;xrSKMuD;uwnf;u t*Fvdyfpum;ajymaomvl rsKd;rsm;Mum;ü0dnmOfa&amp;;&amp;mEld;xrSKwGifþ enf;pepfwpfpkHwpfckukdrQ bk&amp;m;ociftokH; jyKawmfrrlaomaMumifY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WinInnwa" w:ascii="WinInnwa" w:hAnsi="WinInnwa"/>
          <w:sz w:val="32"/>
          <w:szCs w:val="32"/>
        </w:rPr>
        <w:t>w&amp;m;a[mq&amp;macgif;aqmifrsm;uvnf; ,aeYacwftoif;awmf0iftrsm;pkrSm ajymif;vJjyD;aomolrsm;r[kwfMu[kqkdMuonf/aovkqJqJvlrsKd;wpfckukdw&amp;ma[mjcif; [laom uREkfyfwkdY\pmtkyfwGif uREkfyf\rdwfaqG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Dr. C. L. Cagan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ESifY uREkfyfonf qef;a';pul;q&amp;mrsm;? oif;axmufrsm;? oif;tkyfrdef;rrsm;ESifY oif;tkyfwkdYukd,fwkdif tygt0if {0Ha*vd,HkMunfolrsm;ESifY zefwrifwJ,f,kHMunfolrsm; aysmufqkH;aeMu aMumif;azmfjyonfY xkdokdYaomacgif;aqmifrsm;ukd ukdum;azmfjyxm;onf/ Dr. A. W Tozer u{0Ha*vdtoif;awmf&amp;Sd vlq,fa,mufwGif wpfa,mufyif topfwzefarG; zGm;jcif;taMumif;aumif;pGmod&amp;Sdem;vnfolr&amp;Sd[kqkdxm;onf/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Texas </w:t>
      </w:r>
      <w:r>
        <w:rPr>
          <w:rFonts w:cs="WinInnwa" w:ascii="WinInnwa" w:hAnsi="WinInnwa"/>
          <w:sz w:val="32"/>
          <w:szCs w:val="32"/>
        </w:rPr>
        <w:t>jynfe,f&amp;Sd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Dallas</w:t>
      </w:r>
      <w:r>
        <w:rPr>
          <w:rFonts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ESpfjcif;toif;awmf&amp;Sdemrnf&amp;awmifykdif;ESpfjcif;oif;tkyfq&amp;mwyg;jzpfol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Dr. W. A. Criswell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u]]aumif;uifbkHüol\toif;om; 25&amp;mckdif;ESKef;ukd jrifawGYcGifY&amp;vQifyif tvGeftYHMovdrfYrnf}}fjzpfaMumif;ajymqkdcJYonf/1940ckESpfuvli,fav;jzpfaomolyDvD*a&amp;[rfuvnf; uREkfyfwkdYtoif;om;rsm;\85&amp;mckdifESKef;rSm ]]rajymif;vJMuao;  aMumif;}} aMumfjimcJYonf/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Dr. Monroe ‘Monk” Parker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u</w:t>
      </w:r>
      <w:r>
        <w:rPr>
          <w:rFonts w:cs="WinInnwa" w:ascii="WinInnwa" w:hAnsi="WinInnwa"/>
          <w:b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zefwrJifwJ,fvftoif;awmfrsm;ukdajymqkdaomtcg]]uREkfyfwkdY\toif;om;xuf0ufcefYajymif;vJvmaMumif;awGY&amp;aomtcgþonfrSmMuD;rm;onYfEld;xrSKjzpfaMumif;}}qkdcJYonf? wu,fawmY tar&amp;duefjynfaxmifpkü ajymif;vJonfY w&amp;m;a[mq&amp;m xuf0ufcefYawGY&amp;Sd&amp;vQif ,if;rSmMuD;rm;onfEkd;xrSkyifjzpfay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(Monroe “Monk’’ Parker, </w:t>
      </w:r>
      <w:r>
        <w:rPr>
          <w:rFonts w:cs="Times New Roman" w:ascii="Times New Roman" w:hAnsi="Times New Roman"/>
          <w:b/>
          <w:i/>
          <w:sz w:val="24"/>
          <w:szCs w:val="32"/>
        </w:rPr>
        <w:t xml:space="preserve">Through Sunshine and Shadows, </w:t>
      </w:r>
      <w:r>
        <w:rPr>
          <w:rFonts w:cs="Times New Roman" w:ascii="Times New Roman" w:hAnsi="Times New Roman"/>
          <w:sz w:val="24"/>
          <w:szCs w:val="32"/>
        </w:rPr>
        <w:t xml:space="preserve">Sword of the Lord Publishers, 1987, pp. 61, 72).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ykHoP²meftm;vkH;ukd aovkqJqJvlrsKd;wpfckukdw&amp;m;a[mjcif; wnf;[laom pmtkyfwGifolwkdY\ZpfjrpfrSpí xnfYoGif;azmfjyxm;ygonf/(pm-42? 43 )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Dr. W. A. Criswell, Dr. “Monk” Parker, Dr. A .W Tozer</w:t>
      </w:r>
      <w:r>
        <w:rPr>
          <w:rFonts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ESifY yDvD*a&amp;[rfwkdYazmfjyaomOD;a&amp; rSmwu,fawmYcefYrSef;azmfjycsufomjzpfygonf/okdY&amp;mwGif{0Ha*vdvkyfief;aqmif&amp;GufrSkwGifwpfpkHwpf&amp;mrSm;,Gif;rSk&amp;SdaeonfukdawmYjyoayonf/uREkfyfajymqkdouJYokdYyJ{0Ha*vdvkyfief;vkyfaqmifrSkwGiftokH;jyKaomenf;pepfESpfckjzpfonfY]]vG,fulaom,kHMunfjcif;0g'}}ESifY]]ocifbk&amp;m;\u,fwifjcif;}}wkdYukdppfrSefaomajymif;vJjcif;twGufbk&amp;m;ociftokH;rjyKcJYay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yxrenf;pepfrSm]]vG,fulaom,kHMunfjcif;0g'}} jzpfjyD; 4if;rSm ,aeYacwfwGif {0Ha*vdtoif;awmfESifYzefwrJifwJ,ftoif;awmfawmfawmfrsm;rsm;wGiftokH;jyKvsuf&amp;Sd Muonf/ þenf;pepfonf ]]c&amp;pfawmfESvkH;om;xJwGifae&amp;m,l&amp;efawmif;qkdjcif;wnf; [laomtjypfom;\qkawmif;csufukd&amp;Gufqkd&amp;ef}}aysmufqkH;aomvlrsm;ukd &amp;&amp;SdrSkay:wGif rlwnfayonf/xkdYaemuf toufwmajymif;vJrSkr&amp;SdbJ bk&amp;m;ausmif;wuf&amp;efyifjiif;í tjypfxJepfrGe;faeonfY aysmufqkH;aomvlrsm;ukd u,fwifjcif;&amp;onf [k ,kHrSwf&amp;ay onf/ t*Fvdyfpum;tokH;jyKajymqkdonfYe,fy,fü xkdokdYaomtajctaewGif touf &amp;Sifae&amp;aomvl oef;aygif;rsm;pGm&amp;SdMuonf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'kwd,enf;pepfrSm ]]ocifbk&amp;m;\u,fwifjcif;}} jzpfjyD; 4if;onf ]]vG,ful aom,kHMunfjcif;0g'}} qefYusifvsufxGufay:vmaomenf;pepfjzpfonf/ okdY&amp;mwGif þenf;pepfonf yxrenf;pepfukd jyKjyif&amp;efysufuGufcJYonf/ þenf;pepfukd tokH;jyKaomaomolrsm;onftjcm;olrsm;xufomí tvif;;ukdawGY&amp;SdMuaomfvnf; olwkdY\enf;pepfrsm;ukdawmY aumif;rGefaomEld;xrSkwGiftokH;rjyKMuonfomru toif;awmfü ppfrSefaom,kHMunfolrsm;aygif;pnf;vmMuap&amp;ef wGifwGifus,fus,f tokH;jyKMujcif; vnf;r&amp;SdMuay/þpepfukdtokH;jyKaom w&amp;m;a[mq&amp;mrsm;onf Oya'rJYrsm;ESifY]]vG,fulaom,kHMunfjcif;0g'}}wkdY\tjypfrsm;ukd aemifww&amp;m;[k ac:aom cH,lcsufrsm;jzifY jyKjyif&amp;efMuKd;pm;tm;xkwfMuonf/þt&amp;mu aysmufqkH; ol\]]qif'grifeDt,l0g'}}ykHpHukdifpGJrSkESifYtvkyfrSefuefrSkykHpHukdifpGJrSkwkdYwGiftusKd;ou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Innwa" w:hAnsi="WinInnwa" w:cs="MS Shell Dlg 2"/>
          <w:sz w:val="32"/>
          <w:szCs w:val="32"/>
          <w:u w:val="single"/>
        </w:rPr>
      </w:pPr>
      <w:r>
        <w:rPr>
          <w:rFonts w:cs="WinInnwa" w:ascii="WinInnwa" w:hAnsi="WinInnwa"/>
          <w:sz w:val="32"/>
          <w:szCs w:val="32"/>
        </w:rPr>
        <w:t>a&amp;mufapavY&amp;Sdygonf/ ]]qif'grifeDt,l0g'}}[lonfrSm a,½Skc&amp;pf ukd,fawmf wkdifxuf or®musrf;pm&amp;Sdusrf;ykd'frsm;ESifY cH,lcsufrsm;ukdom,kHMunfvufcHaom t,l 0g'jzpfygonf/ c&amp;pfawmfukdtm;ukd;jcif; xuf or®musrf;pm&amp;Sdusrf;ykd'frsm;ukd ykdítm;ukd;tm;xm;jyKonf/þt,l0g'&amp;SdonfYw&amp;m;a[mq&amp;mwpfyg;u]]uREkfyfwkdY onffbk&amp;m;ocifvkyfaqmifcJYjyD;aomt&amp;mtay:rSmtm;ukd;,kHMunfrSk&amp;Sd&amp;rnf[kqkdcJY onf/ olukd,fwkdifod&amp;Sdxm;jcif;r&amp;Sdaomfvnf; þonfrSm ]]qif'grifeDt,l0g'}}\ t"dyÜg,fzGifYqkdcsufomjzpfygonf/ 4if;\tqkdt&amp; tjypfom;onf c&amp;pfawmf ukd,fawmfwkdifxuf or®musrf;pum;\oGefoifcsufukd ,kHMunfvufcHygrl u,fwif jcif;&amp;&amp;Sdrnf[líjzpfayonf/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Dr. Martyn Lloyd-Jones</w:t>
      </w:r>
      <w:r>
        <w:rPr>
          <w:rFonts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a&amp;;om;xm;onfY oefY&amp;Sif; olrsm;-olwkdY\rlvZpfjrpfrsm;ESifY qufcHolrsm; pmtkyf pmrsufESm170-190 &amp;Sd ]]qif'grifeDt,l0g'}} ESifYoufqkdifaom tcef;ukdavY vmMunfYyg/ </w:t>
      </w:r>
      <w:hyperlink r:id="rId2">
        <w:r>
          <w:rPr>
            <w:rStyle w:val="InternetLink"/>
            <w:rFonts w:cs="WinInnwa" w:ascii="WinInnwa" w:hAnsi="WinInnwa"/>
            <w:sz w:val="32"/>
            <w:szCs w:val="32"/>
          </w:rPr>
          <w:t>qif'grifeDt,l0g'ESifYygwfoufí uREkfyf\w&amp;m;a'oemukdzwf½SkavY vmEkdif&amp;ef þae&amp;m wGif ESdyfyg/</w:t>
        </w:r>
      </w:hyperlink>
      <w:r>
        <w:rPr>
          <w:rFonts w:cs="WinInnwa" w:ascii="WinInnwa" w:hAnsi="WinInnwa"/>
          <w:sz w:val="32"/>
          <w:szCs w:val="32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WinInnwa" w:hAnsi="WinInnwa" w:cs="MS Shell Dlg 2"/>
          <w:sz w:val="32"/>
          <w:szCs w:val="32"/>
        </w:rPr>
      </w:pPr>
      <w:r>
        <w:rPr>
          <w:rFonts w:cs="MS Shell Dlg 2" w:ascii="WinInnwa" w:hAnsi="WinInnwa"/>
          <w:sz w:val="32"/>
          <w:szCs w:val="32"/>
        </w:rPr>
        <w:t>c&amp;pfawmfacwfwGiftouf&amp;SifMuaomzm&amp;d&amp;SJrsm;onf ]]rnfonfYvG,fulaom,kH Munfjcif;0g'}}ukdrQ,kHMunfMujcif;r&amp;Sdyg/ olwkdYonf tjyifykdif;oefY&amp;Sif;aomtouf wmjziYfomtouf&amp;SifMuonf/ olwkdYonf or®musrf;pmukd tjrJrjywfavYvmMujyD; ,kHMunfvufcHMuonf/ olwkdYtoufwmüvkdtyfaomt&amp;mum;tb,fenf;/wpfckom jzpfjyD; 4if;rSm a,½Skc&amp;pfawmfyifjzpfonf/ a,½Sku olwkdYtm;rdefYawmfrlonfrSm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-Win---Innwa" w:hAnsi="-Win---Innwa" w:cs="MS Shell Dlg 2"/>
          <w:sz w:val="32"/>
          <w:szCs w:val="32"/>
        </w:rPr>
      </w:pPr>
      <w:r>
        <w:rPr>
          <w:rFonts w:cs="MS Shell Dlg 2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MS Shell Dlg 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MS Shell Dlg 2" w:ascii="WinInnwa" w:hAnsi="WinInnwa"/>
          <w:sz w:val="28"/>
          <w:szCs w:val="28"/>
        </w:rPr>
        <w:t>usrf;pmtm;jzifYxm0&amp;toufukd&amp;rnf[kpdwfxifESifYoifwkdYonf usrf;pmukdapYapYMunfY½SkMu\/ xkdusrf;pmyif ig\oufaojzpf\/ oifwkdYonftoufukd&amp;atmif igYxHokdYvmjcif;iSgtvkdr&amp;SdMu/ (a,m[ef 5;39-4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sz w:val="24"/>
          <w:szCs w:val="32"/>
        </w:rPr>
        <w:t>C. H. Spurgeon</w:t>
      </w:r>
      <w:r>
        <w:rPr>
          <w:rFonts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u</w:t>
      </w:r>
      <w:r>
        <w:rPr>
          <w:rFonts w:cs="WinInnwa" w:ascii="WinInnwa" w:hAnsi="WinInnwa"/>
          <w:b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]]pdwf0dnmOfukdu,fwifEldifaom,kHMunfjcif;onf a,½Sk ay:tajcjyKí vlyk*¾KdvfwGif&amp;Sdaom ,kHMunfjcif;jzpfonf/}} (]],kHMunfjcif;ckdifvkHrS</w:t>
      </w:r>
      <w:r>
        <w:rPr>
          <w:rFonts w:cs="WinInnwa" w:ascii="WinInnwa" w:hAnsi="WinInnwa"/>
          <w:b/>
          <w:sz w:val="32"/>
          <w:szCs w:val="32"/>
        </w:rPr>
        <w:t>}}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32"/>
        </w:rPr>
        <w:t>The Metropolitan Tabernacle Pulpit,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twGJ</w:t>
      </w:r>
      <w:r>
        <w:rPr>
          <w:rFonts w:cs="WinInnwa" w:ascii="WinInnwa" w:hAnsi="WinInnwa"/>
          <w:b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9? c&amp;D;oGm;ykHESdyfvkyfief;? 1979 ?pm-530)</w:t>
      </w:r>
      <w:r>
        <w:rPr>
          <w:rFonts w:cs="-Win---Innwa" w:ascii="-Win---Innwa" w:hAnsi="-Win---Innwa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okdYaomw&amp;m;a'oemtwkdif;yi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Spurgeon</w:t>
      </w:r>
      <w:r>
        <w:rPr>
          <w:rFonts w:cs="-Win---Innwa" w:ascii="-Win---Innwa" w:hAnsi="-Win---Innwa"/>
          <w:sz w:val="28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uor®musrf;pmukdod&amp;kHoufouf tm;jzifYu,fwifjcif;okdYa&amp;mufrnfr[kwf/ \u,fwif&amp;Sif\ vufawmfüt &lt;uif;rJYpGmpdwf0dnmOfukdtm;ukd;,kHMunfykHtyfrSomu,fwifjcif;okdYa&amp;mufrnf[kqkdxm; ygonf/(xyfí 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zwf½SkcJY&amp;onfYusrfykd'ft&amp;aysmufaomom;onftztdrfüvkHavmufaomt</w:t>
      </w:r>
    </w:p>
    <w:p>
      <w:pPr>
        <w:pStyle w:val="Normal"/>
        <w:spacing w:lineRule="auto" w:line="240" w:before="0" w:after="0"/>
        <w:ind w:right="-86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pm;tpm&amp;SdaMumif;ukdodíESajrmrdonf/(vkum15;17)okdYaomf xkdokdYod&amp;kHoufouf jzifYol\qmavmifrGwfodyfjcif;rSu,fvTwfjcif;r&amp;Sday/]]tpm;tpm}}ukdvufcH&amp;,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&amp;ef crnf;awmfxHokdY olukd,fwkdif wkduf&amp;kdufvm&amp;rnf/ or®musrf;pmukd ,kHMunfvufcH jcif;oufoufjzifY tb,folrQu,fwifjcif;okdYra&amp;muf/vlonf u,fwifjcif;&amp;&amp;Sdawmf rljcif;r&amp;SdbJ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Westminster Catechism </w:t>
      </w:r>
      <w:r>
        <w:rPr>
          <w:rFonts w:cs="WinInnwa" w:ascii="WinInnwa" w:hAnsi="WinInnwa"/>
          <w:sz w:val="32"/>
          <w:szCs w:val="32"/>
        </w:rPr>
        <w:t xml:space="preserve">uJYokdYor®musrf;pmukd ,kHMunfvufcHEldifonf/ wrefawmf&amp;Sifaygvku or®musrf;pmukd </w:t>
      </w:r>
      <w:r>
        <w:rPr>
          <w:rFonts w:cs="WinInnwa" w:ascii="WinInnwa" w:hAnsi="WinInnwa"/>
          <w:sz w:val="32"/>
          <w:szCs w:val="32"/>
          <w:u w:val="single"/>
        </w:rPr>
        <w:t>a,½Skc&amp;pfukd,kHMunfjcif;</w:t>
      </w:r>
      <w:r>
        <w:rPr>
          <w:rFonts w:cs="WinInnwa" w:ascii="WinInnwa" w:hAnsi="WinInnwa"/>
          <w:sz w:val="32"/>
          <w:szCs w:val="32"/>
        </w:rPr>
        <w:t>tm;jzifYu,fwifjcif;tvkdiSgynmukday;Eldifaomor®musrf;tjzpfazmfjyxm;ygonf/( 2wd 3;15 )or®m usrf;pmukd,kHMunfíykHtyfjcif;onf u,fwifjcif;rjzpfapEldifyg/ 4if;onf a,½Skc&amp;pf ukdom nTefkjyxm;onf/ uREkfyfwkdYom]]a,½Skukd,kHMunfjcif;tm;jzifY}}omu,fwifjcif;odkYa&amp;muf&amp;Muonf/uREkfyfwkdYonf tjypfom;\qkawmif;csufpum;vkH;rsm;ukd&amp;Guf qkdjcif;tm;jzifY</w:t>
      </w:r>
      <w:r>
        <w:rPr>
          <w:rFonts w:cs="-Win---Innwa" w:ascii="-Win---Innwa" w:hAnsi="-Win---Innwa"/>
          <w:b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u,fwifjcif;okdYra&amp;mufEldif/a,½Skc&amp;pfESifYygwfoufíor®musrf;pm\oGefoifcsufukd,kHMunfjcif;tm;jzifYvnf;ra&amp;mufEldifay/ ocifa,½SkukdemcHjcif;tm; jzifYvnf; u,fwifjcif;okdYra&amp;mufEldif/ a,½Skukd,kHMunfjcif;wpfckwnftm;jzifYom u,fwifjcif;okdYa&amp;muf&amp;SdEkdifayonf/ ( 2wd 3;15 ) or®musrf;pmu ]],kHMunfaomtm;jzifYaus;Zl;awmfaMumifYu,fwifjcif;okdYa&amp;muf&amp;\}}[kqkd&amp;mwGif xifomjrifomazmfjyxm;ygonf/({zuf2;8)xkd,kHMunfjcif;onfvnf;a,½Skc&amp;pfwyg;wnf;ukd omA[kdjyKaom,kHMunfjcif;jzpfonf/ wrefawmf&amp;Sifaygvku ]] ocifa,½Skukd,kHMunfyg?u,fwifjcif;okdYa&amp;mufvdrfYrnf}}[kqkdxm;onf/(wref16;31 ) uREkfyf\aumvdyf aumif;aebufoli,fcsif;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Dr. C. L. Cagan </w:t>
      </w:r>
      <w:r>
        <w:rPr>
          <w:rFonts w:cs="WinInnwa" w:ascii="WinInnwa" w:hAnsi="WinInnwa"/>
          <w:sz w:val="32"/>
          <w:szCs w:val="32"/>
        </w:rPr>
        <w:t>u ]]uREkfyfwkdYonftjcm;t&amp;mrsm;xufMuD;rm;aoma,½SKukdwkduf&amp;kduf,kHMunfjcif;tm;</w:t>
      </w:r>
    </w:p>
    <w:p>
      <w:pPr>
        <w:pStyle w:val="Normal"/>
        <w:spacing w:lineRule="auto" w:line="240" w:before="0" w:after="0"/>
        <w:ind w:right="-86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jzifYom u,fwifjcif;okdYa&amp;mufEldifonf?xkdYtjyifolonf cyfodrf;aomt&amp;mrjzpfrSD jzpfawmfrlí cyfodrf;aomt&amp;mwkdYonf wefckd;awmftm;jzifYomwnfMu\( aum 1; 7)[kqkdxm; onf/(aovkqJqJvlrsKd;wpfckukd w&amp;m;a'oema[mMum;jcif;?pm-220 ) þtajccH or®mw&amp;m;wpfckukd em;vnfoabmaygufjcif;onf ]]vG,fulaom,kHMunfjcif;0g'}}ESifY]]ocifbk&amp;m;\u,fwifjcif;}}ykHoP²meftm;vkH;ukd ukoay;vdrf;r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ae&amp;müuREkfyfwifjyvkdaomtjcm;enf;vrf;wpfckrSm]]wwd,enf;vrf;jzpf onfY ajymif;vJjcif;tusyftwnf;}}jzpfonf/ yxrenf;vrf;rSm ]]tjypfom;\qk awmif;jcif;ukd &amp;Gufqkdjcif;}}tm;jzifY u,fwifjcif;jzpfonf/ 'kwd,enf;vrf;rSm vkH;0jypfrSm;aomolrsm;rvkyfaqmifEldifonfYa,½Skc&amp;pfukdMuKd;pm;zefwD;jcif;jzpfygonf/]]wwd,enf;vrf;jzpfonfYajymif;vJjcif;tusyftwnf;}}rSmor®musrf;pmenf;vrf;wusppfrSefaomajymif;vJjcif;yifjzpfonf/]]ajymif;vJjc;iftusyftwnf;}}[laompum;vkH;ukd uREkfyfzefwD;vkyfaqmifxm;aomfvnf; þonfrSm ]]acwfa[mif;ausmif;}}½SkaxmifYrsm; twGuf trnfemrwpfckomjzpfayonf/ þonfrSm aumif;rGefaom y&amp;kdwJYwif;ESifY ESpfjcif;ajymif;vJjcif;twGuf trnfemrtopfomjzpfonf/]]ajymif;vJjcif;tusyftwnf;onf}}rmwifvlomMuKHawGYcJYaom t&amp;myifjzpfonf/ ]]ajymif;vJjcif;tusyft wnf;}} rSm *Refbkdif,ef? *Ref0,fpvD? a*smY0SKdufzD;vf? ESifY pD?atYpf pyg*RefwkdY MuKH awGYcJY&amp;aomt&amp;mjzpfonf/ xkdYjyif ]]tjypfom;qkawmif;csuf}} ESifY ]]ocifbk&amp;m;\u,fwifjcif;}}rwkdifrDSppfrSefaomajymif;vJjcif;&amp;SdonfYtjcm;vl</w:t>
      </w:r>
    </w:p>
    <w:p>
      <w:pPr>
        <w:pStyle w:val="Normal"/>
        <w:spacing w:lineRule="auto" w:line="240" w:before="0" w:after="0"/>
        <w:ind w:right="-86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kdif;rSm acwfpm;vm Muonf/ okdY&amp;mwGif uREkfyfwkdY ESpfjcif;ESifYy&amp;kdwJYwifY bkd;ab;rsm;\acwfa[mif;]]ajymif;vJjcif;tusyftwnf;}}½SkaxmifrSmysufpD;cJY</w:t>
      </w:r>
    </w:p>
    <w:p>
      <w:pPr>
        <w:pStyle w:val="Normal"/>
        <w:spacing w:lineRule="auto" w:line="240" w:before="0" w:after="0"/>
        <w:ind w:right="-86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nf/xkduJYokdYvkyfaqmif&amp;eftwGufuREkfyfonf]]qkd;oGif;jcif;}}taMumif;azmfjyjyD;</w:t>
      </w:r>
    </w:p>
    <w:p>
      <w:pPr>
        <w:pStyle w:val="Normal"/>
        <w:spacing w:lineRule="auto" w:line="240" w:before="0" w:after="0"/>
        <w:ind w:right="-86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emuf ]]Eld;xrSK}}taMumif;azmfjyygrnf/ </w:t>
      </w:r>
    </w:p>
    <w:p>
      <w:pPr>
        <w:pStyle w:val="Normal"/>
        <w:spacing w:lineRule="auto" w:line="240" w:before="0" w:after="0"/>
        <w:ind w:right="-86" w:hanging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  <w:szCs w:val="32"/>
        </w:rPr>
        <w:t>1/yxrtcsufwwd,enf;vrf;wGif&amp;SdonfY]]ajymif;vJjcif;tusyftwnf;}} azmfjyxm;ouJYokdY vl\]]qkd;oGif;jcif;}}azmfjycsuf</w:t>
      </w:r>
    </w:p>
    <w:p>
      <w:pPr>
        <w:pStyle w:val="Normal"/>
        <w:spacing w:lineRule="auto" w:line="240" w:before="0" w:after="0"/>
        <w:ind w:right="-86" w:hanging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tjypfom;qkawmif;csuf}}ESifY]]ocifbk&amp;m;\u,fwifjcif;}}tm;jzifYtpm;xkd;jcif; jyKonftxd jzpfysufouJYokdY acwfa[mif;]]ajymif;vJjcif;tusyftwnf;}}tm;jzifY uREkfyfwkdYMuH&amp;G,faomt&amp;mukd ykHOyrmay;&amp;eftwGuf aysmufaomom;\pm&amp;if;ukd a&amp;G; cs,fcJYjyD;jyD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ysmufaomom;rSm tjypfom;jzpfonf/ ol\tarGOpömukdawmif;,ljyD; tdrfrS xGufí]]a0;vHaomwkdif;EldifiHokdYoGm;íraumif;aomtouf&amp;SifrSkjzifY rdrdOpömukdjzKef;wD; cJYonf/}} (vkum 15;13 ) þonfrSm wenf;r[kwf? wenf;jzifY uREkfyfwkdYvkyf aqmifaeaomt&amp;myifjzpfonf/ uREkfyfwkdYonf c&amp;pfawmfxHyg;rSxGufí olrygbJt jypfxJwGiftouf&amp;SifaeMuonf/ aysmufaomom;onf zcifukdjiif;y,fxm;cJYouJYokdY uREkfyfwkdYonf c&amp;pfawmfukdjiif;y,fonf/ wu,fawmY uREkfyfwkdYonf aysmufaom om;u 4if;\tjyKtrltm;jzif zcifukdtb,frQavmufjiif;y,faMumifazmfjyouJYokdY u,fwif&amp;Sifukdkjiif;y,fcJYMuonf/ </w:t>
      </w:r>
    </w:p>
    <w:p>
      <w:pPr>
        <w:pStyle w:val="Normal"/>
        <w:spacing w:lineRule="auto" w:line="240" w:before="0" w:after="0"/>
        <w:ind w:left="1800" w:righ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rxDrJJYjrifjyKjcif;ukdcHí? vlwkdYwGif t,kwfqkH;aomoljzpf\/ jidKjiifaomol?emMunf;jcif;a0'emESifYuRif;0ifaomol jzpf\/ olwyg;rsufESmvTJjcif;ukdcH&amp;aomoluYJokdYjzpf\/rxDrJYjrifjyK jcif;ukdcHvsuf&amp;Sdí?igwkdYonf r&amp;kdaoMu/ ( a[&amp;Sm 53; 3 ) </w:t>
      </w:r>
    </w:p>
    <w:p>
      <w:pPr>
        <w:pStyle w:val="Normal"/>
        <w:spacing w:lineRule="auto" w:line="240" w:before="0" w:after="0"/>
        <w:ind w:left="1800" w:righ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REkfyfwkdYonf pdwfESvkH;wGif bk&amp;m;ocifESifY olYom;\&amp;efolrsm;jzpfMuonf/ aysmufaomom;onf zcif\enf;Oya'oatmufwGif toufr&amp;SifouJYokdY uREkfyfwkdYonf bk&amp;m;ocif\ynwfawmfatmufütoufr&amp;SifbJ csKd;azmufcJYMuonf/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tb,fYaMumifYenf;[lrlum;?Zmwdyuwdpdwfoabmonfbk&amp;m;ocifESifYqefYusifbufjzpf\/bk&amp;m;ocif\w&amp;m;awmftvkdokdYrvkdufwwf/}} (a&amp;mr 8;&amp; 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REkfyfwkdY\pdwfESvkH;onf u,fwif&amp;Sifukd vkH;0qefusifykefuefonf/ uREkfyf wkdYtwGif;ykdif;üajzmifYrwfjcif;vkH;0r&amp;SdbJ qkd;oGif;aeonf/ wrefawmf&amp;Sifaygvku  ]]'kp&amp;kduftjypfüaovsuf&amp;SdMuaMumif;}}? ]]avmu\bk&amp;m;}} jzpfaompmwef\xdef;csKyf rSkatmufwGif&amp;SdaeMuaMumif; rdefqkdxm;onf/ ({zuf 2;1 )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ifonfu,fwifjcif;&amp;&amp;SdjyD;oltrSefwu,fr[kwfcJYvQif xkdt&amp;mrSm oif\ aumif;rGefaomykH&amp;dyfr[kwfay/ wrefawmfaygvku ]]vltaygif;wkdYonf tjypfw&amp;m; \vufatmufü&amp;SdaeMuonf? usrf;pmvmonfum;? ajzmifYrwfaomolr&amp;Sd? wpf a,gufrQr&amp;Sd}} [líqkdxm;ygonf/ ( a&amp;mr 3;9-10 )oif\0dnmOfa&amp;;&amp;mtajctae ukd ya&amp;mzufa[&amp;Sm,u þokdYazmfjyxm;ygonf/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OD;acgif;onftemoufouf&amp;Sd\/ESvkH;onfvnf;cGeftm;tvQif;r&amp;Sdajcz0g;rSonfOD;acgif;wkdifatmifusef;rmjcif;r&amp;Sd?pkwf&amp;Saomtem?xdckdufía&amp;mifaomtem?&amp;D,GJaomtemoufouf&amp;Sd\/}}  (a[&amp;Sm 1;5-6 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onfrSm aysmufaomom;\b0rSefyifjzpfonf/ or®musrf;pm\azmfjycsuf t&amp; ]]olonf tjcm;aomjynfokdYoGm;í jynfom;rsm;ESifYrdrdukd,fukdaygif;zufonfYt jyif 0ufrsm;ukdauR;arG;&amp;ef rdrduGif;jyifokdYrdrdukd,fukdapvTwfcJYaMumif;azmfjyxm;ay onf/ xkdYjyif rdrd\0rf;ukd 0wfpmjzifYjynfYapvkdYonfYqE´&amp;Sdvmonf/ olYtm;t b,folrQpm;p&amp;mukdray;ay/}} (vkum 15;15?16 ) þonfrSm oif\tajctae vnf;jzpfayonf/]]xkdjynfom;wkdYonf}} oif\pdwfESvkH;ukd xdef;csKyfonfYewfqkd;yif jzpfayonf/ ({zuf 2;2 )oifonf pmwef\aus;uRef? pmwef\tvkdqE´twkdif; touf&amp;Sifaomtoufwm?]]tjypfw&amp;m;üaovsuf}} qkd;oGif;aomtajctaewGif t ouf&amp;Sifaeayonf/({zuf 2;5 ),if;ukd vkH;0ysufpD;oGm;jcif;[kqkdownf;/ aysmuf aomom;\b0tajctaevnf;jzpfayonf/zcifuyif ]]aoonf}}[lívnf;aumif;? ]]aysmufqkH;cJYonf}}[lívnf;aumif;qkdcJYonf/]]igYom;onf  txufuao\?tck jyef&amp;Sif\? txufuaysuf\?,ckjyefawGY\}}[kqkdcJYonf/ (vkum 15;24 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ifonf c&amp;pfawmfukdawmfvSefykefuefaomtcg vGwfvyfrSK&amp;Sdonf[kqkd\/ okdYaomfoifonf tjypfüepfrGef;jyD;trSefwu,faus;uRefjzpfonfomru pmwef\ csKyfukdifrSkukdcHvsufbk&amp;m;ocif\t&amp;mü aovsuf&amp;Sdayonf/ oifYukd ewfqkd;u xdef;csKyfxm;onfjzpfí tjypfvkyf&amp;efapckdif;rSkukd vGyfvyfrSk[koifxifrSwfxm;onf/ tjypfvkyfaqmif&amp;efvGyfvyfjyD;arQmfvifYcsufrJYaeaomb0ukdykdifqkdifxm;onfY aysmuf aomom;uJYokdYyif oif\b0onfqkd;oGif;jyD; arQmfvifYcsufrJYaeayonf/oifonf oif\aysmufqkH;aeaomtajctaeukdazmfjyaomolwpfpkHwpfa,mufESiffY jiif;ckHvdrfY r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 'kwd,tcsuf-]]ajymif;vJjcif;tusyftwnf;}}\wwd,ajrmufenf;vrf;       wGifazmfjyxm;ouJYokdYtjypfom;wpfa,mufrdrd\'ku©a0'emcHpm;&amp;jcif; ESifYqkdifaom Eld;xrSKtaMumif;azmfjycsufjzpf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xkdtcgowd&amp;vQif? igYtb\tdrfütcpm;aomolrsm;wkdYonf 0pGmpm;&amp;Mu\/ igrlum; þjynfüaoatmiftiwfcH&amp;\/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( vkum 15;17 )</w:t>
      </w:r>
    </w:p>
    <w:p>
      <w:pPr>
        <w:pStyle w:val="Normal"/>
        <w:spacing w:lineRule="auto" w:line="240" w:before="0" w:after="0"/>
        <w:ind w:left="1530" w:righ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olonfowd&amp;vmaomtcg}} [lonfrSm tod0ifvmaomtcg? tjypfw&amp;m; xJrSEld;xvmaomtcg?b0rJYtjypfxJrS owdvnfvmaomtcg[kqkdvkdayonf/ olowd&amp;vmaomtcg? aojcif;rSjyefvnfxajrmufvmaomtcg rdrdukd,fukdao aMumif;od&amp;Sdvmayonf/þonfrSm tjypfom;wpfa,muf\ 'ku©a0'emcHpm;&amp;jcif;? tjypfw&amp;mxJü aMuuGJ0rf;enf;zG,f&amp;mtouf&amp;Sifjcif;rS Eld;xjcif;yifjzpfonf/ 4if;onf oefY&amp;Sif;aom0dnmOfawmftm;jzifYomjzpfEldifonf/ þt&amp;mtwnfjyKjcif; wGif pyg*Refu þokdYqkdxm;onf/ </w:t>
      </w:r>
    </w:p>
    <w:p>
      <w:pPr>
        <w:pStyle w:val="Normal"/>
        <w:spacing w:lineRule="auto" w:line="240" w:before="0" w:after="0"/>
        <w:ind w:left="1526" w:right="99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>pdwfrESHaomvlonf ol\pdwfrESHjcif;ukdvkH;0rod&amp;Sday/okdYaomf olowdjyef&amp;vmaomtcgolvGwfajrmufvmaomt&amp;mrS&amp;SdaenfYtajctaeukdemusifpGmawGYjrif&amp;onf/rSefuefaomtajctaeokdYvSnfYjyefvmaomtcgaysmufaomom;onfrdrdukd,fukdvmcJYY</w:t>
      </w:r>
    </w:p>
    <w:p>
      <w:pPr>
        <w:pStyle w:val="IndentedQuote"/>
        <w:rPr/>
      </w:pPr>
      <w:r>
        <w:rPr>
          <w:rFonts w:cs="WinInnwa" w:ascii="WinInnwa" w:hAnsi="WinInnwa"/>
          <w:sz w:val="28"/>
          <w:szCs w:val="32"/>
        </w:rPr>
        <w:t xml:space="preserve">onf/ </w:t>
      </w:r>
      <w:r>
        <w:rPr>
          <w:sz w:val="24"/>
        </w:rPr>
        <w:t xml:space="preserve">(C.H. Spurgeon, </w:t>
      </w:r>
      <w:r>
        <w:rPr>
          <w:b/>
          <w:i/>
          <w:sz w:val="24"/>
        </w:rPr>
        <w:t>MTP,</w:t>
      </w:r>
      <w:r>
        <w:rPr>
          <w:sz w:val="24"/>
        </w:rPr>
        <w:t xml:space="preserve"> Pilgrim Publications, 1977 reprint, volume 17, p. 385). </w:t>
      </w:r>
      <w:r>
        <w:rPr/>
        <w:t xml:space="preserve">  </w:t>
      </w:r>
    </w:p>
    <w:p>
      <w:pPr>
        <w:pStyle w:val="Normal"/>
        <w:spacing w:lineRule="auto" w:line="240" w:before="0" w:after="0"/>
        <w:ind w:left="1526" w:right="99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þEld;xrSkMuD;rSm tdrfYarGYcsaomvlwpfa,muf wzefEld;vkdufjcif;ESifYtwlwlyif jzpfonf/ okdYaomf *&amp;d'</w:t>
      </w:r>
      <w:r>
        <w:rPr>
          <w:rFonts w:cs="-Win---Innwa" w:ascii="WinInnwa" w:hAnsi="WinInnwa"/>
          <w:sz w:val="32"/>
          <w:szCs w:val="32"/>
        </w:rPr>
        <w:t>@m&amp;DykHjyifwGif0uftjzpfokdYajymif;aomvlrsm;[líjzpfonf/ okdYaomf ,lvpD0x¦Konf nkdY,lzrf;pm;aomolukd olwkdY\rlvvlykHpHtwkdif; olt aygif;tygrsm;ukdjyefay;&amp;efwGef;tm;ay;xm;onf/aysmufaomom;ukdvnf; oefY&amp;Sif; aom0dnmOfawmfu xkdenf;4if; Eld;xapcJYonf/xkdtcsdefrSom olonf arQmfvifYcsuf rJYjyD;pdwfysufzG,ftajctaewGif &amp;SdaeaMumif;ukd owdrlvmcJYonf/ wrefawmfMuD; &amp;Sifaygu ol\pmü þokdYa&amp;;om;xm;onf/</w:t>
      </w:r>
    </w:p>
    <w:p>
      <w:pPr>
        <w:pStyle w:val="Normal"/>
        <w:autoSpaceDE w:val="false"/>
        <w:spacing w:lineRule="auto" w:line="240" w:before="0" w:after="0"/>
        <w:ind w:left="1440" w:right="81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]]tdyfaysmfaomolEld;avmY?aojcif;rSxavmY/okdYjyKvQifc&amp;pfawmf onf oifYtm;tvif;ukday;vdrfYrnf/}} ({zuf 5;14 )</w:t>
      </w:r>
    </w:p>
    <w:p>
      <w:pPr>
        <w:pStyle w:val="Normal"/>
        <w:autoSpaceDE w:val="false"/>
        <w:spacing w:lineRule="auto" w:line="240" w:before="0" w:after="0"/>
        <w:ind w:right="81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tabs>
          <w:tab w:val="clear" w:pos="720"/>
          <w:tab w:val="left" w:pos="-9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" w:ascii="WinInnwa" w:hAnsi="WinInnwa"/>
          <w:sz w:val="32"/>
          <w:szCs w:val="32"/>
        </w:rPr>
        <w:t>okdY&amp;mwGif aysmufaomtjypfom;\]]jyefvnfEld;xjcif;}}onf jidrfoufjcif;jzifY jynfYpkHawmfrrlay/ xkdYjyif ppfrSefaomajymif;vJjcif;\wwd,ajrmufenf;vrf;wGif tusyftwnf;jzpfvmonfYtcsdefwGifjzpfonf</w:t>
      </w:r>
      <w:r>
        <w:rPr>
          <w:rFonts w:cs="-Win---Innwa" w:ascii="-Win---Innwa" w:hAnsi="-Win---Innwa"/>
          <w:sz w:val="32"/>
          <w:szCs w:val="32"/>
        </w:rPr>
        <w:t xml:space="preserve">/ </w:t>
      </w:r>
      <w:r>
        <w:rPr>
          <w:rFonts w:cs="Times New Roman" w:ascii="Times New Roman" w:hAnsi="Times New Roman"/>
          <w:sz w:val="24"/>
          <w:szCs w:val="32"/>
        </w:rPr>
        <w:t>Puritan Richard Baxter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-Win---Innwa" w:ascii="WinInnwa" w:hAnsi="WinInnwa"/>
          <w:sz w:val="32"/>
          <w:szCs w:val="32"/>
        </w:rPr>
        <w:t xml:space="preserve">(1615-1691 )u tjrJwap&amp;nfnTef;ajymqkdouJYokdY vlrsm;ukd Eld;xaponfYtjzpfqkH;enf; vrf;rSm w&amp;m;a[mjcif;tm;jzifYjzpfonf/w&amp;m;a[mq&amp;mtrsm;pku {0Ha*vda[mMu aomtcg a&amp;mr 10;13 ukdtjrJukd;um;ajymqkdMuonf/okdYaomf]]a[majymolr&amp;SdvQif tb,fokdYMum;EkdifMurnfenf;}} [laom aemufusrf;ykd'fukdrlvpfvsL½Skxm;Muonf/ </w:t>
      </w:r>
    </w:p>
    <w:p>
      <w:pPr>
        <w:pStyle w:val="Normal"/>
        <w:tabs>
          <w:tab w:val="clear" w:pos="720"/>
          <w:tab w:val="left" w:pos="-9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" w:ascii="WinInnwa" w:hAnsi="WinInnwa"/>
          <w:sz w:val="32"/>
          <w:szCs w:val="32"/>
        </w:rPr>
        <w:t xml:space="preserve">okdYjzpfaomaMumifY toif;awmfü {0Ha*vdqkdif&amp;ma[majymcsufukdvkyfaqmif &amp;ayonf/]]a[majymolr&amp;SdvQif tb,fokdYMum;EkdifMurnfenf;/}} xkdYjyif w&amp;m;a[m q&amp;monfyif aysmufqkH;olrsm;ukd {0Ha*vdw&amp;m;rnfokdYa[majym&amp;rnfukd avYvm oif,l&amp;ayrnf/ ,aeYacwfwGif {0Ha*vdw&amp;m;a'oemukdrnfodkYjyifqifjyD; rnfokdY a0iSoufaocH&amp;rnfukdod&amp;Sdaom w&amp;m;a[mq&amp;m </w:t>
      </w:r>
      <w:r>
        <w:rPr>
          <w:rFonts w:cs="-Win---Innwa" w:ascii="WinInnwa" w:hAnsi="WinInnwa"/>
          <w:sz w:val="32"/>
          <w:szCs w:val="32"/>
          <w:u w:val="single"/>
        </w:rPr>
        <w:t>tvGe</w:t>
      </w:r>
      <w:r>
        <w:rPr>
          <w:rFonts w:cs="-Win---Innwa" w:ascii="WinInnwa" w:hAnsi="WinInnwa"/>
          <w:sz w:val="32"/>
          <w:szCs w:val="32"/>
        </w:rPr>
        <w:t xml:space="preserve">fenf;vSayonf/ trSefyif enf;vSonf/ {0Ha*vdw&amp;m;a'oemw&amp;m;a[mcsufukd rMum;&amp;onfrSm tawmfyif Mumanmif;vSayonf/þonfrSm twdwfutaMumif;t&amp;myifjzpfonf/ vltrsm;pk onf bk&amp;m;ausmif;okdYykHrSefvmjyD; u,fwifjcif;r&amp;&amp;SdonfrSm t"dutaMumif;w&amp;m; yifjzpfonf/]]a[majymolr&amp;SdvQif tb,fokdYMum;EldifMurnfenf;/}} </w:t>
      </w:r>
    </w:p>
    <w:p>
      <w:pPr>
        <w:pStyle w:val="Normal"/>
        <w:tabs>
          <w:tab w:val="clear" w:pos="720"/>
          <w:tab w:val="left" w:pos="-90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{0Ha*vdw&amp;m;a[mcsufu tjypfom;onf c&amp;pfawmfxHyg;okdYwkd;0ifcsOf;uyf jcif;r&amp;SdvQif Mur®mqkd;jzifY&amp;ifqkdifMuKH&amp;onfukd jyo&amp;rnf/ tjypfw&amp;m;onf olYb0 ZpfjrpfwGiftjrpfwG,faeaMumif;ukd olYtm;jyo&amp;rnf/ ]]jypfrSm;jcif;r[kwfbJ tjypf'k p&amp;kdufukd,fwkdifyifjzpfonf/ 4if;onf tjypfom;ukd bk&amp;m;ocifESifYa0;uGmaponf/ tjypfw&amp;m;onf ykefuefjcif;ESifYwukd,faumif;qefjcif;jzifY wnfaqmufxm;onf/ tjypfom;onf aysmufaomom;uJYokdYbk&amp;m;ocifukdykefuefaMumif;ukd od&amp;Sdem;vnf ap&amp;rnf/wukd,faumif;qefaMumif;vnf; odap&amp;rnf/tjypfom;onf ESvkH;om;xJü trSefwu,fajymif;vJvmaMumif;awGYjrif&amp;onftxd xkdokdYaomw&amp;m;a[mcsufrsKd;ukd yvl;ypfxufwGifMum;em&amp;rnf/ tjypfom;onf ESvkH;om;ajymif;vJap&amp;eftrSefw u,fMuKd;pm;tm;xkwfonftxd tav;xm;aqmif&amp;Guf&amp;ayrnf/ ESvkH;om;ajymif;vJ ap&amp;efol\MuKd;pm;tm;xkwfrSkonf tjrJwrf;usqkH;&amp;ayrnf/ol\aysmufqkH;jcif;ESifY ygwfoufí jyif;xefaomor®mw&amp;m;wGif tjypfom;qufvufEld;xvmap&amp;efþus qkH;jcif;jzpfayonf/olonf aysmufqkH;aomoljzpfaMumif;ukdxyfcgwvJvJajymqkd&amp;ay rnf/c&amp;pfawmfukd qmiwfawmifYw&amp;efvnf;ajymqkd&amp;ayrnf/usOf;aomwHcg;0okdY0ifvkd aompdwf&amp;Sd&amp;efvnf;wkdufwGef;&amp;ayrnf/ (vkum 13;24 )tjypfom;onf MuKd;pm;av &amp;SKH;av? MuKd;pm;av½SKH;avjzpfvmaomtcg aemufqkH;wGif arQmfvifYcsufrJYpGmaysmuf qkH;aMumif;ukdcHpm;vm&amp;ayrnf/þonfrSm olwdwdususcHpm;&amp;rnfY okdYr[kwf c&amp;pfawmfüjidrfoufjcif;rcHpm;&amp;rnfYwdusonfYenf;vrf;yifjzpfonf/</w:t>
      </w:r>
    </w:p>
    <w:p>
      <w:pPr>
        <w:pStyle w:val="Normal"/>
        <w:tabs>
          <w:tab w:val="clear" w:pos="720"/>
          <w:tab w:val="left" w:pos="-1530" w:leader="none"/>
          <w:tab w:val="center" w:pos="0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þonfrSm acwfa[mif;uRrf;usifaomw&amp;m;a[mq&amp;mrsm;u tjypfom;rsm; rdrdukd,fukdajymif;vJjcif;arQmfvifYcsufpGefYvTwfonftxd vkyfaqmif&amp;onfY ynwf awmfw&amp;m;a[mcsufyifjzpfonf/ 4if;rSm ]]ynwfw&amp;m;onf'kkp&amp;kduftjypfukdxif&amp;Sm; aponf}} (a&amp;mr 3;20 )[kqkdaomusrf;ykd'f\qdkvkd&amp;if;jzpfonf/ oefY&amp;Sif;oljzpf&amp;ef us½SkH;jcif;? bk&amp;m;ocifüjidrfoufjcif;&amp;&amp;Sd&amp;efus½SKH;jcif;ESifY txl;ojzifY c&amp;pfawmfxHyg; wkd;0ifcsOf;uyf&amp;efxyfcgxyfcgus½SkH;jcif;onf ]]igtrSefwu,faysmufqkH;onf}}[k t jypfom;ukd pwifíawG;xifaponf/ ,if;rSm tjypfom;wGif&amp;Sd&amp;rnfYEld;xrSkjzpfonf/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]]olowd&amp;vmvQif.......aoatmiftiwfcH&amp;\/ igxí?  tbxHokdYoGm;rnf/}} (vkum 15;17-18 )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þtcsufwGif tjypfom;onf aumif;aomt&amp;m&amp;&amp;Sdjcif; okdYr[kwf aumif; aomenf;vrf;wGifvkyfaqmifaomtcg olonfrdrdukd,fukd]]owd&amp;vmjyD;}} Eld;xvm um rdrdukd,fukdu,fwif&amp;efvkyfaqmifEldifaomt&amp;mr&amp;SdaomaMumifYc&amp;pfawmfürSDckd&amp;rnf ukdod&amp;Sdvmrnf/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owd&amp;vmaomtcgaysmufaomom;onf]]rdrdukd,fukdrod&amp;SdrDS}}?ppfrSefaomajymif;vJjcif;jzifYpdwfESvkH;ajymif;vJjcif;r&amp;SdrSD bkdif,efjzwfoef;MuKHcJY&amp;ouJYokdY cufcJMurf; wrf;aomavmui&amp;JukdausmfjzwfcJYonf/aemufqkH;wGif]]aemifw}}[laom *&amp;dpum;vkH; onf ]]pdwfESvkH;ajymif;vJjcif;}}ukdqkdvkdonf/þonfrSm ]]wwd,ajrmufenf;vrf;jzpf onf/]]ajymif;vJjcif;tusyftwnf;}}[kvnf;ac:onf/ ]]uREkfyfonfbmrQr[kwfaomf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jc w:val="both"/>
        <w:rPr/>
      </w:pPr>
      <w:r>
        <w:rPr>
          <w:rFonts w:cs="-Win---Innwa" w:ascii="WinInnwa" w:hAnsi="WinInnwa"/>
          <w:sz w:val="32"/>
          <w:szCs w:val="32"/>
        </w:rPr>
        <w:t>vnf; rSm;,Gif;aomt,l0g'&amp;SdjyD;ykefuefaomtjypfom;wpfa,mufjzpfayonf/}} ]]uREkfyftwGufarQmfvifYcsufvkH;0r&amp;Sdyg/}} ]]uREkfyf'ku©xJusa&amp;mufjyD/}} uREkfyfajymif;vJ vkdaomfvnf; rajymif;vJEkdifyg? rajymif;vJEldifyg? rajymif;vJEldifyg? uREkfyfMuKd;pm; MunfYonf? MuKd;pm;MunfYonf? MuKd;pm;avav rjzpfEldifavavjzpfonf? uREkfyf aemifwr&amp;Ekdifyg? rajymif;vJEkdifyg? rajymif;vJEldifyg? uREkfyfESvkH;ukd rajymif;vJapEldif yg? uREkfyfaysmufqkH;jyD? aysmufqkH;jyD? aysmufqkH;jyD/}} þkonfrSm rmwifvlom?bkdif ,ef? *Ref0,fpvD? 0SKdufzD;vf? pyg;*Ref? a'gufwm *Refqef;wkdYtoufwmrsm;wGifjzpf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ysufaomt&amp;mjzpfayonf/ vlwkdif;wGifvnf;jzpfayonf/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 xml:space="preserve">aumif;aypG?? aemufqkH;wGif xkdokdYoifcHpm;vmonfjzpfí uREkfyf0rf;ajrmufrd onf/ ,ckwGif c&amp;pfawmfüjidrfoufjcif;ukd oif&amp;&amp;Sdaumif;&amp;&amp;Sdayrnf/ oifonf rdrd ukd,fukd ru,fwifEkdifonfjzpfí oifYukdu,fwifEldif&amp;efvuf0g;uyfwkdifokdYwGef;ykdYay; aomol\arwÅmukd&amp;&amp;SdcHpm;ayrnf/ oif\ukd,fpm;vuf0g;uyfwkdifwGiftaocHjyD; oifYtjypfrsm;ukdaq;aMumoefYpifap&amp;ef taoG;oGef;avmif;cJYonfYtwGuf c&amp;pfawmf ukdoifaus;Zl;wifaeayrnf/ppfrSefaom ]]ajymif;vJjcif;tusyftwnf;}} wGif ol\ aus;Zl;awmf? arwÅm ESifYu,fwifjcif;ukd  vufawGUjrnf;prf;cJYjyD;onfjzpfí usef&amp;Sd aeao;aomoifYb0toufwmtwGuf a,½Skukdaus;Zl;wifaernf/ 4if;onfomvQif oifYpdwfESvkH;ukdajymif;vJapjyD; bk&amp;m;ocif\trsufawmfrS oif\0dnmOfukd u,f wifEldifcJYonf/ ]]vG,fulaom,kHMunfjcif;0g'}} ESifY ]]ocifbk&amp;m;\u,fwifjcif;}} rS tvGefcufcJaMumif;ukd oifawGY&amp;Sd&amp;rnf[k ,kHMunfrdonf/oifonf c&amp;pfawmfukd ,kHMunfukd;pm;jyD; ol\tzkd;xkdufaomtaoG;awmfjzifYaq;aMumjcif;cH&amp;onfjzpfí þ t&amp;mukdawGYMuKH&amp;rnftaMumif;qkdawmif;yg\/xkdYaemuf csm;vf0,fpvDESifYtwloDqkd csD;rGrf;Ekdifap&amp;efawmif;qkjyKyg\/ 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firstLine="720"/>
        <w:jc w:val="both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a,&amp;SK ?uREkfyf0dnmOfukdcspfaomol? ukd,fawmf&amp;ifcGifxJckdem;yg&amp;ap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" w:ascii="WinInnwa" w:hAnsi="WinInnwa"/>
          <w:sz w:val="28"/>
          <w:szCs w:val="32"/>
        </w:rPr>
        <w:t>rkefwkdif;usavxefpOfcg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b0rkefwkdif;ausmfvGefonfwkdif? uREkfyfu,fwif&amp;SifapmifYxdefrlyg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" w:ascii="WinInnwa" w:hAnsi="WinInnwa"/>
          <w:sz w:val="28"/>
          <w:szCs w:val="32"/>
        </w:rPr>
        <w:t>aumif;uifAkdvfygjcH&amp;Hvsufom? uRekfyf0dnmOf vkHjcKHapyg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ab/>
        <w:tab/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&lt;u,f0aus;Zl;ukd,fawmfüawGY? uREkfyfjypfrsm;tvkH;pkHzkH;tkyf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" w:ascii="WinInnwa" w:hAnsi="WinInnwa"/>
          <w:sz w:val="28"/>
          <w:szCs w:val="32"/>
        </w:rPr>
        <w:t>temjidrf;wefckd;pD;qifapum? twGif;ESvkH;jzLpifapmifxdef;rp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ukd,fawmftoufa&amp;prf;Munf? ukd,fawmfüomtcrJY&amp;,l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-Win---Innwa" w:ascii="WinInnwa" w:hAnsi="WinInnwa"/>
          <w:sz w:val="28"/>
          <w:szCs w:val="32"/>
        </w:rPr>
        <w:t>uREkfyfESvkH;wGifpD;qif;apyg? tpOfxm0&amp;umvxdwkdif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left="1440" w:hanging="0"/>
        <w:jc w:val="both"/>
        <w:rPr>
          <w:rFonts w:ascii="WinInnwa" w:hAnsi="WinInnwa" w:cs="-Win---Innwa"/>
          <w:sz w:val="28"/>
          <w:szCs w:val="32"/>
        </w:rPr>
      </w:pPr>
      <w:r>
        <w:rPr>
          <w:rFonts w:cs="-Win---Innwa" w:ascii="WinInnwa" w:hAnsi="WinInnwa"/>
          <w:sz w:val="28"/>
          <w:szCs w:val="32"/>
        </w:rPr>
        <w:t>(uREkfyf0dnmOfukdcspfaoma,½Sk ? csm;vf0,fpvD 1707-1788)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-Win---Innwa" w:ascii="WinInnwa" w:hAnsi="WinInnwa"/>
          <w:sz w:val="28"/>
          <w:szCs w:val="32"/>
        </w:rPr>
        <w:t>tjypfrSa,½Skc&amp;pf\u,fwifjcif;taMumif;ESifYygwfoufí ajymqkdaqG;aEG;vkd vQif oif\xkdifckHukd csefxm;jyD; y&amp;dwfowfMum;em&amp;mtcef;aemufbufokdYavQmuf vmyg/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Dr. Cagan</w:t>
      </w:r>
      <w:r>
        <w:rPr>
          <w:rFonts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-Win---Innwa" w:ascii="WinInnwa" w:hAnsi="WinInnwa"/>
          <w:sz w:val="32"/>
          <w:szCs w:val="32"/>
        </w:rPr>
        <w:t>uajymqkdaqG;aEG;í&amp;aomtcef;xJokdYac:aqmifoGm;ayr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Dr. Chan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-Win---Innwa" w:ascii="WinInnwa" w:hAnsi="WinInnwa"/>
          <w:sz w:val="32"/>
          <w:szCs w:val="32"/>
        </w:rPr>
        <w:t>,aeYnüc&amp;pfawmfukd ,kHMunfvufcHaomol&amp;Sdvmap&amp;efaus;Zl;jyKí qkawmif; ay;yg/ tmrif....../</w:t>
      </w:r>
    </w:p>
    <w:p>
      <w:pPr>
        <w:pStyle w:val="Normal"/>
        <w:tabs>
          <w:tab w:val="clear" w:pos="720"/>
          <w:tab w:val="left" w:pos="-1530" w:leader="none"/>
        </w:tabs>
        <w:autoSpaceDE w:val="false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-Win---Innwa"/>
          <w:b/>
          <w:b/>
          <w:sz w:val="32"/>
          <w:szCs w:val="44"/>
        </w:rPr>
      </w:pPr>
      <w:r>
        <w:rPr>
          <w:rFonts w:cs="-Win---Innwa" w:ascii="WinInnwa" w:hAnsi="WinInnwa"/>
          <w:b/>
          <w:sz w:val="32"/>
          <w:szCs w:val="44"/>
        </w:rPr>
        <w:t>(w&amp;m;a'oemed*kH;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-Win---Innwa" w:ascii="WinInnwa" w:hAnsi="WinInnwa"/>
          <w:sz w:val="32"/>
          <w:szCs w:val="36"/>
        </w:rPr>
        <w:t>oifonf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Dr. Hymers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-Win---Innwa" w:ascii="WinInnwa" w:hAnsi="WinInnwa"/>
          <w:sz w:val="36"/>
          <w:szCs w:val="36"/>
        </w:rPr>
        <w:t>\</w:t>
      </w:r>
      <w:r>
        <w:rPr>
          <w:rFonts w:cs="-Win---Innwa" w:ascii="WinInnwa" w:hAnsi="WinInnwa"/>
          <w:sz w:val="32"/>
          <w:szCs w:val="36"/>
        </w:rPr>
        <w:t>w&amp;m;a'oemukd tifwmeufay:&amp;Sd</w:t>
      </w:r>
      <w:r>
        <w:rPr>
          <w:rFonts w:cs="-Win---Innwa" w:ascii="-Win---Innwa" w:hAnsi="-Win---Innwa"/>
          <w:sz w:val="34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WinInnwa" w:cs="WinInnwa" w:ascii="WinInnwa" w:hAnsi="WinInnwa"/>
          <w:szCs w:val="24"/>
        </w:rPr>
        <w:t xml:space="preserve"> </w:t>
      </w:r>
      <w:r>
        <w:rPr>
          <w:rFonts w:cs="-Win---Innwa" w:ascii="WinInnwa" w:hAnsi="WinInnwa"/>
          <w:sz w:val="32"/>
          <w:szCs w:val="36"/>
        </w:rPr>
        <w:t>ukdESdyfjyD;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www.realconversion.c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-Win---Innwa" w:ascii="WinInnwa" w:hAnsi="WinInnwa"/>
          <w:sz w:val="32"/>
          <w:szCs w:val="36"/>
        </w:rPr>
        <w:t>odkYr[kwf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www.rlhsermons.co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-Win---Innwa" w:ascii="WinInnwa" w:hAnsi="WinInnwa"/>
          <w:sz w:val="32"/>
          <w:szCs w:val="36"/>
        </w:rPr>
        <w:t>wGif tywfpOfwkdif; zwf½SkEldifygonf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-Win---Innwa" w:hAnsi="-Win---Innwa" w:cs="-Win---Innwa"/>
          <w:sz w:val="36"/>
          <w:szCs w:val="36"/>
        </w:rPr>
      </w:pPr>
      <w:r>
        <w:rPr>
          <w:rFonts w:cs="-Win---Innwa" w:ascii="-Win---Innwa" w:hAnsi="-Win---Innwa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8"/>
        </w:rPr>
        <w:t>Dr. Hymer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-Win---Innwa" w:ascii="WinInnwa" w:hAnsi="WinInnwa"/>
          <w:sz w:val="32"/>
          <w:szCs w:val="36"/>
        </w:rPr>
        <w:t>ukd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-Win---Innwa" w:ascii="WinInnwa" w:hAnsi="WinInnwa"/>
          <w:sz w:val="32"/>
          <w:szCs w:val="36"/>
        </w:rPr>
        <w:t>jzifYvnf; tD;ar;vfay;ykdY Eldifygonf/ okdYr[kwf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P.O. Box 15308, Los Angeles, CA 9001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-Win---Innwa" w:ascii="WinInnwa" w:hAnsi="WinInnwa"/>
          <w:sz w:val="32"/>
          <w:szCs w:val="36"/>
        </w:rPr>
        <w:t>jzifYvnf; pma&amp;;om;ay;ykdYEldifygonf/ okdYr[kwf</w:t>
      </w:r>
      <w:r>
        <w:rPr>
          <w:rFonts w:cs="-Win---Innwa" w:ascii="-Win---Innwa" w:hAnsi="-Win---Innwa"/>
          <w:sz w:val="32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(818)352-0452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-Win---Innwa" w:ascii="WinInnwa" w:hAnsi="WinInnwa"/>
          <w:sz w:val="32"/>
          <w:szCs w:val="36"/>
        </w:rPr>
        <w:t>jzifYzkef;qufEldifonf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-Win---Innwa" w:hAnsi="-Win---Innwa" w:cs="-Win---Innwa"/>
          <w:sz w:val="28"/>
          <w:szCs w:val="36"/>
        </w:rPr>
      </w:pPr>
      <w:r>
        <w:rPr>
          <w:rFonts w:cs="-Win---Innwa" w:ascii="-Win---Innwa" w:hAnsi="-Win---Innwa"/>
          <w:sz w:val="28"/>
          <w:szCs w:val="3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-Win---Innwa" w:ascii="WinInnwa" w:hAnsi="WinInnwa"/>
          <w:sz w:val="32"/>
          <w:szCs w:val="36"/>
        </w:rPr>
        <w:t>þw&amp;m;a'oempmrlrsm;ukd rlykdifcGifYrxm;yg/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Dr. Hymers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-Win---Innwa" w:ascii="WinInnwa" w:hAnsi="WinInnwa"/>
          <w:sz w:val="32"/>
          <w:szCs w:val="36"/>
        </w:rPr>
        <w:t>\cGifYjyKcsuf r&amp;bJtokH;jyKEkdifonf/ okdY&amp;mwGif</w:t>
      </w:r>
      <w:r>
        <w:rPr>
          <w:rFonts w:cs="-Win---Innwa" w:ascii="-Win---Innwa" w:hAnsi="-Win---Innwa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 xml:space="preserve">Dr. Hymers </w:t>
      </w:r>
      <w:r>
        <w:rPr>
          <w:rFonts w:cs="-Win---Innwa" w:ascii="WinInnwa" w:hAnsi="WinInnwa"/>
          <w:sz w:val="32"/>
          <w:szCs w:val="36"/>
        </w:rPr>
        <w:t>\AGD'D,kdw&amp;m;acGtm;vkH;rSmrl rlykdifcGifYjyKvkyfxm;onfjzpfí cGifYjyKcsuf&amp;rSomtokH;jyKEldifonf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WinInnwa" w:hAnsi="WinInnwa" w:cs="-Win---Innwa"/>
          <w:sz w:val="32"/>
          <w:szCs w:val="32"/>
        </w:rPr>
      </w:pPr>
      <w:r>
        <w:rPr>
          <w:rFonts w:cs="-Win---Innwa" w:ascii="WinInnwa" w:hAnsi="WinInnwa"/>
          <w:sz w:val="32"/>
          <w:szCs w:val="32"/>
        </w:rPr>
        <w:t>w&amp;ma'oemrwkdifrSDESkwfuygwfawmfzwfMum;jcif;ukd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24"/>
          <w:szCs w:val="32"/>
        </w:rPr>
        <w:t>Mr. Abel Prudhomme</w:t>
      </w:r>
      <w:r>
        <w:rPr>
          <w:rFonts w:cs="-Win---Innwa" w:ascii="-Win---Innwa" w:hAnsi="-Win---Innwa"/>
          <w:color w:val="000000"/>
          <w:sz w:val="32"/>
          <w:szCs w:val="32"/>
        </w:rPr>
        <w:t xml:space="preserve"> </w:t>
      </w:r>
      <w:r>
        <w:rPr>
          <w:rFonts w:cs="-Win---Innwa" w:ascii="WinInnwa" w:hAnsi="WinInnwa"/>
          <w:color w:val="000000"/>
          <w:sz w:val="32"/>
          <w:szCs w:val="32"/>
        </w:rPr>
        <w:t>rSaqmif&amp;Gufygonf/ vkum 15;14-19</w:t>
      </w:r>
    </w:p>
    <w:p>
      <w:pPr>
        <w:pStyle w:val="Normal"/>
        <w:autoSpaceDE w:val="false"/>
        <w:spacing w:lineRule="auto" w:line="240" w:before="0" w:after="0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-Win---Innwa" w:ascii="WinInnwa" w:hAnsi="WinInnwa"/>
          <w:sz w:val="32"/>
          <w:szCs w:val="32"/>
        </w:rPr>
        <w:t>w&amp;m;a'oemrwkdifrD ]] uREkfyf0dnmOfukdcspfaoma,½Sk}} oDcsif;tm;jzifY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24"/>
          <w:szCs w:val="32"/>
        </w:rPr>
        <w:t>Mr. Benjamin Kincaid</w:t>
      </w:r>
      <w:r>
        <w:rPr>
          <w:rFonts w:cs="Times New Roman" w:ascii="Times New Roman" w:hAnsi="Times New Roman"/>
          <w:sz w:val="24"/>
          <w:szCs w:val="32"/>
        </w:rPr>
        <w:t xml:space="preserve"> </w:t>
      </w:r>
      <w:r>
        <w:rPr>
          <w:rFonts w:cs="Times New Roman" w:ascii="Times New Roman" w:hAnsi="Times New Roman"/>
          <w:bCs/>
          <w:sz w:val="24"/>
          <w:szCs w:val="32"/>
        </w:rPr>
        <w:t>Griffith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-Win---Innwa" w:ascii="WinInnwa" w:hAnsi="WinInnwa"/>
          <w:sz w:val="32"/>
          <w:szCs w:val="32"/>
        </w:rPr>
        <w:t>rScsD;rGrf;onf/ (csm;vf0,fpvD 1707-1788 rS oDukH;a&amp;;pyfxm;onf/)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-Win---Innwa" w:hAnsi="-Win---Innwa" w:cs="bit;Times New Roman"/>
          <w:b/>
          <w:b/>
          <w:sz w:val="32"/>
          <w:szCs w:val="32"/>
        </w:rPr>
      </w:pPr>
      <w:r>
        <w:rPr>
          <w:rFonts w:cs="bit;Times New Roman" w:ascii="-Win---Innwa" w:hAnsi="-Win---Innwa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&amp;Sif;jyw&amp;m;a[mjcif;twGuf owday;csufwpfck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A CAUTION FOR EXPOSITORY PREACH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32"/>
        </w:rPr>
        <w:t>Iain H. Murray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or®mw&amp;m;,kHMunfrSkpmwrf;tm;ukd;ol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,aeYtokdif;t0kdif;wGif ]]&amp;Sif;jyw&amp;m;a[mjcif;}}onf acwfpm;vmjyD; w&amp;m; a[monfYykHpHESifYygwfoufí w&amp;m;a[molrsm;tay: tjiif;yGm;rSkrsm;&amp;Sdonf/ w&amp;m; a[mol\tvkyfrSm usrf;ykd'fürdrdukd,fukdppfaq;jyD; tjcm;olrsm;toufwmwGif&amp;Sif; vif;aomt"dyÜg,fjzpfaprnfqkdvQif or®musrf;pmonfbk&amp;m;ocif\ESKwfuygwfawmf jzpfaMumif;rodolrsm;;ukdu,fwif&amp;efoabmrwlEkdifolESifYaqG;aEG;&amp;efr&amp;SdawmYay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kdYaomf]]&amp;Sif;jyw&amp;m;a[mjcif;}}onf wcgw&amp;H wpfpkHwpf&amp;mukdykdí t"dy®g,f&amp;Sd aponf/ tywfwkdif; pmykd'fwpfykd'f okdYr[kwf usrf;pmukd y&amp;dowfrsm;tm;a[mMum; jcif;ukd azmfjy&amp;ef pum;pkukd wGifwGifus,fus,ftokH;jyKonf/ þvkyfxkH;vkyfenf; ukd 'Dwe*FaEGaeYonfYaemufwe*FaEGESifYwkduf&amp;kdufygwfoufrSkr&amp;SdapbJ w&amp;m;a[mcsuf wpfckpDrwlnDonfYenf;pepfESifYESKdif;,SOfxm;onf/ aemufqkH;wGif]]&amp;Sif;vif;csuf}}enf; pepfjzifYpdwfysufoGm;Mu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þ]]&amp;Sif;jyw&amp;m;a[mjcif;}}&amp;SkaxmifYonftb,fYaMumifYESKdif;,SOfvsufacwfpm;vm ygoenf;/ taMumif;jycsufrsm;pGm&amp;Sdygonf/ yxrtcsuftaejzifY vufawGYvkyf aqmifjcif;onf w&amp;m;a[mjcif;tqifYtwef;ukdjrifYrm;apaMumif;,kHMunfaomaMumifY jzpfonf/or®musrf;pm\tpDtpOfvkduf ukdifwG,frSktm;jzifY w&amp;m;a[molukd xyfw vJvJajymaomtaMumif;t&amp;mxJrS ESKwfaqmifum y&amp;dowfonfykdítjrifus,fvmjyD; or®mw&amp;m;qkwfukdifrSkwGifvnf;todOmPf&lt;u,f0vmonf[kqkdayonf/w&amp;m;a[mol tm;vnf; xkdt&amp;mrsm;rwkdifrSDrnfonfYt&amp;mjzpfay:vmonfukolESifYvlrsm;od&amp;Sdv&amp;ef or®musrf;pmpOfqufpl;prf;&amp;SmazGrSkrsm;twGufu,fwifxm;onf/ þtaMumif;w&amp;m; rsm;ukd tenf;i,fukdomvdyfrljcif;wpfckwGifusrf;ykd'fwpfckukd vlodrsm;aom uREkfyfwkdY\uGefAif;&amp;Sif; ESifYuGefz&amp;ifY w&amp;m;a[mq&amp;mu aqG;aEG;vkdufaomtcsuf tm;jzifY i,f&amp;G,faomw&amp;m;a[mq&amp;mtwGuftwnfjyKay;xm;onf/xkdYtjyif þt &amp;mrsm;onf 4if;wkdY\enf;vrf;rsm;ukd &amp;SmazGawGY&amp;SdMuaomtcg taumif;qkH;w&amp;m; a[mjcif;enf;vrf;ykHpHtjzpff olwkdYukdrSwf,lonf/ tjcm;trsKd;tpm;wpfpkHwpf&amp;m\ xkwfa0aomw&amp;m;a'oemrsm;onf tvGefenf;yg;jyD;? xkwfa0olrsm;twGuf olwkdY \acwfpm;rSktajccHw&amp;m;ty: ]]&amp;Sif;vif;rSK}} oabmusESpfoufMu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kdY&amp;mwGif uREkfyfwkdY\½SkaxmifYt&amp; þw&amp;m;a[mcsuf½SkaxmifY\tusKd;qkwf ,kwfrSkonf pOf;pm;qifjcif&amp;rnfYtcsdefyifjzpf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/ w&amp;m;a[mMum;oltm;vkH;onf þenf;pepftm;jzifY tusKd;&amp;Sdaom        w&amp;m;a'oemukday;pGrf;EldifMurnf[k ,lqrdonf/ okdY&amp;mwGif vlwkdYwGif cufcJaomqkaus;Zl;rsm;&amp;SdMuonf/ pyg*Refrlum; ]]&amp;Sif;jyw&amp;m;a[mjcif;}} ESifYvkH;0r&amp;if;ESD;yg/xkdYaMumifY ol\qkaus;Zl;ESifYvkdufzufrSkr&amp;SdaMumif;qkH; jzwfxm;cJYonf/xda&amp;mufaom]]&amp;Sif;jy}} w&amp;m;a[mjcif;onf tm;vkH;t wGufr[kwfaMumif;pOf;pm;p&amp;m&amp;Sdjyef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Dr. Lloyd-Jones </w:t>
      </w:r>
      <w:r>
        <w:rPr>
          <w:rFonts w:cs="-Win---Innwa" w:ascii="-Win---Innwa" w:hAnsi="-Win---Innwa"/>
          <w:sz w:val="28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]]&amp;Sif;jyw&amp;m;a[mjcif;}}ukdrdwfrqufay;rSD ESpfaygif;ESpfq,fcefYtrSkawmf üyg0ifcJYonf/ </w:t>
      </w:r>
    </w:p>
    <w:p>
      <w:pPr>
        <w:pStyle w:val="Normal"/>
        <w:spacing w:lineRule="auto" w:line="240" w:before="0" w:after="0"/>
        <w:ind w:left="1152" w:right="720" w:hanging="432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>2/ or®musrf;pmtrsm;pkukdvTrf;jcKHEldif&amp;eftaumif;qkH;enf;vrf;rSm]]&amp;Sif;jy}} w&amp;m;a[mjcif;enf;vrf;jzpfaMumif; twnfjyKajymqkdcsufonf w&amp;m; a[mjcif;&amp;nf&amp;,fcsufonf or®musrf;pmukdrsm;EkdifoavmufykdYaqmifay; &amp;ef[laom,lqcsufESifYrsm;pGmwpfxyfwnf;usayonf/okdYaomfxkdtawG;tac:ukdpdefac:&amp;efvkdtyfvmayonf/ w&amp;m;a[mjcif;onf nTefMum;jcif; ukd,fpm;vS,fxufrsm;pGmvkdtyfayonf/tvif;vif;jyD;aeYpOfor®musrf;pm ausmif;ol^om;rsm;jzpfvmap&amp;ef&amp;nf&amp;G,fí wuf&lt;ujyD; a,musfm;ESifYrdef; rrsm;ukdEld;aqmfwkdufwGef;wwf&amp;efvkdtyfayonf/ w&amp;m;a[mq&amp;monf trsm;\vufxJwGif w&amp;m;a'oemay;jcif;xuf nTefMum;csufay;jcif;t okH;tESKef;wGif ol\tvkyfukdtajccHususodjrifvQif aemufqkH;wGif tvGefEl;nHYaomtywfwkdif;oifwef;cef;jzpfvmayrnf/ okdYaomf ppfrSef aomw&amp;m;a[mcsufwGifqufvufwkd;yGg;&amp;efta&amp;;MuD;ayonf/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 xml:space="preserve">3/ </w:t>
      </w:r>
      <w:r>
        <w:rPr>
          <w:rFonts w:cs="WinInnwa" w:ascii="WinInnwa" w:hAnsi="WinInnwa"/>
          <w:sz w:val="32"/>
          <w:szCs w:val="32"/>
        </w:rPr>
        <w:t>paumwvefwGif&amp;Sdaomtoif;awmfwGif ]]w&amp;m;a'oem}}ESifY]]oif Mum;ykdYcsrSk}}Mum;wGif xifxif&amp;Sm;&amp;Sm; uGJjym;cJYonf/ ]]oifMum;ykdYcsrSk}}[l aompum;vkH;ukd uJY&amp;JUaomt"dyÜg,fjzifYtokH;jyKxm;jcif;r[kwfbJ usrf; ykd'f okdYr[kwf pmtkyf ukdtpOftvkduf ukdifwG,frSkwnf;[laom ]]&amp;Sif;jy w&amp;m;a[mjcif;}}tm;jzifYt"duqkdvkdaomt&amp;mukd qkdayonf/*Refba&amp;mif;? tD'ifbwf wkdYonfvnf; xkdenf;vrf;ukd tokH;jyKMuonf/ okdYaom aMumifY a&amp;mrMo0g'pmapmifESifYygwfoufonfYol\vkyfaqmifrSkukd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Lloyd-Jones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 </w:t>
      </w:r>
      <w:r>
        <w:rPr>
          <w:rFonts w:cs="WinInnwa" w:ascii="WinInnwa" w:hAnsi="WinInnwa"/>
          <w:sz w:val="32"/>
          <w:szCs w:val="32"/>
        </w:rPr>
        <w:t>u w&amp;m;a'oemESifYoifMum;rSkMum;&amp;Sd jcm;em;rSkjzpf onfY &amp;Sif;jycsuf]]oifMum;rSkrsm;}}[kac:onf/ ol\tjrifwGif xkdw&amp;m; a'oemwpfyk'fjzpf&amp;jcif;onf or®musrf;pmESifYygwfoufonfY oifMum; rSkonf us,fjyefYjyD; qufvufoGm;aeaomtykdif;wpfckjzpfapumrl xkd w&amp;m;a'oemukd,füyifpkHvifonfY wckvkH;vkH;0ef;aom jcm;em;onfY owif;pum;jzpfonf/ a&amp;mrMo0g'pmapmifESifYESkdif;,SOfvkdufaomtcg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Lloyd-Jones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 </w:t>
      </w:r>
      <w:r>
        <w:rPr>
          <w:rFonts w:cs="WinInnwa" w:ascii="WinInnwa" w:hAnsi="WinInnwa"/>
          <w:sz w:val="32"/>
          <w:szCs w:val="32"/>
        </w:rPr>
        <w:t xml:space="preserve">onf ol\{zufMo0g'pmapmif taMumif;t&amp;mrsm; ukd w&amp;m;a'oemuJYokdYjzpfaMumif;odjrifvmonf/xkdYtjyif þtaMumif; t&amp;mESpfckwGifol\vkyfaqmifrSkukd ESkdif;,SOfaomtcg wpfpkHwpfOD;u (yxrukd aomMumnwGifvkyfaqmifjyD; 'kwd,ukdwe*FaEGreufwGifvkyf aqmif) jcm;em;rSkukd vQifjrefpGmem;vnfoabmaygufEldifayrnf/þonf rSm a&amp;mrMo0g'pmapmifwGif wefzkd;avQmYcs&amp;efr[kwfbJ &amp;nf&amp;G,fcsuf uGmjcm;rSk&amp;Sdayonf/ </w:t>
      </w:r>
    </w:p>
    <w:p>
      <w:pPr>
        <w:pStyle w:val="Normal"/>
        <w:spacing w:lineRule="auto" w:line="240" w:before="0" w:after="0"/>
        <w:ind w:left="144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4/ aeYwpfaeY\aemufqkH;wGif taumif;qkH;aomw&amp;m;a'oemrSmw&amp;m; emolrsm;ukd trsm;qkH;tultnDay;aom w&amp;m;a[mcsufonf taumif; qkH;w&amp;m;a[mcsufayonf/ xkdYtjyif xkdqufEG,frSkwGif tpOftvkduf ]]&amp;Sif;jyaom}} enf;vrf;\ ajc&amp;mrSwfwrf;onf pdwfwGifpJGjidxif&amp;pfjcif; r&amp;Sdyg/a&amp;&amp;SnfwGif acwfpm;rnfYtaMumif;jycsufr[kwfyg/ xkdt&amp;mt wGuf taMumif;jycsufrSm &amp;Sif;aeayonf[kxifrdonf/ w&amp;m;a'oem wpfckonf rSwfrdEldifaom owif;pum;wpfcktwGuf tajcjyK&amp;eftwGuf tajcjyKusrf;vkdtyfayonf/ Mum;emol\pdwfESvkH;wGif&amp;SdorQt&amp;mtm;vkH; uG,faysmufaomtcg  tajcjyKusrf;ukdrSwfrdayonf/ tajcjyKusrf; onf usrf;wpfykd'fjzpfjcif;xuf pmykd'fjzpfonfrSm wpfcgwpf&amp;HrSefuefay onf/ ]]&amp;Sif;jyw&amp;m;a[mcsuf}}wGif wpfcgwpf&amp;Hjzpfay:wwfouJYokdY usrf;ykd'ftykdif;rsm;onf ]]tajcjyKusrf;}}ukd ykHrSefjyKvkyftrnfqkdvQif ,lqcsufwpfckvkH;\tykdif;rsm;onf w&amp;m;a'oemxJokdYa&amp;muf&amp;Sdayrnf/ &amp;Sif;vif;aomoifcef;pmwpfckvkH;onfyif(  pyg*Ref\w&amp;m;a'oemwGif xkdokdYaomt&amp;mukd wpfpkHwpfOD;uawGYEldifayonf/) aysmufqkH;oGm;ay rnf/ w&amp;m;a[molonf rSwfcsufay;olomjzpfvmayrnf/ wcgw&amp;Hol onf olMuHpnfxm;onfYpmykd'f&amp;Sd tajcjyKcsufukday;&amp;efvnf;&amp;yfwefYap wwfonf/ okdY&amp;mwGif vlwkdYonf or®musrf;pm\wlnDaomtykdif;oif Mum;jcif;pmtkyfukd&amp;,ljcif;tm;jziffY wlnDaomtultnDukd&amp;,lMuonf/ ykdívnf;aumif;Eldifayonf/ </w:t>
      </w:r>
      <w:r>
        <w:rPr>
          <w:rFonts w:cs="WinInnwa" w:ascii="WinInnwa" w:hAnsi="WinInnwa"/>
          <w:b/>
          <w:i/>
          <w:sz w:val="32"/>
          <w:szCs w:val="32"/>
        </w:rPr>
        <w:t xml:space="preserve">Jloyd-Jones  </w:t>
      </w:r>
      <w:r>
        <w:rPr>
          <w:rFonts w:cs="WinInnwa" w:ascii="WinInnwa" w:hAnsi="WinInnwa"/>
          <w:sz w:val="32"/>
          <w:szCs w:val="32"/>
        </w:rPr>
        <w:t xml:space="preserve">\{zufMo0g'pmt aMumif;t&amp;monf &amp;Sif;jyjcif;ESifYtaMumif;t&amp;may:tajcjyKonfYa[mMum; csufr[kwfaybl;vm;[lívnf;aumif;? olonfwcsdef;ütenf;i,faom acgif;aqmifrSktawG;tac:ukdomwGef;tm;ay;vnf;wkd;wufrSkonfr[kwfygavm[lívnf;aumif;? tjcm;olrsm;u tb,faMumifYvkyfEldifpGrf;r&amp;Sd &amp;rnfenf;[lívnf;aumif;}}ar;jref;Muonf/ tajzrSm </w:t>
      </w:r>
      <w:r>
        <w:rPr>
          <w:rFonts w:cs="WinInnwa" w:ascii="WinInnwa" w:hAnsi="WinInnwa"/>
          <w:b/>
          <w:i/>
          <w:sz w:val="32"/>
          <w:szCs w:val="32"/>
        </w:rPr>
        <w:t xml:space="preserve">Jloyd-Jones  </w:t>
      </w:r>
      <w:r>
        <w:rPr>
          <w:rFonts w:cs="WinInnwa" w:ascii="WinInnwa" w:hAnsi="WinInnwa"/>
          <w:sz w:val="32"/>
          <w:szCs w:val="32"/>
        </w:rPr>
        <w:t xml:space="preserve"> onf {zufMo0g'pmapmifwGif taMumif;t&amp;mtm;jzifYa[mMum;jcif;ESifY &amp;Sif;jya[mMum;jcif;ESkpfckpvkH;ukdwGJxm;aomfvnf; 4if;rSm w&amp;m;a[mol trsm;pkwGifr&amp;Sdaom bk&amp;m;ocif\qkaus;Zl;aywnf;/ tawGYtMuKHr&amp;Sd oltrsm;qkH;u 'ku©a&amp;mufcgeD;tusKd;aus;Zl;rsm;tm;jzifY or®musrf;pm\ t"dupmtkyfrsm;ukd wpfykd'fjyD;wpfykd'f a[majym&amp;efMuKd;pm;Muonf/ þonfrSm jyKjyifw&amp;m;a[mMum;jcif;onf wpfae&amp;mwGifomru ]]jiD;aiGYzG,faumif;aom}} okdYr[kwf wkH;aom w&amp;m;a[mcsuftjzpf a0zef&amp;onfYtaMumif;&amp;ifwpf&amp;yfjzpfaMumif;ajymqkdMuonf/]]&amp;Sif;jyw&amp;m; a[mcsuf}}ukd pGJukdifaom &amp;nfrSef;csufenf;yg;aomolonf olwkdY\t aMumif;t&amp;mwGufusrf;ykd'fwpfckwnf;ukd tokH;jyK&amp;efrMuKd;pm;ay/xkdYtjyif 4if;onf ajz&amp;Sif;csufqDokdYa&amp;mufoGm;&amp;efyifvG,fulvGef;vSonfrSm tEÅ&amp;,fjzpfayonf/ </w:t>
      </w:r>
    </w:p>
    <w:p>
      <w:pPr>
        <w:pStyle w:val="Normal"/>
        <w:spacing w:lineRule="auto" w:line="240" w:before="0" w:after="0"/>
        <w:ind w:left="144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5/ {0Ha*vdw&amp;m;a[mMum;jcif;onf]]&amp;Sif;jy}} w&amp;m;a[mykHpHESifYtyfpyfrSk r&amp;Sday/wu,fawmY ]]&amp;Sif;jy}} w&amp;m;a[mMum;onfYae&amp;mwGif ESvkH;om; ESifYMowÅytm; ppfrSefonfY {0Ha*vda[mMum;jcif;onf uG,faysmufay onf/ þonfrSm rSefuefrSktrSefwu,f&amp;SdcJYvQif usrf;ykd'fr[kwfyJ vl\trSm;omjzpfayrnf[kqkdEldifonf/ taMumif;rSm or®musrf;pm&amp;SdorQ onf bk&amp;m;ocifrSkwfoGif;xm;ayonf/oeYf&amp;Sif;aom0dnmOfawmfonf aysmufaomolwkdYukd Eld;xapjyD; &amp;Sifap&amp;efESkwfuygwfawmfukd tokH;jyKay onfrSm trSefyifr[kwfaybl;vm;/ xkdokdYjzpfEldifonf/ okdYaomf c&amp;pf ,mefr[kwfaomolrsm;ukd ajymqkd&amp;ef ajymif;vJapaom or®mw&amp;m;&amp;Sd aMumif;usrf;pmu &amp;Sif;vif;pGmazmfjyxm;ayonf/4if;or®mw&amp;m;wGif av;eufonfY {0Ha*vdtrSKawmfvkyfief;trsm;qkH;wGif xl;jcm;jyD; ykHrSef ta&amp;;ygjcif;&amp;Sdayonf/twdwfumvwGif tjypfom;rsm;\ajymif;vJjcif;ü trsm;qkH;tokH;jyKaomvlrsm;onf  0SKdufzD;vf? trfpDcs,fvfeD? pyg*Ref? vTdKif*sKH; ESifYtjcm;bk&amp;m;ocif\vlrsm;od&amp;SdaomtaMumif;t&amp;mukd od&amp;SdcJY Muonf/,aeYwGif olwkdY\arYavQmYjcif;rsm;aMumifYtEÅ&amp;,f&amp;Sdayonf/ ]]vlonf þpMuF0Vmukdt&lt;uif;rJYtpkd;&amp;í rdrdtouf0dnmOfqkH;vQift b,faus;Zl;&amp;Sdoenf;}}[laomw&amp;m;a'oem aemufqkH;oifMum;cJYaomt csdefum;tb,fenf;/ </w:t>
      </w:r>
    </w:p>
    <w:p>
      <w:pPr>
        <w:pStyle w:val="Normal"/>
        <w:spacing w:lineRule="auto" w:line="240" w:before="0" w:after="0"/>
        <w:ind w:left="1440" w:righ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usrf;ykd'fwpfcktm;jzifY tpDtpOfusaomw&amp;m;a[mMum;jcif;,lqcsufwpfckvkH; onf rSm,Gif;onf [lonfrSm tjiif;yGm;rSkr[kwfyg/ w&amp;m;a[mpifomoemwGif oD;oefYae&amp;mwpfckukdcGifYjyKrxm;&amp;ay/ w&amp;m;a[mq&amp;mwpfOD;onf oltaumif;qkH; vkyfaqmifEldifaomt&amp;mudk&amp;SmazGygap/rnfodkYaom enf;vrf;tm;jzifY or®mw&amp;m;ukd a0iSygap? xkdtcsdefem&amp;DwGif tvkdtyfqkH;jzpfaom ,kHMunfjcif;ESifYoefY&amp;Sif;aom0dnmOf awmftm;jzifY w&amp;m;a[molonf jynfY0pkHvif&amp;ayrnf/ xkdxufru rSefuefpGmoif Mum;ay;jcif;onf omívkdtyfayonf/ y&amp;dowfrsm;ESifY tzGJYtpnf;rsm;ukd vSKyfcwfaomw&amp;m;a'oemvkdtyfay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xufwGifaqG;aEG;cJYaomtaMumif;t&amp;monf 0x¦Kjzpfonf[k wpfpkHwpfOD;u awG;xifrdrnfukdpkd;ojzifY aemufqkH;&amp;mpk\tMuD;rm;qkH;w&amp;m;a[mq&amp;mwpfOD;jzpfonfY tm&amp;fbDuGDAm\,lqcsufjzifYtqkH;owfvkdygonf/ol\taMumif;ukda&amp;;om;aomolu olonf tykdif;vkdufykHpH okdYr[kwf usrf;pmtkyfwGifay;xm;aom w&amp;m;a'oemukd tokH;cs&amp;ef ]]&amp;Sif;jyjcif;}}[laomtokH;tESKef;ukd cGifYjyK&amp;efjiif;qefxm;aMumif; &amp;nfnTef; xm;onf/ESKwfuygwfawmfonfom xkdufwefaomemrnfwGif or®musrf;pm&amp;Sif;vif; jcif;wpfckvkH;ukd tokH;csoifYonf/ qufvufí þokdYqkdxm;onf/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&amp;Sif;jyw&amp;m;a[mjcif;ukd cGifYjyKxm;onfY enf;pepfrsm;xJrSwpfcktjzpf axmufcH&amp;efrSm t&amp;rf;ta&amp;;MuD;onfYrSm,Gif;rSkjzpfonf[kqkdonf/ jyKjyif ajymif;vJjcif;rsm;aemufuG,fwGif &amp;Sif;jyw&amp;m;a[mjcif;ukd taumif;qkH; jzpfonf[k tvGeftrif;csD;usL;&amp;efrSmvnf; auseyfp&amp;mtrSkr[kwfay/ w&amp;m;a[mcsuftm;vkH;onf &amp;Sif;jyw&amp;m;a[mcsufjzpf&amp;rnf/ olu or®musrf;pm\csJYum;xm;onfYtykdif;wpfckwGif teufzGifYjcif;okdkYom a&amp;mufaeaom ukdifpGJxm;onfY,lqcsufukd &amp;Sif;jyw&amp;m;a[mjcif;[kac: qkdEldifaMumif; oabmwlvufcHonf/ uGDAm\tqkdt&amp; teufzGifYw &amp;m;a[mjcif;ykHpHwGiftrSm;yg&amp;SdaMumif;qkdonf/taMumif;t&amp;mrsm;pGmukdyg 0ifaponfjzpfícGJjcrf;pdwfjzmrSkonftay:,HrQkomjzpf&amp;efMuH&amp;G,fxm;yg onf/xkduJYokdYaomw&amp;m;a'oemonf&amp;Hzef&amp;HcgwGifpnf;vkH;rSkvkdtyfEkdif onf/xkdYaMumifYw&amp;m;a'oem\taMumif;t&amp;mESifYygwfoufí Mum;emolrsm; em;r&amp;Sif;jzpfwwfayonf/}}</w:t>
      </w:r>
      <w:r>
        <w:rPr>
          <w:rFonts w:cs="WinInnwa" w:ascii="WinInnwa" w:hAnsi="WinInnwa"/>
          <w:sz w:val="28"/>
          <w:szCs w:val="32"/>
          <w:vertAlign w:val="superscript"/>
        </w:rPr>
        <w:t xml:space="preserve">2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w&amp;m;a[molonf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rnfokdYaomenf;vrf;ukdokH;onfjzpfap uGDAm\atmufygp um;vkH;rsm;um; tm;vkH;twGuf rSwfom;zG,fjzpfay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&amp;kd;pif;aomvnf; wGef;tm;jynfYaoma0iScsufonf av;pm;rSkESifYwkefYjyef rSkESpfckpvkH;ukdawmif;qkdayonf/pdwftm;xufoefrSku vSKHaqmfay;onf/ ,kwÅdaA'u em;vnfapjyD; usKd;aMumif;rnDnGwfjcif;u &amp;SKwfaxG;ap onf/w&amp;m;a[molwpfOD;taejzifY ESvkH;om;wpfck&amp;Sdygap/uREkfyfwkdY\ Mum;emy&amp;dowfrsm;ukd jiD;aiGYapjcif;ukd &amp;yfwef;u&amp;yfygpkdY/uREkfyfwkdY\w &amp;m;a'oemukd ykdípdwf0ifpm;zG,fjzpfapjcif;jzifY ykHqGJvkdaomuav;rsm; ykHqGJjcif;xuf em;axmifvmap&amp;efESifYuav;rsm;ykHqGJ&amp;efpm&amp;GufESifYcJYwHrsm; axmufyHYay;aomrdbrsm;t&amp;Suf&amp;ap&amp;efjyKvkyfMuygpkdY/ okdY&amp;mwGif xkdokdY aomw&amp;m;a[mcsuf\MuKdwifvkdtyfcsufonftyifyef;cHvkyfaqmif&amp;aom jyifqifrSKjzpfaMumif; uREkfyfwkdY\pdwfESvkH;ukdvnf; jyifqifEldifayonf/}}</w:t>
      </w:r>
      <w:r>
        <w:rPr>
          <w:rFonts w:cs="WinInnwa" w:ascii="WinInnwa" w:hAnsi="WinInnwa"/>
          <w:sz w:val="28"/>
          <w:szCs w:val="32"/>
          <w:vertAlign w:val="superscript"/>
        </w:rPr>
        <w:t>3</w:t>
      </w:r>
      <w:r>
        <w:rPr>
          <w:rFonts w:cs="WinInnwa" w:ascii="WinInnwa" w:hAnsi="WinInnwa"/>
          <w:sz w:val="28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&amp;Sif;vif;csufrsm;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>1/ uREkfyfonf þt&amp;mtwGuf 0rf;enf;pdwfysuf&amp;eftaMumif;r&amp;Sdyg/ ]]&amp;Sif;jyw&amp;m; a[mjcif;}} ykHESdyfpmrsufrSmwGifay:xGufvmonfYaumif;onfYtaMumif;&amp;if;rsm;&amp;Sdonf/ okdY&amp;mwGif pmzwfoltwGuftaumif;qkH;onf Mum;emoltzkdYtaumif;qkH;jzpfonf[k tqkH;owf&amp;efrSm tEÅ&amp;,f&amp;Sdayonf/ zwf&amp;SkavYvmjcif;ESifYem;axmifjcifonf rwlnD aom t&amp;mESpfckjzpfygo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Edward Heerema, R. B.,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WinInnwa" w:ascii="WinInnwa" w:hAnsi="WinInnwa"/>
          <w:b/>
          <w:i/>
          <w:sz w:val="32"/>
          <w:szCs w:val="32"/>
        </w:rPr>
        <w:t>wkdif;jynftwGif;&amp;Sdya&amp;mzufwpfyg;</w:t>
      </w:r>
      <w:r>
        <w:rPr>
          <w:rFonts w:cs="-Win---Innwa" w:ascii="-Win---Innwa" w:hAnsi="-Win---Innwa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(Jordan Station, Ontario; Paideia, 1986),  </w:t>
      </w:r>
      <w:r>
        <w:rPr>
          <w:rFonts w:cs="WinInnwa" w:ascii="WinInnwa" w:hAnsi="WinInnwa"/>
          <w:sz w:val="32"/>
          <w:szCs w:val="32"/>
        </w:rPr>
        <w:t>pm-138-9 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3/ xyfí- pm?204 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i/>
          <w:i/>
          <w:sz w:val="32"/>
          <w:szCs w:val="32"/>
        </w:rPr>
      </w:pPr>
      <w:r>
        <w:rPr>
          <w:rFonts w:cs="-Win---Innwa" w:ascii="-Win---Innwa" w:hAnsi="-Win---Innwa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i/>
          <w:i/>
          <w:sz w:val="32"/>
          <w:szCs w:val="32"/>
        </w:rPr>
      </w:pPr>
      <w:r>
        <w:rPr>
          <w:rFonts w:cs="-Win---Innwa" w:ascii="-Win---Innwa" w:hAnsi="-Win---Innwa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i/>
          <w:i/>
          <w:sz w:val="32"/>
          <w:szCs w:val="32"/>
        </w:rPr>
      </w:pPr>
      <w:r>
        <w:rPr>
          <w:rFonts w:cs="-Win---Innwa" w:ascii="-Win---Innwa" w:hAnsi="-Win---Innwa"/>
          <w:b/>
          <w:i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</w:rPr>
      </w:pPr>
      <w:r>
        <w:rPr>
          <w:rFonts w:cs="WinInnwa" w:ascii="WinInnwa" w:hAnsi="WinInnwa"/>
          <w:sz w:val="36"/>
        </w:rPr>
        <w:t>tajcjyKusrf;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enf;vrf;okH;ck-ajymif;vJjcif;tusyftwn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tusOf;csKyf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THIRD WAY – CRISIS CONVERS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Dr. R. L. Hymers, J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wzefrdefYawmfrlonfum;?wpkHwa,mufaomolüom;ESpfa,mf&amp;Sd\/ om;ti,fonftbxHokdYoGm;í?tb?tuREkfyfff&amp;xkdufaomt arGOpömukda0íay;yg[kawmif;yefvQif?tbonfOpömrsm;ukda0í om;wkdYtm;ay;av\/xkdYaemufrsm;rMum?om;ti,fonfrdrdOpömrsm;ukdodrf;,lía0;pGmaomjynfokdYoGm;jyD;vQif?xkdjynfrSmumr *kPfüvGefusL;aomtm;jzifYOpömjzKef;wD;í?&amp;SdorQukefaomtcg?xkd jynfüMuD;pGmaomtpmacgif;yg;jcif;jzpfí?olonftvGefqif;&amp;J jcif;okdYa&amp;muf\/xkdtcgjynfom;wpfa,mufxHoGm;ítapcHvQif 0wfwkdYukdausmif;apjcif;iSgolYocifonfawmokdYapvTwfojzifYolonf0wfpm;wwfaomyJawmifYukdyifpm;csifrwwfiwfrGwfvsuf ae&amp;\/tb,folrQtpmukdrauR;/xkdtcgowd&amp;vQifigYtb\ tdrfütcpm;aomolrsm;wkdYonf0pGmpm;&amp;Mu\/igrlum;?þjynfüaoatmiftiwfcH&amp;\/igxítbxHokdYoGm;rnf/tb?tuREkfyfonf bk&amp;m;ocifukd4if;? ukd,fawmfukd4if; jypfrSm;ygjyD/ ,ckrSpíukd,fawmf\om;[líac:jcif;ukdrcHxkdufyg/oliSg;t&amp;mütuREkfyfukdxm;awmfrlyg/}} (vkum 15;11-19) </w:t>
      </w:r>
    </w:p>
    <w:p>
      <w:pPr>
        <w:pStyle w:val="Normal"/>
        <w:spacing w:lineRule="auto" w:line="240" w:before="0" w:after="0"/>
        <w:ind w:left="1440" w:right="90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900" w:hanging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(a,m[ef 5;39?40? vkum 15;17? 2wd 3;15? {zuf 2;8?</w:t>
      </w:r>
    </w:p>
    <w:p>
      <w:pPr>
        <w:pStyle w:val="Normal"/>
        <w:spacing w:lineRule="auto" w:line="240" w:before="0" w:after="0"/>
        <w:ind w:left="1440" w:right="900" w:hanging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wref 16;31? aumavmoJ 1;17 ) </w:t>
      </w:r>
    </w:p>
    <w:p>
      <w:pPr>
        <w:pStyle w:val="Normal"/>
        <w:spacing w:lineRule="auto" w:line="240" w:before="0" w:after="0"/>
        <w:ind w:left="1440" w:right="900" w:hanging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1/ yxrtcsuf-wwd,enf;vrf;wGif&amp;SdonfY ]]ajymif;vJjcif;t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syftwnf;}}azmfjyxm;ouJYokdY ]]vl\qkd;oGif;jcif;}}azmfjy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csuf/ (vkum 15;13? a[&amp;Sm 53;3? a&amp;mr 8;7? {zuf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2;1? a&amp;mr 3;9?10? a[&amp;Sm 1;5?6? vkum15;15?16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{zuf 2;2?5? vkum 15;24)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/ 'kwd,tcsuf-]ajymif;vJjcif;tusyftwnf;}}\wwd,ajrmuf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>enf;vrf;wGif azmfjyxm;ouJYokdY tjypfom;wpfa,guf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>rdrd\'ku©a0'emcHpm;&amp;jcif;ESifYqkdifaom]]Ekd;xrSktaMumif;}}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azmfjycsufjzpfonf/ ( vkum15;17? {zuf5;14? a&amp;mr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ab/>
        <w:t xml:space="preserve">10;14? Vkum 13;24? a&amp;mr 3;20? Vkum 15;17-18)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dentedQuote">
    <w:name w:val="Indented Quote"/>
    <w:basedOn w:val="Normal"/>
    <w:qFormat/>
    <w:pPr>
      <w:spacing w:lineRule="auto" w:line="240" w:before="0" w:after="0"/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3/070713AM_Sandemanianism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06:00Z</dcterms:created>
  <dc:creator>user</dc:creator>
  <dc:description/>
  <cp:keywords/>
  <dc:language>en-US</dc:language>
  <cp:lastModifiedBy>Use This Account</cp:lastModifiedBy>
  <dcterms:modified xsi:type="dcterms:W3CDTF">2014-04-30T00:57:00Z</dcterms:modified>
  <cp:revision>16</cp:revision>
  <dc:subject/>
  <dc:title/>
</cp:coreProperties>
</file>