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tpma&amp;Smifqkawmif;jcif;jzifhpmwefukdtEkdif,lyg</w:t>
      </w:r>
    </w:p>
    <w:p>
      <w:pPr>
        <w:pStyle w:val="Heading"/>
        <w:rPr/>
      </w:pPr>
      <w:r>
        <w:rPr/>
        <w:t>FASTING TO OVERCOME SATA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dkifrma*stm&amp;f\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8" w:right="-288" w:hanging="0"/>
        <w:jc w:val="center"/>
        <w:rPr/>
      </w:pPr>
      <w:r>
        <w:rPr>
          <w:rFonts w:cs="WinInnwa" w:ascii="WinInnwa" w:hAnsi="WinInnwa"/>
          <w:sz w:val="32"/>
          <w:szCs w:val="32"/>
        </w:rPr>
        <w:t>2012?ckESpf?Bo*kwfv26&amp;uf? avmhpftdef*s,fvdwfNrdKY? wJawmfESpfjcif;   toif;awmf? ocifbk&amp;m;aeY? naeykdif;0wfjyKtpnf;ta0;ü a[mMum; aoma'oemawmf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ugust 26,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>]]tdrfokdY0ifawmfrlNyD;rS wynfhawmfwkdYu? tuREkfyfwkdYonf xkdewfukdtb,f aMumifh?rESifhxkwfEdkifygoenf;[k wdwfqdwfpGm ar;avQmufMuaomf? ukd,f awmfu? qkawmif;jcif;? tpma&amp;Smifjcif;rSwyg;  tb,fokdYaomtm;jzifh xkdewfrsdK;onfrxGufEkdif[k rdefYawmfrl\} }(rmuk 9;28ç29)/</w:t>
      </w:r>
    </w:p>
    <w:p>
      <w:pPr>
        <w:pStyle w:val="TextBody"/>
        <w:ind w:left="1008" w:right="1008" w:hanging="101"/>
        <w:rPr>
          <w:szCs w:val="22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or®musrf;pmawmfjrwfü ]]aemufumvü BowåyÜpdwfwGif oHylcwfjcif;udk cHNyD;vQif? rkompum;ukd ajymwwfaomolwkdY\ [efaqmifjcif;tm;jzifh vltcsdKYwkdY onf ,HkMunfjcif;ukd pGefYy,fí vSnfhjzm;wwfaom 0dnmOfwkdYü¤if;? ewfbk&amp;m;wkdY ESifh pyfqkdifaom Bo0g'wkdYü¤if;?rSD0Jqnf;uyfMuvdrfhrnf}} (1wd4;1)/ urÇmBuD;t qHk;aeY&amp;ufumvrwkdifcif ]]aemufqHk;aomumv}}ü ewfbk&amp;m;wkdY\ Bo0g'onf BuD;xGm;vmrnf[k ¤if;usrf;ykd'fu &amp;Sif;vif;pGm az:jyxm;ygonf/ rmefewfonf ol\ ewfqkd;taygif;tygwkdYtm; tiftm;BuD;xGm;apvQuf? jyif;xefpGm toif;awmfrsm;ukd wkdufckdufaprnfjzpfygonf/ xl;qef;aom erdwfvu©Pmwck csif;pDu? ,aeYwGif? uREkfyfwkdYonf aemufqHk;aomumvü a&amp;muf&amp;SdaeBuNyDjzpf onfukd axmufjyaeygonf/ taemufwkdif;ü&amp;Sd toif;awmfrsm;wkdYonf ewfbk&amp;m;wkdY\ Bo0g'rsm;taMumif;awG;awm qifjcifjcif;r&amp;SdMuao;yg/ 'g;vm;pfoDBoavmf*sDusrf;pmausmif;rS ygarmu© a'gufwmrD;&amp;Dvf;tufzftef*g ajymMum;cJYonfrSm ]]ESpfq,f&amp;mpkESpf? toif;awmfrsm;wkdYonf rmefewfESifh taygif;tygrsm; jyif;xefpGm ,HkMunfolrsm;ukd jzm;a,mif;aoG;aqmifaeonfukd vufcH&amp;efjiif;qefMuygonf/ ,HkMunfvufcHjcif;? r&amp;SdaomolwkdY\ tajctae onf? 0dnmOfa&amp;;&amp;mü usqif;aeonfukd ,aeY toif;awmfrsm;ü awGYae&amp; ygonf/}} [lí ajymMum;cJhyg onf/ xkdYaemuf? a'gufwmtef*g?? qufvufí ajymMum;cJhonfrSm? ]],HkMunfjcif;uif;rJhaom olwkdYonf pmwefrmefewfESifh ol\y&amp;d,m,fukd vSpfvsL;xm;aomaMumifh 0rf;enf;zG,f? tjzpftysufESifh awGYBuHKMu&amp;ygonf/ 0dnmOfa&amp;;&amp;mESifhjynfh0aom ,HkMunfolwkdYyifvQif 0dnmOfqkd; wkdY\ wkdufckdufjcif;ukd cHae&amp;Muonf/}} xkdolu qufvufí ,aeYacwf "r®trIaqmifwdkYonf ]]avmuDarSmifrkduftpkd;w&amp; jyKaomrif;? rkd;aumif;uifü aeaomewfqkd;wkdYu xkdolwkdY\  0dnmOfrsufpdukduG,fapNyDjzpfo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Merrill F. Unger, Th.D., Ph.D., </w:t>
      </w:r>
      <w:r>
        <w:rPr>
          <w:b/>
          <w:i/>
          <w:sz w:val="24"/>
          <w:szCs w:val="24"/>
        </w:rPr>
        <w:t>Biblical Demonology,</w:t>
      </w:r>
      <w:r>
        <w:rPr>
          <w:sz w:val="24"/>
          <w:szCs w:val="24"/>
        </w:rPr>
        <w:t xml:space="preserve"> Kregel Publications, 1994 edition, p. 201).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'gufwmtef*gonf pdwf0if;pm;xkdufolawmhr[kwfay/ olonf 'g;vm;pf "r®wuúokdvfrS bGJYukd qGwfcl;&amp;&amp;SdcJhygonf/ Ph.D bGJYukdrl *Ref[kwfudef; wuúokdvfrS tyfESif;jcif;ukdcHcJh&amp;ygonf/ a'gufwm0Dvfbmtrfprpf? ajymMum; csufukd uREkfyfukd;um; az:jyvkdonfrSm? ]]or®musrf;pmawmfjrwfü az:jyyg? 0dnmOfqkd;rsm;onf &amp;mpkESpfaygif;rsm;pGmuwnf;upí aemifumvtqufquf? &amp;SdaetHk;rnfjzpfo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acket statement).  </w:t>
      </w:r>
      <w:r>
        <w:rPr>
          <w:rFonts w:cs="WinInnwa" w:ascii="WinInnwa" w:hAnsi="WinInnwa"/>
          <w:sz w:val="32"/>
          <w:szCs w:val="32"/>
        </w:rPr>
        <w:t>[líjzpfygonf/ a'gufwmprpfonf 20&amp;mpkacwfüxifay: ausmfMum;aom "r®oifMum;a&amp;; q&amp;mwyg;jzpfcJhygonf/ a'gufwmtef*gonf ,HkMunfukd;pm;xkdufolwOD;[k xkdolonf todtrSwfjyK axmufcHxm;ygonf/</w:t>
      </w:r>
    </w:p>
    <w:p>
      <w:pPr>
        <w:pStyle w:val="BodyTextIndent2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xkdokdYaom a'gufwmtef*g\tawG;tjrif rSefuefygovm;¿ 'DuaeYtrI awmfaqmifrsm;onf pmwefrmefewf\ vdrfvnfvSnfhjzm;jcif;ukd cHae&amp;Muonf/ taMumif;rSm rmefewfESifholY\ y&amp;d,m,fukd vSpfvSL&amp;IaomaMumifhavmh}}¿ ]]rmef ewf\ypfcufaom rD;pufvufeufukdum owfzkdYrwwfEkdifMu&amp;jcif;onf rmefewf ESifhygwfoufaom todynmA[kokwuif;rJhMuaomaMumifhavmh¿ trSefpifppf xkdokdYaMumifhjzpfygonfµ 25ESpf0ef;usifvli,f85%toif;awmfü aysmufjcif;rvS aysmufaeMu&amp;onfukd vlwkdif;todyifjzpfonfµ vli,frsm;topfaom toufwm üajymif;vJEkdif&amp;ef ,aeYtoif;awmfrsm; rwwfEdkifMubJ? tm;enf;qkwf,kwfaeukd toif;awmfrsm; todyifjzpfygonfµ xkduJhokdY qkwf,kwfMu&amp;jcif;um; pmwefrmef ewfESifhy&amp;d,m,fukd vSpfvSL&amp;Ixm;aomaMumifh jzpfygonf/</w:t>
      </w:r>
      <w:r>
        <w:rPr>
          <w:rFonts w:cs="WinInnwa" w:ascii="WinInnwa" w:hAnsi="WinInnwa"/>
        </w:rPr>
        <w:t xml:space="preserve">  </w:t>
      </w:r>
    </w:p>
    <w:p>
      <w:pPr>
        <w:pStyle w:val="BodyTextIndent2"/>
        <w:rPr/>
      </w:pPr>
      <w:r>
        <w:rPr>
          <w:rFonts w:cs="WinInnwa" w:ascii="WinInnwa" w:hAnsi="WinInnwa"/>
          <w:sz w:val="32"/>
          <w:szCs w:val="32"/>
        </w:rPr>
        <w:t>a'gufwm awarmaovif;onf 23ESpfwkdif? uREkfyf\ oif;tkyfq&amp;m wpfyg;jzpfcJhygonf/ olESifhuREkfyfrawGYcif? xkdolonf bwf*sHK;wuúokdvfü "r®ynmoifMum; ay;cJholjzpfygonf/ aemifwGif xkdolonf tDvDEGKufpf? 'D;&amp;fzD;vfü&amp;Sd? wmabmwf "r®usrf;pmausmif;ESifh x&amp;DeDwD{0Ha*vd u,f'DADeDwDü "r®ygarmu© wOD;vnf;jzpfcJhygonf/ a'gufwmvif;onf xkdif0rfü w&amp;kwf {0Ha*vdu,f "r®wuúokdvf\ OuúXwOD;vnf;jzpfcJhNyD;? a'gufwm*sif;[kwf qefawvmaemuf wwd,ajrmuf OuúXwOD;vnf;jzpfcJhygonf/ a'gufwmvif;u ]]oif;tkyfq&amp;mrsm; {0Ha*vd q&amp;mrsm;ESifh "r®wuúokdvf yg&amp;*lwdkY onf pmwef\ ausmhuGif;xJ usa&amp;mufcJhMu onf/ xkdYaMumifh eHeufcif;tdyf&amp;m Ekd;xcsdefwGif qkawmif;jcif; tavhtxr&amp;SdcJh Muygµ xkdokdYaom tajctaew&amp;yfukd? ocif&lt;uvmzkdY eD;avav awGY&amp;avavjzpf aeonf/ pmwefrmefewf\ xdef;csKyfaejcif;ukd owdr&amp;SdaomolwkdYonf 0rf;enf;jcif;ESifh emusifjcif;a0'em ukd cHpm;Mu&amp;\}} [lí ajymMum;cJ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/>
        <w:t xml:space="preserve"> (Timothy Lin, Ph.D., </w:t>
      </w:r>
      <w:r>
        <w:rPr>
          <w:b/>
          <w:i/>
        </w:rPr>
        <w:t>The Secret of Church Growth,</w:t>
      </w:r>
      <w:r>
        <w:rPr/>
        <w:t xml:space="preserve"> First Chinese Baptist Church of Los Angeles, 1992 edition, p. 96).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'gufwmvif;ajymMum;cJhonfhtwkdif;? ,aeYtoif;awmfonf bkef;wefckd; arS;rSdefMu&amp;NyD; tm;enf;vQuf&amp;Sd&amp;jcif;um; ]]pmwefrmefewf\xdef;csKyfrIukd rodí jzpfonf}} xdkokdYtm;jzifh toif;awmfonf ]]ukd,fwdkifyifyef;jcif;? oem;zG,fjzpf jcif;? qif;&amp;Jjcif;? rsufpduef;jcif;ESifh t0wftcsnf;? pnf;&amp;Sdjcif;jzpfonfukd rodyg wum;}} (Asm'dwf3;17)[lí rdefYMum;cJhygonf/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odkYyif? &amp;Sifrmuk 9;28-29üvnf; awGY&amp;ygonf/ þum; ta&amp;;BuD;aom usrf;ykd'fjzpfygonf/ ¤if;ukd &amp;SifróJ17;19ç21üvnf; awGY&amp;ygonf/ aus;Zl;jyKí &amp;Sifrmuk9;28-29 txdukd toHus,favmifpGmjzifh zwfMum;MuygpkdY</w:t>
      </w:r>
    </w:p>
    <w:p>
      <w:pPr>
        <w:pStyle w:val="BodyTextIndent2"/>
        <w:rPr>
          <w:sz w:val="28"/>
        </w:rPr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drfokdY0ifawmfrlNyD;rS wynfhawmfwkdYu tuREkfyfwkdYonf xkdewfukd tb,faMumifh rESifxkwfEkdifygoenf;[k wdwfqdwfpGmar;avQmuf Muaomf? ukd,fawmfu qkawmif;jcif;?tpma&amp;Smifjcif;rSwyg; tb,f       okdYaomftm;jzifh xkdewfrsKd;onf rxGufEldif[k rdefYawmfrl\}} }(&amp;Sifrmu 9;28ç29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m;vHk;xkdifEkdifygNyD/ </w:t>
      </w:r>
    </w:p>
    <w:p>
      <w:pPr>
        <w:pStyle w:val="BodyTextIndent2"/>
        <w:rPr/>
      </w:pPr>
      <w:r>
        <w:rPr>
          <w:rFonts w:cs="WinInnwa" w:ascii="WinInnwa" w:hAnsi="WinInnwa"/>
          <w:sz w:val="32"/>
          <w:szCs w:val="32"/>
        </w:rPr>
        <w:t>þusrf;ykd'fukd tus,fw0ifhr&amp;Sif;jycif? ¤if;usrf;ykd'f\ tqHk;ü az:jyxm; aompum;vHk;ukd az:jyygrnf ]]qkawmif;jcif;</w:t>
      </w:r>
      <w:r>
        <w:rPr>
          <w:rFonts w:cs="WinInnwa" w:ascii="WinInnwa" w:hAnsi="WinInnwa"/>
          <w:sz w:val="32"/>
          <w:szCs w:val="32"/>
          <w:u w:val="single"/>
        </w:rPr>
        <w:t>tpma&amp;Smifjcif;</w:t>
      </w:r>
      <w:r>
        <w:rPr>
          <w:rFonts w:cs="WinInnwa" w:ascii="WinInnwa" w:hAnsi="WinInnwa"/>
          <w:sz w:val="32"/>
          <w:szCs w:val="32"/>
        </w:rPr>
        <w:t>rSwyg; tb,fokdY aomtm;jzifh xdkewfrsKd;onfrxGufEkdif[lí rdefYMum;xm;ygonf/ ]]tpma&amp;Smifjcif;}} [laompum;vHk;ukd NKJV ESifhtjcm; tenf;i,faom usrf;wkdYüom oHk;xm;NyD; usefaom usrf;bmomjyefpmtkyfwkdYüum;? csefvSyfxm;cJhMuonf/ *Refruftmwm ajymMum;onfrSm ]]tapmykdif;usrf;pmvdyfü Ekwfuywfawmfukd csefvSyfxm;cJhMu onf/}}</w:t>
      </w:r>
      <w:r>
        <w:rPr/>
        <w:t xml:space="preserve"> (</w:t>
      </w:r>
      <w:r>
        <w:rPr>
          <w:b/>
          <w:i/>
        </w:rPr>
        <w:t>The MacArthur Study Bible;</w:t>
      </w:r>
      <w:r>
        <w:rPr/>
        <w:t xml:space="preserve"> note on Mark 9:29). 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okdYcsefvSyfxm;cJhjcif; taMumif;um;? ¤if;pum;vHk;ESpfckü tjypftemtqm tcsKdY&amp;Sdíjzpf\/ xkdESpfckteuf wckonf? odemawmif usrf;vdwfjzpfNyD;?¤if;usrf;ukd odemawmifajc&amp;if;ü&amp;Sd pdefYuwfo&amp;if;\ bHkAdrmefü wD;pfcsef'ghzfu awGY&amp;SdcJhjcif; jzpfygonf/ ¤if;usrf;vdwfukd bmoma&amp;;t,lvGJrSm;aom bkef;awmfBuD;wpfyg;u rdwåLul;,ljcif;jzpfygonf/ xkdbkef;awmfBuD;onf vlom;cEåmukd,ftaMumif;ESifh ewf0dnmOfqkd;rsm;taMumif; pdwf0ifpm;avhvmoljzpfonf/ xkdYaMumifh odemawmif usrf;vdwfü ]]tpma&amp;Smifjcif;}}[laom Ekwfuywfawmfukd csOfvSyfxm;jcif;jzpfyg onf/ xdkusrf;vdwfonf 1881ckESp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Revised Version </w:t>
      </w:r>
      <w:r>
        <w:rPr>
          <w:rFonts w:cs="WinInnwa" w:ascii="WinInnwa" w:hAnsi="WinInnwa"/>
          <w:sz w:val="32"/>
          <w:szCs w:val="32"/>
        </w:rPr>
        <w:t>xkwfa0jcif;r&amp;Sdao;cifü BoZmvTrf;xm;jcif;r&amp;SdvSay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Revised Version </w:t>
      </w:r>
      <w:r>
        <w:rPr>
          <w:rFonts w:cs="WinInnwa" w:ascii="WinInnwa" w:hAnsi="WinInnwa"/>
          <w:sz w:val="32"/>
          <w:szCs w:val="32"/>
        </w:rPr>
        <w:t>usrf;ü ]]tpma&amp;Smifjcif;}}[laom Ekwfuywfawmfukd csefvkyfxm;cJhMuonf/ (1871ckESpfa*s?tef'gbD? bmomjyefü vnf;? tpma&amp;Smifjcif;ukd csefvSyfxm;cJhMuonf/ (1913)*Rrf;rkdzufzf\ bmomjyef üvnf; ¤if;pum;vHk;ukd raz:jycJhyg?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New King James Version </w:t>
      </w:r>
      <w:r>
        <w:rPr>
          <w:rFonts w:cs="WinInnwa" w:ascii="WinInnwa" w:hAnsi="WinInnwa"/>
          <w:sz w:val="32"/>
          <w:szCs w:val="32"/>
        </w:rPr>
        <w:t xml:space="preserve">üvn;f xkdtpm a&amp;Smifjcif;[laom pum;vHk;ukd csefvSyfxm;cJhMuonf/ IVP teufjyefpmtkyfüvnf; ¤if;pum;vHk;ukd csefvSyfxm;cJhMuygonf/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]]tpma&amp;Smifjcif;}}[laom pum;vHk;ukd c&amp;pfawmfbk&amp;m;ukd,fwkdif rdefY&gt;rwf awmfrlcJhaMumif; ckdifvHkaom taxmuftxm;ig;csufukd axmufjyygrnf/ (1)tpueOD;uwnf;u bmoma&amp;;t,ltvGJolwkdYu vTrf;rkd;xm;íjzpfygonf/ (2)xkdtcsdeftcgü &amp;mESifhcsDaom usrf;rl&amp;if;wkYdüvnf;? ]]tpma&amp;Smifjcif;}}[laom Ekwfuywfawmf&amp;SdchJygonf/ (3)w&amp;kwfEkdifiHü&amp;Sd? oif;tkyfq&amp;m a'gufwmvif;wkdY uJhodkYaom yk*¾Kdvfrsm;u tpmra&amp;SmifbJ Ekwfqkd;rsm;udk rESifxkwfEdkifaMumif;ukd odMu\/ xkduJhokdY a'gufwmvif; ajymaeuspum;udk uREkfyfMum;cJhygonf/ xkdokdY tpma&amp;Smif qkawmif;jcif;tm;jzifhom ewf0dnmOfqkd;rsm;ukd ESifxkwfEkdifonfukd xkdq&amp;mwkdY\ twGYtBuHKwkdYjzifh odEkdifygonf/ tpma&amp;Smifjcif;ukd rusifhoHk;awmh aom? taemufekdifiHü&amp;Sd toif;awmftrsm;wkdYonf tm;enf;,kd,Gif;vmMuonfukd awGY&amp;onf/ ]]tpma&amp;Smifjcif;}}ukd vufawGYrusifhoHk;aomaMumifh xkduJhokdY usqif;&amp;jcif;jzpfonf/ ]]tpma&amp;Smifjcif;}}ukd rusifhoHk;aomaMumifh? taemufEkdifiH toif;awmfrsm;ü 0dnmOfEkd;Mum;jcif;r&amp;Sdawmhay/ ]],HkMunfjcif;r&amp;Sdaomol\ tajctaew&amp;yfonf 0dnmOfa&amp;;&amp;musqif;jcif;ESifh wef;cdk;rJhjcif;ukdom awGY&amp;ygonf}}[lí a'gufwmrD&amp;Dvftufzftef*gu oDuHk;a&amp;;om;cJ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Unger, ibid.). </w:t>
      </w:r>
      <w:r>
        <w:rPr>
          <w:rFonts w:cs="WinInnwa" w:ascii="WinInnwa" w:hAnsi="WinInnwa"/>
          <w:sz w:val="32"/>
          <w:szCs w:val="32"/>
        </w:rPr>
        <w:t>pmwefrmef ewfESifholYtaygif;tygwkdYtm; tNrJowdESifh apmifhMuyf aeaom w&amp;kwfEkdifiHü&amp;Sd toif;awmfwkdYonf vsifjrefpGmBuD;xGm;vmMuNyD;? taemufEkdifiHü&amp;Sd toif;awmfrsm;wdkYum;? 0dnmOfa&amp;;&amp;musqif;jcif; ESifh&amp;ifqkdifae&amp; ygonf/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emufwcsufeHygwf(5)taejzifh? bmoma&amp;;t,lvGJrSm; olwkdYjyefqkdaom usrf;vdwfwkdYukd pmwefu 19&amp;mpkESpfwkdifatmif xdef;csKyfxm;jcif;jzpfNyD;? qufvufí xkdusrf;ukd acwfopf"r®ynm&amp;Sifrsm;xH ta&amp;mufykdYum? ,aeYaemuf qHk;aomumvwkdifatmif toif;awmftoD;oD;wkdYtm; 0dnmOfa&amp;;&amp;musqif;apjcif; jzpfonf/ ,aeYacwfopf"r®ynm&amp;Sifrsm;ukdvnf; pmwefrmefewfu xdef;csKyfxm; qJyifjzpfonf/ a'gufwmvif; ajymMum;cJhonfrSm? ]]pmwefrmefewfukd vSpfvSL&amp;I xm;jcif;\ &amp;v'fonfum; 0rf;enf;jcif;ESifhemusifjcif;yifjzpfygonf/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Lin, ibid.). </w:t>
      </w:r>
      <w:r>
        <w:rPr>
          <w:rFonts w:cs="WinInnwa" w:ascii="WinInnwa" w:hAnsi="WinInnwa"/>
          <w:sz w:val="32"/>
          <w:szCs w:val="32"/>
        </w:rPr>
        <w:t xml:space="preserve">[lí ajymMum;cJhygonf/ </w:t>
      </w:r>
    </w:p>
    <w:p>
      <w:pPr>
        <w:pStyle w:val="BodyTextIndent2"/>
        <w:rPr/>
      </w:pPr>
      <w:r>
        <w:rPr>
          <w:rFonts w:eastAsia="WinInnwa" w:cs="WinInnwa" w:ascii="WinInnwa" w:hAnsi="WinInnwa"/>
        </w:rPr>
        <w:t xml:space="preserve">  </w:t>
      </w:r>
      <w:r>
        <w:rPr>
          <w:rFonts w:cs="WinInnwa" w:ascii="WinInnwa" w:hAnsi="WinInnwa"/>
          <w:sz w:val="32"/>
          <w:szCs w:val="32"/>
        </w:rPr>
        <w:t xml:space="preserve">¤if;usrf;pmawmfu uREkfyfwkdYtm; ueOD;Ekwfuywfawmf qDokdYjyefvnfykdY </w:t>
        <w:tab/>
        <w:t xml:space="preserve"> </w:t>
        <w:tab/>
        <w:t xml:space="preserve">  aqmifay;ygonf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drfokdY0ifawmfrlNyD;rS wynfhawmfwkdYu? tuREkfyfwkdYonf xkdewfukd tb,faMumifh rESifxkwfEkdifygoenf;[k wdwfqdwfpGm ar;avQmuf Muaomf? ukd,fawmfu qkawmif;jcif;tpma&amp;Smifjcif;rSwyg;?tb,f okdYaomtm;jzifh xkdewfrsKd;onf rxGufEkdif[k rdefYawmfrl\}} (&amp;Sifrmuk 9;28ç29)/</w:t>
      </w:r>
    </w:p>
    <w:p>
      <w:pPr>
        <w:pStyle w:val="IndentedVerse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usrf;ykd'fxJu taMumif;t&amp;mESpfrsdK;ukd avhvmawGY&amp;SdEkdifonf/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1/yxr? pmwefrmefewfESifhtaygif;tygwkdYü xl;jcm;aom wef;ckd;awmfrsm; &amp;Sdygonf/</w:t>
      </w:r>
      <w:r>
        <w:rPr>
          <w:rFonts w:cs="WinInnwa" w:ascii="WinInnwa" w:hAnsi="WinInnwa"/>
          <w:sz w:val="32"/>
          <w:szCs w:val="32"/>
        </w:rPr>
        <w:t xml:space="preserve">  </w:t>
      </w:r>
    </w:p>
    <w:p>
      <w:pPr>
        <w:pStyle w:val="TextBody"/>
        <w:rPr>
          <w:sz w:val="28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þusrf;ykd'f&amp;Sdvm&amp;jcif;um;? aemufvkdufwynfhawmfrsm;u? ewfqkd;pGJaom vli,fukd aysmufuif;atmif rESifxkwfEkdifaomaMumifhjzpfygonf/ xkdvli,f\ zcifonf ewfqkd;pGJaom? oYlom;ukd wynfhawmfwkdY? a&amp;SUarSmufü ac:aqmif vmygonf/ vli,fonf Ekwfyl;jcif;jzpfí a,½IaemufvkdufwkdYu ¤if;ewfqkd;udk rESifxkwfEkdifMuyg/ wynfhwkdYtm; ]]ewfqkd;rsm;ukd ESifxkwfEkdifaomtcGifh}} wefckd;ukd ay;tyfNyD;jzpfygonf/ (róJ10;8)/ xkdYaMumifh þvli,fewfqkd;yl;aomolESifh rawGYcif tapmykdif;u ewfqkd;rsm;ukd wcgw&amp;H wynfhawmfrsm; ESifxkwfEkdifcJh Muygonf/ okdYaomf þvli,fü&amp;Sdaom ewfqkd;ukdrlum; wynfhawmfrsm; rESifxkwfEkdifMuacs/ xkdvli,f\ zcifu a,½Itm; ]]xkdewfukd ESifxkwfrnfht aMumif; wynfhawmfwkdYtm; tuREkfyfavQmufí olwkdYonf rwwfEkdifMuyg}}[k avQmufcJhonf/ (rmuk 9;18)/ ,HkMunfjcif;tm;enf;aom wynfhawmfwkdYtm; a,½Ionf qkH;rawmfrlcJhonf/ yg;pyfrS tNr§yfxGufusaom Ekwfqkd;yl;oludk wynfhawmfwkdYonf a,½IxHykdYaqmifcJhMuonf/ a,½IrdefYawmfrlonfum; ]]emyif;í pum;taomewf? oli,frSxGufavmh? aemufwzefr0ifESifh ightrdefY&amp;Sd\}} (rmuk 9;25)[k qHk;rí rdefYawmfrlcJhonf/ 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ewfonf atmf[pfí tvGefawmifhrmapNyD;rS xGufoGm;\/ oli,fonf aoouJhodkYjzpf\/ aoNyD[k vltrsm;qkdMu\/ a,½Ionf ol\vufukdukdifí csD &lt;uawmfrlojzifh olonfxav\/ tdrfokdY0ifawmfrlNyD;rS wynfhawmfwkdYu? tuREkfyfwdkYonf xkdewfukd tb,faMumifh rESifxkwfEkdifygoenf;[k wdwfqdwf pGmar;a&amp;SmufMuaomf?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ukd,fawmfu? qkawmif;jcif;?  tpma&amp;Smifjcif;rSwyg;? tb,fokdY aomtm;jzifh xkdewfrsKd;onf rxGufEkdif[k rdefYawmfrl\}} (rmuk9;29)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TextBody"/>
        <w:rPr/>
      </w:pPr>
      <w:r>
        <w:rPr>
          <w:rFonts w:cs="WinInnwa" w:ascii="WinInnwa" w:hAnsi="WinInnwa"/>
          <w:sz w:val="32"/>
          <w:szCs w:val="32"/>
        </w:rPr>
        <w:t>]]tb,fokdYaomtm;jzifh}} [lí ajymqkdjcif;onf? qkawmif;jcif;ESifh tpma&amp;Smifjcif; uomvQif? wwfEkdifawmfrlaMumif; az:jyjcif;jzpfygonf/ a'gufwm 0DvsH[ef'&amp;dwf qefajymMum;cJhonfrSm? ]](c&amp;pfawmfrdefYMum;cJhonfhtwkdif;? þavmuü ewfqkd; rsm;pGm&amp;Sdygonf/ tcsdKUaom ewfwkdYrlum; wefckd;&amp;SdMuNyD;? aoapavmufí jyif;xefaom ewfqkd;rsm;vnf; &amp;Sdonf[lí ajymMum;cJhonf}}</w:t>
      </w:r>
      <w:r>
        <w:rPr/>
        <w:t xml:space="preserve"> (William Hendriksen, Th.D., </w:t>
      </w:r>
      <w:r>
        <w:rPr>
          <w:b/>
          <w:i/>
        </w:rPr>
        <w:t>New Testament Commentary: Exposition of the Gospel According to Mark,</w:t>
      </w:r>
      <w:r>
        <w:rPr/>
        <w:t xml:space="preserve"> Baker Book House, 1973, p. 352; comment on Mark 9:29).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1970ckESpf? qefz&amp;efppöukd *dk;'if;*dwfESpfjcif;? "r®wuúokdvfü uRekfyf"r®ynm oifMu;pOfwGif? uREkfyf\ oli,fcsif;ESpfOD;ESifh pkaygif;MuNyD;? toif;awmfukd xlaxmifcJhMu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Hippie movement, </w:t>
      </w:r>
      <w:r>
        <w:rPr>
          <w:rFonts w:cs="WinInnwa" w:ascii="WinInnwa" w:hAnsi="WinInnwa"/>
          <w:sz w:val="32"/>
          <w:szCs w:val="32"/>
        </w:rPr>
        <w:t>vlrIa&amp;;pH ukdy,fcsxm; ol? vli,fvIyf&amp;Sm;rIrS vli,farmifr,frsm;xHokdY {0Ha*vdowifaumif; a0iScJhyg onf/ tckqkdvQif? aqmuforf;ESpfjcif;toif;awmfyifjzpfonf/ rsm;pGmaom rl;,pf aq;0g;pGJaom vli,frsm;? arSmftwwf&amp;Sd vli,frsm;yifvQif? toif;awmfü yg0ifvmMuygonf/ uREkfyfwkdYonf wpfywfvQif wpf&amp;ufyHkrSef tpma&amp;Smif qkawmif;Muygonf/ okdYaomf xkdvli,frsm; topfaomtoufwmü ajymif;vJ ol[lí rawGYMu&amp;ay/</w:t>
      </w:r>
    </w:p>
    <w:p>
      <w:pPr>
        <w:pStyle w:val="BodyTextIndent2"/>
        <w:rPr>
          <w:rFonts w:ascii="WinInnwa" w:hAnsi="WinInnwa" w:cs="WinInnwa"/>
          <w:sz w:val="24"/>
          <w:szCs w:val="24"/>
        </w:rPr>
      </w:pPr>
      <w:r>
        <w:rPr/>
        <w:t xml:space="preserve">  </w:t>
      </w:r>
      <w:r>
        <w:rPr>
          <w:rFonts w:cs="WinInnwa" w:ascii="WinInnwa" w:hAnsi="WinInnwa"/>
          <w:sz w:val="32"/>
          <w:szCs w:val="32"/>
        </w:rPr>
        <w:t xml:space="preserve">rD;vfADavü&amp;Sd uREkfyfwkdYtoif;awmfü trsdK;orD;wOD;wufa&amp;muf cJhonfudk trSwf&amp;qJyifjzpfonf/ xkdtrsKd;orD;onfvnf; rl;,pfaq;0g;oHk;pGJ oljzpfojzifh 0dnmOfaysmufqHk;olyifjzpfygonf/ uREkfyf\ a'oemawmfukd Mum;aomtcg? olonf toufwmajymif;vJcJhygonf/ xkdtcg ewfqkd;\ csnfaESmifjcif;rSvTwf ajrmuf cJhygonf/ xkdtrsKd;orD; c&amp;pf,mefwpfOD;jzpfvmaomtcg? oYltaru tdrfrSESifcsjcif;cHcJh&amp;ygonf/ oltdrfjyefEkdif&amp;ef olY\rdcifESifh uREkfyfoGm;awGYjzpfcJhyg onf/ uREkfyfvnf;t0wftpm;vSJNyD;aemuf rD&amp;def;aumufwDü&amp;Sd olwkdYtdrfokdY oGm;a&amp;mufcJhonf/ wHcg;ukd acgufí olYtaru 0ifcGifhjyKí uREkfyfvnf; tdrfxJokdY 0ifcJhygonf/ ol\ ukd,frSt&amp;ufeHYukdvnf; Mum;&amp;ygonf/ oif\ orD;i,fukd tdrfokdYjyefac:vQif? ykdaumif;rnf[k ajymay;cJhonf/ xkdokdY uREkfyfajymMum; aomtcg? ol\ rsufESmukd 0dnmOfqkd;rsm;u 0kdif;Munfhaeonfukd uREkfyfarhr&amp;yg/ olu uREkfyftm; trsufa'goESifh ajymMum;cJhonfrSm ]]olYaumifav;ESifh xGufajy; oGm;onfukd onf;cHEkdifcJhygonf/ olt&amp;ufaopmqGJ aomufcJhonfukdvnf; onf;cHEkdiffcJhygonf/ tckqkdvQif </w:t>
      </w:r>
      <w:r>
        <w:rPr>
          <w:rFonts w:cs="WinInnwa" w:ascii="WinInnwa" w:hAnsi="WinInnwa"/>
          <w:b/>
          <w:i/>
          <w:sz w:val="32"/>
          <w:szCs w:val="32"/>
        </w:rPr>
        <w:t>c&amp;pf,mef</w:t>
      </w:r>
      <w:r>
        <w:rPr>
          <w:rFonts w:cs="WinInnwa" w:ascii="WinInnwa" w:hAnsi="WinInnwa"/>
          <w:sz w:val="32"/>
          <w:szCs w:val="32"/>
        </w:rPr>
        <w:t>jzpfaeNyD?</w:t>
      </w:r>
      <w:r>
        <w:rPr>
          <w:rFonts w:cs="WinInnwa" w:ascii="WinInnwa" w:hAnsi="WinInnwa"/>
          <w:i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(pdwfvkdufrmefygjzifh ]]c&amp;pf,mef}}[lí &amp;ufpufaomavoHjzifh ajymonf) ]]tckqkdvQif olronf </w:t>
      </w:r>
      <w:r>
        <w:rPr>
          <w:rFonts w:cs="WinInnwa" w:ascii="WinInnwa" w:hAnsi="WinInnwa"/>
          <w:b/>
          <w:i/>
          <w:sz w:val="32"/>
          <w:szCs w:val="32"/>
        </w:rPr>
        <w:t>c&amp;pf,mef</w:t>
      </w:r>
      <w:r>
        <w:rPr>
          <w:rFonts w:cs="WinInnwa" w:ascii="WinInnwa" w:hAnsi="WinInnwa"/>
          <w:sz w:val="32"/>
          <w:szCs w:val="32"/>
        </w:rPr>
        <w:t>wOD;jzpfaeNyD?</w:t>
      </w:r>
      <w:r>
        <w:rPr>
          <w:rFonts w:cs="WinInnwa" w:ascii="WinInnwa" w:hAnsi="WinInnwa"/>
          <w:i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'gaMumifh onf;rcHcGifh rvTwfEkdifbl;}}µ [lí ajymMum;cJhyg onf/ ol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Anglo Saxon </w:t>
      </w:r>
      <w:r>
        <w:rPr>
          <w:rFonts w:cs="WinInnwa" w:ascii="WinInnwa" w:hAnsi="WinInnwa"/>
          <w:sz w:val="32"/>
          <w:szCs w:val="32"/>
        </w:rPr>
        <w:t>bmoma&amp;;cGJ xGufol? vljzLwpfOD;jzpfaeygonf/ olonf olYorD;c&amp;pf,mefjzpfí tm;ray;vkd? tpGef;ra&amp;mufvkd wdwfqdwfpGm Mum;aetrsKd;orD;jzpf\/ uREkfyfvnf; b,fenf;ESifhrQ orD;ESifh olYMum;? Mum;0ifnd§EIdif;ay;ír&amp; jzpfygojzif? ¤if;ae tdrfrSjyefvmcJhygonf/ oem;p&amp;m aumif;aom orD;cAsm? olrdom;pkESifh b,fawmhrS jyefaeír&amp;awmhyg/ xkdtrsKd;orD;onf aemifwGif c&amp;pf,mef trsdK;om;wOD;ESifh vufxyfNyD; aemuf? Oa&amp;mywkduf   csufjynfolYor®wEkdifiHü omoemjyK&amp;efoGm;cJhMuonf/ uREkfyfvnf; qefz&amp;efppöukdNrdKYukd pGefYcGgoGm;NyD;aemuf olukdrawGYonfrSm tESpfoHk;q,fjynfhNyDjzpfonf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vGefcJhaom ESpfywfcefYu? uREkfyfZeD;ESifh om;vufpvDwkdYESifhtwl rD&amp;def;aumufwDokd? rkduf&amp;DvJ? &amp;kd*sa[mufrefESifh uREkfyfwkdYwnfaxmifcJhaom toif; awmf? tESpfav;q,fjynfh txdrf;trSwfyGJokdY oGm;a&amp;mufcJhygonf/xkd0wfjyKtpnf; ta0;NyD;aomtcg? pifjrifhay:rS tqif;wGif? xkdtrsKd;orD;onf rsuf&amp;nfpD;us vsuf uREkffyftm;vmEkwfqufygonf/ ol\trsKd;om;ESifhvnf; rdwfqufay;yg onf/ olwdkYZeD;armifESHonf wzgvHkeD;yg;? rdrdwkdYbk&amp;m;ausmif;ESifh a0;aomae&amp;m? A&amp;dufNrdKU? csufjynfolY or®wEkdifiHwGif aexkdifaMumif; ajymjycJhygonf/ rsuf&amp;nf twlpD;vQuf? 0rf;ajrmuf0rf;omcJhMuygonf/ olYtartaMumif;ukdvnf; arjref; jzpfcJhygonf/ olYtaronf toufig;q,fjynfhaomtcg? t&amp;ufaomufpGJa&amp;m*g aMumifh uG,fvGefoGm;cJhaMumif;ajym jycJhygonf/ wu,fh0rf;enf;p&amp;myifjzpfyg onf/ xkdtrsKd;orD;rlum;? pmwefrmefewfESdyfpufjcif;? aMumufrufzG,ftouf&amp;Sif jcif;xJu? a,½Ibk&amp;m;\ rpjcif;? aus;Zl;ukdcHcJhygonf/ xkdokdY jzpfvm&amp;ef qkawmif;jcif;ESifh tpma&amp;Smifjcif;rSwyg;? tjcm;enf;vrf;r&amp;SdEkdifygµ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ukd,fawmfu? qkawmif;jcif;? tpma&amp;Smifjcif;rSwyg;? tb,fokdYaom tm;jzifh xkdewfrsKd;onf rxGufEkdif[k rdefYawmfrl\}} (rmuk9;29)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BodyTextIndent2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 tpma&amp;Smifqkawmif;jcif;onf? pmwefrmefewf\wefckd;awmfrS oifhtm; bk&amp;m;ocifajzvTwf&amp;efjzpfonf/</w:t>
      </w:r>
      <w:r>
        <w:rPr>
          <w:rFonts w:cs="WinInnwa" w:ascii="WinInnwa" w:hAnsi="WinInnwa"/>
          <w:sz w:val="32"/>
          <w:szCs w:val="32"/>
        </w:rPr>
        <w:t xml:space="preserve"> 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us;Zl;jyKí a[&amp;Sm,58;8ukd zGifhxm;MupkdY/ paumhzD;vfusrf;pmü pmrsufESm 76ckjzpfygonf/ aus;Zl;jyKí rwfwyf&amp;yfvQuf zwfMum;MuygpkdY/</w:t>
      </w:r>
    </w:p>
    <w:p>
      <w:pPr>
        <w:pStyle w:val="BodyTextIndent2"/>
        <w:rPr>
          <w:sz w:val="28"/>
        </w:rPr>
      </w:pPr>
      <w:r>
        <w:rPr/>
        <w:t xml:space="preserve">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igESpfoufaom tpma&amp;Smifjcif;[lrlum;? rw&amp;m;aom tcsnft aESmifukd cRwfjcif;?  av;aom0efukdcsjcif;?  n§if;qJcH&amp;olwkdYukd vTwfjcif;? xrf;ykd;&amp;SdorQukd csKd;jcif;r[kwfavmh}} (a[&amp;Sm,58;6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m;vHk;xkdifEkdifygNyD/</w:t>
      </w:r>
    </w:p>
    <w:p>
      <w:pPr>
        <w:pStyle w:val="TextBody"/>
        <w:ind w:firstLine="720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or®musrf;pmjrwf\ rSefuefaomcH,lcsufonf jiif;y,f&amp;efr&amp;SdtNrJ rSefueffffffffffffffffffffffffffffffffffffffffffffffffffffffffffffffffffff aeayrnf/ taMumif;t&amp;m tajctaew&amp;yfjzpfay:vmwkdif; ¤if;tajccHtrSefw &amp;m;ay: wnfaqmufzkdYvkdygonf/ tpma&amp;Smifjcif;tm;jzifhom pmwef\ vufwGif; u? vlrsm;wkdYukd u,fvGwfEkdifjcif;onf rmuk9;29ü omawGY&amp;onfr[kwf? &amp;SifróJ17;21üvnf; awGY&amp;ygonf/ bmoma&amp;;t,lvGJapol ESpfOD;wkdYu ¤if;usrf; róJ17;21üyg? Ekwfuywfawmfudkvnf; arSmufvSefzkdY BudK;pm;cJhMuonf/ okdYaomf ykdí &amp;Sif;vif;pGm az:jyxm;aom a[&amp;Sm,58;6ukdrlum;? arSmufvSefypfí r&amp;Ekdifyg xkdusrf;awmfjrwfukd? &amp;Sifruk 9;29ü ukd;um;xm;ygonf/ a,½Ibk&amp;m;onf ¤if; usrf;ydk'f\ trSefw&amp;m;ukd ukd;um;NyD;rdefYawmfrlonfum; ]]ukd,fawmfu? qkawmif; jcif;tpma&amp;Smifjcif;rSwyg;? tb,fodkYaomtm;jzifh xkdewfrsKd;onf rxGufEkdif[k rdefYawmfrl\}} (rmuk9;29)/</w:t>
      </w:r>
      <w:r>
        <w:rPr>
          <w:rFonts w:cs="WinInnwa" w:ascii="WinInnwa" w:hAnsi="WinInnwa"/>
        </w:rPr>
        <w:t xml:space="preserve"> </w:t>
      </w:r>
    </w:p>
    <w:p>
      <w:pPr>
        <w:pStyle w:val="BodyTextIndent2"/>
        <w:rPr>
          <w:rFonts w:ascii="WinInnwa" w:hAnsi="WinInnwa" w:cs="WinInnwa"/>
        </w:rPr>
      </w:pPr>
      <w:r>
        <w:rPr>
          <w:rFonts w:cs="WinInnwa" w:ascii="WinInnwa" w:hAnsi="WinInnwa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igESpfoufaom tpma&amp;Smifjcif;[lrlum;? rw&amp;m;aomtcsnf        aESmifukd cRwfjcif;? av;aom0efukdcsjcif;? n§Of;qJcH&amp;olwkdYukd        vGwfjcif;? xrf;ykd;&amp;SdorQwkdYkdukd csKd;jcif;r[kwfavmh}} (a[&amp;Sm,58;6)/</w:t>
      </w:r>
    </w:p>
    <w:p>
      <w:pPr>
        <w:pStyle w:val="IndentedVerse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k&amp;m;ocifonf jrefqefaom tusKd;oufa&amp;mufrItwGufaomf¤if;?  þenf;vrf; ukd a&amp;G;cs,fay;cJhonfµ xkdokdY tpma&amp;Smifjcif;onf rw&amp;m;aom tcsnftaESmifukd cRwfjcif;? av;aom0efukdcsjcif;? n§Of;qJcH&amp;olwkdYukd vTwfjcif;wkdY yifjzpfMuonfµ 18&amp;mpkü {0Ha*vd w&amp;m;a[mq&amp;mBuD; *Ref;0DpvDonf axmif aygif;rsm;pGmaom vlrsm;toufwmajymif;vJ&amp;ef bk&amp;m;ocif toHk;jyKcJholjzpfyg onf/ *Ref0DpvDajym Mum;cJhonfrSm?</w:t>
      </w:r>
    </w:p>
    <w:p>
      <w:pPr>
        <w:pStyle w:val="TextBody"/>
        <w:rPr>
          <w:sz w:val="28"/>
        </w:rPr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eY&amp;uftpOf? qkawmif;jcif;ESifhtpma&amp;Smifjcif;0wfukdjyK&amp;ef BudK;pm;NyD vm;¿ xkdtcg aus;Zl;yv’ifawmfrSaomf¤if;? rpjcif;ESifh*&amp;kPmawmf onf pD;qif;vmrnfjzpfonf/}}</w:t>
      </w:r>
    </w:p>
    <w:p>
      <w:pPr>
        <w:pStyle w:val="IndentedVerse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Normal"/>
        <w:ind w:left="1440" w:right="1440" w:hanging="101"/>
        <w:jc w:val="both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]]igESpfoufaom tpma&amp;Smifjcif;[lrlum;? rw&amp;m;aomtcsnf aESmifukd cRwfjcif;? av;aom0efukdcsjcif;? n§Of;qJcH&amp;olwkdYukd vGwfjcif;? xrf;ykd;&amp;SdorQwkdYkdukd csKd;jcif;r[kwfavmh}} (a[&amp;Sm,58;6)/</w:t>
      </w:r>
    </w:p>
    <w:p>
      <w:pPr>
        <w:pStyle w:val="IndentedVerse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*Ref\ nDtpfukdjzpfaom csm;vf0DpvDu ¤if;\"r®oDcsif;pmtkyfxJü atmufyg twkdif; oDuHk;a&amp;;om;cJhygonf/</w:t>
      </w:r>
    </w:p>
    <w:p>
      <w:pPr>
        <w:pStyle w:val="TextBody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ukd,fawmfonf pmwef\weffckd;awm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csOfaESmifjcif;rS ajzvTwfjy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aoG;awmfjzifh oefY&amp;Sif;apawmfrlNy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aoG;awmfjzifh touf&amp;SifNy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tdk? udk,fawmftm; csD;rGrf;Mu? 1707-1788ckESpf? csm;vf0DpvD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>oDuHk;a&amp;;om;onf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u,fí oifonfvn;f pmwefrmefewf\ csnfaESmifjcif;rS vTwfajrmufoljzpfyg u? aus;Zl;jyKí rwfwyf&amp;yfvQufatmufyg "r®oDcsif;ukd oDqkdMuygpkdYµ</w:t>
      </w:r>
    </w:p>
    <w:p>
      <w:pPr>
        <w:pStyle w:val="TextBody"/>
        <w:rPr>
          <w:sz w:val="28"/>
        </w:rPr>
      </w:pPr>
      <w:r>
        <w:rPr/>
        <w:t xml:space="preserve"> 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onf pmwef\wefckd;awmfrS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csKyfaESmifjcif;rS ajzvTwfNyD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aoG;awmfjzifh touf&amp;SifapNyD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aoG;awmfjzifh touf&amp;SifapNyD</w:t>
      </w:r>
    </w:p>
    <w:p>
      <w:pPr>
        <w:pStyle w:val="Normal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  <w:t xml:space="preserve">      </w:t>
      </w: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mrif? tmrifµ rdwfaqGwkdYxdkEkdifygNyD/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igESpfoufaom tpma&amp;Smifjcif;[lrlum;? rw&amp;m;aomtcsnf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aESmifukd cRwfjcif;? av;aom0efukdcsjcif;? n§Of;qJcH&amp;olwkdYukd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Gwfjcif;? xrf;ykd;&amp;SdorQwkdYkdukd csKd;jcif;r[kwfavmh}} (a[&amp;Sm,58;6)/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qkawmif;jcif;? tpma&amp;Smifjcif;enf;vnf;ukd bk&amp;m;ociftoHk;jyKapjcif;onf aojcif;wefcdk;rSaomf¤if;? pmwef\ csKyfaESmifjcif;rSaomf¤if;? oifvTwfajrmufzkdY jzpfygonfµ bk&amp;m;ocifemrawmf bkef;BuD;ygapµ [mavvk,mµ</w:t>
      </w:r>
    </w:p>
    <w:p>
      <w:pPr>
        <w:pStyle w:val="TextBody"/>
        <w:ind w:firstLine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YaMumifh vmrnfhtywfaomMumaeY tpma&amp;Smifqkawmif; tpnf;ta0;ü wwfa&amp;mufyg&amp;ef uREkfyfawmif;qkdygonf/ ajrmufrsm;pGmaom vli,farmifr,frsm; pmwefrmefewf\ wefckd;awmfrS vTwfajrmuf&amp;ef qkawmif;ay;ygrnf/ vJusae aom olwkdYbk&amp;m;ausmif;udk wwfa&amp;mufEkdif&amp;ef qkawmif;ay;ygonf/ tu,fí jzpfEkdifvQif? tpmvHk;0rpm;bJ? a&amp;ukdom aomufoHk;vQuf? aomMumaeYwaeYvHk; tpma&amp;SmifMu&amp;rnfjzpfygonf/ wqufwnf; bk&amp;m;ausmif;wufvkdY &amp;wmaygAsm/ aomMumaeUnwGif tpmajyauR;arG;rnfjzpfonf/ tu,fí oifü a&amp;m*gwckck&amp;dS aeygvQif? oifh\aq;bufq&amp;m0efESifh wkdifyifNyD;rS vma&amp;mufMuzkdY wkdufwGef; vkdygonf/ a&amp;ukdawmh rsm;rsm;aomufvmMuyg? tu,fí aumfzDaomf¤if;? vufzuf&amp;nfaomf¤if;? aomufavh&amp;Sdygu aomufívmMuyg? tu,fí raomufvkduf&amp;í acgif;ukdufa0'emcH&amp;NyD; qkawmif;yGJ rNyD;yJjzpfaernf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vlopfrsm;ESifhtwl tpma&amp;Smifqkawmif;zkdY jyifqifxm;yg/ jzpfEdkifvQif? emrnfvnf; a&amp;;rSwfxm;ay;Muyg? tu,fí oifonf aomMumaeYwaeYvHk; tvkyfyifyef;oljzpfygu? tqmajyc&amp;rf;csOfoD;? t&amp;nfukd wdkufauR;ygrnf/ vkdufbmwD *sLeDAgpDwDudk wnfaxmifol? a'gufwm a*s&amp;Dzga0vf\ ajympum;udk trSwf&amp;Muyg/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firstLine="432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 xml:space="preserve">tu,fí vlopfawGtzkdY tpma&amp;Smif&amp;mwGif? w&amp;ufyJa&amp;Smifoifhyg onf/ c&amp;pfawmfa,½Iü &amp;ifhusufaom olwkdYonf tpmt[m&amp;ukd roHk;aqmifbJ? qkawmif;&amp;efvkdygonf[lí ajymMum;cJhygonf/ </w:t>
      </w:r>
      <w:r>
        <w:rPr/>
        <w:t xml:space="preserve">(Jerry Falwell, D.D., </w:t>
      </w:r>
      <w:r>
        <w:rPr>
          <w:b/>
          <w:i/>
        </w:rPr>
        <w:t>Fasting: What the Bible Teaches,</w:t>
      </w:r>
      <w:r>
        <w:rPr/>
        <w:t xml:space="preserve"> Tyndale House Publishers, 1984 edition, p. 29).  </w:t>
      </w:r>
    </w:p>
    <w:p>
      <w:pPr>
        <w:pStyle w:val="BodyTextIndent2"/>
        <w:rPr>
          <w:rFonts w:ascii="-Win---Innwa" w:hAnsi="-Win---Innwa" w:cs="-Win---Innwa"/>
          <w:sz w:val="28"/>
          <w:szCs w:val="32"/>
        </w:rPr>
      </w:pPr>
      <w:r>
        <w:rPr>
          <w:rFonts w:cs="-Win---Innwa" w:ascii="-Win---Innwa" w:hAnsi="-Win---Innwa"/>
          <w:sz w:val="28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u,fí vmrnfhtywfaomMumaeYü? aysmufqHk;0dnmOfrsm;tzkdY tpm a&amp;Smif(qkawmif;)jcif;ü rdwfaqGyg0ifvkdygu? aus;Zl;jyKí w&amp;m;yv’ifbufqDokdY &lt;uvmMuyg/ rpöwm0Dpwefaqmif;u bk&amp;m;ocifxH qkawmif;ay;rnfjzpfygonf/ tm;vHk; xkdifEkdifMuygNyD/ ]]ukd,fawmfonf pmwef\wefcdk;rS}} "r®oDcsif;ukd oDqkdygonf/</w:t>
      </w:r>
    </w:p>
    <w:p>
      <w:pPr>
        <w:pStyle w:val="BodyTextIndent2"/>
        <w:rPr>
          <w:sz w:val="28"/>
        </w:rPr>
      </w:pPr>
      <w:r>
        <w:rPr/>
        <w:t xml:space="preserve"> 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onf pmwef\wefckd;awmfrS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csnfaESmifjcif;rS ajzvTwfapNyD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aoG;awmfjzifh oefY&amp;Sif;apawmfrlNyD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aoG;awmfjzifh toufapNyD</w:t>
      </w:r>
    </w:p>
    <w:p>
      <w:pPr>
        <w:pStyle w:val="IndentedQuote"/>
        <w:ind w:left="1440" w:right="0" w:hanging="0"/>
        <w:rPr>
          <w:sz w:val="28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emufwckuawmh- tu,fí oifonf u,fwifjcif; r&amp;&amp;Sdao;oljzpf ygu? uREkfyfpum;ukd *&amp;kwpkdufem;axmifay;yg/ a,½Ionf  oif\    tjypftzkd;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tcjzpfaom aojcif;ukd vuf0g;um;wkdifwGif taocHay;cJhNyD;jzpfonf/ oiftjypf ukd aq;aMumoefY&amp;Sif;zkdY&amp;ef taoG;awmfukd oGef;avmif;cJhNyD/ oHk;&amp;ufajrmufaeYwGif ukd,fawmfonf cEåmudk,f? taoG;tom;tm;jzifh aojcif;rSxajrmufawmfrlcJhNyDjzpf onf/ xajrmufawmfrlcJhNyDjzpfonf/ xdkrSwqifh aumif;uifbHkokdY wuf&lt;uawmfrl NyD;tzcrnf;awmf\ vuFsmawmfbufü pHjref;awmfrlNyD; oifhtzkdYtNrJqkawmif; ay;aeygonf/ rdwfqG,HkMunfjcif;jzifh a,½IocifxHwkd;0ifcsOf;uyfyg/ oifhtjypf ukkd cGifhvTwfNyD; xm0&amp;touf&amp;Sif cGifhay;rnfjzpfonf/ c&amp;pfawmfocifxH oifwkd; 0ifcsOf;uyfEkdifygapaomµ aemuftywf we*FaEGaeYüvnf;  þbk&amp;m;ausmif;ü rdwfaqGwkdY? BudK;pm;NyD; wufa&amp;mufay;Muyg/ tmrifµ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sz w:val="24"/>
          <w:szCs w:val="24"/>
        </w:rPr>
        <w:t>Or phone him at (818)352-0452.</w:t>
      </w:r>
    </w:p>
    <w:p>
      <w:pPr>
        <w:pStyle w:val="Normal"/>
        <w:jc w:val="both"/>
        <w:rPr>
          <w:rFonts w:ascii="-Win---Innwa" w:hAnsi="-Win---Innwa" w:cs="-Win---Innwa"/>
          <w:b/>
          <w:b/>
          <w:sz w:val="24"/>
          <w:szCs w:val="24"/>
          <w:lang w:val="es-SV"/>
        </w:rPr>
      </w:pPr>
      <w:r>
        <w:rPr>
          <w:rFonts w:cs="-Win---Innwa" w:ascii="-Win---Innwa" w:hAnsi="-Win---Innwa"/>
          <w:b/>
          <w:sz w:val="24"/>
          <w:szCs w:val="24"/>
          <w:lang w:val="es-SV"/>
        </w:rPr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w&amp;m;a'oemrwkdifcif? rpöwm*sLa'gifvDrS &amp;Sifrmuk 9;20-29txd zwfMum;ay;</w:t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ygonf/</w:t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w&amp;m;a'oemawmfrwkdifcif rpöwmbif*srifcifudwf*&amp;dzufzfrS (1880- 1955 ckESpf? [kdrm;&amp;kd'D[D;Ag; oDuHk;a&amp;;om;aom ]]a,½I&lt;uvmawmrnf}} [laom "r®oDcsif;ukd oDqkday;ygonf/</w:t>
      </w:r>
    </w:p>
    <w:p>
      <w:pPr>
        <w:pStyle w:val="Normal"/>
        <w:autoSpaceDE w:val="false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rFonts w:cs="-Win---Innwa" w:ascii="-Win---Innwa" w:hAnsi="-Win---Innwa"/>
          <w:b/>
          <w:sz w:val="40"/>
          <w:szCs w:val="32"/>
        </w:rPr>
      </w:r>
    </w:p>
    <w:p>
      <w:pPr>
        <w:pStyle w:val="Normal"/>
        <w:autoSpaceDE w:val="false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jc w:val="center"/>
        <w:rPr>
          <w:rFonts w:ascii="WinInnwa" w:hAnsi="WinInnwa" w:cs="WinInnwa"/>
          <w:b/>
          <w:b/>
          <w:sz w:val="24"/>
          <w:szCs w:val="24"/>
        </w:rPr>
      </w:pPr>
      <w:r>
        <w:rPr>
          <w:rFonts w:cs="WinInnwa" w:ascii="WinInnwa" w:hAnsi="WinInnwa"/>
          <w:b/>
          <w:sz w:val="24"/>
          <w:szCs w:val="24"/>
        </w:rPr>
      </w:r>
    </w:p>
    <w:p>
      <w:pPr>
        <w:pStyle w:val="Normal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tpma&amp;Smifqkawmif;jcif;jzifhpmwefukdtEkdif,lyg</w:t>
      </w:r>
    </w:p>
    <w:p>
      <w:pPr>
        <w:pStyle w:val="Normal"/>
        <w:jc w:val="center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dkifrm a*stm&amp;fa[mMum;onf/</w:t>
      </w:r>
    </w:p>
    <w:p>
      <w:pPr>
        <w:pStyle w:val="Normal"/>
        <w:jc w:val="center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>]]tdrfokdY0ifawmfrlNyD;rS wynfhawmfwkdYu? tuREkfyfwkdYonf xkdewfukdtb,f aMumifh?rESifhxkwfEdkifygoenf;[k wdwfqdwfpGm ar;avQmufMuaomf? ukd,f awmfu? qkawmif;jcif;? tpma&amp;Smifjcif;rSwyg;  tb,fokdYaomtm;jzifh xkdewfrsdK;onfrxGufEkdif[k rdefYawmfrl\} }(rmuk 9;28ç29)/</w:t>
      </w:r>
    </w:p>
    <w:p>
      <w:pPr>
        <w:pStyle w:val="TextBody"/>
        <w:ind w:left="1008" w:right="1008" w:hanging="101"/>
        <w:rPr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1wdarm 4;1? Asm'dwf3;17)</w:t>
      </w:r>
    </w:p>
    <w:p>
      <w:pPr>
        <w:pStyle w:val="Normal"/>
        <w:ind w:left="1267" w:right="1152" w:hanging="115"/>
        <w:jc w:val="both"/>
        <w:rPr>
          <w:rFonts w:ascii="WinInnwa" w:hAnsi="WinInnwa" w:cs="WinInnwa"/>
          <w:sz w:val="24"/>
          <w:szCs w:val="22"/>
        </w:rPr>
      </w:pPr>
      <w:r>
        <w:rPr>
          <w:rFonts w:cs="WinInnwa" w:ascii="WinInnwa" w:hAnsi="WinInnwa"/>
          <w:sz w:val="24"/>
          <w:szCs w:val="22"/>
        </w:rPr>
      </w:r>
    </w:p>
    <w:p>
      <w:pPr>
        <w:pStyle w:val="Normal"/>
        <w:ind w:left="720" w:right="720" w:hanging="720"/>
        <w:jc w:val="both"/>
        <w:rPr>
          <w:rFonts w:ascii="WinInnwa" w:hAnsi="WinInnwa" w:cs="WinInnwa"/>
          <w:sz w:val="24"/>
        </w:rPr>
      </w:pPr>
      <w:r>
        <w:rPr>
          <w:rFonts w:cs="WinInnwa" w:ascii="WinInnwa" w:hAnsi="WinInnwa"/>
          <w:sz w:val="32"/>
          <w:szCs w:val="32"/>
        </w:rPr>
        <w:t xml:space="preserve">1/yxr? pmwefrmefewfESifh taygif;tygwkdYü xl;jcm;aom wynfhawmf    trsm;&amp;Sd ygonf/ róJ10;8? &amp;Sifrmuk 9;18ç25 </w:t>
      </w:r>
      <w:r>
        <w:rPr>
          <w:rFonts w:cs="WinInnwa" w:ascii="WinInnwa" w:hAnsi="WinInnwa"/>
          <w:sz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>2/'kwd,? tpma&amp;Smifqkawmif;jcif;onf? pmwefrmefewf\wefckd;awmfrS oifhtm; bk&amp;m;ocifajzvTwf&amp;efjzpfonf/  a[&amp;Sm,58;6</w:t>
      </w:r>
    </w:p>
    <w:p>
      <w:pPr>
        <w:pStyle w:val="Normal"/>
        <w:ind w:left="864" w:right="288" w:hanging="720"/>
        <w:rPr>
          <w:sz w:val="24"/>
          <w:szCs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00:00Z</dcterms:created>
  <dc:creator>PacifiCare Health Systems</dc:creator>
  <dc:description/>
  <dc:language>en-US</dc:language>
  <cp:lastModifiedBy>Use This Account</cp:lastModifiedBy>
  <cp:lastPrinted>2012-08-22T16:03:00Z</cp:lastPrinted>
  <dcterms:modified xsi:type="dcterms:W3CDTF">2012-09-26T01:26:00Z</dcterms:modified>
  <cp:revision>12</cp:revision>
  <dc:subject/>
  <dc:title>FINDING THE UNKNOWN GOD</dc:title>
</cp:coreProperties>
</file>