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
        <w:ind w:left="-432" w:right="-432" w:hanging="0"/>
        <w:rPr>
          <w:rFonts w:ascii="Zawgyi-One;Tahoma" w:hAnsi="Zawgyi-One;Tahoma" w:cs="Zawgyi-One;Tahoma"/>
          <w:sz w:val="28"/>
          <w:szCs w:val="28"/>
          <w:lang w:val="en-US"/>
        </w:rPr>
      </w:pPr>
      <w:r>
        <w:rPr>
          <w:rFonts w:cs="Zawgyi-One;Tahoma" w:ascii="Zawgyi-One;Tahoma" w:hAnsi="Zawgyi-One;Tahoma"/>
          <w:sz w:val="28"/>
          <w:szCs w:val="28"/>
          <w:lang w:val="en-US"/>
        </w:rPr>
      </w:r>
    </w:p>
    <w:p>
      <w:pPr>
        <w:pStyle w:val="Heading"/>
        <w:ind w:left="-432" w:right="-432" w:hanging="0"/>
        <w:rPr>
          <w:rFonts w:ascii="ZawGyiTwo" w:hAnsi="ZawGyiTwo" w:cs="ZawGyiTwo"/>
          <w:sz w:val="30"/>
          <w:szCs w:val="30"/>
          <w:lang w:val="en-US"/>
        </w:rPr>
      </w:pPr>
      <w:r>
        <w:rPr>
          <w:rFonts w:ascii="ZawGyiTwo" w:hAnsi="ZawGyiTwo" w:cs="ZawGyiTwo"/>
          <w:sz w:val="30"/>
          <w:sz w:val="30"/>
          <w:szCs w:val="30"/>
          <w:lang w:val="en-US"/>
        </w:rPr>
        <w:t>နတ္ဆုိးကုိ ေအာင္ႏိူင္ေသာနည္းလမ္း</w:t>
      </w:r>
    </w:p>
    <w:p>
      <w:pPr>
        <w:pStyle w:val="Heading"/>
        <w:ind w:left="-432" w:right="-432" w:hanging="0"/>
        <w:rPr>
          <w:szCs w:val="24"/>
          <w:lang w:val="en-US"/>
        </w:rPr>
      </w:pPr>
      <w:r>
        <w:rPr>
          <w:szCs w:val="24"/>
          <w:lang w:val="en-US"/>
        </w:rPr>
        <w:t>HOW TO OVERCOME THE DEVIL</w:t>
      </w:r>
      <w:r>
        <w:rPr>
          <w:szCs w:val="24"/>
        </w:rPr>
        <w:t xml:space="preserve"> </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 xml:space="preserve">အသင္းေတာ္၌ ၂၀၁၆ခုႏွစ္ ႏူိ၀င္ဘာလ  </w:t>
      </w:r>
      <w:r>
        <w:rPr>
          <w:rFonts w:cs="ZawGyiTwo" w:ascii="ZawGyiTwo" w:hAnsi="ZawGyiTwo"/>
          <w:sz w:val="22"/>
          <w:szCs w:val="22"/>
        </w:rPr>
        <w:t xml:space="preserve">(  </w:t>
      </w:r>
      <w:r>
        <w:rPr>
          <w:rFonts w:ascii="ZawGyiTwo" w:hAnsi="ZawGyiTwo" w:cs="ZawGyiTwo"/>
          <w:sz w:val="22"/>
          <w:sz w:val="22"/>
          <w:szCs w:val="22"/>
        </w:rPr>
        <w:t xml:space="preserve">၆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November 6, 2016</w:t>
      </w:r>
    </w:p>
    <w:p>
      <w:pPr>
        <w:pStyle w:val="Normal"/>
        <w:ind w:left="1152" w:right="1152" w:hanging="101"/>
        <w:jc w:val="both"/>
        <w:rPr>
          <w:rFonts w:ascii="Zawgyi-One;Tahoma" w:hAnsi="Zawgyi-One;Tahoma" w:cs="Zawgyi-One;Tahoma"/>
          <w:sz w:val="22"/>
          <w:szCs w:val="22"/>
        </w:rPr>
      </w:pPr>
      <w:r>
        <w:rPr>
          <w:rFonts w:cs="Zawgyi-One;Tahoma" w:ascii="Zawgyi-One;Tahoma" w:hAnsi="Zawgyi-One;Tahoma"/>
          <w:sz w:val="22"/>
          <w:szCs w:val="22"/>
        </w:rPr>
      </w:r>
    </w:p>
    <w:p>
      <w:pPr>
        <w:pStyle w:val="IndentedVerse"/>
        <w:ind w:left="1008" w:right="1008" w:hanging="101"/>
        <w:rPr>
          <w:sz w:val="24"/>
          <w:szCs w:val="24"/>
        </w:rPr>
      </w:pPr>
      <w:r>
        <w:rPr>
          <w:rFonts w:cs="ZawGyiTwo" w:ascii="Zawgyi-One;Tahoma" w:hAnsi="Zawgyi-One;Tahoma"/>
          <w:sz w:val="24"/>
          <w:szCs w:val="24"/>
        </w:rPr>
        <w:t>“</w:t>
      </w:r>
      <w:r>
        <w:rPr>
          <w:rFonts w:ascii="ZawGyiTwo" w:hAnsi="ZawGyiTwo" w:cs="ZawGyiTwo"/>
          <w:sz w:val="24"/>
          <w:sz w:val="24"/>
          <w:szCs w:val="24"/>
        </w:rPr>
        <w:t xml:space="preserve">သူတုိ႔သည္ သုိးသငယ္၏အေသြးအားျဖင္႔၄င္း၊ မိမိတုိ႔သက္ေသခံ ခ်က္ႏႈတ္ကပါတ္တရားအားျဖင္႔၄င္း ေအာင္ျမင္၍၊ အေသခံသည္ တုိင္ေအာင္ ကုိယ္အသက္ကုိ မႏွေျမာၾက။ </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ဗ်ာဒိတ္ ၁၂း ၁၁ </w:t>
      </w:r>
      <w:r>
        <w:rPr>
          <w:rFonts w:cs="ZawGyiTwo" w:ascii="ZawGyiTwo" w:hAnsi="ZawGyiTwo"/>
          <w:sz w:val="24"/>
          <w:szCs w:val="24"/>
        </w:rPr>
        <w:t xml:space="preserve">) </w:t>
      </w:r>
      <w:r>
        <w:rPr>
          <w:sz w:val="24"/>
          <w:szCs w:val="24"/>
        </w:rPr>
        <w:t xml:space="preserve">) </w:t>
      </w:r>
    </w:p>
    <w:p>
      <w:pPr>
        <w:pStyle w:val="Normal"/>
        <w:ind w:left="720" w:right="720" w:hanging="101"/>
        <w:jc w:val="both"/>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lang w:val="en-US"/>
        </w:rPr>
      </w:pPr>
      <w:r>
        <w:rPr>
          <w:rFonts w:ascii="ZawGyiTwo" w:hAnsi="ZawGyiTwo" w:cs="ZawGyiTwo"/>
          <w:lang w:val="en-US"/>
        </w:rPr>
        <w:t xml:space="preserve">စာတန္ႏွင္႔၄င္း၏နတ္ဆုိးအဖြဲ႕တမန္တုိ႔သည္ ေကာင္းကင္မွပစ္ခ်ျခင္းကုိ ခံခဲ႔ရၾက သည္။ သူတုိ႔သည္ ေကာင္းကင္ဘုံႏွင္႔သက္ဆုိင္ေသာအရာမ်ားကုိ ဆုံးရႈံးခဲ႔ၾကသည္။ စာတန္ ကုိ </w:t>
      </w:r>
      <w:r>
        <w:rPr>
          <w:rFonts w:ascii="Zawgyi-One;Tahoma" w:hAnsi="Zawgyi-One;Tahoma" w:cs="ZawGyiTwo"/>
          <w:lang w:val="en-US"/>
        </w:rPr>
        <w:t>“</w:t>
      </w:r>
      <w:r>
        <w:rPr>
          <w:rFonts w:ascii="ZawGyiTwo" w:hAnsi="ZawGyiTwo" w:cs="ZawGyiTwo"/>
          <w:lang w:val="en-US"/>
        </w:rPr>
        <w:t>အာကာသမုိဃ္းေကာင္းကင္ကုိ အစုိးရေသာမင္း</w:t>
      </w:r>
      <w:r>
        <w:rPr>
          <w:rFonts w:ascii="Zawgyi-One;Tahoma" w:hAnsi="Zawgyi-One;Tahoma" w:cs="ZawGyiTwo"/>
          <w:lang w:val="en-US"/>
        </w:rPr>
        <w:t>”</w:t>
      </w:r>
      <w:r>
        <w:rPr>
          <w:rFonts w:ascii="ZawGyiTwo" w:hAnsi="ZawGyiTwo" w:cs="ZawGyiTwo"/>
          <w:lang w:val="en-US"/>
        </w:rPr>
        <w:t xml:space="preserve"> ဟု ေခၚေ၀ၚသမုတ္ထားသည္။ </w:t>
      </w:r>
      <w:r>
        <w:rPr>
          <w:rFonts w:cs="ZawGyiTwo" w:ascii="ZawGyiTwo" w:hAnsi="ZawGyiTwo"/>
          <w:lang w:val="en-US"/>
        </w:rPr>
        <w:t>(</w:t>
      </w:r>
      <w:r>
        <w:rPr>
          <w:rFonts w:ascii="ZawGyiTwo" w:hAnsi="ZawGyiTwo" w:cs="ZawGyiTwo"/>
          <w:lang w:val="en-US"/>
        </w:rPr>
        <w:t>ဧဖက္ ၂း ၂</w:t>
      </w:r>
      <w:r>
        <w:rPr>
          <w:rFonts w:cs="ZawGyiTwo" w:ascii="ZawGyiTwo" w:hAnsi="ZawGyiTwo"/>
          <w:lang w:val="en-US"/>
        </w:rPr>
        <w:t xml:space="preserve">) </w:t>
      </w:r>
      <w:r>
        <w:rPr>
          <w:rFonts w:ascii="ZawGyiTwo" w:hAnsi="ZawGyiTwo" w:cs="ZawGyiTwo"/>
          <w:lang w:val="en-US"/>
        </w:rPr>
        <w:t xml:space="preserve">နတ္ဆုိးမ်ားသည္ </w:t>
      </w:r>
      <w:r>
        <w:rPr>
          <w:rFonts w:ascii="Zawgyi-One;Tahoma" w:hAnsi="Zawgyi-One;Tahoma" w:cs="ZawGyiTwo"/>
          <w:lang w:val="en-US"/>
        </w:rPr>
        <w:t>“</w:t>
      </w:r>
      <w:r>
        <w:rPr>
          <w:rFonts w:ascii="ZawGyiTwo" w:hAnsi="ZawGyiTwo" w:cs="ZawGyiTwo"/>
          <w:lang w:val="en-US"/>
        </w:rPr>
        <w:t>ေကာင္းကင္အရပ္သုိ႔သြားႏိူင္ၾက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ဧဖက္ ၆း ၁၂ </w:t>
      </w:r>
      <w:r>
        <w:rPr>
          <w:rFonts w:cs="ZawGyiTwo" w:ascii="ZawGyiTwo" w:hAnsi="ZawGyiTwo"/>
          <w:lang w:val="en-US"/>
        </w:rPr>
        <w:t xml:space="preserve">) </w:t>
      </w:r>
      <w:r>
        <w:rPr>
          <w:rFonts w:ascii="ZawGyiTwo" w:hAnsi="ZawGyiTwo" w:cs="ZawGyiTwo"/>
          <w:lang w:val="en-US"/>
        </w:rPr>
        <w:t xml:space="preserve">သူတုိ႔ သည္ </w:t>
      </w:r>
      <w:r>
        <w:rPr>
          <w:rFonts w:ascii="Zawgyi-One;Tahoma" w:hAnsi="Zawgyi-One;Tahoma" w:cs="ZawGyiTwo"/>
          <w:lang w:val="en-US"/>
        </w:rPr>
        <w:t>“</w:t>
      </w:r>
      <w:r>
        <w:rPr>
          <w:rFonts w:ascii="ZawGyiTwo" w:hAnsi="ZawGyiTwo" w:cs="ZawGyiTwo"/>
          <w:lang w:val="en-US"/>
        </w:rPr>
        <w:t>ေကာင္းကင္အရပ္သုိ႔</w:t>
      </w:r>
      <w:r>
        <w:rPr>
          <w:rFonts w:ascii="Zawgyi-One;Tahoma" w:hAnsi="Zawgyi-One;Tahoma" w:cs="ZawGyiTwo"/>
          <w:lang w:val="en-US"/>
        </w:rPr>
        <w:t>”</w:t>
      </w:r>
      <w:r>
        <w:rPr>
          <w:rFonts w:ascii="ZawGyiTwo" w:hAnsi="ZawGyiTwo" w:cs="ZawGyiTwo"/>
          <w:lang w:val="en-US"/>
        </w:rPr>
        <w:t xml:space="preserve"> အခ်ိန္တုိင္း သြားႏိူင္ၾကပါသည္။ ၄င္းမွာ ေယာဘ ၁း ၆ က </w:t>
      </w:r>
      <w:r>
        <w:rPr>
          <w:rFonts w:ascii="Zawgyi-One;Tahoma" w:hAnsi="Zawgyi-One;Tahoma" w:cs="ZawGyiTwo"/>
          <w:lang w:val="en-US"/>
        </w:rPr>
        <w:t>“</w:t>
      </w:r>
      <w:r>
        <w:rPr>
          <w:rFonts w:ascii="ZawGyiTwo" w:hAnsi="ZawGyiTwo" w:cs="ZawGyiTwo"/>
          <w:lang w:val="en-US"/>
        </w:rPr>
        <w:t>နတ္ဆုိးတုိ႔သည္ သခင္ဘုရားေရွ႕သုိ႔လာၾကေသာအခါ စာတန္သည္လည္း အတူလာသည္</w:t>
      </w:r>
      <w:r>
        <w:rPr>
          <w:rFonts w:ascii="Zawgyi-One;Tahoma" w:hAnsi="Zawgyi-One;Tahoma" w:cs="ZawGyiTwo"/>
          <w:lang w:val="en-US"/>
        </w:rPr>
        <w:t>”</w:t>
      </w:r>
      <w:r>
        <w:rPr>
          <w:rFonts w:ascii="ZawGyiTwo" w:hAnsi="ZawGyiTwo" w:cs="ZawGyiTwo"/>
          <w:lang w:val="en-US"/>
        </w:rPr>
        <w:t xml:space="preserve"> ဟု ဆုိထားရေပသည္။ သုိ႔ရာတြင္ သူတုိ႔သည္ ေဘးဒဏ္ႀကီးကာလ ပထမသုံးႏွစ္ခြဲေနာက္ပုိင္း တြင္ ထုိကဲ႔သုိ႔ လုပ္ေဆာင္ႏိူင္ေတာ႔မည္မဟုတ္ပါ။ ေဘးဒဏ္ႀကီးကာလဟူသည္မွာ ဂ်ဴးလူမ်ဳိး မ်ားႏွင္႔ခရစ္ယာန္မ်ားသည္ လာလတံ႔ေသာအႏီၱခရစ္ေအာက္တြင္ ညင္းပန္းႏွိပ္စက္ျခင္းခံေနရ သည္႔အခ်ိန္ကာလ ခုႏွစ္ႏွစ္ပင္ျဖစ္ပါသည္။ ေဘးဒဏ္ႀကီးကာလသည္ အႏီၱခရစ္က ဂ်ဴးလူမ်ဳိး မ်ားႏွင္႔ပဋိညာဥ္ဖြဲ႕စာခ်ဳပ္ခ်ဳပ္ဆုိသည္႔အခ်ိန္တြင္ အစျပဳေပမည္။ </w:t>
      </w:r>
      <w:r>
        <w:rPr>
          <w:rFonts w:cs="ZawGyiTwo" w:ascii="ZawGyiTwo" w:hAnsi="ZawGyiTwo"/>
          <w:lang w:val="en-US"/>
        </w:rPr>
        <w:t>(</w:t>
      </w:r>
      <w:r>
        <w:rPr>
          <w:rFonts w:ascii="ZawGyiTwo" w:hAnsi="ZawGyiTwo" w:cs="ZawGyiTwo"/>
          <w:lang w:val="en-US"/>
        </w:rPr>
        <w:t xml:space="preserve">ဒံ ၉း ၂၇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ဘးဒဏ္ႀကီးခုႏွစ္ႏွစ္အလယ္တြင္ စာတန္ႏွင္႔၄င္း၏အဖြဲ႕နတ္ဆုိးမ်ားသည္  ေကာင္း ကင္အရပ္မွ ႏွင္ထုတ္ျခင္းကုိခံရၾကၿပီး ေျမႀကီးေပၚသုိ႔ ပစ္ခ်ျခင္းခံရၾကေပမည္။ ထုိအေၾကာင္း ကုိ ေအာက္ပါအတုိင္း ဖတ္ရႈႏိူင္ပါသည္။ </w:t>
      </w:r>
    </w:p>
    <w:p>
      <w:pPr>
        <w:pStyle w:val="IndentedVerse"/>
        <w:ind w:left="0" w:right="1440" w:hanging="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ကာင္းကင္၌ စစ္ျဖစ္၏။ မိေကၡလႏွင္႔သူ၏ ေကာင္းကင္တမန္တုိ႔ သည္ နဂါးကုိ စစ္တုိက္ၾက၏။ နဂါးႏွင္႔သူ၏တမန္တုိ႔သည္ စစ္ တုိက္၍ မႏိူင္ၾက။ ေကာင္းကင္၌လည္း သူတုိ႔ေနစရာမရွိ။ ထုိအခါ၊ ဤေလာကတႏူိင္ငံလုံးကုိ လွည္႔ျဖား၍ မာရ္နတ္စာတန္အမည္ရွိ ေသာ ေရွးေျမြေဟာင္းတည္းဟူေသာ နဂါးႀကီးကုိ၄င္း၊ သူႏွင္႔အတူ သူ၏တမန္တုိ႔ကုိ၄င္း၊ ေျမႀကီးသုိ႔ ခ်ပစ္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ဗ်ာဒိတ္ ၁၂း ၇</w:t>
      </w:r>
      <w:r>
        <w:rPr>
          <w:rFonts w:cs="ZawGyiTwo" w:ascii="ZawGyiTwo" w:hAnsi="ZawGyiTwo"/>
        </w:rPr>
        <w:t>-</w:t>
      </w:r>
      <w:r>
        <w:rPr>
          <w:rFonts w:ascii="ZawGyiTwo" w:hAnsi="ZawGyiTwo" w:cs="ZawGyiTwo"/>
        </w:rPr>
        <w:t xml:space="preserve">၉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စာတန္သည္ ထုိအေၾကာင္းေၾကာင္႔ အလြန္ပင္ အမ်က္ထြက္ေနသည္။ အေၾကာင္းမွာ </w:t>
      </w:r>
      <w:r>
        <w:rPr>
          <w:rFonts w:ascii="Zawgyi-One;Tahoma" w:hAnsi="Zawgyi-One;Tahoma" w:cs="ZawGyiTwo"/>
          <w:lang w:val="en-US"/>
        </w:rPr>
        <w:t>“</w:t>
      </w:r>
      <w:r>
        <w:rPr>
          <w:rFonts w:ascii="ZawGyiTwo" w:hAnsi="ZawGyiTwo" w:cs="ZawGyiTwo"/>
          <w:lang w:val="en-US"/>
        </w:rPr>
        <w:t>နတ္ဆုိးသည္ သင္တုိ႔ဆီသုိ႔ အမ်က္ထြက္လ်က္လာမည္၊ အေၾကာင္းမွာ သူ၏အခ်ိန္ကာလ သည္ အလြန္နည္းေနသည္ကုိ သိေသာေၾကာင္႔ပင္ျဖစ္သည္</w:t>
      </w:r>
      <w:r>
        <w:rPr>
          <w:rFonts w:ascii="Zawgyi-One;Tahoma" w:hAnsi="Zawgyi-One;Tahoma" w:cs="ZawGyiTwo"/>
          <w:lang w:val="en-US"/>
        </w:rPr>
        <w:t>”</w:t>
      </w:r>
      <w:r>
        <w:rPr>
          <w:rFonts w:ascii="ZawGyiTwo" w:hAnsi="ZawGyiTwo" w:cs="ZawGyiTwo"/>
          <w:lang w:val="en-US"/>
        </w:rPr>
        <w:t xml:space="preserve"> ဟု ကၽြႏု္ပ္တုိ႔အား ဆုိထားပါ သည္။ </w:t>
      </w:r>
      <w:r>
        <w:rPr>
          <w:rFonts w:cs="ZawGyiTwo" w:ascii="ZawGyiTwo" w:hAnsi="ZawGyiTwo"/>
          <w:lang w:val="en-US"/>
        </w:rPr>
        <w:t>(</w:t>
      </w:r>
      <w:r>
        <w:rPr>
          <w:rFonts w:ascii="ZawGyiTwo" w:hAnsi="ZawGyiTwo" w:cs="ZawGyiTwo"/>
          <w:lang w:val="en-US"/>
        </w:rPr>
        <w:t xml:space="preserve">ဗ်ာဒိတ္ ၁၂း ၁၂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မာရ္နတ္သည္ ျပင္းစြာ အမ်က္ထြက္လ်က္ရွိသည္။ သူသည္ ဂ်ဴးတုိ႔ျပန္လည္ အသက္၀င္လာျခင္းသည္ ေနာက္ဆုံးေသာကာလျဖစ္သည္ကုိ သိသည္။ သူက ေနာက္ဆုံး ေသာကာလအေၾကာင္းႏွင္႔ပါတ္သက္ၿပီး တရားေဟာဆရာမ်ားႏွင္႔ဓမၼပညာရွင္မ်ားထက္ပင္ ပုိ မုိ၍ သိနားလည္သည္။ သုိ႔ျဖစ္ေသာေၾကာင္႔ ခရစ္ယာန္မ်ားသည္ </w:t>
      </w:r>
      <w:r>
        <w:rPr>
          <w:rFonts w:ascii="Zawgyi-One;Tahoma" w:hAnsi="Zawgyi-One;Tahoma" w:cs="ZawGyiTwo"/>
          <w:lang w:val="en-US"/>
        </w:rPr>
        <w:t>“</w:t>
      </w:r>
      <w:r>
        <w:rPr>
          <w:rFonts w:ascii="ZawGyiTwo" w:hAnsi="ZawGyiTwo" w:cs="ZawGyiTwo"/>
          <w:lang w:val="en-US"/>
        </w:rPr>
        <w:t>နတ္ဆုိးတုိ႔၏နည္းပရိ ယာယ္မ်ား</w:t>
      </w:r>
      <w:r>
        <w:rPr>
          <w:rFonts w:ascii="Zawgyi-One;Tahoma" w:hAnsi="Zawgyi-One;Tahoma" w:cs="ZawGyiTwo"/>
          <w:lang w:val="en-US"/>
        </w:rPr>
        <w:t>”</w:t>
      </w:r>
      <w:r>
        <w:rPr>
          <w:rFonts w:ascii="ZawGyiTwo" w:hAnsi="ZawGyiTwo" w:cs="ZawGyiTwo"/>
          <w:lang w:val="en-US"/>
        </w:rPr>
        <w:t xml:space="preserve"> ကုိ သိနားလည္ရန္ လုိအပ္ပါသည္။ သုိ႔ျဖစ္၍ ကၽြႏု္ပ္တုိ႔သည္ ေနာက္ဆုံးေသာ ကာလ သာ၍ နီးကပ္လာသည္ျဖစ္၍ သူႏွင္႔နတ္ဆုိးမ်ားႏွင္႔ </w:t>
      </w:r>
      <w:r>
        <w:rPr>
          <w:rFonts w:ascii="Zawgyi-One;Tahoma" w:hAnsi="Zawgyi-One;Tahoma" w:cs="ZawGyiTwo"/>
          <w:lang w:val="en-US"/>
        </w:rPr>
        <w:t>”</w:t>
      </w:r>
      <w:r>
        <w:rPr>
          <w:rFonts w:ascii="ZawGyiTwo" w:hAnsi="ZawGyiTwo" w:cs="ZawGyiTwo"/>
          <w:lang w:val="en-US"/>
        </w:rPr>
        <w:t>ရုန္းရင္းဆန္ခတ္</w:t>
      </w:r>
      <w:r>
        <w:rPr>
          <w:rFonts w:ascii="Zawgyi-One;Tahoma" w:hAnsi="Zawgyi-One;Tahoma" w:cs="ZawGyiTwo"/>
          <w:lang w:val="en-US"/>
        </w:rPr>
        <w:t>”</w:t>
      </w:r>
      <w:r>
        <w:rPr>
          <w:rFonts w:ascii="ZawGyiTwo" w:hAnsi="ZawGyiTwo" w:cs="ZawGyiTwo"/>
          <w:lang w:val="en-US"/>
        </w:rPr>
        <w:t xml:space="preserve"> ျပဳေနၾကပါ သည္။ </w:t>
      </w:r>
      <w:r>
        <w:rPr>
          <w:rFonts w:ascii="Zawgyi-One;Tahoma" w:hAnsi="Zawgyi-One;Tahoma" w:cs="ZawGyiTwo"/>
          <w:lang w:val="en-US"/>
        </w:rPr>
        <w:t>“</w:t>
      </w:r>
      <w:r>
        <w:rPr>
          <w:rFonts w:ascii="ZawGyiTwo" w:hAnsi="ZawGyiTwo" w:cs="ZawGyiTwo"/>
          <w:lang w:val="en-US"/>
        </w:rPr>
        <w:t>ေနာက္ဆုံးေသာကာလသည္ ေရာက္လုနီးၿပီ</w:t>
      </w:r>
      <w:r>
        <w:rPr>
          <w:rFonts w:ascii="Zawgyi-One;Tahoma" w:hAnsi="Zawgyi-One;Tahoma" w:cs="ZawGyiTwo"/>
          <w:lang w:val="en-US"/>
        </w:rPr>
        <w:t>”</w:t>
      </w:r>
      <w:r>
        <w:rPr>
          <w:rFonts w:ascii="ZawGyiTwo" w:hAnsi="ZawGyiTwo" w:cs="ZawGyiTwo"/>
          <w:lang w:val="en-US"/>
        </w:rPr>
        <w:t xml:space="preserve"> ဟု ကၽြႏု္ပ္တုိ႔အား သတိေပးထားလ်က္ ရွိပါသည္။ </w:t>
      </w:r>
      <w:r>
        <w:rPr>
          <w:rFonts w:cs="ZawGyiTwo" w:ascii="ZawGyiTwo" w:hAnsi="ZawGyiTwo"/>
          <w:lang w:val="en-US"/>
        </w:rPr>
        <w:t>(</w:t>
      </w:r>
      <w:r>
        <w:rPr>
          <w:rFonts w:ascii="ZawGyiTwo" w:hAnsi="ZawGyiTwo" w:cs="ZawGyiTwo"/>
          <w:lang w:val="en-US"/>
        </w:rPr>
        <w:t xml:space="preserve">၂ တိေမာ ၃း ၁ </w:t>
      </w:r>
      <w:r>
        <w:rPr>
          <w:rFonts w:cs="ZawGyiTwo" w:ascii="ZawGyiTwo" w:hAnsi="ZawGyiTwo"/>
          <w:lang w:val="en-US"/>
        </w:rPr>
        <w:t xml:space="preserve">) </w:t>
      </w:r>
      <w:r>
        <w:rPr>
          <w:rFonts w:ascii="ZawGyiTwo" w:hAnsi="ZawGyiTwo" w:cs="ZawGyiTwo"/>
          <w:lang w:val="en-US"/>
        </w:rPr>
        <w:t xml:space="preserve">နတ္ဆုိးမ်ားက </w:t>
      </w:r>
      <w:r>
        <w:rPr>
          <w:rFonts w:ascii="Zawgyi-One;Tahoma" w:hAnsi="Zawgyi-One;Tahoma" w:cs="ZawGyiTwo"/>
          <w:lang w:val="en-US"/>
        </w:rPr>
        <w:t>“</w:t>
      </w:r>
      <w:r>
        <w:rPr>
          <w:rFonts w:ascii="ZawGyiTwo" w:hAnsi="ZawGyiTwo" w:cs="ZawGyiTwo"/>
          <w:lang w:val="en-US"/>
        </w:rPr>
        <w:t>အခ်ိန္သည္ အလြန္ပင္ တုိေတာင္းလ်က္ရွိ သည္</w:t>
      </w:r>
      <w:r>
        <w:rPr>
          <w:rFonts w:ascii="Zawgyi-One;Tahoma" w:hAnsi="Zawgyi-One;Tahoma" w:cs="ZawGyiTwo"/>
          <w:lang w:val="en-US"/>
        </w:rPr>
        <w:t>”</w:t>
      </w:r>
      <w:r>
        <w:rPr>
          <w:rFonts w:ascii="ZawGyiTwo" w:hAnsi="ZawGyiTwo" w:cs="ZawGyiTwo"/>
          <w:lang w:val="en-US"/>
        </w:rPr>
        <w:t xml:space="preserve"> ကုိ သိမွတ္ေနခဲ႔ၾကပါသည္။ </w:t>
      </w:r>
      <w:r>
        <w:rPr>
          <w:rFonts w:cs="ZawGyiTwo" w:ascii="ZawGyiTwo" w:hAnsi="ZawGyiTwo"/>
          <w:lang w:val="en-US"/>
        </w:rPr>
        <w:t>(</w:t>
      </w:r>
      <w:r>
        <w:rPr>
          <w:rFonts w:ascii="ZawGyiTwo" w:hAnsi="ZawGyiTwo" w:cs="ZawGyiTwo"/>
          <w:lang w:val="en-US"/>
        </w:rPr>
        <w:t xml:space="preserve">ဗ်ာဒိတ္ ၁၂း ၁၂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လူအခ်ဳိ႕တုိ႔က ကၽြႏု္ပ္တုိ႔သည္ ႏိူးထမႈမရရွိႏိူင္ၾကပါဟု သြန္သင္ခဲ႔ၾကပါသည္။ သူတုိ႔ က စာတန္၏တန္ခုိးသည္ ကၽြႏု္ပ္တုိ႔အသင္းေတာ္မ်ားဆီးသုိ႔ ဘုရားသခင္က ႏိူးထမႈမေစလႊတ္ ႏိူင္ေအာင္ပင္ ႀကီးမားေနသည္ဟု ဆုိၾကသည္။ </w:t>
      </w:r>
    </w:p>
    <w:p>
      <w:pPr>
        <w:pStyle w:val="BodyTextIndent2"/>
        <w:rPr>
          <w:rFonts w:ascii="ZawGyiTwo" w:hAnsi="ZawGyiTwo" w:cs="ZawGyiTwo"/>
          <w:lang w:val="en-US"/>
        </w:rPr>
      </w:pPr>
      <w:r>
        <w:rPr>
          <w:lang w:val="en-US"/>
        </w:rPr>
        <w:t>Attorney Jay Sekulow</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အီရတ္ႏွင္႔ဆီးရီးယားတုိ႔တြင္ ခရစ္ယာန္မ်ားအတြက္ ျပဇာတ္ဆန္ဆန္ျဖစ္သည္</w:t>
      </w:r>
      <w:r>
        <w:rPr>
          <w:rFonts w:ascii="Zawgyi-One;Tahoma" w:hAnsi="Zawgyi-One;Tahoma" w:cs="ZawGyiTwo"/>
          <w:lang w:val="en-US"/>
        </w:rPr>
        <w:t>”</w:t>
      </w:r>
      <w:r>
        <w:rPr>
          <w:rFonts w:ascii="ZawGyiTwo" w:hAnsi="ZawGyiTwo" w:cs="ZawGyiTwo"/>
          <w:lang w:val="en-US"/>
        </w:rPr>
        <w:t xml:space="preserve"> ဟုဆုိၾကပါသည္။ သူတုိ႔သည္ အသက္ရွင္လ်က္ မီးရႈိ႕ခဲ႔ၾကသည္။ ကားစင္ေပၚတင္သတ္ၾကသည္။ ေခါင္းျဖတ္ျခင္းခံရၾကသည္။ ယခုတြင္ အုိင္အက္အုိင္အက္ အဖြဲ႕မ်ားသည္ အႏုၿမဳလက္နက္မ်ားကုိ အသုံးျပဳလာၾကပါသည္။ လူသတ္ပြဲႀကီးမ်ားသည္ သည္းမခံႏိူင္ဖြယ္ရာျဖစ္ေနသည္။ သုိ႔ေသာ္ တခ်ိန္းတည္းမွာပင္ အခ်ိန္ကာလတုိင္းအတြက္ ႏိူး ထမႈႀကီးသည္ အီရန္၊ အီရတ္ႏွင္႔ဆီးရီးယားတုိ႔တြင္ ျဖစ္ပ်က္လ်က္ရွိေန႔ပါသည္။ မစၥတာ</w:t>
      </w:r>
      <w:r>
        <w:rPr>
          <w:rFonts w:ascii="Zawgyi-One;Tahoma" w:hAnsi="Zawgyi-One;Tahoma" w:cs="Zawgyi-One;Tahoma"/>
          <w:lang w:val="en-US"/>
        </w:rPr>
        <w:t xml:space="preserve"> </w:t>
      </w:r>
      <w:r>
        <w:rPr>
          <w:lang w:val="en-US"/>
        </w:rPr>
        <w:t>Sekulow</w:t>
      </w:r>
      <w:r>
        <w:rPr>
          <w:rFonts w:cs="Zawgyi-One;Tahoma" w:ascii="Zawgyi-One;Tahoma" w:hAnsi="Zawgyi-One;Tahoma"/>
          <w:lang w:val="en-US"/>
        </w:rPr>
        <w:t xml:space="preserve"> </w:t>
      </w:r>
      <w:r>
        <w:rPr>
          <w:rFonts w:ascii="ZawGyiTwo" w:hAnsi="ZawGyiTwo" w:cs="ZawGyiTwo"/>
          <w:lang w:val="en-US"/>
        </w:rPr>
        <w:t xml:space="preserve">က မြတ္စလင္အၾကမ္းဖက္မ်ားကုိ ရပ္တန္႔ေစရန္ သူ႕အား ေငြေပးပုိ႔ဖုိ႔ ေတာင္းဆုိခဲ႔ သည္။ အဓိပါယ္မရွိလုိက္တာဟု ေျပာလုိက္သည္။ သူတုိ႔သည္ ေငြကုိ လုိအပ္ၾကျခင္းမဟုတ္။ သူတို႔သည္ ႏိူးထမႈျဖင္႔ သူတုိ႔အလယ္တြင္ ဘုရားသခင္ဆင္းသက္ဖုိ႔အတြက္ ဆုေတာင္းရန္ ကၽြနု္ပ္တုိ႔အား လုိအပ္ၾကပါသည္။ ထုိ႔ေၾကာင္႔ ခရစ္ယာန္မ်ားသည္ ဆုေတာင္းရန္ လုိအပ္ပါ 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ဇိအုန္ၿမိဳ႕တည္းဟူေသာ ေယရုရွလင္ၿမိဳ႕၏ေျဖာင္႔မတ္ျခင္းသည္ ေရာင္ျခည္ကဲ႔သုိ႔၄င္း၊ သူ၏ကယ္တင္ျခင္းသည္ ထြန္းေတာက္ ေသာ ဆီမီးခြက္ကဲ႔သုိ႔၄င္း မထင္ရွားမီွတုိင္ေအာင္ ထုိၿမိဳ႕အတြက္ ငါသည္ တိတ္ဆိတ္ၿငိမ္သက္စြာ မေနရ။ တပါးအမ်ဳိးသားတုိ႔သည္ သင္၏ေျဖာင္႔မတ္ျခင္းကုိ၄င္း၊ ရွင္ဘုရင္အေပါင္းတုိ႔သည္ သင္၏ ဘုန္းအသေရကုိ၄င္း ျမင္ရၾကလိမ္႔မည္။ ထာ၀ရဘုရား၏ႏႈတ္ ေတာ္ထြက္ နာမသစ္ျဖင္႔ သင္႔ကုိ ေခၚၾ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ဟရွာယ ၆၄း ၁</w:t>
      </w:r>
      <w:r>
        <w:rPr>
          <w:rFonts w:cs="ZawGyiTwo" w:ascii="ZawGyiTwo" w:hAnsi="ZawGyiTwo"/>
        </w:rPr>
        <w:t>-</w:t>
      </w:r>
      <w:r>
        <w:rPr>
          <w:rFonts w:ascii="ZawGyiTwo" w:hAnsi="ZawGyiTwo" w:cs="ZawGyiTwo"/>
        </w:rPr>
        <w:t xml:space="preserve">၂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ထမႈဟူသည္မွာ ဆုေတာင္းျခင္းႏွင္႔ဆက္စပ္ မႈရွိပါသည္၊ အထူးဆုေတာင္းပဌနာျပဳျခင္းက ဘုရားသခင္၏သန္႔ရွင္း၀ိညာဥ္ေတာ္ ႏိူးထမႈတြင္ ေရာက္ရွိလာေစျခင္းျဖစ္ပါသည္။</w:t>
      </w:r>
      <w:r>
        <w:rPr>
          <w:rFonts w:ascii="Zawgyi-One;Tahoma" w:hAnsi="Zawgyi-One;Tahoma" w:cs="Zawgyi-One;Tahoma"/>
          <w:lang w:val="en-US"/>
        </w:rPr>
        <w:t xml:space="preserve"> </w:t>
      </w:r>
      <w:r>
        <w:rPr>
          <w:lang w:val="en-US"/>
        </w:rPr>
        <w:t>Cowper</w:t>
      </w:r>
      <w:r>
        <w:rPr>
          <w:rFonts w:cs="Zawgyi-One;Tahoma" w:ascii="Zawgyi-One;Tahoma" w:hAnsi="Zawgyi-One;Tahoma"/>
          <w:lang w:val="en-US"/>
        </w:rPr>
        <w:t xml:space="preserve"> </w:t>
      </w:r>
      <w:r>
        <w:rPr>
          <w:rFonts w:ascii="ZawGyiTwo" w:hAnsi="ZawGyiTwo" w:cs="ZawGyiTwo"/>
          <w:lang w:val="en-US"/>
        </w:rPr>
        <w:t xml:space="preserve">၏ သံပုံေတးသီးျခင္းတြင္ ေဖာ္ျပထားေသာစာသား ထက္ ဆုေတာင္းျခင္းတြင္ ပုိ၍ ေဖာ္ျပထားေသာ စကားလုံးအသုံးအႏႈန္းမရွိပါ။ ထုိစာသားမွာ </w:t>
      </w:r>
      <w:r>
        <w:rPr>
          <w:rFonts w:ascii="Zawgyi-One;Tahoma" w:hAnsi="Zawgyi-One;Tahoma" w:cs="ZawGyiTwo"/>
          <w:lang w:val="en-US"/>
        </w:rPr>
        <w:t>“</w:t>
      </w:r>
      <w:r>
        <w:rPr>
          <w:rFonts w:ascii="ZawGyiTwo" w:hAnsi="ZawGyiTwo" w:cs="ZawGyiTwo"/>
          <w:lang w:val="en-US"/>
        </w:rPr>
        <w:t>ေကာင္းကင္ဘုံဆင္းၾကြပါ၊ ဆင္းသက္ေတာ္မူပါ၊ မိမိအတြက္ ေထာင္ေပါင္းမ်ားစြာေသာ ႏွလုံး သားကုိ ျပင္ဆင္ေပးပါ။ ဂ်ဴးလူမ်ဳိးမ်ား၊ တုိင္းႏိူင္ငံမ်ားကုိ ေတြ႕ဆုံမည္။ ရန္သူမ်ားသည္ သူတုိ႔ ပတ္လည္တြင္ ၀န္းလ်က္ေနၾကမည္။ သုိ႔ရာတြင္ အဘယ္အေၾကာင္းရွိပါသနည္း။ ေတာင္မ်ား ကုိ တုန္လႈပ္ေစေသာ၊ ကၽြနု္ပ္တုိ႔၏ဆုေတာင္းသံမ်ားရွိပါသည္။</w:t>
      </w:r>
      <w:r>
        <w:rPr>
          <w:rFonts w:ascii="Zawgyi-One;Tahoma" w:hAnsi="Zawgyi-One;Tahoma" w:cs="ZawGyiTwo"/>
          <w:lang w:val="en-US"/>
        </w:rPr>
        <w:t>”</w:t>
      </w:r>
      <w:r>
        <w:rPr>
          <w:rFonts w:ascii="Zawgyi-One;Tahoma" w:hAnsi="Zawgyi-One;Tahoma" w:cs="Zawgyi-One;Tahoma"/>
          <w:lang w:val="en-US"/>
        </w:rPr>
        <w:t xml:space="preserve"> </w:t>
      </w:r>
      <w:r>
        <w:rPr>
          <w:lang w:val="en-US"/>
        </w:rPr>
        <w:t xml:space="preserve">(Lloyd-Jones, </w:t>
      </w:r>
      <w:r>
        <w:rPr>
          <w:b/>
          <w:i/>
          <w:lang w:val="en-US"/>
        </w:rPr>
        <w:t>Revival,</w:t>
      </w:r>
      <w:r>
        <w:rPr>
          <w:lang w:val="en-US"/>
        </w:rPr>
        <w:t xml:space="preserve"> Crossway Books,</w:t>
      </w:r>
      <w:r>
        <w:rPr>
          <w:rFonts w:cs="Zawgyi-One;Tahoma" w:ascii="Zawgyi-One;Tahoma" w:hAnsi="Zawgyi-One;Tahoma"/>
          <w:lang w:val="en-US"/>
        </w:rPr>
        <w:t xml:space="preserve"> </w:t>
      </w:r>
      <w:r>
        <w:rPr>
          <w:rFonts w:ascii="ZawGyiTwo" w:hAnsi="ZawGyiTwo" w:cs="ZawGyiTwo"/>
          <w:lang w:val="en-US"/>
        </w:rPr>
        <w:t>၁၉၉၄၊ စာ</w:t>
      </w:r>
      <w:r>
        <w:rPr>
          <w:rFonts w:cs="ZawGyiTwo" w:ascii="ZawGyiTwo" w:hAnsi="ZawGyiTwo"/>
          <w:lang w:val="en-US"/>
        </w:rPr>
        <w:t xml:space="preserve">- </w:t>
      </w:r>
      <w:r>
        <w:rPr>
          <w:rFonts w:ascii="ZawGyiTwo" w:hAnsi="ZawGyiTwo" w:cs="ZawGyiTwo"/>
          <w:lang w:val="en-US"/>
        </w:rPr>
        <w:t xml:space="preserve">၃၀၅၊ ၃၀၇ </w:t>
      </w:r>
      <w:r>
        <w:rPr>
          <w:rFonts w:cs="ZawGyiTwo" w:ascii="ZawGyiTwo" w:hAnsi="ZawGyiTwo"/>
          <w:lang w:val="en-US"/>
        </w:rPr>
        <w:t xml:space="preserve">) </w:t>
      </w:r>
    </w:p>
    <w:p>
      <w:pPr>
        <w:pStyle w:val="BodyTextIndent2"/>
        <w:rPr>
          <w:rFonts w:ascii="Zawgyi-One;Tahoma" w:hAnsi="Zawgyi-One;Tahoma" w:cs="Zawgyi-One;Tahoma"/>
          <w:lang w:val="en-US"/>
        </w:rPr>
      </w:pPr>
      <w:r>
        <w:rPr>
          <w:rFonts w:eastAsia="ZawGyiTwo" w:cs="ZawGyiTwo" w:ascii="ZawGyiTwo" w:hAnsi="ZawGyiTwo"/>
        </w:rPr>
        <w:t xml:space="preserve"> </w:t>
      </w:r>
      <w:r>
        <w:rPr>
          <w:rFonts w:ascii="ZawGyiTwo" w:hAnsi="ZawGyiTwo" w:cs="ZawGyiTwo"/>
          <w:lang w:val="en-US"/>
        </w:rPr>
        <w:t>မြတ္စလင္မ်ားက ခရစ္ယာန္မ်ားအေပၚ ျပဳသမွ်ေသာ ဆုိးသြင္းေၾကာက္မက္ဖြယ္ရာ မ်ားအေၾကာင္း ဖတ္ရႈရေသာအခါ အေမရိကန္သုိ႔ ေငြေပးပုိ႔ျခင္းမျပဳပါႏွင္႔။ ေျမႀကီးေပၚတြင္ရွိ ေသာသူ တစ္စုံတစ္ေယာက္သည္ အဘယ္သုိ႔ ကူညီမစႏူိင္မည္နည္း။ သူတုိ႔သည္ ႏိူးထမႈအ ေၾကာင္းကုိ ေတြ႕ျမင္ခဲ႔ၾကၿပီးၿပီ။ ေထာင္ေပါင္းမ်ားစြာေသာ မြတ္စလင္တုိ႔သည္ ခရစ္ေတာ္ထံ သုိ႔ ျပန္လည္လွည္႔လာၾကသည္။ သူတုိ႔ကုိ ေငြေပးပုိ႔ျခင္းမျပဳၾကပါႏွင္႔။ ထုိအရာက သူတုိ႔ကုိ အ ကူအညီေပးမည္မဟုတ္ပါ။ ဘုရားသခင္ထံ ႀကီးမားသည္႔ ဆုေတာင္းသံကုိသာ ေပးပုိ႔လုိက္ပါ။ သူသည္သာလွ်င္ သူတုိ႔ကုိ ကယ္တင္ေတာ္မူလိမ္႔မည္။ ဤခရစ္ယာန္မ်ားကုိ အသက္ရွင္ လ်က္ မီးရႈိ႕ဖ်က္ဆီးၾကသည္၊ ကားစင္ေပၚသတ္ေသၾကသည္။ ေခါင္းျဖတ္ခဲ႔ၾကသည္။ ဘုရား သခင္သည္ သူ႕လက္ေမာင္းေတာ္ကုိဖြင္႔လ်က္ သူတုိ႔အား ထာ၀ရစံရာေကာင္းကင္ဘုံသုိ႔ ေခၚ ေဆာင္စံျမန္းေစလိမ္႔မည္။ ဤမာတုရမ်ားသည္ ၄င္းတုိ႔ႀကဳံေတြ႕ရေသာဒုကၡေ၀ဒနာအေပါင္း အားျဖင္႔ သူတုိ႔အသက္၀ိညာဥ္ကုိကယ္တင္ရန္ လက္၀ါးကပ္တုိင္းတြင္ အေသခံေသာ ခရစ္ ေတာ္ထံသုိ႔ မြတ္စလင္မ်ား ျပန္လည္တုိး၀င္ရန္ ႏူိးေဆာ္ေတာ္မူမည္။</w:t>
      </w:r>
      <w:r>
        <w:rPr>
          <w:rFonts w:ascii="Zawgyi-One;Tahoma" w:hAnsi="Zawgyi-One;Tahoma" w:cs="Zawgyi-One;Tahoma"/>
          <w:lang w:val="en-US"/>
        </w:rPr>
        <w:t xml:space="preserve"> </w:t>
      </w:r>
      <w:r>
        <w:rPr>
          <w:lang w:val="en-US"/>
        </w:rPr>
        <w:t>Tertullian</w:t>
      </w:r>
      <w:r>
        <w:rPr>
          <w:rFonts w:cs="Zawgyi-One;Tahoma" w:ascii="Zawgyi-One;Tahoma" w:hAnsi="Zawgyi-One;Tahoma"/>
          <w:lang w:val="en-US"/>
        </w:rPr>
        <w:t xml:space="preserve"> </w:t>
      </w:r>
      <w:r>
        <w:rPr>
          <w:rFonts w:ascii="ZawGyiTwo" w:hAnsi="ZawGyiTwo" w:cs="ZawGyiTwo"/>
          <w:lang w:val="en-US"/>
        </w:rPr>
        <w:t xml:space="preserve">က ေရွးခရစ္ ယာန္တုိ႔၏ဒုတိယရာစုတြင္ ေျပာဆုိသကဲ႔သုိ႔ သူတုိ႔သည္ မိစၦာေရာမၿမိဳ႕သားမ်ားက ႏွိပ္စက္ ညွင္းပန္းၾကေသာအခါ </w:t>
      </w:r>
      <w:r>
        <w:rPr>
          <w:rFonts w:ascii="Zawgyi-One;Tahoma" w:hAnsi="Zawgyi-One;Tahoma" w:cs="ZawGyiTwo"/>
          <w:lang w:val="en-US"/>
        </w:rPr>
        <w:t>“</w:t>
      </w:r>
      <w:r>
        <w:rPr>
          <w:rFonts w:ascii="ZawGyiTwo" w:hAnsi="ZawGyiTwo" w:cs="ZawGyiTwo"/>
          <w:lang w:val="en-US"/>
        </w:rPr>
        <w:t>မာတုရတုိ႔၏အသက္ေသြးသည္ အသင္းေတာ္၏မ်ဳိးေစ႔ပင္ျဖစ္လာပါ သည္</w:t>
      </w:r>
      <w:r>
        <w:rPr>
          <w:rFonts w:ascii="Zawgyi-One;Tahoma" w:hAnsi="Zawgyi-One;Tahoma" w:cs="ZawGyiTwo"/>
          <w:lang w:val="en-US"/>
        </w:rPr>
        <w:t>”</w:t>
      </w:r>
      <w:r>
        <w:rPr>
          <w:rFonts w:ascii="ZawGyiTwo" w:hAnsi="ZawGyiTwo" w:cs="ZawGyiTwo"/>
          <w:lang w:val="en-US"/>
        </w:rPr>
        <w:t xml:space="preserve"> ဟု ဆုိထားပါသည္။ သူတုိ႔၏မ်ားစြာေသာလူတုိ႔သည္ သခင္ေယရႈခရစ္ထံသုိ႔ျပန္လည္႔ လာၾကသည္႔အေၾကာင္းေၾကာင္႔ မြတ္စလင္ေခါင္းေဆာင္မ်ားက အလြန္အမင္း ေၾကာက္ရြံ႕ေန ၾကသည္အေၾကာင္း သတင္းတုိထြာမ်ား ကၽြႏု္ပ္တုိ႔ဖတ္ရႈၾကရသည္။ ျပဳျပင္သူႀကီး လူသာက သူ႕ေခတ္သူ႕အခါက ႏွိပ္စက္ျခင္းခံ ခရစ္ယာန္မ်ားအတြက္ ေတးသီခ်င္းတစ္ပုိဒ္ စပ္ဆုိေရး သားပါသည္။ ၄င္းမွာ သင္တုိ႔သီခ်င္းစာရြက္ထဲတြင္ နံပါတ္ ၇ ၌ ေတြ႕ရပါသည္။</w:t>
      </w:r>
      <w:r>
        <w:rPr>
          <w:rFonts w:ascii="Zawgyi-One;Tahoma" w:hAnsi="Zawgyi-One;Tahoma" w:cs="Zawgyi-One;Tahoma"/>
          <w:lang w:val="en-US"/>
        </w:rPr>
        <w:t xml:space="preserve"> </w:t>
      </w:r>
    </w:p>
    <w:p>
      <w:pPr>
        <w:pStyle w:val="IndentedQuote"/>
        <w:ind w:left="0" w:right="0" w:hanging="0"/>
        <w:rPr>
          <w:rFonts w:ascii="Zawgyi-One;Tahoma" w:hAnsi="Zawgyi-One;Tahoma" w:cs="Zawgyi-One;Tahoma"/>
        </w:rPr>
      </w:pPr>
      <w:r>
        <w:rPr>
          <w:rFonts w:eastAsia="Zawgyi-One;Tahoma" w:cs="Zawgyi-One;Tahoma" w:ascii="Zawgyi-One;Tahoma" w:hAnsi="Zawgyi-One;Tahoma"/>
        </w:rPr>
        <w:t xml:space="preserve"> </w:t>
      </w:r>
    </w:p>
    <w:p>
      <w:pPr>
        <w:pStyle w:val="IndentedQuote"/>
        <w:ind w:left="1440" w:right="0" w:hanging="0"/>
        <w:rPr>
          <w:rFonts w:ascii="ZawGyiTwo" w:hAnsi="ZawGyiTwo" w:cs="ZawGyiTwo"/>
        </w:rPr>
      </w:pPr>
      <w:r>
        <w:rPr>
          <w:rFonts w:ascii="ZawGyiTwo" w:hAnsi="ZawGyiTwo" w:cs="ZawGyiTwo"/>
        </w:rPr>
        <w:t>ဘုရားရွင္သည္ ခုိင္မာေသာရဲတုိက္၊ ဘယ္ေတာ႔မွ မက်ဆုံး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စိတ္ႏွလုံးရႈံးနိမ္႔မႈမ်ားလႊမ္းမုိးလာခံ ကူညီေဖးမေပးသူ။</w:t>
      </w:r>
    </w:p>
    <w:p>
      <w:pPr>
        <w:pStyle w:val="IndentedQuote"/>
        <w:ind w:left="1440" w:right="0" w:hanging="0"/>
        <w:rPr>
          <w:rFonts w:ascii="ZawGyiTwo" w:hAnsi="ZawGyiTwo" w:cs="ZawGyiTwo"/>
        </w:rPr>
      </w:pPr>
      <w:r>
        <w:rPr>
          <w:rFonts w:ascii="ZawGyiTwo" w:hAnsi="ZawGyiTwo" w:cs="ZawGyiTwo"/>
        </w:rPr>
        <w:t>ကၽြႏု္ပ္တုိ႔၏ေရွးရန္သူမ်ား ကၽြႏု္ပ္တုိ႔အထဲတြင္ အဘယ္အရာမွ်မလုပ္ေဆာင္ႏိူ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႕တန္ခုိးသည္ ႀကီးျမတ္လွ၊ လက္ေတာ္မ်ား ရက္စက္၊ </w:t>
      </w:r>
    </w:p>
    <w:p>
      <w:pPr>
        <w:pStyle w:val="IndentedQuote"/>
        <w:ind w:left="1440" w:right="0" w:hanging="0"/>
        <w:rPr>
          <w:rFonts w:ascii="ZawGyiTwo" w:hAnsi="ZawGyiTwo" w:cs="ZawGyiTwo"/>
        </w:rPr>
      </w:pPr>
      <w:r>
        <w:rPr>
          <w:rFonts w:ascii="ZawGyiTwo" w:hAnsi="ZawGyiTwo" w:cs="ZawGyiTwo"/>
        </w:rPr>
        <w:t xml:space="preserve">ေျမႀကီးသည္ သူႏွင္႔ၿပိဳင္မရႏိူင္ပါ။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ကၽြႏု္ပ္တုိ႔ခြန္အားဗလစိတ္ခ်မရႏိူင္ပါ၊ ကၽြႏု္ပ္တုိ႔အစြမ္းမ်ား ပ်က္စီးသြားႏိူင္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တုိ႔ဘက္၌ တရားေသာသူ၊ ဘုရားသခင္ေရြးခ်ယ္ထားေသာသူရွိဘူးလား။</w:t>
      </w:r>
    </w:p>
    <w:p>
      <w:pPr>
        <w:pStyle w:val="IndentedQuote"/>
        <w:ind w:left="1440" w:right="0" w:hanging="0"/>
        <w:rPr>
          <w:rFonts w:ascii="ZawGyiTwo" w:hAnsi="ZawGyiTwo" w:cs="ZawGyiTwo"/>
        </w:rPr>
      </w:pPr>
      <w:r>
        <w:rPr>
          <w:rFonts w:ascii="ZawGyiTwo" w:hAnsi="ZawGyiTwo" w:cs="ZawGyiTwo"/>
        </w:rPr>
        <w:t xml:space="preserve">အဘယ္သူျဖစ္ေၾကာင္းေမးလုိက္ပါ၊ သူသည္ ခရစ္ေတာ္ပင္ျဖစ္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ယ္တင္ႏိူင္ေသာနာမပုိင္ရွင္၊ ေရွးကမၻာအဆက္ဆက္မွ ေနာက္ကမၻာတုိင္၊</w:t>
      </w:r>
    </w:p>
    <w:p>
      <w:pPr>
        <w:pStyle w:val="IndentedQuote"/>
        <w:ind w:left="1440" w:right="0" w:hanging="0"/>
        <w:rPr>
          <w:rFonts w:ascii="ZawGyiTwo" w:hAnsi="ZawGyiTwo" w:cs="ZawGyiTwo"/>
        </w:rPr>
      </w:pPr>
      <w:r>
        <w:rPr>
          <w:rFonts w:ascii="ZawGyiTwo" w:hAnsi="ZawGyiTwo" w:cs="ZawGyiTwo"/>
        </w:rPr>
        <w:t xml:space="preserve">သူသည္ ေအာင္ႏူိင္ေသာသူျဖစ္သည္။ </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ခုိင္မာေသာရဲတုိက္ ဘုရားသခင္</w:t>
      </w:r>
      <w:r>
        <w:rPr>
          <w:rFonts w:ascii="Zawgyi-One;Tahoma" w:hAnsi="Zawgyi-One;Tahoma" w:cs="ZawGyiTwo"/>
        </w:rPr>
        <w:t>”</w:t>
      </w:r>
      <w:r>
        <w:rPr>
          <w:rFonts w:ascii="ZawGyiTwo" w:hAnsi="ZawGyiTwo" w:cs="ZawGyiTwo"/>
        </w:rPr>
        <w:t>၊ မာတင္လူသာ၊</w:t>
      </w:r>
      <w:r>
        <w:rPr>
          <w:rFonts w:ascii="Zawgyi-One;Tahoma" w:hAnsi="Zawgyi-One;Tahoma" w:cs="Zawgyi-One;Tahoma"/>
        </w:rPr>
        <w:t xml:space="preserve"> </w:t>
      </w:r>
      <w:r>
        <w:rPr/>
        <w:t>Th.D.,</w:t>
      </w:r>
      <w:r>
        <w:rPr>
          <w:rFonts w:cs="Zawgyi-One;Tahoma" w:ascii="Zawgyi-One;Tahoma" w:hAnsi="Zawgyi-One;Tahoma"/>
        </w:rPr>
        <w:t xml:space="preserve"> </w:t>
      </w:r>
      <w:r>
        <w:rPr>
          <w:rFonts w:ascii="ZawGyiTwo" w:hAnsi="ZawGyiTwo" w:cs="ZawGyiTwo"/>
        </w:rPr>
        <w:t>၁၄၈၃</w:t>
      </w:r>
      <w:r>
        <w:rPr>
          <w:rFonts w:cs="ZawGyiTwo" w:ascii="ZawGyiTwo" w:hAnsi="ZawGyiTwo"/>
        </w:rPr>
        <w:t xml:space="preserve">- </w:t>
      </w:r>
      <w:r>
        <w:rPr>
          <w:rFonts w:ascii="ZawGyiTwo" w:hAnsi="ZawGyiTwo" w:cs="ZawGyiTwo"/>
        </w:rPr>
        <w:t>၁၅၄၆</w:t>
      </w:r>
      <w:r>
        <w:rPr>
          <w:rFonts w:cs="ZawGyiTwo" w:ascii="ZawGyiTwo" w:hAnsi="ZawGyiTwo"/>
        </w:rPr>
        <w:t>)</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lang w:val="en-US"/>
        </w:rPr>
        <w:t>၄င္းသည္ တရုတ္ျပည္တြင္ အမွန္တကယ္ျဖစ္ပ်က္ခဲ႔ေသာအရာျဖစ္ပါသည္။ ႏိူင္ငံျခား သား သာသနာျပဳမ်ားကုိ ကြန္ျမဴနစ္အာဏာရွင္</w:t>
      </w:r>
      <w:r>
        <w:rPr>
          <w:rFonts w:ascii="Zawgyi-One;Tahoma" w:hAnsi="Zawgyi-One;Tahoma" w:cs="Zawgyi-One;Tahoma"/>
          <w:lang w:val="en-US"/>
        </w:rPr>
        <w:t xml:space="preserve"> </w:t>
      </w:r>
      <w:r>
        <w:rPr>
          <w:lang w:val="en-US"/>
        </w:rPr>
        <w:t>Mao Tse Tung</w:t>
      </w:r>
      <w:r>
        <w:rPr>
          <w:rFonts w:cs="Zawgyi-One;Tahoma" w:ascii="Zawgyi-One;Tahoma" w:hAnsi="Zawgyi-One;Tahoma"/>
          <w:lang w:val="en-US"/>
        </w:rPr>
        <w:t xml:space="preserve"> </w:t>
      </w:r>
      <w:r>
        <w:rPr>
          <w:rFonts w:ascii="ZawGyiTwo" w:hAnsi="ZawGyiTwo" w:cs="ZawGyiTwo"/>
          <w:lang w:val="en-US"/>
        </w:rPr>
        <w:t>က ေမာင္းထုတ္လုိက္သည္။ ယဥ္ေက်းမႈအေျပာင္းအလဲလုပ္ေဆာင္ခဲ႔ခ်ိန္အတြင္း အသင္းေတာ္မ်ားကုိ မီးရႈိ႕ဖ်က္ဆီးခဲ႔ သည္။ သင္းအုပ္ဆရာမ်ားကုိ အက်ဥ္းခ်ထားလုိက္သည္။ ေထာင္ေပါင္းမ်ားစြာေသာတရုတ္ ခရစ္ယာန္မ်ားကုိ ညွင္းပန္းႏွက္စက္သည္။ သတ္ျဖတ္သည္။ အက်ဥ္းခ်ထားသည္။ သုိ႔ရာတြင္ ဘုရားသခင္သည္ သူတုိ႔ႏွင္႔အတူ အၿမဲရွိေနသည္။  ခရစ္ယာန္ဘာသာ ႏူိးထမႈႀကီး စတင္လာ ခဲ႔သည္။ ကြန္ျမဴနစ္အဖြဲ႕အစည္းမ်ားက ခရစ္ယာန္ဘာသာသည္ လုံး၀ပ်ံ႕ႏွံ႕ျခင္းမရွိေတာ႔ဘဲ ရပ္တန္႔လာေစရန္ တတ္ႏိူင္သမွ်အရာတုိင္းကုိ လုပ္ေဆာင္ခဲ႔ၾကသည္။ သုိ႔ေသာ္ အရႈံးသာေပး ခဲ႔ၾက၇သည္။ ယေန႔ကာလတြင္ တရုတ္ျပည္၌ ခရစ္ယာန္ေပါင္း သန္း ၁၅၀ ထက္မနည္း ရွိေန ၿပီျဖစ္သည္။ အေမရိကန္၊ ကေနဒါႏွင္႔ဥေရာပတြင္ရွိေသာ အသင္းေတာ္မ်ားထက္ တရုတ္ျပည္ တြင္ရွိေသာ အသင္းေတာ္မ်ားက သာ၍ မ်ားျပားသည္။ ဘုရားသခင္သည္ ထုိအမႈအရာကုိ ကြန္ျမဴနစ္ႏိူင္ငံျဖစ္ေသာ တရုတ္ႏိူင္ငံတြင္ ျပဳခဲ႔သည္။ အေရွ႕အလယ္ပုိင္းတြင္လည္း ထုိကဲ႔သုိ႔ ေသာအမႈမ်ဳိးကုိ ဘုရားသခင္ တတ္ႏိူင္ေတာ္မူသည္။ တကယ္ေတာ႔ ထုိအရာမ်ားကုိ သူအမွန္ တကယ္လုပ္ေဆာင္ပါသည္။ မြတ္စလင္ႏိူင္ငံမ်ားတြင္လည္း ခရစ္ယာန္ဦးေရ သန္းေပါင္းမ်ား စြာ ဘုရားသခင္က ေပၚထြန္းလာေစရန္ ဆုေတာင္းၾကပါစုိ႔။ မာတင္လူသာက ဤသုိ႔ဆုိပါ သည္။</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စည္းစိမ္ႏွင္႔ေဆြးမ်ဳိးမ်ား သြားပါေစ၊ ဤကိုယ္ကာယအသက္တာတြ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ယ္ခႏၵာသတ္ခြင္႔ရွိသည္၊ ဘုရားသခင္၏စကားမ်ား တည္ေနဆဲပါ။</w:t>
      </w:r>
    </w:p>
    <w:p>
      <w:pPr>
        <w:pStyle w:val="IndentedQuote"/>
        <w:ind w:left="1440" w:right="0" w:hanging="0"/>
        <w:rPr>
          <w:rFonts w:ascii="ZawGyiTwo" w:hAnsi="ZawGyiTwo" w:cs="ZawGyiTwo"/>
        </w:rPr>
      </w:pPr>
      <w:r>
        <w:rPr>
          <w:rFonts w:ascii="ZawGyiTwo" w:hAnsi="ZawGyiTwo" w:cs="ZawGyiTwo"/>
        </w:rPr>
        <w:t>ႏိူင္ငံေတာ္သည္ ထာ၀ရတည္ၿမဲ၏။</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lang w:val="en-US"/>
        </w:rPr>
      </w:pPr>
      <w:r>
        <w:rPr>
          <w:rFonts w:ascii="ZawGyiTwo" w:hAnsi="ZawGyiTwo" w:cs="ZawGyiTwo"/>
          <w:lang w:val="en-US"/>
        </w:rPr>
        <w:t xml:space="preserve">ထုိအေၾကာင္းအရာမ်ားသည္ လာလတံ႔ေသာေဘးဒဏ္ႀကီးကာလအတြင္းတြင္ စစ္ မွန္ေသာခရစ္ယာန္မ်ား၌ ျဖစ္ပ်က္လာမည္႔အရာ အေသအခ်ာပင္ျဖစ္ပါသည္။ စာတန္သည္ သူတုိ႔ကုိ အျပင္းအထန္ တုိက္ခုိက္လိမ္႔မည္။ </w:t>
      </w:r>
      <w:r>
        <w:rPr>
          <w:rFonts w:ascii="ZawGyiTwo" w:hAnsi="ZawGyiTwo" w:cs="ZawGyiTwo"/>
        </w:rPr>
        <w:t xml:space="preserve">  </w:t>
      </w:r>
    </w:p>
    <w:p>
      <w:pPr>
        <w:pStyle w:val="Normal"/>
        <w:ind w:firstLine="720"/>
        <w:jc w:val="both"/>
        <w:rPr/>
      </w:pPr>
      <w:r>
        <w:rPr>
          <w:rFonts w:ascii="ZawGyiTwo" w:hAnsi="ZawGyiTwo" w:cs="ZawGyiTwo"/>
          <w:sz w:val="22"/>
          <w:sz w:val="22"/>
        </w:rPr>
        <w:t>ခရစ္ေတာ္၏ရန္သူမ်ားသည္ လာ၍ ေထာင္ေပါင္းမ်ားစြာေသာခရစ္ယာန္မ်ားကုိ အ က်ဥ္းခ်ထားမည္။ ေခါင္းျဖတ္သတ္မည္။ သုိ႔ရာတြင္ သူတုိ႔သည္ စာတန္ကုိ ေအာင္ႏူိင္ၾကလိမ္႔ မည္။ အဘယ္႔သုိ႔နည္း။</w:t>
      </w:r>
    </w:p>
    <w:p>
      <w:pPr>
        <w:pStyle w:val="BodyTextIndent2"/>
        <w:rPr>
          <w:rFonts w:ascii="Zawgyi-One;Tahoma" w:hAnsi="Zawgyi-One;Tahoma" w:cs="Zawgyi-One;Tahoma"/>
          <w:sz w:val="22"/>
        </w:rPr>
      </w:pPr>
      <w:r>
        <w:rPr>
          <w:rFonts w:cs="Zawgyi-One;Tahoma" w:ascii="Zawgyi-One;Tahoma" w:hAnsi="Zawgyi-One;Tahoma"/>
          <w:sz w:val="22"/>
        </w:rPr>
      </w:r>
    </w:p>
    <w:p>
      <w:pPr>
        <w:pStyle w:val="IndentedVerse"/>
        <w:rPr/>
      </w:pPr>
      <w:r>
        <w:rPr>
          <w:rFonts w:cs="ZawGyiTwo" w:ascii="Zawgyi-One;Tahoma" w:hAnsi="Zawgyi-One;Tahoma"/>
        </w:rPr>
        <w:t>“</w:t>
      </w:r>
      <w:r>
        <w:rPr>
          <w:rFonts w:ascii="ZawGyiTwo" w:hAnsi="ZawGyiTwo" w:cs="ZawGyiTwo"/>
        </w:rPr>
        <w:t xml:space="preserve">သူတုိ႔သည္ သုိးသငယ္၏အေသြးအားျဖင္႔၄င္း၊ မိမိတုိ႔သက္ေသခံ ခ်က္ႏႈတ္ကပါတ္တရားအားျဖင္႔၄င္း ေအာင္ျမင္၍၊ အေသခံသည္ တုိင္ေအာင္ ကုိယ္အသက္ကုိ မႏွေျမာၾက။ </w:t>
      </w:r>
      <w:r>
        <w:rPr>
          <w:rFonts w:ascii="Zawgyi-One;Tahoma" w:hAnsi="Zawgyi-One;Tahoma" w:cs="ZawGyiTwo"/>
        </w:rPr>
        <w:t>”</w:t>
      </w:r>
      <w:r>
        <w:rPr>
          <w:rFonts w:ascii="ZawGyiTwo" w:hAnsi="ZawGyiTwo" w:cs="ZawGyiTwo"/>
        </w:rPr>
        <w:t xml:space="preserve"> </w:t>
      </w:r>
      <w:r>
        <w:rPr/>
        <w:t xml:space="preserve">( </w:t>
      </w:r>
      <w:r>
        <w:rPr>
          <w:rFonts w:ascii="ZawGyiTwo" w:hAnsi="ZawGyiTwo" w:cs="ZawGyiTwo"/>
        </w:rPr>
        <w:t xml:space="preserve">ဗ်ာဒိတ္ ၁၂း ၁၁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ind w:left="720" w:right="720" w:hanging="86"/>
        <w:rPr>
          <w:rFonts w:ascii="ZawGyiTwo" w:hAnsi="ZawGyiTwo" w:cs="ZawGyiTwo"/>
          <w:lang w:val="en-US"/>
        </w:rPr>
      </w:pPr>
      <w:r>
        <w:rPr>
          <w:rFonts w:cs="ZawGyiTwo" w:ascii="Zawgyi-One;Tahoma" w:hAnsi="Zawgyi-One;Tahoma"/>
          <w:lang w:val="en-US"/>
        </w:rPr>
        <w:t>“</w:t>
      </w:r>
      <w:r>
        <w:rPr>
          <w:rFonts w:eastAsia="ZawGyiTwo" w:cs="ZawGyiTwo" w:ascii="ZawGyiTwo" w:hAnsi="ZawGyiTwo"/>
          <w:lang w:val="en-US"/>
        </w:rPr>
        <w:t xml:space="preserve"> </w:t>
      </w:r>
      <w:r>
        <w:rPr>
          <w:rFonts w:ascii="ZawGyiTwo" w:hAnsi="ZawGyiTwo" w:cs="ZawGyiTwo"/>
          <w:lang w:val="en-US"/>
        </w:rPr>
        <w:t>သုိးသူငယ္၏အေသြးေတာ္အားျဖင္႔ျဖစ္သည္။</w:t>
      </w:r>
      <w:r>
        <w:rPr>
          <w:rFonts w:ascii="Zawgyi-One;Tahoma" w:hAnsi="Zawgyi-One;Tahoma" w:cs="ZawGyiTwo"/>
          <w:lang w:val="en-US"/>
        </w:rPr>
        <w:t>”</w:t>
      </w:r>
      <w:r>
        <w:rPr>
          <w:rFonts w:ascii="ZawGyiTwo" w:hAnsi="ZawGyiTwo" w:cs="ZawGyiTwo"/>
          <w:lang w:val="en-US"/>
        </w:rPr>
        <w:t xml:space="preserve"> ေယရႈခရစ္၏အေသြးေတာ္ သည္ သူတုိ႔အား ထာ၀ရလုံၿခဳံမႈကုိ ေပးမူမည္။ ယေန႔တြင္ပင္ စာတန္သည္ သင္႔အား တုိက္ခုိက္ေသာအခ်ိန္၊ သင္႔အား ၀မ္းနည္းေစၿပီး ေမွ်ာ္လင္႔ခ်က္မဲ႔ ေနေစေသာအခ်ိန္တြင္ ခရစ္ေတာ္၏အေသြးေတာ္ကုိ သတိရပါ။သင္သည္ ကယ္တင္ရွင္၏အေသြးေတာ္ကုိ ေမွ်ာ္ၾကည္႔ေသာအခါ မိမိကုိယ္ကုိသနား ျခင္း၊ႏွင္႔ေၾကာက္ရြံ႔ျခင္းမွ ခရစ္ယာန္မ်ားသည္ ေဘးဒဏ္ႀကီးကာလမွ ကယ္ တင္သကဲ႔သုိ႔ ကယ္တင္ေတာ္မူမည္။ သင္သည္ စာတန္အား သင္၏အျပစ္ ႏွင္႔၀မ္းနည္းျခင္းအေပါင္းတုိ႔ကုိ ယူေဆာင္သြားသည္႔ ဘုရားသခင္၏သုိးသူ ငယ္အေသြးေတာ္အားျဖင္႔ အႏူိင္ယူလိမ္႔မည္။</w:t>
      </w:r>
      <w:r>
        <w:rPr>
          <w:rFonts w:ascii="Zawgyi-One;Tahoma" w:hAnsi="Zawgyi-One;Tahoma" w:cs="ZawGyiTwo"/>
          <w:lang w:val="en-US"/>
        </w:rPr>
        <w:t>”</w:t>
      </w:r>
      <w:r>
        <w:rPr>
          <w:rFonts w:ascii="ZawGyiTwo" w:hAnsi="ZawGyiTwo" w:cs="ZawGyiTwo"/>
          <w:lang w:val="en-US"/>
        </w:rPr>
        <w:t xml:space="preserve"> </w:t>
      </w:r>
    </w:p>
    <w:p>
      <w:pPr>
        <w:pStyle w:val="TextBody"/>
        <w:ind w:left="720" w:right="720" w:hanging="86"/>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ထုိ႔အျပင္ သူတုိ႔သည္ စာတန္ကုိ ေအာင္ျမင္ၾကလိမ္႔မည္။ </w:t>
      </w:r>
    </w:p>
    <w:p>
      <w:pPr>
        <w:pStyle w:val="TextBody"/>
        <w:ind w:right="720" w:hanging="0"/>
        <w:rPr>
          <w:rFonts w:ascii="Zawgyi-One;Tahoma" w:hAnsi="Zawgyi-One;Tahoma" w:cs="Zawgyi-One;Tahoma"/>
          <w:lang w:val="en-US"/>
        </w:rPr>
      </w:pPr>
      <w:r>
        <w:rPr>
          <w:rFonts w:cs="Zawgyi-One;Tahoma" w:ascii="Zawgyi-One;Tahoma" w:hAnsi="Zawgyi-One;Tahoma"/>
          <w:lang w:val="en-US"/>
        </w:rPr>
      </w:r>
    </w:p>
    <w:p>
      <w:pPr>
        <w:pStyle w:val="TextBody"/>
        <w:ind w:left="720" w:right="720" w:hanging="86"/>
        <w:rPr>
          <w:rFonts w:ascii="ZawGyiTwo" w:hAnsi="ZawGyiTwo" w:cs="ZawGyiTwo"/>
          <w:lang w:val="en-US"/>
        </w:rPr>
      </w:pPr>
      <w:r>
        <w:rPr>
          <w:rFonts w:cs="ZawGyiTwo" w:ascii="Zawgyi-One;Tahoma" w:hAnsi="Zawgyi-One;Tahoma"/>
          <w:lang w:val="en-US"/>
        </w:rPr>
        <w:t>“</w:t>
      </w:r>
      <w:r>
        <w:rPr>
          <w:rFonts w:ascii="ZawGyiTwo" w:hAnsi="ZawGyiTwo" w:cs="ZawGyiTwo"/>
          <w:lang w:val="en-US"/>
        </w:rPr>
        <w:t xml:space="preserve">သူတုိ႔၏သက္ေသခံျခင္းအားျဖင္႔ အႏိူင္ရလိမ္႔မည္။ သူတုိ႔သည္ ကယ္တင္ရွင္ အေၾကာင္းကုိ သက္ေသခံၾကလိမ္႔မည္။ မာတုရျဖစ္ျခင္းသည္ စာတန္အေပၚ ႀကီးမားသည္႔ ေအာင္ျမင္ျခင္းပင္ျဖစ္ပါသည္။ </w:t>
      </w:r>
      <w:r>
        <w:rPr>
          <w:rFonts w:ascii="Zawgyi-One;Tahoma" w:hAnsi="Zawgyi-One;Tahoma" w:cs="ZawGyiTwo"/>
          <w:lang w:val="en-US"/>
        </w:rPr>
        <w:t>“</w:t>
      </w:r>
      <w:r>
        <w:rPr>
          <w:rFonts w:ascii="ZawGyiTwo" w:hAnsi="ZawGyiTwo" w:cs="ZawGyiTwo"/>
          <w:lang w:val="en-US"/>
        </w:rPr>
        <w:t xml:space="preserve">မာတုရတုိ႔၏အေသြးသည္ </w:t>
      </w:r>
      <w:r>
        <w:rPr>
          <w:rFonts w:cs="ZawGyiTwo" w:ascii="ZawGyiTwo" w:hAnsi="ZawGyiTwo"/>
          <w:lang w:val="en-US"/>
        </w:rPr>
        <w:t>(</w:t>
      </w:r>
      <w:r>
        <w:rPr>
          <w:rFonts w:ascii="ZawGyiTwo" w:hAnsi="ZawGyiTwo" w:cs="ZawGyiTwo"/>
          <w:lang w:val="en-US"/>
        </w:rPr>
        <w:t xml:space="preserve">အ မွန္တကယ္ </w:t>
      </w:r>
      <w:r>
        <w:rPr>
          <w:rFonts w:cs="ZawGyiTwo" w:ascii="ZawGyiTwo" w:hAnsi="ZawGyiTwo"/>
          <w:lang w:val="en-US"/>
        </w:rPr>
        <w:t xml:space="preserve">) </w:t>
      </w:r>
      <w:r>
        <w:rPr>
          <w:rFonts w:ascii="ZawGyiTwo" w:hAnsi="ZawGyiTwo" w:cs="ZawGyiTwo"/>
          <w:lang w:val="en-US"/>
        </w:rPr>
        <w:t>အသင္းေတာ္၏မ်ဳိးေစ႔ျဖစ္ပါသည္။</w:t>
      </w:r>
      <w:r>
        <w:rPr>
          <w:rFonts w:ascii="Zawgyi-One;Tahoma" w:hAnsi="Zawgyi-One;Tahoma" w:cs="ZawGyiTwo"/>
          <w:lang w:val="en-US"/>
        </w:rPr>
        <w:t>”</w:t>
      </w:r>
      <w:r>
        <w:rPr>
          <w:rFonts w:ascii="ZawGyiTwo" w:hAnsi="ZawGyiTwo" w:cs="ZawGyiTwo"/>
          <w:lang w:val="en-US"/>
        </w:rPr>
        <w:t xml:space="preserve"> သင္းအုပ္</w:t>
      </w:r>
      <w:r>
        <w:rPr>
          <w:rFonts w:ascii="Zawgyi-One;Tahoma" w:hAnsi="Zawgyi-One;Tahoma" w:cs="Zawgyi-One;Tahoma"/>
          <w:lang w:val="en-US"/>
        </w:rPr>
        <w:t xml:space="preserve"> </w:t>
      </w:r>
      <w:r>
        <w:rPr>
          <w:lang w:val="en-US"/>
        </w:rPr>
        <w:t>Samuel Lamb</w:t>
      </w:r>
      <w:r>
        <w:rPr>
          <w:rFonts w:cs="Zawgyi-One;Tahoma" w:ascii="Zawgyi-One;Tahoma" w:hAnsi="Zawgyi-One;Tahoma"/>
          <w:lang w:val="en-US"/>
        </w:rPr>
        <w:t xml:space="preserve"> </w:t>
      </w:r>
      <w:r>
        <w:rPr>
          <w:rFonts w:ascii="ZawGyiTwo" w:hAnsi="ZawGyiTwo" w:cs="ZawGyiTwo"/>
          <w:lang w:val="en-US"/>
        </w:rPr>
        <w:t xml:space="preserve">ကုိ တရုတ္ႏိူင္ငံ အက်ဥ္းေထာင္ထဲတြင္ အႀကိမ္ေပါင္းမ်ားစြာ ခ်ဳပ္ေႏွာင္ထား ၾကသည္။ ေနာက္ဆုံးတြင္ သူက </w:t>
      </w:r>
      <w:r>
        <w:rPr>
          <w:rFonts w:ascii="Zawgyi-One;Tahoma" w:hAnsi="Zawgyi-One;Tahoma" w:cs="ZawGyiTwo"/>
          <w:lang w:val="en-US"/>
        </w:rPr>
        <w:t>“</w:t>
      </w:r>
      <w:r>
        <w:rPr>
          <w:rFonts w:ascii="ZawGyiTwo" w:hAnsi="ZawGyiTwo" w:cs="ZawGyiTwo"/>
          <w:lang w:val="en-US"/>
        </w:rPr>
        <w:t>ကြန္ျမဴနစ္တုိ႔သည္ ငါ႔ကုိဖမ္းဆီးတာ ရပ္ တန္႔သြားၾကတယ္။ ငါ႔ကုိ မဖမ္းၾကေတာ႔ဘူး၊ ဘာ႔ေၾကာင္႔လဲဆုိေတာ႔ သူတုိ႔ သည္ ငါ႔ကုိ အခ်ဳပ္ထဲထည္႔တုိင္း ကၽြႏု္ပ္တုိ႔အသင္းေတာ္သည္ ႀကီးထားလာ ေလ႔ရွိသည္။ ညွင္းပန္းႏွိပ္စက္ျခင္းမ်ားေလေလ ေကာင္းႀကီးမဂၤလာတုိးေလ ေလျဖစ္သည္</w:t>
      </w:r>
      <w:r>
        <w:rPr>
          <w:rFonts w:ascii="Zawgyi-One;Tahoma" w:hAnsi="Zawgyi-One;Tahoma" w:cs="ZawGyiTwo"/>
          <w:lang w:val="en-US"/>
        </w:rPr>
        <w:t>”</w:t>
      </w:r>
      <w:r>
        <w:rPr>
          <w:rFonts w:ascii="ZawGyiTwo" w:hAnsi="ZawGyiTwo" w:cs="ZawGyiTwo"/>
          <w:lang w:val="en-US"/>
        </w:rPr>
        <w:t xml:space="preserve"> ဟု ဆုိထားသည္။ </w:t>
      </w:r>
    </w:p>
    <w:p>
      <w:pPr>
        <w:pStyle w:val="TextBody"/>
        <w:ind w:left="720" w:right="720" w:hanging="86"/>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သင္တုိ႔ကုိင္ေသာ သီခ်င္းစာရြက္ထဲက နံပါတ္ ၈ ကုိ မတ္တပ္ရပ္ၿပီး သီဆုိၾကပါစုိ႔။ </w:t>
      </w:r>
    </w:p>
    <w:p>
      <w:pPr>
        <w:pStyle w:val="TextBody"/>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ကၽြႏု္ပ္တုိ႔အဘ၏ယုံၾကည္ျခင္း၊ အသက္ရွင္လ်က္ရွိေ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ပင္လယ္သဲေသာင္ခုံ၊ မီးႏွင္႔ထားမ်ားရွိထားေသာ္လည္း။</w:t>
      </w:r>
    </w:p>
    <w:p>
      <w:pPr>
        <w:pStyle w:val="IndentedQuote"/>
        <w:ind w:left="1440" w:right="0" w:hanging="0"/>
        <w:rPr>
          <w:rFonts w:ascii="ZawGyiTwo" w:hAnsi="ZawGyiTwo" w:cs="ZawGyiTwo"/>
        </w:rPr>
      </w:pPr>
      <w:r>
        <w:rPr>
          <w:rFonts w:ascii="ZawGyiTwo" w:hAnsi="ZawGyiTwo" w:cs="ZawGyiTwo"/>
        </w:rPr>
        <w:t>ကၽြႏု္ပ္တုိ႔စိတ္ႏွလုံးသားခုန္ႏႈန္း ၀မ္းေျမာက္ျခင္းႏွင္႔ျမင္တ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ထုိဘုန္းေရာင္ျခည္စကား ၾကားသိေသာအခါ။</w:t>
      </w:r>
    </w:p>
    <w:p>
      <w:pPr>
        <w:pStyle w:val="IndentedQuote"/>
        <w:ind w:left="1440" w:right="0" w:hanging="0"/>
        <w:rPr>
          <w:rFonts w:ascii="ZawGyiTwo" w:hAnsi="ZawGyiTwo" w:cs="ZawGyiTwo"/>
        </w:rPr>
      </w:pPr>
      <w:r>
        <w:rPr>
          <w:rFonts w:ascii="ZawGyiTwo" w:hAnsi="ZawGyiTwo" w:cs="ZawGyiTwo"/>
        </w:rPr>
        <w:t>ကၽြႏု္ပ္တုိ႔အဘ၏ယုံၾကည္ျခင္း၊ သန္႔ရွင္းေသာ ယုံၾကည္ျခ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ည္႔တုိင္ေအာင္ မွန္ကန္လ်က္ အသက္ရွင္မည္။</w:t>
      </w:r>
    </w:p>
    <w:p>
      <w:pPr>
        <w:pStyle w:val="IndentedQuote"/>
        <w:ind w:left="1440" w:right="0" w:hanging="0"/>
        <w:rPr/>
      </w:pPr>
      <w:r>
        <w:rPr>
          <w:rFonts w:cs="ZawGyiTwo" w:ascii="ZawGyiTwo" w:hAnsi="ZawGyiTwo"/>
        </w:rPr>
        <w:t>(</w:t>
      </w:r>
      <w:r>
        <w:rPr>
          <w:rFonts w:ascii="ZawGyiTwo" w:hAnsi="ZawGyiTwo" w:cs="ZawGyiTwo"/>
        </w:rPr>
        <w:t>ဘုိးေဘးတုိ႔ယုံၾကည္ျခင္း</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Frederick W. Faber,</w:t>
      </w:r>
      <w:r>
        <w:rPr>
          <w:rFonts w:cs="Zawgyi-One;Tahoma" w:ascii="Zawgyi-One;Tahoma" w:hAnsi="Zawgyi-One;Tahoma"/>
        </w:rPr>
        <w:t xml:space="preserve"> </w:t>
      </w:r>
      <w:r>
        <w:rPr>
          <w:rFonts w:ascii="ZawGyiTwo" w:hAnsi="ZawGyiTwo" w:cs="ZawGyiTwo"/>
        </w:rPr>
        <w:t>၁၈၁၄</w:t>
      </w:r>
      <w:r>
        <w:rPr>
          <w:rFonts w:cs="ZawGyiTwo" w:ascii="ZawGyiTwo" w:hAnsi="ZawGyiTwo"/>
        </w:rPr>
        <w:t>-</w:t>
      </w:r>
      <w:r>
        <w:rPr>
          <w:rFonts w:ascii="ZawGyiTwo" w:hAnsi="ZawGyiTwo" w:cs="ZawGyiTwo"/>
        </w:rPr>
        <w:t xml:space="preserve">၁၈၆၃ </w:t>
      </w:r>
      <w:r>
        <w:rPr>
          <w:rFonts w:cs="ZawGyiTwo" w:ascii="ZawGyiTwo" w:hAnsi="ZawGyiTwo"/>
        </w:rPr>
        <w:t xml:space="preserve">) </w:t>
      </w:r>
    </w:p>
    <w:p>
      <w:pPr>
        <w:pStyle w:val="TextBody"/>
        <w:rPr>
          <w:rFonts w:ascii="ZawGyiTwo" w:hAnsi="ZawGyiTwo" w:cs="ZawGyiTwo"/>
          <w:sz w:val="16"/>
          <w:lang w:val="en-US"/>
        </w:rPr>
      </w:pPr>
      <w:r>
        <w:rPr>
          <w:rFonts w:cs="ZawGyiTwo" w:ascii="ZawGyiTwo" w:hAnsi="ZawGyiTwo"/>
          <w:sz w:val="16"/>
          <w:lang w:val="en-US"/>
        </w:rPr>
      </w:r>
    </w:p>
    <w:p>
      <w:pPr>
        <w:pStyle w:val="TextBody"/>
        <w:rPr>
          <w:rFonts w:ascii="ZawGyiTwo" w:hAnsi="ZawGyiTwo" w:cs="ZawGyiTwo"/>
          <w:lang w:val="en-US"/>
        </w:rPr>
      </w:pPr>
      <w:r>
        <w:rPr>
          <w:rFonts w:ascii="ZawGyiTwo" w:hAnsi="ZawGyiTwo" w:cs="ZawGyiTwo"/>
          <w:lang w:val="en-US"/>
        </w:rPr>
        <w:t xml:space="preserve">ေဘးဒဏ္ႀကီးကာလယုံၾကည္သူမ်ားသည္ ခရစ္ေတာ္အတြက္ အေသခံလုိေသာစိတ္အား ေၾကာင္႔ စာတန္ကုိ အႏူိင္ယူၾကလိမ္႔မည္။ </w:t>
      </w:r>
      <w:r>
        <w:rPr>
          <w:rFonts w:ascii="Zawgyi-One;Tahoma" w:hAnsi="Zawgyi-One;Tahoma" w:cs="ZawGyiTwo"/>
          <w:lang w:val="en-US"/>
        </w:rPr>
        <w:t>“</w:t>
      </w:r>
      <w:r>
        <w:rPr>
          <w:rFonts w:ascii="ZawGyiTwo" w:hAnsi="ZawGyiTwo" w:cs="ZawGyiTwo"/>
          <w:lang w:val="en-US"/>
        </w:rPr>
        <w:t>သူတုိ႔သည္ ေသသည္အထိ မိမိအသက္ကုိ ခ်စ္ ျမတ္ႏိူးၾကသည္မဟုတ္။</w:t>
      </w:r>
      <w:r>
        <w:rPr>
          <w:rFonts w:ascii="Zawgyi-One;Tahoma" w:hAnsi="Zawgyi-One;Tahoma" w:cs="ZawGyiTwo"/>
          <w:lang w:val="en-US"/>
        </w:rPr>
        <w:t>”</w:t>
      </w:r>
      <w:r>
        <w:rPr>
          <w:rFonts w:ascii="ZawGyiTwo" w:hAnsi="ZawGyiTwo" w:cs="ZawGyiTwo"/>
          <w:lang w:val="en-US"/>
        </w:rPr>
        <w:t xml:space="preserve"> သူတုိ႔သည္ ခရစ္ေတာ္အတြက္ အေသခံၾကမည္ျဖစ္၍ မိမိတုိ႔အ သက္ကုိ ခ်စ္ၾကသည္လည္း မဟုတ္ပါ။ထုိအေၾကာင္းေၾကာင္႔ စာတန္ကုိ ေအာင္ႏိူင္ၾကျခင္း ျဖစ္ပါသည္။ အားလုံးမတ္တပ္ရပ္ၿပီး သီခ်င္းနံပတ္ ၈ ကုိ သီဆုိၾကပါစုိ႔။ </w:t>
      </w:r>
    </w:p>
    <w:p>
      <w:pPr>
        <w:pStyle w:val="TextBody"/>
        <w:rPr>
          <w:rFonts w:ascii="Zawgyi-One;Tahoma" w:hAnsi="Zawgyi-One;Tahoma" w:cs="Zawgyi-One;Tahoma"/>
          <w:sz w:val="16"/>
          <w:szCs w:val="12"/>
          <w:lang w:val="en-US"/>
        </w:rPr>
      </w:pPr>
      <w:r>
        <w:rPr>
          <w:rFonts w:cs="Zawgyi-One;Tahoma" w:ascii="Zawgyi-One;Tahoma" w:hAnsi="Zawgyi-One;Tahoma"/>
          <w:sz w:val="16"/>
          <w:szCs w:val="12"/>
          <w:lang w:val="en-US"/>
        </w:rPr>
      </w:r>
    </w:p>
    <w:p>
      <w:pPr>
        <w:pStyle w:val="IndentedQuote"/>
        <w:ind w:left="1440" w:right="0" w:hanging="0"/>
        <w:rPr>
          <w:rFonts w:ascii="ZawGyiTwo" w:hAnsi="ZawGyiTwo" w:cs="ZawGyiTwo"/>
        </w:rPr>
      </w:pPr>
      <w:r>
        <w:rPr>
          <w:rFonts w:ascii="ZawGyiTwo" w:hAnsi="ZawGyiTwo" w:cs="ZawGyiTwo"/>
        </w:rPr>
        <w:t>ကၽြႏု္ပ္တုိ႔အဘ၏ယုံၾကည္ျခင္း၊ အသက္ရွင္လ်က္ရွိေ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ပင္လယ္သဲေသာင္ခုံ၊ မီးႏွင္႔ထားမ်ားရွိထားေသာ္လည္း။</w:t>
      </w:r>
    </w:p>
    <w:p>
      <w:pPr>
        <w:pStyle w:val="IndentedQuote"/>
        <w:ind w:left="1440" w:right="0" w:hanging="0"/>
        <w:rPr>
          <w:rFonts w:ascii="ZawGyiTwo" w:hAnsi="ZawGyiTwo" w:cs="ZawGyiTwo"/>
        </w:rPr>
      </w:pPr>
      <w:r>
        <w:rPr>
          <w:rFonts w:ascii="ZawGyiTwo" w:hAnsi="ZawGyiTwo" w:cs="ZawGyiTwo"/>
        </w:rPr>
        <w:t>ကၽြႏု္ပ္တုိ႔စိတ္ႏွလုံးသားခုန္ႏႈန္း ၀မ္းေျမာက္ျခင္းႏွင္႔ျမင္တ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ထုိဘုန္းေရာင္ျခည္စကား ၾကားသိေသာအခါ။</w:t>
      </w:r>
    </w:p>
    <w:p>
      <w:pPr>
        <w:pStyle w:val="IndentedQuote"/>
        <w:ind w:left="1440" w:right="0" w:hanging="0"/>
        <w:rPr>
          <w:rFonts w:ascii="ZawGyiTwo" w:hAnsi="ZawGyiTwo" w:cs="ZawGyiTwo"/>
        </w:rPr>
      </w:pPr>
      <w:r>
        <w:rPr>
          <w:rFonts w:ascii="ZawGyiTwo" w:hAnsi="ZawGyiTwo" w:cs="ZawGyiTwo"/>
        </w:rPr>
        <w:t>ကၽြႏု္ပ္တုိ႔အဘ၏ယုံၾကည္ျခင္း၊ သန္႔ရွင္းေသာ ယုံၾကည္ျခ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ည္႔တုိင္ေအာင္ မွန္ကန္လ်က္ အသက္ရွင္မည္။</w:t>
      </w:r>
    </w:p>
    <w:p>
      <w:pPr>
        <w:pStyle w:val="IndentedQuote"/>
        <w:ind w:left="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တုိ႔ဘုိးေဘးမ်ား၊ ေမွာင္မုိက္ထဲ ခ်ဳပ္ေႏွာင္ခံ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စိတ္ႏွလုံးႏွင္႔ၾသတၱပစိတ္တြင္လြတ္ေျမာက္ခံရေသး။</w:t>
      </w:r>
    </w:p>
    <w:p>
      <w:pPr>
        <w:pStyle w:val="IndentedQuote"/>
        <w:ind w:left="1440" w:right="0" w:hanging="0"/>
        <w:rPr>
          <w:rFonts w:ascii="ZawGyiTwo" w:hAnsi="ZawGyiTwo" w:cs="ZawGyiTwo"/>
        </w:rPr>
      </w:pPr>
      <w:r>
        <w:rPr>
          <w:rFonts w:ascii="ZawGyiTwo" w:hAnsi="ZawGyiTwo" w:cs="ZawGyiTwo"/>
        </w:rPr>
        <w:t>သူတုိ႔သားသမီးတုိ႔ကံၾကမၼာ ဘယ္မွ်ခ်ဳိျမိန္လွ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တို႔သည္ ထုိနည္းအတုိင္း ေသၾကမူလွ်င္။</w:t>
      </w:r>
    </w:p>
    <w:p>
      <w:pPr>
        <w:pStyle w:val="IndentedQuote"/>
        <w:ind w:left="1440" w:right="0" w:hanging="0"/>
        <w:rPr>
          <w:rFonts w:ascii="ZawGyiTwo" w:hAnsi="ZawGyiTwo" w:cs="ZawGyiTwo"/>
        </w:rPr>
      </w:pPr>
      <w:r>
        <w:rPr>
          <w:rFonts w:ascii="ZawGyiTwo" w:hAnsi="ZawGyiTwo" w:cs="ZawGyiTwo"/>
        </w:rPr>
        <w:t>ကၽြႏု္ပ္တုိ႔အဘ၏ယုံၾကည္ျခင္း၊ သန္႔ရွင္းေသာ ယုံၾကည္ျခင္း၊</w:t>
      </w:r>
    </w:p>
    <w:p>
      <w:pPr>
        <w:pStyle w:val="IndentedQuote"/>
        <w:ind w:left="1440" w:right="0" w:hanging="0"/>
        <w:rPr>
          <w:rFonts w:ascii="Zawgyi-One;Tahoma" w:hAnsi="Zawgyi-One;Tahoma" w:cs="Zawgyi-One;Tahoma"/>
        </w:rPr>
      </w:pPr>
      <w:r>
        <w:rPr>
          <w:rFonts w:eastAsia="ZawGyiTwo" w:cs="ZawGyiTwo" w:ascii="ZawGyiTwo" w:hAnsi="ZawGyiTwo"/>
        </w:rPr>
        <w:t xml:space="preserve">    </w:t>
      </w:r>
      <w:r>
        <w:rPr>
          <w:rFonts w:ascii="ZawGyiTwo" w:hAnsi="ZawGyiTwo" w:cs="ZawGyiTwo"/>
        </w:rPr>
        <w:t>ေသသည္႔တုိင္ေအာင္ မွန္ကန္လ်က္ အသက္ရွင္မည္။</w:t>
      </w:r>
    </w:p>
    <w:p>
      <w:pPr>
        <w:pStyle w:val="TextBody"/>
        <w:rPr>
          <w:rFonts w:ascii="Zawgyi-One;Tahoma" w:hAnsi="Zawgyi-One;Tahoma" w:cs="Zawgyi-One;Tahoma"/>
          <w:sz w:val="20"/>
          <w:lang w:val="en-US"/>
        </w:rPr>
      </w:pPr>
      <w:r>
        <w:rPr>
          <w:rFonts w:cs="Zawgyi-One;Tahoma" w:ascii="Zawgyi-One;Tahoma" w:hAnsi="Zawgyi-One;Tahoma"/>
          <w:sz w:val="20"/>
          <w:lang w:val="en-US"/>
        </w:rPr>
      </w:r>
    </w:p>
    <w:p>
      <w:pPr>
        <w:pStyle w:val="IndentedVerse"/>
        <w:rPr/>
      </w:pPr>
      <w:r>
        <w:rPr>
          <w:rFonts w:cs="ZawGyiTwo" w:ascii="Zawgyi-One;Tahoma" w:hAnsi="Zawgyi-One;Tahoma"/>
        </w:rPr>
        <w:t>“</w:t>
      </w:r>
      <w:r>
        <w:rPr>
          <w:rFonts w:ascii="ZawGyiTwo" w:hAnsi="ZawGyiTwo" w:cs="ZawGyiTwo"/>
        </w:rPr>
        <w:t xml:space="preserve">သူတုိ႔သည္ သုိးသငယ္၏အေသြးအားျဖင္႔၄င္း၊ မိမိတုိ႔သက္ေသခံ ခ်က္ႏႈတ္ကပါတ္တရားအားျဖင္႔၄င္း ေအာင္ျမင္၍၊ အေသခံသည္ တုိင္ေအာင္ ကုိယ္အသက္ကုိ မႏွေျမာၾက။ </w:t>
      </w:r>
      <w:r>
        <w:rPr>
          <w:rFonts w:ascii="Zawgyi-One;Tahoma" w:hAnsi="Zawgyi-One;Tahoma" w:cs="ZawGyiTwo"/>
        </w:rPr>
        <w:t>”</w:t>
      </w:r>
      <w:r>
        <w:rPr>
          <w:rFonts w:ascii="Zawgyi-One;Tahoma" w:hAnsi="Zawgyi-One;Tahoma" w:eastAsia="Zawgyi-One;Tahoma" w:cs="Zawgyi-One;Tahoma"/>
        </w:rPr>
        <w:t xml:space="preserve"> </w:t>
      </w:r>
      <w:r>
        <w:rPr>
          <w:rFonts w:cs="ZawGyiTwo" w:ascii="Zawgyi-One;Tahoma" w:hAnsi="Zawgyi-One;Tahoma"/>
        </w:rPr>
        <w:t>(</w:t>
      </w:r>
      <w:r>
        <w:rPr>
          <w:rFonts w:cs="ZawGyiTwo" w:ascii="ZawGyiTwo" w:hAnsi="ZawGyiTwo"/>
        </w:rPr>
        <w:t xml:space="preserve">( </w:t>
      </w:r>
      <w:r>
        <w:rPr>
          <w:rFonts w:ascii="ZawGyiTwo" w:hAnsi="ZawGyiTwo" w:cs="ZawGyiTwo"/>
        </w:rPr>
        <w:t xml:space="preserve">ဗ်ာဒိတ္ ၁၂း ၁၁ </w:t>
      </w:r>
      <w:r>
        <w:rPr>
          <w:rFonts w:cs="ZawGyiTwo" w:ascii="ZawGyiTwo" w:hAnsi="ZawGyiTwo"/>
        </w:rPr>
        <w:t xml:space="preserve">) </w:t>
      </w:r>
      <w:r>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rFonts w:ascii="ZawGyiTwo" w:hAnsi="ZawGyiTwo" w:cs="ZawGyiTwo"/>
          <w:lang w:val="en-US"/>
        </w:rPr>
      </w:pPr>
      <w:r>
        <w:rPr>
          <w:rFonts w:ascii="ZawGyiTwo" w:hAnsi="ZawGyiTwo" w:cs="ZawGyiTwo"/>
          <w:lang w:val="en-US"/>
        </w:rPr>
        <w:t xml:space="preserve">စာတန္အား အႏိူင္ယူေသာလူတုိ႔သည္ ယခုတြင္ သူတုိ႔အသက္တာ၌ ထုိစကားမ်ား ျဖင္႔ အသက္ရွင္ေသာသူမ်ားျဖစ္ၾကပါသည္။ ကၽြႏု္ပ္တုိ႔သည္ ဘုရားသခင္က ကၽြႏု္ပ္တုိ႔အသင္း ေတာ္တြင္ ႏူိးထမႈေစလႊတ္ရန္ ၄၂ ႏွစ္ၾကာ ဆုေတာင္းခဲ႔ၾကပါသည္။ သုိ႔ေသာ ႏိူးထမႈ မျဖစ္စ ဖူးပါ။ အေၾကာင္းတရားသည္ ကၽြႏု္ပ္အသက္တာတြင္ ရွင္းလင္းလွပါသည္။ လူတုိ႔သည္ ခဏ လာၿပီး အျပစ္ထဲသုိ႔ ျပန္၍ ခုန္ဆင္းသြားၾကပါသည္။ ထုိသုိ႔ မေျပာင္းလဲေသာသူမ်ားက ႏူိးထမႈ ကုိ အဘယ္သုိ႔ ျမည္းစမ္းႏိူူင္ၾကမည္နည္း။ မျဖစ္ႏိူင္ေသာအရာပင္ျဖစ္ပါသည္။ သူတုိ႔သည္ တစ္ႏွစ္ၿပီးတစ္ႏွစ္ အျပစ္ႏြံထဲတြင္သာ နစ္ေနၾကပါသည္။ တကိုယ္ေကာင္းဆန္ေသာ အသက္ တာတြင္သာလွ်င္ အသက္ရွင္ေနၾကပါသည္။ ေနာက္ဆုံးတြင္ သူတုိ႔သည္ ထြက္ခြါသြားၾက သည္။ ေနာက္ဆုံးတြင္ အခ်ဳိ႕ေသာကေလးမ်ားမွာ အမွန္တကယ္ ေျပာင္းလဲလာခဲ႔ၾကပါသည္။ ထုိ႔ေနာက္ လူအနည္းစုသည္လာ၍ အမွန္တကယ္ ေျပာင္းလဲလာခဲ႔ၾကပါသည္။ ေနာက္ဆုံး တြင္ မေျပာင္းလဲဘဲ အသင္းေတာ္ ေလးငါးခုေလာက္ ရွိလ်က္ေနေသးသည္။ </w:t>
      </w:r>
      <w:r>
        <w:rPr>
          <w:rFonts w:ascii="ZawGyiTwo" w:hAnsi="ZawGyiTwo" w:cs="ZawGyiTwo"/>
          <w:u w:val="single"/>
          <w:lang w:val="en-US"/>
        </w:rPr>
        <w:t xml:space="preserve">ထုိ႔ေနာက္ </w:t>
      </w:r>
      <w:r>
        <w:rPr>
          <w:rFonts w:ascii="ZawGyiTwo" w:hAnsi="ZawGyiTwo" w:cs="ZawGyiTwo"/>
          <w:lang w:val="en-US"/>
        </w:rPr>
        <w:t xml:space="preserve">ဘုရားသခင္သည္ ေနာက္ဆုံးတြင္ ကၽြနု္ပ္တုိ႔၏ဆုေတာင္းသံမ်ားကုိ နားေညာင္းေပးသနား ေတာ္မူသည္။ ဆုိးသြင္းေသာသူမ်ား ၿပီးဆုံးေသာအခါ ဘုရားသခင္သည္ ကၽြႏု္ပ္တုိ႔ထံသုိ႔ ႏူိးထ မႈ အစစ္အမွန္ကုိ ေစလႊတ္ခဲ႔ပါသည္။ </w:t>
      </w:r>
    </w:p>
    <w:p>
      <w:pPr>
        <w:pStyle w:val="BodyTextIndent2"/>
        <w:rPr>
          <w:rFonts w:ascii="ZawGyiTwo" w:hAnsi="ZawGyiTwo" w:cs="ZawGyiTwo"/>
          <w:lang w:val="en-US"/>
        </w:rPr>
      </w:pPr>
      <w:r>
        <w:rPr>
          <w:rFonts w:ascii="ZawGyiTwo" w:hAnsi="ZawGyiTwo" w:cs="ZawGyiTwo"/>
          <w:lang w:val="en-US"/>
        </w:rPr>
        <w:t xml:space="preserve">မိန္းကေလးတစ္ေယာက္သည္ အမွန္တကယ္ ဆုေတာင္းေနပါသည္။ ႏူိးထမႈအတြက္ အတြက္ အမွန္တကယ္ စိတ္ႏွလုံးတြင္ ယုိးစီးလ်က္ရွိပါသည္။ ထုိ႔ေနာက္ မိန္းမႀကီးတစ္ ေယာက္သည္ က်ဳိးပဲ႔ေၾကမြလ်က္ ႏူိးထမႈအတြက္ မ်က္ရည္မ်က္ခြက္ျဖင္႔ ဆုေတာင္းလ်က္ေန သည္။ ထုိအခ်ိန္တြင္ လူသုံးေရာက္သည္ ကၽြႏု္ပ္တို႔ထံလာၿပီး ႏူိးထမႈအတြက္ ဆုေတာင္းရာ အိမ္တြင္ ဆုေတာင္းပဌနာျပဳၾကပါသည္။ ေနာက္ဆုံးတြင္ ေလာကီဆန္လ်က္ ေပ်ာက္ဆုံး ေသာလူတုိ႔သည္ အားလုံးကုန္ဆုံးေသာအခါ ကၽြနု္ပ္တုိ႔၏ဆုေတာင္းသံမ်ားကုိ နားေညာင္း လ်က္ရွိပါသည္။ ရက္သတၱပတ္အနည္းငယ္တြင္ လူ ၂၄ ဦးသည္ ေမွ်ာ္လင္႔ခ်က္အျပည္႔ျဖင္႔ ေျပာင္းလဲလာခဲ႔ၾကပါသည္။ သူတုိ႔သည္ အျပစ္ကုိ ေလးေလးနက္နက္ေတြ႕ျမင္လာခဲ႔ၾကပါ သည္။ သူတုိ႔သည္ ေယရႈထံသုိ႔လာၾကသည္ျဖစ္၍ ငိုေၾကြးျမည္တမ္းခဲ႔ၾကသည္။ ႏွစ္ဦးမွာ အသက္ ၈၀ ေက်ာ္အရြယ္ျဖစ္ၾကသည္။ ၄င္းမွာ ကၽြနု္ပ္တုိ႔အခ်ိန္ကာလတြင္ ပုံမွန္မဟုတ္ေသာ အခ်ိန္ပင္ျဖစ္ပါသည္။ ဆယ္႔သုံးဦးမွာ ေကာလိပ္ေက်ာင္းသားအရြယ္မ်ားျဖစ္ၾကသည္။ တစ္ဦး မွာ ေတာင္းပုိင္းႏွစ္ျခင္းအသင္းသားပင္ျဖစ္ပါသည္။ သူသည္ အမွန္တကယ္ ေျပာင္းလဲေသာ သူျဖစ္ေၾကာင္း ကၽြႏု္ပ္ႏွင္႔အျငင္းအခုံ ျပဳေလ႔ရွိေသာသူပင္ျဖစ္ပါသည္။ သူသည္ ယခုႏွစ္ ႏူိးထ မႈတြင္ အမွန္တကယ္ ေျပာင္းလဲလာခဲ႔ပါသည္။ တုိေတာင္းသည္႔အခ်ိန္ကာလတြင္ ထုိကဲ႔သုိ႔ လူ ၂၄ ဦးေျပာင္းလဲသည္မွာ ေတြ႕ရခဲျမင္ရခဲလွသည္။ ကၽြႏု္ပ္တုိ႔အားလုံးသည္ ဤအစည္းအ ေ၀းတြင္ ဘုရားသခင္၏မ်က္ေမွာက္ေတာ္ကုိ ခံစားခဲ႔ၾကရပါသည္။ ရက္သတၱပတ္အနည္းငယ္ အတြင္း သူတုိ႔ထဲက ထက္၀က္ခန္႔ကုိ ႏွစ္ျခင္းေပးရမည္။ </w:t>
      </w:r>
    </w:p>
    <w:p>
      <w:pPr>
        <w:pStyle w:val="BodyTextIndent2"/>
        <w:rPr>
          <w:rFonts w:ascii="ZawGyiTwo" w:hAnsi="ZawGyiTwo" w:cs="ZawGyiTwo"/>
        </w:rPr>
      </w:pPr>
      <w:r>
        <w:rPr>
          <w:rFonts w:ascii="ZawGyiTwo" w:hAnsi="ZawGyiTwo" w:cs="ZawGyiTwo"/>
          <w:lang w:val="en-US"/>
        </w:rPr>
        <w:t xml:space="preserve">ဤအခ်ိန္ကာလမွာ ေပ်ာ္စရာေကာင္းေသာအခ်ိန္၊ သန္႔ရွင္းေသာ၀ိညာဥ္ေတာ္ကုိ ေစ လႊတ္ျခင္းေၾကာင္႔ ဘုရားသခင္အား ေက်းဇူးေတာ္ခ်ီးမြမ္းစရာအခ်ိန္၊ ကားတုိင္တြင္ သြန္း ေလာင္းေသာအေသြးေတာ္အားျဖင္႔ အျပစ္ကုိေစေၾကာလ်က္ လူတုိ႔အား ခရစ္ေတာ္ကုိ ေခၚ သြင္းထားျခင္းေၾကာင္႔ ေက်းဇူးေတာ္ခ်ီးမြမ္းရသည္႔ အခ်ိန္ကာလပင္ျဖစ္ပါသည္။ ဘုရားသခင္ က သင္႔အသက္တာတြင္ လုပ္ေဆာင္ခဲ႔ေသာ အရာအတြက္ ေနာက္လာမည္႔စေန႔ညတြင္ သက္ေသခံရ အဆင္သင္႔ျဖစ္ၾကပါစုိ႔။ </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lang w:val="en-US"/>
        </w:rPr>
        <w:t xml:space="preserve">ဤႏွစ္မကုန္မွီ ေမွ်ာ္လင္႔ခ်က္ႏွင္႔ျပည္႔စုံေသာ အနည္းငယ္ရွိလိမ္႔မည္။ ကၽြႏု္ပ္တုိ႔သည္ အျခားညတစ္ညကုိ ပုိင္ဆုိင္ထားသည္။ ကၽြနု္ပ္တုိ႔သည္ ဤ ၂၀၁၆ ခုႏွစ္ကုိ ဘုရားသခင္က ႏိူးထမႈေစလႊတ္ေသာႏွစ္အျဖစ္ စိတ္ထဲတြင္ အၿမဲရွိေနမည္မွာ အမွန္ပင္ျဖစ္ပါသည္။ </w:t>
      </w:r>
    </w:p>
    <w:p>
      <w:pPr>
        <w:pStyle w:val="BodyTextIndent2"/>
        <w:rPr>
          <w:rFonts w:ascii="ZawGyiTwo" w:hAnsi="ZawGyiTwo" w:cs="ZawGyiTwo"/>
          <w:lang w:val="en-US"/>
        </w:rPr>
      </w:pPr>
      <w:r>
        <w:rPr>
          <w:rFonts w:ascii="ZawGyiTwo" w:hAnsi="ZawGyiTwo" w:cs="ZawGyiTwo"/>
          <w:lang w:val="en-US"/>
        </w:rPr>
        <w:t xml:space="preserve">အသင္းေတာ္သည္ အၿမဲတမ္းႏိူးထမႈကုိရရွိသည္႔အေျခအေနတြင္ရွိေနမည္ဟု မေတြ႕ ရပါ။ ဘုရားသခင္ေရွ႕ေတာ္၌ လေပါင္းမ်ားစြာ၊ သုိ႔မဟုတ္ ႏွစ္ေပါင္းမ်ားစြာ ေနာက္တဖန္ မေတြ႕ျမင္ရသည္လည္း ျဖစ္ႏိူင္ပါသည္။ ကၽြနု္ပ္တုိ႔သည္ ဘုရားသခင္အား သန္႔ရွင္းေသာ၀ိ ညာဥ္ေတာ္ေစလႊတ္ေပးျခင္းအတြက္ အၿမဲေက်းဇူးခ်ီးမြမ္းရမည္ျဖစ္သည္။ ကၽြႏု္ပ္တုိ႔သည္ ႏိူးထမႈဆက္လက္ျဖစ္ပြါးသည္႔အေျခအေနတြင္ ႀကိဳးစားအသက္ရွင္ရဖုိ႔ မဟုတ္ပါ။ သုိ႔မဟုတ္ လွ်င္ စိတ္ပ်က္၀မ္းနည္းလာလိမ္႔မည္။ အသင္းေတာ္တစ္ခုသည္ အၿမဲတမ္းႏိူးထမႈျဖစ္ေပၚ သည္႔ အေျခအေနတြင္ ရပ္တည္ႏူိင္မည္မဟုတ္ပါ။ ကၽြနု္ပ္တုိ႔သည္ စတီလီယြတ္တြင္ ႏိူးထမႈရွိ ေနမည္။ ကၽြႏု္ပ္တုိ႔အား ေလာင္ကၽြမ္းေစမည္။ ထုိ႔ေၾကာင္႔ ကၽြႏု္ပ္တုိ႔သည္ ေခတၱရပ္ဆုိင္းၿပီး ေျပာင္းလဲလာသူ ၂၄ ဦးအတြက္ ေက်းဇူးေတာ္ခ်ီးမြမ္းၾကပါစုိ႔။ အခ်ိန္တုိင္း ေျပာင္းလဲလာသူ မ်ားစြာ ရွိလာေပမည္။ အနာဂတ္အခ်ိန္ကာလတြင္ သာ၍ႀကီးျမတ္ေသာ အျခားႏိူးထမႈတစ္ခုရွိ လာဦးမည္ဟု ေမွ်ာ္လင္႔ယုံၾကည္ရသည္။ သုိ႔ေသာ္ က်န္ရွိေနသည္႔ အခ်ိန္ကာလမ်ားတြင္ ဘု ရားသခင္၏တန္ခုိးေတာ္ႏွင္႔ခရစ္ေတာ္၏အေသြးေတာ္၌ ၀မ္းေျမာက္ၾကပါစုိ႔။ ဤေျပာင္းလဲလာ သူအသစ္မ်ားအတြက္ ဆုေတာင္းၾကပါစုိ႔။ သူတုိ႔သည္ ေဘးဒဏ္ႀကီးကာလအတြင္းက ယုံ ၾကည္သူမ်ားကဲ႔သုိ႔ပင္ သုိးသငယ္၏အေသြးေတာ္ႏွင္႔ ၄င္းတုိ႔၏သက္ေသခံခ်က္ႏွင္႔ ေသသည္ အထိ သူတုိ႔အသက္ကုိ မႏွေမွ်ာျခင္းျဖင္႔ </w:t>
      </w:r>
      <w:r>
        <w:rPr>
          <w:rFonts w:cs="ZawGyiTwo" w:ascii="ZawGyiTwo" w:hAnsi="ZawGyiTwo"/>
          <w:lang w:val="en-US"/>
        </w:rPr>
        <w:t>(</w:t>
      </w:r>
      <w:r>
        <w:rPr>
          <w:rFonts w:ascii="ZawGyiTwo" w:hAnsi="ZawGyiTwo" w:cs="ZawGyiTwo"/>
          <w:lang w:val="en-US"/>
        </w:rPr>
        <w:t>စာတန္</w:t>
      </w:r>
      <w:r>
        <w:rPr>
          <w:rFonts w:cs="ZawGyiTwo" w:ascii="ZawGyiTwo" w:hAnsi="ZawGyiTwo"/>
          <w:lang w:val="en-US"/>
        </w:rPr>
        <w:t xml:space="preserve">) </w:t>
      </w:r>
      <w:r>
        <w:rPr>
          <w:rFonts w:ascii="ZawGyiTwo" w:hAnsi="ZawGyiTwo" w:cs="ZawGyiTwo"/>
          <w:lang w:val="en-US"/>
        </w:rPr>
        <w:t xml:space="preserve">ကုိ ေအာင္ႏူိင္ၾကလိမ္႔မည္။ </w:t>
      </w:r>
      <w:r>
        <w:rPr>
          <w:rFonts w:cs="ZawGyiTwo" w:ascii="ZawGyiTwo" w:hAnsi="ZawGyiTwo"/>
          <w:lang w:val="en-US"/>
        </w:rPr>
        <w:t>(</w:t>
      </w:r>
      <w:r>
        <w:rPr>
          <w:rFonts w:ascii="ZawGyiTwo" w:hAnsi="ZawGyiTwo" w:cs="ZawGyiTwo"/>
          <w:lang w:val="en-US"/>
        </w:rPr>
        <w:t xml:space="preserve">ဗ်ာဒိတ္ ၁၂း ၁၁ </w:t>
      </w:r>
      <w:r>
        <w:rPr>
          <w:rFonts w:cs="ZawGyiTwo" w:ascii="ZawGyiTwo" w:hAnsi="ZawGyiTwo"/>
          <w:lang w:val="en-US"/>
        </w:rPr>
        <w:t xml:space="preserve">) </w:t>
      </w:r>
      <w:r>
        <w:rPr>
          <w:rFonts w:ascii="ZawGyiTwo" w:hAnsi="ZawGyiTwo" w:cs="ZawGyiTwo"/>
          <w:lang w:val="en-US"/>
        </w:rPr>
        <w:t xml:space="preserve">ဘုရားသခင္ေစလႊတ္ေသာ ဤႏိူးထမႈ၏ေသာ႔ခ်က္ဓမၼေတးသီခ်င္းကုိ အားလုံးမတ္တပ္ ရပ္ၿပီး သီဆုိၾကပါစုိ႔။ ၄င္းသည္ သီခ်င္းစာရြက္တြင္ နံပါတ္ ၉ ျဖစ္ပါသည္။ </w:t>
      </w:r>
    </w:p>
    <w:p>
      <w:pPr>
        <w:pStyle w:val="BodyTextIndent2"/>
        <w:rPr>
          <w:rFonts w:ascii="ZawGyiTwo" w:hAnsi="ZawGyiTwo" w:cs="ZawGyiTwo"/>
          <w:lang w:val="en-US"/>
        </w:rPr>
      </w:pPr>
      <w:r>
        <w:rPr>
          <w:rFonts w:cs="ZawGyiTwo" w:ascii="ZawGyiTwo" w:hAnsi="ZawGyiTwo"/>
          <w:lang w:val="en-US"/>
        </w:rPr>
      </w:r>
    </w:p>
    <w:p>
      <w:pPr>
        <w:pStyle w:val="Normal"/>
        <w:ind w:left="1440" w:hanging="0"/>
        <w:jc w:val="both"/>
        <w:rPr>
          <w:rFonts w:ascii="ZawGyiTwo" w:hAnsi="ZawGyiTwo" w:cs="ZawGyiTwo"/>
        </w:rPr>
      </w:pPr>
      <w:r>
        <w:rPr>
          <w:rFonts w:ascii="ZawGyiTwo" w:hAnsi="ZawGyiTwo" w:cs="ZawGyiTwo"/>
        </w:rPr>
        <w:t>ရူပါရုံႏွင္႔ျပည္႔ေစပါ၊ ကယ္တင္ရွင္၊ ဆုေတာင္းပါ၏၊</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ယရႈကုိသာ ယေန႔ ျမင္ေတြ႕ပါရေစ။</w:t>
      </w:r>
    </w:p>
    <w:p>
      <w:pPr>
        <w:pStyle w:val="Normal"/>
        <w:ind w:left="1440" w:hanging="0"/>
        <w:jc w:val="both"/>
        <w:rPr>
          <w:rFonts w:ascii="ZawGyiTwo" w:hAnsi="ZawGyiTwo" w:cs="ZawGyiTwo"/>
        </w:rPr>
      </w:pPr>
      <w:r>
        <w:rPr>
          <w:rFonts w:ascii="ZawGyiTwo" w:hAnsi="ZawGyiTwo" w:cs="ZawGyiTwo"/>
        </w:rPr>
        <w:t>ခ်ဳိင္႔၀ွမ္းထဲသုိ႔ ေလွ်ာက္သြားရေသာ္လည္း၊</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သည္ ကၽြနု္ပ္အား ေစာင္႔ထိန္းေတာ္မူ။</w:t>
      </w:r>
    </w:p>
    <w:p>
      <w:pPr>
        <w:pStyle w:val="Normal"/>
        <w:ind w:left="1440" w:hanging="0"/>
        <w:jc w:val="both"/>
        <w:rPr>
          <w:rFonts w:ascii="ZawGyiTwo" w:hAnsi="ZawGyiTwo" w:cs="ZawGyiTwo"/>
        </w:rPr>
      </w:pPr>
      <w:r>
        <w:rPr>
          <w:rFonts w:ascii="ZawGyiTwo" w:hAnsi="ZawGyiTwo" w:cs="ZawGyiTwo"/>
        </w:rPr>
        <w:t>ရူပါရုံျဖင္႔ ျပည္႔ေစပါ၊ ကယ္တင္ရွင္ ဘုရား၊</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ဘုန္းေရာင္ျခည္ထြန္းေတာက္သည္အထိ။</w:t>
      </w:r>
    </w:p>
    <w:p>
      <w:pPr>
        <w:pStyle w:val="Normal"/>
        <w:ind w:left="1440" w:hanging="0"/>
        <w:jc w:val="both"/>
        <w:rPr>
          <w:rFonts w:ascii="ZawGyiTwo" w:hAnsi="ZawGyiTwo" w:cs="ZawGyiTwo"/>
        </w:rPr>
      </w:pPr>
      <w:r>
        <w:rPr>
          <w:rFonts w:ascii="ZawGyiTwo" w:hAnsi="ZawGyiTwo" w:cs="ZawGyiTwo"/>
        </w:rPr>
        <w:t xml:space="preserve">ကၽြႏု္ပ္ျမင္ေတြ႕ႏိူင္ေစရန္၊ ရူပါရုံမ်ား ျမင္ေတြ႕ေစပါ၊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 xml:space="preserve">သန္႔ရွင္းပုံရိပ္ ကၽြႏု္ပ္အား သက္ေရာက္ေစပါ။ </w:t>
      </w:r>
    </w:p>
    <w:p>
      <w:pPr>
        <w:pStyle w:val="Normal"/>
        <w:ind w:left="1440" w:hanging="0"/>
        <w:jc w:val="both"/>
        <w:rPr>
          <w:rFonts w:ascii="ZawGyiTwo" w:hAnsi="ZawGyiTwo" w:cs="ZawGyiTwo"/>
        </w:rPr>
      </w:pPr>
      <w:r>
        <w:rPr>
          <w:rFonts w:cs="ZawGyiTwo" w:ascii="ZawGyiTwo" w:hAnsi="ZawGyiTwo"/>
        </w:rPr>
      </w:r>
    </w:p>
    <w:p>
      <w:pPr>
        <w:pStyle w:val="Normal"/>
        <w:ind w:left="1440" w:hanging="0"/>
        <w:jc w:val="both"/>
        <w:rPr>
          <w:rFonts w:ascii="ZawGyiTwo" w:hAnsi="ZawGyiTwo" w:cs="ZawGyiTwo"/>
        </w:rPr>
      </w:pPr>
      <w:r>
        <w:rPr>
          <w:rFonts w:ascii="ZawGyiTwo" w:hAnsi="ZawGyiTwo" w:cs="ZawGyiTwo"/>
        </w:rPr>
        <w:t xml:space="preserve">လုိအပ္မႈတုိင္းတြင္ ကၽြႏု္ပ္ရူပါရုံကုိ ျဖည္႔ေပး၊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ဘုန္းေတာ္ထြန္းေတာက္၊ ကၽြႏု္ပ္၀ိညာဥ္ႏိူးထ။</w:t>
      </w:r>
    </w:p>
    <w:p>
      <w:pPr>
        <w:pStyle w:val="Normal"/>
        <w:ind w:left="1440" w:hanging="0"/>
        <w:jc w:val="both"/>
        <w:rPr>
          <w:rFonts w:ascii="ZawGyiTwo" w:hAnsi="ZawGyiTwo" w:cs="ZawGyiTwo"/>
        </w:rPr>
      </w:pPr>
      <w:r>
        <w:rPr>
          <w:rFonts w:ascii="ZawGyiTwo" w:hAnsi="ZawGyiTwo" w:cs="ZawGyiTwo"/>
        </w:rPr>
        <w:t>ကုိယ္ေတာ႔္စုံလင္ျခင္းျဖင္႔၊ ေမတၱာအလင္းျဖင္႔၊</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 xml:space="preserve">ကၽြနု္ပ္လမ္းအား အလင္းျဖင္႔ စီးဆင္းေစမူပါ။ </w:t>
      </w:r>
    </w:p>
    <w:p>
      <w:pPr>
        <w:pStyle w:val="Normal"/>
        <w:ind w:left="1440" w:hanging="0"/>
        <w:jc w:val="both"/>
        <w:rPr>
          <w:rFonts w:ascii="ZawGyiTwo" w:hAnsi="ZawGyiTwo" w:cs="ZawGyiTwo"/>
        </w:rPr>
      </w:pPr>
      <w:r>
        <w:rPr>
          <w:rFonts w:ascii="ZawGyiTwo" w:hAnsi="ZawGyiTwo" w:cs="ZawGyiTwo"/>
        </w:rPr>
        <w:t>ရူပါရုံျဖင္႔ ျပည္႔ေစပါ၊ ကယ္တင္ရွင္ ဘုရား၊</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ဘုန္းေရာင္ျခည္ထြန္းေတာက္သည္အထိ။</w:t>
      </w:r>
    </w:p>
    <w:p>
      <w:pPr>
        <w:pStyle w:val="Normal"/>
        <w:ind w:left="1440" w:hanging="0"/>
        <w:jc w:val="both"/>
        <w:rPr>
          <w:rFonts w:ascii="ZawGyiTwo" w:hAnsi="ZawGyiTwo" w:cs="ZawGyiTwo"/>
        </w:rPr>
      </w:pPr>
      <w:r>
        <w:rPr>
          <w:rFonts w:ascii="ZawGyiTwo" w:hAnsi="ZawGyiTwo" w:cs="ZawGyiTwo"/>
        </w:rPr>
        <w:t xml:space="preserve">ကၽြႏု္ပ္ျမင္ေတြ႕ႏိူင္ေစရန္၊ ရူပါရုံမ်ား ျမင္ေတြ႕ေစပါ၊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 xml:space="preserve">သန္႔ရွင္းပုံရိပ္ ကၽြႏု္ပ္အား သက္ေရာက္ေစပါ။ </w:t>
      </w:r>
    </w:p>
    <w:p>
      <w:pPr>
        <w:pStyle w:val="Normal"/>
        <w:ind w:left="1440" w:hanging="0"/>
        <w:jc w:val="both"/>
        <w:rPr>
          <w:rFonts w:ascii="ZawGyiTwo" w:hAnsi="ZawGyiTwo" w:cs="ZawGyiTwo"/>
        </w:rPr>
      </w:pPr>
      <w:r>
        <w:rPr>
          <w:rFonts w:cs="ZawGyiTwo" w:ascii="ZawGyiTwo" w:hAnsi="ZawGyiTwo"/>
        </w:rPr>
      </w:r>
    </w:p>
    <w:p>
      <w:pPr>
        <w:pStyle w:val="Normal"/>
        <w:ind w:left="1440" w:hanging="0"/>
        <w:jc w:val="both"/>
        <w:rPr>
          <w:rFonts w:ascii="ZawGyiTwo" w:hAnsi="ZawGyiTwo" w:cs="ZawGyiTwo"/>
        </w:rPr>
      </w:pPr>
      <w:r>
        <w:rPr>
          <w:rFonts w:ascii="ZawGyiTwo" w:hAnsi="ZawGyiTwo" w:cs="ZawGyiTwo"/>
        </w:rPr>
        <w:t xml:space="preserve">အျပစ္ထင္ရွားေစရန္၊ ကၽြႏု္ပ္ရူပါရုံမ်ားကုိ ျဖည္႔ေပး၊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အလင္းပုံရိပ္ အသက္တာထဲထြန္းလင္းေစပါ။</w:t>
      </w:r>
    </w:p>
    <w:p>
      <w:pPr>
        <w:pStyle w:val="Normal"/>
        <w:ind w:left="1440" w:hanging="0"/>
        <w:jc w:val="both"/>
        <w:rPr>
          <w:rFonts w:ascii="ZawGyiTwo" w:hAnsi="ZawGyiTwo" w:cs="ZawGyiTwo"/>
        </w:rPr>
      </w:pPr>
      <w:r>
        <w:rPr>
          <w:rFonts w:ascii="ZawGyiTwo" w:hAnsi="ZawGyiTwo" w:cs="ZawGyiTwo"/>
        </w:rPr>
        <w:t>ကုိယ္ေတာ္႔မ်က္ႏွာေတာ္ အစဥ္ဖူးေတြ႕႔ပါရေစ၊</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အဆုံးမဲ႔ေက်းဇူးေတာ္တရားထဲ ေအာင္ပြဲခံပါရေစ။</w:t>
      </w:r>
    </w:p>
    <w:p>
      <w:pPr>
        <w:pStyle w:val="Normal"/>
        <w:ind w:left="1440" w:hanging="0"/>
        <w:jc w:val="both"/>
        <w:rPr>
          <w:rFonts w:ascii="ZawGyiTwo" w:hAnsi="ZawGyiTwo" w:cs="ZawGyiTwo"/>
        </w:rPr>
      </w:pPr>
      <w:r>
        <w:rPr>
          <w:rFonts w:ascii="ZawGyiTwo" w:hAnsi="ZawGyiTwo" w:cs="ZawGyiTwo"/>
        </w:rPr>
        <w:t>ရူပါရုံျဖင္႔ ျပည္႔ေစပါ၊ ကယ္တင္ရွင္ ဘုရား၊</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ဘုန္းေရာင္ျခည္ထြန္းေတာက္သည္အထိ။</w:t>
      </w:r>
    </w:p>
    <w:p>
      <w:pPr>
        <w:pStyle w:val="Normal"/>
        <w:ind w:left="1440" w:hanging="0"/>
        <w:jc w:val="both"/>
        <w:rPr>
          <w:rFonts w:ascii="ZawGyiTwo" w:hAnsi="ZawGyiTwo" w:cs="ZawGyiTwo"/>
        </w:rPr>
      </w:pPr>
      <w:r>
        <w:rPr>
          <w:rFonts w:ascii="ZawGyiTwo" w:hAnsi="ZawGyiTwo" w:cs="ZawGyiTwo"/>
        </w:rPr>
        <w:t xml:space="preserve">ကၽြႏု္ပ္ျမင္ေတြ႕ႏိူင္ေစရန္၊ ရူပါရုံမ်ား ျမင္ေတြ႕ေစပါ၊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 xml:space="preserve">သန္႔ရွင္းပုံရိပ္ ကၽြႏု္ပ္အား သက္ေရာက္ေစပါ။ </w:t>
      </w:r>
    </w:p>
    <w:p>
      <w:pPr>
        <w:pStyle w:val="Normal"/>
        <w:ind w:left="1440" w:hanging="0"/>
        <w:jc w:val="both"/>
        <w:rPr/>
      </w:pPr>
      <w:r>
        <w:rPr>
          <w:rFonts w:cs="ZawGyiTwo" w:ascii="ZawGyiTwo" w:hAnsi="ZawGyiTwo"/>
        </w:rPr>
        <w:t>(</w:t>
      </w:r>
      <w:r>
        <w:rPr>
          <w:rFonts w:cs="ZawGyiTwo" w:ascii="Zawgyi-One;Tahoma" w:hAnsi="Zawgyi-One;Tahoma"/>
        </w:rPr>
        <w:t>“</w:t>
      </w:r>
      <w:r>
        <w:rPr>
          <w:rFonts w:ascii="ZawGyiTwo" w:hAnsi="ZawGyiTwo" w:cs="ZawGyiTwo"/>
        </w:rPr>
        <w:t>ကၽြနု္ပ္ရူပါရုံကုိ ျပည္႔ေစပါ</w:t>
      </w:r>
      <w:r>
        <w:rPr>
          <w:rFonts w:ascii="Zawgyi-One;Tahoma" w:hAnsi="Zawgyi-One;Tahoma" w:cs="ZawGyiTwo"/>
        </w:rPr>
        <w:t>”</w:t>
      </w:r>
      <w:r>
        <w:rPr>
          <w:rFonts w:ascii="Zawgyi-One;Tahoma" w:hAnsi="Zawgyi-One;Tahoma" w:cs="Zawgyi-One;Tahoma"/>
        </w:rPr>
        <w:t xml:space="preserve"> </w:t>
      </w:r>
      <w:r>
        <w:rPr/>
        <w:t>Avis Burgeson Christiansen,</w:t>
      </w:r>
      <w:r>
        <w:rPr>
          <w:rFonts w:cs="Zawgyi-One;Tahoma" w:ascii="Zawgyi-One;Tahoma" w:hAnsi="Zawgyi-One;Tahoma"/>
        </w:rPr>
        <w:t xml:space="preserve"> </w:t>
      </w:r>
      <w:r>
        <w:rPr>
          <w:rFonts w:ascii="ZawGyiTwo" w:hAnsi="ZawGyiTwo" w:cs="ZawGyiTwo"/>
        </w:rPr>
        <w:t>၁၈၉၅</w:t>
      </w:r>
      <w:r>
        <w:rPr>
          <w:rFonts w:cs="ZawGyiTwo" w:ascii="ZawGyiTwo" w:hAnsi="ZawGyiTwo"/>
        </w:rPr>
        <w:t>-</w:t>
      </w:r>
      <w:r>
        <w:rPr>
          <w:rFonts w:ascii="ZawGyiTwo" w:hAnsi="ZawGyiTwo" w:cs="ZawGyiTwo"/>
        </w:rPr>
        <w:t>၁၉၈၅</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lang w:val="en-US"/>
        </w:rPr>
      </w:pPr>
      <w:r>
        <w:rPr>
          <w:rFonts w:ascii="ZawGyiTwo" w:hAnsi="ZawGyiTwo" w:cs="ZawGyiTwo"/>
          <w:lang w:val="en-US"/>
        </w:rPr>
        <w:t xml:space="preserve">သင္သည္ ကယ္တင္ျခင္းရရွိထားျခင္းမရွိေသးလွ်င္ အျပစ္အတြက္ ေနာင္တရရန္ ေတာင္းဆုိလုိပါ၏။ ထုိ႔ေနာက္ ခရစ္ေတာ္ထံသုိ႔ျပန္လွည္႔လာၿပီး ယုံၾကည္ကုိးစားပါ။ လက္၀ါး ကပ္တုိင္တြင္သြန္းေသာအေသြးေတာ္အားျဖင္႔ အျပစ္ေဆးေၾကာျခင္းကုိ ခံရမည္ျဖစ္သည္။ သင္သည္ အျပစ္သားျဖစ္ေၾကာင္း သိနားလည္ရမည္။ လက္၀ါးကပ္တုိင္တြင္သြန္းေလာင္း ေသာ အေသြးေတာ္အားျဖင္႔ သင္႔အျပစ္အလုံးဆုံတုိ႔ကုိ ေဆးေၾကာသန္႔စင္ေစမည္အေၾကာင္း ေယရႈခရစ္ကုိ အၾကြင္းမဲ႔ယုံၾကည္ပါ။ အာမင္။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ဗ်ာဒိတ္ ၁၂း ၇</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၁၂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b w:val="false"/>
          <w:b w:val="false"/>
          <w:szCs w:val="24"/>
          <w:lang w:val="en-US"/>
        </w:rPr>
      </w:pPr>
      <w:r>
        <w:rPr>
          <w:rFonts w:cs="ZawGyiTwo" w:ascii="ZawGyiTwo" w:hAnsi="ZawGyiTwo"/>
          <w:b w:val="false"/>
          <w:szCs w:val="24"/>
          <w:lang w:val="en-US"/>
        </w:rPr>
        <w:tab/>
        <w:tab/>
        <w:tab/>
        <w:tab/>
      </w:r>
      <w:r>
        <w:rPr>
          <w:rFonts w:cs="ZawGyiTwo" w:ascii="ZawGyiTwo" w:hAnsi="ZawGyiTwo"/>
          <w:b w:val="false"/>
          <w:szCs w:val="24"/>
        </w:rPr>
        <w:t>"</w:t>
      </w:r>
      <w:r>
        <w:rPr>
          <w:rFonts w:ascii="ZawGyiTwo" w:hAnsi="ZawGyiTwo" w:cs="ZawGyiTwo"/>
          <w:b w:val="false"/>
          <w:b w:val="false"/>
          <w:szCs w:val="24"/>
          <w:lang w:val="en-US"/>
        </w:rPr>
        <w:t>ခုိလႈံရာရဲတုိက္</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Martin Luther</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၄</w:t>
      </w:r>
      <w:r>
        <w:rPr>
          <w:rFonts w:ascii="ZawGyiTwo" w:hAnsi="ZawGyiTwo" w:cs="ZawGyiTwo"/>
          <w:b w:val="false"/>
          <w:b w:val="false"/>
          <w:szCs w:val="24"/>
        </w:rPr>
        <w:t>၈</w:t>
      </w:r>
      <w:r>
        <w:rPr>
          <w:rFonts w:ascii="ZawGyiTwo" w:hAnsi="ZawGyiTwo" w:cs="ZawGyiTwo"/>
          <w:b w:val="false"/>
          <w:b w:val="false"/>
          <w:szCs w:val="24"/>
          <w:lang w:val="en-US"/>
        </w:rPr>
        <w:t>၃</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၅၄</w:t>
      </w:r>
      <w:r>
        <w:rPr>
          <w:rFonts w:ascii="ZawGyiTwo" w:hAnsi="ZawGyiTwo" w:cs="ZawGyiTwo"/>
          <w:b w:val="false"/>
          <w:b w:val="false"/>
          <w:szCs w:val="24"/>
        </w:rPr>
        <w:t>၆</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Two" w:hAnsi="ZawGyiTwo" w:cs="ZawGyiTwo"/>
          <w:b w:val="false"/>
          <w:b w:val="false"/>
          <w:szCs w:val="24"/>
          <w:lang w:val="en-US"/>
        </w:rPr>
        <w:t xml:space="preserve"> </w:t>
      </w:r>
      <w:r>
        <w:rPr>
          <w:b w:val="false"/>
          <w:szCs w:val="24"/>
          <w:lang w:val="en-US"/>
        </w:rPr>
        <w:t xml:space="preserve">) </w:t>
      </w:r>
    </w:p>
    <w:p>
      <w:pPr>
        <w:pStyle w:val="Heading"/>
        <w:ind w:right="-144" w:hanging="0"/>
        <w:jc w:val="left"/>
        <w:rPr>
          <w:b w:val="false"/>
          <w:b w:val="false"/>
          <w:szCs w:val="24"/>
          <w:lang w:val="en-US"/>
        </w:rPr>
      </w:pPr>
      <w:r>
        <w:rPr>
          <w:b w:val="false"/>
          <w:szCs w:val="24"/>
          <w:lang w:val="en-US"/>
        </w:rPr>
      </w:r>
    </w:p>
    <w:p>
      <w:pPr>
        <w:pStyle w:val="Heading"/>
        <w:ind w:right="-432"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left="2880"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Normal"/>
        <w:jc w:val="center"/>
        <w:rPr>
          <w:rFonts w:ascii="Zawgyi-One;Tahoma" w:hAnsi="Zawgyi-One;Tahoma" w:cs="Zawgyi-One;Tahoma"/>
          <w:sz w:val="24"/>
        </w:rPr>
      </w:pPr>
      <w:r>
        <w:rPr>
          <w:rFonts w:cs="Zawgyi-One;Tahoma" w:ascii="Zawgyi-One;Tahoma" w:hAnsi="Zawgyi-One;Tahoma"/>
          <w:sz w:val="24"/>
        </w:rPr>
      </w:r>
    </w:p>
    <w:p>
      <w:pPr>
        <w:pStyle w:val="Normal"/>
        <w:jc w:val="center"/>
        <w:rPr>
          <w:rFonts w:ascii="Zawgyi-One;Tahoma" w:hAnsi="Zawgyi-One;Tahoma" w:cs="Zawgyi-One;Tahoma"/>
          <w:sz w:val="24"/>
        </w:rPr>
      </w:pPr>
      <w:r>
        <w:rPr>
          <w:rFonts w:cs="Zawgyi-One;Tahoma" w:ascii="Zawgyi-One;Tahoma" w:hAnsi="Zawgyi-One;Tahoma"/>
          <w:sz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41:00Z</dcterms:created>
  <dc:creator>Christopher L. Cagan</dc:creator>
  <dc:description/>
  <dc:language>en-US</dc:language>
  <cp:lastModifiedBy>CJC</cp:lastModifiedBy>
  <cp:lastPrinted>2016-11-06T22:12:00Z</cp:lastPrinted>
  <dcterms:modified xsi:type="dcterms:W3CDTF">2016-11-15T02:51: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