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b/>
          <w:b/>
          <w:sz w:val="36"/>
          <w:szCs w:val="32"/>
        </w:rPr>
      </w:pPr>
      <w:r>
        <w:rPr>
          <w:rFonts w:cs="Times New Roman" w:ascii="WinInnwa" w:hAnsi="WinInnwa"/>
          <w:b/>
          <w:sz w:val="36"/>
          <w:szCs w:val="32"/>
        </w:rPr>
        <w:t>a,moyfonf-a,&amp;I\ykH&amp;dyfjzpfonf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OSEPH - A TYPE OF CHRI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  <w:t>(SERMON # 71 ON THE BOOK OF GENES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'gufwmtm&amp;ft,fvf[kdifrma*stm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WinInnwa" w:hAnsi="WinInnwa"/>
          <w:sz w:val="32"/>
          <w:szCs w:val="32"/>
        </w:rPr>
        <w:t>2013ckESpf azazmf0g&amp;Dv 17&amp;uf? avmhpftdef*s,fvdwfjrdKU? wJawmfESpfjcif;toif;awmf? ocifbk&amp;m;aeU naeykdif;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February 17, 2013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urÇmOD;usrf;jrwfawmfxJu a'oemawmf tajrmuftrsm;a[mMum;a0iScJhjyD;jzpf&amp;m? þonf ckESpfq,fwpfMudrfajrmufaom a'oemawmfjzpfygonf/ ]]urÇmOD;usrf;\ a'oem}} [lí acgif;pOfwyfjyD;uREkfyfwkdY xkwfa0zkdU&amp;nf&amp;G,fygonf/ okdYygaomfvnf; urÇmOD;usrf;jrwf awmfxJu usrf;ykd'fukd tpjyKzwfMum;rnfr[kwfyg/ uREkfyfa&amp;G;cs,fxm;aom usrf;ykd'frSm &amp;SifvkumxJu jzpfygonf/ 0wfjyKtpDtpOftpü rpöwmz&amp;kwf[kef;zwfMum;ay;cJhjyD;jzpfonf/ aus;Zl;jyKí&amp;Sifvkum 24;44 ESifh45 ukdrwfwyf&amp;yfufvQuf twlzwfMuygpkdY? ¤if;ukd paumh zD;vfusrf;pm\ pmrsufESm 1112wGif awGY&amp;rnf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32"/>
        </w:rPr>
        <w:t>]]jyifpGmaom a0'emukd cHvQuf txl;ojzifhMudK;pm;í qkawmif;awmfrl\/ acR; xGufawmfrlonfum; ajray:ü usaomaoG;pufcJuJhokdY jzpfownf;/ xkdokdY qkawmif;jyD;rS a,&amp;Ionf xí wynfhawmfwkdU&amp;dS&amp;mokdYjyefaomtcg olwkdYonf 0rf;enf;aom pdwf&amp;SdonfESifh tdyfaysmfvQuf aeMuonfukd awGYawmfrlvQif}} (vkum 22;44-45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a,&amp;IrdefYawmfrlonfum; ]]tm;vkH;pkHaom w&amp;m;wkdYukd tukeftpifusifhoifhonfjzpfí ,cktcGifhay;yg[k jyefajymawmfrl\}} ]]tm;vkH;pkHaomw&amp;m;}} qkd&amp;mwGif arma&amp;Sa&amp;;om;aom urÇmOD;usrf;rS ig;usrf;ajrmufaom usrf;ukdqkdvkdygonf/ ¤if;urÇmOD;usrf;wkdYukd yxr ajrmuffaom usrf;[lí ac:ygonf/ urÇmOD;usrf;ü c&amp;pfawmfbk&amp;m;ocifESifh ygwfowforQ wkdYonf tukeftpifjynfhpkH&amp;rnfjzpfonf/ ,ckwGif &amp;Sifvkum 24;25-27 MunfhMuygpkdY/ ¤if; usrf;ukd a,&amp;Ibk&amp;m;&amp;SifjyefxajrmuftjyD; {armufvrf;ray: wynhfawmfESpfOD;ESifh qkHawGUaomaeY? aeY vnftcsdefü rdefYrGwfxm;jcif;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32"/>
        </w:rPr>
        <w:t xml:space="preserve">]]ukd,fawmfuvnf; ya&amp;mzufa[majymaom pum;rsm;ukd ,kHEkdifatmif nPfr&amp;Sd? pdwf"gwfckdifrmaomolwkdY? c&amp;pfawmfonf  þokdYyif taocHí rdrdbkef;pnf;pdrf awmfukd 0ifpm;&amp;rnfr[kwfavmh [krdefYawmfrl\/ xkdtcg arma&amp;S\usrf;pmrS pí ya&amp;mzufwkdY\ usrf;pmrsm;ü ukd,fawmfukd &amp;nfrSwfí a&amp;;om;orQaom usrf;pmcsufteufukd &amp;Sif;vif;pGmazmfjyawmfrl\}} (vkum 24;25-27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]]xdktcg arma&amp;S\ usrf;pmrSpí ya&amp;mzufwkdY\usrf;pmrsm;ü ukd,fawmfukd &amp;nfrSwfí a&amp;;om;orQaom usrf;pmcsufteufudk &amp;Sif;vif;pGm azmfjyawmfrl\}} [laom tykd'fi,f 27ukd t"duxm; a0iSwkdufwGef;ygrnf/ tm;vkH;xkdifEkdifMuygjyD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]]ukd,fawmfukd &amp;nfrSwfí}} ¤if;usrf;ykd'fukd urÇmOD;usrf;jrwfawmfrS a,&amp;Iukd;um;xm;jcif; jzpfygonf/ xkdokdYa&amp;;om;azmfjyjcif;onf/ urÇmOD;usrf;rS a,&amp;I\ ]]ykH&amp;dyf}} yifjzpfonf/ ykH&amp;dyf wpfckonf "r®a[mif;usrf;rS "r®opfusrf;ü jynfhpkHvmjcif;jzpfonf/ Oyrmtm;jzifh aem{ESifh vlckESpfa,mufwkdYukd oabmFjzifhu,fwifav\ [laom usrf;ykd'fonf ur®mOD;usrf;pmawmfxJ uyif jzpfonf/ oabmFonf c&amp;pfawmfukd ykHaqmifjcif;jzpfojzifh? ysufpD;jcif;xJu a&amp;T;Ekwfjcif;ukd azmfaqmifygonf/ ykH&amp;dyfonf oabFmjzpfí? ykHazmfjcif;um;? c&amp;pfawmfjzpfonf/ ,aeYnw&amp;m;a'oemawmfwGif? c&amp;pfawmfukd ykHaqmifaom urÇmOD;usrf; xJu a,moyftaMumif;awGYjrif&amp;Murnf jzpfonf/ e,l;a,mufjrdKY yxrESpfjcif; toif;awmf? oif;tkyfq&amp;mMuD; a'gufwm tkdiftrfa['grifu? urÇmOD;usrf;xJu a,moyfESifh"r®opfo wif;aumif;usrf;av;usrf;xJu c&amp;pfawmfwkdYESpfa,mufu wpf&amp;mwpfcsufaom EIdif;jyp&amp;mrsm; pGmukd aumufEkwfxm;cJhygonf/ pOf;pm;p&amp;myifµ c&amp;pfawmfonf ykHazmfjcif;? jynfhpkHjcif; jzpfonf/ a,moyf\rsm;vSpGmaom ykH&amp;dyf? c&amp;pfawmfykHazmfjcif;jzpfonfµ ]]arma&amp;S\ usrf;pmrSpí . . .ya&amp;mzufwkdY\usrf;pmrsm;ü ukd,fawmfukd &amp;nfrSwfí a&amp;;xm;orQ}} (vkum 24;27) onf a,moyfykH&amp;dyftm; c&amp;pfawmfü jynfhpkHjcif;jzpfonfukd oHo,r&amp;Sdyg/ c&amp;pfawmfESifh a,moyfwkdYMum;u EIdif;,SOfcsufwpf&amp;m wpfcsufudk a0iSrnfr[kwfygµ okdYaomf EIdif;,SOfp&amp;m rsm;pGm EIdif;jya0iSygr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urÇmOD;usrf;\ tqkH;owftcef;MuD; wpfq,fhav;cef;onf a,moyftaMumif; t"dua&amp;;om;az:jyxm;ygonf/ tcef;MuD;awmfawmfrsm;rsm;ü a,moyfxuf tjcm;olwkdYudk tav;ay;a&amp;;om; azmfjyxm;ygonf/ rsm;aomtm;jzifh a,moyfxuf tmjAH[H? £Zmuf? ,mukyfESifh tjcm;aom olwdkYtaMumif;rsm;rsm;pm;pm; a&amp;;om;azmfjyxm;onfukd awGY&amp; ygonf/ 0dnmOfawmfu azmfjyonfrSm? a,moyfonf c&amp;pfawmfESifh tvm;wlazmf jyxm;onfukd or®musrf;pmü awGY&amp;ygonf/ urÇm 37;2 ü a&amp;;om;xm;csufukd paumzD; rSwfcsufay;xm;onfrSm? ]]a,moyfonf c&amp;pfawmf</w:t>
      </w:r>
      <w:r>
        <w:rPr>
          <w:rFonts w:cs="Times New Roman" w:ascii="WinInnwa" w:hAnsi="WinInnwa"/>
          <w:sz w:val="32"/>
          <w:szCs w:val="32"/>
          <w:u w:val="single"/>
        </w:rPr>
        <w:t>\</w:t>
      </w:r>
      <w:r>
        <w:rPr>
          <w:rFonts w:cs="Times New Roman" w:ascii="WinInnwa" w:hAnsi="WinInnwa"/>
          <w:sz w:val="32"/>
          <w:szCs w:val="32"/>
        </w:rPr>
        <w:t xml:space="preserve"> tcdkiftrmykH&amp;dyfjzpfonf wkdufqkdifrI ajrmufrsm;pGm awGY&amp;ygonf}} [kaumufcsufay;xm;\/ ]]wkdufqkdifrIrsm;&amp;Sdonf}}ukd uREkfyf oabmwlygonf/ "r®mopfusrf;ü c&amp;pfawmf\ ykH&amp;dyfjzpfonf[k b,fawmrS razmfjyonf ukd oabmrwlEkdifyg/ ¤if;ukd tcsdeftawmfMum MudK;pm;&amp;SmazGcJhygonf/ tqkH;wGif a,moyf onf c&amp;pfawmf\ykH&amp;dyfukd aqmifjcif;jzpfonf [krSwfcsufay;vkdygonf/ owif;aumif;av; usrf;ü c&amp;pfawmfonf ykHaqmifjcif;jzpfonf/ owif;aumif;av;usrf;ü ykHazmfjcif; rMumcP awGY&amp;ygonf/ xkdYtwGufaMumifh ]]wkdufqkdifrI ajrmufrsm;pGm&amp;Sdonf}} a'gufwma[refu a,moyfonf c&amp;pfawmf\ykH&amp;dyf</w:t>
      </w:r>
      <w:r>
        <w:rPr>
          <w:rFonts w:cs="Times New Roman" w:ascii="WinInnwa" w:hAnsi="WinInnwa"/>
          <w:sz w:val="32"/>
          <w:szCs w:val="32"/>
          <w:u w:val="single"/>
        </w:rPr>
        <w:t>jzpfonf</w:t>
      </w:r>
      <w:r>
        <w:rPr>
          <w:rFonts w:cs="Times New Roman" w:ascii="WinInnwa" w:hAnsi="WinInnwa"/>
          <w:sz w:val="32"/>
          <w:szCs w:val="32"/>
        </w:rPr>
        <w:t xml:space="preserve">[k qkdjcif;onf trSeftuef jzpfygonf/ a,moyfonf c&amp;pfawmf ykH&amp;dyfjzpfjcif;EIdif;,SOfcsuf pmaMumif;wpfq,fhig;aMumif;jzifh azmfjy 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b/>
          <w:sz w:val="32"/>
          <w:szCs w:val="32"/>
        </w:rPr>
        <w:t>1/</w:t>
        <w:tab/>
        <w:t>yxr? olwkdYESpfa,mufpvkH;tm; crnf;awmfu euf&amp;Idif;pGmcspf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urÇmOD;usrf;ukd uGsEkfyfwkdYzwfaomtcg?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£oa&amp;vonf toufMuD;pOftcg? om;a,moyfukd &amp;aomaMumifh? tjcm;aomom; taygif;wkdYukd cspfonfxuf a,moyfukd omícspf\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Times New Roman" w:ascii="WinInnwa" w:hAnsi="WinInnwa"/>
          <w:sz w:val="28"/>
          <w:szCs w:val="32"/>
        </w:rPr>
        <w:t>(urÇm 37;3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£oa&amp;v[lonf ,mukyf\emrnfopf jzpfonf/ £oa&amp;vonf om;taygif;wkdYxuf a,moyfukd cspfonf/ a,moyfonf ykH&amp;dyf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a,&amp;Ionf a,m[eftm;jzifh ESpfjcif;cH,laomtcg? bk&amp;m;ocifonf aumif;uifrS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32"/>
        </w:rPr>
        <w:t>]]þolum;? igESpfoufjrwfEkd;&amp;m ig\cspfom;aywnf;}} (róJ 3;17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a,&amp;Ionf ykHaqmifjcif;jzpf\? ykH&amp;dyfjynfhpkHjcif;jzpf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b/>
          <w:sz w:val="32"/>
          <w:szCs w:val="32"/>
        </w:rPr>
        <w:t>2/</w:t>
        <w:tab/>
        <w:t>'kwd,? olwdkYonf nDtpfukdwkdY\ rkef;wD;jcif;ukd cHcJh&amp;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urÇmOD;usrf;ukd uREkfyfwkdYyfwkdYzwfMunfhaomf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  <w:tab/>
        <w:t xml:space="preserve">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4"/>
          <w:szCs w:val="32"/>
        </w:rPr>
      </w:pPr>
      <w:r>
        <w:rPr>
          <w:rFonts w:cs="Times New Roman" w:ascii="WinInnwa" w:hAnsi="WinInnwa"/>
          <w:sz w:val="24"/>
          <w:szCs w:val="32"/>
        </w:rPr>
        <w:t>]]tbonf rdrdom;taygif;wkdYwGif a,moyfukd omícspfaMumif;ukd tpfukdwkdYonf      odjrifaomtcg? olYukdrkef;í? arwåmpum;udk olYtm;rajymEkdifMu}} (urÇm 37;4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a,moyf\nDtukdwkdYu? olYtm;Muifemaompum;ukd rajymEkdifyg/ rkef;wD;Muygonf/ a,moyfonf ykH&amp;dyf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a,&amp;I\nDawmfwkdYu? ukd,fawmftm;? cyfjywfjywfpum;ukd qkdcJhonf(a,m[ef 7;3?4)/ olwkdUu ukd,fawmftm; þavmuüukd,fukd xif&amp;Sm;pGmjyyg[k}} ]]r,kHMunfaomaMumifh a,&amp;Itm;qkdMu\}}/ (a,m[ef 7;5)/ a,&amp;Ionf ykHaqmifjcif;jzpfonf/ ykH&amp;dyfjynfhpkHjcif;jzpfyg 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b/>
          <w:sz w:val="32"/>
          <w:szCs w:val="32"/>
        </w:rPr>
        <w:t>3/</w:t>
        <w:tab/>
        <w:t>wwd,? olwdkYtm; qefUusifwkdufckdufMu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b/>
          <w:b/>
          <w:sz w:val="32"/>
          <w:szCs w:val="32"/>
        </w:rPr>
      </w:pPr>
      <w:r>
        <w:rPr>
          <w:rFonts w:cs="Times New Roman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urÇmOD;usrf;ukd zwfaomtcg? a,moyf\tpfukdwkdUu?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ukdifMu? olUukdowfí w pkHwckaomwGif;xJokdYcsypfMupkdY}} (urÇm 37;20)/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,moyfonf ykH&amp;dyfjzp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zm&amp;d&amp;SJwkdYu xkdenf;wl? a,&amp;Itm;jyKrlMuonf? rdefUawmfrlonfrSm?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xkdaeUrSpí ukd,f awmf\toufukd owfjcif;iSgwkdifyifMuHpnfMu\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Times New Roman" w:ascii="WinInnwa" w:hAnsi="WinInnwa"/>
          <w:sz w:val="28"/>
          <w:szCs w:val="32"/>
        </w:rPr>
        <w:t xml:space="preserve">(a,m[ef 11;53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a,&amp;Ionf ykHaqmifjcif;jzpfonf/ ykH&amp;dyfjynfhpkHjcif;jzpf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  <w:t>4/</w:t>
        <w:tab/>
        <w:t>pwkw¬? olwkdYESpfa,muf\ tuFsDukd cRwfcJhMu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b/>
          <w:b/>
          <w:sz w:val="32"/>
          <w:szCs w:val="32"/>
        </w:rPr>
      </w:pPr>
      <w:r>
        <w:rPr>
          <w:rFonts w:cs="Times New Roman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urÇmOD;usrf;ukd zwfMunfhaomtcg?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a,moyfonf tpfukdwkdYxHokdYa&amp;mufaomtcg? ol0wfaomtuFsD? tqif;xl;jcm; aom tuFsDukd cRwfjyD;rS}} (urÇm 37;23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,moyfonf ykH&amp;dyfjzp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a,&amp;Ivuf0g;um;wkdifay:wifawmfrljcif;cH&amp;aomtcg? ppfol&amp;JwkdUu ]]t0wfawmfwkdUukd av;ykdif;ykdif;í wpfa,mufwpfykdif;pD,lMuav\}} (a,m[ef 19;23)/ a,&amp;Ionf ykHazmfjcif;jzpf onf? ykH&amp;dyfjynfhpkHjcif;jzpfonf/ a,moyfonf tuFsDcRwf,ljcif;cH&amp;í ajrwGif;xJcsypfjcif;cHcJh &amp;ygonf/ a,&amp;Ionf t0wfawmfcRwfjcif;cH&amp;jyD; vuf0g;um;wkdifay: &amp;kdufESufjcif;ukd cH&amp;ygonf/ a,&amp;Ionf ykHazmfjcif;jzpfonf/ ykH&amp;dyfjynfhpkHjcif;jzpf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b/>
          <w:sz w:val="32"/>
          <w:szCs w:val="32"/>
        </w:rPr>
        <w:t>5/</w:t>
        <w:tab/>
        <w:t>yOör? olwkdUESpfOD;onf tJ*kwÅKjynfokdY ykdYaqmifjcif;cH&amp;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b/>
          <w:b/>
          <w:sz w:val="32"/>
          <w:szCs w:val="32"/>
        </w:rPr>
      </w:pPr>
      <w:r>
        <w:rPr>
          <w:rFonts w:cs="Times New Roman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uREkfyfwkdYurÇmOD;usrf;ukd zwfMunfhaomtcg? tpfukdjzpfol,k'u a,moyftm; ukefonfwdkYxH a&amp;mif;pm;zkdYajymMum;cJhonf/ ]]xkdolwkdYonf a,moyfukd tJ*kwÅKjynfokdY aqmifoGm;Mu\/}}(urÇ 37;28)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aumif;uifwrefu a,&amp;I\zcifa,moyftm; a[&amp;kyfrif;onf oli,fawmfukd taoowf&amp;ef &amp;SmazGaeonf[k ajymMum;jyD; ]]xkdtcg a,moyfonf xír,fawmfESifh oli,fawmfukd nOfhtcsdefü aqmif,ljyD;vQif tJ*kwÅKjynfokdY xGufoGm;í}} (róJ 2;14)ü vmygonf/ a,&amp;IonfykHaqmifjcif;jzpfonf/ ykH&amp;dyfjynfhpkHjcif;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b/>
          <w:sz w:val="32"/>
          <w:szCs w:val="32"/>
        </w:rPr>
        <w:t>6/</w:t>
        <w:tab/>
        <w:t>qXr? olwkdYESpfOD;tm; tcaMu;aiGjzifha&amp;mif;pm;cJho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>urÇmOD;usrf;ukd zwffMunfhaomtcg? a,moyf\nDtukdwkdYu olYtm;wGif;eufxJu qGJwifjyD; ]]aiGESpfq,ftzkd;ESifh £&amp;SarvvlwkdYtm; a&amp;mif;í}} (urÇm 37;28) [kvmygonf/ a,&amp;Ionf ykHaqmifjcif;jzp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a,&amp;Ibk&amp;m;taocHzkdY &amp;uftenf;i,ftvkdwGif? ol\wynfhawmfjzpfaom ,k'u? usrf;wwfyk*¾KvfwkdYxHoGm;jyD; ]]tuREkfyfonf a,&amp;Iukd ukd,fawmfwkdYvufokdYtyfvQif tb,frQavmufay;ygrnfenf; [kavQmufaomf? xkdolwkdYu aiGusyfokH;q,fay;rnf[k 0efcHMu\}} (róJ 26;15)/ a,moyftcsdeftcg? uRefwpfOD;\wef;zkd;onf aiGusyfESpfq,f om tzkd;xkdufygonf/ aemifESpfaygif; 1759 ckESpf? c&amp;pfawmfta&amp;mif;pm;cHaom tcsdeftcg wGifrl aiGusyfokH;q,f tzkd;xkdufygonf/ a,&amp;Ionf ykHazmfjcif;jzpfonf/ ykH&amp;dyfjynfh pkHjcif; jzpfygonf/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b/>
          <w:sz w:val="32"/>
          <w:szCs w:val="32"/>
        </w:rPr>
        <w:t>7/</w:t>
        <w:tab/>
        <w:t>owÅr? olwkdYESpfOD;pvkH; pkHprf;jcif;cH&amp;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a,moyfukd tJ*kwÅKbk&amp;if\ trwfjzpfaom ukd,f&amp;HwmfrSL;aygwdzgxHwGif a&amp;mif;cJhygonf/ a,moyftm; tdrfESifhOpöm&amp;SdorQukd tkyfpkd;&amp;efcefYtyfcJhygonf/ aygwdzgr&amp;Sdckduf wGif? ocif\r,m;u a,moyftm; ]]igESifhtwltdyfyg[k qkdvQuf? a,moyf\ t0wfukd qGJvQif a,moyfonf rdrdt0wfukd pGefYí jyifokdYxGufajy;av\}} (urÇm 39;12) [kvmyg onf/ a,moyfonf ykH&amp;dyfjzpffonf/ "r®opfusrf;ü vmonfum;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]]xkdtcgrmefewf\ pkHprf; aoG;aqmifjcif;ukd cHap&amp;rnftaMumif;? 0dnmOfawmfonf a,&amp;Iukd awmokdY ykdYaqmifawmfrlí}} (róJ 4;1)[kvm\/ okdYaomf a,&amp;Ionf Ekwfuywfawmfukd pGJukdifjyD; wGef;vSefumuG,f EkdifcJhygonf/ a,&amp;Ionf ykHazmfjcif;jzpfonf/ ykH&amp;dyfjynfhpkHjcif;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  <w:t xml:space="preserve">8/ tXr? olwkdYESpfOD;pvkH;onf rSm;,Gif;pGm pkHprf;jcif;cH&amp;Mu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aygwdzg\r,m;onf rSm;,Gif;jcif;trIukd a,moyfESifh jyKvkdaomaMumifh rw&amp;m; pGyfpGJcJhygonf? (urÇm 39;14-18)/ a,moyfonf ykH&amp;dyfjzpfonf a,&amp;Ionfvnf; um;wkdif ay:taorcHrSD?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,Zfyka&amp;m[dwftMuD;wkdYu rw&amp;m;pGyfpGJcJhMuonf[k "r®opfusrf;ü a&amp;;om; xm;ygonf/ &amp;SifróJ tcef;MuD; ESpfq,fajcmufukd zwfMunfhaomf? 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ab/>
        <w:t xml:space="preserve">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Times New Roman" w:ascii="WinInnwa" w:hAnsi="WinInnwa"/>
          <w:sz w:val="28"/>
          <w:szCs w:val="32"/>
        </w:rPr>
        <w:t>]]rrSefaom oufaocHtrsm;vmaomfvnf; oufaoukd rawGYMu? aemufqkH;ü rrSef</w:t>
        <w:tab/>
        <w:t xml:space="preserve">   aom oufaocHESpfa,mufonf vmí? </w:t>
      </w:r>
      <w:r>
        <w:rPr>
          <w:rFonts w:cs="Times New Roman" w:ascii="-Win---Innwa" w:hAnsi="-Win---Innwa"/>
          <w:sz w:val="30"/>
          <w:szCs w:val="32"/>
        </w:rPr>
        <w:t>Þ</w:t>
      </w:r>
      <w:r>
        <w:rPr>
          <w:rFonts w:cs="Times New Roman" w:ascii="WinInnwa" w:hAnsi="WinInnwa"/>
          <w:sz w:val="28"/>
          <w:szCs w:val="32"/>
        </w:rPr>
        <w:t>þolu igonfbk&amp;m;ocif\ Adrmefawmf</w:t>
        <w:tab/>
        <w:t xml:space="preserve">   ukd jzdKzsufí okH;&amp;uftwGif;wGif wnfaqmufEkdifonf[k ajymygonf[k oufaocH</w:t>
        <w:tab/>
        <w:t xml:space="preserve">  Mu\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Times New Roman" w:ascii="WinInnwa" w:hAnsi="WinInnwa"/>
          <w:sz w:val="28"/>
          <w:szCs w:val="32"/>
        </w:rPr>
        <w:t>(róJ 26;60-62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,&amp;Ionf ykHazmfjcif;jzpfonf? ykH&amp;dyfukd jynfhpkHjcif;jzpf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b/>
          <w:b/>
          <w:sz w:val="32"/>
          <w:szCs w:val="32"/>
        </w:rPr>
      </w:pPr>
      <w:r>
        <w:rPr>
          <w:rFonts w:cs="Times New Roman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b/>
          <w:sz w:val="32"/>
          <w:szCs w:val="32"/>
        </w:rPr>
        <w:t>9/</w:t>
        <w:tab/>
        <w:t xml:space="preserve">e0r? olwkdYESpfOD;pvkH; csnfaemifjcif;ukd cH&amp;Mu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aygwdzmu a,moyftm; rdrdr,m;tm; taoa&amp;&amp;Iwfcsonf[kqkdjyD; axmifxJoGif; csvkduf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-Win---Innwa" w:hAnsi="-Win---Innwa"/>
          <w:sz w:val="32"/>
          <w:szCs w:val="32"/>
        </w:rPr>
        <w:tab/>
      </w:r>
      <w:r>
        <w:rPr>
          <w:rFonts w:cs="Times New Roman" w:ascii="WinInnwa" w:hAnsi="WinInnwa"/>
          <w:sz w:val="28"/>
          <w:szCs w:val="32"/>
        </w:rPr>
        <w:t>]]&amp;Sifbk&amp;ifcsKyfxm;aom olwkdYae&amp;maxmifxJrSm avSmifxm;ojzifh? a,moyfonf axmifxJrSmae&amp;\}} (urÇm 39;20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,moyfonf ykH&amp;dyfjzpfygonf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ab/>
        <w:t xml:space="preserve">"r®opfusrf;üvnf;? a,&amp;Itm; rw&amp;m;ojzifh csnfaESmifcJhMuygonf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Times New Roman" w:ascii="WinInnwa" w:hAnsi="WinInnwa"/>
          <w:sz w:val="28"/>
          <w:szCs w:val="32"/>
        </w:rPr>
        <w:t xml:space="preserve">]]ukd,fawmfukd csnfaESmifjyD;vQif jrdKU0efrif; ykEÅdydvwfxHokdY aqmifoGm;í tyfvkdufMu\}} (róJ 27;2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,&amp;Ionf ykHazmfjcif;jzpfonf? ykH&amp;dyfjynfhpkHjcif;jzpf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b/>
          <w:sz w:val="32"/>
          <w:szCs w:val="32"/>
        </w:rPr>
        <w:t>10/</w:t>
        <w:tab/>
        <w:t xml:space="preserve">'or? olwdkYESpfOD;pvkH;tm; &amp;mZ0wfom;ESpfa,mufMum;csxm;jcif;cHMu&amp;onf/   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xkdolESpfOD;teuf? wpfOD;onf? vGwfjcif;tcGifh&amp;Sd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28"/>
        </w:rPr>
        <w:t xml:space="preserve">]]zga&amp;mbk&amp;ifonf xkdtrwfESpfa,muf?zvm;awmf0efESifh pm;awmf0efwkdYukd trsuf xGufí? a,moyftcsKyfcH&amp;m  axmifwnf; [laom ukd,f&amp;HawmfrSL;\tdrfü csKyfxm;awmfrl\}} (urÇm 40;2-3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xkdvlESpfOD;ukd a,moyfESifhtwl csKyfxm;onf/ wOD;ukdvGwfvkdufjyD; usefwpfOD;ukd uGyfrsufcJh onf/ a,moyfonfykH&amp;dyfjzpfonf/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"r®opfusrf;üvnf; a,&amp;Itm; vlqkd;ESpfa,muf\tv,fü um;wkdifay: taocHapcJh onf/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-Win---Innwa" w:hAnsi="-Win---Innwa"/>
          <w:sz w:val="32"/>
          <w:szCs w:val="32"/>
        </w:rPr>
        <w:tab/>
      </w:r>
      <w:r>
        <w:rPr>
          <w:rFonts w:cs="Times New Roman" w:ascii="WinInnwa" w:hAnsi="WinInnwa"/>
          <w:sz w:val="28"/>
          <w:szCs w:val="32"/>
        </w:rPr>
        <w:t xml:space="preserve">]]xkdtcg ukd,fawmfESifhtwl vlqkd;ESpfa,mufwkdYukdvnf; owftHhaomiSg? xkwfoGm; Mu\}} (vkum 23;32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Courier New"/>
          <w:sz w:val="32"/>
          <w:szCs w:val="32"/>
        </w:rPr>
      </w:pPr>
      <w:r>
        <w:rPr>
          <w:rFonts w:cs="Courier New" w:ascii="WinInnwa" w:hAnsi="WinInnwa"/>
          <w:sz w:val="32"/>
          <w:szCs w:val="32"/>
        </w:rPr>
        <w:t xml:space="preserve">um;wkdifay:u vlqkd;wpfOD;vGwfajrmufcJhygonf/ usefwpfOD;onf ysufpD;jcif;xJokdY usa&amp;muf cJhygonf/ a,&amp;Ionf ykHazmfjcif;jzpfonf/ ykH&amp;dyfukd jynfhpkHjcif;jzpf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Courier New"/>
          <w:sz w:val="32"/>
          <w:szCs w:val="32"/>
        </w:rPr>
      </w:pPr>
      <w:r>
        <w:rPr>
          <w:rFonts w:cs="Courier New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WinInnwa" w:hAnsi="WinInnwa"/>
          <w:b/>
          <w:sz w:val="32"/>
          <w:szCs w:val="32"/>
        </w:rPr>
        <w:t>11/</w:t>
        <w:tab/>
        <w:t xml:space="preserve">{u'or? ESpfa,mufpvkH;onf csKyfaESmifjcif;cH&amp;jyD;aemuf csD;ajrmufjcif;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b/>
          <w:sz w:val="32"/>
          <w:szCs w:val="32"/>
        </w:rPr>
        <w:t xml:space="preserve">       </w:t>
      </w:r>
      <w:r>
        <w:rPr>
          <w:rFonts w:cs="Courier New" w:ascii="WinInnwa" w:hAnsi="WinInnwa"/>
          <w:b/>
          <w:sz w:val="32"/>
          <w:szCs w:val="32"/>
        </w:rPr>
        <w:t>ukdcHcJhMu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b/>
          <w:b/>
          <w:sz w:val="32"/>
          <w:szCs w:val="32"/>
        </w:rPr>
      </w:pPr>
      <w:r>
        <w:rPr>
          <w:rFonts w:cs="Times New Roman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rnfokdYyif rw&amp;m;pGyfpGJjcif;ukd a,moyfcH&amp;aomfvnf;? csKyfaESmifjcif;rS vGwfajrmufcJh ygonf? ]]wzefMunfhyg? tJ*kwÅKjynfwjynfvkH;ukd oiftkyfcsKyfapjcif;iSg? igcefYxm;jyD[k a,moyftm; rdefUawmfrlvQuf}} (urÇm 41;41)/ a,moyfonf tusOf;axmifrS vGwfajrmuf vmjyD;? wEkdifiHvkH;ukd tkyfpkd;cJhygonfµ a,moyfonf ykH&amp;dyfjzpfyg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"r®opfusrf;üvnf; &amp;SifjyefxajrmufjyD;? crnf;awmf\csD;ajrmufjcif;ukd c&amp;pfawmfcHawmf rlcJh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xkdYaMumifh bk&amp;m;ocifonf ukd,fawmfukd tvGefcsD;ajrmufí? bGJYwumwkdYxuf MuD; jrwfaombGJUemrawmfukd ay;oem;awmfrl\/ taMumif;rlum;? aumif;uifowå0g?  ajrMuD;atmufü &amp;Sdaomowå0gwnf;[laom cyfodrf;aom owå0gwkdYonf a,&amp;I\    bGJYemrukd 'l;axmufí? a,&amp;Ionf ocifjzpfawmfrl\[k  EkwfESifh0efcHojzifh? crnf; awmfbk&amp;m;\ bkef;toa&amp;awmfukd xif&amp;Sm;aprnftaMumif;wnf;}} (zdvdyd  2; 9-11)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a,&amp;Ionf ykHazmfjcif;jzpfonf/ ykH&amp;dyfjynfhpkHjcif;jzpfonf/  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b/>
          <w:sz w:val="32"/>
          <w:szCs w:val="32"/>
        </w:rPr>
        <w:t>12/</w:t>
        <w:tab/>
        <w:t>'Gg'or? olwkdYESpfOD;pvkH; ikda&lt;u;cJh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b/>
          <w:b/>
          <w:sz w:val="32"/>
          <w:szCs w:val="32"/>
        </w:rPr>
      </w:pPr>
      <w:r>
        <w:rPr>
          <w:rFonts w:cs="Times New Roman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a,moyf\ nDtpfukdwkdYonf £oa&amp;vEkdifiHü tpmacgif;yg;jcif;ab;ukd awGYMuHKcJhMu &amp;ygonf/ qmavmifjcif;ab;rS vGwfuif;EkdifzkdY tJ*kwÅKjynfütpmukd 0,f,lcJhMuygonf/ EkdifiH\0efMuD;csKyfjzpfvmcJhaom tpfukda,moyfxHu pm;p&amp;mpyg;ukd 0,f,lcJhMuygonf/ a,moyfonf tJ*kwÅKvlom;yrm? Ekwfcrf;arT;? yg;okdif;arG;rsm; tukeftpif&amp;dwfxm;ojzifh tpfukdwkdYonf a,moyfukd rrSwfrdMuacs/ tpfukdawmfwkdYudk a,moyfonf awGYaomtcg? ig;Mudrfru ikda&lt;u;cJhonf[k urÇmOD;usrf;ü a&amp;;om;xm;ygonf/ atmufwGif a,moyfikd a&lt;u;cJhonfukd azmfjyxm;ygonf/ 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-Win---Innwa" w:hAnsi="-Win---Innwa"/>
          <w:sz w:val="32"/>
          <w:szCs w:val="32"/>
        </w:rPr>
        <w:tab/>
      </w:r>
      <w:r>
        <w:rPr>
          <w:rFonts w:cs="Times New Roman" w:ascii="WinInnwa" w:hAnsi="WinInnwa"/>
          <w:sz w:val="28"/>
          <w:szCs w:val="32"/>
        </w:rPr>
        <w:t>]]olonf us,faomtoHjzifh idka&lt;u;\/ tJ*kwÅKvlwkdYonf  ef;awmfwkdifatmif Mum; &amp;\}} (urÇm 45;2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a,moyfonf ykH&amp;dyfjzpf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"r®opfusrf;üvnf; ]]a,&amp;Ionf rsuf&amp;nfusawmfrl\}} (a,m[ef 11;35) ü azmfjyxm; ygonf/ a,&amp;k&amp;SvifjrdKUukdMunfhjyD; a,&amp;Iikda&lt;u;cJhonfukd uREkfyfwkdY"r®opfusrf;ü awGY&amp;yg 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32"/>
        </w:rPr>
        <w:t xml:space="preserve">]]a,&amp;k&amp;SvifjrdKUteD;okdY a&amp;mufíMunfhjrifvQuf idka&lt;u;awmfrl\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Times New Roman" w:ascii="WinInnwa" w:hAnsi="WinInnwa"/>
          <w:sz w:val="28"/>
          <w:szCs w:val="32"/>
        </w:rPr>
        <w:t xml:space="preserve">(vkum 19;41)/    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,&amp;Ionf ykHazmfjcif;jzpfonf? ykH&amp;dyfukd jynfhpkHjcif;jzpf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7802" w:leader="none"/>
        </w:tabs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  <w:t xml:space="preserve">13/    aw&amp;or? olwdkYESpfOD;pvkH;tjypf&amp;SdolwdkYtm; cGifhvGwfawmfrlcJhygonf/ </w:t>
        <w:tab/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b/>
          <w:b/>
          <w:sz w:val="32"/>
          <w:szCs w:val="32"/>
        </w:rPr>
      </w:pPr>
      <w:r>
        <w:rPr>
          <w:rFonts w:cs="Times New Roman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urÇmOD;usrf;ukd zwfaomtcg? a,moyfonf aemufqkH;wGif rdrdtpfukdawmfwkdYxHokdY rdrdudk,fukd azmfjycJhygonf/ tpfukdwkdYu? a,moyftm;rrSwfrdMuyg? taMumif;rSm a,moyfonf tJ*kwÅKjynfom;uJhokdY rdrdukd,fukd rkwfqdwfarG;? yg;okdif;arG; &amp;dwfxm;aom aMumifhjzpfnf/ a,moyfonf rdrdukd,fukd tpfukdwkdYtm; azmfjycJhjyD;? xkdolwkdYtm; cGifhvGwf cJh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a,moyfuvnf;? uREkfyfteD;tyg;okdYvmMuavmh[k tpfukdwkdYtm;qkdvQif? olwdkY</w:t>
        <w:tab/>
        <w:t xml:space="preserve">   onf teD;yg;okdY csOf;uyfvmMu\ oluvnf;uREkfyfonf tJ*kwÅKjynfokdY a&amp;mif; vkdufaom oifwkdY\ nDjzpfyg\}} (urÇm 45;4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nDA,Fmrdefvnfyif;ukd zufíidkav\/ A,Fmrdefonfvnf; ol\vnfyif;ü ikdav\ wzeftpfukd &amp;SdorQwkdYukderf;í olwkdYESifhidkjyD;aemuf tcsif;csif;EkwfqufMu\}} (urÇm 45;14-15)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,moyfonf ykH&amp;dyfjzpfyg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"r®opfusrf;ukd uREkfyfwkdYzwfMunfhaomf? a,&amp;Ionf olYtm;um;wkdifay:wifowfaom olwkdYukdMunfhjyD; u,fwif&amp;Sifu ]]tkd? olwkdY\ tjypfukd vGwfawmfrlyg/ olwkdYonf ukdk,fjyK aomtrIukd rodMu[k jrGwfqkdav\}} (vkum 23;34)/ a,&amp;Ionf ykHazmfjcif;jzpfonf? ykH&amp;dyf jynfhpkHjcif;jzpf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b/>
          <w:sz w:val="32"/>
          <w:szCs w:val="32"/>
        </w:rPr>
        <w:t>14/</w:t>
        <w:tab/>
        <w:t>pwk'or? olwkdYESpfOD;pvkH;u rdrdvlwdkYukd u,fwifcJh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b/>
          <w:b/>
          <w:sz w:val="32"/>
          <w:szCs w:val="32"/>
        </w:rPr>
      </w:pPr>
      <w:r>
        <w:rPr>
          <w:rFonts w:cs="Times New Roman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urÇmOD;usrf;ukd zwfMunfhaomtcg? rdrdwkdYjyKrSm;cJhaom trSm;rsm;twGuf 0rf;enf; zkdY a,moyfESpfodrfhcJhygonf/ ]]taMumif;rlum;bk&amp;m;ocifonf vlwkdYtoufukd apmihfrap jcif;iSm oifwkdYa&amp;SUrSmuREkfyfukd apvGwfawmfrljyD}} (urÇm 45;5)/ a,moyfonf ykH&amp;dyf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"r®opfusrf;ukd uREkfyfwkdYzwfMunfhaomf? aumif;uifwrefuvnf; ]]om;a,musFm;ukd zGm;jrifvdrfhrnf/ xkdom;onf rdrdvlwkdYukd tjypfrSu,fcGswfrnfhol jzpfaomaMumifh? a,&amp;I [laomtrnfjzifh rSnfh&amp;rnf[k qkd\}} (róJ 1;21)/ a,moyfajymMum;ouJhokdY a,&amp;Ivnf; ajymMum;cJhygonf/ ]]oifwkdYtoufukd u,fwiftHhaomiSg &lt;uvmonf[l\}} a,&amp;Ionf ykHazmfjcif;jzpfonf? ykH&amp;dyfukdjynfhpkHjzpfygonf/ okdYaomf aemufavhvmp&amp;m ta&amp;;MuD;aom tcsufusef&amp;Sdygao;onf/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  <w:t>15/</w:t>
        <w:tab/>
        <w:t xml:space="preserve">yem&amp;or? vlwkdYonf xkdolESpfOD;ukd raumif;MuHpnfMuaomfvnf;? 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eastAsia="WinInnwa" w:cs="WinInnwa" w:ascii="WinInnwa" w:hAnsi="WinInnwa"/>
          <w:b/>
          <w:sz w:val="32"/>
          <w:szCs w:val="32"/>
        </w:rPr>
        <w:t xml:space="preserve">       </w:t>
      </w:r>
      <w:r>
        <w:rPr>
          <w:rFonts w:cs="Times New Roman" w:ascii="WinInnwa" w:hAnsi="WinInnwa"/>
          <w:b/>
          <w:sz w:val="32"/>
          <w:szCs w:val="32"/>
        </w:rPr>
        <w:t>bk&amp;m;ocifucsrf;omjcif;bufokdY? vrf;jyawmrl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b/>
          <w:b/>
          <w:sz w:val="32"/>
          <w:szCs w:val="32"/>
        </w:rPr>
      </w:pPr>
      <w:r>
        <w:rPr>
          <w:rFonts w:cs="Times New Roman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aemufqkH;wGif a,moyf\ tpfukdwkdYonf vmMuí? a&amp;SUawmfü 'l;axmufcJhMuygonf/ a,moyfuvnf; aMumuf&amp;GHUjcif;r&amp;SdMuESifh[k ajymMum;cJhygonf/ a,moyfuvnf;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oifwkdYu uREkfyfukd 'ku©a&amp;mufzkdU raumif;MuHpnfMuaomfvnf;? bk&amp;m;ocifu ,aeUjzpfaeonfhtwkdif; vlrsm;toufcsrf;om&amp;apzkdY? aumif;usdK;aus;Zl;ukd MuH awmfrl\}} xkdUaMumifh rpkd;&amp;drfMuygeJU? oifwkdYESifholi,fcsif;rsm;ukd uREkfyfarG;rnf kqkdvQuf olwkdUukd ESpfodrfhapí arwÅmpum;ukd ajymav\}} (urÇ 50;20-21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c&amp;pfawmfbk&amp;m;u ,aeUnyif? oifwkdYtm; xkdUokdYaompum;ukd ajymaeonfukd odapvkd yg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32"/>
        </w:rPr>
        <w:t>]]xkdYaMumifh rpkd;&amp;drfMueJY/ oifwkdYESifholi,fcsif;wkdUukd uREkfyfauR;arG;rnf[k qkdvQufolwkdYukd ESpfodrfhí arwÅmpum;ukdqkd\}} (urÇm 50;21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Courier New"/>
          <w:sz w:val="32"/>
          <w:szCs w:val="32"/>
        </w:rPr>
      </w:pPr>
      <w:r>
        <w:rPr>
          <w:rFonts w:cs="Courier New" w:ascii="WinInnwa" w:hAnsi="WinInnwa"/>
          <w:sz w:val="32"/>
          <w:szCs w:val="32"/>
        </w:rPr>
        <w:t xml:space="preserve">aocsmonfrSm? a,moyfonf ykH&amp;dyfjzpfjyD;? ¤if;ykH&amp;dyfukd a,&amp;IjynfhpkHapjcif;jzpfygonf/ txuf ygusrf;pmpum;twkdif; a,&amp;I\EkwfuywfawmfxJu jrGwfqkdcJhygonfµ </w:t>
      </w:r>
    </w:p>
    <w:p>
      <w:pPr>
        <w:pStyle w:val="Normal"/>
        <w:spacing w:lineRule="auto" w:line="240" w:before="0" w:after="0"/>
        <w:jc w:val="both"/>
        <w:rPr>
          <w:rFonts w:ascii="WinInnwa" w:hAnsi="WinInnwa" w:cs="Courier New"/>
          <w:sz w:val="32"/>
          <w:szCs w:val="32"/>
        </w:rPr>
      </w:pPr>
      <w:r>
        <w:rPr>
          <w:rFonts w:cs="Courier New" w:ascii="WinInnwa" w:hAnsi="WinInnwa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xkdYaMumifh rpkd;&amp;drfMueJY/ oifwkdYESifholi,fcsif;rsm;ukd uREkfyfarG;rnf[kqkdvQuf? olwkdY ukdESpfodrfhí arwÅmpum;ukd qkd\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Times New Roman" w:ascii="WinInnwa" w:hAnsi="WinInnwa"/>
          <w:sz w:val="28"/>
          <w:szCs w:val="32"/>
        </w:rPr>
        <w:t xml:space="preserve">(50;21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xkdokdYaom u,fwif&amp;Sifukd ,kHMunfukd;pm;vkdufygµ ukd,fawmfuoifhtm; auR;arG;yg vdrfhrnf/ oifhtm; oufom&amp;mukd ay;oem;awmfrlvdrfhrnf/ ocifhtaoG;awmfonf oif\ tjypfukd cGifhvGwfjyD; oefYpifay;ygvdrfhrnf/ ,aeUnyif ocifhxHwkd;0ifí ,kHMunfvkdufyg? tu,fíoifonf u,fwifjcif;&amp;&amp;dSvkdygu aus;Zl;jyKí w&amp;m;aqG;aEG;cef;xJokdY &lt;uvSrf;vmcJhyg/ a'gufwmauuefu xkdae&amp;mü OD;aqmifjyD; qkawmif;ay;ygvdrfhrnf/ ,ckyif oGm;vkdufyg/ a'gufwm auuefcifAsm;? aus;Zl;jyKí xkdtcef;okdY oGm;vkdaomoltzkdY qkawmif;ay;yg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b/>
          <w:b/>
          <w:sz w:val="36"/>
          <w:szCs w:val="32"/>
        </w:rPr>
      </w:pPr>
      <w:r>
        <w:rPr>
          <w:rFonts w:cs="Times New Roman" w:ascii="WinInnwa" w:hAnsi="WinInnwa"/>
          <w:b/>
          <w:sz w:val="36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in English at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lhymersjr@sbcglobal.ne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24"/>
        </w:rPr>
      </w:pPr>
      <w:r>
        <w:rPr>
          <w:rFonts w:cs="Times New Roman" w:ascii="-Win---Innwa" w:hAnsi="-Win---Innwa"/>
          <w:sz w:val="32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jc w:val="both"/>
        <w:rPr>
          <w:rFonts w:ascii="WinInnwa" w:hAnsi="WinInnwa" w:cs="Times New Roman"/>
          <w:sz w:val="32"/>
          <w:szCs w:val="24"/>
        </w:rPr>
      </w:pPr>
      <w:r>
        <w:rPr>
          <w:rFonts w:cs="Times New Roman" w:ascii="WinInnwa" w:hAnsi="WinInnwa"/>
          <w:sz w:val="32"/>
          <w:szCs w:val="24"/>
        </w:rPr>
        <w:t>a'oemawmfrwkdifcif rpöwmatabvf y&amp;kwf[kef;rS vkum 24;36-45ukd zwfMum;ay;ygonf/</w:t>
        <w:tab/>
        <w:tab/>
        <w:t xml:space="preserve"> 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jc w:val="both"/>
        <w:rPr>
          <w:rFonts w:ascii="WinInnwa" w:hAnsi="WinInnwa" w:cs="Times New Roman"/>
          <w:sz w:val="32"/>
          <w:szCs w:val="24"/>
        </w:rPr>
      </w:pPr>
      <w:r>
        <w:rPr>
          <w:rFonts w:cs="Times New Roman" w:ascii="WinInnwa" w:hAnsi="WinInnwa"/>
          <w:sz w:val="32"/>
          <w:szCs w:val="24"/>
        </w:rPr>
        <w:t>a'oemawmfrwdkifcif tufAifbDc&amp;pöempif rS (1895-4985)ckESpf ]]a,&amp;I&amp;Sif igzkdYpdwfcsp&amp;m}} "r®oDcsif;udk oDqdkay;ygonf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sz w:val="32"/>
          <w:szCs w:val="24"/>
        </w:rPr>
        <w:t xml:space="preserve">                                    </w:t>
      </w:r>
      <w:r>
        <w:rPr>
          <w:rFonts w:cs="WinInnwa" w:ascii="WinInnwa" w:hAnsi="WinInnwa"/>
          <w:bCs/>
          <w:sz w:val="36"/>
          <w:szCs w:val="32"/>
        </w:rPr>
        <w:t>tajcjyKusrf;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-Win---Innwa" w:hAnsi="-Win---Innwa" w:cs="Times New Roman"/>
          <w:b/>
          <w:b/>
          <w:bCs/>
          <w:sz w:val="36"/>
          <w:szCs w:val="32"/>
        </w:rPr>
      </w:pPr>
      <w:r>
        <w:rPr>
          <w:rFonts w:cs="Times New Roman" w:ascii="-Win---Innwa" w:hAnsi="-Win---Innwa"/>
          <w:b/>
          <w:bCs/>
          <w:sz w:val="36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b/>
          <w:b/>
          <w:sz w:val="36"/>
          <w:szCs w:val="32"/>
        </w:rPr>
      </w:pPr>
      <w:r>
        <w:rPr>
          <w:rFonts w:cs="Times New Roman" w:ascii="WinInnwa" w:hAnsi="WinInnwa"/>
          <w:b/>
          <w:sz w:val="36"/>
          <w:szCs w:val="32"/>
        </w:rPr>
        <w:t>a,moyfonf-a,&amp;I\ykH&amp;dyfjzpfonf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b/>
          <w:b/>
          <w:sz w:val="32"/>
          <w:szCs w:val="32"/>
        </w:rPr>
      </w:pPr>
      <w:r>
        <w:rPr>
          <w:rFonts w:cs="Times New Roman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'gufwmtm&amp;ft,fvf[kdifrma*stma[mMum;onf/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]]jyifpGmaom a0'emukd cHvQuf txl;ojzifhMudK;pm;í qkawmif;awmfrl\/ acR; xGufawmfrl  onfum; ajray:ü usaomaoG;pufcJhuJhokdY jzpfownf;/ xkdokdY  qkawmif;jyD;rS a,&amp;Ionf xí wynfhawmfwkdU&amp;dS&amp;mokdYjyefaomtcg olwkdYonf 0rf;enf;aom pdwf&amp;SdonfESifh tdyfaysmfvQuf aeMuonfukd awGYawmfrlvQif}} (vkum 22;44-45) </w:t>
      </w:r>
    </w:p>
    <w:p>
      <w:pPr>
        <w:pStyle w:val="Normal"/>
        <w:spacing w:lineRule="auto" w:line="240" w:before="0" w:after="0"/>
        <w:ind w:left="180" w:hanging="0"/>
        <w:rPr>
          <w:rFonts w:ascii="-Win---Innwa" w:hAnsi="-Win---Innwa" w:cs="Times New Roman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                      </w:t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(vkum 24;25-27)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bCs/>
          <w:sz w:val="32"/>
          <w:szCs w:val="32"/>
        </w:rPr>
      </w:pPr>
      <w:r>
        <w:rPr>
          <w:rFonts w:cs="Times New Roman" w:ascii="WinInnwa" w:hAnsi="WinInnwa"/>
          <w:bCs/>
          <w:sz w:val="32"/>
          <w:szCs w:val="32"/>
        </w:rPr>
        <w:t xml:space="preserve">1/ </w:t>
        <w:tab/>
        <w:t>yxr? olwkdYESpfa,mufpvkH;tm; crnf;awmfu euf&amp;Idif;pGmcspfonf/ urÇmOD; 37;3ç róJ 3;17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bCs/>
          <w:sz w:val="32"/>
          <w:szCs w:val="32"/>
        </w:rPr>
        <w:t>2/</w:t>
        <w:tab/>
      </w:r>
      <w:r>
        <w:rPr>
          <w:rFonts w:cs="Times New Roman" w:ascii="WinInnwa" w:hAnsi="WinInnwa"/>
          <w:sz w:val="32"/>
          <w:szCs w:val="32"/>
        </w:rPr>
        <w:t xml:space="preserve">'kwd,? olwdkYonf nDtpfukdwkdY\ rkef;wD;jcif;ukd cHcJh&amp;ygonf/ </w:t>
      </w:r>
      <w:r>
        <w:rPr>
          <w:rFonts w:cs="Times New Roman" w:ascii="WinInnwa" w:hAnsi="WinInnwa"/>
          <w:bCs/>
          <w:sz w:val="32"/>
          <w:szCs w:val="32"/>
        </w:rPr>
        <w:t>urÇmOD; 37;4ç a,m[ef 7;3ç 4ç5?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bCs/>
          <w:sz w:val="32"/>
          <w:szCs w:val="32"/>
        </w:rPr>
        <w:t>3/</w:t>
        <w:tab/>
      </w:r>
      <w:r>
        <w:rPr>
          <w:rFonts w:cs="Times New Roman" w:ascii="WinInnwa" w:hAnsi="WinInnwa"/>
          <w:sz w:val="32"/>
          <w:szCs w:val="32"/>
        </w:rPr>
        <w:t xml:space="preserve">wwd,? olwdkYtm; qefUusifwkdufckdufMuonf/ </w:t>
      </w:r>
      <w:r>
        <w:rPr>
          <w:rFonts w:cs="Times New Roman" w:ascii="WinInnwa" w:hAnsi="WinInnwa"/>
          <w:bCs/>
          <w:sz w:val="32"/>
          <w:szCs w:val="32"/>
        </w:rPr>
        <w:t>urÇmOD; 37;20? a,m[ef 11;53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bCs/>
          <w:sz w:val="32"/>
          <w:szCs w:val="32"/>
        </w:rPr>
        <w:t>4/</w:t>
        <w:tab/>
      </w:r>
      <w:r>
        <w:rPr>
          <w:rFonts w:cs="Times New Roman" w:ascii="WinInnwa" w:hAnsi="WinInnwa"/>
          <w:sz w:val="32"/>
          <w:szCs w:val="32"/>
        </w:rPr>
        <w:t xml:space="preserve">pwkw¬? olwkdYESpfa,muf\ tuFsDukd cRwfcJhMuonf/ </w:t>
      </w:r>
      <w:r>
        <w:rPr>
          <w:rFonts w:cs="Times New Roman" w:ascii="WinInnwa" w:hAnsi="WinInnwa"/>
          <w:bCs/>
          <w:sz w:val="32"/>
          <w:szCs w:val="32"/>
        </w:rPr>
        <w:t>urÇmOD; 37;23ç a,m[ef 19;23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bCs/>
          <w:sz w:val="32"/>
          <w:szCs w:val="32"/>
        </w:rPr>
        <w:t>5/</w:t>
        <w:tab/>
      </w:r>
      <w:r>
        <w:rPr>
          <w:rFonts w:cs="Times New Roman" w:ascii="WinInnwa" w:hAnsi="WinInnwa"/>
          <w:sz w:val="32"/>
          <w:szCs w:val="32"/>
        </w:rPr>
        <w:t xml:space="preserve">yOör? olwkdUESpfOD;onf tJ*kwÅKjynfokdY ykdYaqmifjcif;cH&amp;onf/ </w:t>
      </w:r>
      <w:r>
        <w:rPr>
          <w:rFonts w:cs="Times New Roman" w:ascii="WinInnwa" w:hAnsi="WinInnwa"/>
          <w:bCs/>
          <w:sz w:val="32"/>
          <w:szCs w:val="32"/>
        </w:rPr>
        <w:t>urÇmOD; 37;28ç róJ 2;14?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bCs/>
          <w:sz w:val="32"/>
          <w:szCs w:val="32"/>
        </w:rPr>
        <w:t>6/</w:t>
        <w:tab/>
      </w:r>
      <w:r>
        <w:rPr>
          <w:rFonts w:cs="Times New Roman" w:ascii="WinInnwa" w:hAnsi="WinInnwa"/>
          <w:sz w:val="32"/>
          <w:szCs w:val="32"/>
        </w:rPr>
        <w:t xml:space="preserve">qXr? olwkdYESpfOD;tm; tcaMu;aiGjzifha&amp;mif;pm;cJhonf/ </w:t>
      </w:r>
      <w:r>
        <w:rPr>
          <w:rFonts w:cs="Times New Roman" w:ascii="WinInnwa" w:hAnsi="WinInnwa"/>
          <w:bCs/>
          <w:sz w:val="32"/>
          <w:szCs w:val="32"/>
        </w:rPr>
        <w:t>urÇmOD; 37;28ç róJ 26;15?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bCs/>
          <w:sz w:val="32"/>
          <w:szCs w:val="32"/>
        </w:rPr>
        <w:t>7/</w:t>
        <w:tab/>
      </w:r>
      <w:r>
        <w:rPr>
          <w:rFonts w:cs="Times New Roman" w:ascii="WinInnwa" w:hAnsi="WinInnwa"/>
          <w:sz w:val="32"/>
          <w:szCs w:val="32"/>
        </w:rPr>
        <w:t xml:space="preserve">owÅr? olwkdYESpfOD;pvkH; pkHprf;jcif;cH&amp;onf/ </w:t>
      </w:r>
      <w:r>
        <w:rPr>
          <w:rFonts w:cs="Times New Roman" w:ascii="WinInnwa" w:hAnsi="WinInnwa"/>
          <w:bCs/>
          <w:sz w:val="32"/>
          <w:szCs w:val="32"/>
        </w:rPr>
        <w:t>urÇmOD; 39;12ç róJ 4;1?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Cs/>
          <w:sz w:val="32"/>
          <w:szCs w:val="32"/>
        </w:rPr>
      </w:pPr>
      <w:r>
        <w:rPr>
          <w:rFonts w:cs="Times New Roman" w:ascii="WinInnwa" w:hAnsi="WinInnwa"/>
          <w:bCs/>
          <w:sz w:val="32"/>
          <w:szCs w:val="32"/>
        </w:rPr>
        <w:t>8/</w:t>
        <w:tab/>
      </w:r>
      <w:r>
        <w:rPr>
          <w:rFonts w:cs="Times New Roman" w:ascii="WinInnwa" w:hAnsi="WinInnwa"/>
          <w:sz w:val="32"/>
          <w:szCs w:val="32"/>
        </w:rPr>
        <w:t xml:space="preserve">tXr? olwkdYESpfOD;pvkH;onf rSm;,Gif;pGm pkHprf;jcif;cH&amp;Muonf/ </w:t>
      </w:r>
      <w:r>
        <w:rPr>
          <w:rFonts w:cs="Times New Roman" w:ascii="WinInnwa" w:hAnsi="WinInnwa"/>
          <w:bCs/>
          <w:sz w:val="32"/>
          <w:szCs w:val="32"/>
        </w:rPr>
        <w:t xml:space="preserve">urÇm 39;14-18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bCs/>
          <w:sz w:val="32"/>
          <w:szCs w:val="32"/>
        </w:rPr>
        <w:t>róJ 26;60-62?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bCs/>
          <w:sz w:val="32"/>
          <w:szCs w:val="32"/>
        </w:rPr>
        <w:t>9/</w:t>
        <w:tab/>
      </w:r>
      <w:r>
        <w:rPr>
          <w:rFonts w:cs="Times New Roman" w:ascii="WinInnwa" w:hAnsi="WinInnwa"/>
          <w:sz w:val="32"/>
          <w:szCs w:val="32"/>
        </w:rPr>
        <w:t xml:space="preserve">e0r? olwkdYESpfOD;pvkH; csnfaemifjcif;ukd cH&amp;Muonf/ </w:t>
      </w:r>
      <w:r>
        <w:rPr>
          <w:rFonts w:cs="Times New Roman" w:ascii="WinInnwa" w:hAnsi="WinInnwa"/>
          <w:bCs/>
          <w:sz w:val="32"/>
          <w:szCs w:val="32"/>
        </w:rPr>
        <w:t>urÇmOD; 39;20? róJ 27;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bCs/>
          <w:sz w:val="32"/>
          <w:szCs w:val="32"/>
        </w:rPr>
        <w:t>10/</w:t>
        <w:tab/>
      </w:r>
      <w:r>
        <w:rPr>
          <w:rFonts w:cs="Times New Roman" w:ascii="WinInnwa" w:hAnsi="WinInnwa"/>
          <w:sz w:val="32"/>
          <w:szCs w:val="32"/>
        </w:rPr>
        <w:t xml:space="preserve">{u'or? ESpfa,mufpvkH;onf csKyfaESmifjcif;cH&amp;jyD;aemufcsD;ajrmufjcif;      </w:t>
        <w:tab/>
        <w:t xml:space="preserve">ukdcHcJh Muyg onf/ </w:t>
      </w:r>
      <w:r>
        <w:rPr>
          <w:rFonts w:cs="Times New Roman" w:ascii="WinInnwa" w:hAnsi="WinInnwa"/>
          <w:bCs/>
          <w:sz w:val="32"/>
          <w:szCs w:val="32"/>
        </w:rPr>
        <w:t>urÇmOD; 40;2ç3? vkum 22;3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bCs/>
          <w:sz w:val="32"/>
          <w:szCs w:val="32"/>
        </w:rPr>
        <w:t xml:space="preserve">11/    </w:t>
      </w:r>
      <w:r>
        <w:rPr>
          <w:rFonts w:cs="Times New Roman" w:ascii="WinInnwa" w:hAnsi="WinInnwa"/>
          <w:sz w:val="32"/>
          <w:szCs w:val="32"/>
        </w:rPr>
        <w:t xml:space="preserve">{u'or? ESpfa,mufpvkH;onf csKyfaESmifjcif;cH&amp;jyD;aemuf csD;ajrmufjcif;   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  </w:t>
      </w:r>
      <w:r>
        <w:rPr>
          <w:rFonts w:cs="Times New Roman" w:ascii="WinInnwa" w:hAnsi="WinInnwa"/>
          <w:sz w:val="32"/>
          <w:szCs w:val="32"/>
        </w:rPr>
        <w:t xml:space="preserve">ukdcHcJhMuygonf/ </w:t>
      </w:r>
      <w:r>
        <w:rPr>
          <w:rFonts w:cs="Times New Roman" w:ascii="WinInnwa" w:hAnsi="WinInnwa"/>
          <w:bCs/>
          <w:sz w:val="32"/>
          <w:szCs w:val="32"/>
        </w:rPr>
        <w:t>urÇmOD; 41;41? zdvyÜd 2;9-11?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WinInnwa" w:hAnsi="WinInnwa"/>
          <w:bCs/>
          <w:sz w:val="32"/>
          <w:szCs w:val="32"/>
        </w:rPr>
        <w:t>12/</w:t>
        <w:tab/>
      </w:r>
      <w:r>
        <w:rPr>
          <w:rFonts w:cs="Times New Roman" w:ascii="WinInnwa" w:hAnsi="WinInnwa"/>
          <w:sz w:val="32"/>
          <w:szCs w:val="32"/>
        </w:rPr>
        <w:t xml:space="preserve">'Gg'or? olwkdYESpfOD;pvkH; ikda&lt;u;cJhygonf/ </w:t>
      </w:r>
      <w:r>
        <w:rPr>
          <w:rFonts w:cs="Times New Roman" w:ascii="WinInnwa" w:hAnsi="WinInnwa"/>
          <w:bCs/>
          <w:sz w:val="32"/>
          <w:szCs w:val="32"/>
        </w:rPr>
        <w:t>urÇmOD; 45;2? a,m[ef 11;35? vkum 19;41?</w:t>
      </w:r>
    </w:p>
    <w:p>
      <w:pPr>
        <w:pStyle w:val="Normal"/>
        <w:tabs>
          <w:tab w:val="clear" w:pos="720"/>
          <w:tab w:val="left" w:pos="7802" w:leader="none"/>
        </w:tabs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24"/>
        </w:rPr>
        <w:t xml:space="preserve">13/  </w:t>
      </w:r>
      <w:r>
        <w:rPr>
          <w:rFonts w:cs="Times New Roman" w:ascii="WinInnwa" w:hAnsi="WinInnwa"/>
          <w:sz w:val="32"/>
          <w:szCs w:val="32"/>
        </w:rPr>
        <w:t xml:space="preserve">aw&amp;or? olwdkYESpfOD;pvkH;tjypf&amp;SdolwdkYtm; cGifhvGwfawmfrlcJhygonf/ </w:t>
      </w:r>
    </w:p>
    <w:p>
      <w:pPr>
        <w:pStyle w:val="Normal"/>
        <w:tabs>
          <w:tab w:val="clear" w:pos="720"/>
          <w:tab w:val="left" w:pos="7802" w:leader="none"/>
        </w:tabs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</w:t>
      </w:r>
      <w:r>
        <w:rPr>
          <w:rFonts w:cs="Times New Roman" w:ascii="WinInnwa" w:hAnsi="WinInnwa"/>
          <w:sz w:val="32"/>
          <w:szCs w:val="24"/>
        </w:rPr>
        <w:t>urÇmOD; 45;4?  vkum 23;34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sz w:val="32"/>
          <w:szCs w:val="24"/>
        </w:rPr>
        <w:t xml:space="preserve"> </w:t>
      </w:r>
      <w:r>
        <w:rPr>
          <w:rFonts w:cs="Times New Roman" w:ascii="WinInnwa" w:hAnsi="WinInnwa"/>
          <w:sz w:val="32"/>
          <w:szCs w:val="24"/>
        </w:rPr>
        <w:t>14/</w:t>
        <w:tab/>
      </w:r>
      <w:r>
        <w:rPr>
          <w:rFonts w:cs="Times New Roman" w:ascii="WinInnwa" w:hAnsi="WinInnwa"/>
          <w:sz w:val="32"/>
          <w:szCs w:val="32"/>
        </w:rPr>
        <w:t>pwk'or? olwkdYESpfOD;pvkH;u rdrdvlwdkYukd u,fwifcJhygonf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sz w:val="32"/>
          <w:szCs w:val="24"/>
        </w:rPr>
        <w:t xml:space="preserve">       </w:t>
      </w:r>
      <w:r>
        <w:rPr>
          <w:rFonts w:cs="Times New Roman" w:ascii="WinInnwa" w:hAnsi="WinInnwa"/>
          <w:sz w:val="32"/>
          <w:szCs w:val="24"/>
        </w:rPr>
        <w:t xml:space="preserve">urÇmOD; 45;5? róJ 1;21?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WinInnwa" w:hAnsi="WinInnwa"/>
          <w:sz w:val="32"/>
          <w:szCs w:val="24"/>
        </w:rPr>
        <w:t>15/</w:t>
        <w:tab/>
      </w:r>
      <w:r>
        <w:rPr>
          <w:rFonts w:cs="Times New Roman" w:ascii="WinInnwa" w:hAnsi="WinInnwa"/>
          <w:sz w:val="32"/>
          <w:szCs w:val="32"/>
        </w:rPr>
        <w:t xml:space="preserve">yem&amp;or? vlwkdYonf xkdolESpfOD;ukd raumif;MuHpnfMuaomfvnf;? bk&amp;m;ocifu csrf;omjcif;bufokdY? vrf;jyawmrlonf/ </w:t>
      </w:r>
      <w:r>
        <w:rPr>
          <w:rFonts w:cs="Times New Roman" w:ascii="WinInnwa" w:hAnsi="WinInnwa"/>
          <w:sz w:val="32"/>
          <w:szCs w:val="24"/>
        </w:rPr>
        <w:t xml:space="preserve">urÇmOD; 50; 20ç21  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-Win---Innw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-Win---Innwa" w:hAnsi="-Win---Innwa" w:cs="-Win---Innw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-Win---Innwa" w:hAnsi="-Win---Innw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6:21:00Z</dcterms:created>
  <dc:creator>user</dc:creator>
  <dc:description/>
  <cp:keywords/>
  <dc:language>en-US</dc:language>
  <cp:lastModifiedBy>Use This Account</cp:lastModifiedBy>
  <cp:lastPrinted>2013-04-22T09:20:00Z</cp:lastPrinted>
  <dcterms:modified xsi:type="dcterms:W3CDTF">2013-05-15T03:47:00Z</dcterms:modified>
  <cp:revision>3</cp:revision>
  <dc:subject/>
  <dc:title/>
</cp:coreProperties>
</file>