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One;Tahoma" w:hAnsi="Zawgyi-One;Tahoma" w:cs="Zawgyi-One;Tahoma"/>
          <w:sz w:val="24"/>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တြင္ ၾကည္႔ၾကသည္။ ဤတရားေဒသနာစာရြက္ကုိ လတုိင္း၊ လတုိင္း ဘာသာစကား ၃၃ခု ျဖင္႔ ေထာင္ေပါင္းမ်ားစြာေသာလူတုိ႔ကုိ ေပးထားသည္။</w:t>
      </w:r>
      <w:r>
        <w:rPr>
          <w:rFonts w:ascii="Zawgyi-One;Tahoma" w:hAnsi="Zawgyi-One;Tahoma" w:cs="Zawgyi-One;Tahoma"/>
          <w:sz w:val="24"/>
          <w:sz w:val="24"/>
        </w:rPr>
        <w:t xml:space="preserve"> </w:t>
      </w:r>
    </w:p>
    <w:p>
      <w:pPr>
        <w:pStyle w:val="Normal"/>
        <w:jc w:val="both"/>
        <w:rPr>
          <w:rFonts w:ascii="Zawgyi-One;Tahoma" w:hAnsi="Zawgyi-One;Tahoma" w:cs="Zawgyi-One;Tahoma"/>
          <w:sz w:val="24"/>
        </w:rPr>
      </w:pPr>
      <w:r>
        <w:rPr>
          <w:rFonts w:cs="Zawgyi-One;Tahoma" w:ascii="Zawgyi-One;Tahoma" w:hAnsi="Zawgyi-One;Tahoma"/>
          <w:sz w:val="24"/>
        </w:rPr>
      </w:r>
    </w:p>
    <w:p>
      <w:pPr>
        <w:pStyle w:val="Normal"/>
        <w:jc w:val="both"/>
        <w:rPr>
          <w:rFonts w:ascii="ZawGyiTwo" w:hAnsi="ZawGyiTwo" w:cs="ZawGyiTwo"/>
          <w:sz w:val="24"/>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r>
        <w:rPr>
          <w:rFonts w:ascii="ZawGyiTwo" w:hAnsi="ZawGyiTwo" w:cs="ZawGyiTwo"/>
          <w:sz w:val="24"/>
          <w:sz w:val="24"/>
        </w:rPr>
        <w:t xml:space="preserve"> </w:t>
      </w:r>
    </w:p>
    <w:p>
      <w:pPr>
        <w:pStyle w:val="Normal"/>
        <w:jc w:val="both"/>
        <w:rPr>
          <w:rFonts w:ascii="Zawgyi-One;Tahoma" w:hAnsi="Zawgyi-One;Tahoma" w:cs="Zawgyi-One;Tahoma"/>
          <w:sz w:val="24"/>
        </w:rPr>
      </w:pPr>
      <w:r>
        <w:rPr>
          <w:rFonts w:cs="Zawgyi-One;Tahoma" w:ascii="Zawgyi-One;Tahoma" w:hAnsi="Zawgyi-One;Tahoma"/>
          <w:sz w:val="24"/>
        </w:rPr>
      </w:r>
    </w:p>
    <w:p>
      <w:pPr>
        <w:pStyle w:val="Normal"/>
        <w:jc w:val="both"/>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ထံသုိ႔ စာေရးဆက္သြယ္တုိင္း မည္သည္႔ႏူိင္ ငံတြင္ ေနထုိင္ေၾကင္းကုိ ထည္႔သြင္းေရးသားပါ။ </w:t>
      </w:r>
    </w:p>
    <w:p>
      <w:pPr>
        <w:pStyle w:val="TextBody"/>
        <w:rPr>
          <w:rFonts w:ascii="ZawGyiTwo" w:hAnsi="ZawGyiTwo" w:cs="ZawGyiTwo"/>
          <w:sz w:val="24"/>
          <w:lang w:val="en-US"/>
        </w:rPr>
      </w:pPr>
      <w:r>
        <w:rPr>
          <w:rFonts w:cs="ZawGyiTwo" w:ascii="ZawGyiTwo" w:hAnsi="ZawGyiTwo"/>
          <w:sz w:val="24"/>
          <w:lang w:val="en-US"/>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သြးလွ်ံေသာေခၽြး</w:t>
      </w:r>
    </w:p>
    <w:p>
      <w:pPr>
        <w:pStyle w:val="Heading1"/>
        <w:ind w:left="0" w:right="0" w:hanging="0"/>
        <w:jc w:val="center"/>
        <w:rPr>
          <w:sz w:val="24"/>
          <w:szCs w:val="22"/>
        </w:rPr>
      </w:pPr>
      <w:r>
        <w:rPr>
          <w:sz w:val="24"/>
          <w:szCs w:val="22"/>
        </w:rPr>
        <w:t xml:space="preserve">THE BLOODY SWEAT </w:t>
      </w:r>
    </w:p>
    <w:p>
      <w:pPr>
        <w:pStyle w:val="Normal"/>
        <w:jc w:val="center"/>
        <w:rPr>
          <w:sz w:val="18"/>
          <w:szCs w:val="24"/>
        </w:rPr>
      </w:pPr>
      <w:r>
        <w:rPr>
          <w:sz w:val="18"/>
          <w:szCs w:val="24"/>
        </w:rPr>
        <w:t>(Burmese)</w:t>
      </w:r>
    </w:p>
    <w:p>
      <w:pPr>
        <w:pStyle w:val="Normal"/>
        <w:jc w:val="center"/>
        <w:rPr>
          <w:sz w:val="18"/>
          <w:szCs w:val="24"/>
        </w:rPr>
      </w:pPr>
      <w:r>
        <w:rPr>
          <w:sz w:val="18"/>
          <w:szCs w:val="24"/>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 xml:space="preserve">မတ္လ  </w:t>
      </w:r>
      <w:r>
        <w:rPr>
          <w:rFonts w:cs="ZawGyiTwo" w:ascii="ZawGyiTwo" w:hAnsi="ZawGyiTwo"/>
          <w:sz w:val="22"/>
          <w:szCs w:val="22"/>
        </w:rPr>
        <w:t>(</w:t>
      </w:r>
      <w:r>
        <w:rPr>
          <w:rFonts w:ascii="ZawGyiTwo" w:hAnsi="ZawGyiTwo" w:cs="ZawGyiTwo"/>
          <w:sz w:val="22"/>
          <w:sz w:val="22"/>
          <w:szCs w:val="22"/>
        </w:rPr>
        <w:t xml:space="preserve">၆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xml:space="preserve">၏ တရားေဒသနာျဖစ္သည္။ </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March 13, 2016</w:t>
      </w:r>
    </w:p>
    <w:p>
      <w:pPr>
        <w:pStyle w:val="IndentedVerse"/>
        <w:rPr>
          <w:rFonts w:ascii="Zawgyi-One;Tahoma" w:hAnsi="Zawgyi-One;Tahoma" w:cs="Zawgyi-One;Tahoma"/>
          <w:sz w:val="24"/>
          <w:szCs w:val="24"/>
        </w:rPr>
      </w:pPr>
      <w:r>
        <w:rPr>
          <w:rFonts w:cs="Zawgyi-One;Tahoma" w:ascii="Zawgyi-One;Tahoma" w:hAnsi="Zawgyi-One;Tahoma"/>
          <w:sz w:val="24"/>
          <w:szCs w:val="24"/>
        </w:rPr>
      </w:r>
    </w:p>
    <w:p>
      <w:pPr>
        <w:pStyle w:val="IndentedVerse"/>
        <w:rPr>
          <w:sz w:val="24"/>
          <w:szCs w:val="24"/>
        </w:rPr>
      </w:pPr>
      <w:r>
        <w:rPr>
          <w:rFonts w:cs="ZawGyiTwo" w:ascii="Zawgyi-One;Tahoma" w:hAnsi="Zawgyi-One;Tahoma"/>
          <w:sz w:val="24"/>
          <w:szCs w:val="24"/>
        </w:rPr>
        <w:t>“</w:t>
      </w:r>
      <w:r>
        <w:rPr>
          <w:rFonts w:ascii="ZawGyiTwo" w:hAnsi="ZawGyiTwo" w:cs="ZawGyiTwo"/>
          <w:sz w:val="24"/>
          <w:sz w:val="24"/>
          <w:szCs w:val="24"/>
        </w:rPr>
        <w:t>ျပင္းစြာေသာေ၀ဒနာကုိခံလ်က္၊ အထူးသျဖင္႔ ႀကိဳးစား ၍ ဆုေတာင္းေတာ္မူ၏။ ေခၽြးထြက္ေတာ္မူသည္ကား၊ ေျမေပၚ၌ က်ေသာေသြးစက္ခဲကဲ႔သုိ႔ျဖစ္သတည္း။</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 xml:space="preserve">လု ကာ ၂၂း ၄၄ </w:t>
      </w:r>
      <w:r>
        <w:rPr>
          <w:rFonts w:cs="ZawGyiTwo" w:ascii="ZawGyiTwo" w:hAnsi="ZawGyiTwo"/>
          <w:sz w:val="24"/>
          <w:szCs w:val="24"/>
        </w:rPr>
        <w:t xml:space="preserve">) </w:t>
      </w:r>
      <w:r>
        <w:rPr>
          <w:sz w:val="24"/>
          <w:szCs w:val="24"/>
        </w:rPr>
        <w:t xml:space="preserve">) </w:t>
      </w:r>
    </w:p>
    <w:p>
      <w:pPr>
        <w:pStyle w:val="Normal"/>
        <w:ind w:left="1296" w:right="1296"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ဤသတင္းစကားသည္</w:t>
      </w:r>
      <w:r>
        <w:rPr>
          <w:rFonts w:ascii="Zawgyi-One;Tahoma" w:hAnsi="Zawgyi-One;Tahoma" w:cs="Zawgyi-One;Tahoma"/>
        </w:rPr>
        <w:t xml:space="preserve"> </w:t>
      </w:r>
      <w:r>
        <w:rPr/>
        <w:t>C. H. Spurgeon</w:t>
      </w:r>
      <w:r>
        <w:rPr>
          <w:rFonts w:cs="Zawgyi-One;Tahoma" w:ascii="Zawgyi-One;Tahoma" w:hAnsi="Zawgyi-One;Tahoma"/>
        </w:rPr>
        <w:t xml:space="preserve"> </w:t>
      </w:r>
      <w:r>
        <w:rPr>
          <w:rFonts w:ascii="ZawGyiTwo" w:hAnsi="ZawGyiTwo" w:cs="ZawGyiTwo"/>
        </w:rPr>
        <w:t xml:space="preserve">၏ </w:t>
      </w:r>
      <w:r>
        <w:rPr>
          <w:rFonts w:ascii="Zawgyi-One;Tahoma" w:hAnsi="Zawgyi-One;Tahoma" w:cs="ZawGyiTwo"/>
        </w:rPr>
        <w:t>“</w:t>
      </w:r>
      <w:r>
        <w:rPr>
          <w:rFonts w:ascii="ZawGyiTwo" w:hAnsi="ZawGyiTwo" w:cs="ZawGyiTwo"/>
        </w:rPr>
        <w:t>ဥယ်ာ္ထဲက ေ၀ဒ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အာက္တုိ႔ဘာ ၁၈၊ ၁၈၇၄ </w:t>
      </w:r>
      <w:r>
        <w:rPr>
          <w:rFonts w:cs="ZawGyiTwo" w:ascii="ZawGyiTwo" w:hAnsi="ZawGyiTwo"/>
        </w:rPr>
        <w:t xml:space="preserve">) </w:t>
      </w:r>
      <w:r>
        <w:rPr>
          <w:rFonts w:ascii="ZawGyiTwo" w:hAnsi="ZawGyiTwo" w:cs="ZawGyiTwo"/>
        </w:rPr>
        <w:t xml:space="preserve">ႏွင္႔ </w:t>
      </w:r>
      <w:r>
        <w:rPr>
          <w:rFonts w:ascii="Zawgyi-One;Tahoma" w:hAnsi="Zawgyi-One;Tahoma" w:cs="ZawGyiTwo"/>
        </w:rPr>
        <w:t>“</w:t>
      </w:r>
      <w:r>
        <w:rPr>
          <w:rFonts w:ascii="ZawGyiTwo" w:hAnsi="ZawGyiTwo" w:cs="ZawGyiTwo"/>
        </w:rPr>
        <w:t>ေဂသေရွမာ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ဖေဖာ္၀ါရီ ၈၊ ၁၈၆၃</w:t>
      </w:r>
      <w:r>
        <w:rPr>
          <w:rFonts w:cs="ZawGyiTwo" w:ascii="ZawGyiTwo" w:hAnsi="ZawGyiTwo"/>
        </w:rPr>
        <w:t>)</w:t>
      </w:r>
      <w:r>
        <w:rPr>
          <w:rFonts w:ascii="ZawGyiTwo" w:hAnsi="ZawGyiTwo" w:cs="ZawGyiTwo"/>
        </w:rPr>
        <w:t>ဟူေသာ တရားေဒသနာႏွစ္ခုအေပၚ အေျခခံထားျခင္းျဖစ္ပါသည္။ ကၽြနု္ပ္သည္ တရားေဟာဆရာႀကီး၏ရွင္းျပတရားေဟာခ်က္ႏွစ္ ခုထဲက အခ်က္အလက္မ်ားကုိယူ၍ ေဟာေျပာမည္ျဖစ္သည္။ မူရင္းဟူသည္မွာ ဤေနရာတြင္ မရွိ။ ကၽြနု္ပ္က ဤတရားေဒသနာမ်ားကုိ ေခတ္သစ္လူမ်ား၏စာေပအေရးအသားႏွင္႔အနည္း ငယ္လုိက္ေလ်ာညီေထြမႈရွိေအာင္ ဖန္တီးထားတာျဖစ္ပါသည္။ ဤအေတြးအေခၚမ်ားကုိ တရားေဟာဆရာႀကီးထံမွ မွီျငမ္းထားျခင္းျဖစ္ပါ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ဂသေရွမာန္ဥယ်ာဥ္၌ ခရစ္ေတာ္ပုံေဆာင္ထားေစျခင္းက သင္၏စိတ္ႏွလုံးကုိခ်ဳပ္ကုိင္ၿပီး ထာ၀ရကံၾကမၼာကုိ ေျပာင္း လဲေစလိမ္႔မည္ဟူေသာေမွ်ာ္လင္႔ခ်က္တြင္ ထုိတရားေဒသနာမ်ားကုိ သင္တုိ႔အား တင္ျပမည္ ျဖစ္သည္။ </w:t>
      </w:r>
    </w:p>
    <w:p>
      <w:pPr>
        <w:pStyle w:val="BodyTextIndent2"/>
        <w:rPr/>
      </w:pPr>
      <w:r>
        <w:rPr>
          <w:rFonts w:ascii="ZawGyiTwo" w:hAnsi="ZawGyiTwo" w:cs="ZawGyiTwo"/>
        </w:rPr>
        <w:t xml:space="preserve">ေယရႈသည္ပႆခါအစားအစာကုိစားေသာက္ၿပီး တပည္႔ေတာ္မ်ားႏွင္႔အတူ ပြဲေတာ္ ကုိ သုံးေဆာင္ခဲ႔ၾကသည္။ ထုိ႔ေနာက္ သူတုိ႔ႏွင္႔အတူ ေဂသေရွမာန္ဥယ်ာဥ္သုိ႔သြားခဲ႔ၾကသည္။ ေယရႈသည္ ၄င္း၏ဒုကၡေ၀ဒနာသည္ ေဂသေရွမာန္ဥယ်ာဥ္၌အစျပဳရန္ အဘယ္႔ေၾကာင္႔ ေရြး ခ်ယ္ေတာ္မူခဲ႔သနည္း။ အာဒံ၏အျပစ္ေၾကာင္႔ ကၽြနု္ပ္တုိ႔သည္ ဥယ်ာဥ္၊ ဧဒင္ဥယ်ာဥ္တြင္ ပ်က္ စီးျခင္းကုိ ခံေနၾကရပါသလား။ ထုိ႔ေၾကာင္႔ ေနာက္ဆုံးအာဒံသည္ အျခားဥယ်ာဥ္ျဖစ္ေသာ ေဂသေရွမာန္ဥယ်ာဥ္တြင္ ကၽြနု္ပ္တုိ႔ကုိ ျပန္လည္တည္ေဆာက္ရန္ ေဆးေၾကာင္ေတာ္မူခဲ႔ သည္။      </w:t>
      </w:r>
    </w:p>
    <w:p>
      <w:pPr>
        <w:pStyle w:val="BodyTextIndent2"/>
        <w:rPr>
          <w:rFonts w:ascii="ZawGyiTwo" w:hAnsi="ZawGyiTwo" w:cs="ZawGyiTwo"/>
        </w:rPr>
      </w:pPr>
      <w:r>
        <w:rPr>
          <w:rFonts w:ascii="ZawGyiTwo" w:hAnsi="ZawGyiTwo" w:cs="ZawGyiTwo"/>
        </w:rPr>
        <w:t xml:space="preserve">ခရစ္ေတာ္သည္ ဆုေတာင္းရန္ ေဂသေရွမာန္ဥယ်ာဥ္သုိ႔ အၿမဲလာေလ႔ရွိသည္။ အရင္ ကလည္း အၿမဲတမ္းသြားေနက်ေနရာပင္ျဖစ္ပါသည္။ ေယရႈကဆုိလုိသည္မွာ ကၽြနု္ပ္တုိ႔၏အ ျပစ္က သူေ၀ဒနာခံစားရသည္တုိင္ေအာင္ အရာအားလုံးကုိ ေျပာင္းလဲေစႏူိင္ေၾကာင္းကုိ ဆုိလုိ ပါသည္။ သူအေပ်ာ္ရႊင္ဆုံးအရပ္မွာ သူေ၀ဒနာအခံစားရဆုံးေနရာပင္ျဖစ္သည္။ </w:t>
      </w:r>
    </w:p>
    <w:p>
      <w:pPr>
        <w:pStyle w:val="BodyTextIndent2"/>
        <w:rPr>
          <w:rFonts w:ascii="ZawGyiTwo" w:hAnsi="ZawGyiTwo" w:cs="ZawGyiTwo"/>
        </w:rPr>
      </w:pPr>
      <w:r>
        <w:rPr>
          <w:rFonts w:ascii="ZawGyiTwo" w:hAnsi="ZawGyiTwo" w:cs="ZawGyiTwo"/>
        </w:rPr>
        <w:t xml:space="preserve">သုိ႔မဟုတ္ သူသည္ ေဂသေရွမာန္ဥယ်ာဥ္ကုိ ေရြးခ်ယ္တာလည္းျဖစ္ႏူိင္ပါသည္။ အ ဘယ္႔ေၾကာင္႔ဆုိေသာ္ ၄င္းက အတိတ္က ဆုေတာင္းျခင္းတြင္ ျပန္လည္အမွတ္ရေစသည္။ ထုိေနရာသည္ ဘုရားသခင္က သူ႕အား အၿမဲအေျဖေပးေသာေနရာပင္ျဖစ္ပါသည္။ ယခုတြင္ သူသည္ ဒုကၡ ေ၀ဒနာထဲသုိ႔၀င္ေရာက္ေတာ႔မည္ျဖစ္၍ သူ႕အား အကူအညီေပးရန္ ဆုေတာင္း ျခင္းေၾကာင္႔ရေသာ ဘုရားသခင္၏အေျဖကုိ သတိရေအာက္ေမ႔ရန္လုိအပ္ေၾကာင္း ခံစား ေကာင္းခံစားလာေပမည္။ </w:t>
      </w:r>
    </w:p>
    <w:p>
      <w:pPr>
        <w:pStyle w:val="BodyTextIndent2"/>
        <w:rPr>
          <w:rFonts w:ascii="ZawGyiTwo" w:hAnsi="ZawGyiTwo" w:cs="ZawGyiTwo"/>
        </w:rPr>
      </w:pPr>
      <w:r>
        <w:rPr>
          <w:rFonts w:ascii="ZawGyiTwo" w:hAnsi="ZawGyiTwo" w:cs="ZawGyiTwo"/>
        </w:rPr>
        <w:t xml:space="preserve">ဆုေတာင္းရန္ ေဂသေရွမာန္ဥယ်ာဥ္အတြင္းသုိ႔ သြားရသည္႔အဓိကအေၾကာင္းတရား မွာ ထုိေနရာသုိ႔သြားသည္မွာ ၄င္းကုိယ္တုိင္၏အေလ႔အက်င္႔ျဖစ္သည္။ ထုိအေၾကာင္းကုိ လူ တုိင္းကလည္း သိၾကသည္။ ေယရႈက </w:t>
      </w:r>
      <w:r>
        <w:rPr>
          <w:rFonts w:ascii="Zawgyi-One;Tahoma" w:hAnsi="Zawgyi-One;Tahoma" w:cs="ZawGyiTwo"/>
        </w:rPr>
        <w:t>“</w:t>
      </w:r>
      <w:r>
        <w:rPr>
          <w:rFonts w:ascii="ZawGyiTwo" w:hAnsi="ZawGyiTwo" w:cs="ZawGyiTwo"/>
        </w:rPr>
        <w:t>သူ႕အား သစၥာေဖာက္ေသာ ယုဒပင္လွ်င္သိသည္။ အေၾကာင္းမွာ ေယရႈသည္ ထုိေနရာသုိ႔ တပည္႔ေတာ္မ်ားႏွင္႔အၿမဲသြားေန႔ရွိပါသည္</w:t>
      </w:r>
      <w:r>
        <w:rPr>
          <w:rFonts w:ascii="Zawgyi-One;Tahoma" w:hAnsi="Zawgyi-One;Tahoma" w:cs="ZawGyiTwo"/>
        </w:rPr>
        <w:t>”</w:t>
      </w:r>
      <w:r>
        <w:rPr>
          <w:rFonts w:ascii="ZawGyiTwo" w:hAnsi="ZawGyiTwo" w:cs="ZawGyiTwo"/>
        </w:rPr>
        <w:t xml:space="preserve"> ဟုဆုိ သည္။ </w:t>
      </w:r>
      <w:r>
        <w:rPr>
          <w:rFonts w:cs="ZawGyiTwo" w:ascii="ZawGyiTwo" w:hAnsi="ZawGyiTwo"/>
        </w:rPr>
        <w:t>(</w:t>
      </w:r>
      <w:r>
        <w:rPr>
          <w:rFonts w:ascii="ZawGyiTwo" w:hAnsi="ZawGyiTwo" w:cs="ZawGyiTwo"/>
        </w:rPr>
        <w:t xml:space="preserve">ေယာဟန္ ၁၈း ၂ </w:t>
      </w:r>
      <w:r>
        <w:rPr>
          <w:rFonts w:cs="ZawGyiTwo" w:ascii="ZawGyiTwo" w:hAnsi="ZawGyiTwo"/>
        </w:rPr>
        <w:t xml:space="preserve">) </w:t>
      </w:r>
      <w:r>
        <w:rPr>
          <w:rFonts w:ascii="ZawGyiTwo" w:hAnsi="ZawGyiTwo" w:cs="ZawGyiTwo"/>
        </w:rPr>
        <w:t xml:space="preserve">ေယရႈသည္ သူ႕အား ဖမ္းဆီးခံရမည္႔ေနရာျဖစ္သည္ကုိ သိလ်က္ သြားခဲ႔သည္။ သူ႕အတြက္ အခ်ိန္ကာလေရာက္လာေသာအခါ သစၥာေဖာက္ျခင္းကုိခံရသည္။ သူသည္ </w:t>
      </w:r>
      <w:r>
        <w:rPr>
          <w:rFonts w:ascii="Zawgyi-One;Tahoma" w:hAnsi="Zawgyi-One;Tahoma" w:cs="ZawGyiTwo"/>
        </w:rPr>
        <w:t>“</w:t>
      </w:r>
      <w:r>
        <w:rPr>
          <w:rFonts w:ascii="ZawGyiTwo" w:hAnsi="ZawGyiTwo" w:cs="ZawGyiTwo"/>
        </w:rPr>
        <w:t>အေသသတ္ျခင္းကုိခံရသည္႔ သုိးသူငယ္ကဲ႔သုိ႔</w:t>
      </w:r>
      <w:r>
        <w:rPr>
          <w:rFonts w:ascii="Zawgyi-One;Tahoma" w:hAnsi="Zawgyi-One;Tahoma" w:cs="ZawGyiTwo"/>
        </w:rPr>
        <w:t>”</w:t>
      </w:r>
      <w:r>
        <w:rPr>
          <w:rFonts w:ascii="ZawGyiTwo" w:hAnsi="ZawGyiTwo" w:cs="ZawGyiTwo"/>
        </w:rPr>
        <w:t xml:space="preserve"> သြားခဲ႔သည္။ </w:t>
      </w:r>
      <w:r>
        <w:rPr>
          <w:rFonts w:cs="ZawGyiTwo" w:ascii="ZawGyiTwo" w:hAnsi="ZawGyiTwo"/>
        </w:rPr>
        <w:t>(</w:t>
      </w:r>
      <w:r>
        <w:rPr>
          <w:rFonts w:ascii="ZawGyiTwo" w:hAnsi="ZawGyiTwo" w:cs="ZawGyiTwo"/>
        </w:rPr>
        <w:t xml:space="preserve">ေဟရွာယ ၅၃း ၇ </w:t>
      </w:r>
      <w:r>
        <w:rPr>
          <w:rFonts w:cs="ZawGyiTwo" w:ascii="ZawGyiTwo" w:hAnsi="ZawGyiTwo"/>
        </w:rPr>
        <w:t xml:space="preserve">)  </w:t>
      </w:r>
      <w:r>
        <w:rPr>
          <w:rFonts w:ascii="ZawGyiTwo" w:hAnsi="ZawGyiTwo" w:cs="ZawGyiTwo"/>
        </w:rPr>
        <w:t xml:space="preserve">သူသည္ ယဇ္ပေရာဟိတ္စစ္သားမ်ားၾကားတြင္ မိမိကုိယ္ကုိ ပုန္းေရွာင္၍မေနပါ။ သူသည္ ဘ၀ကုိ သူခုိးကဲ႔သုိ႔မေနပါ။ သုိ႔မဟုတ္ သူလွ်ဳိကဲ႔သုိ႔လည္း မဟုတ္ပါ။ ေယရႈသည္ သစၥာ ေဖာက္မ်ားေတြ႕ျမင္ႏိူင္သည္႔ေနရာတြင္ စိတ္ဆႏၵရွိရွိေနသည္။ သူ၏ရန္သူမ်ားက သူ႕ကုိ ဖမ္း ဆီးၾကသည္။ </w:t>
      </w:r>
    </w:p>
    <w:p>
      <w:pPr>
        <w:pStyle w:val="BodyTextIndent2"/>
        <w:rPr>
          <w:rFonts w:ascii="ZawGyiTwo" w:hAnsi="ZawGyiTwo" w:cs="ZawGyiTwo"/>
        </w:rPr>
      </w:pPr>
      <w:r>
        <w:rPr>
          <w:rFonts w:ascii="ZawGyiTwo" w:hAnsi="ZawGyiTwo" w:cs="ZawGyiTwo"/>
        </w:rPr>
        <w:t xml:space="preserve">ယခုတြင္ ေဂသေရွမာန္ဥယ်ာဥ္အတြင္းသုိ႔ ၀င္ေရာက္လာၾကပါၿပီ။ ထုိညတြင္ ထုိေန ရာသည္ အလြန္ပင္ေမွာင္မုိက္ၿပီး ေၾကာက္မက္ဖြယ္ေကာင္းပါသည္တကား။ ယာကုပ္ႏွင္႔အတူ </w:t>
      </w:r>
      <w:r>
        <w:rPr>
          <w:rFonts w:ascii="Zawgyi-One;Tahoma" w:hAnsi="Zawgyi-One;Tahoma" w:cs="ZawGyiTwo"/>
        </w:rPr>
        <w:t>“</w:t>
      </w:r>
      <w:r>
        <w:rPr>
          <w:rFonts w:ascii="ZawGyiTwo" w:hAnsi="ZawGyiTwo" w:cs="ZawGyiTwo"/>
        </w:rPr>
        <w:t>ေၾကာက္မက္ဖြယ္ေကာင္းေသာေနရာပါတကား</w:t>
      </w:r>
      <w:r>
        <w:rPr>
          <w:rFonts w:ascii="Zawgyi-One;Tahoma" w:hAnsi="Zawgyi-One;Tahoma" w:cs="ZawGyiTwo"/>
        </w:rPr>
        <w:t>”</w:t>
      </w:r>
      <w:r>
        <w:rPr>
          <w:rFonts w:ascii="ZawGyiTwo" w:hAnsi="ZawGyiTwo" w:cs="ZawGyiTwo"/>
        </w:rPr>
        <w:t xml:space="preserve"> ဟုဆုိႏူိင္ပါမည္လား။ </w:t>
      </w:r>
      <w:r>
        <w:rPr>
          <w:rFonts w:cs="ZawGyiTwo" w:ascii="ZawGyiTwo" w:hAnsi="ZawGyiTwo"/>
        </w:rPr>
        <w:t xml:space="preserve">( </w:t>
      </w:r>
      <w:r>
        <w:rPr>
          <w:rFonts w:ascii="ZawGyiTwo" w:hAnsi="ZawGyiTwo" w:cs="ZawGyiTwo"/>
        </w:rPr>
        <w:t xml:space="preserve">ကမၻာဦး ၂၈း ၁၇ </w:t>
      </w:r>
      <w:r>
        <w:rPr>
          <w:rFonts w:cs="ZawGyiTwo" w:ascii="ZawGyiTwo" w:hAnsi="ZawGyiTwo"/>
        </w:rPr>
        <w:t xml:space="preserve">) </w:t>
      </w:r>
      <w:r>
        <w:rPr>
          <w:rFonts w:ascii="ZawGyiTwo" w:hAnsi="ZawGyiTwo" w:cs="ZawGyiTwo"/>
        </w:rPr>
        <w:t xml:space="preserve">ေဂသေရွမာန္အေၾကာင္းကုိ ဆင္ျခင္ေအာက္ေမ႔ေသာအခါ ခရစ္ေတာ္၏နာက်င္ခံစားရေသာ ေ၀ဒနာအေၾကာင္းကုိ  ဆင္ျခင္ရမိေလသည္။ ဥယ်ာဥ္အတြင္း၌ သူခံစားရေသာေ၀ဒနာအ ေၾကာင္းႏွင္႔ပါတ္သက္ၿပီး ေမးခြန္းသုံးခုကုိေျဖဆုိျခင္းကုိ ကၽြနု္ပ္ႀကိဳးစားအားထုတ္လုိပါသည္။ </w:t>
      </w:r>
    </w:p>
    <w:p>
      <w:pPr>
        <w:pStyle w:val="BodyTextIndent2"/>
        <w:rPr>
          <w:rFonts w:ascii="ZawGyiTwo" w:hAnsi="ZawGyiTwo" w:cs="ZawGyiTwo"/>
        </w:rPr>
      </w:pPr>
      <w:r>
        <w:rPr>
          <w:rFonts w:cs="ZawGyiTwo" w:ascii="ZawGyiTwo" w:hAnsi="ZawGyiTwo"/>
        </w:rPr>
      </w:r>
    </w:p>
    <w:p>
      <w:pPr>
        <w:pStyle w:val="TextBody"/>
        <w:ind w:left="810" w:hanging="81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ဧဒင္ဥယ်ာဥ္အတြင္း ေယရႈကုိ နာက်င္ျခင္းကုိ ခံစားေစေသာ အရာကားအဘယ္နည္း။ </w:t>
      </w:r>
      <w:r>
        <w:rPr>
          <w:rFonts w:ascii="ZawGyiTwo" w:hAnsi="ZawGyiTwo" w:cs="ZawGyiTwo"/>
          <w:b/>
          <w:b/>
          <w:bCs/>
          <w:sz w:val="24"/>
          <w:sz w:val="24"/>
        </w:rPr>
        <w:t xml:space="preserve"> </w:t>
      </w:r>
    </w:p>
    <w:p>
      <w:pPr>
        <w:pStyle w:val="TextBody"/>
        <w:ind w:firstLine="720"/>
        <w:rPr>
          <w:rFonts w:ascii="Zawgyi-One;Tahoma" w:hAnsi="Zawgyi-One;Tahoma" w:cs="Zawgyi-One;Tahoma"/>
          <w:b/>
          <w:b/>
          <w:bCs/>
          <w:sz w:val="20"/>
          <w:lang w:val="en-US"/>
        </w:rPr>
      </w:pPr>
      <w:r>
        <w:rPr>
          <w:rFonts w:cs="Zawgyi-One;Tahoma" w:ascii="Zawgyi-One;Tahoma" w:hAnsi="Zawgyi-One;Tahoma"/>
          <w:b/>
          <w:bCs/>
          <w:sz w:val="20"/>
          <w:lang w:val="en-US"/>
        </w:rPr>
      </w:r>
    </w:p>
    <w:p>
      <w:pPr>
        <w:pStyle w:val="BodyTextIndent2"/>
        <w:rPr/>
      </w:pPr>
      <w:r>
        <w:rPr>
          <w:rFonts w:ascii="ZawGyiTwo" w:hAnsi="ZawGyiTwo" w:cs="ZawGyiTwo"/>
        </w:rPr>
        <w:t xml:space="preserve">သမၼာက်မ္းစာက ေယရႈသည္ </w:t>
      </w:r>
      <w:r>
        <w:rPr>
          <w:rFonts w:ascii="Zawgyi-One;Tahoma" w:hAnsi="Zawgyi-One;Tahoma" w:cs="ZawGyiTwo"/>
        </w:rPr>
        <w:t>“</w:t>
      </w:r>
      <w:r>
        <w:rPr>
          <w:rFonts w:ascii="ZawGyiTwo" w:hAnsi="ZawGyiTwo" w:cs="ZawGyiTwo"/>
        </w:rPr>
        <w:t>၀မ္းနည္းပူေဆြးေသာသူ၊ ဒုကၡဆင္းရဲႏွင္႔ရင္းႏွီးကၽြမ္း ၀င္သူတစ္ဦး</w:t>
      </w:r>
      <w:r>
        <w:rPr>
          <w:rFonts w:ascii="Zawgyi-One;Tahoma" w:hAnsi="Zawgyi-One;Tahoma" w:cs="ZawGyiTwo"/>
        </w:rPr>
        <w:t>”</w:t>
      </w:r>
      <w:r>
        <w:rPr>
          <w:rFonts w:ascii="ZawGyiTwo" w:hAnsi="ZawGyiTwo" w:cs="ZawGyiTwo"/>
        </w:rPr>
        <w:t xml:space="preserve"> အေနျဖင္႔ မိန္႔ေတာ္မူသည္။ </w:t>
      </w:r>
      <w:r>
        <w:rPr>
          <w:rFonts w:cs="ZawGyiTwo" w:ascii="ZawGyiTwo" w:hAnsi="ZawGyiTwo"/>
        </w:rPr>
        <w:t>(</w:t>
      </w:r>
      <w:r>
        <w:rPr>
          <w:rFonts w:ascii="ZawGyiTwo" w:hAnsi="ZawGyiTwo" w:cs="ZawGyiTwo"/>
        </w:rPr>
        <w:t xml:space="preserve">ေဟရွာယ ၅၃း ၃ </w:t>
      </w:r>
      <w:r>
        <w:rPr>
          <w:rFonts w:cs="ZawGyiTwo" w:ascii="ZawGyiTwo" w:hAnsi="ZawGyiTwo"/>
        </w:rPr>
        <w:t xml:space="preserve">) </w:t>
      </w:r>
      <w:r>
        <w:rPr>
          <w:rFonts w:ascii="ZawGyiTwo" w:hAnsi="ZawGyiTwo" w:cs="ZawGyiTwo"/>
        </w:rPr>
        <w:t xml:space="preserve">သုိ႔ေသာ္ သူ၌ဖိႏွိပ္ခ်ဳပ္ခ်ယ္မႈ ေတာ႔မရွိပါ။ သူကုိယ္တုိင္အထဲတြင္ ၿငိမ္သက္ျခင္းရွိေနသည္ျဖစ္၍ </w:t>
      </w:r>
      <w:r>
        <w:rPr>
          <w:rFonts w:ascii="Zawgyi-One;Tahoma" w:hAnsi="Zawgyi-One;Tahoma" w:cs="ZawGyiTwo"/>
        </w:rPr>
        <w:t>“</w:t>
      </w:r>
      <w:r>
        <w:rPr>
          <w:rFonts w:ascii="ZawGyiTwo" w:hAnsi="ZawGyiTwo" w:cs="ZawGyiTwo"/>
        </w:rPr>
        <w:t>ငါ၌ရွိေသာၿငိမ္သက္ျခင္း ကုိ သင္တုိ႔အား ငါေပး၏</w:t>
      </w:r>
      <w:r>
        <w:rPr>
          <w:rFonts w:ascii="Zawgyi-One;Tahoma" w:hAnsi="Zawgyi-One;Tahoma" w:cs="ZawGyiTwo"/>
        </w:rPr>
        <w:t>”</w:t>
      </w:r>
      <w:r>
        <w:rPr>
          <w:rFonts w:ascii="ZawGyiTwo" w:hAnsi="ZawGyiTwo" w:cs="ZawGyiTwo"/>
        </w:rPr>
        <w:t>ဟုေျပာဆုိႏူိင္သည္။</w:t>
      </w:r>
      <w:r>
        <w:rPr>
          <w:rFonts w:cs="ZawGyiTwo" w:ascii="ZawGyiTwo" w:hAnsi="ZawGyiTwo"/>
        </w:rPr>
        <w:t>(</w:t>
      </w:r>
      <w:r>
        <w:rPr>
          <w:rFonts w:ascii="ZawGyiTwo" w:hAnsi="ZawGyiTwo" w:cs="ZawGyiTwo"/>
        </w:rPr>
        <w:t xml:space="preserve">ေယာဟန္ ၁၄း၂၇ </w:t>
      </w:r>
      <w:r>
        <w:rPr>
          <w:rFonts w:cs="ZawGyiTwo" w:ascii="ZawGyiTwo" w:hAnsi="ZawGyiTwo"/>
        </w:rPr>
        <w:t>)</w:t>
      </w:r>
      <w:r>
        <w:rPr>
          <w:rFonts w:ascii="ZawGyiTwo" w:hAnsi="ZawGyiTwo" w:cs="ZawGyiTwo"/>
        </w:rPr>
        <w:t xml:space="preserve">ေယရႈသည္ ၿငိမ္သက္ျခင္း အရွင္၊ ေပ်ာ္ရႊင္စြာေနတတ္ေသာသူျဖစ္သည္ဟု ဆုိလုိက္ေသာအခါ ကၽြနု္ပ္မွားသည္ဟု မထင္ မိပါ။  </w:t>
      </w:r>
    </w:p>
    <w:p>
      <w:pPr>
        <w:pStyle w:val="BodyTextIndent2"/>
        <w:rPr>
          <w:rFonts w:ascii="ZawGyiTwo" w:hAnsi="ZawGyiTwo" w:cs="ZawGyiTwo"/>
        </w:rPr>
      </w:pPr>
      <w:r>
        <w:rPr>
          <w:rFonts w:ascii="ZawGyiTwo" w:hAnsi="ZawGyiTwo" w:cs="ZawGyiTwo"/>
        </w:rPr>
        <w:t xml:space="preserve">သုိ႔ေသာ္ ေဂသေရွမာန္ဥယ်ာဥ္တြင္ အရာအားလုံးသည္ ေျပာင္းလဲသြားခဲ႔သည္။ သူ၌ ရွိေသာၿငိမ္သက္ျခင္းသည္ ေၾကြလြင္႔ၿပီ။ သူ၏၀မ္းေျမာက္ျခင္းသည္ ၀မ္းနည္းျခင္းျဖစ္လာၿပီ။ ေယရုရွလင္ၿမိဳ႕မွ ကားတုိင္၊ ေဂသေရွမာန္ဥယ်ာဥ္ သုိ႔ဦးေဆာင္သြားေစၿပီး ကယ္တင္ရွင္သည္ ႏူးညံ႔သိမ္ေမြ႕စြာ ဆုေတာင္းၿပီး စကားေျပာခဲ႔သည္။ </w:t>
      </w:r>
      <w:r>
        <w:rPr>
          <w:rFonts w:cs="ZawGyiTwo" w:ascii="ZawGyiTwo" w:hAnsi="ZawGyiTwo"/>
        </w:rPr>
        <w:t xml:space="preserve">( </w:t>
      </w:r>
      <w:r>
        <w:rPr>
          <w:rFonts w:ascii="ZawGyiTwo" w:hAnsi="ZawGyiTwo" w:cs="ZawGyiTwo"/>
        </w:rPr>
        <w:t>ေယာဟန္ ၁၅</w:t>
      </w:r>
      <w:r>
        <w:rPr>
          <w:rFonts w:cs="ZawGyiTwo" w:ascii="ZawGyiTwo" w:hAnsi="ZawGyiTwo"/>
        </w:rPr>
        <w:t xml:space="preserve">- </w:t>
      </w:r>
      <w:r>
        <w:rPr>
          <w:rFonts w:ascii="ZawGyiTwo" w:hAnsi="ZawGyiTwo" w:cs="ZawGyiTwo"/>
        </w:rPr>
        <w:t>၁၇</w:t>
      </w:r>
      <w:r>
        <w:rPr>
          <w:rFonts w:cs="ZawGyiTwo" w:ascii="ZawGyiTwo" w:hAnsi="ZawGyiTwo"/>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ထုိသုိ႔မိန္႔ျမြတ္ေတာ္မူၿပီးမွ ေယရႈသည္ တပည္႔ေတာ္တုိ႔ႏွင္႔အတူ ေကျဒုန္ေခ်ာင္တဘက္သုိ႔ၾကြ၍၊ ထုိအရပ္၌ရွိေသာဥယ်ာဥ္သုိ႔၀င္ ေတာ္မူ၏။</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ယာဟန္ ၁၈း ၁ </w:t>
      </w:r>
      <w:r>
        <w:rPr>
          <w:rFonts w:cs="ZawGyiTwo" w:ascii="ZawGyiTwo" w:hAnsi="ZawGyiTwo"/>
        </w:rPr>
        <w:t xml:space="preserve">) </w:t>
      </w:r>
      <w:r>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ယရႈက သူ႕ဘ၀တစ္ခုလုံးတြင္ ၀မ္းနည္းဖြယ္ေကာင္းေသာ သုိ႔မဟုတ္ စိတ္ပ်က္စ ရာေကာင္းေသာခံစားခ်က္မ်ားအေၾကာင္းကုိ စကားတစ္ခြန္းတေလမွ် ေျပာရန္ ခက္ခဲလြန္းပါ သည္။ သုိ႔ေသာ္ ဥယ်ာဥ္အတြင္းသုိ႔၀င္ေရာက္လာေသာအခါ အရာအားလုံးသည္ ေျပာင္းလဲ ကုန္ေလၿပီ။ </w:t>
      </w:r>
      <w:r>
        <w:rPr>
          <w:rFonts w:ascii="Zawgyi-One;Tahoma" w:hAnsi="Zawgyi-One;Tahoma" w:cs="ZawGyiTwo"/>
        </w:rPr>
        <w:t>“</w:t>
      </w:r>
      <w:r>
        <w:rPr>
          <w:rFonts w:ascii="ZawGyiTwo" w:hAnsi="ZawGyiTwo" w:cs="ZawGyiTwo"/>
        </w:rPr>
        <w:t>ျဖစ္ႏူိင္လွ်င္ ဤခြက္ကုိ လြန္ေစေတာ္မူပါ</w:t>
      </w:r>
      <w:r>
        <w:rPr>
          <w:rFonts w:ascii="Zawgyi-One;Tahoma" w:hAnsi="Zawgyi-One;Tahoma" w:cs="ZawGyiTwo"/>
        </w:rPr>
        <w:t>”</w:t>
      </w:r>
      <w:r>
        <w:rPr>
          <w:rFonts w:ascii="ZawGyiTwo" w:hAnsi="ZawGyiTwo" w:cs="ZawGyiTwo"/>
        </w:rPr>
        <w:t xml:space="preserve"> ဟု ေအာ္ဟစ္ဆုေတာင္းခဲ႔သည္။ </w:t>
      </w:r>
      <w:r>
        <w:rPr>
          <w:rFonts w:cs="ZawGyiTwo" w:ascii="ZawGyiTwo" w:hAnsi="ZawGyiTwo"/>
        </w:rPr>
        <w:t>(</w:t>
      </w:r>
      <w:r>
        <w:rPr>
          <w:rFonts w:ascii="ZawGyiTwo" w:hAnsi="ZawGyiTwo" w:cs="ZawGyiTwo"/>
        </w:rPr>
        <w:t xml:space="preserve">မ ႆဲ ၂၆း ၃၉ </w:t>
      </w:r>
      <w:r>
        <w:rPr>
          <w:rFonts w:cs="ZawGyiTwo" w:ascii="ZawGyiTwo" w:hAnsi="ZawGyiTwo"/>
        </w:rPr>
        <w:t xml:space="preserve">) </w:t>
      </w:r>
      <w:r>
        <w:rPr>
          <w:rFonts w:ascii="ZawGyiTwo" w:hAnsi="ZawGyiTwo" w:cs="ZawGyiTwo"/>
        </w:rPr>
        <w:t xml:space="preserve">ေယရႈသည္ ၄င္း၏ဘ၀အသက္တာတစ္ခုလုံးတြင္ ၀မ္းနည္းျခင္း၊ သုိ႔မဟုတ္ ဖိ ႏွိပ္ခ်ဳပ္ခ်ယ္မႈကုိေဖာ္ျပထားတာကုိ ေျပာရခဲပါတယ္။ သုိ႔ေသာ္ သူ႕အျမင္၊ ေသြးေခၽြးစက္သည္ မ်ားစီးက်လာၿပီး </w:t>
      </w:r>
      <w:r>
        <w:rPr>
          <w:rFonts w:ascii="Zawgyi-One;Tahoma" w:hAnsi="Zawgyi-One;Tahoma" w:cs="ZawGyiTwo"/>
        </w:rPr>
        <w:t>“</w:t>
      </w:r>
      <w:r>
        <w:rPr>
          <w:rFonts w:ascii="ZawGyiTwo" w:hAnsi="ZawGyiTwo" w:cs="ZawGyiTwo"/>
        </w:rPr>
        <w:t>ကၽြနု္ပ္၏စိတ္၀ိညာဥ္သည္ အလြန္ပဲေက်ကြဲ၀မ္းနည္းၿပီး ေသသည္တုိင္ ေအာင္၀မ္းနည္းေက်ကြဲေနပါသည္</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 xml:space="preserve">မႆဲ ၂၆း ၃၈ </w:t>
      </w:r>
      <w:r>
        <w:rPr>
          <w:rFonts w:cs="ZawGyiTwo" w:ascii="ZawGyiTwo" w:hAnsi="ZawGyiTwo"/>
        </w:rPr>
        <w:t xml:space="preserve">) </w:t>
      </w:r>
      <w:r>
        <w:rPr>
          <w:rFonts w:ascii="ZawGyiTwo" w:hAnsi="ZawGyiTwo" w:cs="ZawGyiTwo"/>
        </w:rPr>
        <w:t xml:space="preserve">သခင္ဘုရား၊ ဒုကၡေ၀ဒနာကုိ ခံစားေနရေလာက္ေအာင္ အဘယ္ အရာမွားယြင္းပါသနည္း။ </w:t>
      </w:r>
    </w:p>
    <w:p>
      <w:pPr>
        <w:pStyle w:val="BodyTextIndent2"/>
        <w:rPr>
          <w:rFonts w:ascii="ZawGyiTwo" w:hAnsi="ZawGyiTwo" w:cs="ZawGyiTwo"/>
        </w:rPr>
      </w:pPr>
      <w:r>
        <w:rPr>
          <w:rFonts w:ascii="ZawGyiTwo" w:hAnsi="ZawGyiTwo" w:cs="ZawGyiTwo"/>
        </w:rPr>
        <w:t>ဤသုိ႔ေသာဒုကၡ ေ၀ဒနာခံစားေနရျခင္းမ်ားသည္ ကုိယ္ခႏ</w:t>
      </w:r>
      <w:r>
        <w:rPr>
          <w:rFonts w:ascii="Zawgyi-One;Tahoma" w:hAnsi="Zawgyi-One;Tahoma" w:cs="ZawGyiTwo"/>
        </w:rPr>
        <w:t>ၶ</w:t>
      </w:r>
      <w:r>
        <w:rPr>
          <w:rFonts w:ascii="ZawGyiTwo" w:hAnsi="ZawGyiTwo" w:cs="ZawGyiTwo"/>
        </w:rPr>
        <w:t xml:space="preserve">ာေပၚတြင္ႀကဳံေတြ႕ေနရ ေသာထိခုိက္နာက်င္မႈမ်ားေၾကာင္႔မဟုတ္ေၾကာင္းမွာ သိသာထင္ရွားလွပါသည္။ ေယရႈသည္ အရင္က ကုိယ္ကာယတြင္ႀကဳံေတြ႕ခဲ႔ရေသာဒုကၡကုိ ေစာဒကတက္ေလ႔မရွိ။ သူ႕မိတ္ေဆြ လာဇရုေသသည္႔အခ်ိန္တြင္လည္း ၀မ္းနည္းေၾကကြဲသည္။ သူသည္ ရန္သူမ်ားက သူသည္ ယဇ္မူးေသာသူျဖစ္သည္ဟုဆုိၾကေသာ္အခါတြင္လည္းေကာင္း၊ စာတန္၏တန္ခုိးကုိ အသုံးခ် ၿပီး နတ္ဆုိးနင္ထုတ္ၾကသည္ဟု စြပ္စြဲၾကသည္႔အခ်ိန္တြင္လည္း ၀မ္းနည္းေၾကကြဲေနခဲ႔သည္ ဟူေသာအခ်က္မွာ သံသယ၀င္စရာပင္မလုိေပ။ သူသည္ ထုိအမႈအရာအားလုံးအတြက္ သတၱိ ရွိသည္။ ခံႏိူင္ရည္ရွိသည္။ သူေက်ာခုိင္ႏူိင္ပါသည္။ နာက်င္မႈထက္ခၽြန္ထက္ေသာအရာရွိ သည္။ ျပစ္တင္ရႈတ္ခ်မႈထက္ ျဖတ္ေတာက္ေသာအရာရွိသည္။ ေသဆုံးျခင္းထက္ စိတ္ပ်က္ စရာေကာင္းေသာအရာမ်ားရွိပါသည္။ထုိအရာေတြက ယခုတြင္ ကယ္တင္ရွင္ကုိ ဆုတ္ကိုင္ ခ်ဳပ္ေႏွာင္ထားသည္။ </w:t>
      </w:r>
      <w:r>
        <w:rPr>
          <w:rFonts w:ascii="Zawgyi-One;Tahoma" w:hAnsi="Zawgyi-One;Tahoma" w:cs="ZawGyiTwo"/>
        </w:rPr>
        <w:t>“</w:t>
      </w:r>
      <w:r>
        <w:rPr>
          <w:rFonts w:ascii="ZawGyiTwo" w:hAnsi="ZawGyiTwo" w:cs="ZawGyiTwo"/>
        </w:rPr>
        <w:t>ေလးလန္ေသာ၀န္ျဖင္႔ ၀မ္းနည္းေၾကကြဲေ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 ၂၆း ၃၇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ဤသည္မွာ ေသျခင္းကုိ ေၾကာက္ရြံ႕သည္႔ သေဘာရွိသည္ဟု ထင္ပါသလား။ လက္ ၀ါးကပ္တုိင္ေပၚတင္ရန္ ေၾကာက္ရြံ႕သည္႔သေဘာဟု ထင္မိပါသလား။ မာတုရမ်ားစြာတုိ႔သည္ ၄င္းတုိ႔၏ယုံၾကည္ခ်က္ေၾကာင္႔ သတၱိရွိရွိအေသခံၾကပါသည္။ ထုိသူတုိ႔ထက္ ခရစ္ေတာ္သည္ သတၱိေၾကာင္သည္ဟုဆုိလုိက္သည္မွာ ခရစ္ေတာ္ကုိ မခန္႔ညားရာေရာက္ပါသည္။ ကၽြနု္ပ္တုိ႔ ၏သခင္ကုိ အေသခံရန္ သူ႕ေနာက္လုိက္ေသာသူမ်ားထက္ အဆင္႔နိမ္႔သည္ဟု သေဘာမ ထားသင္႔ပါ။ သမၼာက်မ္းစာက </w:t>
      </w:r>
      <w:r>
        <w:rPr>
          <w:rFonts w:ascii="Zawgyi-One;Tahoma" w:hAnsi="Zawgyi-One;Tahoma" w:cs="ZawGyiTwo"/>
        </w:rPr>
        <w:t>“</w:t>
      </w:r>
      <w:r>
        <w:rPr>
          <w:rFonts w:ascii="ZawGyiTwo" w:hAnsi="ZawGyiTwo" w:cs="ZawGyiTwo"/>
        </w:rPr>
        <w:t>ထုိသခင္သည္ မိမိေရွ႕၌ထားေသာ၀မ္းေျမာက္ျခင္းအေၾကာင္း ေၾကာင္႔ ရွက္ေၾကာက္ေသာအရာကုိမမွတ္ဘဲ</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ဟၿဗဲ ၁၂း၂ </w:t>
      </w:r>
      <w:r>
        <w:rPr>
          <w:rFonts w:cs="ZawGyiTwo" w:ascii="ZawGyiTwo" w:hAnsi="ZawGyiTwo"/>
        </w:rPr>
        <w:t xml:space="preserve">) </w:t>
      </w:r>
      <w:r>
        <w:rPr>
          <w:rFonts w:ascii="ZawGyiTwo" w:hAnsi="ZawGyiTwo" w:cs="ZawGyiTwo"/>
        </w:rPr>
        <w:t xml:space="preserve">ဟုမိန္႔ေတာ္မူသည္။ ေယရႈ ထက္ေကာင္းေအာင္ ေသျခင္းကုိ ဖိဆန္ႏူိင္ေသာသူတစ္ဦးမွ်မရွိ။ ဥယ်ာဥ္ထဲ၌ ဒုကၡေ၀ဒနာ သူ ခံစားရသည္႔အေၾကာင္းရင္းမွာ ထုိအခ်က္မဟုတ္ပါ။ </w:t>
      </w:r>
    </w:p>
    <w:p>
      <w:pPr>
        <w:pStyle w:val="BodyTextIndent2"/>
        <w:rPr>
          <w:rFonts w:ascii="ZawGyiTwo" w:hAnsi="ZawGyiTwo" w:cs="ZawGyiTwo"/>
        </w:rPr>
      </w:pPr>
      <w:r>
        <w:rPr>
          <w:rFonts w:ascii="ZawGyiTwo" w:hAnsi="ZawGyiTwo" w:cs="ZawGyiTwo"/>
        </w:rPr>
        <w:t xml:space="preserve">ထုိ႔အျပင္ ေဂသေရွမာန္ဥယ်ာဥ္အတြင္း၌ႀကဳံေတြ႕ရေသာဒုကၡေ၀ဒနာမ်ားသည္ စာ တန္က ပုံမွန္တုိက္ခုိက္ေနက်အတုိင္း တုိက္ခုိက္မႈမရွိေသာေၾကာင္႔ျဖစ္သည္ဟု မယုံၾကည္ပါ။ သူ၏အမႈေတာ္လုပ္ငန္းအစတြင္ ခရစ္ေတာ္သည္ သဲကႏၱာရအတြင္းသုိ႔ေရာက္ေသာအခါ မာနတ္၏ျပင္းျပင္းထန္ထန္တုိက္ခုိက္မႈကုိ ေတြ႕ႀကဳံခဲ႔ရဖူးသည္။ သုိ႔ေသာ္ ေယရႈသည္ </w:t>
      </w:r>
      <w:r>
        <w:rPr>
          <w:rFonts w:ascii="Zawgyi-One;Tahoma" w:hAnsi="Zawgyi-One;Tahoma" w:cs="ZawGyiTwo"/>
        </w:rPr>
        <w:t>“</w:t>
      </w:r>
      <w:r>
        <w:rPr>
          <w:rFonts w:ascii="ZawGyiTwo" w:hAnsi="ZawGyiTwo" w:cs="ZawGyiTwo"/>
        </w:rPr>
        <w:t>ေတာ ၌ ဒုကၡေ၀ဒနာခံစားရသည္</w:t>
      </w:r>
      <w:r>
        <w:rPr>
          <w:rFonts w:ascii="Zawgyi-One;Tahoma" w:hAnsi="Zawgyi-One;Tahoma" w:cs="ZawGyiTwo"/>
        </w:rPr>
        <w:t>”</w:t>
      </w:r>
      <w:r>
        <w:rPr>
          <w:rFonts w:ascii="ZawGyiTwo" w:hAnsi="ZawGyiTwo" w:cs="ZawGyiTwo"/>
        </w:rPr>
        <w:t xml:space="preserve"> ဟု ဖတ္ရႈရေလ႔မရွိပါ။ ထုိသဲကႏၱာရတြင္ ႀကဳံေတြ႕ရေသာ ေသြး ေဆာင္မႈသည္ ေဂသေရွမာန္ဥယ်ာဥ္အတြင္းေတြ႕ႀကဳံရေသာေသြးလွ်ံေသာေခၽြးႏွင္႔အဘယ္အ ရာမွ်တူညီမႈမရွိႏူိင္ပါ။ သခင္ဘုရား၏ေကာင္းကင္တမန္သည္ စာတန္ႏွင္႔မ်က္ႏွာခ်င္းဆုိင္ရပ္ လာၾကေသာအခါ က်ယ္ေလာင္ေသာအသံႏွင္႔မ်က္ရည္ျဖင္႔ မေျပာႏူိင္ပါ။ ေျမေပၚတြင္လဲက်ၿပီး ခမည္းေတာ္ဘုရားကုိ ေလွ်ာက္တင္ထားေလသည္။ ထုိအရာႏွင္႔ႏွဳိင္းယွဥ္လွ်င္ စာတန္ႏွင္႔ တုိက္လွန္မႈမွု ခရစ္ေတာ္အတြက္ လြန္ကူလွပါသည္။ သုိ႔ေသာ္ ေဂသေရွမာန္ဥယ်ာဥ္အတြင္း က ပူပင္ေသာကေရာက္မႈအားလုံးသည္ စိတ္ႏွလုံးအထိ ထိခုိက္နာက်င္လ်က္ရွိပါသည္။ </w:t>
      </w:r>
    </w:p>
    <w:p>
      <w:pPr>
        <w:pStyle w:val="BodyTextIndent2"/>
        <w:rPr>
          <w:rFonts w:ascii="ZawGyiTwo" w:hAnsi="ZawGyiTwo" w:cs="ZawGyiTwo"/>
        </w:rPr>
      </w:pPr>
      <w:r>
        <w:rPr>
          <w:rFonts w:ascii="ZawGyiTwo" w:hAnsi="ZawGyiTwo" w:cs="ZawGyiTwo"/>
        </w:rPr>
        <w:t xml:space="preserve">သူ၏နာက်င္စြာခံစားေနရမႈကုိ အဘယ္အရာက ျဖစ္ေစပါသနည္း။ ၄င္းသည္ ဘုရား သခင္က ကၽြနု္ပ္တုိ႔အတြက္ ၀မ္းနည္းေက်ကြဲမႈကုိ သူ႕အေပၚတင္ထားေသာေၾကာင္႔ျဖစ္ပါ သည္။ ေယရႈသည္ ခြက္ကုိ ခမည္းေတာ္လက္ထဲက ယူခ်င္သည္မွာ အမွန္ပင္ျဖစ္ပါသည္။ သူအမွန္တကယ္ေၾကာက္ရြံ႕ပါသည္။ ထုိ႔ေၾကာင္႔ ထုိအရာသည္ ကုိယ္ကာလထိခုိက္နာက်င္မႈ ထက္ပုိမုိေၾကာက္မက္ဖြယ္ရာျဖစ္သည္ကုိ သင္ေသခ်ာေတြ႕ျမင္ႏိူင္ပါသည္။ လူတုိ႔သည္ သူႏွင္႔ စိတ္တုိသည္ထက္ အလြန္ပင္ ဆုိးလွပါသည္။ ထုိအခ်ိန္မွစ၍ သူသည္ ဘယ္ညာကုိ မလွည္႔ ပါ။ စာတန္၏ေသြးေဆာင္ျခင္းထက္ ေၾကာက္စရာေကာင္းပါသည္။ သုိ႔ေသာ္ သူသည္ ေအာင္ ျမင္ေက်ာ္လႊားပါသည္။ ဘုရားသခင္ထံက သူ႕အေပၚက်ေရာက္လာေသာ ေၾကာက္မက္ဖြယ္၊ စိတ္ပ်က္ဖြယ္ရာမ်ားျဖစ္ပါသည္။ </w:t>
      </w:r>
    </w:p>
    <w:p>
      <w:pPr>
        <w:pStyle w:val="BodyTextIndent2"/>
        <w:rPr>
          <w:rFonts w:ascii="ZawGyiTwo" w:hAnsi="ZawGyiTwo" w:cs="ZawGyiTwo"/>
        </w:rPr>
      </w:pPr>
      <w:r>
        <w:rPr>
          <w:rFonts w:ascii="ZawGyiTwo" w:hAnsi="ZawGyiTwo" w:cs="ZawGyiTwo"/>
        </w:rPr>
        <w:t xml:space="preserve">သူ႕အား ထိခုိက္နာက်င္ ေ၀ဒနာျဖစ္ေစေသာအရာႏွင္႔ပါတ္သက္ၿပီး ဤအခ်က္က သံသယအားလုံးကုိ ဖယ္ရွားလုိက္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၀ရဘုရားသည္ ခပ္သိမ္းေသာငါတုိ႔အျပစ္မ်ားကုိ သူ႕အေပၚ၌ တင္ေ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ဟရွာယ ၅၃း ၆ </w:t>
      </w:r>
      <w:r>
        <w:rPr>
          <w:rFonts w:cs="ZawGyiTwo" w:ascii="ZawGyiTwo" w:hAnsi="ZawGyiTwo"/>
        </w:rPr>
        <w:t xml:space="preserve">) </w:t>
      </w:r>
      <w:r>
        <w:rPr/>
        <w:t xml:space="preserve">) </w:t>
      </w:r>
    </w:p>
    <w:p>
      <w:pPr>
        <w:pStyle w:val="IndentedVers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ယခုတြင္ သူသည္ အျပစ္သားမ်ားအေပၚက်ေရာက္မည္႔ က်ိန္ျခင္းကုိ ခံေတာ္မူသည္။ သူသည္ အျပစ္သားမ်ားကုိယ္စား ခံေတာ္မူခဲ႔သည္။ </w:t>
      </w:r>
      <w:r>
        <w:rPr>
          <w:rFonts w:ascii="ZawGyiTwo" w:hAnsi="ZawGyiTwo" w:cs="ZawGyiTwo"/>
          <w:u w:val="single"/>
          <w:lang w:val="en-US"/>
        </w:rPr>
        <w:t>၄င္းသည</w:t>
      </w:r>
      <w:r>
        <w:rPr>
          <w:rFonts w:ascii="ZawGyiTwo" w:hAnsi="ZawGyiTwo" w:cs="ZawGyiTwo"/>
          <w:lang w:val="en-US"/>
        </w:rPr>
        <w:t xml:space="preserve">္ ပူပင္ေသာက၏လွဳိ႕၀ွက္ခ်က္ပင္ျဖစ္ပါ သည္။  ထုိအရာမွာ ရွင္းျပရအလြန္ခက္ခဲေသာအရာျဖစ္ပါသည္။ ဤဒုကၡေ၀ဒနာကုိ အဘယ္ လူသားခံစားေသာဒုကၡေ၀ဒနာႏွင္႔မွ် ႏွဳိင္းမရႏူိင္ပါ။ </w:t>
      </w:r>
    </w:p>
    <w:p>
      <w:pPr>
        <w:pStyle w:val="TextBody"/>
        <w:rPr>
          <w:rFonts w:ascii="Zawgyi-One;Tahoma" w:hAnsi="Zawgyi-One;Tahoma" w:cs="Zawgyi-One;Tahoma"/>
          <w:sz w:val="12"/>
          <w:szCs w:val="12"/>
          <w:lang w:val="en-US"/>
        </w:rPr>
      </w:pPr>
      <w:r>
        <w:rPr>
          <w:rFonts w:cs="Zawgyi-One;Tahoma" w:ascii="Zawgyi-One;Tahoma" w:hAnsi="Zawgyi-One;Tahoma"/>
          <w:sz w:val="12"/>
          <w:szCs w:val="12"/>
          <w:lang w:val="en-US"/>
        </w:rPr>
      </w:r>
    </w:p>
    <w:p>
      <w:pPr>
        <w:pStyle w:val="IndentedQuote"/>
        <w:ind w:left="1440" w:right="0" w:hanging="0"/>
        <w:rPr>
          <w:rFonts w:ascii="ZawGyiTwo" w:hAnsi="ZawGyiTwo" w:cs="ZawGyiTwo"/>
        </w:rPr>
      </w:pPr>
      <w:r>
        <w:rPr>
          <w:rFonts w:ascii="ZawGyiTwo" w:hAnsi="ZawGyiTwo" w:cs="ZawGyiTwo"/>
        </w:rPr>
        <w:t>ဘုရားသခင္၊ ဘုရားသခင္တပါးတည္းသာ၊</w:t>
      </w:r>
    </w:p>
    <w:p>
      <w:pPr>
        <w:pStyle w:val="IndentedQuote"/>
        <w:ind w:left="1440" w:right="0" w:hanging="0"/>
        <w:rPr>
          <w:rFonts w:ascii="ZawGyiTwo" w:hAnsi="ZawGyiTwo" w:cs="ZawGyiTwo"/>
        </w:rPr>
      </w:pPr>
      <w:r>
        <w:rPr>
          <w:rFonts w:ascii="ZawGyiTwo" w:hAnsi="ZawGyiTwo" w:cs="ZawGyiTwo"/>
        </w:rPr>
        <w:t>ထုိသုိ႔ေသာ သူ႕ေ၀ဒနာကုိ လုံး၀သိရွိရပါသည္။</w:t>
      </w:r>
    </w:p>
    <w:p>
      <w:pPr>
        <w:pStyle w:val="IndentedQuote"/>
        <w:ind w:left="1440" w:right="0" w:hanging="0"/>
        <w:rPr>
          <w:rFonts w:ascii="Zawgyi-One;Tahoma" w:hAnsi="Zawgyi-One;Tahoma" w:cs="Zawgyi-One;Tahoma"/>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မသိေသာဒုကၡေ၀ဒနာမ်ား</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 xml:space="preserve">- </w:t>
      </w:r>
      <w:r>
        <w:rPr>
          <w:rFonts w:ascii="ZawGyiTwo" w:hAnsi="ZawGyiTwo" w:cs="ZawGyiTwo"/>
        </w:rPr>
        <w:t>၁၇၆၈</w:t>
      </w:r>
      <w:r>
        <w:rPr>
          <w:rFonts w:cs="ZawGyiTwo" w:ascii="ZawGyiTwo" w:hAnsi="ZawGyiTwo"/>
        </w:rPr>
        <w:t>)</w:t>
      </w:r>
    </w:p>
    <w:p>
      <w:pPr>
        <w:pStyle w:val="IndentedQuote"/>
        <w:rPr>
          <w:rFonts w:ascii="Zawgyi-One;Tahoma" w:hAnsi="Zawgyi-One;Tahoma" w:cs="Zawgyi-One;Tahoma"/>
          <w:sz w:val="14"/>
          <w:szCs w:val="14"/>
        </w:rPr>
      </w:pPr>
      <w:r>
        <w:rPr>
          <w:rFonts w:cs="Zawgyi-One;Tahoma" w:ascii="Zawgyi-One;Tahoma" w:hAnsi="Zawgyi-One;Tahoma"/>
          <w:sz w:val="14"/>
          <w:szCs w:val="14"/>
        </w:rPr>
      </w:r>
    </w:p>
    <w:p>
      <w:pPr>
        <w:pStyle w:val="TextBody"/>
        <w:rPr/>
      </w:pPr>
      <w:r>
        <w:rPr>
          <w:rFonts w:ascii="ZawGyiTwo" w:hAnsi="ZawGyiTwo" w:cs="ZawGyiTwo"/>
          <w:lang w:val="en-US"/>
        </w:rPr>
        <w:t>ဘုရားသခင္၏သုိးသူငယ္သည္ သူ၏ကုိယ္ခႏ</w:t>
      </w:r>
      <w:r>
        <w:rPr>
          <w:rFonts w:ascii="Zawgyi-One;Tahoma" w:hAnsi="Zawgyi-One;Tahoma" w:cs="ZawGyiTwo"/>
          <w:lang w:val="en-US"/>
        </w:rPr>
        <w:t>ၶ</w:t>
      </w:r>
      <w:r>
        <w:rPr>
          <w:rFonts w:ascii="ZawGyiTwo" w:hAnsi="ZawGyiTwo" w:cs="ZawGyiTwo"/>
          <w:lang w:val="en-US"/>
        </w:rPr>
        <w:t>ာတြင္ လူသားတုိ႔၏အျပစ္ကုိ ေဆာင္ယူသည္။ ငါတုိ႔အျပစ္၏ေလးလံမႈသည္ သူ႔စိတ္၀ိညာဥ္ကုိ  ထိေစသည္။</w:t>
      </w:r>
      <w:r>
        <w:rPr>
          <w:rFonts w:ascii="ZawGyiTwo" w:hAnsi="ZawGyiTwo" w:cs="ZawGyiTwo"/>
        </w:rPr>
        <w:t xml:space="preserve">  </w:t>
      </w:r>
    </w:p>
    <w:p>
      <w:pPr>
        <w:pStyle w:val="TextBody"/>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 xml:space="preserve">ငါတုိ႔သည္ အျပစ္ႏွင္႔ဆုိင္ေသာအရာ၌အေသျဖစ္၍၊ ေျဖာင္႔မတ္ ျခင္းအရာ၌အသက္ရွင္ေစမည္အေၾကာင္း၊ </w:t>
      </w:r>
      <w:r>
        <w:rPr>
          <w:rFonts w:ascii="ZawGyiTwo" w:hAnsi="ZawGyiTwo" w:cs="ZawGyiTwo"/>
          <w:u w:val="single"/>
        </w:rPr>
        <w:t>ငါတုိ႔အျပစ္မ်ားကုိ ကုိယ္ေတာ္တုိင္ သစ္တုိင္မွာခံေတာ္မူၿပီ။</w:t>
      </w:r>
      <w:r>
        <w:rPr>
          <w:rFonts w:ascii="ZawGyiTwo" w:hAnsi="ZawGyiTwo" w:cs="ZawGyiTwo"/>
        </w:rPr>
        <w:t xml:space="preserve"> ဒဏ္ခ်က္ေတြအားျဖင္႔ သင္တုိ႔သည္ အနာေပ်ာက္လ်က္ရွိ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၁ေပ ၂း ၂၄ </w:t>
      </w:r>
      <w:r>
        <w:rPr>
          <w:rFonts w:cs="ZawGyiTwo" w:ascii="ZawGyiTwo" w:hAnsi="ZawGyiTwo"/>
        </w:rPr>
        <w:t xml:space="preserve">)  </w:t>
      </w:r>
      <w:r>
        <w:rPr/>
        <w:t xml:space="preserve">) </w:t>
      </w:r>
    </w:p>
    <w:p>
      <w:pPr>
        <w:pStyle w:val="TextBody"/>
        <w:ind w:firstLine="720"/>
        <w:rPr>
          <w:rFonts w:ascii="Zawgyi-One;Tahoma" w:hAnsi="Zawgyi-One;Tahoma" w:cs="Zawgyi-One;Tahoma"/>
          <w:sz w:val="16"/>
          <w:szCs w:val="12"/>
        </w:rPr>
      </w:pPr>
      <w:r>
        <w:rPr>
          <w:rFonts w:cs="Zawgyi-One;Tahoma" w:ascii="Zawgyi-One;Tahoma" w:hAnsi="Zawgyi-One;Tahoma"/>
          <w:sz w:val="16"/>
          <w:szCs w:val="12"/>
        </w:rPr>
      </w:r>
    </w:p>
    <w:p>
      <w:pPr>
        <w:pStyle w:val="TextBody"/>
        <w:rPr/>
      </w:pPr>
      <w:r>
        <w:rPr>
          <w:rFonts w:ascii="ZawGyiTwo" w:hAnsi="ZawGyiTwo" w:cs="ZawGyiTwo"/>
          <w:lang w:val="en-US"/>
        </w:rPr>
        <w:t xml:space="preserve">ကၽြနု္ပ္တုိ႔၏အျပစ္အလုံးစုံတုိ႔ကုိ ေဂသေရွမာန္ဥယ်ာဥ္အတြင္း၌ </w:t>
      </w:r>
      <w:r>
        <w:rPr>
          <w:rFonts w:ascii="Zawgyi-One;Tahoma" w:hAnsi="Zawgyi-One;Tahoma" w:cs="ZawGyiTwo"/>
          <w:lang w:val="en-US"/>
        </w:rPr>
        <w:t>“</w:t>
      </w:r>
      <w:r>
        <w:rPr>
          <w:rFonts w:ascii="ZawGyiTwo" w:hAnsi="ZawGyiTwo" w:cs="ZawGyiTwo"/>
          <w:lang w:val="en-US"/>
        </w:rPr>
        <w:t>သူ႕ကုိယ္ခႏ</w:t>
      </w:r>
      <w:r>
        <w:rPr>
          <w:rFonts w:ascii="Zawgyi-One;Tahoma" w:hAnsi="Zawgyi-One;Tahoma" w:cs="ZawGyiTwo"/>
          <w:lang w:val="en-US"/>
        </w:rPr>
        <w:t>ၶ</w:t>
      </w:r>
      <w:r>
        <w:rPr>
          <w:rFonts w:ascii="ZawGyiTwo" w:hAnsi="ZawGyiTwo" w:cs="ZawGyiTwo"/>
          <w:lang w:val="en-US"/>
        </w:rPr>
        <w:t>ာေပၚတြင္ တင္ ထားသည္</w:t>
      </w:r>
      <w:r>
        <w:rPr>
          <w:rFonts w:ascii="Zawgyi-One;Tahoma" w:hAnsi="Zawgyi-One;Tahoma" w:cs="ZawGyiTwo"/>
          <w:lang w:val="en-US"/>
        </w:rPr>
        <w:t>”</w:t>
      </w:r>
      <w:r>
        <w:rPr>
          <w:rFonts w:ascii="ZawGyiTwo" w:hAnsi="ZawGyiTwo" w:cs="ZawGyiTwo"/>
          <w:lang w:val="en-US"/>
        </w:rPr>
        <w:t xml:space="preserve"> ဟု ကၽြနု္ပ္ယုံၾကည္မိသည္။ ထုိ႔အျပင္ သူသည္ ကၽြနု္ပ္တုိ႔၏အျပစ္မ်ားကုိ ေနာက္ ေန႔တြင္ ကားတုိင္ဆီသုိ႔ေဆာင္ယူသြားေလသည္။ </w:t>
      </w:r>
    </w:p>
    <w:p>
      <w:pPr>
        <w:pStyle w:val="BodyTextIndent2"/>
        <w:rPr>
          <w:rFonts w:ascii="ZawGyiTwo" w:hAnsi="ZawGyiTwo" w:cs="ZawGyiTwo"/>
        </w:rPr>
      </w:pPr>
      <w:r>
        <w:rPr>
          <w:rFonts w:ascii="ZawGyiTwo" w:hAnsi="ZawGyiTwo" w:cs="ZawGyiTwo"/>
        </w:rPr>
        <w:t xml:space="preserve">ဥယ်ာဥ္ထဲတြင္ ခရစ္ေတာ္က အျပစ္သယ္ေဆာင္သူျဖစ္ျခင္းက  အဘယ္သုိ႔ျဖစ္သည္ ကုိ လုံး၀သေဘာေပါက္သည္။ သူသည္ ဂ်ဴးလူမ်ဳိးတုိ႔၏အျပစ္ကုိ အေ၀းသုိ႔ေဆာင္သြားသည္႔ လြတ္ေျမာက္ေသာဆိတ္ျဖစ္လာခဲ႔သည္။ ၀န္းၿခံ၏အျပင္ဘက္သုိ႔အျပစ္ကုိေဆာင္ယူသြားသည္႔  အျပစ္ေျဖရာယဇ္ျဖစ္လာခဲ႔သည္။ခရစ္ေတာ္သည္ ထုိအရာထဲက အဘယ္႔ေၾကာင္႔ေနာက္ျပန္ တြန္႔လိမ္ေနသည္ကုိ ျမင္မိရဲ႕လား။ ကၽြနု္ပ္တုိ႔အျပစ္ရွိေသာသူမ်ားအျဖစ္ ဘုရားသခင္၏မ်က္ ေမွာက္ေတာ္တြင္ ရပ္တည္ရန္ ခရစ္ေတာ္အတြက္ အလြန္တက္ၾကြေသာအရာတစ္ခုျဖစ္ပါသ တည္း။ လူသာက ဤသုိ႔ေျပာလုိက္သည္။ ေလာကတြင္ရွိေသာလူအားလုံးသည္ အျပစ္သား မ်ားအျဖစ္ဘုရားသခင္က ရႈျမင္ရန္ျဖစ္သည္။ ယခုတြင္ သူသည္ အျပစ္၏အခ်ဳပ္အျဖစ္လည္း ေကာင္း၊ ဘုရားသခင္၏အျပစ္ေတာ္တည္ရာေနရာအျဖစ္လည္းေကာင္း၊ ျဖစ္သည္။ သူသည္ ယခုအခ်ိန္တြင္ အျပစ္ရွိေသာသူမ်ားအေပၚသက္ေရာက္မည္႔ တရားစီရင္ျခင္းသည္ သူကုိယ္ တုိင္၏အေပၚတြင္ က်ေရာက္လ်က္ရွိပါသည္။ ထုိအဆင္႔တြင္ရွိေနဖုိ႔ရန္ ခရစ္ေတာ္၌ အလြန္ခါး သီးေသာအရာကုိ ေတြ႕ႀကံဳရမည္ျဖစ္သည္။  </w:t>
      </w:r>
    </w:p>
    <w:p>
      <w:pPr>
        <w:pStyle w:val="BodyTextIndent2"/>
        <w:rPr>
          <w:rFonts w:ascii="ZawGyiTwo" w:hAnsi="ZawGyiTwo" w:cs="ZawGyiTwo"/>
        </w:rPr>
      </w:pPr>
      <w:r>
        <w:rPr>
          <w:rFonts w:ascii="ZawGyiTwo" w:hAnsi="ZawGyiTwo" w:cs="ZawGyiTwo"/>
        </w:rPr>
        <w:t xml:space="preserve">အျပစ္ဒဏ္သည္ သူ႕အေပၚတြင္ ဥယ်ာဥ္၌စတင္က်ေရာက္လာသည္။ ပထမအခ်က္ အေနျဖင္႔ အျပစ္ကုိယ္တုိင္သည္ ၄င္းအေပၚက်ေရာက္ေတာ္မူသည္။ ထုိ႔ေနာက္ အျပစ္ဒဏ္ က်ေရာက္ေတာ္မူသည္။ လူသားေတြရဲ႕အျပစ္အတြက္ေၾကာင္႔ ဘုရားသခင္၏တရားစီရင္ျခင္း ကုိ ေပးဆပ္ရန္ နည္းနည္းေနာေနာဒုကၡေ၀ဒနာမ်ဳိးမဟုတ္ပါ။ သခင္ဘုရားခံစားခဲ႔ရေသာေ၀ဒ နာကုိ ၾကည္႔ရႈေလ႔လာရန္ ကၽြနု္ပ္မေၾကာက္ပါ။ ငရဲေၾကြးအားလုံးကုိ ထုိခြက္ထဲသြန္းေလာင္ၿပီး သူေသာက္ခဲ႔သည္။ </w:t>
      </w:r>
    </w:p>
    <w:p>
      <w:pPr>
        <w:pStyle w:val="BodyTextIndent2"/>
        <w:rPr>
          <w:rFonts w:ascii="ZawGyiTwo" w:hAnsi="ZawGyiTwo" w:cs="ZawGyiTwo"/>
        </w:rPr>
      </w:pPr>
      <w:r>
        <w:rPr>
          <w:rFonts w:ascii="ZawGyiTwo" w:hAnsi="ZawGyiTwo" w:cs="ZawGyiTwo"/>
        </w:rPr>
        <w:t xml:space="preserve">ကယ္တင္ရွင္၏စိတ္၀ိညာဥ္ကုိက်ဳိးပ်က္ေစေသာက်ိန္ျခင္းတစ္ခုမွာ ေဖာ္္ျပ၍မရႏူိင္ ေသာဒုကၡပင္လယ္ေ၀ရျခင္းပင္ျဖစ္ပါသည္။ ၄င္းမွာ သူ၏အသက္ေပးဆက္ကပ္သည္႔ေသျခင္း တြင္ျဖစ္ပါသည္။ ထုိအေၾကာင္းအရာေဖာ္ျပျခင္းအတြက္ လူတစ္ဦးတစ္ေယာက္က ကၽြႏု္ပ္အား ျပစ္တင္ရႈတ္ခ်တာလည္းျဖစ္ေကာင္းျဖစ္ႏူိင္ပါသည္။ သို႔ေသာ္ ငါေျပာလုိသည္မွာ လသားအ ျပစ္တုိ႔၏ရွင္းမျပႏူိင္ေလာက္ေသာ ပူေဆြးေသာကပင္ျဖစ္ပါသတည္း။ ၄င္းသည္ ေယရႈအေပၚ က်ေရာက္ေတာ္မူခဲ႔သည္။ ေသြးလွ်ံေသာေခၽြးျဖင္႔ႏွစ္ျခင္းခံေတာ္မူခဲ႔သည္။ အျပစ္သားအျဖစ္ ဆက္ဆံႏူိင္ရန္၊ အျပစ္သားအျဖစ္ျပစ္ဒဏ္ေပးႏူိင္ရန္၊ သူသည္ အျပစ္လုံး၀ျပဳသည္မဟုတ္ ေသာ္လည္း ၄င္းသည္ ကၽြနု္ပ္တုိ႔အသုံးျပဳေသာက်မ္းပုိဒ္ကေျပာဆုိသည္႔ သူ႕အား ပူေဆြးေစ ေသာ အရာပင္ျဖစ္ပါသည္။ </w:t>
      </w:r>
    </w:p>
    <w:p>
      <w:pPr>
        <w:pStyle w:val="TextBody"/>
        <w:ind w:firstLine="720"/>
        <w:rPr>
          <w:rFonts w:ascii="Zawgyi-One;Tahoma" w:hAnsi="Zawgyi-One;Tahoma" w:cs="Zawgyi-One;Tahoma"/>
          <w:sz w:val="14"/>
          <w:szCs w:val="14"/>
        </w:rPr>
      </w:pPr>
      <w:r>
        <w:rPr>
          <w:rFonts w:cs="Zawgyi-One;Tahoma" w:ascii="Zawgyi-One;Tahoma" w:hAnsi="Zawgyi-One;Tahoma"/>
          <w:sz w:val="14"/>
          <w:szCs w:val="14"/>
        </w:rPr>
      </w:r>
    </w:p>
    <w:p>
      <w:pPr>
        <w:pStyle w:val="IndentedVerse"/>
        <w:rPr>
          <w:rFonts w:ascii="ZawGyiTwo" w:hAnsi="ZawGyiTwo" w:cs="ZawGyiTwo"/>
        </w:rPr>
      </w:pPr>
      <w:r>
        <w:rPr>
          <w:rFonts w:cs="ZawGyiTwo" w:ascii="Zawgyi-One;Tahoma" w:hAnsi="Zawgyi-One;Tahoma"/>
        </w:rPr>
        <w:t>“</w:t>
      </w:r>
      <w:r>
        <w:rPr>
          <w:rFonts w:ascii="ZawGyiTwo" w:hAnsi="ZawGyiTwo" w:cs="ZawGyiTwo"/>
        </w:rPr>
        <w:t>ျပင္းထန္ေသာေ၀ဒနာကုိခံလ်က္၊ အထူးသျဖင္႔ ႀကိဳးစား၍ ဆု ေတာင္းေတာ္မူ၏။ ေခၽြးထြက္ေတာ္မူသည္ကား၊ ေျမေပၚ၌က် ေသာ ေသြးစက္ကဲ႔သုိ႔ျဖစ္သတ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နာက္ထပ္ေမးခြန္းကုိ ကၽြနု္ပ္တုိ႔ သြားၾကပါစုိ႔။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ခရစ္ေတာ္၏ေသြးလွ်ံေသာေခၽြး၏အဓိပၸါယ္ကား အဘယ္နည္း၊</w:t>
      </w:r>
    </w:p>
    <w:p>
      <w:pPr>
        <w:pStyle w:val="TextBody"/>
        <w:ind w:firstLine="720"/>
        <w:rPr>
          <w:rFonts w:ascii="Zawgyi-One;Tahoma" w:hAnsi="Zawgyi-One;Tahoma" w:cs="Zawgyi-One;Tahoma"/>
          <w:b/>
          <w:b/>
          <w:bCs/>
          <w:sz w:val="18"/>
          <w:szCs w:val="18"/>
          <w:lang w:val="en-US"/>
        </w:rPr>
      </w:pPr>
      <w:r>
        <w:rPr>
          <w:rFonts w:cs="Zawgyi-One;Tahoma" w:ascii="Zawgyi-One;Tahoma" w:hAnsi="Zawgyi-One;Tahoma"/>
          <w:b/>
          <w:bCs/>
          <w:sz w:val="18"/>
          <w:szCs w:val="18"/>
          <w:lang w:val="en-US"/>
        </w:rPr>
      </w:r>
    </w:p>
    <w:p>
      <w:pPr>
        <w:pStyle w:val="BodyTextIndent2"/>
        <w:rPr>
          <w:rFonts w:ascii="ZawGyiTwo" w:hAnsi="ZawGyiTwo" w:cs="ZawGyiTwo"/>
        </w:rPr>
      </w:pPr>
      <w:r>
        <w:rPr/>
        <w:t>Ellicott</w:t>
      </w:r>
      <w:r>
        <w:rPr>
          <w:rFonts w:cs="Zawgyi-One;Tahoma" w:ascii="Zawgyi-One;Tahoma" w:hAnsi="Zawgyi-One;Tahoma"/>
        </w:rPr>
        <w:t xml:space="preserve"> </w:t>
      </w:r>
      <w:r>
        <w:rPr>
          <w:rFonts w:ascii="ZawGyiTwo" w:hAnsi="ZawGyiTwo" w:cs="ZawGyiTwo"/>
        </w:rPr>
        <w:t xml:space="preserve">က ေသြးလွ်ံေသာေခၽြးအစစ္အမွန္မွာ </w:t>
      </w:r>
      <w:r>
        <w:rPr>
          <w:rFonts w:ascii="Zawgyi-One;Tahoma" w:hAnsi="Zawgyi-One;Tahoma" w:cs="ZawGyiTwo"/>
        </w:rPr>
        <w:t>“</w:t>
      </w:r>
      <w:r>
        <w:rPr>
          <w:rFonts w:ascii="ZawGyiTwo" w:hAnsi="ZawGyiTwo" w:cs="ZawGyiTwo"/>
        </w:rPr>
        <w:t>ေယဘုယ်အားျဖင္႔ လက္ခံေသာရႈ ေထာင္႔တစ္ခုျဖစ္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Charles John Ellicott,</w:t>
      </w:r>
      <w:r>
        <w:rPr>
          <w:rFonts w:cs="Zawgyi-One;Tahoma" w:ascii="Zawgyi-One;Tahoma" w:hAnsi="Zawgyi-One;Tahoma"/>
        </w:rPr>
        <w:t xml:space="preserve"> </w:t>
      </w:r>
      <w:r>
        <w:rPr>
          <w:rFonts w:ascii="ZawGyiTwo" w:hAnsi="ZawGyiTwo" w:cs="ZawGyiTwo"/>
          <w:b/>
          <w:b/>
          <w:i/>
          <w:i/>
        </w:rPr>
        <w:t>သမၼာက်မ္းစာတစ္ခုလုံးႏွင္႔ ပါတ္သက္ၿပီးအနက္ဖြင္႔ဆုိခ်က္၊</w:t>
      </w:r>
      <w:r>
        <w:rPr>
          <w:rFonts w:ascii="ZawGyiTwo" w:hAnsi="ZawGyiTwo" w:cs="ZawGyiTwo"/>
        </w:rPr>
        <w:t xml:space="preserve"> အတြဲ ၆၊ စာ</w:t>
      </w:r>
      <w:r>
        <w:rPr>
          <w:rFonts w:cs="ZawGyiTwo" w:ascii="ZawGyiTwo" w:hAnsi="ZawGyiTwo"/>
        </w:rPr>
        <w:t xml:space="preserve">- </w:t>
      </w:r>
      <w:r>
        <w:rPr>
          <w:rFonts w:ascii="ZawGyiTwo" w:hAnsi="ZawGyiTwo" w:cs="ZawGyiTwo"/>
        </w:rPr>
        <w:t xml:space="preserve">၃၅၁ </w:t>
      </w:r>
      <w:r>
        <w:rPr>
          <w:rFonts w:cs="ZawGyiTwo" w:ascii="ZawGyiTwo" w:hAnsi="ZawGyiTwo"/>
        </w:rPr>
        <w:t xml:space="preserve">) </w:t>
      </w:r>
      <w:r>
        <w:rPr>
          <w:rFonts w:ascii="ZawGyiTwo" w:hAnsi="ZawGyiTwo" w:cs="ZawGyiTwo"/>
        </w:rPr>
        <w:t xml:space="preserve">သူက ဆက္လက္၍ ေျပာသည္မွာ </w:t>
      </w:r>
      <w:r>
        <w:rPr>
          <w:rFonts w:ascii="Zawgyi-One;Tahoma" w:hAnsi="Zawgyi-One;Tahoma" w:cs="ZawGyiTwo"/>
        </w:rPr>
        <w:t>“</w:t>
      </w:r>
      <w:r>
        <w:rPr>
          <w:rFonts w:ascii="ZawGyiTwo" w:hAnsi="ZawGyiTwo" w:cs="ZawGyiTwo"/>
        </w:rPr>
        <w:t>ေသြးလွ်ံေသာေခၽြးဟူသည္မွာ အာရစ္တုိတယ္၏ပုိကဲေသာေျပာဆုိခ်က္အျဖစ္မွတ္သားရပါ သည္</w:t>
      </w:r>
      <w:r>
        <w:rPr>
          <w:rFonts w:ascii="Zawgyi-One;Tahoma" w:hAnsi="Zawgyi-One;Tahoma" w:cs="ZawGyiTwo"/>
        </w:rPr>
        <w:t>”</w:t>
      </w:r>
      <w:r>
        <w:rPr>
          <w:rFonts w:ascii="ZawGyiTwo" w:hAnsi="ZawGyiTwo" w:cs="ZawGyiTwo"/>
        </w:rPr>
        <w:t xml:space="preserve"> ဟူ၍ျဖစ္သည္။ </w:t>
      </w:r>
      <w:r>
        <w:rPr>
          <w:rFonts w:cs="ZawGyiTwo" w:ascii="ZawGyiTwo" w:hAnsi="ZawGyiTwo"/>
        </w:rPr>
        <w:t>(</w:t>
      </w:r>
      <w:r>
        <w:rPr>
          <w:rFonts w:ascii="ZawGyiTwo" w:hAnsi="ZawGyiTwo" w:cs="ZawGyiTwo"/>
        </w:rPr>
        <w:t xml:space="preserve">၄င္း </w:t>
      </w:r>
      <w:r>
        <w:rPr>
          <w:rFonts w:cs="ZawGyiTwo" w:ascii="ZawGyiTwo" w:hAnsi="ZawGyiTwo"/>
        </w:rPr>
        <w:t xml:space="preserve">) </w:t>
      </w:r>
      <w:r>
        <w:rPr>
          <w:rFonts w:ascii="ZawGyiTwo" w:hAnsi="ZawGyiTwo" w:cs="ZawGyiTwo"/>
        </w:rPr>
        <w:t xml:space="preserve">ၾသဂတ္စတင္းမွစ၍ ယေန႔ေခတ္ ပညာရွင္မ်ားသည္ </w:t>
      </w:r>
      <w:r>
        <w:rPr>
          <w:rFonts w:ascii="Zawgyi-One;Tahoma" w:hAnsi="Zawgyi-One;Tahoma" w:cs="ZawGyiTwo"/>
        </w:rPr>
        <w:t>“</w:t>
      </w:r>
      <w:r>
        <w:rPr>
          <w:rFonts w:ascii="ZawGyiTwo" w:hAnsi="ZawGyiTwo" w:cs="ZawGyiTwo"/>
        </w:rPr>
        <w:t>ျဖစ္ခဲ႔သ ကဲ႔သုိ႔</w:t>
      </w:r>
      <w:r>
        <w:rPr>
          <w:rFonts w:ascii="Zawgyi-One;Tahoma" w:hAnsi="Zawgyi-One;Tahoma" w:cs="ZawGyiTwo"/>
        </w:rPr>
        <w:t>”</w:t>
      </w:r>
      <w:r>
        <w:rPr>
          <w:rFonts w:ascii="ZawGyiTwo" w:hAnsi="ZawGyiTwo" w:cs="ZawGyiTwo"/>
        </w:rPr>
        <w:t xml:space="preserve"> ဟူေသာအခ်က္ကုိ စြဲကုိင္ၾကၿပီး တကယ္႔အေသြးျဖစ္ေၾကာင္းကို ထင္ရွားေစၾကသည္။ ခရစ္ေတာ္သည္ အမွန္တကယ္ေသြးေခၽြးထြက္ခဲ႔သည္ကုိ ယုံၾကည္ပါသည္။ ၄င္းသည္ ျဖစ္ရုိး ျဖစ္စဥ္မဟုတ္ေသာ္လည္း သမုိင္း၌ မတူညီေသာအခ်ိန္ကာလတြင္ အျခားသူမ်ားက သက္ ေသအျဖစ္ေတြ႕ျမင္ခဲ႔ၾကပါသည္။ ဂါလင္ဟူေသာ ေရွးေဟာင္းေဆးပညာစာအုပ္မ်ားတြင္ မၾကာေသးသည္႔ေန႔ရက္က ရက္အတန္ၾကာအားနည္းမႈေၾကာင္႔ ေသြးေခၽြးစီးက်လာသည္႔မွတ္ တမ္းကုိ ေတြ႕ရသည္။ </w:t>
      </w:r>
    </w:p>
    <w:p>
      <w:pPr>
        <w:pStyle w:val="BodyTextIndent2"/>
        <w:rPr>
          <w:rFonts w:ascii="ZawGyiTwo" w:hAnsi="ZawGyiTwo" w:cs="ZawGyiTwo"/>
        </w:rPr>
      </w:pPr>
      <w:r>
        <w:rPr>
          <w:rFonts w:ascii="ZawGyiTwo" w:hAnsi="ZawGyiTwo" w:cs="ZawGyiTwo"/>
        </w:rPr>
        <w:t>ခရစ္ေတာ္၏ေသြးေခၽြးက်ျခင္းသည္ အစစ္အမွန္ျဖစ္ပါသည္။ သူသည္ ေသြးေခၽြးက် သည္သာမက ႀကီးမ်ားသည္႔ ေသြးေခၽြးစက္မ်ားပင္ျဖစ္ပါသည္။ မည္သည္႔အခ်ိန္တြင္မွ်ေတြ႕ရ ျမင္ရဖူးျခင္းမရရွိသည္႔အရာျဖစ္ပါသည္။ အခ်ဳိ႕ေနမေကာင္းတဲ႔သူမ်ား၏ေခၽြးတြင္ ေသြးေပၚလာ တတ္ပါသည္။  သုိ႔ေသာ္ ေသြးေခၽြးစက္ႀကီးေတာ႔မဟုတ္ပါ။ ထုိေသြးေခၽြးစက္မ်ားေၾကာင္႔ ရပ္တန္႔ႏူိင္ျခင္းမရွိေတာ႔ဘဲ ေျမေပၚတြင္ ေခ်ာ္က်သြားပါသည္။ ခရစ္ေတာ္သည္ ေဆးပညာ သမုိးတြင္ ရပ္တည္လ်က္ရွိေၾကာင္း ေတြ႕ရပါသည္။ သူသည္ က်န္းမာလ်က္ရွိသည္။ သူသည္ အသက္သုံးဆယ္႔သုံးႏွစ္သာရွိေသးသည္။ သုိ႔ေသာ္ သူသယ္ပုိးရေသာအျပစ္ဒုကၡက စိတ္ပုိင္း ဆုိင္ရာကုိ ဒုကၡေပးခဲ႔သည္။ သူ႕ခြန္အားမ်ား ေလ်ာ႔နည္းလာသည္။ ထုိ႔ေၾကာင္႔ သူ႕ကုိယ္ခႏ</w:t>
      </w:r>
      <w:r>
        <w:rPr>
          <w:rFonts w:ascii="Zawgyi-One;Tahoma" w:hAnsi="Zawgyi-One;Tahoma" w:cs="ZawGyiTwo"/>
        </w:rPr>
        <w:t>ၶ</w:t>
      </w:r>
      <w:r>
        <w:rPr>
          <w:rFonts w:ascii="ZawGyiTwo" w:hAnsi="ZawGyiTwo" w:cs="ZawGyiTwo"/>
        </w:rPr>
        <w:t xml:space="preserve">ာ ကုိ ဖိႏွိပ္ခ်ဳပ္ခ်ယ္လာသည္။ ေျမေပၚတြင္ ေသြးေခၽြးစက္မ်ားစီးက်သည္အထိျဖစ္လာသည္။ ထုိ အခ်က္က သူ႕အေပၚတင္ထားေသာအျပစ္အေလးခ်ိန္သည္ ေလးလံလြန္းသည္ကုိ ေတြ႕ရ သည္။ ထုိအရာက ကယ္တင္ရွင္အား အေရျပားမွေသြးမ်ားစီးက်လာသည္တုိင္ေအာင္ ႏွိပ္စက္ လြန္းသည္။ </w:t>
      </w:r>
    </w:p>
    <w:p>
      <w:pPr>
        <w:pStyle w:val="BodyTextIndent2"/>
        <w:rPr>
          <w:rFonts w:ascii="ZawGyiTwo" w:hAnsi="ZawGyiTwo" w:cs="ZawGyiTwo"/>
        </w:rPr>
      </w:pPr>
      <w:r>
        <w:rPr>
          <w:rFonts w:ascii="ZawGyiTwo" w:hAnsi="ZawGyiTwo" w:cs="ZawGyiTwo"/>
        </w:rPr>
        <w:t xml:space="preserve">ဓါးမရွိလွ်င္ အေသြးသည္ လြတ္လပ္စြာစီးဆင္းသည္ျဖစ္၍ ၄င္းက ခရစ္ေတာ္ခံရေသာ ဒုကၡ၏သေဘာသဘာ၀ကုိ ခ်ထားလ်က္ရွိသည္။ ေဆးဆရာ၀န္က လူမ်ားတုိ႔သည္ ေၾကာက္ရြံ တုန္လွဳပ္မႈျဖစ္လွ်င္ အေသြးသည္ ႏွလုံးထဲသုိ႔ပ်ံ႕ႏွံ႕သြားသည္ဟုဆုိသည္။ ပါးတုိ႔သည္ ျဖဴဖတ္ ျဖဴေရာ္ျဖစ္လာသည္။ အားနည္းမႈပုံရိပ္မ်ားထင္ဟပ္လာသည္။ ေသြးသည္ အတြင္းထဲသုိ႔၀င္ ေရာက္လာသည္။ သုိ႔ေသာ္ ကၽြႏု္ပ္တုိ႔၏ကယ္တင္ရွင္အား ၄င္းခံရေသာေ၀ဒနာတြင္ၾကည္႔ပါ။ ေသြးသည္ အတြင္းဘက္စီးဆင္းၿပီး က်န္းမာေစမည္႔အစား ေျမႀကီးေပၚသုိ႔လဲက်သည္အထိ အျပင္ဘက္သုိ႔စီးက်လာသည္မွာ မိမိကုိယ္ကုိပင္ေမ႕ေပ်ာက္သည္အထိပင္ျဖစ္သည္။ ေျမႀကီး ေပၚတြင္ ၄င္း၏အေသြးစီးဆင္းမႈက သင္႔အား ကယ္တင္ျခင္းအခမဲ႔ေပးသည္ဟူေသာအဓိပၸါယ္ ကုိ ေဖာ္ေဆာင္ထားပါသည္။ ေသြးသည္ အသားထဲက ထြက္လာေသာေၾကာင္႔ ေယရႈကုိယုံ ၾကည္လွ်င္ သင္႔အျပစ္ကုိ အခမဲ႔ေဆးေၾကာေတာ္မူမ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ပင္းထန္ေသာေ၀ဒနာကုိခံလ်က္၊ အထူးသျဖင္႔ ႀကိဳးစား၍ ဆု ေတာင္းေတာ္မူ၏။ ေခၽြးထြက္ေတာ္မူသည္ကား၊ ေျမေပၚ၌က် ေသာ ေသြးစက္ကဲ႔သုိ႔ျဖစ္သတ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r>
        <w:rPr/>
        <w:t xml:space="preserve">) </w:t>
      </w:r>
    </w:p>
    <w:p>
      <w:pPr>
        <w:pStyle w:val="TextBody"/>
        <w:ind w:firstLine="720"/>
        <w:rPr>
          <w:rFonts w:ascii="Zawgyi-One;Tahoma" w:hAnsi="Zawgyi-One;Tahoma" w:cs="Zawgyi-One;Tahoma"/>
          <w:sz w:val="16"/>
          <w:szCs w:val="16"/>
        </w:rPr>
      </w:pPr>
      <w:r>
        <w:rPr>
          <w:rFonts w:cs="Zawgyi-One;Tahoma" w:ascii="Zawgyi-One;Tahoma" w:hAnsi="Zawgyi-One;Tahoma"/>
          <w:sz w:val="16"/>
          <w:szCs w:val="16"/>
        </w:rPr>
      </w:r>
    </w:p>
    <w:p>
      <w:pPr>
        <w:pStyle w:val="BodyTextIndent2"/>
        <w:rPr>
          <w:rFonts w:ascii="ZawGyiTwo" w:hAnsi="ZawGyiTwo" w:cs="ZawGyiTwo"/>
        </w:rPr>
      </w:pPr>
      <w:r>
        <w:rPr>
          <w:rFonts w:ascii="ZawGyiTwo" w:hAnsi="ZawGyiTwo" w:cs="ZawGyiTwo"/>
        </w:rPr>
        <w:t xml:space="preserve">ေသြးလွ်ံေသာေခၽြးသည္ သူ႕စိတ္ႏွလုံးကထြက္ေသာ၀မ္းနည္းျခင္း၏အက်ဳိးဆက္ပင္ ျဖစ္ပါသည္။ ႏွလုံးသားထဲက နာက်င္မႈသည္ အဆုိးဆုံးေသာနာက်င္မႈပင္ျဖစ္ပါသည္။၀မ္း နည္းျခင္းႏွင္႔ဖိႏွိပ္ျခင္းမ်ားက အေမွာင္မုိက္ဆုံးေသာနာက်င္မႈျဖစ္သည္။ နက္နက္ေသာနာ က်င္မႈကုိသိရွိခံစားခဲ႔ဖူးေသာသူတုိ႔သည္ ထုိအခ်က္၏မွန္ကန္မႈကုိ သိရွိၾကပါလိမ္႔မည္။ မႆဲ တြင္ ဖတ္ရႈရသကဲ႔သုိ႔ </w:t>
      </w:r>
      <w:r>
        <w:rPr>
          <w:rFonts w:ascii="Zawgyi-One;Tahoma" w:hAnsi="Zawgyi-One;Tahoma" w:cs="ZawGyiTwo"/>
        </w:rPr>
        <w:t>“</w:t>
      </w:r>
      <w:r>
        <w:rPr>
          <w:rFonts w:ascii="ZawGyiTwo" w:hAnsi="ZawGyiTwo" w:cs="ZawGyiTwo"/>
        </w:rPr>
        <w:t>၀မ္းနည္းျခင္းႏွင္႔အလြန္ေလးလံေသာအရာမ်ား</w:t>
      </w:r>
      <w:r>
        <w:rPr>
          <w:rFonts w:ascii="Zawgyi-One;Tahoma" w:hAnsi="Zawgyi-One;Tahoma" w:cs="ZawGyiTwo"/>
        </w:rPr>
        <w:t>”</w:t>
      </w:r>
      <w:r>
        <w:rPr>
          <w:rFonts w:ascii="ZawGyiTwo" w:hAnsi="ZawGyiTwo" w:cs="ZawGyiTwo"/>
        </w:rPr>
        <w:t xml:space="preserve"> ျဖစ္သည္။ </w:t>
      </w:r>
      <w:r>
        <w:rPr>
          <w:rFonts w:cs="ZawGyiTwo" w:ascii="ZawGyiTwo" w:hAnsi="ZawGyiTwo"/>
        </w:rPr>
        <w:t>(</w:t>
      </w:r>
      <w:r>
        <w:rPr>
          <w:rFonts w:ascii="ZawGyiTwo" w:hAnsi="ZawGyiTwo" w:cs="ZawGyiTwo"/>
        </w:rPr>
        <w:t xml:space="preserve">မႆဲ ၂၆း ၂၇ </w:t>
      </w:r>
      <w:r>
        <w:rPr>
          <w:rFonts w:cs="ZawGyiTwo" w:ascii="ZawGyiTwo" w:hAnsi="ZawGyiTwo"/>
        </w:rPr>
        <w:t xml:space="preserve">) </w:t>
      </w:r>
      <w:r>
        <w:rPr>
          <w:rFonts w:cs="ZawGyiTwo" w:ascii="Zawgyi-One;Tahoma" w:hAnsi="Zawgyi-One;Tahoma"/>
        </w:rPr>
        <w:t>“</w:t>
      </w:r>
      <w:r>
        <w:rPr>
          <w:rFonts w:ascii="ZawGyiTwo" w:hAnsi="ZawGyiTwo" w:cs="ZawGyiTwo"/>
        </w:rPr>
        <w:t>အလြန္ေလးလံသည္</w:t>
      </w:r>
      <w:r>
        <w:rPr>
          <w:rFonts w:ascii="Zawgyi-One;Tahoma" w:hAnsi="Zawgyi-One;Tahoma" w:cs="ZawGyiTwo"/>
        </w:rPr>
        <w:t>”</w:t>
      </w:r>
      <w:r>
        <w:rPr>
          <w:rFonts w:ascii="ZawGyiTwo" w:hAnsi="ZawGyiTwo" w:cs="ZawGyiTwo"/>
        </w:rPr>
        <w:t xml:space="preserve"> ဟူေသာအခ်က္မွာ ျပည္႔၀ေသာအဓိပၸါယ္ဖြင္႔ဆုိခ်က္ျဖစ္ပါ သည္။ ၀မ္းနည္းျခင္းက လႊမ္းၿခဳံထားေသာစိတ္ႏွလုံး၊ အျခားေတြးေတာမႈမ်ား၀ိုင္းရံထားေသာ စိတ္ႏွလုံး၊ တုိ႔ျဖစ္သည္။ စိတ္ႏွလုံးဒုကၡပင္လယ္ေ၀ခဲ႔ရေလသည္။ </w:t>
      </w:r>
      <w:r>
        <w:rPr>
          <w:rFonts w:ascii="Zawgyi-One;Tahoma" w:hAnsi="Zawgyi-One;Tahoma" w:cs="ZawGyiTwo"/>
        </w:rPr>
        <w:t>“</w:t>
      </w:r>
      <w:r>
        <w:rPr>
          <w:rFonts w:ascii="ZawGyiTwo" w:hAnsi="ZawGyiTwo" w:cs="ZawGyiTwo"/>
        </w:rPr>
        <w:t>ထုိသူသည္ ငါတုိ႔၏အနာ ေရာဂါေ၀ဒနာမ်ားကုိ ယူတင္ေဆာင္ရြက္ေလ၏။ ဒဏ္ခတ္ေတာ္မူျခင္းကို၄င္း၊ ဘုရားသခင္ ဆုံးမ၍ႏွိပ္ခ်ေတာ္မူျခင္းကုိ၄င္း ခံရေသာသူျဖစ္သည္ဟု ငါတုိ႔သည္ ထင္မွတ္ၾကၿ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ဟရွာ ၅၃း ၄ </w:t>
      </w:r>
      <w:r>
        <w:rPr>
          <w:rFonts w:cs="ZawGyiTwo" w:ascii="ZawGyiTwo" w:hAnsi="ZawGyiTwo"/>
        </w:rPr>
        <w:t xml:space="preserve">) </w:t>
      </w:r>
      <w:r>
        <w:rPr>
          <w:rFonts w:cs="ZawGyiTwo" w:ascii="Zawgyi-One;Tahoma" w:hAnsi="Zawgyi-One;Tahoma"/>
        </w:rPr>
        <w:t>“</w:t>
      </w:r>
      <w:r>
        <w:rPr>
          <w:rFonts w:ascii="ZawGyiTwo" w:hAnsi="ZawGyiTwo" w:cs="ZawGyiTwo"/>
        </w:rPr>
        <w:t>မိမိစိတ္၀ိညာဥ္ခံရေသာေ၀ဒနာ၏အက်ဳိးကုိ မိမိအားျမင္ရ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ဟရွာယ ၅၃း ၁၁ </w:t>
      </w:r>
      <w:r>
        <w:rPr>
          <w:rFonts w:cs="ZawGyiTwo" w:ascii="ZawGyiTwo" w:hAnsi="ZawGyiTwo"/>
        </w:rPr>
        <w:t xml:space="preserve">) </w:t>
      </w:r>
      <w:r>
        <w:rPr>
          <w:rFonts w:ascii="ZawGyiTwo" w:hAnsi="ZawGyiTwo" w:cs="ZawGyiTwo"/>
        </w:rPr>
        <w:t xml:space="preserve">သူ႕စိတ္ႏွလုံးက သူ႕အား အားနည္းေစသည္။ သူသည္ စိတ္ပ်က္ေၾကာက္ရြံ႕ျခင္း ႏွင္႔ျပည္႔ႏွက္ေနသည္။ သူသည္ </w:t>
      </w:r>
      <w:r>
        <w:rPr>
          <w:rFonts w:ascii="Zawgyi-One;Tahoma" w:hAnsi="Zawgyi-One;Tahoma" w:cs="ZawGyiTwo"/>
        </w:rPr>
        <w:t>“</w:t>
      </w:r>
      <w:r>
        <w:rPr>
          <w:rFonts w:ascii="ZawGyiTwo" w:hAnsi="ZawGyiTwo" w:cs="ZawGyiTwo"/>
          <w:u w:val="single"/>
        </w:rPr>
        <w:t>အလြန္ေလးလံေနသည</w:t>
      </w:r>
      <w:r>
        <w:rPr>
          <w:rFonts w:ascii="ZawGyiTwo" w:hAnsi="ZawGyiTwo" w:cs="ZawGyiTwo"/>
        </w:rPr>
        <w:t>္။</w:t>
      </w:r>
      <w:r>
        <w:rPr>
          <w:rFonts w:ascii="Zawgyi-One;Tahoma" w:hAnsi="Zawgyi-One;Tahoma" w:cs="ZawGyiTwo"/>
        </w:rPr>
        <w:t>”</w:t>
      </w:r>
      <w:r>
        <w:rPr>
          <w:rFonts w:ascii="ZawGyiTwo" w:hAnsi="ZawGyiTwo" w:cs="ZawGyiTwo"/>
        </w:rPr>
        <w:t xml:space="preserve"> ပညာရွိေသာ</w:t>
      </w:r>
      <w:r>
        <w:rPr>
          <w:rFonts w:ascii="Zawgyi-One;Tahoma" w:hAnsi="Zawgyi-One;Tahoma" w:cs="Zawgyi-One;Tahoma"/>
        </w:rPr>
        <w:t xml:space="preserve"> </w:t>
      </w:r>
      <w:r>
        <w:rPr/>
        <w:t>Thomas Goodwi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စကားလုံးက က်ဆုံးျခင္း၊ ဆုံးရႈံးျခင္းကုိ မွတ္သားထားသည္။ ထုိအခ်က္မွာ ေနမေကာင္း သည္႔အခ်ိန္တြင္ လူတစ္ဦးအသက္တာ၌ျဖစ္တတ္ေသာအရာကဲ႔သုိ႔ျဖစ္သည္။ ေသလုေမွ်ာပါး အထိျဖစ္တတ္ေသာနာမက်န္းမႈကုိလည္း ထုိစကားအားျဖင္႔သာေျပာဆုိၾကပါသည္။ ထုိ႔ ေၾကာင္႔ ခရစ္ေတာ္၏စိတ္၀ိညာဥ္သည္ ဖ်ားနာၿပီး အားနည္းလ်က္ရွိပါသည္။ သူ၏ေခၽြးသည္ စိတ္ေမာပန္းမႈကျဖစ္ေစပါသည္။ေအးတိေအးစက္ေစာေခၽြးမ်ားသည္ ေသခါနီးလူထံမွလာ သည္ ခႏ</w:t>
      </w:r>
      <w:r>
        <w:rPr>
          <w:rFonts w:ascii="Zawgyi-One;Tahoma" w:hAnsi="Zawgyi-One;Tahoma" w:cs="ZawGyiTwo"/>
        </w:rPr>
        <w:t>ၶ</w:t>
      </w:r>
      <w:r>
        <w:rPr>
          <w:rFonts w:ascii="ZawGyiTwo" w:hAnsi="ZawGyiTwo" w:cs="ZawGyiTwo"/>
        </w:rPr>
        <w:t>ာကုိယ္အားနည္းျခင္းသေဘာကုိေဆာင္ပါသည္။ သုိ႔ေသာ္ ေယရႈခရစ္၏ေစာေခၽြးမ်ား သည္ အတြင္းပုိင္း စိတ္ႏွလုံး၏ေမာပန္းႏြမ္းနယ္မႈေသျခင္း၊ အျပစ္၏ေလးလံမႈမွလာေသာအ ရာပင္ျဖစ္ပါသည္။ သူသည္ ဒုကၡေ၀ဒနာမ်ားကုိ ခံစားေနရေသာသူျဖစ္ပါသည္။ အတြင္းပုိင္း ေသျခင္းျဖင္႔ ရစ္ပတ္ေနသည္။ ခႏ</w:t>
      </w:r>
      <w:r>
        <w:rPr>
          <w:rFonts w:ascii="Zawgyi-One;Tahoma" w:hAnsi="Zawgyi-One;Tahoma" w:cs="ZawGyiTwo"/>
        </w:rPr>
        <w:t>ၶ</w:t>
      </w:r>
      <w:r>
        <w:rPr>
          <w:rFonts w:ascii="ZawGyiTwo" w:hAnsi="ZawGyiTwo" w:cs="ZawGyiTwo"/>
        </w:rPr>
        <w:t>ာတစ္ခုလုံးမွ အေသြးမ်ားျဖင္႔ငုိေၾကြးမႈကုိျဖစ္ေစပါသည္။ သူသည္ အလြန္ပင္ေလးေသာ၀န္ကုိထမ္းေနသည္။</w:t>
      </w:r>
      <w:r>
        <w:rPr>
          <w:rFonts w:ascii="Zawgyi-One;Tahoma" w:hAnsi="Zawgyi-One;Tahoma" w:cs="ZawGyiTwo"/>
        </w:rPr>
        <w:t>”</w:t>
      </w:r>
    </w:p>
    <w:p>
      <w:pPr>
        <w:pStyle w:val="BodyTextIndent2"/>
        <w:rPr/>
      </w:pPr>
      <w:r>
        <w:rPr>
          <w:rFonts w:ascii="ZawGyiTwo" w:hAnsi="ZawGyiTwo" w:cs="ZawGyiTwo"/>
        </w:rPr>
        <w:t xml:space="preserve">မာကုခရစ္၀င္က်မ္းက သူသည္ </w:t>
      </w:r>
      <w:r>
        <w:rPr>
          <w:rFonts w:ascii="Zawgyi-One;Tahoma" w:hAnsi="Zawgyi-One;Tahoma" w:cs="ZawGyiTwo"/>
        </w:rPr>
        <w:t>“</w:t>
      </w:r>
      <w:r>
        <w:rPr>
          <w:rFonts w:ascii="ZawGyiTwo" w:hAnsi="ZawGyiTwo" w:cs="ZawGyiTwo"/>
        </w:rPr>
        <w:t>အလြန္အံ႔ၾသေတြေ၀ရေၾကာင္း</w:t>
      </w:r>
      <w:r>
        <w:rPr>
          <w:rFonts w:ascii="Zawgyi-One;Tahoma" w:hAnsi="Zawgyi-One;Tahoma" w:cs="ZawGyiTwo"/>
        </w:rPr>
        <w:t>”</w:t>
      </w:r>
      <w:r>
        <w:rPr>
          <w:rFonts w:ascii="ZawGyiTwo" w:hAnsi="ZawGyiTwo" w:cs="ZawGyiTwo"/>
        </w:rPr>
        <w:t xml:space="preserve"> ဆုိပါသည္။ </w:t>
      </w:r>
      <w:r>
        <w:rPr>
          <w:rFonts w:cs="ZawGyiTwo" w:ascii="ZawGyiTwo" w:hAnsi="ZawGyiTwo"/>
        </w:rPr>
        <w:t>(</w:t>
      </w:r>
      <w:r>
        <w:rPr>
          <w:rFonts w:ascii="ZawGyiTwo" w:hAnsi="ZawGyiTwo" w:cs="ZawGyiTwo"/>
        </w:rPr>
        <w:t xml:space="preserve">မာကု ၁၄း ၃၃ </w:t>
      </w:r>
      <w:r>
        <w:rPr>
          <w:rFonts w:cs="ZawGyiTwo" w:ascii="ZawGyiTwo" w:hAnsi="ZawGyiTwo"/>
        </w:rPr>
        <w:t xml:space="preserve">) </w:t>
      </w:r>
      <w:r>
        <w:rPr>
          <w:rFonts w:ascii="ZawGyiTwo" w:hAnsi="ZawGyiTwo" w:cs="ZawGyiTwo"/>
        </w:rPr>
        <w:t xml:space="preserve">ဂရိစကားလုံးက သူ၏အံ႔ၾသေတြေ၀မႈသည္ ေၾကာက္ရြံ႕ျခင္းမ်ားကုိ ျဖစ္ေစသည္။ လူတုိ႔၏ဆံပင္သည္ အဆုံးပုိင္းသုိ႔ေရာက္လာေသာအခါ ၄င္းတုိ႔၏အသားသည္ တုန္လွဳပ္သြာ း သည္။ ဥပေဒ၏ကယ္တင္မႈကုိ ေမာေရွကုိတုန္လွဳပ္ေစသည္။ ထုိ႔ေၾကာင္႔ ကၽြႏု္ပ္တုိ႔၏ကယ္ တင္ရွင္သည္ သူ႕အေပၚတင္ထားေသာအျပစ္အရာတြင္ တုန္လွဳပ္ေျခာက္ခ်ားလာသည္။  </w:t>
      </w:r>
    </w:p>
    <w:p>
      <w:pPr>
        <w:pStyle w:val="BodyTextIndent2"/>
        <w:rPr/>
      </w:pPr>
      <w:r>
        <w:rPr>
          <w:rFonts w:ascii="ZawGyiTwo" w:hAnsi="ZawGyiTwo" w:cs="ZawGyiTwo"/>
        </w:rPr>
        <w:t xml:space="preserve">ကယ္တင္ရွင္သည္ ပထမတြင္ ဒုကၡေ၀ဒနာခံစားသည္။ စိတ္ပ်က္သည္။ ေလးလံ သည္။ သူသည္ အံ႔ၾသတုန္လွဳပ္မႈႏွင္႔ျပည္႔ႏွက္ေနသည္။ ကၽြႏု္ပ္တုိ႔အျပစ္သယ္ေဆာင္ျခင္းျဖစ္ လာေသာအခါ သူသည္ ဘုရားသခင္၏မ်က္ေမွာက္ေတာ္၌ လူသားမ်ား၏အျပစ္အတြက္ ကုိယ္စားျပဳရန္ ျပန္လည္ရပ္တည္လာသည္။ အျပစ္သားမ်ားကုိစား ဘုရားသခင္က သူ႕အား ၾကည္႔ရႈသည္ကုိ ေၾကာက္ရြံ႕လာသည္။ ဘုရားသခင္စြန္႔ပစ္သည္ကုိ ေတြးရင္ အံ႔ၾသေတြေ၀ လာသည္။ သူ၌ရွိေသာ သန္႔ရွင္းျခင္း၊ ေမတၱာသေဘာသဘာ၀သည္ </w:t>
      </w:r>
      <w:r>
        <w:rPr>
          <w:rFonts w:ascii="Zawgyi-One;Tahoma" w:hAnsi="Zawgyi-One;Tahoma" w:cs="ZawGyiTwo"/>
        </w:rPr>
        <w:t>“</w:t>
      </w:r>
      <w:r>
        <w:rPr>
          <w:rFonts w:ascii="ZawGyiTwo" w:hAnsi="ZawGyiTwo" w:cs="ZawGyiTwo"/>
        </w:rPr>
        <w:t>ေလးလံေသာအရာ</w:t>
      </w:r>
      <w:r>
        <w:rPr>
          <w:rFonts w:ascii="Zawgyi-One;Tahoma" w:hAnsi="Zawgyi-One;Tahoma" w:cs="ZawGyiTwo"/>
        </w:rPr>
        <w:t>”</w:t>
      </w:r>
      <w:r>
        <w:rPr>
          <w:rFonts w:ascii="ZawGyiTwo" w:hAnsi="ZawGyiTwo" w:cs="ZawGyiTwo"/>
        </w:rPr>
        <w:t xml:space="preserve"> ျဖစ္လာပါသည္။ </w:t>
      </w:r>
    </w:p>
    <w:p>
      <w:pPr>
        <w:pStyle w:val="BodyTextIndent2"/>
        <w:rPr>
          <w:rFonts w:ascii="ZawGyiTwo" w:hAnsi="ZawGyiTwo" w:cs="ZawGyiTwo"/>
        </w:rPr>
      </w:pPr>
      <w:r>
        <w:rPr>
          <w:rFonts w:ascii="ZawGyiTwo" w:hAnsi="ZawGyiTwo" w:cs="ZawGyiTwo"/>
        </w:rPr>
        <w:t xml:space="preserve">ကၽြႏု္ပ္တုိ႔အား ဆက္လက္၍ မိန္႔ေတာ္မူသည္မွာ </w:t>
      </w:r>
      <w:r>
        <w:rPr>
          <w:rFonts w:ascii="Zawgyi-One;Tahoma" w:hAnsi="Zawgyi-One;Tahoma" w:cs="ZawGyiTwo"/>
        </w:rPr>
        <w:t>“</w:t>
      </w:r>
      <w:r>
        <w:rPr>
          <w:rFonts w:ascii="ZawGyiTwo" w:hAnsi="ZawGyiTwo" w:cs="ZawGyiTwo"/>
        </w:rPr>
        <w:t>ငါ႔စိတ္ႏွလုံးသည္ ပူေဆြးလ်က္ရွိ သည္၊ ေသသည္အထိ ခံစားရသည္</w:t>
      </w:r>
      <w:r>
        <w:rPr>
          <w:rFonts w:ascii="Zawgyi-One;Tahoma" w:hAnsi="Zawgyi-One;Tahoma" w:cs="ZawGyiTwo"/>
        </w:rPr>
        <w:t>”</w:t>
      </w:r>
      <w:r>
        <w:rPr>
          <w:rFonts w:ascii="ZawGyiTwo" w:hAnsi="ZawGyiTwo" w:cs="ZawGyiTwo"/>
        </w:rPr>
        <w:t xml:space="preserve"> ဟူ၍ျဖစ္သည္။ </w:t>
      </w:r>
      <w:r>
        <w:rPr>
          <w:rFonts w:cs="ZawGyiTwo" w:ascii="ZawGyiTwo" w:hAnsi="ZawGyiTwo"/>
        </w:rPr>
        <w:t>(</w:t>
      </w:r>
      <w:r>
        <w:rPr>
          <w:rFonts w:ascii="ZawGyiTwo" w:hAnsi="ZawGyiTwo" w:cs="ZawGyiTwo"/>
        </w:rPr>
        <w:t xml:space="preserve">မႆဲ ၂၆း ၃၈ </w:t>
      </w:r>
      <w:r>
        <w:rPr>
          <w:rFonts w:cs="ZawGyiTwo" w:ascii="ZawGyiTwo" w:hAnsi="ZawGyiTwo"/>
        </w:rPr>
        <w:t xml:space="preserve">) </w:t>
      </w:r>
      <w:r>
        <w:rPr>
          <w:rFonts w:ascii="ZawGyiTwo" w:hAnsi="ZawGyiTwo" w:cs="ZawGyiTwo"/>
        </w:rPr>
        <w:t>ဂရိစကားလုံး</w:t>
      </w:r>
      <w:r>
        <w:rPr>
          <w:rFonts w:ascii="Zawgyi-One;Tahoma" w:hAnsi="Zawgyi-One;Tahoma" w:cs="Zawgyi-One;Tahoma"/>
        </w:rPr>
        <w:t xml:space="preserve"> </w:t>
      </w:r>
      <w:r>
        <w:rPr/>
        <w:t>“</w:t>
      </w:r>
      <w:r>
        <w:rPr/>
        <w:t>perilupos”</w:t>
      </w:r>
      <w:r>
        <w:rPr>
          <w:rFonts w:cs="Zawgyi-One;Tahoma" w:ascii="Zawgyi-One;Tahoma" w:hAnsi="Zawgyi-One;Tahoma"/>
        </w:rPr>
        <w:t xml:space="preserve"> </w:t>
      </w:r>
      <w:r>
        <w:rPr>
          <w:rFonts w:ascii="ZawGyiTwo" w:hAnsi="ZawGyiTwo" w:cs="ZawGyiTwo"/>
        </w:rPr>
        <w:t xml:space="preserve">မွာ ဒုကၡေ၀ဒနာမ်ား ၀ုိင္း၀ုိင္းလည္ေနသည္။ သာမာန္ခံစားရေသာဒုကၡေ၀ဒနာအ ေနျဖင္႔ အခ်ဳိ႕တုိ႔လြတ္ေျမာက္သည္။ ေမွ်ာ္လင္႔ခ်က္အေရာင္သန္းလာသည္။ ကၽြနု္ပ္တုိ႔သည္ ထုိအရာမ်ားကုိ ဒုကၡထဲတြင္ သတိရေစသည္။၄င္းသည္ ပုိမုိဆုိးရြားလာသည္။ သုိ႔ေသာ္ ေယရႈ ခံရေသာဒုကၡဆင္းရဲတြင္ အဘယ္အရာမွ်ပုိမုိဆုိးရြားလာသည္ဟူ၍ မရွိပါ။ အေၾကာင္းမွာ သူသည္ ဒါ၀ိဒ္ႏွင္႔အတူ </w:t>
      </w:r>
      <w:r>
        <w:rPr>
          <w:rFonts w:ascii="Zawgyi-One;Tahoma" w:hAnsi="Zawgyi-One;Tahoma" w:cs="ZawGyiTwo"/>
        </w:rPr>
        <w:t>“</w:t>
      </w:r>
      <w:r>
        <w:rPr>
          <w:rFonts w:ascii="ZawGyiTwo" w:hAnsi="ZawGyiTwo" w:cs="ZawGyiTwo"/>
        </w:rPr>
        <w:t>မရဏာႏိုင္ငံေဘးတုိ႔သည္ ငါ႔ကုိဖမ္းမိသျဖင္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ဆာလံ ၁၁၆း ၃ </w:t>
      </w:r>
      <w:r>
        <w:rPr>
          <w:rFonts w:cs="ZawGyiTwo" w:ascii="ZawGyiTwo" w:hAnsi="ZawGyiTwo"/>
        </w:rPr>
        <w:t xml:space="preserve">) </w:t>
      </w:r>
      <w:r>
        <w:rPr>
          <w:rFonts w:ascii="ZawGyiTwo" w:hAnsi="ZawGyiTwo" w:cs="ZawGyiTwo"/>
        </w:rPr>
        <w:t xml:space="preserve">ဟူဆုိႏူိင္ပါသည္။ ဘုရားသခင္၏လွဳိင္းလုံးႏွင္႔ေခါင္းအုံးသည္ ကၽြႏု္ပ္အေပၚက်ေရာက္လ်က္ရွိ သည္။ သူ႔အေပၚ၊ ေဘးပတ္လည္ႏွင္႔အျပင္ႏွင္႔အတြင္း၊ ရွိသမွ်တုိ႔တြင္ နာက်င္ခံစားစရာသာ ျဖစ္ပါသည္။ ခံစားရေသာ နာက်င္မႈ၊ ဒုကၡမ်ားထဲက လုံး၀လြတ္ေျမာက္ႏူိင္ျခင္းမရွိပါ။ ခရစ္ ေတာ္ခံရေသာဒုကၡေ၀ဒနာထက္ ေက်ာ္လြန္သြားသည္မရွိ။ သူက </w:t>
      </w:r>
      <w:r>
        <w:rPr>
          <w:rFonts w:ascii="Zawgyi-One;Tahoma" w:hAnsi="Zawgyi-One;Tahoma" w:cs="ZawGyiTwo"/>
        </w:rPr>
        <w:t>“</w:t>
      </w:r>
      <w:r>
        <w:rPr>
          <w:rFonts w:ascii="ZawGyiTwo" w:hAnsi="ZawGyiTwo" w:cs="ZawGyiTwo"/>
        </w:rPr>
        <w:t>ငါ႔စိတ္ႏွလုံးသည္ ညွဳိးငယ္ လ်က္ရွိသည္</w:t>
      </w:r>
      <w:r>
        <w:rPr>
          <w:rFonts w:ascii="Zawgyi-One;Tahoma" w:hAnsi="Zawgyi-One;Tahoma" w:cs="ZawGyiTwo"/>
        </w:rPr>
        <w:t>”</w:t>
      </w:r>
      <w:r>
        <w:rPr>
          <w:rFonts w:ascii="ZawGyiTwo" w:hAnsi="ZawGyiTwo" w:cs="ZawGyiTwo"/>
        </w:rPr>
        <w:t xml:space="preserve">၊ ဒုကၡေ၀ဒနာက ၀ုိင္းရံလ်က္ရွိသည္။ </w:t>
      </w:r>
      <w:r>
        <w:rPr>
          <w:rFonts w:ascii="Zawgyi-One;Tahoma" w:hAnsi="Zawgyi-One;Tahoma" w:cs="ZawGyiTwo"/>
        </w:rPr>
        <w:t>“</w:t>
      </w:r>
      <w:r>
        <w:rPr>
          <w:rFonts w:ascii="ZawGyiTwo" w:hAnsi="ZawGyiTwo" w:cs="ZawGyiTwo"/>
        </w:rPr>
        <w:t>ေသသည္အထိျဖစ္သည္</w:t>
      </w:r>
      <w:r>
        <w:rPr>
          <w:rFonts w:ascii="Zawgyi-One;Tahoma" w:hAnsi="Zawgyi-One;Tahoma" w:cs="ZawGyiTwo"/>
        </w:rPr>
        <w:t>”</w:t>
      </w:r>
      <w:r>
        <w:rPr>
          <w:rFonts w:ascii="ZawGyiTwo" w:hAnsi="ZawGyiTwo" w:cs="ZawGyiTwo"/>
        </w:rPr>
        <w:t xml:space="preserve"> ဟူ၍ဆုိထား ပါသည္။ </w:t>
      </w:r>
    </w:p>
    <w:p>
      <w:pPr>
        <w:pStyle w:val="BodyTextIndent2"/>
        <w:rPr/>
      </w:pPr>
      <w:r>
        <w:rPr>
          <w:rFonts w:ascii="ZawGyiTwo" w:hAnsi="ZawGyiTwo" w:cs="ZawGyiTwo"/>
        </w:rPr>
        <w:t xml:space="preserve">သူသည္ ေဂသေရွမာန္ဥယ်ာဥ္တြင္ အေသခံခဲ႔သည္မဟုတ္။ သူသည္ ေသလုမတတ္ ဒုကၡခံစားရျခင္းသာျဖစ္သည္။ သူ၏နာက်င္ခံစားရမႈသည္ ေသခန္းဆုံးထိျဖစ္ေနပါသည္။   </w:t>
      </w:r>
    </w:p>
    <w:p>
      <w:pPr>
        <w:pStyle w:val="BodyTextIndent2"/>
        <w:rPr/>
      </w:pPr>
      <w:r>
        <w:rPr>
          <w:rFonts w:ascii="ZawGyiTwo" w:hAnsi="ZawGyiTwo" w:cs="ZawGyiTwo"/>
        </w:rPr>
        <w:t xml:space="preserve">သူ႕ေပၚတြင္ ေခၽြးစက္မ်ားသည္ ေသြးစက္မ်ားအျဖစ္သုိ႔ေျပာင္းသြားသည္မွာ အတြင္း ပုိင္းဖိအားက သူ႕အား ထုိသုိ႔ျဖစ္ေစသည္မွာ အံ႔ၾသစရာမဟုတ္ပါ။ လူသားရႈေထာင္႔မွေန၍ ရွင္းရွင္းလင္းလင္းေတြ႕ျမင္ရျခင္းျဖစ္သည္။  </w:t>
      </w:r>
    </w:p>
    <w:p>
      <w:pPr>
        <w:pStyle w:val="TextBody"/>
        <w:ind w:firstLine="720"/>
        <w:rPr>
          <w:rFonts w:ascii="Zawgyi-One;Tahoma" w:hAnsi="Zawgyi-One;Tahoma" w:cs="Zawgyi-One;Tahoma"/>
          <w:sz w:val="16"/>
          <w:szCs w:val="16"/>
        </w:rPr>
      </w:pPr>
      <w:r>
        <w:rPr>
          <w:rFonts w:cs="Zawgyi-One;Tahoma" w:ascii="Zawgyi-One;Tahoma" w:hAnsi="Zawgyi-One;Tahoma"/>
          <w:sz w:val="16"/>
          <w:szCs w:val="16"/>
        </w:rPr>
      </w:r>
    </w:p>
    <w:p>
      <w:pPr>
        <w:pStyle w:val="IndentedQuote"/>
        <w:rPr>
          <w:rFonts w:ascii="ZawGyiTwo" w:hAnsi="ZawGyiTwo" w:cs="ZawGyiTwo"/>
          <w:sz w:val="16"/>
          <w:szCs w:val="16"/>
        </w:rPr>
      </w:pPr>
      <w:r>
        <w:rPr>
          <w:rFonts w:cs="ZawGyiTwo" w:ascii="ZawGyiTwo" w:hAnsi="ZawGyiTwo"/>
          <w:sz w:val="16"/>
          <w:szCs w:val="16"/>
        </w:rPr>
      </w:r>
    </w:p>
    <w:p>
      <w:pPr>
        <w:pStyle w:val="IndentedQuote"/>
        <w:rPr>
          <w:rFonts w:ascii="ZawGyiTwo" w:hAnsi="ZawGyiTwo" w:cs="ZawGyiTwo"/>
        </w:rPr>
      </w:pPr>
      <w:r>
        <w:rPr>
          <w:rFonts w:ascii="ZawGyiTwo" w:hAnsi="ZawGyiTwo" w:cs="ZawGyiTwo"/>
        </w:rPr>
        <w:t>ဘုရားသခင္၊ ဘုရားသခင္တပါးတည္းသာ၊</w:t>
      </w:r>
    </w:p>
    <w:p>
      <w:pPr>
        <w:pStyle w:val="IndentedQuote"/>
        <w:rPr>
          <w:rFonts w:ascii="ZawGyiTwo" w:hAnsi="ZawGyiTwo" w:cs="ZawGyiTwo"/>
        </w:rPr>
      </w:pPr>
      <w:r>
        <w:rPr>
          <w:rFonts w:ascii="ZawGyiTwo" w:hAnsi="ZawGyiTwo" w:cs="ZawGyiTwo"/>
        </w:rPr>
        <w:t>ထုိသုိ႔ေသာ သူ႕ေ၀ဒနာကုိ လုံး၀သိရွိရပါသည္။</w:t>
      </w:r>
    </w:p>
    <w:p>
      <w:pPr>
        <w:pStyle w:val="IndentedQuote"/>
        <w:rPr>
          <w:rFonts w:ascii="Zawgyi-One;Tahoma" w:hAnsi="Zawgyi-One;Tahoma" w:cs="Zawgyi-One;Tahoma"/>
          <w:sz w:val="12"/>
          <w:szCs w:val="12"/>
        </w:rPr>
      </w:pPr>
      <w:r>
        <w:rPr>
          <w:rFonts w:cs="Zawgyi-One;Tahoma" w:ascii="Zawgyi-One;Tahoma" w:hAnsi="Zawgyi-One;Tahoma"/>
          <w:sz w:val="12"/>
          <w:szCs w:val="12"/>
        </w:rPr>
      </w:r>
    </w:p>
    <w:p>
      <w:pPr>
        <w:pStyle w:val="IndentedVerse"/>
        <w:rPr>
          <w:rFonts w:ascii="ZawGyiTwo" w:hAnsi="ZawGyiTwo" w:cs="ZawGyiTwo"/>
        </w:rPr>
      </w:pPr>
      <w:r>
        <w:rPr>
          <w:rFonts w:cs="ZawGyiTwo" w:ascii="Zawgyi-One;Tahoma" w:hAnsi="Zawgyi-One;Tahoma"/>
        </w:rPr>
        <w:t>“</w:t>
      </w:r>
      <w:r>
        <w:rPr>
          <w:rFonts w:ascii="ZawGyiTwo" w:hAnsi="ZawGyiTwo" w:cs="ZawGyiTwo"/>
        </w:rPr>
        <w:t>ျပင္းထန္ေသာေ၀ဒနာကုိခံလ်က္၊ အထူးသျဖင္႔ ႀကိဳးစား၍ ဆု ေတာင္းေတာ္မူ၏။ ေခၽြးထြက္ေတာ္မူသည္ကား၊ ေျမေပၚ၌က် ေသာ ေသြးစက္ကဲ႔သုိ႔ျဖစ္သတ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r>
        <w:rPr/>
        <w:t xml:space="preserve">) </w:t>
      </w:r>
    </w:p>
    <w:p>
      <w:pPr>
        <w:pStyle w:val="TextBody"/>
        <w:ind w:firstLine="720"/>
        <w:rPr>
          <w:rFonts w:ascii="Zawgyi-One;Tahoma" w:hAnsi="Zawgyi-One;Tahoma" w:cs="Zawgyi-One;Tahoma"/>
          <w:sz w:val="18"/>
          <w:szCs w:val="18"/>
        </w:rPr>
      </w:pPr>
      <w:r>
        <w:rPr>
          <w:rFonts w:cs="Zawgyi-One;Tahoma" w:ascii="Zawgyi-One;Tahoma" w:hAnsi="Zawgyi-One;Tahoma"/>
          <w:sz w:val="18"/>
          <w:szCs w:val="18"/>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ခရစ္ေတာ္က ဤအရာမ်ားကုိ အဘယ္႔ေၾကာင္႔ ေက်ာ္ျဖတ္ခဲ႔ သနည္း။ </w:t>
      </w:r>
    </w:p>
    <w:p>
      <w:pPr>
        <w:pStyle w:val="TextBody"/>
        <w:rPr>
          <w:rFonts w:ascii="Zawgyi-One;Tahoma" w:hAnsi="Zawgyi-One;Tahoma" w:cs="Zawgyi-One;Tahoma"/>
          <w:b/>
          <w:b/>
          <w:bCs/>
          <w:sz w:val="18"/>
          <w:szCs w:val="18"/>
          <w:lang w:val="en-US"/>
        </w:rPr>
      </w:pPr>
      <w:r>
        <w:rPr>
          <w:rFonts w:cs="Zawgyi-One;Tahoma" w:ascii="Zawgyi-One;Tahoma" w:hAnsi="Zawgyi-One;Tahoma"/>
          <w:b/>
          <w:bCs/>
          <w:sz w:val="18"/>
          <w:szCs w:val="18"/>
          <w:lang w:val="en-US"/>
        </w:rPr>
      </w:r>
    </w:p>
    <w:p>
      <w:pPr>
        <w:pStyle w:val="BodyTextIndent2"/>
        <w:rPr/>
      </w:pPr>
      <w:r>
        <w:rPr>
          <w:rFonts w:ascii="ZawGyiTwo" w:hAnsi="ZawGyiTwo" w:cs="ZawGyiTwo"/>
        </w:rPr>
        <w:t xml:space="preserve">လူမ်ားစြာက ခရစ္ေတာ္သည ထုိသုိ႔ေသာပူပင္ေသာကေရာက္ျခင္းႏွင္႔ေခၽြးစက္မ်ား ေသြးစက္ကဲ႔သုိ႔က်ရသည္႔အေၾကာင္းကုိ အံ႔ၾသၾကသည္မွာ အေသအခ်ာပါပဲ။ သူတုိ႔က </w:t>
      </w:r>
      <w:r>
        <w:rPr>
          <w:rFonts w:ascii="Zawgyi-One;Tahoma" w:hAnsi="Zawgyi-One;Tahoma" w:cs="ZawGyiTwo"/>
        </w:rPr>
        <w:t>“</w:t>
      </w:r>
      <w:r>
        <w:rPr>
          <w:rFonts w:ascii="ZawGyiTwo" w:hAnsi="ZawGyiTwo" w:cs="ZawGyiTwo"/>
        </w:rPr>
        <w:t>ဤအ ရာျဖတ္ေက်ာ္ရသည္ကုိ ကၽြႏု္ပ္သိသည္၊ သုိ႔ေသာ္ အဘယ္႔ေၾကာင္႔ ေက်ာ္ျဖတ္ရသည္ကုိမူ ငါ နားမလည္ႏူိင္</w:t>
      </w:r>
      <w:r>
        <w:rPr>
          <w:rFonts w:ascii="Zawgyi-One;Tahoma" w:hAnsi="Zawgyi-One;Tahoma" w:cs="ZawGyiTwo"/>
        </w:rPr>
        <w:t>”</w:t>
      </w:r>
      <w:r>
        <w:rPr>
          <w:rFonts w:ascii="ZawGyiTwo" w:hAnsi="ZawGyiTwo" w:cs="ZawGyiTwo"/>
        </w:rPr>
        <w:t xml:space="preserve"> ဟု ဆုိၾကေပမည္။ ေယရႈက ဤအရာမ်ားကုိ ေဂသေရွမာန္ဥယ်ာဥ္အတြင္း အဘယ္႔ေၾကာင္႔ေတြ႕ႀကဳံရသည္ႏွင္႔စပ္လ်ဥ္း၍ အေၾကာင္းတရားေျခာက္ခုတင္ျပလုိပါသည္။ </w:t>
      </w:r>
    </w:p>
    <w:p>
      <w:pPr>
        <w:pStyle w:val="TextBody"/>
        <w:ind w:left="864" w:right="864" w:hanging="432"/>
        <w:rPr>
          <w:rFonts w:ascii="ZawGyiTwo" w:hAnsi="ZawGyiTwo" w:cs="ZawGyiTwo"/>
          <w:szCs w:val="22"/>
        </w:rPr>
      </w:pPr>
      <w:r>
        <w:rPr>
          <w:rFonts w:cs="ZawGyiTwo" w:ascii="ZawGyiTwo" w:hAnsi="ZawGyiTwo"/>
          <w:szCs w:val="22"/>
        </w:rPr>
      </w:r>
    </w:p>
    <w:p>
      <w:pPr>
        <w:pStyle w:val="TextBody"/>
        <w:ind w:left="1170" w:right="1080" w:hanging="450"/>
        <w:rPr>
          <w:rFonts w:ascii="ZawGyiTwo" w:hAnsi="ZawGyiTwo" w:cs="ZawGyiTwo"/>
          <w:szCs w:val="22"/>
          <w:lang w:val="en-US"/>
        </w:rPr>
      </w:pPr>
      <w:r>
        <w:rPr>
          <w:rFonts w:ascii="ZawGyiTwo" w:hAnsi="ZawGyiTwo" w:cs="ZawGyiTwo"/>
          <w:szCs w:val="22"/>
          <w:lang w:val="en-US"/>
        </w:rPr>
        <w:t xml:space="preserve">၁။   ပထမအခ်က္အေနျဖင္႔၊ သူ၏လူသားအစစ္အမွန္ကုိ ကၽြနု္ပ္တုိ႔အား ျပသရန္ျဖစ္ပါသည္။ သူ႕ကုိ ဘုရားတစ္ပါးတည္းအေနျဖင္႔သာ စဥ္း စားမိပါရဲ႕လား။ သင္႔အနီးနားတြင္ရွိေသာသူ၊ သင္႔အရုိးထဲကအရုိး၊ အသားထဲကအသားျဖစ္သည္။ သင္႔ကုိ မည္သုိ႔သနားတတ္မည္ နည္း။ သင္႔ရဲ႕အျပစ္၀န္ထုတ္ေၾကာင္႔ေလးလံေနေသာသူ၊ သင္၏ပူ ေဆြးေသာကေၾကာင္႔ညည္းတြားပူပန္ေနေသာသူျဖစ္သည္။ ေယရႈ က နားမလည္လွ်င္ အဘယ္အရာမွ်ျဖစ္လာမည္မဟုတ္။ ယင္းမွာ သူသည္ သင္၏ေသြးေဆာင္ခံရျခင္းအာျဖင္႔ သင္႔အား ေဆာင္ယူ ႏူိင္သည္႔အေၾကာင္းရင္းပင္ျဖစ္ပါသည္။ သင္႔ရဲ႕မိတ္ေဆြအျဖစ္ ေယရႈကုိဆုတ္ကိုင္ထားပါ။ သင္႔ဘ၀အသက္တာတြင္ႀကဳံေတြ႕ရ မည္႔အခက္အခဲမ်ားအားျဖင္႔ သင္႔အားေဆာင္ယူမည္႔ႏွစ္သိမ္႔ျခင္း ကုိေပးေတာ္မူမည္။ </w:t>
      </w:r>
      <w:r>
        <w:rPr>
          <w:rFonts w:cs="ZawGyiTwo" w:ascii="ZawGyiTwo" w:hAnsi="ZawGyiTwo"/>
          <w:szCs w:val="22"/>
          <w:lang w:val="en-US"/>
        </w:rPr>
        <w:tab/>
      </w:r>
    </w:p>
    <w:p>
      <w:pPr>
        <w:pStyle w:val="TextBody"/>
        <w:ind w:left="1170" w:right="1080" w:hanging="450"/>
        <w:rPr>
          <w:rFonts w:ascii="ZawGyiTwo" w:hAnsi="ZawGyiTwo" w:cs="ZawGyiTwo"/>
          <w:szCs w:val="22"/>
          <w:lang w:val="en-US"/>
        </w:rPr>
      </w:pPr>
      <w:r>
        <w:rPr>
          <w:rFonts w:cs="ZawGyiTwo" w:ascii="ZawGyiTwo" w:hAnsi="ZawGyiTwo"/>
          <w:szCs w:val="22"/>
          <w:lang w:val="en-US"/>
        </w:rPr>
      </w:r>
    </w:p>
    <w:p>
      <w:pPr>
        <w:pStyle w:val="TextBody"/>
        <w:ind w:left="1170" w:right="1080" w:hanging="450"/>
        <w:rPr>
          <w:rFonts w:ascii="ZawGyiTwo" w:hAnsi="ZawGyiTwo" w:cs="ZawGyiTwo"/>
          <w:szCs w:val="22"/>
          <w:lang w:val="en-US"/>
        </w:rPr>
      </w:pPr>
      <w:r>
        <w:rPr>
          <w:rFonts w:ascii="ZawGyiTwo" w:hAnsi="ZawGyiTwo" w:cs="ZawGyiTwo"/>
          <w:szCs w:val="22"/>
          <w:lang w:val="en-US"/>
        </w:rPr>
        <w:t xml:space="preserve">၂။   ဒုတိယအခ်က္၊ သာဓကတစ္ခုကုိေပးထားရန္ျဖစ္သည္။ တမန္ ေတာ္ရွင္ေပတရုက </w:t>
      </w:r>
      <w:r>
        <w:rPr>
          <w:rFonts w:ascii="Zawgyi-One;Tahoma" w:hAnsi="Zawgyi-One;Tahoma" w:cs="ZawGyiTwo"/>
          <w:szCs w:val="22"/>
          <w:lang w:val="en-US"/>
        </w:rPr>
        <w:t>“</w:t>
      </w:r>
      <w:r>
        <w:rPr>
          <w:rFonts w:ascii="ZawGyiTwo" w:hAnsi="ZawGyiTwo" w:cs="ZawGyiTwo"/>
          <w:szCs w:val="22"/>
          <w:lang w:val="en-US"/>
        </w:rPr>
        <w:t xml:space="preserve"> ခရစ္ေတာ္သည္ ငါတုိ႔အတြက္ ခံေတာ္မူ သည္ျဖစ္၍၊ ေျခေတာ္ရာကုိလုိက္ေလွ်ာက္ေစျခင္းငွါ ပုံသက္ေသကုိ ထားေတာ္မူၿပီ။</w:t>
      </w:r>
      <w:r>
        <w:rPr>
          <w:rFonts w:ascii="Zawgyi-One;Tahoma" w:hAnsi="Zawgyi-One;Tahoma" w:cs="ZawGyiTwo"/>
          <w:szCs w:val="22"/>
          <w:lang w:val="en-US"/>
        </w:rPr>
        <w:t>”</w:t>
      </w:r>
      <w:r>
        <w:rPr>
          <w:rFonts w:ascii="ZawGyiTwo" w:hAnsi="ZawGyiTwo" w:cs="ZawGyiTwo"/>
          <w:szCs w:val="22"/>
          <w:lang w:val="en-US"/>
        </w:rPr>
        <w:t xml:space="preserve"> </w:t>
      </w:r>
      <w:r>
        <w:rPr>
          <w:rFonts w:cs="ZawGyiTwo" w:ascii="ZawGyiTwo" w:hAnsi="ZawGyiTwo"/>
          <w:szCs w:val="22"/>
          <w:lang w:val="en-US"/>
        </w:rPr>
        <w:t>(</w:t>
      </w:r>
      <w:r>
        <w:rPr>
          <w:rFonts w:ascii="ZawGyiTwo" w:hAnsi="ZawGyiTwo" w:cs="ZawGyiTwo"/>
          <w:szCs w:val="22"/>
          <w:lang w:val="en-US"/>
        </w:rPr>
        <w:t xml:space="preserve">၁ေပ ၂း ၂၁ </w:t>
      </w:r>
      <w:r>
        <w:rPr>
          <w:rFonts w:cs="ZawGyiTwo" w:ascii="ZawGyiTwo" w:hAnsi="ZawGyiTwo"/>
          <w:szCs w:val="22"/>
          <w:lang w:val="en-US"/>
        </w:rPr>
        <w:t xml:space="preserve">) </w:t>
      </w:r>
      <w:r>
        <w:rPr>
          <w:rFonts w:ascii="ZawGyiTwo" w:hAnsi="ZawGyiTwo" w:cs="ZawGyiTwo"/>
          <w:szCs w:val="22"/>
          <w:lang w:val="en-US"/>
        </w:rPr>
        <w:t xml:space="preserve">ခရစ္ယာန္တစ္ေယာက္အေနျဖင္႔ အသက္ရွင္ရသည္မွာ လြယ္ကူလြန္းလွသည္ဟုဆုိေသာ တရား ေဟာဆရာမ်ားကုိ ကၽြႏု္ပ္လုံး၀သေဘာမတူပါ။ တမန္ေတာ္ရွင္ေပါ လုက </w:t>
      </w:r>
      <w:r>
        <w:rPr>
          <w:rFonts w:ascii="Zawgyi-One;Tahoma" w:hAnsi="Zawgyi-One;Tahoma" w:cs="ZawGyiTwo"/>
          <w:szCs w:val="22"/>
          <w:lang w:val="en-US"/>
        </w:rPr>
        <w:t>“</w:t>
      </w:r>
      <w:r>
        <w:rPr>
          <w:rFonts w:ascii="ZawGyiTwo" w:hAnsi="ZawGyiTwo" w:cs="ZawGyiTwo"/>
          <w:szCs w:val="22"/>
          <w:lang w:val="en-US"/>
        </w:rPr>
        <w:t>ေယရႈခရစ္၏တရားေတာ္ႏွင္႔အညီ၊ ဘုရား၀တ္၌ေမြ႔ေလ်ာ္၍ ေနျခင္းငွါအလုိရွိေသာသူအေပါင္းတုိ႔သည္ ညင္းဆဲျခင္းကုိ ခံရၾက လိမ္႔မည္</w:t>
      </w:r>
      <w:r>
        <w:rPr>
          <w:rFonts w:ascii="Zawgyi-One;Tahoma" w:hAnsi="Zawgyi-One;Tahoma" w:cs="ZawGyiTwo"/>
          <w:szCs w:val="22"/>
          <w:lang w:val="en-US"/>
        </w:rPr>
        <w:t>”</w:t>
      </w:r>
      <w:r>
        <w:rPr>
          <w:rFonts w:ascii="ZawGyiTwo" w:hAnsi="ZawGyiTwo" w:cs="ZawGyiTwo"/>
          <w:szCs w:val="22"/>
          <w:lang w:val="en-US"/>
        </w:rPr>
        <w:t xml:space="preserve"> ဟုဆုိသည္။ </w:t>
      </w:r>
      <w:r>
        <w:rPr>
          <w:rFonts w:cs="ZawGyiTwo" w:ascii="ZawGyiTwo" w:hAnsi="ZawGyiTwo"/>
          <w:szCs w:val="22"/>
          <w:lang w:val="en-US"/>
        </w:rPr>
        <w:t>(</w:t>
      </w:r>
      <w:r>
        <w:rPr>
          <w:rFonts w:ascii="ZawGyiTwo" w:hAnsi="ZawGyiTwo" w:cs="ZawGyiTwo"/>
          <w:szCs w:val="22"/>
          <w:lang w:val="en-US"/>
        </w:rPr>
        <w:t xml:space="preserve">၂ တိ ၃း ၁၂ </w:t>
      </w:r>
      <w:r>
        <w:rPr>
          <w:rFonts w:cs="ZawGyiTwo" w:ascii="ZawGyiTwo" w:hAnsi="ZawGyiTwo"/>
          <w:szCs w:val="22"/>
          <w:lang w:val="en-US"/>
        </w:rPr>
        <w:t xml:space="preserve">) </w:t>
      </w:r>
      <w:r>
        <w:rPr>
          <w:rFonts w:ascii="ZawGyiTwo" w:hAnsi="ZawGyiTwo" w:cs="ZawGyiTwo"/>
          <w:szCs w:val="22"/>
          <w:lang w:val="en-US"/>
        </w:rPr>
        <w:t xml:space="preserve">သူက </w:t>
      </w:r>
      <w:r>
        <w:rPr>
          <w:rFonts w:ascii="Zawgyi-One;Tahoma" w:hAnsi="Zawgyi-One;Tahoma" w:cs="ZawGyiTwo"/>
          <w:szCs w:val="22"/>
          <w:lang w:val="en-US"/>
        </w:rPr>
        <w:t>“</w:t>
      </w:r>
      <w:r>
        <w:rPr>
          <w:rFonts w:ascii="ZawGyiTwo" w:hAnsi="ZawGyiTwo" w:cs="ZawGyiTwo"/>
          <w:szCs w:val="22"/>
          <w:lang w:val="en-US"/>
        </w:rPr>
        <w:t>ထုိသုိ႔အလုိ႔ငွါ သင္ သည္ ေယရႈခရစ္၌ေကာင္းေသာစစ္သူရဲကဲ႔သုိ႔၊ ဆင္းရဲဒုကၡကုိ သည္းခံေလာ႔</w:t>
      </w:r>
      <w:r>
        <w:rPr>
          <w:rFonts w:ascii="Zawgyi-One;Tahoma" w:hAnsi="Zawgyi-One;Tahoma" w:cs="ZawGyiTwo"/>
          <w:szCs w:val="22"/>
          <w:lang w:val="en-US"/>
        </w:rPr>
        <w:t>”</w:t>
      </w:r>
      <w:r>
        <w:rPr>
          <w:rFonts w:ascii="ZawGyiTwo" w:hAnsi="ZawGyiTwo" w:cs="ZawGyiTwo"/>
          <w:szCs w:val="22"/>
          <w:lang w:val="en-US"/>
        </w:rPr>
        <w:t xml:space="preserve"> ဟုဆုိသည္။ </w:t>
      </w:r>
      <w:r>
        <w:rPr>
          <w:rFonts w:cs="ZawGyiTwo" w:ascii="ZawGyiTwo" w:hAnsi="ZawGyiTwo"/>
          <w:szCs w:val="22"/>
          <w:lang w:val="en-US"/>
        </w:rPr>
        <w:t xml:space="preserve">( </w:t>
      </w:r>
      <w:r>
        <w:rPr>
          <w:rFonts w:ascii="ZawGyiTwo" w:hAnsi="ZawGyiTwo" w:cs="ZawGyiTwo"/>
          <w:szCs w:val="22"/>
          <w:lang w:val="en-US"/>
        </w:rPr>
        <w:t xml:space="preserve">၂တိ ၂း ၃ </w:t>
      </w:r>
      <w:r>
        <w:rPr>
          <w:rFonts w:cs="ZawGyiTwo" w:ascii="ZawGyiTwo" w:hAnsi="ZawGyiTwo"/>
          <w:szCs w:val="22"/>
          <w:lang w:val="en-US"/>
        </w:rPr>
        <w:t xml:space="preserve">) </w:t>
      </w:r>
      <w:r>
        <w:rPr>
          <w:rFonts w:ascii="ZawGyiTwo" w:hAnsi="ZawGyiTwo" w:cs="ZawGyiTwo"/>
          <w:szCs w:val="22"/>
          <w:lang w:val="en-US"/>
        </w:rPr>
        <w:t>ရွင္ေပါလုက အသက္ငယ္ရြယ္ေသာတရားေဟာဆရာမ်ားအား ထုိစကားမ်ားျဖင္႔ တုိက္တြန္းထားပါသည္။ အမႈေတာ္လုပ္ငန္းဟူသည္မွာ ခက္ခဲေသာ အလုပ္ျဖစ္သည္။ လူအမ်ားစုက လုပ္ေဆာင္ႏူိင္ျခင္းမရွိပါ။</w:t>
      </w:r>
      <w:r>
        <w:rPr>
          <w:rFonts w:ascii="Zawgyi-One;Tahoma" w:hAnsi="Zawgyi-One;Tahoma" w:cs="Zawgyi-One;Tahoma"/>
          <w:szCs w:val="22"/>
          <w:lang w:val="en-US"/>
        </w:rPr>
        <w:t xml:space="preserve"> </w:t>
      </w:r>
      <w:r>
        <w:rPr>
          <w:szCs w:val="22"/>
          <w:lang w:val="en-US"/>
        </w:rPr>
        <w:t>George Barna</w:t>
      </w:r>
      <w:r>
        <w:rPr>
          <w:rFonts w:cs="Zawgyi-One;Tahoma" w:ascii="Zawgyi-One;Tahoma" w:hAnsi="Zawgyi-One;Tahoma"/>
          <w:szCs w:val="22"/>
          <w:lang w:val="en-US"/>
        </w:rPr>
        <w:t xml:space="preserve"> </w:t>
      </w:r>
      <w:r>
        <w:rPr>
          <w:rFonts w:ascii="ZawGyiTwo" w:hAnsi="ZawGyiTwo" w:cs="ZawGyiTwo"/>
          <w:szCs w:val="22"/>
          <w:lang w:val="en-US"/>
        </w:rPr>
        <w:t xml:space="preserve">၏အဆုိအရ၊ ၃၅ မွ ၄၀ရာခုိင္ႏွဳန္းေသာသင္းအုပ္မ်ားသည္ ယေန႔ေခတ္တြင္ အမႈေတာ္လုပ္ငန္းကုိ စြန္႔ခြါသြားၾကသည္ဟုဆုိ သည္။ ေလာကႀကီးတြင္ရွိေသာလုပ္ငန္းထဲတြင္ အခက္ခဲဆုံးေခၚ ျခင္းလည္းျဖစ္ပါသည္။ ခရစ္ေတာ္၏စစ္သူရဲမဟုတ္လွ်င္ အဘယ္ သူမွ် ခံႏူိင္ရည္မရွိေပ။ သင္းအုပ္မ်ားသာမက ခရစ္ယာန္ေကာင္း မ်ားသည္ပင္လွ်င္ ဘုရားသခင္ကုိ အေစခံရင္း ဒုကၡေ၀ဒနာကုိ ခံ စားခဲ႔ၾကရသည္။ သမၼာက်မ္းစာက </w:t>
      </w:r>
      <w:r>
        <w:rPr>
          <w:rFonts w:ascii="Zawgyi-One;Tahoma" w:hAnsi="Zawgyi-One;Tahoma" w:cs="ZawGyiTwo"/>
          <w:szCs w:val="22"/>
          <w:lang w:val="en-US"/>
        </w:rPr>
        <w:t>“</w:t>
      </w:r>
      <w:r>
        <w:rPr>
          <w:rFonts w:ascii="ZawGyiTwo" w:hAnsi="ZawGyiTwo" w:cs="ZawGyiTwo"/>
          <w:szCs w:val="22"/>
          <w:lang w:val="en-US"/>
        </w:rPr>
        <w:t>ငါတုိ႔သည္ မ်ားျပားေသာဆင္း ရဲဒုကၡကုိခံ၍ ဘုရားသခင္၏ႏူိင္ငံေတာ္သုိ႔၀င္ရၾကမည္</w:t>
      </w:r>
      <w:r>
        <w:rPr>
          <w:rFonts w:ascii="Zawgyi-One;Tahoma" w:hAnsi="Zawgyi-One;Tahoma" w:cs="ZawGyiTwo"/>
          <w:szCs w:val="22"/>
          <w:lang w:val="en-US"/>
        </w:rPr>
        <w:t>”</w:t>
      </w:r>
      <w:r>
        <w:rPr>
          <w:rFonts w:ascii="ZawGyiTwo" w:hAnsi="ZawGyiTwo" w:cs="ZawGyiTwo"/>
          <w:szCs w:val="22"/>
          <w:lang w:val="en-US"/>
        </w:rPr>
        <w:t xml:space="preserve"> ဟု မိန္႔ ေတာ္မူသည္။ </w:t>
      </w:r>
      <w:r>
        <w:rPr>
          <w:rFonts w:cs="ZawGyiTwo" w:ascii="ZawGyiTwo" w:hAnsi="ZawGyiTwo"/>
          <w:szCs w:val="22"/>
          <w:lang w:val="en-US"/>
        </w:rPr>
        <w:t>(</w:t>
      </w:r>
      <w:r>
        <w:rPr>
          <w:rFonts w:ascii="ZawGyiTwo" w:hAnsi="ZawGyiTwo" w:cs="ZawGyiTwo"/>
          <w:szCs w:val="22"/>
          <w:lang w:val="en-US"/>
        </w:rPr>
        <w:t xml:space="preserve">တမန္ ၁၄း ၂၂ </w:t>
      </w:r>
      <w:r>
        <w:rPr>
          <w:rFonts w:cs="ZawGyiTwo" w:ascii="ZawGyiTwo" w:hAnsi="ZawGyiTwo"/>
          <w:szCs w:val="22"/>
          <w:lang w:val="en-US"/>
        </w:rPr>
        <w:t xml:space="preserve">) </w:t>
      </w:r>
      <w:r>
        <w:rPr>
          <w:rFonts w:ascii="ZawGyiTwo" w:hAnsi="ZawGyiTwo" w:cs="ZawGyiTwo"/>
          <w:szCs w:val="22"/>
          <w:lang w:val="en-US"/>
        </w:rPr>
        <w:t>ထုိအရာမွာ ေဒါက္တာ</w:t>
      </w:r>
      <w:r>
        <w:rPr>
          <w:rFonts w:ascii="Zawgyi-One;Tahoma" w:hAnsi="Zawgyi-One;Tahoma" w:cs="Zawgyi-One;Tahoma"/>
          <w:szCs w:val="22"/>
          <w:lang w:val="en-US"/>
        </w:rPr>
        <w:t xml:space="preserve"> </w:t>
      </w:r>
      <w:r>
        <w:rPr>
          <w:szCs w:val="22"/>
          <w:lang w:val="en-US"/>
        </w:rPr>
        <w:t>John Sung</w:t>
      </w:r>
      <w:r>
        <w:rPr>
          <w:rFonts w:cs="Zawgyi-One;Tahoma" w:ascii="Zawgyi-One;Tahoma" w:hAnsi="Zawgyi-One;Tahoma"/>
          <w:szCs w:val="22"/>
          <w:lang w:val="en-US"/>
        </w:rPr>
        <w:t xml:space="preserve"> </w:t>
      </w:r>
      <w:r>
        <w:rPr>
          <w:rFonts w:ascii="ZawGyiTwo" w:hAnsi="ZawGyiTwo" w:cs="ZawGyiTwo"/>
          <w:szCs w:val="22"/>
          <w:lang w:val="en-US"/>
        </w:rPr>
        <w:t xml:space="preserve">၏ </w:t>
      </w:r>
      <w:r>
        <w:rPr>
          <w:rFonts w:ascii="Zawgyi-One;Tahoma" w:hAnsi="Zawgyi-One;Tahoma" w:cs="ZawGyiTwo"/>
          <w:szCs w:val="22"/>
          <w:lang w:val="en-US"/>
        </w:rPr>
        <w:t>“</w:t>
      </w:r>
      <w:r>
        <w:rPr>
          <w:rFonts w:ascii="ZawGyiTwo" w:hAnsi="ZawGyiTwo" w:cs="ZawGyiTwo"/>
          <w:szCs w:val="22"/>
          <w:lang w:val="en-US"/>
        </w:rPr>
        <w:t>ကားတုိင္မရွိ၊ သရဖူမရွိ</w:t>
      </w:r>
      <w:r>
        <w:rPr>
          <w:rFonts w:ascii="Zawgyi-One;Tahoma" w:hAnsi="Zawgyi-One;Tahoma" w:cs="ZawGyiTwo"/>
          <w:szCs w:val="22"/>
          <w:lang w:val="en-US"/>
        </w:rPr>
        <w:t>”</w:t>
      </w:r>
      <w:r>
        <w:rPr>
          <w:rFonts w:ascii="ZawGyiTwo" w:hAnsi="ZawGyiTwo" w:cs="ZawGyiTwo"/>
          <w:szCs w:val="22"/>
          <w:lang w:val="en-US"/>
        </w:rPr>
        <w:t xml:space="preserve"> ဟူေသာစကားႏွင္႔ထပ္တူျဖစ္ သည္ဟု ထင္မိသည္။ </w:t>
      </w:r>
    </w:p>
    <w:p>
      <w:pPr>
        <w:pStyle w:val="TextBody"/>
        <w:ind w:left="1152" w:right="1080" w:hanging="432"/>
        <w:rPr>
          <w:rFonts w:ascii="ZawGyiTwo" w:hAnsi="ZawGyiTwo" w:cs="ZawGyiTwo"/>
          <w:szCs w:val="22"/>
          <w:lang w:val="en-US"/>
        </w:rPr>
      </w:pPr>
      <w:r>
        <w:rPr>
          <w:rFonts w:cs="ZawGyiTwo" w:ascii="ZawGyiTwo" w:hAnsi="ZawGyiTwo"/>
          <w:szCs w:val="22"/>
          <w:lang w:val="en-US"/>
        </w:rPr>
      </w:r>
    </w:p>
    <w:p>
      <w:pPr>
        <w:pStyle w:val="TextBody"/>
        <w:ind w:left="1152" w:right="1080" w:hanging="432"/>
        <w:rPr>
          <w:rFonts w:ascii="ZawGyiTwo" w:hAnsi="ZawGyiTwo" w:cs="ZawGyiTwo"/>
          <w:szCs w:val="22"/>
        </w:rPr>
      </w:pPr>
      <w:r>
        <w:rPr>
          <w:rFonts w:ascii="ZawGyiTwo" w:hAnsi="ZawGyiTwo" w:cs="ZawGyiTwo"/>
          <w:szCs w:val="22"/>
          <w:lang w:val="en-US"/>
        </w:rPr>
        <w:t>၃။</w:t>
      </w:r>
      <w:r>
        <w:rPr>
          <w:rFonts w:cs="ZawGyiTwo" w:ascii="ZawGyiTwo" w:hAnsi="ZawGyiTwo"/>
          <w:szCs w:val="22"/>
          <w:lang w:val="en-US"/>
        </w:rPr>
        <w:tab/>
      </w:r>
      <w:r>
        <w:rPr>
          <w:rFonts w:ascii="ZawGyiTwo" w:hAnsi="ZawGyiTwo" w:cs="ZawGyiTwo"/>
          <w:szCs w:val="22"/>
          <w:lang w:val="en-US"/>
        </w:rPr>
        <w:t xml:space="preserve">တတိယအခ်က္မွာ၊ ဥယ်ာဥ္အတြင္း သူႀကဳံေတြ႕ရေသာအေတြ႕အ ႀကဳံက အျပစ္၏မေကာင္းဆုိး၀ါးအေၾကာင္းကုိ ျပသျခင္းျဖစ္သည္။ သင္သည္ ေယရႈလုံး၀မျဖစ္ဘူးသည္႔ အျပစ္သားျဖစ္လာပါသည္။ အုိအျပစ္သား၊ သင္၏အျပစ္သည္ ခရစ္ေတာ္၌နာက်င္ေစေသာ ေၾကာင္႔ ေၾကာက္မက္ဖြယ္ရာပင္ျဖစ္ပါသည္။ ကၽြႏု္ပ္တုိ႔အျပစ္မ်ားကုိ ကုိယ္စားခံရျခင္းေၾကာင္႔ သူသည္ ေသြးလွ်ံေသာေခၽြးစက္က်ရ သည္။ </w:t>
      </w:r>
    </w:p>
    <w:p>
      <w:pPr>
        <w:pStyle w:val="TextBody"/>
        <w:ind w:left="1152" w:right="1080" w:hanging="432"/>
        <w:rPr>
          <w:rFonts w:ascii="ZawGyiTwo" w:hAnsi="ZawGyiTwo" w:cs="ZawGyiTwo"/>
          <w:szCs w:val="22"/>
          <w:lang w:val="en-US"/>
        </w:rPr>
      </w:pPr>
      <w:r>
        <w:rPr>
          <w:rFonts w:cs="ZawGyiTwo" w:ascii="ZawGyiTwo" w:hAnsi="ZawGyiTwo"/>
          <w:szCs w:val="22"/>
          <w:lang w:val="en-US"/>
        </w:rPr>
      </w:r>
    </w:p>
    <w:p>
      <w:pPr>
        <w:pStyle w:val="TextBody"/>
        <w:ind w:left="1152" w:right="1080" w:hanging="432"/>
        <w:rPr>
          <w:rFonts w:ascii="ZawGyiTwo" w:hAnsi="ZawGyiTwo" w:cs="ZawGyiTwo"/>
          <w:szCs w:val="22"/>
          <w:lang w:val="en-US"/>
        </w:rPr>
      </w:pPr>
      <w:r>
        <w:rPr>
          <w:rFonts w:ascii="ZawGyiTwo" w:hAnsi="ZawGyiTwo" w:cs="ZawGyiTwo"/>
          <w:szCs w:val="22"/>
          <w:lang w:val="en-US"/>
        </w:rPr>
        <w:t>၄။</w:t>
      </w:r>
      <w:r>
        <w:rPr>
          <w:rFonts w:cs="ZawGyiTwo" w:ascii="ZawGyiTwo" w:hAnsi="ZawGyiTwo"/>
          <w:szCs w:val="22"/>
          <w:lang w:val="en-US"/>
        </w:rPr>
        <w:tab/>
      </w:r>
      <w:r>
        <w:rPr>
          <w:rFonts w:ascii="ZawGyiTwo" w:hAnsi="ZawGyiTwo" w:cs="ZawGyiTwo"/>
          <w:szCs w:val="22"/>
          <w:lang w:val="en-US"/>
        </w:rPr>
        <w:t xml:space="preserve">စတုတၳအခ်က္၊ ဥယ်ာဥ္အတြင္းက သူခံရေသာဒုကၡက ကၽြနု္ပ္တုိ႔အ ေပၚထားေသာ သူ၏ေမတၱာကုိ ျပသသည္။ သူသည္ ကၽြနု္ပ္တုိ႔ ကုိယ္စား အျပစ္ကုိ သယ္ေဆာင္သြားသည္။ သူသည္  ကၽြႏု္ပ္တုိ႔ ကုိယ္စား အရာအားလုံးကုိ ဒုကၡေ၀ဒနာခံစားေစျခင္းငွါ အေကၽြးတင္ ေတာ္မူသည္။ ယင္းမွာ အျပစ္ဒဏ္ကုိ ေပးရန္ျဖစ္သည္။ ကၽြႏု္ပ္တုိ႔ အားခ်စ္ေတာ္မူသည္ျဖစ္၍ သူ႕အား ျပန္လည္ခ်စ္ခင္ရမည္။ </w:t>
      </w:r>
    </w:p>
    <w:p>
      <w:pPr>
        <w:pStyle w:val="TextBody"/>
        <w:ind w:left="1152" w:right="1080" w:hanging="432"/>
        <w:rPr>
          <w:rFonts w:ascii="ZawGyiTwo" w:hAnsi="ZawGyiTwo" w:cs="ZawGyiTwo"/>
          <w:szCs w:val="22"/>
          <w:lang w:val="en-US"/>
        </w:rPr>
      </w:pPr>
      <w:r>
        <w:rPr>
          <w:rFonts w:cs="ZawGyiTwo" w:ascii="ZawGyiTwo" w:hAnsi="ZawGyiTwo"/>
          <w:szCs w:val="22"/>
          <w:lang w:val="en-US"/>
        </w:rPr>
      </w:r>
    </w:p>
    <w:p>
      <w:pPr>
        <w:pStyle w:val="TextBody"/>
        <w:ind w:left="1152" w:right="1080" w:hanging="432"/>
        <w:rPr>
          <w:rFonts w:ascii="ZawGyiTwo" w:hAnsi="ZawGyiTwo" w:cs="ZawGyiTwo"/>
          <w:szCs w:val="22"/>
          <w:lang w:val="en-US"/>
        </w:rPr>
      </w:pPr>
      <w:r>
        <w:rPr>
          <w:rFonts w:ascii="ZawGyiTwo" w:hAnsi="ZawGyiTwo" w:cs="ZawGyiTwo"/>
          <w:szCs w:val="22"/>
          <w:lang w:val="en-US"/>
        </w:rPr>
        <w:t>၅။</w:t>
      </w:r>
      <w:r>
        <w:rPr>
          <w:rFonts w:cs="ZawGyiTwo" w:ascii="ZawGyiTwo" w:hAnsi="ZawGyiTwo"/>
          <w:szCs w:val="22"/>
          <w:lang w:val="en-US"/>
        </w:rPr>
        <w:tab/>
      </w:r>
      <w:r>
        <w:rPr>
          <w:rFonts w:ascii="ZawGyiTwo" w:hAnsi="ZawGyiTwo" w:cs="ZawGyiTwo"/>
          <w:szCs w:val="22"/>
          <w:lang w:val="en-US"/>
        </w:rPr>
        <w:t xml:space="preserve">ပဥၥမအခ်က္၊ ဥယ်ာဥ္အတြင္း၌ေယရႈကုိ ၾကည္႔ပါ။ သူ၏ရန္ၿငိမ္းျခင္း လုပ္ေဆာင္မႈကုိ ၾကည္႔ပါ။ အဘယ္သုိ႔ ငါျဖစ္သနည္း။ သူ႕အျမင္ သည္ ဘုရားသခင္၏မ်က္ေမွာက္ေတာ္၌ အဘယ္သုိ႔ ညစ္ပတ္ရုိင္း စုိင္းေသာသူျဖစ္ပါသနည္း။ ငါသည္သာလွ်င္ ငရဲႏွင္႔ထုိက္တန္ သည္။ ဘုရားသခင္သည္ ကၽြနု္ပ္အား စြန္႔မပစ္သည္႔အေၾကာင္းကုိ အံ႔ၾသမိသည္။ သုိ႔ေသာ္ ေဂသေရွမာန္ဥယ်ာဥ္သုိ႔သြားၿပီး သဖန္းပင္ ေအာက္သုိ႔ၾကည္႔ေသာအခါ ကယ္တင္ရွင္ကုိ ငါေတြ႕၏။ ေျမေပၚ တြင္လူးလိမ္႔ၿပီး ရွိေနသည္ကုိ ငါေတြ႕သည္။ သူ႕ပတ္၀န္းက်င္ကုိ ၾကည္႔ေသာအခါ သူ႕အေသြးႏွင္႔နီရဲေနသည္ကုိေတြ႕ရပါသည္။ သူ႕ မ်က္ႏွာသည္ ေခၽြးစက္မ်ားျဖင္႔ ျပည္႔ႏွက္ေနသည္။ ကယ္တင္ရွင္ အား </w:t>
      </w:r>
      <w:r>
        <w:rPr>
          <w:rFonts w:ascii="Zawgyi-One;Tahoma" w:hAnsi="Zawgyi-One;Tahoma" w:cs="ZawGyiTwo"/>
          <w:szCs w:val="22"/>
          <w:lang w:val="en-US"/>
        </w:rPr>
        <w:t>“</w:t>
      </w:r>
      <w:r>
        <w:rPr>
          <w:rFonts w:ascii="ZawGyiTwo" w:hAnsi="ZawGyiTwo" w:cs="ZawGyiTwo"/>
          <w:szCs w:val="22"/>
          <w:lang w:val="en-US"/>
        </w:rPr>
        <w:t>ကယ္တင္ရွင္၊ ငါအဘယ္အရာကုိ မွားေနပါသနည္း</w:t>
      </w:r>
      <w:r>
        <w:rPr>
          <w:rFonts w:ascii="Zawgyi-One;Tahoma" w:hAnsi="Zawgyi-One;Tahoma" w:cs="ZawGyiTwo"/>
          <w:szCs w:val="22"/>
          <w:lang w:val="en-US"/>
        </w:rPr>
        <w:t>”</w:t>
      </w:r>
      <w:r>
        <w:rPr>
          <w:rFonts w:ascii="ZawGyiTwo" w:hAnsi="ZawGyiTwo" w:cs="ZawGyiTwo"/>
          <w:szCs w:val="22"/>
          <w:lang w:val="en-US"/>
        </w:rPr>
        <w:t xml:space="preserve"> ဟု ေမး လုိက္သည္။ သူက </w:t>
      </w:r>
      <w:r>
        <w:rPr>
          <w:rFonts w:ascii="Zawgyi-One;Tahoma" w:hAnsi="Zawgyi-One;Tahoma" w:cs="ZawGyiTwo"/>
          <w:szCs w:val="22"/>
          <w:lang w:val="en-US"/>
        </w:rPr>
        <w:t>“</w:t>
      </w:r>
      <w:r>
        <w:rPr>
          <w:rFonts w:ascii="ZawGyiTwo" w:hAnsi="ZawGyiTwo" w:cs="ZawGyiTwo"/>
          <w:szCs w:val="22"/>
          <w:lang w:val="en-US"/>
        </w:rPr>
        <w:t>သင္႔အျပစ္အတြက္ ငါဒုကၡခံစားေနရတယ္</w:t>
      </w:r>
      <w:r>
        <w:rPr>
          <w:rFonts w:ascii="Zawgyi-One;Tahoma" w:hAnsi="Zawgyi-One;Tahoma" w:cs="ZawGyiTwo"/>
          <w:szCs w:val="22"/>
          <w:lang w:val="en-US"/>
        </w:rPr>
        <w:t>”</w:t>
      </w:r>
      <w:r>
        <w:rPr>
          <w:rFonts w:ascii="ZawGyiTwo" w:hAnsi="ZawGyiTwo" w:cs="ZawGyiTwo"/>
          <w:szCs w:val="22"/>
          <w:lang w:val="en-US"/>
        </w:rPr>
        <w:t xml:space="preserve"> ဟု ျပန္ေျပာလုိက္သည္။ ကၽြႏု္ပ္အတြက္ သူ၏ေပးဆပ္ျခင္းေၾကာင္႔ ဘုရားသခင္က ကၽြႏု္ပ္ကုိ ခြင္႔လႊတ္ႏူိင္သည္။ ေယရႈထံသုိ႔လာၿပီး ယုံၾကည္လက္ခံပါ။ သင္၏အျပစ္မ်ားကုိ အေသြးေတာ္အားျဖင္႔ ခြင္႔ လႊတ္ေတာ္မူမည္။ </w:t>
      </w:r>
    </w:p>
    <w:p>
      <w:pPr>
        <w:pStyle w:val="TextBody"/>
        <w:ind w:left="1152" w:right="1080" w:hanging="432"/>
        <w:rPr>
          <w:rFonts w:ascii="ZawGyiTwo" w:hAnsi="ZawGyiTwo" w:cs="ZawGyiTwo"/>
          <w:szCs w:val="22"/>
          <w:lang w:val="en-US"/>
        </w:rPr>
      </w:pPr>
      <w:r>
        <w:rPr>
          <w:rFonts w:cs="ZawGyiTwo" w:ascii="ZawGyiTwo" w:hAnsi="ZawGyiTwo"/>
          <w:szCs w:val="22"/>
          <w:lang w:val="en-US"/>
        </w:rPr>
      </w:r>
    </w:p>
    <w:p>
      <w:pPr>
        <w:pStyle w:val="TextBody"/>
        <w:ind w:left="1152" w:right="1080" w:hanging="432"/>
        <w:rPr>
          <w:rFonts w:ascii="ZawGyiTwo" w:hAnsi="ZawGyiTwo" w:cs="ZawGyiTwo"/>
          <w:szCs w:val="22"/>
          <w:lang w:val="en-US"/>
        </w:rPr>
      </w:pPr>
      <w:r>
        <w:rPr>
          <w:rFonts w:ascii="ZawGyiTwo" w:hAnsi="ZawGyiTwo" w:cs="ZawGyiTwo"/>
          <w:szCs w:val="22"/>
          <w:lang w:val="en-US"/>
        </w:rPr>
        <w:t>၆။</w:t>
      </w:r>
      <w:r>
        <w:rPr>
          <w:rFonts w:cs="ZawGyiTwo" w:ascii="ZawGyiTwo" w:hAnsi="ZawGyiTwo"/>
          <w:szCs w:val="22"/>
          <w:lang w:val="en-US"/>
        </w:rPr>
        <w:tab/>
      </w:r>
      <w:r>
        <w:rPr>
          <w:rFonts w:ascii="ZawGyiTwo" w:hAnsi="ZawGyiTwo" w:cs="ZawGyiTwo"/>
          <w:szCs w:val="22"/>
          <w:lang w:val="en-US"/>
        </w:rPr>
        <w:t xml:space="preserve">ဆဌမအခ်က္၊ သူ၏ရန္ကုိၿငိမ္းေစေသာအေသြးကုိ ျငင္းပယ္ေသာ သူတုိ႔အားေပးရသည္႔ျပစ္ဒဏ္ကုိ ဆင္ျခင္ၾကည္႔ပါ။ သူ႕ကုိျငင္းပယ္ လွ်င္ တေန႕တြင္ ဘုရားသခင္၏မ်က္ေမွာက္ေတာ္တြင္ရပ္တည္ရ မည္ျဖစ္ၿပီး သင္႔အျပစ္အတြက္ အျပစ္စီရင္ျခင္းကုိ ခံရမည္ျဖစ္ သည္ကုိ ဆင္ျခင္ၾကည္႔ပါ။ ငါေျပာျပမယ္။ ငါ႔ႏွလုံးသားထဲက နာ က်င္မႈႏွင္႔ငါေျပာမည္။ ကယ္တင္ရွင္ခရစ္ေတာ္ကုိျငင္းပယ္လွ်င္ သင္႔အသက္တာတြင္ အဘယ္သုိ႔ျဖစ္လာမည္နည္း။ ဥယ်ာဥ္ထဲတြင္ မဟုတ္ အိပ္ယာထဲတြင္ျဖစ္သည္။ သင္သည္ အံ႔ၾသၿပီး ေသျခင္းႏွင္႔ အႏူိင္ပိုင္းလိမ္႔မည္။ သင္သည္ ေသၿပီး ၀ိညာဥ္သည္လည္း တရား စီရင္ျခင္းခံကာ ငရဲသုိ႔သြားရလိမ္႔မည္။ ေဂသေရွမာန္က သင္႔ကုိ သ တိေပးလိမ္႔မည္။ သူခံရေသာ နာက်င္မႈ၊ မ်က္ရည္မ်ားက သင္႔အား ေနာင္တသုိ႔ ပုိ႔ေဆာင္ပါေစေသာ္။ ေယရႈကုိ ယုံၾကည္ေစပါေစေသာ္။ သူ႕ထံသုိ႔လာပါ။ သူ႕ကုိ ယုံၾကည္ကုိးစားပါ။ သူသည္ ေသျခင္းမွ ထ ေျမာက္ၿပီး ယေန႔အသက္ရွင္ပါသည္။ ေကာင္းကင္ဘုံ၌ ဘုရား သခင္၏လက္ယာဘက္တြင္ ထုိင္ေနေတာ္မူသည္။ သူ႕ထံသုိ႔ ယခု လာပါ။ အျပစ္ခြင္႔လႊတ္ျခင္းကို ရရွိမည္။ အခ်ိန္မေႏွာင္းခင္ ျပန္၍ လာပါ။ အာမင္။ </w:t>
      </w:r>
    </w:p>
    <w:p>
      <w:pPr>
        <w:pStyle w:val="BodyTextIndent2"/>
        <w:rPr>
          <w:rFonts w:ascii="Zawgyi-One;Tahoma" w:hAnsi="Zawgyi-One;Tahoma" w:cs="Zawgyi-One;Tahoma"/>
          <w:szCs w:val="22"/>
          <w:lang w:val="en-US"/>
        </w:rPr>
      </w:pPr>
      <w:r>
        <w:rPr>
          <w:rFonts w:cs="Zawgyi-One;Tahoma" w:ascii="Zawgyi-One;Tahoma" w:hAnsi="Zawgyi-One;Tahoma"/>
          <w:szCs w:val="22"/>
          <w:lang w:val="en-US"/>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 လုကာ ၂၂း ၃၉</w:t>
      </w:r>
      <w:r>
        <w:rPr>
          <w:rFonts w:cs="ZawGyiTwo" w:ascii="ZawGyiTwo" w:hAnsi="ZawGyiTwo"/>
          <w:b w:val="false"/>
          <w:szCs w:val="24"/>
        </w:rPr>
        <w:t xml:space="preserve">- </w:t>
      </w:r>
      <w:r>
        <w:rPr>
          <w:rFonts w:ascii="ZawGyiTwo" w:hAnsi="ZawGyiTwo" w:cs="ZawGyiTwo"/>
          <w:b w:val="false"/>
          <w:b w:val="false"/>
          <w:szCs w:val="24"/>
        </w:rPr>
        <w:t>၄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rPr>
        <w:t>မသိႏူိင္ေသာကုိယ္ေတာ႔္ေ၀ဒနာ</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Joseph Hart</w:t>
      </w:r>
      <w:r>
        <w:rPr>
          <w:rFonts w:cs="Zawgyi-One;Tahoma" w:ascii="Zawgyi-One;Tahoma" w:hAnsi="Zawgyi-One;Tahoma"/>
          <w:b w:val="false"/>
          <w:szCs w:val="24"/>
        </w:rPr>
        <w:t xml:space="preserve"> </w:t>
      </w:r>
      <w:r>
        <w:rPr>
          <w:rFonts w:ascii="ZawGyiTwo" w:hAnsi="ZawGyiTwo" w:cs="ZawGyiTwo"/>
          <w:b w:val="false"/>
          <w:b w:val="false"/>
          <w:szCs w:val="24"/>
        </w:rPr>
        <w:t>၊ ၁၇၁၂</w:t>
      </w:r>
      <w:r>
        <w:rPr>
          <w:rFonts w:cs="ZawGyiTwo" w:ascii="ZawGyiTwo" w:hAnsi="ZawGyiTwo"/>
          <w:b w:val="false"/>
          <w:szCs w:val="24"/>
        </w:rPr>
        <w:t>-</w:t>
      </w:r>
      <w:r>
        <w:rPr>
          <w:rFonts w:ascii="ZawGyiTwo" w:hAnsi="ZawGyiTwo" w:cs="ZawGyiTwo"/>
          <w:b w:val="false"/>
          <w:b w:val="false"/>
          <w:szCs w:val="24"/>
        </w:rPr>
        <w:t>၁၇၆၈</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left="-432" w:right="-432"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သြးလွ်ံေသာေခၽြး အက်ဥ္းခ်ဳပ္</w:t>
      </w:r>
    </w:p>
    <w:p>
      <w:pPr>
        <w:pStyle w:val="TextBody"/>
        <w:jc w:val="center"/>
        <w:rPr>
          <w:b/>
          <w:b/>
          <w:sz w:val="24"/>
          <w:szCs w:val="24"/>
        </w:rPr>
      </w:pPr>
      <w:r>
        <w:rPr>
          <w:b/>
          <w:sz w:val="24"/>
          <w:szCs w:val="24"/>
        </w:rPr>
        <w:t>THE BLOODY SWEAT</w:t>
      </w:r>
    </w:p>
    <w:p>
      <w:pPr>
        <w:pStyle w:val="Normal"/>
        <w:rPr>
          <w:b/>
          <w:b/>
          <w:sz w:val="24"/>
          <w:szCs w:val="24"/>
        </w:rPr>
      </w:pPr>
      <w:r>
        <w:rPr>
          <w:b/>
          <w:sz w:val="24"/>
          <w:szCs w:val="24"/>
        </w:rPr>
      </w:r>
    </w:p>
    <w:p>
      <w:pPr>
        <w:pStyle w:val="Normal"/>
        <w:jc w:val="center"/>
        <w:rPr>
          <w:sz w:val="24"/>
          <w:szCs w:val="24"/>
        </w:rPr>
      </w:pPr>
      <w:r>
        <w:rPr>
          <w:sz w:val="24"/>
          <w:szCs w:val="24"/>
        </w:rPr>
        <w:t>Dr. R. L. Hymers, Jr.</w:t>
      </w:r>
    </w:p>
    <w:p>
      <w:pPr>
        <w:pStyle w:val="Normal"/>
        <w:jc w:val="center"/>
        <w:rPr>
          <w:rFonts w:ascii="Zawgyi-One;Tahoma" w:hAnsi="Zawgyi-One;Tahoma" w:cs="Zawgyi-One;Tahoma"/>
          <w:sz w:val="22"/>
          <w:szCs w:val="24"/>
        </w:rPr>
      </w:pPr>
      <w:r>
        <w:rPr>
          <w:rFonts w:cs="Zawgyi-One;Tahoma" w:ascii="Zawgyi-One;Tahoma" w:hAnsi="Zawgyi-One;Tahoma"/>
          <w:sz w:val="22"/>
          <w:szCs w:val="24"/>
        </w:rPr>
      </w:r>
    </w:p>
    <w:p>
      <w:pPr>
        <w:pStyle w:val="IndentedVerse"/>
        <w:ind w:left="720" w:right="72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ပင္းစြာေသာေ၀ဒနာကုိခံလ်က္၊ အထူးသျဖင္႔ ႀကိဳးစား ၍ ဆုေတာင္းေတာ္မူ၏။ ေခၽြးထြက္ေတာ္မူသည္ကား၊ ေျမေပၚ၌ က်ေသာေသြးစက္ခဲကဲ႔သုိ႔ျဖစ္သတည္း။</w:t>
      </w:r>
      <w:r>
        <w:rPr>
          <w:rFonts w:ascii="Zawgyi-One;Tahoma" w:hAnsi="Zawgyi-One;Tahoma" w:cs="ZawGyiTwo"/>
          <w:sz w:val="24"/>
          <w:sz w:val="24"/>
          <w:szCs w:val="24"/>
        </w:rPr>
        <w:t>”</w:t>
      </w:r>
      <w:r>
        <w:rPr>
          <w:rFonts w:ascii="ZawGyiTwo" w:hAnsi="ZawGyiTwo" w:cs="ZawGyiTwo"/>
          <w:sz w:val="24"/>
          <w:sz w:val="24"/>
          <w:szCs w:val="24"/>
        </w:rPr>
        <w:t xml:space="preserve"> </w:t>
      </w:r>
    </w:p>
    <w:p>
      <w:pPr>
        <w:pStyle w:val="IndentedVerse"/>
        <w:ind w:left="720" w:right="720" w:hanging="101"/>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လု ကာ ၂၂း ၄၄ </w:t>
      </w:r>
      <w:r>
        <w:rPr>
          <w:rFonts w:cs="ZawGyiTwo" w:ascii="ZawGyiTwo" w:hAnsi="ZawGyiTwo"/>
          <w:sz w:val="24"/>
          <w:szCs w:val="24"/>
        </w:rPr>
        <w:t xml:space="preserve">) </w:t>
      </w:r>
    </w:p>
    <w:p>
      <w:pPr>
        <w:pStyle w:val="Normal"/>
        <w:ind w:left="1296" w:right="1296" w:hanging="101"/>
        <w:jc w:val="both"/>
        <w:rPr>
          <w:rFonts w:ascii="Zawgyi-One;Tahoma" w:hAnsi="Zawgyi-One;Tahoma" w:cs="Zawgyi-One;Tahoma"/>
          <w:sz w:val="24"/>
          <w:szCs w:val="24"/>
        </w:rPr>
      </w:pPr>
      <w:r>
        <w:rPr>
          <w:rFonts w:cs="Zawgyi-One;Tahoma" w:ascii="Zawgyi-One;Tahoma" w:hAnsi="Zawgyi-One;Tahoma"/>
          <w:sz w:val="24"/>
          <w:szCs w:val="24"/>
        </w:rPr>
      </w:r>
    </w:p>
    <w:p>
      <w:pPr>
        <w:pStyle w:val="Normal"/>
        <w:ind w:left="1296" w:right="1296" w:hanging="101"/>
        <w:jc w:val="center"/>
        <w:rPr/>
      </w:pPr>
      <w:r>
        <w:rPr>
          <w:rFonts w:eastAsia="Zawgyi-One;Tahoma" w:cs="Zawgyi-One;Tahoma" w:ascii="Zawgyi-One;Tahoma" w:hAnsi="Zawgyi-One;Tahoma"/>
          <w:sz w:val="24"/>
        </w:rPr>
        <w:t xml:space="preserve"> </w:t>
      </w:r>
      <w:r>
        <w:rPr>
          <w:rFonts w:cs="ZawGyiTwo" w:ascii="ZawGyiTwo" w:hAnsi="ZawGyiTwo"/>
          <w:sz w:val="24"/>
        </w:rPr>
        <w:t>(</w:t>
      </w:r>
      <w:r>
        <w:rPr>
          <w:rFonts w:ascii="ZawGyiTwo" w:hAnsi="ZawGyiTwo" w:cs="ZawGyiTwo"/>
          <w:sz w:val="24"/>
          <w:sz w:val="24"/>
        </w:rPr>
        <w:t xml:space="preserve">ေယာဟန္ ၁၈း ၂၊ ေဟရွာယ ၅၃း ၇၊ ကမၻာဦး ၂၈း ၁၇ </w:t>
      </w:r>
      <w:r>
        <w:rPr>
          <w:rFonts w:cs="ZawGyiTwo" w:ascii="ZawGyiTwo" w:hAnsi="ZawGyiTwo"/>
          <w:sz w:val="24"/>
        </w:rPr>
        <w:t xml:space="preserve">) </w:t>
      </w:r>
    </w:p>
    <w:p>
      <w:pPr>
        <w:pStyle w:val="Normal"/>
        <w:ind w:left="821" w:right="821" w:hanging="101"/>
        <w:jc w:val="both"/>
        <w:rPr>
          <w:rFonts w:ascii="ZawGyiTwo" w:hAnsi="ZawGyiTwo" w:cs="ZawGyiTwo"/>
          <w:sz w:val="24"/>
        </w:rPr>
      </w:pPr>
      <w:r>
        <w:rPr>
          <w:rFonts w:cs="ZawGyiTwo" w:ascii="ZawGyiTwo" w:hAnsi="ZawGyiTwo"/>
          <w:sz w:val="24"/>
        </w:rPr>
      </w:r>
    </w:p>
    <w:p>
      <w:pPr>
        <w:pStyle w:val="Subtitle"/>
        <w:ind w:left="547" w:hanging="547"/>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 xml:space="preserve">ပထမအခ်က္၊ ေဂသေရွမာန္ဥယ်ာဥ္အတြင္း ခရစ္ေတာ္ကုိ နာက်င္ ျခင္းကုိ ခံစားေစေသာအရာကား အဘယ္နည္း။ ေဟရွာယ ၅၃း၃၊ ေယာဟန္ ၁၄း ၂၇၊ ၁၈း ၁၊ မႆဲ ၂၆း ၃၉၊ ၃၈၊ ၃၇၊ ေဟၿဗဲ ၁၂း ၂၊ ေဟရွာယ ၅၃း ၆၊ ၁ေပ ၂း ၂၄၊ လုကာ ၂၂း ၄၄။ </w:t>
      </w:r>
    </w:p>
    <w:p>
      <w:pPr>
        <w:pStyle w:val="Subtitle"/>
        <w:ind w:left="547" w:hanging="547"/>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ဒုတိယအခ်က္၊ ခရစ္ေတာ္၏ေသြးလွ်ံေသာေခၽြး၏အဓိပၸါယ္ကား အ ဘယ္နည္း။ လုကာ ၂၂း၄၄၊ မႆဲ ၂၆း ၃၇၊ ေဟရွာယ ၅၃း ၄၊ ၁၁၊ မာကု ၁၄း ၃၃၊ မႆဲ ၂၆း ၃၈၊ ဆာလံ ၁၁၆း ၃၊ လုကာ ၂၂း ၄၄။  </w:t>
      </w:r>
    </w:p>
    <w:p>
      <w:pPr>
        <w:pStyle w:val="Subtitle"/>
        <w:ind w:left="547" w:hanging="547"/>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 xml:space="preserve">တတိယအခ်က္၊ ခရစ္ေတာ္က ဤအရာမ်ားကုိ အဘယ္႔ေၾကာင္႔ ေက်ာ္ ျဖတ္ခဲ႔သနည္း။ ၁ေပ ၂း ၂၁၊ ၂ တိေမာေသ ၃း ၁၂၊ ၂း ၃၊ တမန္ ၁၄း ၂၂။ </w:t>
      </w:r>
    </w:p>
    <w:p>
      <w:pPr>
        <w:pStyle w:val="TextBody"/>
        <w:ind w:left="720" w:hanging="0"/>
        <w:rPr>
          <w:rFonts w:ascii="ZawGyiTwo" w:hAnsi="ZawGyiTwo" w:cs="ZawGyiTwo"/>
        </w:rPr>
      </w:pPr>
      <w:r>
        <w:rPr>
          <w:rFonts w:cs="ZawGyiTwo" w:ascii="ZawGyiTwo" w:hAnsi="ZawGyiTwo"/>
        </w:rPr>
      </w:r>
    </w:p>
    <w:p>
      <w:pPr>
        <w:pStyle w:val="Heading8"/>
        <w:spacing w:before="0" w:after="0"/>
        <w:rPr>
          <w:rFonts w:ascii="ZawGyiTwo" w:hAnsi="ZawGyiTwo" w:cs="ZawGyiTwo"/>
          <w:sz w:val="18"/>
        </w:rPr>
      </w:pPr>
      <w:r>
        <w:rPr>
          <w:rFonts w:cs="ZawGyiTwo" w:ascii="ZawGyiTwo" w:hAnsi="ZawGyiTwo"/>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5:44:00Z</dcterms:created>
  <dc:creator>Christopher L. Cagan</dc:creator>
  <dc:description/>
  <dc:language>en-US</dc:language>
  <cp:lastModifiedBy>Use This Account</cp:lastModifiedBy>
  <cp:lastPrinted>2016-03-07T16:07:00Z</cp:lastPrinted>
  <dcterms:modified xsi:type="dcterms:W3CDTF">2016-03-16T16:06:00Z</dcterms:modified>
  <cp:revision>7</cp:revision>
  <dc:subject/>
  <dc:title>TALITHA CUMI – ARISE FROM THE DEAD</dc:title>
</cp:coreProperties>
</file>