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aumif;uifwrefrsm;uRefyfwkdUESifhtpOf&amp;Sdaeonf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 ANGELS ARE  WITH  US!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&amp;f\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Zefe0g&amp;Dv 8&amp;ufaeU? avmhpftdef*s,fvdwfNrdKUwJawmfESpfjcif;toif;awmf ocifbk&amp;m;aeU nae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January 8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xkdtcg igMunfhíyvifawmfrSmpaom owå0gwkdYESifhtoufBuD;olwkdY\ywf0ef;usif           üuka#oacsFru twkdif;rodrsm;pGmaom aumif;uifwrefwkdU\  toHukdigMum;\ (Asm'dwf 5;11)/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umif;uifwrefrsm;taMumif;ESifh ygwfowfítb,frnfaom oif;tkyfq&amp;mwkdU\ a[mMum;csufukd rMum;cJhzl;yg/ or®musrf;pmawmfü aumif;uifwrefrsm;taMumif; ododom omxifay: az:jyxm;ygonf/ tzGifhusrf;jzpfaom Asm'dwf5;11ü ]]ra&amp;rwGufEkdifavmuf atmif aumif;uifwrefrsm;taMumif; a&amp;;om;xm;ygonf}}/ ]]uka#oacsFrutwkdif;rod rsm;pGmaom aumif;uifwref}}[lí Asm'dwf5;11ü azmfjyxm;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or®musrf;pmawmfüom aumif;uifwrefrsm;taMumif; azmfjyxm;ygonf/ tmjA[Honf olUom;£ZuftzkdU r,m;,lzkdU&amp;ef olUuReftm;apvGwfaomtcg ]]aumif;uifwrefukd oifha&amp;SUS ü apvGwfawmfrlojzifh oifonfxkdjynfrSm ighom;zkdUr,m;ukd ,l&amp;vdrfhrnf}} (urÇmOD;24;7)ü a&amp;;om;azmfjyxm;ygonf/ ,mukyfonfvnf; c&amp;D;oGm;pOfwGif ]]bk&amp;m;ocif\ aumif;uif wref}}wkdUESifh qkHawGUcJhonf/ (1697-1771ckESpf) *Ref*DvfajymMum;cJhonfrSm aumif;uifwref rsm;onf tkyfpkESpfckuGJjym;jyD; olUukdulnDrpcJhonf[k ajymMum;cJhonf/ tkyfpkwpfckonf olUa&amp;SUü OD;aqmifíumuG,fjyD; ?aemuftkyfpkwpfckrSm olUaemufuae umuG,frpay;vQkuf&amp;Sd onf(urÇm32;1-2)/ aom'kHjrdKUESifha*garm&amp;jrdKU rD;ab;tEÅm&amp;,fusa&amp;mufpOfwGif avmwwkdUrd om;pkukdvufqGJí jrdKUjyifokdUxkwfaqmifcJhMuonf/ (urÇm 19;15-17)/ jcaoFhwGif;xJokdU 'Ha,vukdwGef;csaomtcg? bk&amp;m;ocifonf ol\aumif;uifwrefwkdUukd apvGwfí ]]jcaoFh Ekwfukd ydwfxm;cJhonf}} ('Ha,v 6;22)/ {0Ha*vdowif;aumif;a0iSí ?wrefawmfwkdUukd axmifxJavSmifpOf ]]nOfhtcgxm0&amp;bk&amp;m;\ aumif;uifwrefonf axmifwHcg;ukd zGifhjyD;vQif xkdolwkdUukdEkwfí oifwkdUoGm;Muavm}}h[k (wref5;19-20)ü  ajzvGwfcJhonf/ wrefawmf&amp;Sif ayw½kaxmifxJavSmifxm;pOf aumif;uifwrefwyg;onfvmí &amp;Sifayw½ktm;ajzvTwfcJhyg onf(wrefawmf 12;7-10)/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umif;uifwrefrsm;onf oli,fawmfa,½Itm; aqmif,ljyD;vQif tJ*kwÅKjynfokdUajy;&amp;ef a,moyftm;qkdav\ (&amp;SifróJ 2;13-14)/ rmefewf\ pkHprf;aoG;aqmifjcif;ukd awmü a,½IcHjyD;aemufwGif? ]]aumif;uifwrefwkdUonf csOf;uyfvQuf vkyfauR;Mu\}} (róJ 4;11)/ c&amp;pfawmfa,½Ionf tjypfom;rsm;tzkdU acR;onfaoG;tjzpf ajymif;vJpD;qif;onfhwkdif a*oa&amp;SrefO,mOfü cHpm;&amp;aomtcg? aumif;uifwrefonf xif&amp;Sm;vmí ukd,fawmfukdtm; ay;&amp;\(vkum22;43-44)/ aumif;uifwrefrsm;onf c&amp;pfawmf\ocsØKif;*lü ydwfxm;aom ausmufukdvSdrfhvSefjyD;? ocsØKif;awmfokdU tMunfht½IvmMuaom trsdK;orD;wkdUtm; þt&amp;yfü r&amp;Sd/ rdefUawmfrlonfhtwkdif; &amp;SifjyefxajrmufawmfrljyD[k rdefUqkdonf (&amp;SifróJ28;2? 5-6)/ taxmiftaomif;ruaom aumif;uifwrefrsm;onf c&amp;pfawmfocif aumif;uifbkHokdUwuf &lt;uawmfrl&amp;ef twlvkdufykdUay;Muonf (qmvH 68;17-18?{zuf4;8)/ oefU&amp;Sif;aomaumif; uifwrefrsm;onf c&amp;pfawmfbk&amp;m;Esifhtwl 'kwd,tMudrfqif;ouf&lt;uvmygvdrfhrnf (vkum 9;26?2ouf 1;7)/ a'gufwm*Ref*D;vf\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A Body of Doctrinal Divinity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aptist Standard Bearer, n.d., volume I, pp. 262-268.  </w:t>
      </w:r>
      <w:r>
        <w:rPr>
          <w:rFonts w:cs="WinInnwa" w:ascii="WinInnwa" w:hAnsi="WinInnwa"/>
          <w:sz w:val="32"/>
          <w:szCs w:val="32"/>
        </w:rPr>
        <w:t>wGifMunfhzwf 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Ytjyif bk&amp;m;&amp;Sif\vlrsm;tzkdU aumif;uifwrefrsm;\ vkyfaqmifcsufrsm;onf or®m usrf;pmü txift&amp;Sm;&amp;Sdygonf/ bk&amp;m;&amp;Sif\vlrsm;ukd tpOfuG,fumí ab;tEÅm&amp;m,frSvGwf ajrmufapMuonf/ ]]oGm;av&amp;m&amp;mü oifhukdapmifha&amp;Smufapjcif;iSg? aumif;uifwrefwkdUtm; oifhtzkdU rSmxm;awmfrlonfjzpfí oif\ajcukdausmufESifh rxdckdufapjcif;iSg? olwkdUonf oifhukdvufESifhrpcsDyifhMuvdrfhrnf}} (qmvH91;11-12)[lí rdefUawmfrlcJhonf/ ]]bk&amp;m;ocif onf aumif;uifwrefukdapvGwfí u,fwifawmfrljyD}} ('Ha,v 3;28)üvnf; rdefUawmf rlygonf/ ]]aumif;uifwrefrsm;wkdUonf? u,fwifawmfrljcif;aus;Zl;ukd tarGcHvwHhaom olwdkUukdjyKpkapjcif;iSg? apvGwfawmfrlaom tapcHeH0dnmOfjzpfMuonfr[kwfavm}} (a[jAJ 1;14)üvnf; rdefUawmfrlxm;ygonf/ a'gufwm [ife&amp;DpDwDqef\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ntroductory Lecture in Systematic Theology, </w:t>
      </w:r>
      <w:r>
        <w:rPr>
          <w:rFonts w:cs="Times New Roman" w:ascii="Times New Roman" w:hAnsi="Times New Roman"/>
          <w:sz w:val="24"/>
          <w:szCs w:val="24"/>
        </w:rPr>
        <w:t xml:space="preserve">Eerdmans Publishing Company, 1971 edition, p. 205 </w:t>
      </w:r>
      <w:r>
        <w:rPr>
          <w:rFonts w:cs="WinInnwa" w:ascii="WinInnwa" w:hAnsi="WinInnwa"/>
          <w:sz w:val="32"/>
          <w:szCs w:val="32"/>
        </w:rPr>
        <w:t>wGifzwfMunfUyg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(rMumcP) uRefyfwkdUonf or®musrf;pmawmfjrwfü aumif;uifwrefrsm;\ vkyfaqmif csufukd awGUjrif&amp;MujyD;jzpfygonf/ tb,faMumifh ,aeUaumif;uifwrefrsm;ESifh ygwfowf aomw&amp;m;a'oemawmfukd rMum;&amp;Muoenf;¿ uRefyfukd,fwkdifvnf; aumif;uifwrefrsm; Esifhywfoufaom w&amp;m;a'oemawmftm; uRefyf\oif;tkyfq&amp;m a[mMum;cJhjcif;ukdrMum; cJhzl;yg/ rdwfaqG oifaumMum;zl;ygovm;¿ ,aeUwGif xkduJhokdUjzpf&amp;jcif;\ taMumif;&amp;if; um;? tb,fokdUenf;¿ taMumif;jycsufrsm;pGm&amp;Sdrnf[k uRefyfxifrdygonf/ yxrtaejzifh rsm;pGmaom oif;tkyfq&amp;mrsm;onfvnf; topfaomtoufwmü rajymif;vJMuíjzpfrnf/ 'kwd,taejzifhtrsm;aom oif;tkyfq&amp;mwkdUonf topfaomtoufwmü ajymif;vJMuaomf vnf;trIawmftwGuf bk&amp;m;&amp;Sifac:aomolrsm; r[kwfMuíjzpfrnf/ avmhpftdef*s,fvdwfjrdKU? yxrw½kwfESpfjcif;toif;awmf? uRefyf\vufOD;oif;tkyfq&amp;muajymMum;&amp;mwGif? ]]aemufqkH; aomaeU&amp;ufü txD;usefqefpGm wpfukd,fwnf;toif;awmf bk&amp;m;ausmif;ü usef&amp;pfaecJhjcif; onf oif;tkyfq&amp;m\ wm0efrJhjcif;aMumifhawmhr[kwfESkdifyg/ okdUaomfvnf; bk&amp;m;&amp;Sif\ (ac:oHukdMum;í) oHawmfjzifh trIawmfaqmifjcif;r[kwf? toif;awmfwyg;yg;\ apvGwfjcif; r[kwfbJ? rnfuJhokdU bk&amp;m;ocifonf ol\wm0ef0wÅ&amp;m;rsm;ESifh owif;pum;twGuf olUtm;tokH;jyKrnfenf;¿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Timothy Lin, Ph.D, </w:t>
      </w:r>
      <w:r>
        <w:rPr>
          <w:rFonts w:cs="Times New Roman" w:ascii="Times New Roman" w:hAnsi="Times New Roman"/>
          <w:b/>
          <w:i/>
          <w:sz w:val="24"/>
          <w:szCs w:val="24"/>
        </w:rPr>
        <w:t>The Secret of Church Growth,</w:t>
      </w:r>
      <w:r>
        <w:rPr>
          <w:rFonts w:cs="Times New Roman" w:ascii="Times New Roman" w:hAnsi="Times New Roman"/>
          <w:sz w:val="24"/>
          <w:szCs w:val="24"/>
        </w:rPr>
        <w:t xml:space="preserve"> First Chinese Baptist Church, 1992, pp.21-22)</w:t>
      </w:r>
      <w:r>
        <w:rPr>
          <w:rFonts w:cs="-Win---Innwa" w:ascii="-Win---Innwa" w:hAnsi="-Win---Innwa"/>
          <w:sz w:val="32"/>
          <w:szCs w:val="32"/>
        </w:rPr>
        <w:t xml:space="preserve"> 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opfaomtoufwmü   topfjyKjyifajymif;vJaom  oif;tkyfq&amp;mr[kwfygu? olonf trIawmftwGuf bk&amp;m;&amp;Sifac:aomolr[kwfEdkif? ]]bk&amp;m;ocif;\tvkdawmfukd oifwkdUtm;t ukeftpifa[majymjyojcif;trIlukd igonfra&amp;SmifbJjyKcJhjyD}} (wref20;27) [laom taMumif; t&amp;mukd awGUjrifrnfr[kwfay/ uaeU? w&amp;m;a[myvifxufu? aumif;uifwrefESifhewfqkd; rsm;taMumif;udk uRefyfwkdUMum;&amp;jcif;onf 'kwd,taMumif;&amp;if;jzpfygrnf[k uRefyfxifrdyg onf/ c&amp;pfawmfukd,fwkdifvnf; xdktaMumif;ukd rsm;rsm;pm;pm; a[mMum;cJhjci;fr&amp;Sdayµ ,aeU trIawmfaqmifrsm;onf vlom;ESifhpdwfcHpm;csufqkdif&amp;mukd tav;ay;a[mMum;MujyD;-bk&amp;m;ociftaMumif;ESifh 0dnmOfa&amp;;&amp;mukd OD;pm;ray;Muay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vGefcJhaom ESpfaygif;rsm;pGmuwnf;u w,fvDzkd;eD;,m;jynfe,f ajrmufzufykdif;&amp;Sd toif;awmfü aumif;uifwrefrsm;taMumif;udk  uREkfyfonfa[mMum;cJhygonf/ a'guf wmwDqef\ 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pmtkyfxJuaumufEkwfjyD; a[mMum;wifjycJhjyD;jzpfyg onf/ aysmufqkH;0dnmOfvlom;rsm;tm; c&amp;pfawmfocifxH wkd;0ifcsOf;uyfvmzkdU wkd;vQdK;awmif; yef&amp;if;a'oemawmfukd tqkH;owfcJhygonf/ aemufwaeUwGif toif;awmfq&amp;mu uRefyftm; toif;awmfvlMuD;rsm; aU&amp;SarSmufwGif wkdufckdufajymqkdonfrSm ]]tpGJtvrf;,kHMunfol}} jzpfí ]]aumif;uifwrefrsm;ukd ukd;uG,fol}} (aumavm 2;18)[k pGyfpGJwkdufckdufcJhygonf/ xkdt&amp;m onf t"dyÜm,frJhaom pum;wpf&amp;yfyifjzpfonf/ xkduJhokdU bk&amp;m;ukd½kdaoav;pm;jcif;r&amp;Sdaom ol? wzufukdwkdufckdufa0zefaomol\ tjypfrsm;ukd uRefyf\a'oemawmfü azmfjyxm;ojzifh uRefyftm; ]]tpGJtvrf;tvGJ,kHMunfol}} [kac:Muonfµ uREkfyfvnf; xkdtoif;awmfrS pGefUcGmoGm;vkduf\/ aemufESpfESpfMumaomtcg? </w:t>
      </w:r>
      <w:r>
        <w:rPr>
          <w:rFonts w:cs="WinInnwa" w:ascii="WinInnwa" w:hAnsi="WinInnwa"/>
          <w:b/>
          <w:sz w:val="32"/>
          <w:szCs w:val="32"/>
        </w:rPr>
        <w:t xml:space="preserve">aumif;uif;wrefrsm;onf bk&amp;m;ocif\ vsdKU0Sufwrefrsm;jzpfonf </w:t>
      </w:r>
      <w:r>
        <w:rPr>
          <w:rFonts w:cs="WinInnwa" w:ascii="WinInnwa" w:hAnsi="WinInnwa"/>
          <w:sz w:val="32"/>
          <w:szCs w:val="32"/>
        </w:rPr>
        <w:t>[laompmtkyfukd bDvD*a&amp;[rfu a&amp;;om;xkwfa0cJhonf/  bDvD*a&amp;[rf\ pmtkyfxJü uRefyftm;tpGJtvrf;tvGJ ,kHMunfol}}[lí tac:cH&amp;aom uRefyfa[mMum;cJhaom taMumif;t&amp;mrsm;pGm yg0ifygonf/ ]]þpmtkyfonf tpGJtvrf;,kHMunfrIjzpfovm;¿}}[lí rSwfcsufESifhtwl bDvD*a&amp;[rf\ pmtkyfrdwÅLukd xkdq&amp;mqDokdUykdUay;cJh\/ uRefyfqDolb,fawmUrS jyefpmra&amp;;cJhyg/ rsm;rMumrD xkdoif;tkyfq&amp;monf olUtoif;olwpfOD;ESifhjypfrSm;cJhjyD; toif;awmfrSolU tm;tem;ay; vkdufMuonf/ a,musmF;ESifhygwfowfaom w&amp;m;a[mjcif;ü xkdq&amp;monfwkdufckdufajymqkdae aomfvnf; uRefyfa[mMum;jcif;ü bmqkdbmjyóemrSrwufcJhacs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DvD*a&amp;[rf\ xkwfjyefxm;aompmtkyfrsm;udk oabmrwlEkdifjzpfjcif;onf aumif;uif wrefawmfESifhygwfowfaom ol\pmtkyfyifjzpfonf/ tJ'Dpmtkyfü bDvD*a&amp;[rfu ]]bk&amp;m; ocifu uRefyfwkdUukd or®musrf;pmtm;jzifhom pum;ajymonf}} [kajymcJhonf/ þtaMumif; udpöESifhygwfowfí acwftqufquf "r®aA'ynm&amp;Sifrsm;u ]]aumif;uifwrefrsm;taMumif; avhvmjci;f}} qkdif&amp;mukd ta&amp;;MuD;avhvmcJhonf/ (aumif;uifwrefrsm;ESifhygwfowfí rSefuef aomcH,lcsufrsm;)/ "r®aA'ynm&amp;Sifrsm;u ]]"r®aA'qkdif&amp;mpmtkyfrsm;ü wefzkd;om;a&amp;;om;cJhMu onf/</w:t>
      </w:r>
      <w:r>
        <w:rPr>
          <w:rFonts w:cs="Times New Roman" w:ascii="Times New Roman" w:hAnsi="Times New Roman"/>
          <w:sz w:val="24"/>
          <w:szCs w:val="24"/>
        </w:rPr>
        <w:t xml:space="preserve"> (ibid., p 18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jyKjyifajymif;vJa&amp;;orm; rmwifvkomu ]]aumif;uifwrefrsm;onf cEÅmukd,fr&amp;Sdaom bk&amp;m;ocif zefqif;aomowÅygjzpfí  toif;awmfacwfumvukd axmufrulnD&amp;efjzp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Graham, ibid., p. x) </w:t>
      </w:r>
      <w:r>
        <w:rPr>
          <w:rFonts w:cs="WinInnwa" w:ascii="WinInnwa" w:hAnsi="WinInnwa"/>
          <w:sz w:val="32"/>
          <w:szCs w:val="32"/>
        </w:rPr>
        <w:t>/ *Refu,fAifu? ¤if;\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Institutes of the Christian Religion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pmtkyfü ajym Mum;cJhonfrSm aumif;uifwrefrsm;onf ae&amp;mt&amp;yf&amp;yftoD;oD;ü &amp;Sdaom vltoD;oD;wkdUtm; ulnDrp&amp;ef bk&amp;m;&amp;Sif\trIukd xrf;aqmifaeMuolrsm; jzpfonf[kqkd\/ (&amp;ufa&amp;mpGm)/ xkd aumif;uifwrefwkdUonf uRefyfwkdUtm;vkHjcHKrIukd ay;onf/ umuG,fapmifha&amp;Smufay;onf/ vrf;nGefMum;ay;onf/ raumif;qkd;0g;\ wkdufckdufrIrSMuHhcHpGm apmifha&amp;Smufay;onf/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Graham, ibid.) </w:t>
      </w:r>
      <w:r>
        <w:rPr>
          <w:rFonts w:cs="WinInnwa" w:ascii="WinInnwa" w:hAnsi="WinInnwa"/>
          <w:sz w:val="32"/>
          <w:szCs w:val="32"/>
        </w:rPr>
        <w:t>/ ]]w&amp;m;a[mrif;om;MuD;}} pyg*sefuvnf; ]]olU\aumif;uifwrefrsm;tm; oifhukdapmifha&amp;Smuf&amp;efESifh oif\vrf;c&amp;D;ukd nGefMum;ay;&amp;efjzpfjyD;? uRefyfwkdUtm;oefU&amp;Sif; jrifhjrwfonfhtwkdif; rdrdukd,fukd rdrdapmifha&amp;Smufwwf&amp;ef  oGefoifay;onf[kajymcJhonf/ bk&amp;m;&amp;Sifuvnf; ol\aumif;uifwrefrsm;tm; uRefyfwkdUoGm;vmjcif;ü taESmuft,Suf twm;tqD;ab;&amp;efrS umuG,f&amp;efapvGwfay;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C. H. Spurgeon, “'Angelic Protection in Appointed Ways,” </w:t>
      </w:r>
      <w:r>
        <w:rPr>
          <w:rFonts w:cs="Times New Roman" w:ascii="Times New Roman" w:hAnsi="Times New Roman"/>
          <w:b/>
          <w:i/>
          <w:sz w:val="24"/>
          <w:szCs w:val="24"/>
        </w:rPr>
        <w:t>The Metropolitan Tabernacle Pulpit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lgrim Publications,1978 reprint, volume 52, p. 20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kdUygaomfvnf; þ*wdawmfESifh pyfqkdifaomaumif;uifwrefrsm; umuG,fapmifha&amp;Smuf jcif;[lonf a½G;aumufaomolwkdUtzkdUom wnfonf/ tu,fí oifonfa&amp;G;cs,faom olwkdUxJüoifrygygu bk&amp;m;&amp;Sif\ umuG,fjcif;(okdU)aumif;uifwref\ umuG,fapmifh a&amp;SmufrIcH&amp;rnfr[kwfyg/ tumtuG,frJhvQuf rkefwkdif;xJoifygoGm;rnfjzpfonf/ u,fwif jcif;&amp;&amp;SdzkdU enf;vrf;wckwnf;om&amp;Sdonf/ oifonfaemifw&amp;vQuf? ,kHMunfjci;fjzifh a,&amp;I c&amp;pfawmfxHokdU wkd;0ifcsOf;uyf&amp;ygrnf/ ]]aumif;uifwref\ umuG,fapmifha&amp;SmufjcifudkcH&amp; ygaomfvnf; xkdokdUajymif;vJaomolrsm;yifvQif u,fwifjcif;&amp;&amp;SdzkdU cJ,Of;vSygonf/}} (1ay 4;18)/ ]]bk&amp;m;&amp;Sifukd rukd;uG,faomol? tjypfxif&amp;Sm;aomolonf tb,frSmay:vdrfhrnf enf;¿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 Peter, ibid)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rD;ESifhppfaq;aomtcg r,kHMunfaomolwkdUonf xm0&amp;ylavmifjcif; rD;i&amp;J'PfukdcH&amp;Murnfµ c&amp;pfawmfocifxHwkd;0ifvmzkdU uRefyfawmif;qkdcsifygw,f/ ocifxHwkd; 0ifcsnf;uyfjyD; oifhtjypfrsm;ukd aq;aMumoefUpifvkdufygµ bk&amp;m;ocif\ tjypfw&amp;m;pD&amp;if jcif;rS oifhtjypfrsm;ukd c&amp;pfawmfa,½I\taoG;awmf aq;aMumoefUpifEkdifygonf/ oifht jypf'PfrS a,½IocifxHwdk;0ifjyD; u,fwifjcif;ukdcH,lvkdufygµ xkdUaemuf bk&amp;m;ocif\ aumif;uifwrefrsm;onf oifhtzkdUjzpfvmygrnf/ oifhtm;umuG,fapmifha&amp;Smufygrnf/ ]]oifhtoufwmc&amp;D;}}ü rpygvdrfhrnf/ okdUaomf u,fwifjcif;r&amp;bJ xkdokdUjzpfvmrnfr[kwfygµ xkdokdUt&amp;ifjzpfrvmygµ xkdokdUt&amp;ifjzpfrvmygµ apmifhqkdi;fraeygeJUµ tckyif c&amp;pfawmfocif xHwkd;0ifyg? oifhtoufysdK &amp;G,fpOfaygh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mwifvkomonf touf29ESpf?t&amp;G,fwGif bmoma&amp;;jyKjyifajymif;vJa&amp;; orm;wpf OD;jzpfvmcJonf/ touf33ESpft&amp;G,fwGif bmoma&amp;; jyKjyifajymif;vJvmzkdU pwifvIyf&amp;Sm;vm cJhonf/ tckyif c&amp;pfawmfocifxHwkd;0ifvSnfhyg/ oiftoufEkysdKpOf ocifxHwkd;0ifyg? rmwif  vkomukd aumif;uifwref apmifhxdef;umuG,fxm;ouJhokdU oifhtm;vnf; umuG,fygvdrfh rnf/ rmwifvkomu ajymMum;cJhonfrSm?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-Win---Innwa" w:cs="-Win---Innwa" w:ascii="-Win---Innwa" w:hAnsi="-Win---Innwa"/>
          <w:sz w:val="32"/>
          <w:szCs w:val="32"/>
        </w:rPr>
        <w:t xml:space="preserve">            </w:t>
      </w:r>
      <w:r>
        <w:rPr>
          <w:rFonts w:cs="WinInnwa" w:ascii="WinInnwa" w:hAnsi="WinInnwa"/>
          <w:sz w:val="28"/>
          <w:szCs w:val="32"/>
        </w:rPr>
        <w:t xml:space="preserve">uRefyfwkdUtwl aumif;uifwrefrsm;? &amp;SdaeonfrSm trSefyifjzpfonf/ wOD;  wpfa,mufurS oHo,yGm;p&amp;mrvkdyg/ tcktouf&amp;SifpOf uRefyfwkdUtm;um  uG,fapmifha&amp;Smufaeygonf/ umuG,fapmifha&amp;SmufvQuf vrf;rSefukdnGefjy  ay;aeygonf/ xkdaMumifh uRefyfwkdUonftaumif;qkH;rsm;udk oif,lEkdifMu  onf taMumif;rSm jrifr&amp;Ekdifaomtaumif;qkH; oli,fcsif;uRefyffwdkUtem; ü &amp;Sdaejcif;jzpfonf/ olwkdUonf aumif;aomaumif;uifwrefrsm; jzpfMuo  jzifh olwkdUonfopöm&amp;SdMujyD; apwem&amp;SdMuojzifh uRefyfwkdU\rsufjrifrdwfaqG  rsm;ESifhaygif;qufqH&amp;mwGif tvGeftifrwef axmufray;onf/ aumif;usKd; </w:t>
        <w:tab/>
        <w:t xml:space="preserve"> csrf;om[lorQonf aumif;aomaumif;uifwrefrsm;\ rprIjzpfonf/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What Luther Says,</w:t>
      </w:r>
      <w:r>
        <w:rPr>
          <w:rFonts w:cs="Times New Roman" w:ascii="Times New Roman" w:hAnsi="Times New Roman"/>
          <w:sz w:val="24"/>
          <w:szCs w:val="24"/>
        </w:rPr>
        <w:t xml:space="preserve"> Concordia Publishing House,1994 edition, p.23; comments on Genesis 24;5-7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trSefwu,fppfrSefaom c&amp;pf,mef,kHMunfolrsm;ESifhtwl aumif;aomaumif;wref rsm;&amp;Sdaeonfukd odMuonf/ rMumao;rDSu </w:t>
      </w:r>
      <w:r>
        <w:rPr>
          <w:rFonts w:cs="WinInnwa" w:ascii="WinInnwa" w:hAnsi="WinInnwa"/>
          <w:sz w:val="24"/>
          <w:szCs w:val="24"/>
        </w:rPr>
        <w:t>(Fundamental Baptist Pastor )</w:t>
      </w:r>
      <w:r>
        <w:rPr>
          <w:rFonts w:cs="WinInnwa" w:ascii="WinInnwa" w:hAnsi="WinInnwa"/>
          <w:sz w:val="32"/>
          <w:szCs w:val="32"/>
        </w:rPr>
        <w:t xml:space="preserve"> wOD;uaumif; uifwrefonf uRefyf\oli,fcsif;jzpfonf[lí ajymMum;cJhonf/ olajymMum;cJhonfrSm ]]aumif;uifwrefrsm;uom ighukdrapmifha&amp;SmufcJhygu uRefawmfonf aoonfrSmMumvS ygjyD}} [lí aMumMum;cJhyg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fyfESpfMudrfwkdifwkdif aumif;uifwref\ rpjcif;ukdrSwfrdaeqJyg/ avmhpftdef*s,f vdwfjrdKUvrf;ray: ,mOfrawmfwqjzpfrIrS umuG,fcJhonf/ yxrtMudrf? yxrw&amp;kwfESpf jcif;toif;awmftpnf;ta0;okdU toGm;vrf;ay:ü rprIukdcHcJh&amp;onf/ rkd;zJGUzGJYvnf;&amp;Gmaeonf  a&amp;'D,kkdtoHukdem;axmif,if;armif;aeonf/ uREkfyfa&amp;SUuum;onf uRefyfarmif;ESif aeaom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 vrf;aMumay:ü 0ifvmjyD; b&amp;dwfukd ESif;vkdufonf/ uREkfyfawmhb&amp;dwfukd rtkyfrdvkdufyg/ uRefyfum;rSmcsmvnfywfvnfawmhonf/ vrf;ab;apmif;avsmhü &amp;Sdaomykduf vkH;acgif;okdU um;xkd;a&amp;mufoGm;onf/ xdkykdufacgif;ukdrjrifawmhyg/ okH;Mudrfwkdifwkdif ywfcsm vnfaeonf/ ao&amp;awmhrnf[k ukd,fhukdukd&amp;dyfrdonf/ 'DvkdeJUyJ um;&amp;kwfw&amp;uf&amp;yfwefUcJY onf/ um;onfapmufxkd;usaeygonf/ rkd;vnf;? onf;xefpGm&amp;GmaeqJyifjzpfonf/ um; xJu a&amp;'D,kdvnf;qufvufjyD; zGifhaeqJyg/ uREfkyfydwfvkdufonf/ wdwfqdwfpGmjzifh rdepftawmft Mumai;xdkifaecJh\/ xkdtcsdef aumif;uifwrefrsm;\ toHukdMum;o a,mifjzpfonf/ xkdaemufum;ukd taerSefjyefwnfvkdufjyD; qkawmif;tpnf;a0;okdU qufoGm;cJhonf/ xkdae&amp;mokdU a&amp;mufaomtcg uREkfyfqkrawmif;jzpfyg/ uRefyfvufrsm;wkef &amp;Daeonf/ uREkfyfwukd,fvkH; av;vHxkdif;aeonfukd cHpm;cJh&amp;\/ okdUaomfvnf; ¤if;usrf; ydk'fukd pdwfESvkH;xJü owd&amp;ae ygonf/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-Win---Innwa" w:hAnsi="-Win---Innwa" w:cs="-Win---Innwa"/>
          <w:sz w:val="28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oGm;av&amp;m&amp;mü oifhukdapmifha&amp;Smufapjcif;iSg? aumi;fuifwrefwkdUtm; oifhtzkdUrSm </w:t>
        <w:tab/>
        <w:t xml:space="preserve"> xm;awmfrlonfjzpfí  oif\ajcukdausmufESifhrxdrckdufapjcif;iSg? olwkdUonfoifh  </w:t>
        <w:tab/>
        <w:t xml:space="preserve"> ukd vufESifhrpcsDyifhMuvdrfhrn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 xml:space="preserve">f(qm 91;11-12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'kwd,tMudrf vrf;rxuf tjzpftysufukdvnf; pdwfxJtrSwf&amp;SdaeqJyifjzpf onf/ ¤if;upaeaeUnOfheuftcsdefwGif jzpfonf/ rpöwm*ef0DvfumqefESifh uRefyfwkdUESpf a,mufonf yxrw&amp;kwfESpfjcif;toif;awmfü twllwlll&amp;SdcJhonf/ olonf pmapmifpmpDpm &amp;kdufaeonf/ uREfkyfonf bk&amp;m;ausmif;oefU&amp;Sif;a&amp;;vkyfaeonf/ aemufwpfywf uav;rsm; wGufw&amp;m;a'oemawmfukdvnf; jyifqifae&amp;onf/ ¤if;pmrsm;&amp;kdufjyD;aemuf avmhtdef*s,f vdwfjrdKU ygqmoem;wdkufcef;okdU rpöwm0Dumqefudk uRefyfum;jzifhjyefykdUcJhonf/ uRefyf\ um;rSm um;tkdjzpfojzifh *pYfwkdif;wmud&amp;d,mvnf; tysufyifjzpfonf/ tdrfukda&amp;muf&amp;SdzkdUqD vkHvkHavmufavmuf &amp;Sdao;onf[kxifrdonf/ wu,fawmh qDrvkHavmufcJhyg/ tjyef avmpfhtdef*s,fvdwfjrdKU aqmufbkef;ygqm'em? a'gufwmtm;upm;cef; taemufvrf;ray: um;armif;&amp;if;'DZ,fjywfcJhw,f/ tckqkd&amp;if ygqm'emvrf;rMuD;[m avmhpftdef*s,fvdwfjrdKU &amp;JUa&amp;SUtusqkH;vrf;rMuD;aygh/ tJ'Da&amp;SUtusqkH; rD;yGdKifhr&amp;SdwJhvrf;rMuD;[m a&amp;SUtusqkH;jzpfjyD; tckkqkd&amp;if tjrefEIef;taES;qkH;jzifharmif;ESif&amp;wJh vrf;rMuD;jzpfaejyD/ ygqm'emvrf;rMuD;[m rsOf;auG;trsm;qkH;? apmif;avQmhr&amp;SdqkH;vrf;rtjzpf xif&amp;Sm;ausmfMum;aeavjyD/ ¤if;vrf;r[m t&amp;Sdefavsmharmif;ESif&amp;aom vrf;rMuD;jzpfvmonf/ vrf;ab;0J,mbufonfvnf; usOf;vGef; aomvrf;jzpfygonf/ ta&amp;;ay:jzwfoef;jzwfvmzkdU tvGeftifrwef usOf;ajrmif;vGef;aom vrf;rwpfckjzpfaeavjyD/ uRefyfuawmh aqmufbkef;vrf;Mum;xJarmif;ESifaeonf/ wpfvrf; armif;vrf;jzpfí aemufjyefqkwfr&amp;jzpfaecJhonf/ uRefyfum;rSmqDukefoGm;ojzifh &amp;yfwefUaecJY \/aemufrSausmf wufvmaomum;onf &amp;yfwefUaeaom uRefawmfhum;ukd 0ifwkdufawmh\/ uRefyfvnf;aMumuf&amp;GUHí atmfvQufum;ay:rS ckefvQufajy;cJh\/ csufcsif;qkdovkdyif um; [Gef;oHukdMum;cJh&amp;\/ vrf;rMuD;ab;em;u vli,fav;wpfa,mufonf oHZumum&amp;Hxm; aomtwGif;xJuxGufvmcJhonf/ a&amp;uefüig;rsm;rQm;ovkd qDykH;ukdoHcsdwfjzifh csdwfqGJvQuf xGufvmcJhonf/ xdkaemufwGif xkdvluav;onf qDukefaeaom uRefyf\um;ukdMudK; t&amp;SnfjzifhbD;vkH;&amp;pfouJhokdU &amp;pfvQufqDjznfhay;cJhonf/ xkduav]]jrefjrefqDavmif;xnfhyg}} [lí ajymcJhonf/ qDwkdifuDukdzGifhjyD; qDjznfhtjyD; rQm;yrmtaumufukd olUtm;jyefay;cJh\/ tdwfxJuaiGukd,lí olUukday;vkdufonf/ xkduav;u ]]rpkd;&amp;drfygeJU}} [lí tm;ay;pum; ajymcJhao;\/ um;ay:wufí jrefjrefarmif;ygawmh[kajymcJhonf/ tJ'Dvkdtjzpfrsm;twGuf rpkd;&amp;drfygeJU ]]'DvkdyJnwkdif;uRefyfvkyfaqmifaeolyg}} [kajymcJhao;\/ uRefyfvnf;um; ay:jrefjrefwufjyD; armif;xGufawm\/ ]] 'DvkdyJ uReffyfnwkdif;vkyfaqmifaeolyg}} [laom pum;u uRefyftm;&amp;kdufcwfaeonf/ uRefyf\qHyifarT;nSif;xavmufxdwkdif ¤if;usrf; ykd'fazmfjycsufrsm;ukd pOf;pm;aerdcJh\/ ]]tcsdKUaomolwkdUonf {nfUonf0wfukdjyKonfwGif aumif;uifwrefwkdUukd trwfwrJ{nfhcHMuNyD(a[NAJ13;2) olYukd uREkfyf{nfYcHaejcif;r[kwfyg okdUaomfvnf;trSefwu,fyif uRefyftm;rpcJhygonf/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-Win---Innwa" w:hAnsi="-Win---Innwa" w:cs="-Win---Innwa"/>
          <w:sz w:val="28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oifoGm;av&amp;m&amp;mü oifhukdapmifha&amp;Smufapjcif;iSg? aumif;uifwrefwkdUtm;  </w:t>
        <w:tab/>
        <w:tab/>
        <w:t xml:space="preserve"> oifhtzkdUrSmxm;awmfrlonfjzpfí  ?oif\ajcukdausmufESifhrxdrckdufapjcif;iSg  </w:t>
        <w:tab/>
        <w:t xml:space="preserve"> olwkdUonf oifhukdvufESifh rpcsDyifhMuvdrfhrnf 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 xml:space="preserve">(qmvH 91;11-12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uREkfyfonf vufawGUjzpf&amp;yftawGUtMuHKtm;jzihf  w&amp;m;a'oemawmfukd tqkH;owfvkdyg onf/ oifwkdUtm;vkH; ?avmhpftdef*s,fvdwfjrdKU vrf;rxufay:okdU {0Ha*vda[mMum;zkdUoGm; a&amp;mufol ta,mufpDwkdif;twGuf uRefyftpOftjrJqkawmif;ay;aeonfukd uRefyfZeD;yifvQif odaejyDjzpfonf/ ¤if;onf tEÅm&amp;m,frsm;jym;aom ae&amp;mjzpfaeíjzpfonf/ uRefyftpOftjrJ qkawmif;onfrSm? ]]tkdtz uaeUn{0Ha*vdoGm;a&amp;mufMurnfU ta&amp;mufpDwkdif;tm;rpawmfrl yg}} [líqkawmif;avh&amp;Sd\/ uRefyfwkdUtaejzifh vGefcJhaom35ESpfvHk;vHk; rnf;arSmifaeaom vrf;rMuD;xuf {0Ha*vdw&amp;m;a[majymzkdU apvGwfcJhjyD;jzpfonf/ tHhMozG,frnfolwpfOD;wpf a,mufrSxdckduftemw&amp; r&amp;SdcJhMubll;?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-Win---Innwa" w:hAnsi="-Win---Innwa" w:cs="-Win---Innwa"/>
          <w:sz w:val="28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oifoGm;av&amp;m&amp;mü oifhukdapmifha&amp;Smufapjcif;iSg aumif;uifwrefwkdUtm;  </w:t>
        <w:tab/>
        <w:tab/>
        <w:t xml:space="preserve"> oifhtzkdUrSmxm;awmfrlonfjzpfí (qmvH 91;11)}}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umif;uifwrefrsm;onf uRefyfwkdUESifh tpOf&amp;Sd\µ{0Ha*vdomoGm;a&amp;mufa[majymygµ aps; qkdifMuD;rsm;okdU oGm;a&amp;mufa[mygµ ausmif;toD;oD;okdUoGm;a[mygµ vrf;ray:okdUoGm;a[m ygµ aumif;uifwrefwdkUonf tpOffoifwkdUESifh&amp;Sd\µ &amp;yfwefUraeygeJUµ c&amp;pfawmf\trdefUawmf 0efcHvQuf a&amp;SUodkUcsDwufa[majymyg/ c&amp;pfawmfrdeffUawmfrlonfum;? 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ocifu?jrdKUjyifvrf;rjcHem;odkU oGm;OD;avmh/ ightdrfukdjynfYapjcif;iSm tEkdiftxuf </w:t>
        <w:tab/>
        <w:t xml:space="preserve"> ac:oGif;avmh (vkum 14;23)/</w:t>
      </w:r>
      <w:r>
        <w:rPr>
          <w:rFonts w:cs="-Win---Innwa" w:ascii="-Win---Innwa" w:hAnsi="-Win---Innwa"/>
          <w:sz w:val="30"/>
          <w:szCs w:val="32"/>
        </w:rPr>
        <w:t xml:space="preserve"> 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ysmufqkH;0dnmOfrsm;wkdUqDokdU oGm;a&amp;muf{0Ha*vd a0iSvkufygµ ewfqkd;rsm;u oifhtm; r&amp;yfwefUapEdkifbl;µ pmwefyifvQifoifhtm; &amp;yfwefUír&amp;Ekdifygµ vla'gotrsufuvnf; oifhtm;r&amp;yfwefUapEkdifygµ b,ft&amp;murS oifhtm;&amp;yfwefUapír&amp;ygµ aumif;uifwref wkdUonf uRefyfwkdUESifhtpOf&amp;Sdaeíjzpfonfµ {0Ha*vda[majymjyD; 0dnmOfrsm;aqmif,lvmygµ b,ft&amp;murS oifhtm;&amp;yfwefUír&amp;ygµ aumif;uifwrefwkdUonf uRefwkdUESifhtpOf&amp;Sdaeí jzpfonf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us;Zl;jyKí a'gufwmtkdYp0gh'fYa*s.prufpfoDuHk;aom ]]{0Ha*vda0iSygµ {0Ha*vda0iSyg}}[l aomoDcsif;pmtkyf\aemufqHk;oDcsif;ukd rwfwyf&amp;yfíoDqkdMuygpkdY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-Win---Innwa" w:hAnsi="-Win---Innwa" w:cs="-Win---Innwa"/>
          <w:sz w:val="28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wkefvIyfpGm0rf;aNrmufjcif;? wefckd;ESifhjynfpHkaomw&amp;m;ay;rl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ppfab;'PJf rD;awmufrD;vQHrsm;Mum;u vTwfjidrf;jcif;iSg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EkwfuywfawmfEkd;aqmfay;rlyg ocifac:oHukd owdrl&amp;eftpO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c:oHawmfum; ,kHMunfjcif;jzifh {0Ha*vda0iSyg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,½Iemrjzifh a&lt;u;aMumfowif;aumif; {0Ha*vdowif;aumi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aumif;uifbkHrS a&lt;u;aMumf {0Ha*vd?{0Ha*vd a0iSyg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ocifhaus;Zl; aovkarsmyg; jypf&amp;Sdvlom;odapzkdU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avmuDtarSmif urÇm0,f {0Ha*vda0iSMuukefpkdU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1889-1986ckESpf ?pmom;ukd a'gufwmatmhpfp0gh'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 </w:t>
      </w:r>
      <w:r>
        <w:rPr>
          <w:rFonts w:cs="WinInnwa" w:ascii="WinInnwa" w:hAnsi="WinInnwa"/>
          <w:sz w:val="28"/>
          <w:szCs w:val="32"/>
        </w:rPr>
        <w:t>a*s.pruffpfrS a&amp;;om;jyD; oHpOfukd(1707-788)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  </w:t>
      </w:r>
      <w:r>
        <w:rPr>
          <w:rFonts w:cs="WinInnwa" w:ascii="WinInnwa" w:hAnsi="WinInnwa"/>
          <w:sz w:val="28"/>
          <w:szCs w:val="32"/>
        </w:rPr>
        <w:t>ckESpfcsm;vfa0pav oDukH;ao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-Win---Innwa" w:ascii="-Win---Innwa" w:hAnsi="-Win---Innwa"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Can It Be?  </w:t>
      </w:r>
      <w:r>
        <w:rPr>
          <w:rFonts w:cs="WinInnwa" w:ascii="WinInnwa" w:hAnsi="WinInnwa"/>
          <w:sz w:val="28"/>
          <w:szCs w:val="32"/>
        </w:rPr>
        <w:t>oDcsif;oHpOfjzpfonf)/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a'oemawmfrwkdifcif a'gufwm*&amp;dweftvf.csefrS &amp;Sifvkum 2;8-16ukd zwfMum;ay;yg 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-a'oemrwkdifcif rpöwmbif*sif cifudwf*&amp;dzufpfrS *Refqeftkwfref a*stm&amp;f 1856-1922oDukH;aom ]]oefU&amp;Sif;? oefU&amp;Sif;? aumif;uifwrefusL;{oH}}[laom "r®oDcsif;ukd oDqkd ay;ygonf/                  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-Win---Innwa" w:hAnsi="-Win---Innwa" w:cs="-Win---Innwa"/>
          <w:b/>
          <w:b/>
          <w:sz w:val="48"/>
          <w:szCs w:val="32"/>
        </w:rPr>
      </w:pPr>
      <w:r>
        <w:rPr>
          <w:rFonts w:cs="-Win---Innwa" w:ascii="-Win---Innwa" w:hAnsi="-Win---Innwa"/>
          <w:b/>
          <w:sz w:val="48"/>
          <w:szCs w:val="32"/>
        </w:rPr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2160" w:right="216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Church%20files%20August%2023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13:00Z</dcterms:created>
  <dc:creator>NayLwan</dc:creator>
  <dc:description/>
  <dc:language>en-US</dc:language>
  <cp:lastModifiedBy>Use This Account</cp:lastModifiedBy>
  <dcterms:modified xsi:type="dcterms:W3CDTF">2012-01-26T18:00:00Z</dcterms:modified>
  <cp:revision>7</cp:revision>
  <dc:subject/>
  <dc:title/>
</cp:coreProperties>
</file>