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rmefewf\Mo0g'ESifhy&amp;d,m,f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NIC  DOCTRINES  AND  DEVICES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2012?ZGefv3&amp;uf? avmhpftdef*s,fvdwfNrdKY?  wJawmfESpfjcif;toif; awmfESpfjcif;toif;awmf? ocifbk&amp;m;aeY? eHeufykdif;0wfjyKtpnf;t </w:t>
        <w:tab/>
        <w:br/>
        <w:t>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June 3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xkdaMumifh aumif;uifESifhaumif;uifom;wkdY&amp;Gifvef;Muavmh/ajrBuD; </w:t>
        <w:tab/>
        <w:t xml:space="preserve">     ESifhyifv,fonf tr*Fvm&amp;Sd\/ taMumif;rlum; rmefewfonf rdrd </w:t>
        <w:tab/>
        <w:t xml:space="preserve">     tcsdefwpfcPom&amp;Sdonfukdodí jyif;pGmaoma'gotrsufESifhwuG  </w:t>
        <w:tab/>
        <w:t xml:space="preserve">     oifwkdY&amp;Sd&amp;mokdY qif;avNyD[k qkdMuonfukd igMum;\ (Asm'dwf12;12)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usrf;pmawmfjrwftem*wfwGif jynfhpHkrnfukd uREkfywkdYtm; BudKwifa[m Mum;jcif;jzpfonfukd uRkEkfyf,HkMunfygonf/ rdefYawmfrlonfhtwkdif; jynhfpHkvmrnf jzpfonf/ a&amp;SUusomor®musrf;pmrsm;u xkduJhokdY taMumif;t&amp;mjzpfvmrnf rSwf wrf;wifa&amp;;om;az:jycJhygonf/ urÇmOD;usrf;onf bk&amp;m;ocif\0dnmOfawmftm; jzifh arma&amp;Sa&amp;;om;aomusrf;pmtkyfjzpfygonf/ bDpD1520avmufwkef;u a&amp;;om; cJhjcif;jzpfygonf/ a,mbo0w¦Kü az:jyxm;onfrSm? pmwefonf ,kwfrmMurf; MudKwfaomtrsufa'gojzifh qif;oufvmrnf[ka&amp;; om;rdefYawmfrlcJhygonf/ xdkuJhokdY BudKwifrdefYawmfrlcJhjcif;wkdYonf rSefuefaeygonf/ xkdaz:jyjcif;wkdYonf þaemufqHk;aomumvESifhykdí ygwfoufrI&amp;Sdaeygonf/ uREkfyfwkdYonf aemufqHk; aomumvESifheD;avav? pmwef\trsufa'goonfvnf; ykdíBuD;avavjzpfae ygonf/ tjypfESifhuef;aeaom olwkdYonf xkdya&amp;mzufjyKcsufwkdYukd rodem;rvnf jzpfaeonfukd pmwefodaeojzifh tcsdefukefqHk;csdefeD;aeonfESifhtrQ pmwefonf vlom;xkwpfckvHk;ukd zsufqD;zkdYBudK;pm;aeygonf/ pyg*sefahjymMum;cJhonfrSm? ]]aemufqkH;aomtcsdefem&amp;Da&amp;mufaeNyDjzpfí raumif;qkd;0g;a&amp;SUa&gt;ra[mif;e*g;rif; BuD;onf trsufa'goonf;xefaeonfukd axmufaomf? aemufqHk;aomumv a&amp;mufNyD[laom ya&amp;mzufjyKcsufonf jynhfpHkaeygNyD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. H. Spurgeon, </w:t>
      </w:r>
      <w:r>
        <w:rPr>
          <w:rFonts w:cs="WinInnwa" w:ascii="WinInnwa" w:hAnsi="WinInnwa"/>
          <w:sz w:val="32"/>
          <w:szCs w:val="32"/>
        </w:rPr>
        <w:t>]]pmwef \ trsufa'go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sz w:val="24"/>
          <w:szCs w:val="24"/>
        </w:rPr>
        <w:t xml:space="preserve"> Pilgrim Publications, 1972 reprint, volume XXV, p. 616). </w:t>
      </w:r>
      <w:r>
        <w:rPr>
          <w:rFonts w:cs="WinInnwa" w:ascii="WinInnwa" w:hAnsi="WinInnwa"/>
          <w:sz w:val="32"/>
          <w:szCs w:val="32"/>
        </w:rPr>
        <w:t xml:space="preserve">xkdokdYaom owday;pum;ukd &amp;Sifayw½k xyf cgxyfcgokH; rIef;NyD;owday;ae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or®musrf;owd&amp;SdvQufrtdyfbJapmifhaeMuavmh/  oifwkdY\&amp;efolrmef ewfonf? a[mufaomjcaoFhuJhokdY tb,folukdrsKd&amp;rnfenf;[lí    vSnfhvnf&amp;SmazGvQuf&amp;Sd\ (1 ay5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*&amp;dbmompum;jzifh ukd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rsKdonf[lí t"dyÜg,fjyefqkdygonf/ ]]pmwefonf aemufqHk;aomumvokdYa&amp;muf&amp;SdaeNyDjzpfonfukd odojzifh}} jyif;xef aomtrsufa'gojzifh rmefewfonf[def;a[mufvQufvSnfhvnfaeygonf/ rmef ewfonf a[mufaomjcaohFyrm vrf;rvSnfhvnfvQufrsKd&amp;rnfh om;aumifukd&amp;Sm azGaeouJhokdY rnfoludkrsKd&amp;rnfukd &amp;SmazGaeygonfµ ]]rmefewfonf rdrdtcsdefcP om&amp;Sdonfukdodí jyif;pGmaom a'gotrsufESifhwuG oifwkdY&amp;Sd&amp;mokdYqif;aeNyD}}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tu,fíuREkfyfwkdYonf rlqvifwkdif;jynfü touf&amp;SifMu&amp;rnfqkdvQif? rmef ewftaygif;tyg\ bmomw&amp;m;\ vTrf;rdk;jcif;ukdcH&amp;rnfjzpfonf/ þw&amp;m;a' oemawmfukd Mum;emzwf&amp;Iaom? xkdokdYEkdifiHü&amp;SdolwkdYvnf;? c&amp;pfawmf\{0Ha*vdw &amp;m;aMumifh 0dnmOfusef;rmjcif;&amp;&amp;Sdygrnf/ avmuDynma&amp;;ygarmu©wkdYu xkdtrSef w&amp;m;ukd oHo,&amp;Sif;vif;pGm Niif;qefMuonf/ xkduJhokdY {0Ha*vdowif;aumif; tm;jzifh usef;rmapEkdifonf[lí okwr&amp;SdaomEkdifiHwkdYwGifvnf; rlqvifEdkifiHonf xdyfqHk;wGif&amp;Sdaeygonf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ee </w:t>
      </w:r>
      <w:r>
        <w:rPr>
          <w:rFonts w:cs="Times New Roman" w:ascii="Times New Roman" w:hAnsi="Times New Roman"/>
          <w:b/>
          <w:i/>
          <w:sz w:val="24"/>
          <w:szCs w:val="24"/>
        </w:rPr>
        <w:t>Under the Influence; How Christianity Transformed  Civilization,</w:t>
      </w:r>
      <w:r>
        <w:rPr>
          <w:rFonts w:cs="Times New Roman" w:ascii="Times New Roman" w:hAnsi="Times New Roman"/>
          <w:sz w:val="24"/>
          <w:szCs w:val="24"/>
        </w:rPr>
        <w:t xml:space="preserve"> by Dr. Alvin J. Schmidt, Zondervan, 2001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ü {0Ha*vdtajccHtkwfjrwfaqGUajroGm;onfhwkdif? pmwefonftrsuf a'goBuD;pGmjzifh uREkfyfwkdYtm;wkdufckdufaeygonf/ wkdif;EkdifiHwkdYukd tkyfcsKyfaeaom EkdifiHawmftzGJYtpnf;wkdYuvnf; rmefewfy&amp;d,m,fwkdYtm;jzifh c&amp;pf,meftusifhp&amp;kduf rsm;ukd BuD;rm;pGmwkdufzsufaeBuNyDjzpfonf/ ]]rmefewfonf rdrdtcsdefcPom&amp;Sd onfukdodí jyif;pGmaoma'gotrsufESifhwuG oifwkdY&amp;Sd&amp;mokdYqif;avNyD}} [laom usrf;onf ,©KuREkfyfwkdYtouf&amp;SifpOfüyif jynfhpHkvkdYvmygNyD[k cHpm;rdon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w&amp;m;a'oemawmf rnfuJhokdYpmwefonf trsufxGufvQufuREkfyfwkdYqDokdY vmaeonfukd uREkfyfaz:jyygrnf/ (1)pmwefrmefewf\t,l0g'rsm;ESifh(2)pmwef rmefewf\y&amp;d,m,fwkdYukd az:jyay;ygrnf/ tpövrfbmom? Ak'¨bmomokdYr[kwf [dE´KbmomwkdYukd t"duxm;NyD;az:jyrSmr[kwfygbl;? xkdbmomw&amp;m;wkdYonf rmef ewfwkdYESifhqufEG,fygwfoufaeygonf/ txl;ojzifh taemufEkdifiHwkdYü pmwefrmef ewf\ cH,lcsuf0g'ESifhy&amp;d,m,fysHESHUaeNyD; wwd,EkdifiHwkdYrS ay:aygufvmjcif;jzpf 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rmefewfonfrdrd\cH,lcsufESifh 0dnmOfqkd;rsm;ukd uREkfkyfwkdYMum;xJ apvTwfxm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&amp;Sifaygvku BudKwifNyD;uREkfyfwkdYtm; owday;a&amp;;om;az:jy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0dnmOfawmfonf twnfhtvif;Asm'dwfxm;awmfrlonfum;? Aemif umvü MowåypdwfwGifoHylcwfjcif;ukdcHNyD;vQif? rkompum;ukdajym wwfaomolwkdY\  [efaqmifjcif;tm;jzifh vltcsKdYwkdYonf,kHMunf </w:t>
        <w:tab/>
        <w:t xml:space="preserve">     jcif;ukd pGefYy,fívSnfhjzm;wwfaom 0dnmOfESifh¤if;? ewfbk&amp;m;wkdYESifh      pyfqkdifaomMo0g'wkdYü¤if;? rSD0Jqnf;uyfMuvdrfhrnf} }(1wd4;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0dnmOfawmftwnfhtvif;rsm;Asm'dwfxm;awmfrlonfum;}} qkd&amp;mwGifolpum;ajym jcif;? xl;qef;pGmpum;ajymjcif;[k t"dyÜg,f&amp;Sdonf(txl;ojzifh)? oefY&amp;Sif;aom0d  nmOfawmfu? &amp;Sif;vif;NyD; txl;ojzifh ]]aemifumvü xkduJhokdYjzpfvmrnf}}ukd twnfhtvif;ajymMum;jcif;jzpfonf/ þurÇmavmuBuD;\aeY&amp;uftqHk;ü c&amp;pf awmfray:vmcifxdkuJhokdY BuD;rm;aomtjzpftysuf? jzpfysufvmrnfjzpfonf/ ]]aemufqHk;aomumvü tcsKdYwkdYonf,HkMunfjcif;ukd pGefYy,fMuvdrfhrnf/}} (,k'3) ,aeYacwfqdk;BuD;xJ vltcsKdYwkdYonf xkd,HkMunfjcif;ukdpGefYy,faeMuayNyD/ ]]aemuf qHk;aomumv}}ü vltcsKdYwkdYonf or®musrf;pmawmfü ay;tyfxm;aom ,HkMunf jcif;rSrSm;,Gif;pGmvrf;vGJapol ay:aygufvmrnf[k az:jyxm;ygonf/"r®opfusrf; ukd&amp;kd;&amp;Sif;pGmoGefoifjcif;rS aoG;zDygvdrfhrnf/ ]]vrf;vGJapaom0dnmOfqkd;ESifhMo0g'ukd owdjyKyg}}/ qkdvkdonfrSm uREkfyfwkdYtm;rSm;,Gif;pGm oGefoifjcif;aMumifh? or®musrf; pmygcH,lcsufrSvrf;vGJaprnfjzpfonf/ ]]aemufqHkk;aomumv}} rmefewfqkd;\oGef oifcsufjzpfaom rSm;,Gif;aomBo0g'aemufokdY vkdufavQmufMuayNyDjzpfonf/ tusKd;&amp;v'ftaejzifh ]]or®mw&amp;m;ukdem;raxmifbJ? '@m&amp;Dpum;ukdem;axmifí vGJ oGm;Muvdrfhrnf}} (2wd4;4)ü owday;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BuD;u rSm;,Gif;aomoGefoifcsuftaMumif;ukd tcsufESpfcsuftm; jzifhaz:jyxm;ygonf/ rnfokdYyifqkdapumrl ]]rmefewf\Mo0g'}} qkd&amp;mwGif "r®opf usrf;pmawmfukd vGJrSm;apjcif;yifjzpfonf/ ,aeYwGif pmwefrmefewfonf &amp;kd;&amp;Sif; pGmor®musrf;pmawmf oifMum;jcif;udk tusKd;rmefwufvsufrmwifvkomajymMum; ouJhokdY wkdufckdufqefYusifaeygonf(1483-154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bk&amp;m;&amp;Sif\Ekwfuywf  or®musrf;pmawmfa&amp;muf&amp;Sdvmaomtcg? </w:t>
        <w:tab/>
        <w:t xml:space="preserve">     pmwefrmefewfonf rmefwufvQufqefYusifwkdufckdufaeygonf/ </w:t>
        <w:tab/>
        <w:t xml:space="preserve">     rmefewfonf p,fMu,foam Bo0g'udkem;rcHEkdifatmif,m;w,f  aomem;? rdrdwyfrwfjcif;twkdif; rsm;jym;aomq&amp;maemufokdYvkduf </w:t>
        <w:tab/>
        <w:t xml:space="preserve">     aponf/ wu,fawmrmefewfonf cGeftm;jzifhwkdufcdkufír&amp;Ekdif      ojzifh vdrfvnfvSnfhjzm;jcif;enf;vrf;ukd  oHk;jyKwkdufckdufygonf/</w:t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hat Luther Says, </w:t>
      </w:r>
      <w:r>
        <w:rPr>
          <w:rFonts w:cs="Times New Roman" w:ascii="Times New Roman" w:hAnsi="Times New Roman"/>
          <w:sz w:val="24"/>
          <w:szCs w:val="24"/>
        </w:rPr>
        <w:t>Concordia Publishing House, 1994  edition, p. 395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wefrmefewf csay;xm;aom ]]ewfqkd;taygif;tygwkdY\Mo0g'}} wkdYonf þaemufqHk;aomumvü yHsESHUae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</w:t>
      </w:r>
      <w:r>
        <w:rPr>
          <w:rFonts w:cs="WinInnwa" w:ascii="WinInnwa" w:hAnsi="WinInnwa"/>
          <w:sz w:val="32"/>
          <w:szCs w:val="32"/>
          <w:u w:val="single"/>
        </w:rPr>
        <w:t>aMumif;usKd;ukd tajccHíawG;ac:aom0g'</w:t>
      </w:r>
      <w:r>
        <w:rPr>
          <w:rFonts w:cs="WinInnwa" w:ascii="WinInnwa" w:hAnsi="WinInnwa"/>
          <w:sz w:val="32"/>
          <w:szCs w:val="32"/>
        </w:rPr>
        <w:t xml:space="preserve">onf Ekwfuywfawmfo </w:t>
        <w:tab/>
        <w:t xml:space="preserve">      r®musrf;pmukd wkduf&amp;kdufwkdufckdufvQuf&amp;Sdygonf/ (1725-1791) </w:t>
        <w:tab/>
        <w:t xml:space="preserve">      a,m[efqrfvmonf or®usrf;pmawmfukd a0zefolwkdY\zcifwpf </w:t>
        <w:tab/>
        <w:t xml:space="preserve">      OD;jzpfygonf/ or®musrf;pmawmfjrwfcGJygorQonf bk&amp;m;ocif </w:t>
        <w:tab/>
        <w:t xml:space="preserve">      rIwfoGif;xm;aom Ekwfuywfawmfr[kwf[k oGefMum;ygonf/ </w:t>
        <w:tab/>
        <w:t xml:space="preserve">      olonf orkdif;pOfqufa0zefrIenf;vrf;opfukd pwifzefwD;oljzpf </w:t>
        <w:tab/>
        <w:t xml:space="preserve">      onf/ qrfvmu? vlonfrdrdBudKufESpfouf&amp;mydkif;ukd ,HkMunfouf </w:t>
        <w:tab/>
        <w:t xml:space="preserve">      0ifEkdifNyD;? usefaomtykdif;ukdrl Niif;y,fcGifh&amp;Sdonf[lí oGefoifyg </w:t>
        <w:tab/>
        <w:t xml:space="preserve">      onf/ or®musrf;pmawmfjrwfüyg Ekwfuywfawmfonfbk&amp;m;ocif </w:t>
        <w:tab/>
        <w:t xml:space="preserve">      \EkwfxGufpum;r[kwf[k Niif;y,fcJhonf/ ol\enf;vrf;onf  </w:t>
        <w:tab/>
        <w:t xml:space="preserve">      ,aeYrsufarSmufumvü uREkfyfwkdYawGUjrifae&amp;aom ]]vGwfvyfpGm </w:t>
        <w:tab/>
        <w:t xml:space="preserve">      awG;ac:aom bmoma&amp;; (Liberal view) jzpfonf/ vGyfvyfpGm </w:t>
        <w:tab/>
        <w:t xml:space="preserve">      awG;ac:aom "r®aA'ynm&amp;SifwkdYu or®musrf;awmfü yg0iforQ </w:t>
        <w:tab/>
        <w:t xml:space="preserve">      uREkfyfwkdYr,HkMunfhyg[kqkdMu\/ xkduJhokdY uREkfyfwkdY\rdcif{0ukd;pm; </w:t>
        <w:tab/>
        <w:t xml:space="preserve">      wefu {'ifO,sOfü xkduJhodkYvdrfvnfajymMucJhzl;onf/ ]]tu,fpif </w:t>
        <w:tab/>
        <w:t xml:space="preserve">      ppfbk&amp;m;ocifrdefYawmfrloavmh}} [lí tuGufqifvdrfnmcJhonf/ </w:t>
        <w:tab/>
        <w:t xml:space="preserve">      (urÇmOD;usrf;3;1)/uREkfyfwkdYtrSefwu,fwkdufckdufjcif;cHae&amp;Muonfh    taMumif;rSmurÇmOD;rSpí bk&amp;m;Ekwfuywfawmfukd pmwefvdrfvnf vSnfhzsm;jcif;a&amp;m0ifvQuf &amp;SdaomaMumifhjzpfonf/  uREkfyfusrf;pm wufa&amp;mufaomtcg pmwefrmefewf\   wkdufckdufjcif;ukdESpfBudrf  wkdifwkdiffwkdufckdufcJhzl;onf/ or®musrf;pmawmfjrwfü roGefoiforQ tm;vHk;ukd &amp;ifqkdifwkdufvSefzkdY uREkfyfBudK;pm;cJhonf/þuJhokdYpmwef  </w:t>
        <w:tab/>
        <w:t xml:space="preserve">     rmefewf\wkdufckdufjcif;ukd or®musrf;pmawmfjrwfjzifhtEkdif,lcJhonf </w:t>
        <w:tab/>
        <w:t xml:space="preserve">     or®musrf;pmüygorQonf  ]]bk&amp;m;ocifrIwfoGif;xm;aom bk&amp;m;p </w:t>
        <w:tab/>
        <w:t xml:space="preserve">     um;}} jzpfonf (2wd3;16)/  vGwfvyfpGmawG;ac:aom bmoma&amp;; </w:t>
        <w:tab/>
        <w:t xml:space="preserve">     orm;wOD;onf ]]rmefewf\Mo0g'}} tm;jzifh or®musrf;pmawmfukd </w:t>
        <w:tab/>
        <w:t xml:space="preserve">     zsufqD;arSmufvSefcJhonf/ </w:t>
      </w:r>
    </w:p>
    <w:p>
      <w:pPr>
        <w:pStyle w:val="Normal"/>
        <w:spacing w:lineRule="auto" w:line="240" w:before="0" w:after="0"/>
        <w:ind w:left="1152" w:firstLine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r®musrf;pmawmfjrwfukd wkdufvSefumuG,fcJhaom yk*¾Kdvfxl;  </w:t>
        <w:tab/>
        <w:t xml:space="preserve">     tm;pmwefu wkdufckdufaeonfukd uREkfyfMum;odcJhzl;ygonf/ uREkfyf </w:t>
        <w:tab/>
        <w:t xml:space="preserve">     ESifh&amp;if;ESD;uRrf;0ifjcif;r&amp;Sdaomfvnf;? a'gufwma*s? *&amp;ufpf&amp;Sefurf </w:t>
        <w:tab/>
        <w:t xml:space="preserve">     qefonf or®musrf;pmtrSefw&amp;m;ukd umuG,faomaMumif; ya&amp;pf </w:t>
        <w:tab/>
        <w:t xml:space="preserve">     bDaw;&amp;D;,ef;toif;awmfrS Ekwfy,fjcif;cHcJh&amp;onf/ uREkfyf\tod </w:t>
        <w:tab/>
        <w:t xml:space="preserve">     oli,fcsif;a'gufwmtD&amp;k'f vifaq;vfESifh a'gufwmbDvfayga0vf </w:t>
        <w:tab/>
        <w:t xml:space="preserve">     wkdYESpfa,mufvnf; or®musrf;pmawmfukd umuG,fcJhMuaomaMumifh </w:t>
        <w:tab/>
        <w:t xml:space="preserve">     awmifykdif;ESpfjcif;toif;awmf\ t&amp;SufcGJjcif;ukdcHcJh&amp;onf/ rp©sK&amp;DqD </w:t>
        <w:tab/>
        <w:t xml:space="preserve">     aemwf oif;tkyfq&amp;mvnf;jzpf? pma&amp;;q&amp;mvnf;jzpfol [mreftkd </w:t>
        <w:tab/>
        <w:t xml:space="preserve">     wefonf pmwefrmefewf\ wkdufckdufjcif;ukd tESpfig;q,fwkdifwkdi </w:t>
        <w:tab/>
        <w:t xml:space="preserve">     cHcJh&amp;onf? taMumif;rSm?bk&amp;m;ocif\ or®mw&amp;m;awmfukdckcHum </w:t>
        <w:tab/>
        <w:t xml:space="preserve">     uG,faomaMumifhjzpfonf/ xkduJhokdY ckcHumuG,fBuYHckdifzkdYbk&amp;m;ocif </w:t>
        <w:tab/>
        <w:t xml:space="preserve">     uomcGeftm;ukd ay;awmfrlcJhonfµ acwfopfc&amp;pf,mefbkef;BuD;wkdYu </w:t>
        <w:tab/>
        <w:t xml:space="preserve">     þvlwkdYonf ]]txl;tcef;}} vlawG? rsufuef;orm;awG[líawG; </w:t>
        <w:tab/>
        <w:t xml:space="preserve">     xifcJhonf/ okdYaomf xkdokdYxifxm;aom c&amp;pf,mefbkef;BuD;wkdYukd, </w:t>
        <w:tab/>
        <w:t xml:space="preserve">     wkdif ]]txl;tcef;}}jzpfaeaomaMumifhjzpfonf/ bk&amp;m;ocif\Ekwf </w:t>
        <w:tab/>
        <w:t xml:space="preserve">     &gt;rwfpum;awmfrsm;ukd umuG,faomaMumifh pmwefwkdufckdufaejcif; </w:t>
        <w:tab/>
        <w:t xml:space="preserve">     jzpfonfukd c&amp;pf,mefbef;BuD;rsm;em;rvnf;cJhMuacs/ pmwefrmef </w:t>
        <w:tab/>
        <w:t xml:space="preserve">     ewfonf ,aeYrsufarSmufumvü trSefw&amp;m;a&amp;maESmNyD;vkyfaqmi </w:t>
        <w:tab/>
        <w:t xml:space="preserve">     Ekdifonfukd c&amp;pf,mefbkef;awmfBuD;rsm; uef;aeMuonf/aMumif;usKd; </w:t>
        <w:tab/>
        <w:t xml:space="preserve">     ukdtajccHí awG;ac:aom0g'jzifh usrf;pmawmfjrwfukd a0zeftjypf </w:t>
        <w:tab/>
        <w:t xml:space="preserve">     &amp;Smjcif;onf ]]ewfqdk;taygif;tygwkdY\Mo0g'}} yifjzpfonf/ </w:t>
      </w:r>
    </w:p>
    <w:p>
      <w:pPr>
        <w:pStyle w:val="Normal"/>
        <w:spacing w:lineRule="auto" w:line="240" w:before="0" w:after="0"/>
        <w:ind w:left="1152" w:firstLine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tm;rnfokdY tusKd;oufa&amp;mufaprnfenf;[k oifar; </w:t>
        <w:tab/>
        <w:t xml:space="preserve">     aumif;ar;ygvdrfhrnf/ tajz&amp;Sdaeygonf/ wkdawmif;vSaomvGefcJh  </w:t>
        <w:tab/>
        <w:t xml:space="preserve">     aomESpfESpf&amp;mcefYu &amp;mEIef;jynfhtm;jzifh taemufEkdifiHom;wkdYonf </w:t>
        <w:tab/>
        <w:t xml:space="preserve">     bk&amp;m;ocif\Ekwfuywfawmfukd ,HkMunfcJhMuonf/ ]]nmPfynm </w:t>
        <w:tab/>
        <w:t xml:space="preserve">     taNrmftjrifjynfhpHkjcif;}} wckwnf;tm;jzifh or®musrf;pmawmftrSef </w:t>
        <w:tab/>
        <w:t xml:space="preserve">     w&amp;m;ukd rSm;,Gif;apEkdifygonf/ ,aeYrsufarSmufacwfvrf;ay:&amp;Sd </w:t>
        <w:tab/>
        <w:t xml:space="preserve">     vlom;wkdYtm;vHk;u or®musrf;pmonf rsm;onf[k,lqMuygonf/ </w:t>
        <w:tab/>
        <w:t xml:space="preserve">     xkduJhokdYtm;jzifh rmefewfonf Ekwfuywfawmf\ trSefw&amp;m;ukdEkwf </w:t>
        <w:tab/>
        <w:t xml:space="preserve">     y,fvkdufjcif;jzpfonf/ or®musrf;pmawmf\ trSefw&amp;m;udkjyovkdyg </w:t>
        <w:tab/>
        <w:t xml:space="preserve">     onf/ oifvnf;trSefaomf¤if;? trSm;aomf¤if;oiftBudKufar;cGef; </w:t>
        <w:tab/>
        <w:t xml:space="preserve">     xkwfar;jref;Ekdifonf/ ,ckwGif r,HkMunfolwkdYukdqGJac:NyD; bk&amp;m; </w:t>
        <w:tab/>
        <w:t xml:space="preserve">     ocifukd ,HkMunfckdif;zkdY tvGeftifrwefcufcJhaeygonf/ vltaygif; </w:t>
        <w:tab/>
        <w:t xml:space="preserve">     wkdYonf or®musrf;pmawmfukd twlwuGqefYusifaeMuayNyD/rmefewf </w:t>
        <w:tab/>
        <w:t xml:space="preserve">     ESifhtaygif;tygwkdY\Mo0g'u uREkfyfwkdY\  Ekwfuywfawmfor®mw       &amp;m;tay:,HkMunfjcif;ukd ckd;,lvkduf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</w:t>
      </w:r>
      <w:r>
        <w:rPr>
          <w:rFonts w:cs="WinInnwa" w:ascii="WinInnwa" w:hAnsi="WinInnwa"/>
          <w:sz w:val="32"/>
          <w:szCs w:val="32"/>
          <w:u w:val="single"/>
        </w:rPr>
        <w:t>/'g0D\tawG;tac:t,l0g'u</w:t>
      </w:r>
      <w:r>
        <w:rPr>
          <w:rFonts w:cs="WinInnwa" w:ascii="WinInnwa" w:hAnsi="WinInnwa"/>
          <w:sz w:val="32"/>
          <w:szCs w:val="32"/>
        </w:rPr>
        <w:t xml:space="preserve"> vlom;\ADZvHk;0OókHysufpD;jcif;ukd </w:t>
        <w:tab/>
        <w:t xml:space="preserve">    wkdufckdufaeygonf/ (1809-1882)csm;vf'g0if oifMum;&amp;mü vlYb0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 onftqif;twef;edrfhusNyD; zefqif;jcif;jzpfonf/ or®musrf;pmawmf   </w:t>
      </w:r>
    </w:p>
    <w:p>
      <w:pPr>
        <w:pStyle w:val="Normal"/>
        <w:spacing w:lineRule="auto" w:line="240" w:before="0" w:after="0"/>
        <w:ind w:left="1152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jrwfu bk&amp;m;ocifonf vlukdzefqif;onf[k az:jyxm;ygonf/  </w:t>
        <w:tab/>
        <w:t xml:space="preserve">    or®musrff;pmawmfjrwfü ]]xm0&amp;t&amp;Sifbk&amp;m;ocifonf ajrrIefYjzifh </w:t>
        <w:tab/>
        <w:t xml:space="preserve">    vludkzefqif;í}} (urÇm2;7)[lí rdefYawmfrlygonf/ 'g0Dt,l0g' </w:t>
        <w:tab/>
        <w:t xml:space="preserve">    onf or®musrf;pmawmfukd Niif;y,fonfomru vlonftqifh </w:t>
        <w:tab/>
        <w:t xml:space="preserve">    wef;]]edrfhusaom}}yHkpHjzifh zefqif;jcif;jzpfonf[kqkd\? 'g0Dt,l0g </w:t>
        <w:tab/>
        <w:t xml:space="preserve">    'onf ]]rmefewf\Mo0g'}}ESifhtvm;wlyifjzpfonf/ ]]taMumif; </w:t>
        <w:tab/>
        <w:t xml:space="preserve">    rlum;? wa,mufaomolonf em;raxmifaomtm;jzifh vlrsm; </w:t>
        <w:tab/>
        <w:t xml:space="preserve">    wkdYonf tjypfa&amp;mufonfenf;wl? wa,mufaomolonfem; </w:t>
        <w:tab/>
        <w:t xml:space="preserve">    axmifjcif;tm;jzifh vlrsm;wkdYonf ajzmifhrwf&amp;mokdYa&amp;muf&amp;Mu\}} </w:t>
        <w:tab/>
        <w:t xml:space="preserve">    (a&amp;mr5;19)[lí ygaomvlESifhygwfoufí rdefYMum;ausmfrlaom </w:t>
        <w:tab/>
        <w:t xml:space="preserve">    Ekwfuywfawmfukd¤if;? 0g'uavQmhayghvkdufjcif;jzpfonf/ 'g0D </w:t>
        <w:tab/>
        <w:t xml:space="preserve">    t,l0g'uor®musrf;pmawmf\  trSefw&amp;m;ukd  wkdufckdufjcif;onf </w:t>
        <w:tab/>
        <w:t xml:space="preserve">    ]]rmefewftaygif;wkdY\Bo0g'}}yifjzpfonf/ </w:t>
      </w:r>
    </w:p>
    <w:p>
      <w:pPr>
        <w:pStyle w:val="Normal"/>
        <w:spacing w:lineRule="auto" w:line="240" w:before="0" w:after="0"/>
        <w:ind w:left="1152" w:firstLine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GefcJhaomESpfaygif;ESpf&amp;mcefYuvlwkdif;vlwkdif;ukd bk&amp;m;ociftxl;</w:t>
        <w:tab/>
        <w:t xml:space="preserve">     zefqif;xm;onf[k ,HkMunfvufcHMuygonf/ ,aeYwGifvltrsm;wkdY  </w:t>
        <w:tab/>
        <w:t xml:space="preserve">    wkdYu uREkfyfwkdYonfw&amp;dpämefjzpfonf[k ,HkMunfMuygonf/xkdYaMumifh</w:t>
        <w:tab/>
        <w:t xml:space="preserve">     ¤if;0g'uuREkfyfwkdY\ &amp;kd;&amp;m,Ofaus;rIukd qkd;&amp;Gm;pGmxdckdufvmygonf/      tu,fí oifuvnf; uREkfyfonfwd&amp;pämefjzpfonf[k ,HkMunfrnf </w:t>
        <w:tab/>
        <w:t xml:space="preserve">     qkdvQif or®musrf;pmawmfjrwfü az:jyxm;aom u,fwifjcif;onf </w:t>
        <w:tab/>
        <w:t xml:space="preserve">    vnf; oifhtzkdYt"dyÜg,f&amp;Sdrnfr[kwfawmhay/ xkdYaMumifh 'g0Dt,l0g' </w:t>
        <w:tab/>
        <w:t xml:space="preserve">    onfewfqkd;taygif;tygwdkY\ Mo0g'jzpfojzifh pmwefonfvlom; </w:t>
        <w:tab/>
        <w:t xml:space="preserve">    pifppfwkdYuwd&amp;pämeftkyfyrm?pm;aomufzkdY xdrf;Nrm;pHk zwfzkdYtwGufom </w:t>
        <w:tab/>
        <w:t xml:space="preserve">    jzpfonf[kqkdNyD; Nrifhjrwfaom&amp;nf&amp;G,fcsufwdrfaum apcJhNyDjzpfonf/ </w:t>
        <w:tab/>
        <w:t xml:space="preserve">     ]]pm;aomufjcif;? xdrf;Nr§m;pHkzufjcif;}}qkdjcif;xufomvGefaomb0&amp;nf </w:t>
        <w:tab/>
        <w:t xml:space="preserve">    &amp;G,fcsufodjrifEkdifzkdYbk&amp;m;ocif\ aus;Zl;awmfxdwkdYzkdYvkd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3/ty:,Hqefc&amp;pf,mefbmom t,l0g'onf vlwkdY\ADZtjypfESifhvHk;  </w:t>
        <w:tab/>
        <w:t xml:space="preserve">    0OóHkysufpD;,kd,Gif;jcif;ukdqkdif&amp;m or®musrf;pmukd wkdufckdufaeyg </w:t>
        <w:tab/>
        <w:t xml:space="preserve">    onf/ csmvf*sDYzkdifeD;(1792-1875)\ xifay:aMumfMum;aomtawG; </w:t>
        <w:tab/>
        <w:t xml:space="preserve">    tjrifonf ]]vlom;wkdY\qE´vGwfvyfcGifh&amp;Sdonf? xkdYaMumifhvlonf </w:t>
        <w:tab/>
        <w:t xml:space="preserve">    rdrdwkdY\vkyfcsif&amp;mukd vkyfEkdifaomtpGrf;tp&amp;Sdyg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inney's </w:t>
        <w:tab/>
        <w:t xml:space="preserve">        Lectures on Systematic Theology, </w:t>
      </w:r>
      <w:r>
        <w:rPr>
          <w:rFonts w:cs="Times New Roman" w:ascii="Times New Roman" w:hAnsi="Times New Roman"/>
          <w:sz w:val="24"/>
          <w:szCs w:val="24"/>
        </w:rPr>
        <w:t xml:space="preserve">Eerdmans, 1969 edition, p. 325). </w:t>
        <w:tab/>
        <w:t xml:space="preserve">        </w:t>
      </w:r>
      <w:r>
        <w:rPr>
          <w:rFonts w:cs="WinInnwa" w:ascii="WinInnwa" w:hAnsi="WinInnwa"/>
          <w:sz w:val="32"/>
          <w:szCs w:val="32"/>
        </w:rPr>
        <w:t xml:space="preserve">xkdYokdYjzifh zkdifeD;onf a&amp;SUacwfurSm;,Gif;aomyav*sDrf0g'ukd us,f </w:t>
        <w:tab/>
        <w:t xml:space="preserve">    jyefYatmifvkyfaqmifaeyg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. 354-418 AD).  </w:t>
      </w:r>
      <w:r>
        <w:rPr>
          <w:rFonts w:cs="WinInnwa" w:ascii="WinInnwa" w:hAnsi="WinInnwa"/>
          <w:sz w:val="32"/>
          <w:szCs w:val="32"/>
        </w:rPr>
        <w:t xml:space="preserve">vl\ADZtjypfuvl </w:t>
        <w:tab/>
        <w:t xml:space="preserve">    om;wkdY\a&amp;G;cs,fcGifhukd zsufqD;vkdufNyD;jzpfonfukd Niif;y,fonfht </w:t>
        <w:tab/>
        <w:t xml:space="preserve">    jyif vlonf bk&amp;m;ocif\aus;Zl;awmfrygbJ? vGwfvyfpGmrdrdwkdY\ </w:t>
        <w:tab/>
        <w:t xml:space="preserve">    u,fwifjcif;ukd zefwD;Ekdifonf[kqkd\/ or®musrf;pmawmfürdefYawmf </w:t>
        <w:tab/>
        <w:t xml:space="preserve">    rlonfum; ]]okdYaomfvnf; u½kPmawmfESifh&lt;u,f0awmfrlaom bk&amp;m; </w:t>
        <w:tab/>
        <w:t xml:space="preserve">    ocifonf igwkdYukdcspfawmfrlaom r[marwåmawmftm;jzifh? 'kp&amp;kduf </w:t>
        <w:tab/>
        <w:t xml:space="preserve">    jypfü aovQuf&amp;Sdaeaom igwkdYkudkc&amp;pfawmfESifhtwltouf&amp;Sifapawmf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    NyD/ aus;Zl;awmfaMumifhom u,fwifjcif;okdYa&amp;muf&amp;\ ({zuf2;4-5)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    [lírdefYawmfrlygonf/ ]],HkMunfaomtm;jzifh ausZl;awmfaMumifh </w:t>
      </w:r>
    </w:p>
    <w:p>
      <w:pPr>
        <w:pStyle w:val="Normal"/>
        <w:spacing w:lineRule="auto" w:line="240" w:before="0" w:after="0"/>
        <w:ind w:left="1152" w:hanging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,fwifjcif;okdYa&amp;muf&amp;\/ ukd,ftvkdtavQmufa&amp;mufonfr[kwf </w:t>
        <w:tab/>
        <w:t xml:space="preserve">    bk&amp;m;ocifoem;awmfrl&amp;mjzpfownf;/ ukd,fukokdvfaMumifh u,f  </w:t>
        <w:tab/>
        <w:t xml:space="preserve">    wifawmfrljcif;okdYa&amp;mufonfr[kwf/ okdUjzpfí tb,folrQ0g&lt;um;p </w:t>
        <w:tab/>
        <w:t xml:space="preserve">    &amp;mtcGifhr&amp;Sd}}({zuf2;8-9)/ zkdifeD;\ ]]ty:,Hqefc&amp;pf,mefbmomt </w:t>
        <w:tab/>
        <w:t xml:space="preserve">    ,l0g'onf az:jyxm;aom or®musrf;pmukd qefYusifhaeojzifh </w:t>
        <w:tab/>
        <w:t xml:space="preserve">    ]]rmewftaygif;tygwkdY\ Mo0g'}}yifjzpfonf/ zkdifeD;0g'ukd </w:t>
        <w:tab/>
        <w:t xml:space="preserve">    trsm;aom oif;tkyfq&amp;mwkdYonf vufcHusifhoHk;MuNyD;? toif; </w:t>
        <w:tab/>
        <w:t xml:space="preserve">    awmfü topfajymif;vJvmaomolrsm;ukdvnf; ar;jref;jcif;r&amp;SdbJ </w:t>
        <w:tab/>
        <w:t xml:space="preserve">    toif;ol^om;tjzpfvufcHoif;0ifaponf/ {0Ha*vdw&amp;m;a[m </w:t>
        <w:tab/>
        <w:t xml:space="preserve">    q&amp;ma'gufwmtmqm[Dvfeufvufwefu zkdifeD;\0g'ukd qefusifh </w:t>
        <w:tab/>
        <w:t xml:space="preserve">    NyD;]]ty:,Hqefc&amp;pf,mefbmomt,l0g'}}jzpfaom ]]zkdifeD;\trIawmf </w:t>
        <w:tab/>
        <w:t xml:space="preserve">    jrwfü ajymif;vJvmaom ,HkMunfolrsm; tEå&amp;,fusa&amp;mufae[lí </w:t>
        <w:tab/>
        <w:t xml:space="preserve">    r&amp;Sdyg}}[laom zkdifeD;\ajympum;ukdvnf; qefYusifygonf/ xkduJhokdY </w:t>
        <w:tab/>
        <w:t xml:space="preserve">    ajympum;ukdaxmufaomf? zkdifeD;onf pmwefy&amp;d,m,fxJusa&amp;mufae </w:t>
        <w:tab/>
        <w:t xml:space="preserve">    onf[k odjrifyHkray:ay/ þwGif w&amp;m;a[mq&amp;mwkdYtzkd;ppfrSefaom </w:t>
        <w:tab/>
        <w:t xml:space="preserve">    ajymif;vJol[kwfr[kwfqkdonfukd cGJjcm;wwfzkdY&amp;efwm0efw&amp;yfyifjzpf </w:t>
        <w:tab/>
        <w:t xml:space="preserve">    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Bennet Tyler and Andrew Bonar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Life and Labours of  </w:t>
        <w:tab/>
        <w:t xml:space="preserve">        Asahel Nettlenton,</w:t>
      </w:r>
      <w:r>
        <w:rPr>
          <w:rFonts w:cs="Times New Roman" w:ascii="Times New Roman" w:hAnsi="Times New Roman"/>
          <w:sz w:val="24"/>
          <w:szCs w:val="24"/>
        </w:rPr>
        <w:t xml:space="preserve"> Banner of Truth, 1975, pp. 367-368). </w:t>
      </w:r>
      <w:r>
        <w:rPr>
          <w:rFonts w:cs="WinInnwa" w:ascii="WinInnwa" w:hAnsi="WinInnwa"/>
          <w:sz w:val="32"/>
          <w:szCs w:val="32"/>
        </w:rPr>
        <w:t xml:space="preserve">zkdifeD;\  </w:t>
        <w:tab/>
        <w:t xml:space="preserve">    ]]rmefewftaygif;tygwkdY\ Mo0g'}}aMumifh oef;ESifhcsDaomolwdkYrSm; </w:t>
        <w:tab/>
        <w:t xml:space="preserve">    ,Gif;aom toufwmajymif;vJjcif;xJokdY a&amp;muf&amp;SdaeMuayNyD/</w:t>
      </w:r>
    </w:p>
    <w:p>
      <w:pPr>
        <w:pStyle w:val="Normal"/>
        <w:spacing w:lineRule="auto" w:line="240" w:before="0" w:after="0"/>
        <w:ind w:left="1152" w:firstLine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ay:,Hqefc&amp;pf,mefbmom0g'}}onf tajctaew&amp;yfvHk;ukd </w:t>
        <w:tab/>
        <w:t xml:space="preserve">    zsufqD;ypfvkdufjcif;jzpfonf/ ,aeYa,bk,stm;jzifh c&amp;pf,mef[kac: </w:t>
        <w:tab/>
        <w:t xml:space="preserve">    qkdaom olwkdYonf pddwfESvHk;om;xJu ,HkMunfMuNyD;? qkawmif;Mu </w:t>
        <w:tab/>
        <w:t xml:space="preserve">    onf/vufoD;vufarmif;ajrmufNyD;?bD;rGrf;oDqkdMuonf? (1628-</w:t>
        <w:tab/>
        <w:t xml:space="preserve">    1688)ESpfjcif; vufOD;q&amp;m *RefAef,efus xkduJhokdYaomolwkdYonf </w:t>
        <w:tab/>
        <w:t xml:space="preserve">    c&amp;pf,mef[kac:jcif;um; ]]oifonfuav;vmpm;p&amp;muJhokdY ajymif </w:t>
        <w:tab/>
        <w:t xml:space="preserve">    avSmifjcif;}}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]]aemufqHk;aomumv}}ü¤if; cH,lcsufoHk;ckaMumifh vGefcJhaom&amp;mpkESpfESpfck wkdif;? pmwef\ppfyGJonf bk&amp;m;ocifukd qefYusifwkdufckdufaecJhygonf/taMumif; tusKd;ukd tajccHí awG;ac:aom t,l0g'onf or®musrf;pmawmfjrwfESifhygwf oufaeNyD; 'g0D\t,l0g'onf vlom;wkdYukd zefqif;jcif;ESifhygwfoufaeonf/ tay:,Hqefc&amp;pf,mefbmomt,l0g'u? vlonfu,fwifjcif;ukd rdrdzgomzefwD; &amp;,lEkdifonfjzpfí ¤if;onfrmefewftaygif;tygESifhMo0g'yifjzpfonf/ uREkfyf\ w&amp;kwfvlrsKd;oif;tkyfq&amp;m a'gufwmwDarmaovif; rMumcPajymMum;onfrSm? ]]¤if;wGif rmefewf\cwf&amp;if;cGoHk;ck&amp;Sdonf[kqkd\}} ¤if;wdkYrSm? or®musrf;pmukd a0zefjcif;wa&amp;GUa&amp;GUESifhajymif;vJjcif;oabmw&amp;m;ESifh tay:,HqefbmomwkdYyifjzpf 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0dnmOfawmfonf twnfhtvif;? Asm'dwfxm;awmfrlonfum;?       aemifumvü  Mow¦KyÜpdwfwGif oHylcwfjcif;ukdcHNyD;vQif rkompum; </w:t>
        <w:tab/>
        <w:t xml:space="preserve">     ukdajymwwfaom olwdkY\[efaqmifjcif;tm;jzifh vltcsKdYwkdYonf  </w:t>
        <w:tab/>
        <w:t xml:space="preserve">     ,HkMunfjcif;ukdpGefYy,fí vSnfhjzm;wwfaom0dnmOfwkdYü¤if;?ewfbk&amp;m; </w:t>
        <w:tab/>
        <w:t xml:space="preserve">     wkdYESifhpyfqkdifaomMo0g'wkdYü¤if;? rSD0Jqnf;uyfMuvdrfhrnf}}(1wd4;1)?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YaMumifh aumif;uifESifhaumif;uifom;wkdY &amp;Tifvef;Muavmh/       ajrBuD;ESifhyifv,fonf tr*Fvm&amp;Sd\/ taMumif;rlum;? Rmefewf </w:t>
        <w:tab/>
        <w:t xml:space="preserve">     onfrdrdtcsdefwcPom&amp;Sdonfukdodí jyif;pGmaom a'gotrsufESifh      wuGoifwdkY&amp;Sd&amp;mokdY qif;avNyD[kqkdMuonfukd igMum;\}}(Asm'dwf  12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2/</w:t>
      </w:r>
      <w:r>
        <w:rPr>
          <w:rFonts w:cs="WinInnwa" w:ascii="WinInnwa" w:hAnsi="WinInnwa"/>
          <w:b/>
          <w:sz w:val="32"/>
          <w:szCs w:val="32"/>
        </w:rPr>
        <w:t>'kwd,? oifwkdYukdzsufqD;zkdY&amp;efrmefewfonf rmefewf\rSm;,Gif;aom Mo0g 'ESifhy&amp;d,m,fukdukd toHk;jyKae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refawmf&amp;Sifaygvku pmwefrmefewftm; ]]ol\tBuHtpnfrsm;ukd igwkdY odMu\}}(2aum2;11)[líajymMum;xm;ygonf/ a,½IrdefYawmfrlonfum; pmwef onfol\ ]]y&amp;d,m,f}}ukd toHk;jyKNyD;oifhukd aoG;aqmifNyD;i&amp;JokdY qGJac:aeonf[k rdefYawmfrlygonf/ a,½Iu zg&amp;d&amp;SJwkdYtm;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oifwkdYonf oifwkYd\tbwnf;[laom rmefewfrSqif;oufMu\/  </w:t>
        <w:tab/>
        <w:t xml:space="preserve">     oifwkdYtb\tvkdokdYvnf; vkdufwwfMu\/ rmefewfonfa&amp;SUOD;pGm      upí vltoufukdowfaomoljzpf\} }(a,m[ef8;4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wefonf bk&amp;m;ocifudkwkdufckdufzkdY rwwfEkdifacs? xkdYaMumifh jyif;pGmaomtrsuf a'gojzif bk&amp;m;ocif\zef;qif;aom vlukdwkdufckdufjcif;jzpfonf/ ]]or®mowd&amp;Sd vQufrtdyfbJ apmifhaeMuavmh/ oifwkdY\&amp;efolrmefewfonf a[mufaomjcaohFuJh okdYtb,folukd rsKd&amp;rnfenf;[lí vSnfhvnf&amp;SmazGvQuf&amp;Sd\}}(1ay5;8)/ aemufqHk; aomumvokdYa&amp;mufvmonfESifhtrQ pmwefonf vltaygif;wkdYukd zsufqD;zkdY&amp;ef csOf;uyfae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YaMumifhaumif;uifESifh aumifuif;om;wkdY&amp;Tifvef;Muavmh/ajrBuD; </w:t>
        <w:tab/>
        <w:t xml:space="preserve">     ESifhyifv,fonf tr*Fvm&amp;Sd\/ taMumif;rlum;?  Rmefewfonf      rdrdtcsdefwcPom&amp;Sdonfukdodí jyif;pGmaom a'gotrsufESifhwuG oifwdkY&amp;Sd&amp;mokdY qif;avNyD[kqkdMuonfukd igMum;\}} (Asm'dwf12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htm;zsufqD;zkdY&amp;ef toHk;jyKaeaom ]]rmefewf\y&amp;d,m,f}}onf ]]rmefewf \Mo0g'}}yifjzpfonf/ oifukdtjypfokdYaoG;aqmifNyD; i&amp;JxdwkdifqGJac:aeaom rmef ewf\Mo0g'qkdif&amp;my&amp;d,m,fukd pmweftoHk;jyKae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432"/>
        <w:jc w:val="both"/>
        <w:rPr/>
      </w:pPr>
      <w:r>
        <w:rPr>
          <w:rFonts w:cs="WinInnwa" w:ascii="WinInnwa" w:hAnsi="WinInnwa"/>
          <w:b/>
          <w:sz w:val="32"/>
          <w:szCs w:val="32"/>
        </w:rPr>
        <w:t>1/</w:t>
      </w:r>
      <w:r>
        <w:rPr>
          <w:rFonts w:cs="WinInnwa" w:ascii="WinInnwa" w:hAnsi="WinInnwa"/>
          <w:sz w:val="32"/>
          <w:szCs w:val="32"/>
        </w:rPr>
        <w:t xml:space="preserve">rmefewfonf oifhtm;qrfvmuJhokdY aMumif;usKd;qifjcifawG;awm </w:t>
        <w:tab/>
        <w:t xml:space="preserve">     aom0g'Djzpfapvkdonf/ az:jyyg or®musrf;pmtay:oHo,ysHYapvkd </w:t>
        <w:tab/>
        <w:t xml:space="preserve">     onf/ ]]a,½Ic&amp;pfukd ,HkMunfjcif;tm;jzifh u,fwifjcif;tvkdiSgynm </w:t>
        <w:tab/>
        <w:t xml:space="preserve">     ukday;Ekdifaom "r®usrf;pmukd i,faomt&amp;G,frSpíavhusufonfukd </w:t>
        <w:tab/>
        <w:t xml:space="preserve">     ¤if;}}(2wd 3;15)? or®musrf;pmü?rdefYawmfrlorQukd ouf0if,HkMunfzkdY </w:t>
        <w:tab/>
        <w:t xml:space="preserve">     pmwefrvkdvm;yg? bk&amp;m;ocifoifhukdcspfaeonfukd pmwefrBudKufr </w:t>
        <w:tab/>
        <w:t xml:space="preserve">     ESpfoufacs/ ]]a,½Ic&amp;pfonf tjypf&amp;SdaomolwkdYukd u,fwifjcif;iSg? </w:t>
        <w:tab/>
        <w:t xml:space="preserve">     þavmuokdY&lt;uvmawmfrlNyD}}?(1wd1;15)[laom or®musrf;awmfukd </w:t>
        <w:tab/>
        <w:t xml:space="preserve">     r,HkMunfvkdacs/ bk&amp;m;ocif\om;awmfa,½Iukd rukd;pm;apvkdNyD/ </w:t>
        <w:tab/>
        <w:t xml:space="preserve">     u,fwifjcif;ukdvnf; oifhtm;r&amp;&amp;Sdapvkdyg? rmefewfonf oifhtm; </w:t>
        <w:tab/>
        <w:t xml:space="preserve">     'g0Dt,lpGJolwpfOD;jzpfapvkdonf? oifonftm'HxHrSqif;oufvmol </w:t>
        <w:tab/>
        <w:t xml:space="preserve">     jzpfonfukd rukd;pm;apvkdNyD/ u,fwifjcif;ukdvnf; oifhtm;r&amp;&amp;Sdap </w:t>
        <w:tab/>
        <w:t xml:space="preserve">     vkdyg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152" w:hanging="432"/>
        <w:jc w:val="both"/>
        <w:rPr/>
      </w:pPr>
      <w:r>
        <w:rPr>
          <w:rFonts w:cs="WinInnwa" w:ascii="WinInnwa" w:hAnsi="WinInnwa"/>
          <w:b/>
          <w:sz w:val="32"/>
          <w:szCs w:val="32"/>
        </w:rPr>
        <w:t>2/</w:t>
      </w:r>
      <w:r>
        <w:rPr>
          <w:rFonts w:cs="WinInnwa" w:ascii="WinInnwa" w:hAnsi="WinInnwa"/>
          <w:sz w:val="32"/>
          <w:szCs w:val="32"/>
        </w:rPr>
        <w:t xml:space="preserve">rmefewfonf oifhtm;'g0Dt,lpGJolwpfOD;jzpfapvkdonf? Oifonf </w:t>
        <w:tab/>
        <w:t xml:space="preserve">      tm'HxHrSqif;oufvmoljzpfí tjypfADZpGJuyfaeoljzpfonfqkdjcif; </w:t>
        <w:tab/>
        <w:t xml:space="preserve">      ukdvnf; r,HkMunfapvkdyg? ]]igwkdYonftjypf&amp;SdpOfwGif? c&amp;pfawmf </w:t>
        <w:tab/>
        <w:t xml:space="preserve">      onf igwkdYtwGuftaocHawmfrljzpfí bk&amp;m;ocifonfigwkdYukdt </w:t>
        <w:tab/>
        <w:t xml:space="preserve">      b,frQavmufcspfawmfrlonfukd igwkdYtm;xif&amp;Sm;pGmjyawmfrl\}} </w:t>
        <w:tab/>
        <w:t xml:space="preserve">      [laom Ekwfuywfawmfukd r,Hkapvkdyg? (a&amp;mr 5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152" w:hanging="432"/>
        <w:jc w:val="both"/>
        <w:rPr/>
      </w:pPr>
      <w:r>
        <w:rPr>
          <w:rFonts w:cs="WinInnwa" w:ascii="WinInnwa" w:hAnsi="WinInnwa"/>
          <w:b/>
          <w:sz w:val="32"/>
          <w:szCs w:val="32"/>
        </w:rPr>
        <w:t>3/</w:t>
      </w:r>
      <w:r>
        <w:rPr>
          <w:rFonts w:cs="WinInnwa" w:ascii="WinInnwa" w:hAnsi="WinInnwa"/>
          <w:sz w:val="32"/>
          <w:szCs w:val="32"/>
        </w:rPr>
        <w:t xml:space="preserve">rmefewfu oifhtm; ]]tay:,Hqefbmoma&amp;;orm;wOD;jzpfapvkd </w:t>
        <w:tab/>
        <w:t xml:space="preserve">      NyD;? oif\xm0&amp;u,fwifjcif;ukd oifukd,fwkdifvkyfaqmif&amp;,lEkdif </w:t>
        <w:tab/>
        <w:t xml:space="preserve">      ygonf}}[laom zkdifeD;uJhokdYjzpfapvkdygonf/ zD;wD?raumif;qkd;0g; </w:t>
        <w:tab/>
        <w:t xml:space="preserve">      yav*sD,H? vrf;rSm;apolrsm;jzpfMuonf/ þuJhokdYaom rmefewf </w:t>
        <w:tab/>
        <w:t xml:space="preserve">      \Mo0g'ukd </w:t>
      </w:r>
      <w:r>
        <w:rPr>
          <w:rFonts w:cs="WinInnwa" w:ascii="WinInnwa" w:hAnsi="WinInnwa"/>
          <w:sz w:val="32"/>
          <w:szCs w:val="32"/>
          <w:u w:val="single"/>
        </w:rPr>
        <w:t>&amp;GHU&amp;Smtxifao;</w:t>
      </w:r>
      <w:r>
        <w:rPr>
          <w:rFonts w:cs="WinInnwa" w:ascii="WinInnwa" w:hAnsi="WinInnwa"/>
          <w:sz w:val="32"/>
          <w:szCs w:val="32"/>
        </w:rPr>
        <w:t xml:space="preserve">ygonf/]],HkMunfaomtm;jzifhaus;Zl; </w:t>
        <w:tab/>
        <w:t xml:space="preserve">      awmfaMumifh u,fwifjcif;okdYa&amp;muf&amp;\/udk,ftvkdtavQmufa&amp;muf </w:t>
        <w:tab/>
        <w:t xml:space="preserve">      onfr[kwf? bk&amp;m;ocifoem;awmfrl&amp;mjzpfownf;? ukd,fukokdvf </w:t>
        <w:tab/>
        <w:t xml:space="preserve">      aMumifhu,fwifawmfrljcif;okdYa&amp;mufonfr[kwf? okdYjzpfítb,fol rQ0g&lt;um;p&amp;mtcGifhr&amp;Sd}} ({zuf2;8-9)[laom Ekwfuywfawmfukd </w:t>
        <w:tab/>
        <w:t xml:space="preserve">      oifhtm;r,HkMunfapvkdyg/ ]]tay:,Hqefbmoma&amp;;orm;}}wkdYuJh </w:t>
        <w:tab/>
        <w:t xml:space="preserve">      okdYu,fwifjcif;vkyfaqmifjcif;jzifh &amp;&amp;SdEkdifonfjzpfíaus;Zl;awmf </w:t>
        <w:tab/>
        <w:t xml:space="preserve">      aMumifhu,fwif&amp;&amp;SdEkdifonf[k qkdjcif;ukdpmwefrkef;wD;ae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vnf; Ekwfuywfor®musrf;pmawmfü rdefYawmfrl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YaMumifh bk&amp;m;ocif\  tvkdawmfokdYvkdufMuavmh/ rmefewfukd      ukdqD;wm;Muavmh/okdYjyKvQif? olonfoifwkdYxHu ajy;oGm;vdrfhrnf}} (,mukyf 4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ukd,HkMunfukd;pm;NyD; pmwef\vdrfvnfrIukd wkdufvSefqD;wm;Muyg/ ocifonf oifhtm;cspfaeonf/ oifhtjypfa&lt;u;rsm;ay;qyfzkdY uyfwkdifay: oifht pm;taocHay;NyD;jzpfygonf/ ocifonf aumif;uifbHkwGif cHy,fawmfrl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YaMumifh tMuifolwkdYonfa,½Ic&amp;pftm;jzifh bk&amp;m;ociftxHawmf      okdYcsOf;uyfMu\ xkdolwkdY\trIudk udk,fawmfonf apmifhvQuf?um </w:t>
        <w:tab/>
        <w:t xml:space="preserve">     vtouf&amp;Siftouf&amp;SifaomaMumifh?  olwkdYukdtpOfu,fwifjcif;iSg          wwfEkdifawmfrl\}} (a[NAJ 7;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onfoifhtm; ]]vHk;vHk;vsm;vsm;u,fwif&amp;efwwfpGrf;Ekdifygonf/ a,½Ionf oifhtm; tjypfESifhi&amp;JrS a&amp;G;Ekwfu,fwifykdifaomt&amp;Sifocifjzpfygonf/ ]]udk,f awmfjrwfukdom ,HkMunfyg? ,ck,HkMunfyg? oif\tjypfrSu,fcRwfrnf? ,ck u,fcRwfrnf}} [lí "r®oDcsif;ü a&amp;;om;oDuHk;xm;ygonf/ a,½Ioifhtm;? ]]rmef ewf\zefrd&amp;mrS vGwfjcif;okdYa&amp;mufaumif;a&amp;mufrnf}}(2wd 2;26)[lí Ekwfuywf awmf&amp;Sdygonf/ pmwefrmefewftaygif;tygwkdY\ vufrSa,½Ionf vGwfajrmufap onfomrubJ? oifh\tjypfukdvnf;cGifhvGwfEkdifojzifh a,½Iocifukd tm;ukd;,Hk Munfvkduf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drfoltdrfom;rdwfaqG ouF[wkdYESifhcGJcG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ocsØKif;wGif;ü 0rf;enf;pGmvSJvSm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dnmOfqkd;pkd;rkd;ae&amp;m,lawmfr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xkdtcga,½I&lt;uvQuf? ocsØKif;NzdKcs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Hkprf;aoG;aqmifwefckd;&amp;Siftm; zsufqD;cJh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rsuf&amp;nf a,½Iokwfawmfrl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kef;wef;ckd;ESifhjynfh0aom toufxm0&amp;ü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onf tpOftkyfpkd;awmfrl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-,aeYwGif vltaygif;wkdYu,fwif&amp;Sifukdzl;arQ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vmbwyfrufjcif; tvQif;tpkd;r&amp;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SvkH;aMuuGJ0rf;enf;jcif;? txD;usefqefjc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&lt;uvmaomtcg? csrf;omNidrfcsrf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Hkprf;aoG;aqmifwefckd;&amp;Siftm; zsufqD;cJh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rsuf&amp;nf a,½Iokwfawmfrl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kef;wefckd;ESifhjynfhpHkaom toufxm0&amp;ü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tpOftkyfpkd;awmfrl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80-1955ckESpf) [kdrm;&amp;kd'D[DAgoDuHk;a&amp;;om;aom ]]a,½I&lt;u  vm}} [laom "r®oDcsif;ukd oif;tkyfq&amp;mrS jyifqifoDqkd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u,fí oifonftoufwmrajymif;vJao;oljzpfygvQif? ,ckyifa,½Iukd ,Hk  Munfyg/ aus;Zl;jyKí taemufbufcef;&amp;Sd a'gufwmauuefqDokdY oGm;Muyg? ol onfoifhwkdYtm; wdwfqdwfaom tcef;okdYac:aqmifoGm;NyD;? qkawmif;cGef;tm;ay; ygvdrfhrnf/(olwkdYonfoGm;Mu\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,HkMunfolwkdYtzkdY Ekwfuywfawmfukd zwfMum;rnfjzpfonf/ aus;Zl;jyK í({zwf6;11-12)ukd zGifhxm;Mu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rmefewf\y&amp;d,m,fwkdYukd qD;wm;EkdifrnftaMumif; bk&amp;m;ocifjyif       qifawmfrlaomvufeufpHkukd 0wfaqmifMuavmh/ taMumif;rlum igwkdYonf aoG;om;&amp;Sdaom&amp;efolwkdYESifhqkdifNydKifwkdufvSef&amp;Muonfr </w:t>
        <w:tab/>
        <w:t xml:space="preserve">      [kwf/ txG#ftjrwfwkdYESifh¤if;? tmPmpufwkdYESifh¤if;? avmuDarSmif  rkdufü tpkd;w&amp;jyKvkyfaom rif;wkdYESifhvnf;¤if;?rkd;aumif;uifüae </w:t>
        <w:tab/>
        <w:t xml:space="preserve">      aom qkdifNydKifwkdufvSef&amp;Mu\/}} ({zuf 6;11-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uREkfyfwkdYonf rmefewfESifhtaygif;tygwkdYESifh qkdifNydKifwkdufvSefMujcif;jzpfonf/ a'gufwm ruúD;ajymMum;cJhonfrSm? ]]toif;awmfonf 0dnmOfppfyGJü epfNr§yfae onf[k uREkfyfxifygonf}}[lí ajymMum;vkd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Thru the Bible,</w:t>
      </w:r>
      <w:r>
        <w:rPr>
          <w:rFonts w:cs="Times New Roman" w:ascii="Times New Roman" w:hAnsi="Times New Roman"/>
          <w:sz w:val="24"/>
          <w:szCs w:val="24"/>
        </w:rPr>
        <w:t xml:space="preserve"> Thomas Nelson, 1983, volume V, p. 280; note on Ephesians 6:12). </w:t>
      </w:r>
      <w:r>
        <w:rPr>
          <w:rFonts w:cs="WinInnwa" w:ascii="WinInnwa" w:hAnsi="WinInnwa"/>
          <w:sz w:val="32"/>
          <w:szCs w:val="32"/>
        </w:rPr>
        <w:t xml:space="preserve">uREkfyfwkdYonf bk&amp;m;o cif\0dnmOfawmftm;jzifh  pmwefrmefewfukd wkdufvSefMu&amp;rn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efewfukdwkdufvSefqkdifNydKifí tEkdif,ljcif;um? tb,fenf;¿qkawmif;jcif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jzifhjzpfonfµ tcef;i,f18;ukd zwfMu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umvtpOfpdwfESvHk;ygvQuf qkawmif;yXemjyKjcif;trsKd;rsKd;wkdYjzifh  </w:t>
        <w:tab/>
        <w:t xml:space="preserve">     qkawmif;Muavmh/ xkdokYdqkawmif;jcif;iSgtm;ravsmhbJvQufigrSp  í oefY&amp;Sif;oltaygif;wkdYtzkdY qkawmif;vQufapmifha&amp;SmufMuavmh}} ({zuf6;1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&amp;kwfvlrsKd;ESpf&amp;Snf oif;tkyfq&amp;ma'gufwm wDarmaovif;ajymMum;cJhonfrSm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uREkfyfwkdY\t&amp;Sifocif  'kwd,tBudrf&lt;ua&amp;mufvmawmhrnfaeY&amp;uf     rwkdif? pmwefrmefewf\ zdtm;ukdtEkdif,lEdkifzkdYqkawmif;jcif;jzifh </w:t>
        <w:tab/>
        <w:t xml:space="preserve">     apmifha&amp;SmufumuG,f&amp;efjzpfonf}} 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The Secret of Church Growth,</w:t>
      </w:r>
      <w:r>
        <w:rPr>
          <w:rFonts w:cs="Times New Roman" w:ascii="Times New Roman" w:hAnsi="Times New Roman"/>
          <w:sz w:val="24"/>
          <w:szCs w:val="24"/>
        </w:rPr>
        <w:t xml:space="preserve"> First Chinese Baptist Church, 1992,  p.  96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wefrmefewf\wkdufckdufjcif;ukd wGefvSefEkdifzkdY tpOfrjywfqkawmif;&amp;rnfjzpfyg onf/ uREkfyfwkdYtoif;awmfüvnf; qkawmif;jcif;ukd rarYravQmhMuygESifh? 0kdif;0ef; qkawmif;jcif;onf pmwefukd wkdufvSefEkdif&amp;ef BuD;rm;aomcGeftm;yifjzpfygonfµ tmifrif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6"/>
          <w:szCs w:val="32"/>
        </w:rPr>
      </w:pPr>
      <w:r>
        <w:rPr>
          <w:rFonts w:cs="-Win---Innwa" w:ascii="-Win---Innwa" w:hAnsi="-Win---Innwa"/>
          <w:b/>
          <w:sz w:val="36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d&amp;dweft,fcsefrS 1ay5;6-9txd zwfMum;ay;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onf/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ifrifcifudwf *&amp;dzufpfrS (1880-1955ckESpf)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[kdrm;&amp;kd'D[DAgoDuHk;a&amp;;om;aom ]]a,½I&lt;uvm}}[l"r®oDcsif;ukdoDqkday;yg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rFonts w:cs="-Win---Innwa" w:ascii="-Win---Innwa" w:hAnsi="-Win---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 xml:space="preserve">tajcjyKusrf;rsm;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rmefewf\Mo0g'ESifhy&amp;d,m,frsm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NIC  DOCTRINES  AND  DEVICES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a[mMum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YaMumifhaumif;uifESifhaumif;uifom;wkdY &amp;Tifvef;Muavmh/ ajrBuD;      ESifhyifv,fonf tr*Fvm&amp;Sd\taMumif;rlum;? Rmefewfonfrdrdt </w:t>
        <w:tab/>
        <w:t xml:space="preserve">     csdefcPom&amp;Sdonfukdodí jyif;pGmaoma'go trsufESifhwuG oifwkdY      &amp;Sd&amp;mokdY qifavNyD[kqkdMuonfukd igMum;\}} (Asm'dwf 12;12)/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1ay 5;8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yxr? rmefewfonf ol\t,l0g'ukduREkfyfwkdYMum;xJ ysHESHUaponf? 1wd4;1?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,k' 3? 2wd4;4? urÇmOD;3;1? 2wd3;16? urÇmOD;2;7? a&amp;mr5;19?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{zuf 2;4-5? 8-9?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'kwd,? oifwkdYtm;zsufqD;zkdY&amp;ef rmefewfonf rSm;,Gif;aomMo0g'ESifhy&amp;d,m,f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ukdtoHk;jyKaeygonf/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2aum2;11? a,m[ef8;44? 1ay5;8? 2wd3;15? 1wd1;15? a&amp;mr5;8?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 xml:space="preserve">{zuf2;8-9? ,mukyf4;7? a[NAJ7;25? 2wd2;26? {zuf6;11-12?18    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07:00Z</dcterms:created>
  <dc:creator>owner</dc:creator>
  <dc:description/>
  <cp:keywords/>
  <dc:language>en-US</dc:language>
  <cp:lastModifiedBy>Use This Account</cp:lastModifiedBy>
  <dcterms:modified xsi:type="dcterms:W3CDTF">2012-07-24T17:08:00Z</dcterms:modified>
  <cp:revision>17</cp:revision>
  <dc:subject/>
  <dc:title/>
</cp:coreProperties>
</file>