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]] MuD;jrwfí aMumuf&amp;GHYzG,fbk&amp;m;}} tykdif;(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 GREAT  AND  TERRIBLE  GOD – PART  I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m,fonf [kdifrma*stm&amp;ff\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azazmf0g&amp;Dv 5&amp;uf? avmpfhtdef*s,fvdwfjrdKY wJawmfESpfjcif; toif;awmf? ocifbk&amp;m; aeY eHeufykdif; ?0wfjyKtpnf;ta0;ü a[mMum;aom 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February 5, 2012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MuD;jrwfí aMumufrwfzG,faom bk&amp;m;}} (ae[rd 1;15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vGefMuD;jrwfí? aMumuf&amp;GHYzG,fjzpfawmfrlaom t&amp;Sifbk&amp;m;ocif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'Ha,v 9;4)/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*GReftm&amp;f&amp;kdufpfa&amp;;om;aom ]]MuD;jrwfí aMumufrwfzG,faombk&amp;m;}}[laom aqmif;yg;rS txl;ojzifh ukd;um;wifjyjcif; jzpfygonf/ (xm0&amp;bk&amp;m;\ "g;pmapmif 1997-pmrsufESm 7-38)/ ¤if;usrf;ykd'fESpfckü? bk&amp;m;ocifonf tvGefaMumuf½GHYzG,f bk&amp;m;jzpfjcif;ukd azmfjyxm;ygonf/ ae[rdqkawmif;&amp;mwGif ]]tkdaumif;uifbkH\t&amp;Sif bk&amp;m;ocifxm0&amp;bk&amp;m;? MuD;jrwfí aMumufrwfzG,faombk&amp;m;}}[lí jrGwfqkd\/ ae[rd 4;14 üvnf; ]]MuD;jrwfí aMumufrwfzG,f jzpfawmfrlaom xm0&amp;bk&amp;m;ukd atmufarhMuavmh}}[lí rdefYqkdygonf/ ae[rdüvnf; ]]okdYjzpfí? tkdtuREkfyfwkdY\bk&amp;m;? MuD;jrwfí r[mwefckd;ESifh jynfhpkHvQuf aMumufrwfzG,faombk&amp;m;}}[k azmfjyxm;ygonf/ ]]wefckd;MuD;í aMumufrwfzG,faom oif\bk&amp;m;ocifxm0&amp;bk&amp;m;}}[k w&amp;m;a[m&amp;musrf; 7;21ü azmfjyxm;ygonf/ w&amp;m;a[m usrf;10;17 üvnf; ]]bk&amp;m;wkdY\ bk&amp;m;? ocifwkdY\ocif? MuD;jrwfaombk&amp;m;? wefckd;ESifh jynfhpkHí aMumufrufzG,f aumif;aombk&amp;m;}} [lírdefYawmfrlygonf/ 'Ha,vuvnf; ]]tvGefMuD;jrwfí? aMumuf½GHYzG,f jzpfawmfrlaomt&amp;Sif bk&amp;m;ocif}} [k'Ha,v 9;4ü azmfjy xm;ygonf/ or®musrf;pmawmfjrwfu bk&amp;m;[lonf tb,frnfaom oljzpfonfukd azmfjy xm;ygonf/ a[&amp;Sm, 59;18 üvnf; ]]olwkdYtusifhtwkdif; tusdK;tjypfukd qyfay;awmf rlrnf? &amp;efbufjyKaom olwkdYtm; trsufawmfudk¤if;? wuGRef;wEkdifiHom;wkdYtm; tusdK;tjypf ukd¤if;? qyfay;awmfrlrnf}} [lí azmfjyxm;ygonf/ xm0&amp;bk&amp;m;onf xkduJhokdY tjypfukd qefYusifjyD; trsufawmf oGef;avmif;rnfh ½kyfykHum;csyfukd azmfjyxm;jyD;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\ cspfjcif;arwÅmESifh oem;jcif; *½kPmawmfukdom azmfusL;aejcif;onf? or®musrf;pmawmfjrwfü azmfjyorQukd razmfxkwfí jzpfonf/ bk&amp;m;&amp;Sifonf w&amp;m;pD&amp;ifjcif; ESifhtjypftusdK;tqufudk ay;qyfoljzpfonf/ ]]touf&amp;Sifawmfrlaom bk&amp;m;ocif\vuf awmfokdY usa&amp;mufjcif;trIonf aMumufrufzG,faom trIjzpfownf;}} [k a[jAJ 10;31 ü owday;xm;ygonf/ ynwfw&amp;m;ukd roGefoifbJ aus;Zl;w&amp;m;tMumif; oufoufa[mjcif;? aemifww&amp;m;tMumif;rajymbJ? ,kHMunfjcif;taMumif;a[mMum;jcif;? trsufa'gotaMumif; ra[mbJ? *½kPmawmfoufouf a[mMum;jcif;? i&amp;JtaMumif;ra[mbJ? aumif;uifbkHt aMumif;ukdom a[mMum;jcif;onf bk&amp;m;ocif\ or®mw&amp;m;ukd ajymif;vJvkdufjcif;yifjzpf onf/ xkduJhokdY a[mMum;jcif;onf *kPfjyK&amp;ef rxkdufwefay/ bk&amp;m;&amp;Sifonf? aMumufrufzG,f aombk&amp;m;? tjypftusdK;ukd ay;qyfaombk&amp;m;? w&amp;m;pD&amp;ifaombk&amp;m;? tjypfjyKaomolwkdYtzkdY aMumufrufzG,faumif;aom bk&amp;m;ocifjzpf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b,faMumifh aMumufvefYzG,faumif;aom bk&amp;m;jzpfonf? [laom w&amp;m;a'oemawmf ukd ra[mMum;Muoenf;¿ tb,faMumifhqkdaomf trsm;aomw&amp;m;a[mq&amp;mwkdYonf bk&amp;m; &amp;Sif\ or®mw&amp;m;ukd a[mMum;zkdYaMumufí jzpfonf/ rdrfdwdkYtoif;awmfü&amp;Sd r,kHMunfaomol wkdUtm; xdkuJhokdYaombk&amp;m;onf aMumuf½GHYzG,f jzpfojzifh xkdtoif;ol^om;rsm; rMum; vkdojzifh ¤if;toif;ol^om;rsm;udk aMumuf&amp;GHYí jzpfonf/ tb,faMumifhqkdaomf ]]Zmwdyuwd pdwfoabmonf bk&amp;m;ocifESifh qefYusifbufjzpf\}} a&amp;mr 8;7 ü azmfjyxm;ygonf/ Zmwd yuwdbabmonf? aMumuf&amp;GHYzG,faumif;aom xm0&amp;bk&amp;m;\ or®musrf;pmudk qefYusifí jzpfonf?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uJhokdYaom bk&amp;m;ociftaMumif;ukd r,kHMunfao;aomolwkYdtm; aMumfjimajymMum;&amp;yg rnf/ a'gufwmrmwifvTdif*sL;H ajymMum;ouJhokdY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]]{0Ha*vdowif;aumif;ESifh qefYusifjyD; a[mMum;jcif;onf bk&amp;m;ocifazmfjy </w:t>
        <w:tab/>
        <w:tab/>
        <w:t xml:space="preserve">  ESifhaomtcsufESifh uREkfyfwkdYbk&amp;m;ocifESifh qufEG,faom trlt&amp;myifjzpf onf/ uREkffyfwkdY\woD;yk*¾vjyoemawmhr[kwfyg/  vlom;wkdif;wkdY\ wlnD aom jyoemyifjzpfonf/ oefU&amp;Sif;aom ynwfw&amp;m;tm;jzifh uREkfyfwkdYukd    bk&amp;m;ocifa&amp;SUarSmufü tjypfoifholjzpfapNyD;? tjypf'PfcHoifholrsm;[lí  azmfjyjcif;cH&amp;jcif;jzpfonf/ 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Romans, Exposition of Chapter 1, The Gospel of God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he Banner of Truth Trust, 1985, p. 95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jypfom;wkdYuvnf; bk&amp;m;&amp;Sifonf aMumuf½GHYzG,f jzpfjcif;ukd ukd,fawGY? awGYqkHygu? xkdolonf toufukd awGY&amp;rnfjzpfonf/ bk&amp;m;&amp;Sifonf aMumuf½GHYzG,fbk&amp;m;jzpfaMumif;ukd xkdolonf od&amp;Sdygu? rdrdonftjypfom;jzpfaMumif;ESifh tjypfaq;aMumzkdY c&amp;pfawmfukd awGYjrifcsifvm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onf aMumuf½HGYzG,fbk&amp;m;jzpfaMumif;? avmifaomrD;yrmjzpfaMumif;ukd? ,aeY toif;awmfrsm;tm; ajcmufcsm;apygonf/ rom,maom pdwfcHpm;rIukd jzpfap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&amp;kdufpf ajymMum;cJhonfrSm? ]]uREkfyfwkdYonf aMumuf&amp;GHYzG,fxm0&amp;bk&amp;m;ukd aMumuf ½GHYoifhonfµ bk&amp;m;ocifukd aMumuf½GHYjcif;onf MuD;rm;aom wefzkd;&amp;Sdaeonfukd or®musrf;wGif awGY&amp;ygonf/ ¤if;onf c&amp;pf,mefwkdY\ oefY&amp;Sif;aomtusifhp&amp;dwÅyif jzpfygonf/ ppfrSefaom aemifw&amp;jcif;ESifh topfaomtoufwmü ajymi;fvJvmzdkY trSefwu,fvkdtyfygonf}}/ (ibid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ukd cspf&amp;ef? atmhpazgh teufzGifhusrf;ü usrf;ykd'f 15ykd'fwGif uREkfyfwkdYonf bk&amp;m; &amp;Sifukd cspf&amp;rnf[k trdefYay;xm;ygonf/ bk&amp;m;ocifukd cspfjcif;[lonf jrifhjrwfjcif; yg&amp;rDyif jzpfonf/ ¤if;teufzGifhusrf;ü tMudrfav;q,fajcmufru bk&amp;m;ocifudk aMumuf ½GYH&amp;rnf[k rdefYqkdxm;ygonf/ aMumuf½GHYjcif;onf jrifhjrwfjcif; yg&amp;rDyifjzpf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l;qef;? qef;us,fpGm or®musrf;pmü tcsuf(3)csufzGifhqkdxm;onfrSm ]]xm0&amp;bk&amp;m;ukd aMumuf½GHUjcif;onf ynm\tcsKyftjcmyifjzpfonf}} [krdefYqkdygonf/ (okwÅH 1;7? qmvH 111;10? okwÅH 9;10) xm0&amp;bk&amp;m;udk aMumuf½GHYjcif;oabmonf toufwmukd &amp;Snfapwwf\ (okwÅH 10;27? 19;23?14;27)/ xm0&amp;bk&amp;m;ukd aMumuf½GHYjcif;ESifh ,SOfaom Opömtenf;i,fonf omíaumif;\}} (okwÅH 15;16)ü azmfjyxm;ygonf/ or®musrf;pmawmf jrwfü xkdokdYaombk&amp;m;ukd cspfaomolwdkYonf xm0&amp;bk&amp;m;ukd aMumuf½GHYaomolrsm;yif jzpf Muonf [kqkd\/ ynm&amp;SifMuD;a&amp;Sm vrkefrif;MuD;uvnf; ]]tcsKyf tjcmpum;rlum; bk&amp;m; &amp;Sifukd aMumuf½GHYí ynwfawmfwkdYukd apmifha&amp;Smufavmh/ þa½GYum; vlESifhqkdifaom trIt&amp;m tvkH;pkHwkdYudk csKyfjcmownf;}} (a'oem usrf; 12;13)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kdYygaomfvn;f? Zmwdyuwd vlom;rsm;onf bk&amp;m;ocifukd raMumuf&amp;GGHHYMu[k or®musrf;pmawmfü rdefYqkdxm;ygonf/ aMumufvefYp&amp;m tjypfom;rsm;tMumif;ukd a&amp;mr 3;9 -18ü rSwfwrf;wifxm;ygonf/ tjypfom;wkdYtwGuf pdwf0ifpm;zG,f jzpf&amp;yfrsm;? Zmwdyuwd vlom;wkdY \ vkH;0OókHysufpD;jcif; taMumif;rsm;ukd rSwfwrf;wifxm;&amp;mwGif ]]bk&amp;m;ocifukd aMumuf½GHY&amp;aom taMumif;onf olwdkYrsufpdü rxif[k usrf;pmvmownf;}} (a&amp;mr 3;18)/ [kvm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Mumao;cifu vlwpfOD;uREkfyftm; ajymMum;cJhzl;onfrSm? ]]bk&amp;m;ocifukdraMumufyg bl;}} [lí ajymcJhzl;onf/ xkdolurdrdonf olawmfaumif;wpfOD;yg[k qkdygonf/ vkH;0olawmf aumif;r[kwfygbl;µ xkdt&amp;mu </w:t>
      </w:r>
      <w:r>
        <w:rPr>
          <w:rFonts w:cs="WinInnwa" w:ascii="WinInnwa" w:hAnsi="WinInnwa"/>
          <w:sz w:val="32"/>
          <w:szCs w:val="32"/>
          <w:u w:val="single"/>
        </w:rPr>
        <w:t>tjypfom;wkdif;</w:t>
      </w:r>
      <w:r>
        <w:rPr>
          <w:rFonts w:cs="WinInnwa" w:ascii="WinInnwa" w:hAnsi="WinInnwa"/>
          <w:sz w:val="32"/>
          <w:szCs w:val="32"/>
        </w:rPr>
        <w:t xml:space="preserve"> wkdY\ ajympum;awGyifjzpfonfµ ]]bk&amp;m;ocif ukdaMumuf&amp;GHY&amp;aom taMumif;onf olwdkYrsufpdü rxif[k usrf;pmvmygonf}} *GRefe,l; wef\oDukH;aom "r®oDcsif; ]]tHhzG,faus;Zl;awmf}} ü? oufomc&amp;D;? aMumufzG,fvrf;rSm? aus; Zl;awmfpOf&amp;Sdyg}} [líoDukH;a&amp;;om;xm;ygonf/ bk&amp;m;ocif\ aus;Zl;awmfu oGefoif jcif;r&amp;SdbJ Zmwdyuwd vlonfbk&amp;m;ocifukd raMumuf&amp;GHYaomolonf tjypfEGHepfaeolrsm; jzpfMuonf/ xkdolonf bk&amp;m;ocif\ trsufawmfESifh w&amp;m;pD&amp;ifjcif; taMumif;owd ay;oHukdrpOf;pm;? owdrxm;Muay/ bk&amp;m;ocifonf aMumuf&amp;GHYzG,f jzpfojzifh? vlwkdif;bk&amp;m; ocifukd aMumuf&amp;GHYoifh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{vd\om;rsm; bk&amp;m;ocifukd raMumufMubl;[lonfukd oHo,&amp;Sdp&amp;myifrvkdyg/ ]]{vd \om;wkdYonf xm0&amp;bk&amp;m;ukdrod t"r®vljzpfMu\ (1&amp;m 2;12) üazmfjyxm;ygonf/ ]]olwkdY onf xm0&amp;bk&amp;m;ukd rodcJhMuay}} olwkdYbk&amp;m;ukd raMumuf&amp;GHYonfukd oHo,r&amp;SdygESifh/ olwkdU onf? bk&amp;m;ocifukd aMumuf&amp;rnf[k rodcJhMuyg/ or®musrf;pmawmfü azmfjyaomaMumuf &amp;GHYzG,fbk&amp;m;ukd olwkdYrodcJhMuyg/ {vd\om;wkdYonf bk&amp;m;ocifESifh &amp;ifqkdifawGYMuHKcJhjcif; r&amp;SdMuay/ olwkdYonf bk&amp;m;ociftaMumif;ukd av;av;eufeuf rawG;cJhMuyg/ xkdolwkdY\t awG;xJü bk&amp;m;ociftzkdY ae&amp;mr&amp;SdcJhyg/ ]]olwkdYonf xm0&amp;bk&amp;m;ukd rod}} [kazmfjyxm;yg onf/ olwkdYonf bk&amp;m;ocifukd odem;vnfvmzkdYvnf; pdwf0ifpm;jcif;r&amp;SdcJhMuygµ xkdolwkdY onf tjypfom;rsm;jzpfMuonf/ bk&amp;m;rJhrsm;jzpfMuonf/ olwkdYonf w&amp;m;a'oemawmfukd vnf; em;raxmifvkdMuay/ w&amp;m;a[mq&amp;m? a[mMum;&amp;mwGif? tu,fí vlwpfa,mufonf ocifukd qefYusifygu? rnfoluolYtpm; jyefajzay;rnfenf;¿ [kajymcJhonf/ xkdolwkdYonf w&amp;m;a[mq&amp;m\ a[mMum;aomw&amp;m;ukd jiif;y,fcJhMuonf/ ]]olwkdYonf tb\pum;ukd em;raxmifMu? taMumif;rlum;? xm0&amp;bk&amp;m;onf uGyfrsufjcif;iSg tvkd&amp;Sdawmfrl\ (1&amp;m 2; 25)ü azmfjyxm;ygonf/ ya&amp;mzufwyg;onf ay:vmvQuf ]]xkdolESpfa,mufwkdYonf waeY csif;wGif aovdrfhrnf}} (1&amp;m 2;34)[lí rdefYqkdcJhygonf/ xkdokdYqkdaomfvnf; olwkdYonf tjypf xJü qufvufaysmfjrL;cJhMuonf/ aojcif;w&amp;m;ESifh qkH;raomfvnf; olwkdYonf trSwfwrhJ aecJhMuonf/ jyD;aemufbk&amp;m;&amp;Sifonf vli,f&amp;SmarGvtm;jzifh? {vd\om;rsm; rdrdwkdYtjypf aMumiffh aojcif;w&amp;m;pD&amp;ifjcif;cH&amp;rnfukd owday;cJhonf/ ]]&amp;SmarGvpum;onfvnf; £oa&amp; vtrsdK;wavQmufvkH; jyefYESHYav\}} (1&amp;m 3;21)? okdYygaomfvnf; {vd\om;wkdYonf xkdowd ay;oHudk em;raxmifcJhMu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sdef;csufaomaeY&amp;ufwGif? £oa&amp;vvlwkdYonf zdvdwÅdvlwkdYukd ppfwkduf&amp;efcsDoGm;Muonf/ tajctaeonf tifrwefqkd;0g;vSygonf/ {vd\om;rsm;ESifh vltkyfwkdYonf xm0&amp;bk&amp;m;\ yVdnOfaowÅmawmfukd ppfyJGxJodkYxrf;xkwfjyD; ppfwkdufMuonf/ bk&amp;m;&amp;Sifonf £oa&amp;vwkdY bufü ]]tHhMozG,f&amp;m}} rpvdrfhrnf[k awG;xifcJhMuonf/ olwkdYonf taotcsmukd trSm;MuD; rSm;aecJhMuonfµ oifvnf;bJ ? bk&amp;m;ocifukd raMumuf&amp;GHYbJ bk&amp;m;ocifoifhtm; rpvdrfhrnf [krxifvkdufygESifhµ ]]bk&amp;m;ocif\ aowÅmawmfonf &amp;efolvufokdYa&amp;mufí {vd\om; a[mzdESifh zde[wfESpfa,mufwkdYonf toufqkH;av\ (1&amp;m 4;11)ü azmfjyxm;onf/ ¤if;ppf yJGü zdvdwÅdppfom;rsm;u £oa&amp;vppfom;ukd owfjzwfEkdifír[kwfyg/ bk&amp;m;&amp;Sifukd,fwkdif0if rygjcif;aMumifh jzpfvmonf/ bk&amp;m;&amp;Sifukd,fwkdifolwkdYukd owfjzwfjcif;jzpfonf/ tb,f aMumifhqkdaomf ]]xm0&amp;bk&amp;m;onf uGyfrsufjcif;iSgtvkd&amp;Sdawmfrl\ (1&amp;m 2;25)ü azmfjyxm; ygonf/ ¤if;onf aMumuf&amp;GHYzG,f xm0&amp;bk&amp;m;u zsufqD;jcif;? i&amp;JokdYykdYvkduf jcif;yifjzpf onf/ ]]ykd;rao? rD;rjidrf;&amp;m i&amp;J}} (rmuk 9;48)[lí azmfjy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onf ü ausmif;wufpOfu or®musrf;pmukd jiif;qef aom ygarmu©wOD;ukd trSwf&amp;aeqJyifjzpfonf/ uREkfyf 'D*&amp;Dukd qGwfcl;cJhonf/ ESpf tenf;i,ftMumwGif uREkfyfonf a'gufwm'D*&amp;Dukd xkdausmif;ü avhvmqnf;yl;cJhygonf/ xkd yk*¾Kdvfu? uREkfyftm;pl;&amp;SpGmjzifhMunfhjyD; uREkfyf\0ifcGifhykHpHukd ypfcsvkdufonf/ tb,faMumifh qkdaomfuREkfyfonf or®musrf;pmukd umuG,faomoljzpfí jzpfonf/ rMumrSDvtwGif; ¤if;vl MuD;onf rdrdukd,fukd aoewfjzifh tqkH;owfpD&amp;ifcJhonf/ tjcm;aomolwpfa,mufuvnf; uREkfyftm; r[kwfrrSef wDAGDzefom;jyifay:u uREkfyftm;wkdufckdufcJhonf/ xkdolonfvnf;okH; q,fajcmufvtwGif; tHhMozG,faoqkH;oGm;cJh&amp;onf/ aemufwwd,vluvnf;? om;zsufcs jcif;taMumif;ESifh ygwfowfí uREkfyfajymMum;csufrsm;ukd qefYusifwkdufckdufcJhonf/ xkdol onf i,f&amp;G,fEkysdKqJyifjzpfonf/ okdYygaomfvnf; ESpfq,fhav;vtwGif; aoqkH;oGm;cJhyg onf/ olwdkYonf or®musrf;pmukd umuG,faom uREkfyftm;wkdufckdufMuí xkduJhokdY tjzpfESifh MuHK&amp;GHYzG,f w&amp;m;pD&amp;ifjcif; awGYMuHK&amp;jcif;taMumif;rSm ]]or®musrf;pmt&amp;Sif bk&amp;m;ocifonf MuD; jrwfí? aMumuf&amp;GHYzG,f bk&amp;m;jzpfaMumif; ]]olwkdYrod}} aomaMumifhjzpfyg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htm;ar;yg&amp;ap aMumuf½GHYzG,faumif;aom bk&amp;m;ociftm; oifhaMumuf½GHYyg&amp;JYvm;¿ oifwpfa,mufwnf; txD;usefqefaeaom tcsdefwGif? aMumuf½GHYzG,faumif;aom bk&amp;m;o ciftaMumif;ukd oifawGUzl;ygovm;¿bk&amp;m;ocifukd aMumuf½GHY&amp;ef oifvkdtyfaeonfukd tjrJ owd&amp;yg/ oifwpfukd,fwnf; txD;usefaecsdefwGif? qkawmif;vQufaMumuf½GHYzG,f bk&amp;m;t aMumif;pOfpm;Munfhyg/ oifwpfukd,fxJ txD;usefaecsdef wckcsif;pDukd a&amp;wGufMunfhvkdufprf; yg/ ,mukyfonf wudk,fwnf;ncsrf;csdefwGif ]]tu,fpifppf xm0&amp;bk&amp;m;onf þt&amp;yfü &amp;Sd awmfrl\/ &amp;SdaMumif;ukd igrod}} (urÇm 28;16-17)ü ,mukyfajymcJhonf/ nOfheufoef;acgif ,Htcsdefü ]],mukyfonf wpfa,mufwnf;ae&amp;pfí vlwpfOD;onf rkd;vif;onfwkdifatmif ol ESifhhvkhH;axG;av\ (urÇm 32;24)/ þonf vlom;ZmwdcH,lrnfh olwpfOD;ESifh ,mukyftouf wmajymif;vJonfhwkdifatmif eyef;vkH;cJhonfµ tmjA[Honf wpfukd,fwnf;&amp;SdaecsdefwGif? bk&amp;m; ocifonf yVdnOfw&amp;m;ESifhqkdifaom uwdawmfukd ay;tyfcJhonf/ ]]ae0ifaomtcg  tmjA[H onf MuD;aomtdyfjcif;jzifh tdyfaysmfvQuf? xlaomarSmifrkdufESifh awGUí xdwfvefUjcif;okdUa&amp;muf av\ (urÇm 15;12)/ xlaomarSmifrdkufESifh awGUíxdwfvefUjcif;[lonf? bk&amp;m;ocifonftm jA[HqDokdY nOfheufoef;acgifcsdefoGm;a&amp;mufjcif;yifjzpfonf/ þuJhokdY MuD;rm;aom tarSmifzkH; vGrf;aom 0dnOf[lonf c&amp;pf,mefwkdYtwdwfü awGUMuHKMu&amp;aom txdtawGUyifjzpfonf/ þuJhokdY rmwifvkom? bef,ef;? 0DpvD? 0kdufzD;vf? ,k'oefESifh pyg*sefwkdYvnf; awGYMuKHcJhMu &amp;ygonf/ olwkdY\ toufwmtopfaom toufwmü rajymif;vJcif? aMumuf½GHYzG,for®m usrf;pm\t&amp;Sif bk&amp;m;ocifukd xkduJhodkY awGUMuKHcHpm;zl;Mu&amp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onfvnf; MuD;jrwfí aMumuf½GHUp&amp;maumif;aom bk&amp;m;ocifESifh oifwpfa,muf wnf;aecsdefawGUMuHKcJhzl;jyDvm;¿ tmjA[H\ bk&amp;m;&amp;Sifxm0&amp;bk&amp;m;onf oifhtjypfESifh tjypf jynfhESufaom oifh\pdwfESvkH;ukd odaeonf[k oifcHpm;rdygovm;¿ oifhtjypfukd oifESifh bk&amp;m;ocifonfomvQif trSefodaeonf[k oifcHpm;rdygovm;¿ ]]xlaomarSmifrkdufESifh  xdwfvefUjcif;}} nOfheuftcsdefüfom tmjA[HawGUMuHK&amp;ouJhokdY oifvnf;awGUMuHKjyD;jyDvm;¿  (urÇm 15;12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kd? rdwfaqG? uREkfyfwkdYvnf;? oifonf wpfa,mufwnf; nOfheufoef;acgif,HcsdefwGif oifhtjypfukd odem;vnfvmjyD;? bk&amp;m;ocifESifh awGUqkHrdzkdYqkawmif;ay;aeygonfµ {vd\om; wkdYonf xkduJhodkYaMumuf½GHUzG,fudk rodcJhMuay/ ]]tb,faMumifhqkdaomf bk&amp;m;ocifonfolwkdY udkuGyfrsuf&amp;ef tvkdawmf&amp;Sd\}} [lí azmfjyxm;ygonf/ xm0&amp;bk&amp;m;ocifonf oifhqDokdY a&amp;mufaomtcg? MuD;jrwfí aMumuf½GHYzG,fjzpfjcif;ESifh oifhtjypftwGuf pkd;½GHUvmjyD;oifonf  taoG;awmfESifh aq;aMum&amp;efa,½IocifokdY oifhtjypftwGuf aq;aMumoefYpif&amp;ef wkd;0ifcsOf; uyfvmrnfjzpfonfµ xkduJhokdU awGUMuKHcHpm;vm&amp;ef uREkfyfwkdY qkawmif;ay;ae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723-1761ckESpf &amp;SmarGv'g0Donf t*FvefEkdifiH Ekd;xa&amp;;twGuf ausmfMum;aomw&amp;m; a[mq&amp;mMuD;wpfyg;jzpfcJhygonf/ ol\ trIawmfjrwfü 0dnmOfEkd;xrI tMudrfMudrf jzpfvmcJh ygonf/ 1758ckESpfwGif  \  OuúX  \ ae&amp;mtpm;xkd olonf OuúXjzpfvmcJhygonf/ olonf 37ESpf aemufykdif;okH;ESpfwGif ukefvGefcJhygonf/ &amp;SmarG v'g0Donf? bk&amp;m;ocifonf aMumufvefYzG,for®musrf;pm\ t&amp;Sifocifukd odjrifcHpm;cJhol jzpfygonf/  rpöwm*&amp;dzufpfoD qkdoGm;aom? &amp;SmarGv'g0DoDukH;aom oDcsif;ukd em;axmifMu ygpkdY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  <w:t>-MuD;jrwfí? aMumuf½GHUzG,faombk&amp;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DaunPenh" w:ascii="WinInnwa" w:hAnsi="WinInnwa"/>
          <w:sz w:val="28"/>
          <w:szCs w:val="32"/>
        </w:rPr>
        <w:t>ouf&amp;Sdzefqif;cHwkdYtm;wkefvIyfapol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  <w:t>ajrMuD;yifv,f ausmufawmif? ausmufcJrs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DaunPenh" w:ascii="WinInnwa" w:hAnsi="WinInnwa"/>
          <w:sz w:val="28"/>
          <w:szCs w:val="32"/>
        </w:rPr>
        <w:t>aMumuf½GHUzG,f trsufa'goxJepfjr§Ky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  <w:t xml:space="preserve">-tdk jypf&amp;Sdvlom; oifhzkdYvkHjcHK&amp;mukd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DaunPenh" w:ascii="WinInnwa" w:hAnsi="WinInnwa"/>
          <w:sz w:val="28"/>
          <w:szCs w:val="32"/>
        </w:rPr>
        <w:t>b,fqD? b,fukd&amp;SmazGaeaomfvnf;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  <w:t>ckdvkHp&amp;monf tb,fokdU ckdifcHhtHhenf;¿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DaunPenh" w:ascii="WinInnwa" w:hAnsi="WinInnwa"/>
          <w:sz w:val="28"/>
          <w:szCs w:val="32"/>
        </w:rPr>
        <w:t>ausmufawmifonf ESif;yGifhuJhodkY t&amp;nfaysmf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  <w:t>-Muifemw&amp;m; ckdvIHp&amp;m &amp;SmazGrawGU&amp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DaunPenh" w:ascii="WinInnwa" w:hAnsi="WinInnwa"/>
          <w:sz w:val="28"/>
          <w:szCs w:val="32"/>
        </w:rPr>
        <w:t>rD;i&amp;JtkdifxJ vJavsmif; aernf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  <w:t>i&amp;JrD;tkdifxJ usa&amp;mufayrn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DaunPenh" w:ascii="WinInnwa" w:hAnsi="WinInnwa"/>
          <w:sz w:val="28"/>
          <w:szCs w:val="32"/>
        </w:rPr>
        <w:t xml:space="preserve">xm0&amp;-tjrJ aysmufqkH;rnfµ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  <w:t xml:space="preserve">(1723-1761? &amp;SmarGv 'g0DoDukH;aom ]]ZmwdonfESpfjr§KyfoGm;}} )/ </w:t>
      </w:r>
    </w:p>
    <w:p>
      <w:pPr>
        <w:pStyle w:val="Normal"/>
        <w:spacing w:lineRule="auto" w:line="240" w:before="0" w:after="0"/>
        <w:jc w:val="both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wkdYonf? oifhtoufwmü bk&amp;m;ocifESifh trSefwu,fawGUMuKHNyD; toufomajymif;vJ vmzkdY qkawmif;ay;aeygonf/ oifhtjypftcESifh aojcif;tusdK;&amp;v'fukd oifonfem;vnfjyD; oifhtjypfcGifhvGwfjcif;ESifh a,½I\taoG;awmfü aq;aMumoefUpif&amp;ef? aMumuf½GHUzG,fbk&amp;m;o cifESifh awGUqkHygrnftaMumif; uREkfyfwkdYqkawmif;ay;aeygonf/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Times New Roman" w:cs="-Win---Innwa"/>
          <w:sz w:val="32"/>
          <w:szCs w:val="32"/>
        </w:rPr>
      </w:pPr>
      <w:r>
        <w:rPr>
          <w:rFonts w:eastAsia="Times New Roman"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-w&amp;m;a'oemawmf rwkdifcif a'gufwm*&amp;Dweftm,fcsefrS 2ouf 1;7-9 ukdzwfMum;ay;yg   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w&amp;m;a'oemawmfrwkdifcif rpöwmbif*srif cifuduf *&amp;dzufpfrS (1723-1761? &amp;SmarGv 'g0D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oDukH;aom ]]Zmwdonf ESpfjr§KyfoGm;}} [laom "r®oDcsif;ukd oDqkd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Church%20files%20August%2023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9:00Z</dcterms:created>
  <dc:creator>ahlem</dc:creator>
  <dc:description/>
  <cp:keywords/>
  <dc:language>en-US</dc:language>
  <cp:lastModifiedBy>Use This Account</cp:lastModifiedBy>
  <dcterms:modified xsi:type="dcterms:W3CDTF">2012-02-20T20:16:00Z</dcterms:modified>
  <cp:revision>7</cp:revision>
  <dc:subject/>
  <dc:title/>
</cp:coreProperties>
</file>