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b/>
          <w:sz w:val="36"/>
        </w:rPr>
        <w:t>toHrjyK? EkwfrzGifhbJaeaomokd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  <w:t>(a[&amp;Sm, 53xJu 8Mudrfajrmuf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ILENCE OF THE LAM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8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28"/>
        </w:rPr>
      </w:pPr>
      <w:r>
        <w:rPr>
          <w:rFonts w:cs="-Win---Innwa" w:ascii="-Win---Innwa" w:hAnsi="-Win---Innwa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m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</w:rPr>
        <w:t>2013ckESpf? rwfv 24&amp;ufaeU? avmhpftdef*s,fvdwfjrdKU? wJawmfESpfjcif;toif;awmf? ocif bk&amp;m;aeU? eHeufykdif; 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March 24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</w:rPr>
        <w:t>]]xkdolonf nif;qJjcif;ESifh ESdyfpufjcif;? &amp;Iwfcsjcif;ukdcHí EkwfukdrzGifhbJae\/ tao owfjcif;iSg aqmifoGm;aomokd;oi,fuJhokdY olYukdaqmifoGm;í? okd;onf tarG;nSyf aomola&amp;SUrSm rjrnfbJaeouJhokdY? olonf EkwfukdrzGifhbJae\}} (a[&amp;Sm, 53;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srf;ykd'f\aemufqkH;pum;vkH;onf c&amp;pf,mefrmwk&amp;tzkdY pdwf&lt;uítm;MuD;apcJhonf/ ¤if; pum;vkH;ukd Mum;&amp;aomtcg uREkfyfwkdYpdwfESvkH;ukd wuf&lt;uapygonf/ ykdvDuwfonf 2&amp;mpk avmufu w&amp;m;a[mq&amp;mwpfyg;jzpfcJhonf/ t*Fvdyfvkd xdkq&amp;mtm; ykdvDuwf[k ac:MujyD; vufwifvkd ykdvDumywfpf [kac:Muonf/ ykdvkduwfonf wrefawmf &amp;Sifa,m[ef\wynfh awmft&amp;if;jzpfcJhonf/ ESpftwefMumaomtcg ]]oif[m tkdrif;aomtbkd;wpfa,mufyg? ao r,fqkdvnf; aooifhwJholyg? 'gjzifh þusdefqkdrIjyKrnfqkdvQif oifhtm;vGwfay;rnf[k qkdMu onf/ bk&amp;ifqDZmvufxJ taocH,ZftylaZmfcHzkdY rnfrQaMumuf&amp;THUzG,fjzpfoenf;¿ tu,fí oif usdefqkdrIukdjyKrnfqkdvQif qDZmbk&amp;ifuoifhtm; vGwfay;rnf[kqkdonf? c&amp;pfawmfukd jiif;y,fjyD;vQif oifhukdvGwfay;rnf[kqkd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ykdvDuwfajzMum;onfrSm? ]]c&amp;pfawmf\trIawmftwGuf &amp;Spfq,fajcmufESpf trIxrf;cJhjyD? ukd,fawmfb,fawmhrS trSm;t,Gif; uREkfyftay: rjyKcJhzl;ay/ uREkfyfukd a&amp;T;Ekwfu,fwifay; aomt&amp;Siftm; tb,faMumifhuREkfyftjypfwifygrnfenf;¿ w&amp;m;olMuD;rif;u 'gqkdoifhukdrD; jzifh&amp;IdUjyD; taoowfrnf[k ajymcJhygonf/}} ydkvDuwfuqufjyD; ]]rD;jzifh&amp;IdUvQifvnf; cPwm jidrf;oGm;rSmyg? oifrodao;aom xm0&amp;rD;i&amp;J[m jyifqifjyD;jzpfí? tb,faMumifh toufwm topfü ajymif;vJzkdY MuefYMum&amp;ygoenf;? rif;MuD;pdwfMudKufom vkyfaqmifyg[lí ajymMum;cJh ygonf/}}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xkdcPwGif i,fom;tm;? ]]ykdvDuwfonf c&amp;pf,mef,kHMunfol wpfa,muftjzpf opöm qkd0efcHvkdufjyD[k w&amp;m;cGifü aMumfjimckdif;cJhonf/ ]]olUukd t&amp;SifvwfvwfrD;&amp;IdUcJhMuonf?}}µ bk&amp;m;rJh0g'wkdY aMumufvefYwkefvIyfcJhMuonf/ rD;ukdvnf;jyifqifcJhMujyD/ uGyfrsufr,fholu ydkvDuwftm; MudK;jzifhrD;pifxufü wkwfaESmif&amp;ef a&amp;mufvmjyDjzpfonf/ ykdvDuwfu jznf; nif;pGmjzifh ajymMum;onfrSm? ]]uREkfyftjrifESifhuREkfyf aeyg&amp;ap? uREkfyftm; þrD;avmifjcif; ab;xJrS xGufajrmufapEkdifaomol? þxif;ykHü 'Dtwkdif;&amp;SdapEkdifygw,f?}} [líajymMum;cJhyg 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ykdvDuwfonf toHus,fus,fjzifh bk&amp;m;ocifukdcsD;rGrf;cJhonf/ ]]uREkfyfonf? aooifhol yg}}[lí csD;rGrf;cJh\/ rD;vnf;wjznf;jznf;ESifh wpfukd,fvkH;ukd vGrf;avawmh\/ okdYaomf xkdoltm; ruRrf;avmifEkdifcJhay/ uGyfrsufolu tcRefjzifhxkd;vnf; xkdolraocJhay/ xkdYaMumifh tqkH;ü ydkvDwmywfpfonf prk&amp;toif;awmf\ oif;tkyfq&amp;mwyg;vnf;jzpf? &amp;Sifa,m[ef\ wynfhaumif;wpfa,mufvnf;jzpcJh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see James C. Hefley, </w:t>
      </w:r>
      <w:r>
        <w:rPr>
          <w:rFonts w:cs="Times New Roman" w:ascii="Times New Roman" w:hAnsi="Times New Roman"/>
          <w:b/>
          <w:i/>
          <w:sz w:val="24"/>
        </w:rPr>
        <w:t>Heroes of the Faith,</w:t>
      </w:r>
      <w:r>
        <w:rPr>
          <w:rFonts w:cs="Times New Roman" w:ascii="Times New Roman" w:hAnsi="Times New Roman"/>
          <w:sz w:val="24"/>
        </w:rPr>
        <w:t xml:space="preserve"> Moody Press, 1963, pp. 12-14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pyg*sefuvnf; ESpfjciftoif;awmf\ rwk&amp;*sifabmufcsm taMumif;ajymcJhzl;onf? olonf t*FvDueftoif;awmf\ bDa&amp;Smyf um&amp;drfrmESifh &amp;pfav;wkdYa&amp;SU a&amp;mufcJhzl;onf/ olwkdY u ESpfjcif;,kHMunfolwkdYukd rD;pifxufü taocHapEkdifonf[k jcdrf;ajcmufcJhzl;onf/ olrajym Mum;onfrSm?]]uRefr[m ppfrSefaom c&amp;pfawmf\tapcHyg? tu,fí oem;p&amp;moifwkdY\ESr? uRefrukd taocHaprnfqkdvnf; *&amp;kwpkdufbk&amp;m;&amp;Sifukd aMumuf&amp;THUMuyg/ ajcacG;tvm; a&amp;mr vlwkdYukd bk&amp;m;ocifonf oifwkdYxHokdY apvGwfrljzpfjyD;? oifwkdYvnf; bk&amp;m;&amp;SiftzkdY jyif;xef aoma0'emukd cHpm;Mu&amp;rSmrvGJyg}} [líajymMum;cJhonf/ olajymorQtrSefyifjzpfonf/ xkdokdY c&amp;pf,mef rmwk&amp;onf jcdrf;ajcmufrIukd cHcJh&amp;onfµ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see C..H. Spurgeon, “All-Sufficiency Magnified,” </w:t>
      </w:r>
      <w:r>
        <w:rPr>
          <w:rFonts w:cs="Times New Roman" w:ascii="Times New Roman" w:hAnsi="Times New Roman"/>
          <w:b/>
          <w:i/>
          <w:sz w:val="24"/>
        </w:rPr>
        <w:t>The New Park Street Pulpit,</w:t>
      </w:r>
      <w:r>
        <w:rPr>
          <w:rFonts w:cs="Times New Roman" w:ascii="Times New Roman" w:hAnsi="Times New Roman"/>
          <w:sz w:val="24"/>
        </w:rPr>
        <w:t xml:space="preserve"> volume VI, pp. 481-48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cwftqufquf jcdrf;ajcmufrIrsm;pGm &amp;Sdaomfjim;vnf;? ykdvDuwfESifh*sifabmufcsmwkdY onf rdrdwkdYonf rD;pifxufrS ,kHMunfjcif;ukd ckdifjrJpGmpGJukdifcJhMuonf/ a,&amp;Ic&amp;pfawmfonf vnf; taocHqJwGif MuD;rm;aom jcdrf;ajcmufrIukd cHcJh&amp;onfµ ukd,fawmfonf ,Zfyka&amp;muf [dwftMuD;wkdYukd pum;ajymcJhonf/ a&amp;mrbk&amp;ifcH ydvwfrif;ukdvnf; pum;ajymcJhonf/ okdY aomf ukd,fawmfonf aojcif;rStrQ emusifpGm a0'emcHpm;cJh&amp;onf? ya&amp;mzufa[&amp;Sm,rdefY Mum;xm;ouJhokdY tHhMozG,fEkwfydwfvQuf jidrfoufpGmtaocHcJhonf/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nif;qJjcif;ESifhESdyfpufjcif;? &amp;Iwfcsjcif;ukdcHí EkwfukdrzGifhbJae\? taoowfjcif;iSg aqmifoGm;aomokd;oi,fuJhokdY olYukdaqmifoGm;í? okd; onf tarG;nSyfaomola&amp;SUrSm rjrnfbJaeouJhokdY? olonf EkwfukdrzGifhbJae \}} (a[&amp;Sm, 53;7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ya&amp;mzufajymMum;onfrSm? </w:t>
      </w:r>
      <w:r>
        <w:rPr>
          <w:rFonts w:cs="WinInnwa" w:ascii="WinInnwa" w:hAnsi="WinInnwa"/>
          <w:i/>
          <w:sz w:val="32"/>
        </w:rPr>
        <w:t>xkd;ESufMuaomfvnf; ukd,fawmfonf EkwfrzGifhbJae\µ um;wkdif xuf oHrkdpGJjcif;cH&amp;aomfvnf; ukd,fawmfonf EkwfrzGifhbJae\µ</w:t>
      </w:r>
      <w:r>
        <w:rPr>
          <w:rFonts w:cs="WinInnwa" w:ascii="WinInnwa" w:hAnsi="WinInnwa"/>
          <w:sz w:val="32"/>
        </w:rPr>
        <w:t xml:space="preserve"> uREkfyfwkdY a&amp;T;cs,fxm;aom usrf;ykd'fqDokdY oGm;MupkdY? eufeJpGmaom ar;cGef;okH;ckESifh tajzokH;ckukd xkwfazmfMuygpkdY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720" w:right="144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1/ yxr? a,&amp;I[kac:aom vlom;um; tb,folenf;xkdoltm; ya&amp;mzufu MudK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ifajymMum;cJhonf?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olonf nif;qJjcif;ESifhESdyfpufjcif;? &amp;Iwfcsjcif;ukdcHí EkwfukdrzGifhbJae\}}/ (a[&amp;Sm, 53;7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or®usrf;pmu ajymMum;onfrSm? ukd,fawmfonf bkef;wefckd;awmfESifh pGJy,fawmfrlaomocif [k rdefYawmfrlygonf/ 'kwd,yk*¾dKvfjzpfaom bk&amp;m;jzpfívlom;Zmwdukd cH,loljzpfonf[k rdeYf awmfrlygonfµ bmomt,l ]]bk&amp;m;wkdY\bk&amp;m;}} [líqkd\/ a,&amp;Ionf vlom;q&amp;mwpfOD;rQ omjzpf\? ya&amp;mzufwpfOD;rQomjzpf\[k r,lqoifhygµ xkdokdYawG;ac:,kHrQom awG;ac:zkdY uREkfyfwkdYtm; ukd,fawmfrdefYawmfrrlxm;yg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igonf crnf;awmfESifhwpfvkH;w0wnf; jzpfonf[k rdefYawmfrl\}} (a,m[ef 10;3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wzefrdefYawmfrl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a,&amp;Iuvnf;? igonfjyef&amp;Sifjcif;taMumif;? touf&amp;Sifjcif;taMumif; jzpf\/ ighukd ,kHMunfaomolonf aovGefaomfvnf; touf&amp;Sifvdrhfrnf}} (a,m[ef 11;2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i/>
          <w:i/>
          <w:sz w:val="32"/>
        </w:rPr>
      </w:pPr>
      <w:r>
        <w:rPr>
          <w:rFonts w:cs="WinInnwa" w:ascii="WinInnwa" w:hAnsi="WinInnwa"/>
          <w:sz w:val="32"/>
        </w:rPr>
        <w:t xml:space="preserve">xkdokdY a,&amp;IrdefYawmfrljcif;ukd ewfqkd;pGJaomol[lí ac:a0:cJhMu\/ rSm;,Gif;aomt,l? tm&amp;kH ukd aESmuf,Sufapaomt,l? ief;zsm;apaomolt,lESifh tEÅ&amp;m,fqkd;MuD;[k orkwfMuonfµ a,&amp;Iu crnf;awmfESifom;awmfonf wvkH;w0wnf;jzpfonf[k qkdygonf/ ]]igonf touf&amp;Sifjcif;taMumif;t&amp;if;jzpf\}} [lí qkdonf? </w:t>
      </w:r>
      <w:r>
        <w:rPr>
          <w:rFonts w:cs="WinInnwa" w:ascii="WinInnwa" w:hAnsi="WinInnwa"/>
          <w:i/>
          <w:sz w:val="32"/>
        </w:rPr>
        <w:t>uREkfyfwkdYuvnf; ukd,fawmf xkduJhokdYjzpf rvmcJhaomf trsm;MuD;rSm;oGm;Ekdifonf[k qkdMu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pD.tufpf vl;a0hpfESifh tjcm;aomtcuftvufü uREkfyfoabmrwlEkdifyg/ a,&amp;Ic&amp;pf\ atmifjrifausmfMum;aom azmfjycsufukd rnfokdYoabmrwl jzpfaeEkdifrnfenf;¿ pDtufpfvl; a0hpf ajymMum;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a,&amp;Ionf tusifhp&amp;dwÅykdif;qkdif&amp;m oifMum;a&amp;;q&amp;mwpfOD;jzpfonfukd uREkfyfvufcH ygonf? okdYaomf bk&amp;m;w&amp;m;jzpfonf qkdjcif;tm; vufrcHEkdifyg}} [laom rkdufrJrIukd uREkfyfumuG,fygrnf/ ¤if;onf uREkfyfwkdYrajymrdzkdY ta&amp;;MuD;aomtcsufyifjzpf onf/ vlom;onf vlom;wpfOD;rQom jzpfonf[k a,&amp;Ionf rdrdukd,fukd rdrdajym? tusifhp&amp;dwÅaumif;rGefa&amp;;ukdom oGefoifaom q&amp;mwpfyg;[k rajymcJhyg/ ukd,fawmf onf t&amp;l;wpfa,mufjzpfonf/ r&amp;kd;ajzmifhaomol? i&amp;Jom;wpfOD;jzpfonf[k ajym Mum;onf/ oifonfvnf; a&amp;T;cs,frIjyK&amp;ygrnf/ ukd,fawmfonf vlom;wpfOD;rQom avmh? bk&amp;m;\om;awmfvm; a&amp;T;cs,fvkdufyg/ t&amp;l;wpfa,mufvm;? vlqkd;wpfOD; vm;a&amp;T;cs,fyg/ oifu ukd,fawmfonf t&amp;l;wpfa,mufqkdjcif;? wHawG;ESifhaxG;jcif; ewfqkd;wpfa,</w:t>
      </w:r>
      <w:r>
        <w:rPr>
          <w:rFonts w:cs="WinInnwa" w:ascii="WinInnwa" w:hAnsi="WinInnwa"/>
          <w:sz w:val="28"/>
          <w:szCs w:val="28"/>
        </w:rPr>
        <w:t>mufyrm taoowfjcif;rS ukd,fawmfonf ocifbk&amp;m;jzpfaMumifh ajc awmf&amp;if;ü 0efcsawmif;yefvkdufyg/ ukd,fawmfonf vlom;q&amp;mwpfOD;rQom jzpf onf[k rkdufrJhpGmESifh rcsOf;uyfvkdufygESifh/ ukd,fawmfonf xkdokdYuREkfyfwkdYukd rajym apvkd? r&amp;nf&amp;T,fapvkdyg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 S. Lewis, Ph..D., </w:t>
      </w:r>
      <w:r>
        <w:rPr>
          <w:rFonts w:cs="Times New Roman" w:ascii="Times New Roman" w:hAnsi="Times New Roman"/>
          <w:b/>
          <w:i/>
          <w:sz w:val="24"/>
        </w:rPr>
        <w:t>Mere Christianity,</w:t>
      </w:r>
      <w:r>
        <w:rPr>
          <w:rFonts w:cs="Times New Roman" w:ascii="Times New Roman" w:hAnsi="Times New Roman"/>
          <w:sz w:val="24"/>
        </w:rPr>
        <w:t xml:space="preserve"> Harper Collins, 2001, p.52)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oifonf ]]ukd,fawmftm; ewfqkd;wpfyg;omjzpfonf[k taoowfypfEkdifonf? ocifbk&amp;m; jzpfonf[k ajcawmf&amp;if;ü tjypf0efcsEkdifygojzifh oifa&amp;T;cs,f&amp;rnfjzpfonf}} a,&amp;IrdefYawmfrl onfum;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a,&amp;Iuigonf vrf;&amp;D;jzpf\? or®mw&amp;m;vnf;jzpf\? toufvnf;jzpf\/ ighukd trSDrjyKvQif tb,folrQ crnf;awmfxHokdY ra&amp;muf&amp;}} (a,m[ef 14;6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ifukd;pm;,kHMunfvkdufygµ Ak'¨bk&amp;m;? [dE´Lbk&amp;m;? tpövrfbmombk&amp;m;ESifh rrSm;,Gif; oifhay/ ]]xkdokdYxifrSm;jcif;ukd ukd,fawmfcGifhrjyKay/ xkdokdY&amp;nf&amp;T,fcsufvnf; r&amp;Sdapvkdyg/}} tjcm;a&amp;T;cs,fp&amp;m udk,fawmfay;rxm;yg/ ukd,fawmfrdefYawmfrlonfum; ]]ighukdtrSDrjyKvQif tb,folrQ crnf;awmfxHokdY ra&amp;muf&amp;}}[k vmonf/ pD.tufpfvl;a0hpf ajymMum;onfrSm? ]]oifonf ukkd,fawmftm; wHawG;ESifhaxG;vQuf taoowfypfEkdif\ okdYr[kwf ocif\ajc awmf&amp;if;ü 0efcsawmif;yefEkdifonf/ oifa&amp;T;cs,fEkdifonf[k qkdxm;onf}} wpfckr[kwf aemuf wpfckqkdonf/ b,folrS þtrIü Mum;0ifírjzpfEkdifµ Mum;aezkdY MudK;pm;Muayr,fh wu,f Mum;aeí jzpfEkdifonfr[kwfyg/ ]]xkdokdYukd,fawmfonf uREkfyfwkdY a&amp;T;cs,frItwGuf ajymxm; jcif;r&amp;Sdyg/}}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>2/ 'kwd,? rdrdukd n§if;qJESdyfpufMuaomolwkdYtm; a,&amp;Ionf ukd,fukdukd rumuG,fcJh oenf;¿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okdYjzpf&amp;jcif;onf tb,faMumifhenf;¿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olonf nif;qJjcif;ESifh ESdyfpufjcif;? &amp;Iwfcsjcif;ukdcHí EkwfukdrzGifhbJae\/ (a[&amp;Sm, 53;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dyÜHynm&amp;Sif tmbwftdef;pwdef;\ tawG;tac:onf c&amp;pf,mefwOD;uJhodkY ykdíawG;ac:cJh 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owif;aumif; (av;)usrf;ukd a,&amp;Itwlyg&amp;Sddonf [laomcHpm;csufrsdK;r&amp;SdbJ? zwfí em;vnfrnfr[kwfay/ usrf;pum;wpfckwkdif;ü a,&amp;Iouf0ifvIyf&amp;Sm;aeygonf/ '@m&amp;Dpum;r[kwf? toufESifhjynfhESufaeygonf}}</w:t>
      </w:r>
      <w:r>
        <w:rPr>
          <w:rFonts w:cs="-Win---Innwa" w:ascii="-Win---Innwa" w:hAnsi="-Win---Innwa"/>
          <w:sz w:val="3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Albert Einstein, Ph.D., </w:t>
      </w:r>
      <w:r>
        <w:rPr>
          <w:rFonts w:cs="Times New Roman" w:ascii="Times New Roman" w:hAnsi="Times New Roman"/>
          <w:b/>
          <w:i/>
          <w:sz w:val="24"/>
        </w:rPr>
        <w:t>The Saturday Evening Post,</w:t>
      </w:r>
      <w:r>
        <w:rPr>
          <w:rFonts w:cs="Times New Roman" w:ascii="Times New Roman" w:hAnsi="Times New Roman"/>
          <w:sz w:val="24"/>
        </w:rPr>
        <w:t xml:space="preserve"> October 26,1929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aeYnyifvQif ukd,fawmfukd tb,faMumifh um;wkdifay: taocHapcJhoenf;¿ [líajymMum; jcif;r&amp;SdMu/ tb,faMumifh a,&amp;Ionf rdrdukd ESdyfpufn§if;qJaomolwdkY&amp;efrS rumuG,fcJho enf;? jyifopftawG;ac:ynm&amp;Sif a&amp;mpfaqmpf? bk&amp;m;rJh0g'D xl;qef;aomar;cGef;\ tajzeD;yg; ajymMum;cJhonfukd awGU&amp;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qkdua&amp;;wD; tawG;tac:ynm&amp;Sifonf touf&amp;SifcJhovkd? aoqkH;cJhjyD;jzpfonf/ a,&amp;Ionfvnf; touf&amp;SifcJhjyD; bk&amp;m;aoqkH;onf[kqkd\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ean-Jacques Rousseau, French philosopher, 1712-1778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i/>
          <w:sz w:val="32"/>
        </w:rPr>
        <w:t>a,&amp;Ionf rdrdukd,fukd aojcif;rS rumuG,fcJhyg? taMumif;rSm ukd,fawmfonf vuf0g;  um;wkdifwGif jyif;pGmaoma0'emukd cHvQuf? taocH&amp;ef &lt;uqif;vmjcif;jzpfonf/</w:t>
      </w:r>
      <w:r>
        <w:rPr>
          <w:rFonts w:cs="WinInnwa" w:ascii="WinInnwa" w:hAnsi="WinInnwa"/>
          <w:sz w:val="32"/>
        </w:rPr>
        <w:t xml:space="preserve"> a,&amp;Ionf vGefcJhaom ESpfaygif;rsm;pGmu um;wkdifay: taocHcJhjyD;jzpf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xkdrSwpfyg;ukd,fawmfonf a,&amp;k&amp;SvifjrdKUokdYoGm;&amp;rnf/ vltMuD;tuJ ,Zfyka&amp;m[dwf  tMuD;? usrf;jyKq&amp;mwkdYvufü rsm;pGmcH&amp;rnf? okH;&amp;ufajrmufaomaeYü jyef&amp;Sifvdrfhrnf [laomtaMumif;rsm;ukd xkdtcgrSpí wynfhawmfwkdYtm; jyawmfrl\}} (róJ 16;2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ufyvkdif; "r¨opfteufzGifhusrf;ü azmfjyxm;ygonf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</w:rPr>
        <w:t>ayw&amp;kua,&amp;Ionf c&amp;pfawmfjzpfaMumif; 0efcHcJhonf/ ar&amp;Sd,ocif? touf&amp;Sifaom bk&amp;m;\om;awmf[k 0efcHcJhonf(rm 8;29)/ okdYaomf a,&amp;IþavmuokdY rnfonfht rIukd jyK&amp;ef&lt;uvmonfukdrl ayw&amp;kem;rvnfcJhay/olonfvnf; tjcm;aom£oa&amp;v vlwkdYuJhokdY awG;ac:cJhonf? a,&amp;Ionf þavmuü bk&amp;iftjzpf&lt;uvmonf[k xif cJhonf/ xkdYaMumifh a,&amp;Iu vlom;onf rsm;pGmaomqif;&amp;Jjcif;? emusifjcif;ESifhao jcif;ukd cH&amp;rnf[k ajymcJhonfukd ayw&amp;kvufrcHcJhyg/ xkdokdYaom pum;rsm;tm;jzifh ayw&amp;ku a,&amp;Iukd qkH;rcJhao;onf/ a,&amp;Ionf okH;&amp;ufajrmufaomaeYwGif jyef&amp;Sif rnf[k odxm;onf/ wynfhawmfrsm;onf xkdokdYaomjzpfysufvmrnfukd vkH;0em;r vnfcJhMuay/</w:t>
      </w:r>
      <w:r>
        <w:rPr>
          <w:rFonts w:cs="Times New Roman" w:ascii="Times New Roman" w:hAnsi="Times New Roman"/>
          <w:sz w:val="24"/>
        </w:rPr>
        <w:t xml:space="preserve"> (Thomas Hale, </w:t>
      </w:r>
      <w:r>
        <w:rPr>
          <w:rFonts w:cs="Times New Roman" w:ascii="Times New Roman" w:hAnsi="Times New Roman"/>
          <w:b/>
          <w:i/>
          <w:sz w:val="24"/>
        </w:rPr>
        <w:t>The Applied New Testament commentary,</w:t>
      </w:r>
      <w:r>
        <w:rPr>
          <w:rFonts w:cs="Times New Roman" w:ascii="Times New Roman" w:hAnsi="Times New Roman"/>
          <w:sz w:val="24"/>
        </w:rPr>
        <w:t xml:space="preserve"> Kingsway Publications, 1996, pp. 260-261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wkdYvnf; ¤if;jzpfpOfukd em;vnfxm;&amp;rnf? Ekwfuywfawmfü vmonfum;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a,&amp;Ic&amp;pfonf tjypf&amp;SdaomolwkdYukd u,fwifjcif;iSg? þavmuokdY&lt;uvmawmfrl onf }} (1wd 1;1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m;wkdifay:taocHay;jcif;jzifh¤if;? &amp;Sifjyefxajrmufawmfjcif;jzifh¤if;? uREkfyfwkdYtm; xm0&amp; toufukd ay;oem;awmfrlcJhjyDjzpfonf/ vuf0g;um;wkdifü aojcif;wkdif ukd,fawmfonf n§if; qJjcif;? ESdyfpufjcif;rS rdrdukd,fukd rumuG,fcJhyg/ taMumif;rSm? ydvwfrif;xH ajymMum;ouJh okdY ]]ig\EkdifiHonf þt&amp;yfESifhrpyfqkdif[k rdefYawmfrlonf}} (a,m[ef 18;37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WinInnwa" w:ascii="WinInnwa" w:hAnsi="WinInnwa"/>
          <w:b/>
          <w:sz w:val="32"/>
        </w:rPr>
        <w:t>3/ wwd,? a,&amp;I\EIwfrzGifhbJ? NidrfoufpGm cHoGm;&amp;jcif;taMumif; a&amp;Tusrf;ykd'fü rnfokdYrdefYawmfrloenf;¿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us;Zl;jyKí rwfwyf&amp;yfvQuf aemufwpfMudrfzwfMuygpkdY?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xkdolonf nif;qJjcif;ESifh ESdyfpufjcif;? &amp;Iwfcsjcif;ukdcHí EkwfukdrzGifhbJae \/ taoowfjcif;iSg aqmifoGm;aomokd;oi,fuJhokdY olYukdaqmifoGm;í? okd;onf tarG;nSyf aomola&amp;SUrSm rjrnfbJaeouJhokdY? olonf EkwfukdrzGifh bJae\}} (a[&amp;Sm, 53;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m;vkH;xkdifEkdifygjyD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]]ukd,fawmfonf n§if;qJjcif;ESifhESdyfpuf&amp;Iwfcsjcif;ukd cHcJhonf}}/ a'gufwm,ef; ajymMum; csufukd bmomjyef&amp;mwGif ]]ukd,fawmfonf rdrdukd,fukd ESdyfpufcHzkdY cGifhjyKcJhonf[k qkdonf/}} rdrdukd,fukd tn§if;cHvkdjcif;[líqkdonf/ rddrd\EkwfxJu rdrdukd,fukd umuG,fajymqkdrIrjyK vkyfcJhyg/ ydvwfrif;\ a&amp;SUawmfarSmufokdY ukd,fawmfa&amp;muf&amp;Sdaomtcg? wpkHw&amp;mEkwfrGwfqkd jcif;r&amp;SdbJ? MudKwifya&amp;mzufjyKcsufwkdYukd jynfhpkHapcJhygonf/ ukd,fawmftm; uJh&amp;JUajymqkdaom tcg jyefvnfíjynfhpkHjcif;r&amp;SdcJhacs/ &amp;IwfcsESdyfpufMuaomtcg jyefvnfíwkefYjyefjcif;r&amp;SdcJhay)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Edward J. Young, Ph. D., </w:t>
      </w:r>
      <w:r>
        <w:rPr>
          <w:rFonts w:cs="Times New Roman" w:ascii="Times New Roman" w:hAnsi="Times New Roman"/>
          <w:b/>
          <w:i/>
          <w:sz w:val="24"/>
        </w:rPr>
        <w:t>The Book of Isaiah,</w:t>
      </w:r>
      <w:r>
        <w:rPr>
          <w:rFonts w:cs="Times New Roman" w:ascii="Times New Roman" w:hAnsi="Times New Roman"/>
          <w:sz w:val="24"/>
        </w:rPr>
        <w:t xml:space="preserve"> Eerdmans, 1972, volume 3, pp. 348-349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ydvwfrif;uvnf;? oifhwzufü tb,frQavmuf oufaocHMuonfukd oifrMum; oavm[k ajymaomfvnf;? pum;wcGef;ukdrQ jyefawmfrlonfukd jrdKU0efrif;onf tvGeftHhMuav\}} (róJ 27;13-14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,Zfyka&amp;m[dwftMuD;wkdYonf rsm;pGmtjypfwifMu\/ wzefydvwfrif;u? oifonf wcGef;ukdrQ jyefrajymoavmh/ oifhwbufü tb,frQavmuf oufaocHMuonfukd MunfhMuyg[k ar;aomfvnf; pum;wpfcGef;ukdrQ jyefawmfrrlonfukd ydvwfrif;onf tHhMoav\}} (rmuk 15;3-5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xkdolonf nif;qJjcif;ESifhESdyfpufjcif;? &amp;Iwfcsjcif;ukdcHí EkwfukdrzGifhbJae\/ tao owfjcif;iSg aqmifoGm;aomokd;oi,fuJhokdY olYukdaqmifoGm;í? okd;onf tarG;nSyf aomola&amp;SUrSm rjrnfbJaeouJhokdY? olonf EkwfukdrzGifhbJae\}} (a[&amp;Sm, 53;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[&amp;Sm, 53;7ü c&amp;pfawmfonf okd;oi,fESifh ckdif;ESdif;xm;ygonf/ "r¨a[mif;umvü bk&amp;m;ocifa&amp;SU ,ZfylaZmfzkdY owfjzwfavh&amp;SdMu\/ taoowfrnfhokd;ukd jyifqifaomtcgwGif? OD;pGmokd;arG;ukd n§yfavh&amp;Sdonf/ tarG;ukdn§yfaomtcg okd;onf toHukdtjyKbJae\/ tao owfrnfhokd;onf tarT;n§yfaomtcg rjrnfbJaeouJhokdY ]]ukd,fawmfonf EIwfukdrzGifhbJ ae\}} (a[&amp;Sm, 53;7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wÅZHq&amp;m a,m[efuvnf; ukd,fawmftm; okd;oli,fESifh EIdif;,SOfajymMum;cJh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þavmu\tjypfukd aqmifoGm;aom bk&amp;m;ocif\okdk;oli,fukd Munfhavmh/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 xml:space="preserve">(a,m[ef 1;29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oifhtjypftwGuf ukd,fawmfum;wkdifxuf taocHay;jcif;ukd ,kHMunfaomtcg? oif onf bk&amp;m;ocifa&amp;SU tjypfuif;vQuf&amp;Sdonf/ oifhtjypfa&lt;u;ay;qyfzkdY um;wkdifxuf ukd,fawmftaocHcJhjyD;jzpfonf/ oGefavmif;awmfrlaom taoG;awmftm;jzifh oifonf oefU &amp;Sif;jcif; cH&amp;jyD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WinInnwa" w:ascii="WinInnwa" w:hAnsi="WinInnwa"/>
          <w:sz w:val="32"/>
        </w:rPr>
        <w:t>tar&amp;duef-tdE´,tEG,fMum;ü omoemjyKoGm;cJhaom a';0d'fb&amp;def;onf txufazmfjy aomor®mw&amp;m;rsm;ukd omoemc&amp;D;wavQuf a[mMum;cJhonf/ tar&amp;duef-tEd´,tEG,fzGm; wkdYtm; ajymMum;cJhonfrSm? ]]a,&amp;I\taocHay;jcif;rS ta0;ukd b,fawmhrS xGufajy;roGm; bl;}}[lí ajymcJhonf/ c&amp;pfawmfbk&amp;m; um;wkdifü ukd,fpm;taocHay;jcif;u xkdolwkdYukd pdwf0ifpm;aponfu vGJí? tjcm;aomt&amp;mtm;jzifh olwkdYtoufwmajymif;vJatmif uREkfyf rvkyfaqmifcJhyg/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Paul Lee Tan, Th.D., </w:t>
      </w:r>
      <w:r>
        <w:rPr>
          <w:rFonts w:cs="Times New Roman" w:ascii="Times New Roman" w:hAnsi="Times New Roman"/>
          <w:b/>
          <w:i/>
          <w:sz w:val="24"/>
        </w:rPr>
        <w:t>Encyclopedia of 7,700 Illustrations,</w:t>
      </w:r>
      <w:r>
        <w:rPr>
          <w:rFonts w:cs="Times New Roman" w:ascii="Times New Roman" w:hAnsi="Times New Roman"/>
          <w:sz w:val="24"/>
        </w:rPr>
        <w:t xml:space="preserve"> Assurance Publishers, 1979, p. 238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aeYwkdif ¤if;ajymMum;csufonf trSefjzpfaeqJ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-Win---Innwa" w:hAnsi="-Win---Innwa"/>
          <w:sz w:val="32"/>
        </w:rPr>
        <w:tab/>
      </w:r>
      <w:r>
        <w:rPr>
          <w:rFonts w:cs="WinInnwa" w:ascii="WinInnwa" w:hAnsi="WinInnwa"/>
          <w:sz w:val="28"/>
        </w:rPr>
        <w:t xml:space="preserve">  ]]c&amp;pfawmfonf usrf;pmvmonfhtwkdif; igwkdYtjypfaMumifhtaocHawmfrl\}} (1aum 15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aocHvQuf? &amp;Sifjyefxajrmufawmfrlaom u,fwif&amp;SifxH rdrdtoufwmukd qufuyftyfESH vQif oifonf c&amp;pf,mefwpfOD;jzpfaeygjyD/ vkyfaqmif&amp;rnfh tcsufwpfckcsif;pDukdvnf; em; vnfoabmaygufvmygvdrhfrnf/ </w:t>
      </w:r>
      <w:r>
        <w:rPr>
          <w:rFonts w:cs="WinInnwa" w:ascii="WinInnwa" w:hAnsi="WinInnwa"/>
          <w:i/>
          <w:sz w:val="32"/>
        </w:rPr>
        <w:t>,kHMunfjcif;jzifh c&amp;pfawmfukdukd;pm;vufcHyg? oifu,f wifjcif;&amp;rnfµ</w:t>
      </w:r>
      <w:r>
        <w:rPr>
          <w:rFonts w:cs="WinInnwa" w:ascii="WinInnwa" w:hAnsi="WinInnwa"/>
          <w:sz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pyg*sefonf raocifwGif? ]]tuREkfyf "r®aA'ü pum;cGef; av;rsdK;om&amp;Sdonf[kqkd\ ]a,&amp;IuREkfyfukd cspfonf}/ tu,fí uREkfyfaojcif;rSwzef &amp;SifvmOD;rnfqkdvnf; a,&amp;ItaocH onf[k uREkfyfajymrnfr[kwfyg/ a,&amp;IuREkfyftwGuf taocHonf[kom ajymygr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Tan, ibid).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WinInnwa" w:ascii="WinInnwa" w:hAnsi="WinInnwa"/>
          <w:sz w:val="32"/>
        </w:rPr>
        <w:t>xkdokdYoifajymEkdifygrnfvm;¿ ]]a,&amp;IuREkfyftzkdY taocHjyD}}[lí oifajymEkdifygrnfvm;¿ xkdokdY oifrajymEkdifao;vQif touf&amp;Sifjyefvmaom u,fwif&amp;SifxHrdrdtoufwmukd tyfESHrnf vm;¿ rdrdtoufwmukd ukd,fawmfxH qufuyftyfESHvQuf? ukd,fawmf\taoG;awmfjzifh tjypfukd aq;aMumjyD;jzpfí ajzmifhrwfaomoljzpfjyD[k oifajymygrnfvm;¿ xkdokdY,kHMunfyg rnfhtaMumif; bk&amp;m;ocifoifhukdrpygapaomf? tmri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us;Zl;jyKí rwfwyf&amp;yfvQuf oDcsif;eHygwf ajcmufjzpfaom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aoG;awmfwefckd;jzifh csrf;o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oiftrSef&amp;&amp;SdcHpm;EkdifygjyDvm;¿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rnfoltjypfaMumifh ukd,fawmftaocHenf;¿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REkfyftjypfaq;zkdY taocHjcif;vm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HhMozG,fzG,farwÅmMuD;r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REkfyf\bk&amp;m; tac:cHjcif;iSg? taocHjcif;vm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HhMozG,farwÅmMuD;r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REkfyf\bk&amp;m; tac:cHjcif;iSg? taocHjcif;vm;¿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707-1788ckESpf? csm;vf 0DpvD oDukH;aom ]]jzpfEkdifrnfavmh¿}})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 xml:space="preserve">oifhtjypfESifhygwfowfí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a,&amp;I\cGifhvGwfjcif;ukdem;vnfum toufwmtopfokdY ajymif; vJvkdvQif oifc&amp;pf,mefwpfa,mufjzpfvmzkdY uREkfyfwkdYwkdifyif aqG;aEG;ay;ygrnf/ oifxkdif ae&amp;muae aqG;aEG;cef;qDokdY vSrf;vmcJhyg/ a'gufwm a**ef wdwfqdwfjidrfoufpGm OD;aqmif ay;ygvdrfhrnf/ aqG;aEG;cef;okdY ,ckyifoGm;apvkdygonf/ rpöwmvDu aus;Zl;jyKí aqG;aEG; cef;oGm;Murnfh olwkdYtzkdY qkawmif;ulnDay;yg/ tmrifµ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40"/>
        </w:rPr>
      </w:pPr>
      <w:r>
        <w:rPr>
          <w:rFonts w:eastAsia="-Win---Innwa" w:cs="-Win---Innwa" w:ascii="-Win---Innwa" w:hAnsi="-Win---Innwa"/>
          <w:b/>
          <w:sz w:val="40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b/>
          <w:sz w:val="40"/>
        </w:rPr>
        <w:t xml:space="preserve">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spacing w:lineRule="auto" w:line="240" w:before="0" w:after="0"/>
        <w:ind w:left="432" w:hanging="432"/>
        <w:jc w:val="both"/>
        <w:rPr/>
      </w:pPr>
      <w:r>
        <w:rPr>
          <w:rFonts w:cs="WinInnwa" w:ascii="WinInnwa" w:hAnsi="WinInnwa"/>
          <w:sz w:val="32"/>
        </w:rPr>
        <w:t>-a'oemawmfrwkdifcif a'gufwm *&amp;dweft,frS  a[&amp;Sm, 52;13? 53;7ukd zwfMum;ay;yg  onf/</w:t>
      </w:r>
    </w:p>
    <w:p>
      <w:pPr>
        <w:pStyle w:val="Normal"/>
        <w:spacing w:lineRule="auto" w:line="240" w:before="0" w:after="0"/>
        <w:ind w:left="432" w:hanging="432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 rwkdifcif rpöwmbif*sifrif cifudwf*&amp;dzufpfrS  (1914-1993 ckESpf tD&amp;m tufzfpwefzDvf oDukH;a&amp;;om;aom ]]ql;&amp;pfo&amp;zl}} [laom "r®oDcsif;ukd oDqkday;  ygonf)/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40"/>
        </w:rPr>
      </w:pPr>
      <w:r>
        <w:rPr>
          <w:rFonts w:cs="WinInnwa" w:ascii="WinInnwa" w:hAnsi="WinInnwa"/>
          <w:sz w:val="40"/>
        </w:rPr>
        <w:t>tajcjyKusrf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toHrjyK? EkwfrzGifhbJaeaomokd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  <w:t>(a[&amp;Sm, 53xJu 8Mudrfajrmuf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ILENCE OF THE LAM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BER 8 ON ISAIAH 53)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 a*sm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xkdolonf nif;qJjcif;ESifh ESdyfpufjcif;? &amp;Iwfcsjcif;ukdcHí EkwfukdrzGifhbJae\/ tao owfjcif;iSg aqmifoGm;aomokd;oi,fuJhokdY olYukdaqmifoGm;í? okd;onf tarG;nSyf aomola&amp;SUrSm rjrnfbJaeouJhokdY? olonf EkwfukdrzGifhbJae\}} (a[&amp;Sm, 53;7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 xml:space="preserve">1/ yxr? a,&amp;I[kac:aom vlom;um; tb,folenf; xkdoltm; ya&amp;mzufuMudK  wifajymMum;cJhonf? </w:t>
      </w:r>
      <w:r>
        <w:rPr>
          <w:rFonts w:cs="WinInnwa" w:ascii="WinInnwa" w:hAnsi="WinInnwa"/>
          <w:sz w:val="32"/>
        </w:rPr>
        <w:t>(a,m[ef 10;30? 11;25? 14;6)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b/>
          <w:sz w:val="32"/>
        </w:rPr>
        <w:t xml:space="preserve">2/ 'kwd,? rdrdukd n§if;qJESdyfpufMuaomolwkdYtm; a,&amp;Ionf ukd,fukdukd rumuG,fcJh oenf;¿ </w:t>
      </w:r>
      <w:r>
        <w:rPr>
          <w:rFonts w:cs="WinInnwa" w:ascii="WinInnwa" w:hAnsi="WinInnwa"/>
          <w:sz w:val="32"/>
        </w:rPr>
        <w:t>(róJ 16;21)? (1wd 1;15)? (a,m[ef 18;37)/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b/>
          <w:sz w:val="32"/>
        </w:rPr>
        <w:t xml:space="preserve">3/ wwd,? a,&amp;I\EIwfrzGifhbJ? NidrfoufpGm cHoGm;&amp;jcif;taMumif; a&amp;Tusrf;ykd'fü rnfokdYrdefYawmfrloenf;¿ </w:t>
      </w:r>
      <w:r>
        <w:rPr>
          <w:rFonts w:cs="WinInnwa" w:ascii="WinInnwa" w:hAnsi="WinInnwa"/>
          <w:sz w:val="32"/>
        </w:rPr>
        <w:t>(róJ 27;13-14)? (rmuk 15;3-5)? (a,m[ef 1;29)? (1aum 15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lang w:eastAsia="ja-JP"/>
        </w:rPr>
      </w:pPr>
      <w:r>
        <w:rPr>
          <w:rFonts w:cs="-Win---Innwa" w:ascii="-Win---Innwa" w:hAnsi="-Win---Innwa"/>
          <w:sz w:val="3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-Win---Innwa" w:hAnsi="-Win---Innwa" w:cs="-Win---Innwa"/>
          <w:b/>
          <w:b/>
          <w:sz w:val="28"/>
        </w:rPr>
      </w:pPr>
      <w:r>
        <w:rPr>
          <w:rFonts w:cs="-Win---Innwa" w:ascii="-Win---Innwa" w:hAnsi="-Win---Innwa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12:00Z</dcterms:created>
  <dc:creator>ahlem</dc:creator>
  <dc:description/>
  <cp:keywords/>
  <dc:language>en-US</dc:language>
  <cp:lastModifiedBy>Use This Account</cp:lastModifiedBy>
  <dcterms:modified xsi:type="dcterms:W3CDTF">2013-09-20T17:19:00Z</dcterms:modified>
  <cp:revision>10</cp:revision>
  <dc:subject/>
  <dc:title/>
</cp:coreProperties>
</file>