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40"/>
          <w:szCs w:val="32"/>
        </w:rPr>
        <w:t>MuD;jrwfí aMumuf&amp;GHYzG,faumif;aombk&amp;m;? tykdif; (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HE  GREAT  AND  TERRIBLE  GOD – PART  II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m,f[kdifrm a*stm&amp;f\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azazmf0g&amp;Dv 5&amp;uf? avmhpftdef*s,fvdwfNrdKU? wJawmfESpfjcif;toif;awmf? ocifbk&amp;m;aeU? naeykdif; 0wfjyKtpnf;ta0;ü a[mMum;aom a'oemawm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February 5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MuD;jrwfí aMumuf½GHUzG,f aumif;aombk&amp;m;}} (ae[rd 1;15)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vGefMuD;jrwfí? aMumuf½GHUzG,f jzpfawmfrlaom t&amp;Sifbk&amp;m;ocif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('Ha,v 9;4)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*GReftm&amp;f&amp;kdufpf a&amp;;om;aom ]]MuD;jrwfí aMumuf½GHUzG,faombk&amp;m;}} [laomaqmif;yg;rS xyfrHí ukd;um;jyD;a[mMum;jcif;jzpfygonf/ (bk&amp;m;ocif\ "g;pmapmif 1977 pmrsufESm 7-38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r®musrf;pmawmfjrwfu? bk&amp;m;ocifonf MuD;Nrwfí aMumuf½GHUzG,faom bk&amp;m;[krdefUMum; xm;ygonf/ xkdbk&amp;m;ocifonf oifxkvkyfxm;aombk&amp;m; r[kwfyg/ or®musrf;pmawmfjrwfü azmfjyxm;aom bk&amp;m;ocifyifjzpfonf/ oifouf0if ,kHMunfonfjzpfap? r,kHMunfonfjzpfap? xkdbk&amp;m;ocifonf ]]MuD;jrwfí aMumuf½GHUzG,faombk&amp;m;}} jzpfygonf/ uREkfyfwkdU\ bk&amp;m;ocif onf ]]MuD;jrwfí aMumuf½GHUzG,faombk&amp;m;}} trSefyifjzpfygonf/ or®musrf;pmawmfjrwfü xkd  bk&amp;m;ocifonf vlom;wkdUtm; wkefvIyfajcmufjcm;apaom bk&amp;m;ocif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jypfusL;vGefjyD;aemufykdif; tm'HajymMum;cJhonfrSm ]]ukd,fawmf\ toHukduREkfyfMum;vQif? t 0wftcsnf;pnf;&amp;SdaomaMumifh aMumufí ykef;vQuffaeygonf[k avQmufav\ (urÇm3;10)[lí ajymMum;cJhygonf/ nOfheufoef;acgif;,Htcsdefü bk&amp;m;ocifonf tmjA[HESifh yVdnOfcsKyfqkdaom tcg ]]xlaomarSmifrkdufESifhawGUí xdwfvefUjcif;odkU a&amp;mufav\(urÇm 15;12) [ka&amp;;om;azmfjy xm;ygonf/ a,mbajymMum;cJh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onf tdyfíoufomrnf/ ighukwifonf csrf;omay;rnf[k igqkdqkdvQif? udkd,fawmfonf aMumufrufzG,faomtdyfrufukd ay;awmfrl\/ nOfh&amp;lyg½kHtm;jzifh ighukd xdwfvefUapawmfrl\ (a,mb 7;13-1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onf a&amp;vGrf;rdk;jcif;tm;jzihf aem{ukdowday;awmfrlaomtcg aem{onf ]]aMumuf aompdwf&amp;Sdí rdrdtdrfoltdrfom;wdkUukd u,fwifjcif;iSg oabmFukdwnfaqmufav\ (a[jAJ 11; 7)/ bk&amp;m;ocifonf ,mukkyftm;aAovü xif&amp;Sm;aomtcg ]]tb,frQavmuf aMumuf½GHUzG,f jzpfonfwum;}} (urÇm 28;17) [lí,mukyfqkdcJhygonf/ qmvHq&amp;mMuD;uvnf; ]]ukd,fawmfukd tuREkfyfxdwfvefUí MuufoD;arG;n§if;xvQuf? pD&amp;ifawmfrlcsufwkdUudk aMumuf½GHUyg\ (qmvH 119;120) [lírdefUawmfrlcJhygonf/ bk&amp;m;ocifonf tvkdawmfukd 'Ha,vtm; xif&amp;Sm;azmfjyNyD; aomtcg? 'Ha,vu ]]igonfaMumuf½GHUí ysuf0yfvQkufae\ ('Ha,v 8;17)[lí ajymMum; cJhonf/ [AuúKwfuvnf; ]]tuREkfyfonf ukd,fawmf\ Asm'dwfawfoHukd Mum;íaMumuf½GHUygNyD/ ([AuúKwf 3;2)[lí rdefUawmfrlygonf/ bk&amp;m;ocifonf aumif;uifwrefwkdUtm;jzifh aumaevd ukd rdefUMum;awmfrlaomtcg? ]]aumif;uifwrefukdaphaph MunfhvQif xdwfvefUjcif;&amp;Sdonfjzpfí}} (wref 10;4)[lí rdefUawmfrlygonf/ aumaevdonf ]]bk&amp;m;ocifukdaMumuf½GHUol}} jzpfonfudk t uREkffyfwkdUod&amp;SdMuygonf (wref 10;22)/ wrefawmf&amp;Sifayw&amp;ku? aumaevdESifhtdrf ol^om;rsm; tm;ajymMum;onfrSm ]]xkdtcgayw½konf EkwfukdzGifhí tu,fpifppfbk&amp;m;ocif onf vlrsufESmukd rSwfawmfrrl? vltrsdK;rsKd;wkdUwGif bk&amp;m;ocifukd aMumuf½GHUí w&amp;m;ojzifh usifhaqmifaomolonf txHawmfü rsufESm&amp;onfukd igodjrif\ (wref 10;34-35)[lí ajym Mum;cJhygonf/ or®musrf;pmawmfjrwfü bk&amp;m;ocifonf vlwkdUtm; aMumuf½GHUxdwfvefUap 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a'gufwm *GReftm&amp;f &amp;kdufpfajymMum;cJhonfrSm? ]]tuREkfyfwkdUonf MuD;jrwfí aMumuf&amp;GHUzG,f aom bk&amp;m;ocifukd aMumufoifhonf}} [líajymMum;cJhygonf/ bk&amp;m;ocifukd aMumuf&amp;GHUjcif;[l onf MuD;rm;aom jrifhjrwfjcif;jzpfonf[k or®musrf;pmü azmfjyxm;ygonf/ xkdt&amp;monf c&amp;pf ,mefwkdU\ jrifhjrwfaomp&amp;dwÅESifh oefU&amp;Sif;jcif;yifjzpfygonf/ ppfrSefaom aemifw&amp;&amp;Sdjcif;wGif r&amp;Sdrae? oefU&amp;Sif;jcif;ESifh jrifhjrwfaomp&amp;dwÅyg&amp;ygrnf}} (*Reftm&amp;f&amp;kdufpf 'D.'D uREkfyfwkdU\MuD; jrwfí aMumuf&amp;GHUzG,faombk&amp;m;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b/>
          <w:i/>
          <w:sz w:val="24"/>
          <w:szCs w:val="24"/>
        </w:rPr>
        <w:t>The Great and Terrible God</w:t>
      </w:r>
      <w:r>
        <w:rPr>
          <w:rFonts w:cs="Times New Roman" w:ascii="Times New Roman" w:hAnsi="Times New Roman"/>
          <w:sz w:val="24"/>
          <w:szCs w:val="24"/>
        </w:rPr>
        <w:t>, Sword of the Lord Foundation, 1977 edition, p.14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bk&amp;m;[lonf ]]MuD;jrwfí aMumuf½GHUzG,faombk&amp;m;}} ('Ha,v 9;4) jzpfonf [krdefUawmfrlyg onf/ ]]MuD;jrwfí aMumuf½GHUzG,faombk&amp;m;}}(ae[rd 1;5)/ bk&amp;m;ocifonf vlom;wkdif;wkdUtm;  MuD;jrwfí aMumuf½GHUzG,f jzpfonf[k xif&amp;Sm;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pfMudrfwcgwkef;u vlom;vifr,m; ESpfa,mufwkdUonf zsm;emjcif;r&amp;Sd? a&amp;m*gb,r&amp;Sd? jyif;xefaom cHpm;csuf[lír&amp;Sd? vkdwkdif;&amp;aom yg&amp;'dokbkHeef;pHí touf&amp;SifcJhMuonf/ xkdae&amp;mü &amp;ufpufMurf;MuKwfaom om;&amp;Jrsm;vnf; r&amp;SdcJhyg/ xkdae&amp;mü a&amp;m*gb, r&amp;SdcJhyg/ qll;yifaygif;yif rsm;vnf; r&amp;SdcJhyg/ bk&amp;m;ocifonf? olo@mefESifh wpf@mefwnf;zefqif;cJhaom vlom;wkdUESifh O,smOfawmfü twloGm;vmaecJhMuygonf/ okdUygaomfvnf; vlom;tm'Honf bk&amp;m;ocifukd qefUusifjyD; tjypfjyKcJhygonf/ rMumrSDbk&amp;m;ocifonf vlom;rdef;rESifh a,musFm;wkdUtm; {'HO,smOfawmfrS trsufa'goESifh ESifxkwfcJhygonf/ vlom;xkwpfvkH;twGuf aojcif;jzpfMujyD;? toufwmajymif;vJjcif;r&amp;Sdaomf? xkdolESpfOD;wkdUvnf; i&amp;JxJusa&amp;mufrnfjzpfNyD;? xm0&amp;bk&amp;m;\ rsufarSmufawmfrS uG,faysmuf&amp;Mu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olESpfOD;\ tjypfaMumifh? ,aeUvlom;xkwpfckvkH; tjypfom;tjzpfESifh touf&amp;Sifvm&amp;Mu onf/ aojcif;? tqdyftawmufrsm;u olwkdU\ukd,fcE¨mxJpD;qif;aeayjyD/ ,ckqkdvQif armyef; jcif;ESifh b0twGuf &amp;kef;uef;&amp;MujyD/ rMumrSD olwdkUqHyifonfvnf; &amp;SnfvQm;pGmaygufvm cJhonf/ olwkdU t&amp;kd;tqpfwkdUonfvnf; rmawmifhvmaeayMuNyD/ aojcif;onf vlom;xkwpfck vkH;ukd pkd;rkd;aeay NyD/ {0onfvnf; a0'emjyif;pGm cHpm;NyD;rSom;ukd zGm;jrifcJh&amp;onf/ xkdom;onf vnf;tjypfom; jzpfvmcJhNyD;? vlowform;jzpfvmNyD; rdrdae&amp;mrSESifxkwfjcif;ukd cHcJh&amp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ckqkdvQif? olwkddUonf [if;oD;[if;&amp;Guf? toD;tESHrsm;ukd vG,fvG,fululESifh qGwfcl;í r&amp;awmhay/ tm'Honf ezl;rSajczsm;xdwkdifacR;xGufNyD;rS aNrtoD;tESHukd qGwfcl;&amp;ygonf/ w&amp;d pmäefrsm;vnf; vlom;wdkU\ &amp;efoljzpfvmMuNyD/ ql;yifrsm;vnf; vlom;wkdUtm; aESmuf,SufNyD; tif;qufykd;rsm;uvnf; toD;tESHukd zsufqD;aeNyDjzpfonf/ avrkefwkdif;wkdufcwfjcif;? a&amp;vGrf;rkd; jcif;? tylvIdif;rsm;usa&amp;mufjcif;ESifh tat;vIdif;rsm;jzwfoef;jcif;paom ab;'Pfukd cHpm;&amp;MuNyD jzpfonf/ a&amp;m*gb,xljcif;? aojcif;ESifh emusifjcif;a0'emukd cHpm;Mu&amp;NyDjzpfonf/ </w:t>
      </w:r>
      <w:r>
        <w:rPr>
          <w:rFonts w:cs="WinInnwa" w:ascii="WinInnwa" w:hAnsi="WinInnwa"/>
          <w:i/>
          <w:sz w:val="32"/>
          <w:szCs w:val="32"/>
        </w:rPr>
        <w:t xml:space="preserve">uREkffyfwkdU onf usdefjcif;cHaeaom urÇmajrMuD;ay:ü touf&amp;Sif&amp;MuNyDµ MuD;jrwfí aMumuf½GHUzG,faom bk&amp;m;ocif\ trsufa'goonf vlom;xkwpfckvkH; tay:ü wnfvQuf&amp;Sd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'Honf {0ukdawGUcsif; cspfMudKufcJhygonf/ olronf bk&amp;m;ocifzefqif;jcif;jzifh a&amp;muf&amp;Sd vmjcif;jzpfonf/ xkdtcsdefwGif olrü tjyHK;rsufESm? oefU&amp;Sif;jzLpifjcif;ESifh csdKjraomtjyHK;ykdif&amp;Sif jzpfonf/ okdUaomf tjypfom;b0wGif olr\rsufESmay:üvnf; ta&amp;;taMumif;rsm;? pkd;&amp;drfylyef jcif;? emusifjcif; a0'emrsm;aMumifh tkdrif&amp;ifha&amp;mfaeayNyD/ rMumcifolwkdUESpfOD;onf om;MuD;u om;i,f taAvukd owfjzwfcJhaomaMumifh xdwfvefUjcif;ukd awGUMuHKcJh&amp;NyD/ rMumrSD? olUom;um £eukd usefaomom;rsm;u rkef;wD;vmMuaomaMumifh tm'HESifh{0wkdUonf ESvkH;aMuuGJjcif; awGU MuHKcHpm;&amp;MuNyD; jzp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&amp;Sifukd,fwkdif? xkdusdefjcif; tr*Fvmukd vlom;wkdUtay:usa&amp;mufapaomaMumifh? ikda&lt;u; jcif;? tkdvmjcif;? emusifjcif;ESifh aojcif;jzpfay:vmrnf[k or®musrf;pmü azmfjyxm;ygonf/ bk&amp;m;&amp;Sifonf tjypfukd rkef;wD;onfµ trsufawmfukd aemifwr&amp;aom olwdkUtay:oGef;avmif;ae onfµ aojcif;rsddK;aphonf tjypfü ygwfoufaeNyD; bk&amp;m;&amp;Sifonf tjypfukdpD&amp;ifonf/ bk&amp;m;&amp;Sif onf w&amp;m;olMuD;jzpfí tjypfom;rsm;ukd pD&amp;ifaeonf/ MuD;jrwfíaMumuf½GHUzG,faom bk&amp;m;onf tm'HESifh{0ukd {'ifO,smOfxJrS ESifxkwfcJhNyD; ol\rD;pufvufewfjzifh tjypfrsm;? r0ifa&amp;mufap&amp;ef umuG,fqD;wm;NyD;jzpfonfµ tkdµ MuD;jrwfí aMumuf&amp;GHUzG,faumif;aombk&amp;m;onf tjypfaMumifh aojcif;i&amp;Jxdwkdif vlom;wkdUukd usa&amp;mufapcJhNyD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urÇmavmuxJ&amp;Sd bk&amp;m;ocifrxdef;csKyfEkdifaom t&amp;m&amp;SdEkdifonf[k rxifvkdufygESifh/ bk &amp;m;ocifrxdef;csKyfEkdifaom taMumif;t&amp;m&amp;Sdrnf[kvnf; rxifvkdufygESifh/ trsuftjidK;ESifh ppfwkduf aeaomurÇmUorkdif;ukd Munfhaomf? trsufa'gojzifh wkdufckdufMuonf/ bk&amp;m;&amp;Sifonf vnf; ajzmifhrwfaombk&amp;m;jzpfí tjypfuqefUusifvmaomtcg? tjypfukd w&amp;m;pD&amp;ifvkdufjcif; jzpfonf/ aoG;pGef;wkdufcdkufrIrsm;? rsuf&amp;nfpD;usikd,kdjcif;rsm;? emusifjcif;a0'emrsm;ESifhaojcif; wkdUudk  axmufaomf? MuD;jrwfí aMumuf½GHUzG,faom bk&amp;m;ocifonf olUtrsufa'goukd tjypf om;wkdU tay:oGef;avmif;jcif;jzpfonf/ tkdµ aMumufvefUzG,fbk&amp;m;µ MuD;jrwfí aMumufrufzG,f aombk&amp;m;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tywfwGif? uREkfyfwkdUonf MuD;jrwfíaMumuf½GHUzG,faombk&amp;m;\ £oa&amp;vwkdU\ tjypftay:rnfuJhokdU pD&amp;ifcsufjypf'PfcsrSwfonfukd Mum;emMu&amp;rnfjzpfonf/ odkUaomf uaeU n aMumuf½GHUzG,faombk&amp;m;ESifh aMumufp&amp;maumif;aom rD;i&amp;JtaMumif;ukd pOf;pm;awG;ac:apvkd ygonf/ i&amp;Jukd zefqif;wJhtwGufaMumifh xkdt&amp;Sifudkrkef;wD;p&amp;mxuf? tjcm;taMumif;rsm;vnf; &amp;SdaetkH;rnf/ Akdaw;vf? aomrykdif? tdyfcsf*sDa0;vfESifh a&amp;mbwftdefa*aqmvf uJhokdUaom bk&amp;m;rJh 0g'Dorm;rsm;u i&amp;Jukdzefqif;aombk&amp;m;ukd rkef;wD;Muygonf/ bk&amp;m;rJh0g'Dorm;rsm;onf i&amp;Jukd omrkef;wD;aeMujcif;awmhr[kwfyg/ t,lvGJ,kHMunfolwkdUu vnf; or®musrf;pmawmfjrwf ü azmfjyxm;aomi&amp;Jukd jiif;qefcJhMu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pOf;pm;Munfhayghµ armfref? a,a[m0goufaocHrsm;? c&amp;pf,mefodyÜHynm&amp;Sifrsm;? e,l;tdyfcsf olwkdUtm;vkH;wdkUonf tjypfi&amp;JxJ tjypfom;wkdUtm;? ykdUae onfukd rkef;;wD;aeMu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rJh0g'Dorm;rsm;ESifh t,lvGJ,kHMunfolrsm;onf i&amp;Jukdrkef;wD;aeonfukd uREkfyfwkdUawGU&amp; onf/ ,aeUvGJrSm;aom c&amp;pf,mef,kHMunfolrsm;vnf;? tjypfom;wkdUtm; i&amp;JxJcsvkdufjcif;ukd ,aeUrvkdvm;olrsm; toif;awmfxJ&amp;SdaeMuonf/ ,aeU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usrf;pmausmif;rsm; xm0&amp; i&amp;Jukd jiif;y,faeMuonfukd ,aeUtoif;ol^om;rsm; ,kHMunf&amp;eftcufawGUapygonf/ MuD;jrwf íaMumuf&amp;GHUzG,faumif;om bk&amp;m;&amp;Sif\ or®musrf;pmawmfukd jiif;qefaeaom? ausmif;rS uREkfyfonfausmif;NyD;vmcJhonf/ xkd ausmif;wkdUü xm0&amp;rD;i&amp;J&amp;Sdonfukd &amp;,fp&amp;mtjzpfodkUxifMuonf/ a&amp;mb,fvfonf rdrdukd,fukd [ktac:cHonf? olonfxm0&amp;tjypf'PfpD&amp;ifjcif;ukd qefUusifaom pmtkyfajrmufrsm; pGmukd a&amp;;om;cJhonf/ tjypfom;rsm;ukd xkdi&amp;JokdUykdUjcif;ukd qefUusifaeom;cJh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&amp;mb,fvfonf u,fvDzkd;eD;,m;jynfe,f ygqm'efem rS tjypfi&amp;J ESifhygwfowfí or®musrf;pmoGefoifcsufrsm;tm; jiif;qefrIukd avhvmoifMum;oljzpfonf/ 1970? ckESpf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ü uREkfyfynmoif,laepOf? ygarmu© MuD;u udk zwf&amp;Iavhvm&amp;ef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nGefMum;cJhonf/ a'gufwma*smhcsf at.buf x &amp;dufcfonf t,f'Dwm wpfOD;jzpfjyD; c&amp;pf,mef,kHMunfjcif;qkdif&amp;mcH,lcsufwkdUudk qefUusifol   jzpfonf/ t,f'D wm? a'gufwma*smhcsf bufx&amp;dufcfonf MuD;jrwfí aMumuf&amp;GHUzG,fbk&amp;m;&amp;Sif\ or®musrf;pmukd wkdufckdufaomolwpfOD;jzpfonf/ xkdolajymMum;cJhonfrSm? xkduJhokdUbk&amp;m;onf? jyifopfEkdifiH\ w&amp;m;pD&amp;iftrdefUcsrSwfwuJhokdU xkdbk&amp;m;vnf;jzpf\ [kqkdonf  ]]oif wkdU\bk&amp;m;onf raumif;qkd;0g;}} jzpfonf[k\/ xkduJhokdU bk&amp;m;ocifukd qefUusifí teufzGifhusrf;rsm;ukd a&amp;;om;olwkdUonf MuD;jrwfí aMumufrufzG,faumif;aombk&amp;m;udk raumif;qkd;0g;}} [lí ac:Muonfµ a'gufwm *sD? ba&amp;mif;rvDatmpfeef;? vGwfvyf"r®tawG; tac: bDacsmhuvnf;? MuD;jrwfí aMumuf½GHUzG,faumif;aom bk&amp;m;ukd ]]tusifh,kwfol}} [lí ac:cJhonf/ uREkfyfbJG&amp;cJhaom üvnf; xkduJhokdU bk&amp;m;ocifukd ajymMum;cJhonfudk uREkfyfMum;cJhzl;ygonf/ uREffkyftawG;xJü xkduJhokdU or®musrf; pmawmftay: rdrdwkdU\tjrifESifh &amp;IyfaxG;aeNyD; or®musrf;pmawmfjrwfukd tEkdif,lvkdaomol jzpf onf[kxifrdygonf/ aemufqkH;wGif? xkduJhokdUaom olwkdUonf b,fawmhtcgrS topfarG;zGm; jcif;rcH&amp;aom olrsm;jzpfonfukd oabmaygufrdonf/ þavmu\bk&amp;m;? pmwefu ]]þavm uukdtpkd;&amp; aombk&amp;m;onf olwkdU\OmPfrsufpdukd uG,fap\}} (2 aum4;4)ü azmfjyxm;yg 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'Ha,vyD. zlvmuJhokdU? aumif;aomykHpHerlemukd ,lwwf&amp;ygrnf/ olUtazonf emrnfausmf Mum;aom {0Ha*vdq&amp;mMuD;csmvftD;? zlvmjzpfygonf/ okdUaomfolUtazonf ]]acwfqefaom c&amp;pf,meftawG;tac:orm;jzpfonf/ ol\om;vufukdukdifí qkawmif;jyD;topfaom touf wmü ajymif;vJjcif;r&amp;SdbJ? AwÅdZHr*FvmcH,lzkdU twif;wGef;aomoljzpfonf/ zlvmor®musrf;pm awmfausmif;MuD;jzpfay:vmaomtcg? olonf Ekwfuywfawmfxuf olUom;tm; ykdcspfcJhonf/ cgvfbufwfuJhokdU?  usrf;pmausmif;ü "r®ynmoifMum;&amp;ef? qGwfZvefEkdifiH b,fq,fjrdKU okdUapvGwfcJhonf/ 'Ha,vzlvmonf ¤iff;usrf;pmausmif;rSjyefvm NyD;olUtaz\ or®musrf;pm ausmif;ü yg0iftrIxrf;cJhonf/ zlvm"r®usrf;pmausmif;ü? a&amp;m b,fvfonf xm0&amp;tjypfpD &amp;if jcif;ukd jiif;qefzkdUoif,lcJhaom ae&amp;m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ee Harold Lindsell, Ph,D., The Strange Case of Fuller Theological Seminary,” </w:t>
      </w:r>
      <w:r>
        <w:rPr>
          <w:rFonts w:cs="Times New Roman" w:ascii="Times New Roman" w:hAnsi="Times New Roman"/>
          <w:b/>
          <w:i/>
          <w:sz w:val="24"/>
          <w:szCs w:val="24"/>
        </w:rPr>
        <w:t>The Battle For the Bibl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ondervan Publishing House, 1976, pp. 106-121)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'kp&amp;kdufukd jyKaomolonfvnf; aumif;aomtrIrsm;ukd zsufqD;wwf\ (a'oem 9;1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lvm"r®usrf;pmausmif;u? 'Ha,v.yDzlvm\ OmPfrsufpdukd uG,fapcJhonf/ rmefrmeESifhedrfhcs jcif;r&amp;Sd? rdrdwkdU\ tjypfukd rodrrSwf? ppfrSefpGmrajymif;vJyJ? vGwfvyfpGm tawG;tac:orm;jzpf apNyD; rajymif;vJEkdifaom or®musrf;pmawmf\ trSefw&amp;m;ESifh MuD;jrwfí aMumuf&amp;GHUzG,faombk &amp;m;ocifukd raMumuf? tjypf\tctwGufi&amp;Jü Nypf'PfcHapr,fh bk&amp;m;ukd qefUusifcJhonf/ xkdUaMumifh uREkfyfwkdUonf vli,frsm;tm; ppfrSefaom toufwmü rajymif;vJcif? ,aeUtoif; awmfrsm;u wpfa,mufwnf;vGwfrxm;oifhbl; ]]cGifhrjyKoifhaybl;? oefU&amp;Sif;aom0dnmOfawmf\ topfjyKjyifjcif; rcH&amp;bJeJU touf&amp;Sifaom ,kHMunfjcif;ü toufr&amp;Sifcif wpfukd,fwnf;vGwfr xm;oifh ay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onf? topfjyKjyifrajymif;vJaom tjypfom;wkdUukd xm0&amp;rD;i&amp;JxJokdU csypf rnfjzpfonf/ rD;i&amp;J[lonf aMumufp&amp;maumif;NyD; &amp;GHrkef;p&amp;maumif;aomae&amp;mjzpfonfukd awG; aMumuf&amp;ygrnf/ rD;i&amp;J[lonf MuD;jrwfí aMumufp&amp;maumif;aom bk&amp;m;\ trsufa'go? tjypf ukd rkef;wD;jcif;ukd jyovkduf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a'gufwm&amp;kdufpf ajymMum;cJhonfrSm? ]]i&amp;J[lonf rD;awmufavmifí aMumufvefUp&amp;m}} jzpfonfqkd\/ av,mOfysHysufuswJhtaMumif; uRefawmfzwfcJhonf/ av,mOfarmif;onf rD; avmifaeaom pufcef;xJrD; tavmifcH&amp;onf/ rD;uwpNyD;wp avmifvmonf? xkdtcg,mOf armif;onfaMumufvef;NyD; ikda&lt;u;aeonf/ xkdtcg? teD;tem;&amp;Sd vlwkdUtm;a0'emrS oufwm&amp;ef olUtm; taoypfowf&amp;ef awmif;qkdaeayonf/ (&amp;Jom;) tmPmykdifrsm;u u,fwifvkdUvnf;r&amp;? a0'emrS oufwm&amp;efol\ OD;acgi;fukd aoewfjzifh ypfowfcJhonfµ xkduJhokdU aMumufvefUzG,fudk tawG;xJüyif b,fvkdrScHpm;ír&amp; jzpfonf/ i&amp;Jüvnf;? MuD;jrwfí aMumuf&amp;GHUzG,fbk&amp;m;ocif onf xm0&amp;rD;avmifaprnfjzpfonfµ emusifjcif;a0'emonf wkd;íwkd;í emusifaernfjzpfonfµ rD;vnf;ykdí avmifvmrnfµ xkdtcgvlonf? a,½Iukdjiif;qefjcif;ukd owd&amp;aernf? ,kHMunfvu©H EkdifonfhtcGifhtvrf;rsm;ukd owd&amp;aernfµ nOf;qJjcif;\ rD;ckd;onf urÇmtqufqufwufvQuf &amp;Sd\ (Asm'dwf 14;11)/ ¤if;a0'oemrS acwÅtem;,lí &amp;rnfr[kwfyg? r&amp;yfrem;avmifuRrf; aeayr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bk&amp;m;ocifESifhjyefvnfoifhjrwfzkdU tcGifhta&amp;;r&amp;Sdawmhyg? aemifw&amp;&amp;eftcsdeftcg? tem *wfvnf;r&amp;Sdawmyg/ trSefwu,fyJaemifw&amp;&amp;ef El;nHhaomzdwfac:oHvnf; Mum;&amp;awmh rnfr[kwfyg/ aMumufrufzG,f trsufa'goavmifuRrf;jcif;i&amp;Jü tjypfom; rsm;cH&amp;Mur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ice, ibid, p. 27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MuDjrwfí aMumuf&amp;GHUzG,faombk&amp;m;&amp;Sdonfukd or®musrf;pmawmfjrwfü azmfjyxm;ygonf/ oif av;av;eufeuf rawG;rdcJhaombk&amp;m;onf xkdbk&amp;m;jzpfonf/ oifwpfa,mufwnf; txD;usef&amp;Sd aecsdef eufeufeJeJ nOfheufoef;acgif,Hcsdef bk&amp;m;taMumif;awG;Munfhyg/ uREkfyfonf oifhukd aMumuf&amp;GHU&amp;rnfvm;¿ [kwfuJh? aMumuf&amp;GHUzkdUvkdygw,fµ ,mukyfuJhodkU? arma&amp;SuJhodkU? aygvkuJhodkU? bk&amp;m;&amp;SifESifhaMumuf&amp;GHUzG,f awGUqkHjcif;r&amp;Sdygu? oifüarsmfvifhp&amp;m &amp;Sdrnfr[kwfay/ or®musrf;pm awmfjrwfu ]]bk&amp;m;ukd aMumuf&amp;GHUí 'kp&amp;kdufukd a&amp;Smifavmh}} (okwÅH 3;7)[lí rdefUqkdxm;ygonf/ oif\ bk&amp;m;ocifxm0&amp;bk&amp;m;uoifhtm; ]]a,½Ic&amp;pfü a&amp;G;Ekwfawmfaomtm;jzifh tzkd;ray;&amp;bJ bk&amp;m;ocif\ aus;Zl;awmfaMumifh ajzmihfrwf&amp;modkU a&amp;mufMu&amp;rnftaMumif; oifhtm;qJGac:yg apaomf (a&amp;mr 3;4-5)/ oifonf a,½IESifhrawGUrcsif;? oifhtjypfukd taoG;awmfjzifh aq;aMum rnfr[kwfyg/ xkdtcgoifonf aMumuf&amp;GHUzG,fbk&amp;m;ocif\ trsufa'goESifh &amp;ifqkdif&amp;ygvdrfh rnf/ 'kwd,0dnmOfEkd;xa&amp;;umvwkef;u a&amp;;om;aom"r®oDcsif;jzpf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-Win---Innwa" w:ascii="-Win---Innwa" w:hAnsi="-Win---Innwa"/>
          <w:sz w:val="28"/>
          <w:szCs w:val="32"/>
        </w:rPr>
        <w:tab/>
        <w:t xml:space="preserve">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efU&amp;Sif;pifMu,fw&amp;m;pD&amp;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rsufa'goonf w&amp;m;rQwrl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c&amp;pf,mefrsm; aMumuf&amp;GHUjcif;ESifh ESdrfhcspGmjzif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kkwfuywfw&amp;m;awmfcHemMupkdUµ</w:t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rdefUrSmonfh Ekwfuywfawmfjzifh pD&amp;ifrl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aMumufrufzG,fysufpD;jcif; (w&amp;m;pD&amp;ifjcif;)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rsufa'goavmifjrdKufaeqJyifjzpfo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[kef;[kef;avmifuRrf;rnf ocsØKif;tvGefr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bk&amp;m;trsufwnf tjypfom;wkdUqD}} t,fvf.trfvD;oDukH;onf?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UpGJrod&amp;yg?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Village Hymns For Social Worship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rSjzpfNyD;? a'gufwm tqma[? eufavwef 1997 rSjyKjyi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int, International Outreach, P.O Box 1286, Ames, Iowa 50014).</w:t>
      </w:r>
      <w:r>
        <w:rPr>
          <w:rFonts w:cs="-Win---Innwa" w:ascii="-Win---Innwa" w:hAnsi="-Win---Innwa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26"/>
          <w:szCs w:val="32"/>
        </w:rPr>
      </w:pPr>
      <w:r>
        <w:rPr>
          <w:rFonts w:eastAsia="-Win---Innwa" w:cs="-Win---Innwa" w:ascii="-Win---Innwa" w:hAnsi="-Win---Innwa"/>
          <w:szCs w:val="32"/>
        </w:rPr>
        <w:t xml:space="preserve">         </w:t>
      </w:r>
      <w:r>
        <w:rPr>
          <w:rFonts w:eastAsia="-Win---Innwa" w:cs="-Win---Innwa" w:ascii="-Win---Innwa" w:hAnsi="-Win---Innwa"/>
          <w:sz w:val="26"/>
          <w:szCs w:val="32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8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 xml:space="preserve">aus;Zl;jyKí oDcsif;eHygwf (4) ]]toufawmfpGefU\}} tHhzG,farwÅm"r®oDcsif;oHpOf </w:t>
        <w:tab/>
        <w:t xml:space="preserve">   jzifh oDqkdMu&amp;atmi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Times New Roman" w:ascii="Times New Roman" w:hAnsi="Times New Roman"/>
          <w:sz w:val="20"/>
          <w:szCs w:val="24"/>
        </w:rPr>
        <w:tab/>
        <w:tab/>
      </w:r>
      <w:r>
        <w:rPr>
          <w:rFonts w:cs="Times New Roman" w:ascii="Times New Roman" w:hAnsi="Times New Roman"/>
          <w:sz w:val="16"/>
          <w:szCs w:val="24"/>
        </w:rPr>
        <w:t xml:space="preserve">     </w:t>
      </w:r>
      <w:r>
        <w:rPr>
          <w:rFonts w:cs="-Win---Innwa" w:ascii="-Win---Innwa" w:hAnsi="-Win---Innwa"/>
          <w:sz w:val="24"/>
          <w:szCs w:val="32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0"/>
          <w:szCs w:val="32"/>
        </w:rPr>
      </w:pPr>
      <w:r>
        <w:rPr>
          <w:rFonts w:cs="WinInnwa" w:ascii="WinInnwa" w:hAnsi="WinInnwa"/>
          <w:sz w:val="20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rD a'gufwm*&amp;dwef t,fvfcsefrS Asm'dwf 14;9-12ukdzwfMum;ay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-a'oemawmfrwkdifcif rpöwm bif*srifcifudwf*&amp;dzufpfrS ]]w&amp;m;trsufwnftjypfom;wkdUqD}}  [laom "r®oDcsif;ukd oDqkday;onf/ t,fvf? trfvDoDuHk;aom "r®oDcsif;jzpfonf?  (aeUpGJrod&amp; yg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</w:t>
      </w:r>
    </w:p>
    <w:sectPr>
      <w:headerReference w:type="default" r:id="rId4"/>
      <w:type w:val="nextPage"/>
      <w:pgSz w:w="12240" w:h="15840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40:00Z</dcterms:created>
  <dc:creator>ahlem</dc:creator>
  <dc:description/>
  <cp:keywords/>
  <dc:language>en-US</dc:language>
  <cp:lastModifiedBy>Use This Account</cp:lastModifiedBy>
  <dcterms:modified xsi:type="dcterms:W3CDTF">2012-02-21T17:00:00Z</dcterms:modified>
  <cp:revision>10</cp:revision>
  <dc:subject/>
  <dc:title/>
</cp:coreProperties>
</file>