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a,&amp;Ionf emusifpGmxkd;jcif;? ESdyfpufjcif;cHcJhon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  <w:szCs w:val="28"/>
        </w:rPr>
      </w:pPr>
      <w:r>
        <w:rPr>
          <w:rFonts w:cs="WinInnwa" w:ascii="WinInnwa" w:hAnsi="WinInnwa"/>
          <w:b/>
          <w:sz w:val="28"/>
          <w:szCs w:val="28"/>
        </w:rPr>
        <w:t>(a[&amp;S, 53xJu 6ckajrmuf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JESUS WOUNDED, BRUISED AND BEAT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6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vf 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ckESpf? rwfv 23&amp;uf? avmhpftdef*s,fvdwfjrdKU? wJawmfESpfjcif;toif;awmf? paeaeY? 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Saturday Evening, March 23, 2013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01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xkdolonf igwkdYusL;jcif;tjypfrsm;aMumifh emusifpGmxkd;jcif;? ESdyfpufjcif;ukd cH&amp;av\// igwkdY\jidrfoufjcif;? csrf;omjcif;ukdjzpfapaom qkH;rjcif;onf olU ay:okdY a&amp;muf&amp;SdolcH&amp;aom 'Pfcsuftm;jzifh igwkdYonf temaysmufvQuf&amp;Sd\}} (a[&amp;Sm, 53;5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&amp;mrMo0g'pm? yxrapmifü jcm;em;rIESpfckjzpfaom wpkHw&amp;mukd odjcif;ESifh &amp;&amp;SdcHpm;jcif;ukd azmfjy&amp;ef *&amp;dbmompum;ESpf&amp;yfukd okH;EIef;xm;ygonf/ a&amp;mr 1;21wGif a&amp;SUacwfvlwkdYonf ]]xm0&amp;bk&amp;m;ukd odcJhMu\}} [lí a&amp;;om;azmfjyxm;ygonf/ odjcif;ukd *&amp;dbmom pum;jzifh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"gnosis" </w:t>
      </w:r>
      <w:r>
        <w:rPr>
          <w:rFonts w:cs="WinInnwa" w:ascii="WinInnwa" w:hAnsi="WinInnwa"/>
          <w:sz w:val="32"/>
        </w:rPr>
        <w:t xml:space="preserve">[lí oHk;EIef;xm;ygonf/ qkdvkdonfrSm xkdolwkdYonf xm0&amp;bk&amp;m; taMumif;ukd odcJhMuonf? qkdvkdygonf/ a&amp;mr 1;28wGif? xkdolwkdYonf xm0&amp;bk&amp;m;ukd ]]rodrrSwfvkd}} [kqkdygonf/ ]]todA[kokw}} ukd *&amp;dbmom pum;tm;jzifh </w:t>
      </w:r>
      <w:r>
        <w:rPr>
          <w:rFonts w:cs="Times New Roman" w:ascii="Times New Roman" w:hAnsi="Times New Roman"/>
          <w:sz w:val="24"/>
        </w:rPr>
        <w:t xml:space="preserve">"epignosis" </w:t>
      </w:r>
      <w:r>
        <w:rPr>
          <w:rFonts w:cs="WinInnwa" w:ascii="WinInnwa" w:hAnsi="WinInnwa"/>
          <w:sz w:val="32"/>
        </w:rPr>
        <w:t>[kokH;xm;ygonf/ ¤if;onf (trSefodjcif;)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gnosis </w:t>
      </w:r>
      <w:r>
        <w:rPr>
          <w:rFonts w:cs="WinInnwa" w:ascii="WinInnwa" w:hAnsi="WinInnwa"/>
          <w:sz w:val="32"/>
        </w:rPr>
        <w:t>jzpfjyD; A[kokw tod&amp;Sdjcif; trSefukd azmfjyjcif;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see W. E.V ine</w:t>
      </w:r>
      <w:r>
        <w:rPr>
          <w:rFonts w:cs="Times New Roman" w:ascii="Times New Roman" w:hAnsi="Times New Roman"/>
          <w:b/>
          <w:i/>
          <w:sz w:val="24"/>
        </w:rPr>
        <w:t>, An Expository Dictionary of New Testament words,</w:t>
      </w:r>
      <w:r>
        <w:rPr>
          <w:rFonts w:cs="Times New Roman" w:ascii="Times New Roman" w:hAnsi="Times New Roman"/>
          <w:sz w:val="24"/>
        </w:rPr>
        <w:t xml:space="preserve"> Revell, 1966, volume II, p. 301). </w:t>
      </w:r>
      <w:r>
        <w:rPr>
          <w:rFonts w:cs="WinInnwa" w:ascii="WinInnwa" w:hAnsi="WinInnwa"/>
          <w:sz w:val="32"/>
        </w:rPr>
        <w:t>a&amp;SUvlwkdYonf bk&amp;m;ocifukd odMuaomfvnf;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gnosis) </w:t>
      </w:r>
      <w:r>
        <w:rPr>
          <w:rFonts w:cs="WinInnwa" w:ascii="WinInnwa" w:hAnsi="WinInnwa"/>
          <w:sz w:val="32"/>
        </w:rPr>
        <w:t>? yk*¾dKvfcsif; &amp;if;ESD;oduRrf;jcif;r&amp;SdMuay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epignosis)</w:t>
      </w:r>
      <w:r>
        <w:rPr>
          <w:rFonts w:cs="-Win---Innwa" w:ascii="-Win---Innwa" w:hAnsi="-Win---Innwa"/>
          <w:sz w:val="32"/>
        </w:rPr>
        <w:t xml:space="preserve">. </w:t>
      </w:r>
      <w:r>
        <w:rPr>
          <w:rFonts w:cs="WinInnwa" w:ascii="WinInnwa" w:hAnsi="WinInnwa"/>
          <w:sz w:val="32"/>
        </w:rPr>
        <w:t xml:space="preserve">bk&amp;m;ocifukd yk*¾Kdvfcsif;rod uRrf;cJhMuyg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ocifhnpmtaMumif;ukd avhvmaomtcgwGif? a&amp;mrtcef;MuD;wpfukd pOf;pm;zkdYvkdonf? rkefYukdpm;onfjzpfap? cGufukdaomufonfjzpfap? oifonf u,fwifjcif;r&amp;SdaomaMumif;? rpm;raomuf&amp;yg/ oifonf tjyifoP²meftm;jzifh? pdwfESvkH;tm;jzifh¤if; ocifhnpmukd odjcif;jzpfrnf? wu,fawmh ocifhnpmonf c&amp;pfawmfESifhqufqHjcif;ukd azmfjyaeygonf/ oiftrSefwu,foduRef;jcif; &amp;Sd&amp;r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gnosis- </w:t>
      </w:r>
      <w:r>
        <w:rPr>
          <w:rFonts w:cs="WinInnwa" w:ascii="WinInnwa" w:hAnsi="WinInnwa"/>
          <w:sz w:val="32"/>
          <w:szCs w:val="32"/>
        </w:rPr>
        <w:t>odjcif;&amp;Sdaomfvnf; )</w:t>
      </w:r>
      <w:r>
        <w:rPr>
          <w:rFonts w:cs="Times New Roman" w:ascii="Times New Roman" w:hAnsi="Times New Roman"/>
          <w:sz w:val="24"/>
        </w:rPr>
        <w:t xml:space="preserve"> (epignosis- </w:t>
      </w:r>
      <w:r>
        <w:rPr>
          <w:rFonts w:cs="WinInnwa" w:ascii="WinInnwa" w:hAnsi="WinInnwa"/>
          <w:sz w:val="32"/>
        </w:rPr>
        <w:t xml:space="preserve">yk*¾dKvfcsif;&amp;if;ESD;oduRrf;jcif; &amp;Sd&amp;rnfjzpfonf/ c&amp;pfawmfyk*¾Kdvfukd oifrodjcif;jzpfonf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&amp;T;cs,fxm;aom usrf;ykd'fonf xkdokdYqkdvkdygonf/ tjyifoP²meftm;jzifh Ekwfuywf awmfukd odEkdifonf/ okdYaomf twGif;twdrfteufoabmukd rodjzpfaeEkdifonf/ trSefwu,f ]]tjyeftvSefoabmaygufem;vnfjcif;}} &amp;Sd&amp;r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ibid) </w:t>
      </w:r>
      <w:r>
        <w:rPr>
          <w:rFonts w:cs="WinInnwa" w:ascii="WinInnwa" w:hAnsi="WinInnwa"/>
          <w:sz w:val="32"/>
          <w:szCs w:val="24"/>
        </w:rPr>
        <w:t xml:space="preserve">xkdYaMumifh ¤if;usrf;ykd'fü azmfjyxm; aomteuft"dyÜm,fukd aoaocsmcsmodapvkdygonf? twGif;ESvkH;om;tm;jzifh a,&amp;Ic&amp;pf yk*¾dKvfESifh trSefwu,foduRrf;jcif;&amp;Sdvdrfhrnf[k arsmfvifhyg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olonf igwkdY\vGefusL;jcif;? tjypfrsm;aMumifh emusifpGmxkd;ESufjcif;ukd cH&amp;av \/ igwkdY\jidrfoufjcif;? csrf;omjcif;ukd jzpfapaom qkH;rjcif;onf olYay:okdY usa&amp;mufí olcH&amp;aom 'Pfcsuftm;jzifh igwkdYonf temaysmufvQuf &amp;Sd\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[&amp;Sm, 53;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ifonf toufwmtopfü ajymif;vJvkdaomoljzpfvQif? ¤if;usrf;ykd'fu oifhtm; vSKHYaqmfay;ygvdrfhrnf/ OD;aESmuftodjzifh a,&amp;Ic&amp;pfukdodjrifrS pdwfESvkH;om;trSefjzifh c&amp;pfawmfa,&amp;Iukd tm;ukd;wwfzkdY uREkfyfqkawmif;ay;ygonf/ a,&amp;Ionf oifhtjypfa&lt;u;ukd vuf0g;um;wkdifay: ay;acsjyD;jzpfonf/ ¤if;usrf;ykd'fESifh ygwfowfí tcsuf 3csufjzifh azmfjy 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</w:rPr>
        <w:t xml:space="preserve">1/ rxr? c&amp;pfawmfonf igwkdYvGefusL;jcif;tjypfrsm;aMumifh emusifpGmxkd;jcif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</w:rPr>
        <w:t xml:space="preserve">         </w:t>
      </w:r>
      <w:r>
        <w:rPr>
          <w:rFonts w:cs="WinInnwa" w:ascii="WinInnwa" w:hAnsi="WinInnwa"/>
          <w:b/>
          <w:sz w:val="32"/>
        </w:rPr>
        <w:t xml:space="preserve">ESdyfpufjcif;ukdcHcJh&amp;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dkdolonf igwkdYvGefusL;jcif; tjypfrsm;aMumifh emusifpGmxkd;jcif; ESdyfpufjcif;ukd cH&amp;av\}} (a[&amp;Sm, 53;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OD;pGmyxr pum;quf okdYaomfonf? tykd'fi,fav;\ tqkH;ykdif;ü azmfjyrSm;,Gef; aom tawG;tjrifESpfckMum;ukd azmfjy&amp;onf/ ¤iftcsufonf c&amp;pfawmfonf </w:t>
      </w:r>
      <w:r>
        <w:rPr>
          <w:rFonts w:cs="WinInnwa" w:ascii="WinInnwa" w:hAnsi="WinInnwa"/>
          <w:i/>
          <w:sz w:val="32"/>
        </w:rPr>
        <w:t>rdrd\tjyp</w:t>
      </w:r>
      <w:r>
        <w:rPr>
          <w:rFonts w:cs="WinInnwa" w:ascii="WinInnwa" w:hAnsi="WinInnwa"/>
          <w:sz w:val="32"/>
        </w:rPr>
        <w:t xml:space="preserve">f twGuf taocHjcif;jzpf\ [laomtcsufESifh </w:t>
      </w:r>
      <w:r>
        <w:rPr>
          <w:rFonts w:cs="WinInnwa" w:ascii="WinInnwa" w:hAnsi="WinInnwa"/>
          <w:i/>
          <w:sz w:val="32"/>
        </w:rPr>
        <w:t>trSefpifpp</w:t>
      </w:r>
      <w:r>
        <w:rPr>
          <w:rFonts w:cs="WinInnwa" w:ascii="WinInnwa" w:hAnsi="WinInnwa"/>
          <w:sz w:val="32"/>
        </w:rPr>
        <w:t xml:space="preserve">fwGif c&amp;pfawmfonf </w:t>
      </w:r>
      <w:r>
        <w:rPr>
          <w:rFonts w:cs="WinInnwa" w:ascii="WinInnwa" w:hAnsi="WinInnwa"/>
          <w:i/>
          <w:sz w:val="32"/>
        </w:rPr>
        <w:t>uREkfyfwkd</w:t>
      </w:r>
      <w:r>
        <w:rPr>
          <w:rFonts w:cs="WinInnwa" w:ascii="WinInnwa" w:hAnsi="WinInnwa"/>
          <w:sz w:val="32"/>
        </w:rPr>
        <w:t xml:space="preserve">Y\ tjypfrsm; twGuf taocHjcif;jzpfonf [laom EIdif;,SOfazmfjyjcif;jzpfonf/ a'gufwm tD;0yfwf a*s,ef;onf "r®a[mif;usrf;qkdif&amp;m ynm&amp;SifwpfOD;jzpfonf/ olonf "r®a[mif; usrf;wwf   yk*¾dKvfjzpfaom uREkfyf\oif;tkyfq&amp;m a'gufwmwDarmaovif;\ todrdwfaqG wpfOD;vnf; jzpfygonf/ a'gufwm,ef;ajymMum;onfrSm? ]]txl;ojzifh emrfpm; </w:t>
      </w:r>
      <w:r>
        <w:rPr>
          <w:rFonts w:cs="WinInnwa" w:ascii="WinInnwa" w:hAnsi="WinInnwa"/>
          <w:i/>
          <w:sz w:val="32"/>
        </w:rPr>
        <w:t>xkdol</w:t>
      </w:r>
      <w:r>
        <w:rPr>
          <w:rFonts w:cs="WinInnwa" w:ascii="WinInnwa" w:hAnsi="WinInnwa"/>
          <w:sz w:val="32"/>
        </w:rPr>
        <w:t>onf [lí OD;pGm awGU&amp;ygonf/ EIdif;,SOfazmfjy&amp;mwGif xkdolonf tjypfrsm;aMumifh emusifpGmxkd;jcif;? ESdyfpuf jcif;ukd cH&amp;onf [lí awGY&amp;yg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dward J. Young, Ph.D, </w:t>
      </w:r>
      <w:r>
        <w:rPr>
          <w:rFonts w:cs="Times New Roman" w:ascii="Times New Roman" w:hAnsi="Times New Roman"/>
          <w:b/>
          <w:i/>
          <w:sz w:val="24"/>
        </w:rPr>
        <w:t>The Book of Isaiah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William B Eerdmans Publishing Company, 1972,volume 3, p. 347.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lonf igwkdYvGefusL;jcif; tjypfrsm;aMumifh emusifpGmxkd;jcif;? ESdyfpufjcif;udk cH&amp;av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(a[&amp;Sm, 53;5)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emusifpGmxkd;jcif;}} [laom pum;vkH;onf ta&amp;;ygvSonf/ a'gufwm ,ef;ajymMum;onfrSm? </w:t>
      </w:r>
      <w:r>
        <w:rPr>
          <w:rFonts w:cs="WinInnwa" w:ascii="WinInnwa" w:hAnsi="WinInnwa"/>
          <w:i/>
          <w:sz w:val="32"/>
        </w:rPr>
        <w:t>a[jAJbmompum;t&amp; ]]oHcRefESifhxkd;jcif;}} [l\/ ]]aoonfhwkdifatmif oHcRefjzifh xkd;owfjcif;[k qkd\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Young, ibid.). </w:t>
      </w:r>
      <w:r>
        <w:rPr>
          <w:rFonts w:cs="WinInnwa" w:ascii="WinInnwa" w:hAnsi="WinInnwa"/>
          <w:sz w:val="32"/>
        </w:rPr>
        <w:t>a[jAJbmompum;t&amp; ]]oHcRefjzifhxkd;azmuf onf/}} ]]aygufatmifxkd;azgufonf}} [kt"dyÜm,f&amp;onf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ibid.).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 xml:space="preserve">xkduJhokdY Zmc&amp;dtem*wÅdusrf; 12;10üvnf; qkdxm;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olwkdYonf rdrdwkdYxkd;azgufaom ighukd&amp;Ijrif&amp;Muvdrfhrnf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Zmc&amp;d 12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þolum; c&amp;pawmfcH&amp;rnfh 'ku©a0'emtaMumif; MudKwifa[mMum;xm;jcif;jzpfonf/ ql; &amp;pfo&amp;zl aqmif;apMuí taoG;,kdpD;vdrfhrnf/ ukd,fawmf\ ajcvufwkdYukd oHrIdjzifhpGJxm;Mu vdrfhrnf/ a&amp;mrppfom;wkdYu vQHcRefjzifh ukd,fawmftm;xkd;azmufMuvdrfhrnf[k MudKwifa[m xm;jcif;jzpf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wrefawmf &amp;Sifa,m[efajymMum;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ppfol&amp;Jwpfa,mufonf eHab;awmfukd vQHESifhxkd;azmufí aoG;ESifha&amp;onf csufcsif; xGufvm\/ olwkdYonf rdrdwkdYxkd;azmufaom ighukd &amp;IjrifMuvdrfhrnf [laomusrf; csufjynfhpkHzkdY&amp;ef jzpfonf}} (a,m[ef 19;34? 36? 37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xkdYaemufusrf;jrwfawmfü vmonfum;? ]]xkdolonf igwkdY\vGefusL;jcif;aMumifh emusifpGm xkd;ESufjcif;? ESdufpufjcif;cH&amp;av\}} (a[&amp;Sm, 53;5)/ a[jAJbmompum;jzifh onf xkajconfaMuonf [kqkdvkdonf</w:t>
      </w:r>
      <w:r>
        <w:rPr>
          <w:rFonts w:cs="-Win---Innwa" w:ascii="-Win---Innwa" w:hAnsi="-Win---Innwa"/>
          <w:sz w:val="32"/>
        </w:rPr>
        <w:t xml:space="preserve">/ </w:t>
      </w:r>
      <w:r>
        <w:rPr>
          <w:rFonts w:cs="Times New Roman" w:ascii="Times New Roman" w:hAnsi="Times New Roman"/>
          <w:sz w:val="24"/>
        </w:rPr>
        <w:t xml:space="preserve">(Young, ibid.). </w:t>
      </w:r>
      <w:r>
        <w:rPr>
          <w:rFonts w:cs="WinInnwa" w:ascii="WinInnwa" w:hAnsi="WinInnwa"/>
          <w:sz w:val="32"/>
        </w:rPr>
        <w:t>c&amp;pfawmfonf xkajc? aMurGjcif;a0'emukd a*oa&amp;Sref O,smOfü cHpm;cJh&amp;ygonf/ um;wkdifxuf taorcHrSDnü jzpfysufcJhyg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jyif;pGmaom a0'emukdcHvQuf txl;ojzifhMudK;pm;í qkdawmif;awmfrl\/ acR;xGuf awmfonfum;? ajray:ü usaomaoG;pufcJuJhokdY jzpfwonf;}} (vkum 22;44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*oa&amp;SrefO,smOfü? c&amp;pfawmfonf uREkfyfwkdY\ tjypftzkd;tctwGuf jyif;xefaom a0'emukd cHpm;oGm;cJh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rMumrD c&amp;pfawmfonf xkd;jcif;? ESdufpufjcif;ukd cHcJh&amp;onf/ um;wkdifxuf oHrIdpGJjcif;? eHab;awmfxkd;azmufjcif;ukd cHcJh&amp;\/ xkdokdYjyif;xefaom a0'emcHpm;&amp;jcif;onf uREkfyfwkdY\ tjypf'Pf ukd,fawmftay:okdY usa&amp;mufaomaMumifh jzpfonf/ wrefawmf&amp;Sifayw&amp;k rdefUMum; onfrSm?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  <w:t xml:space="preserve">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wkdYtjypfrsm;ukd ukd,fawmfwkdif opfwkdifrSm cHawmfrljyD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1ay 2;24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lonf igwkdYusL;vGefjcif;tjypfrsm;aMumifh emusifpGmxkd;ESufjcif;ESdufpyfjcif;ukd cH&amp;av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[&amp;S, 53;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'gufwm£Zmuf0yfwfu? ¤if;usrf;ESifhpyfvQef;í "r®oDcsif;ukd a&amp;;om;oDukH;cJh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&amp;mZ0wfom; uREkfyfae&amp;mwG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kd,fawmftaocH awmfrljyDavmh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zmfjyr&amp;? wkEIdif;rrSD oem;jcif;*&amp;kPm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rrSDEkdif ukd,fawmfharwÅm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aerif;tvif;a&amp;mifjzmxGufvmj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rSmifrIdufjcif; tvQif;r&amp;Sd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c&amp;pfawmfocif taocHjcif;onf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vmuDvlom;tzkdYy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</w:rPr>
        <w:t xml:space="preserve">(1674-1748? £Zmuf0yfwf oDukH;aom tkdµ u,fwif&amp;Sif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  </w:t>
      </w:r>
      <w:r>
        <w:rPr>
          <w:rFonts w:cs="WinInnwa" w:ascii="WinInnwa" w:hAnsi="WinInnwa"/>
          <w:sz w:val="28"/>
        </w:rPr>
        <w:t xml:space="preserve">taoG;awmfoGef;usL;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2/ 'kwd,? c&amp;pfawmfonf uREkfyfwkdYae&amp;mü tpm;0ifa0'emcHcJh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wwd,ajrmufpmaMumif;ukd owdxm;rSwfom;apvkdonf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-Win---Innwa"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28"/>
        </w:rPr>
        <w:t>]]xkdolonf igwkdYusL;vGefjcif; tjypfrsm;aMumifh? emusifpGmxkd;jcif;ESdyfpufjcif;ukd    cH&amp;av\/ igwkdY\ jidrfoufjcif;? csrf;omjcif;ukd jzpfapaom qkH;rjcif;onf olYtay: okdYa&amp;mufí}} (a[&amp;Sm, 53;5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¤if;usrf;ykd'f\ teuft"dyÜg,fukd rodbJ tMudrfrsm;pGm zwfMum;cJhzl;onf/ a'gufwm a'vDZ,ufpfu teufjyefqkdonfrSm? ]]uREkfyfwkdY\ jidrfoufjcif;csrf;omzkdY &amp;kdufESufqkH; rjcif;jzpfonf}} [kqkd\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. F. Keil and F. Delitzsch, </w:t>
      </w:r>
      <w:r>
        <w:rPr>
          <w:rFonts w:cs="Times New Roman" w:ascii="Times New Roman" w:hAnsi="Times New Roman"/>
          <w:b/>
          <w:i/>
          <w:sz w:val="24"/>
        </w:rPr>
        <w:t>Commentary on the old Testament,</w:t>
      </w:r>
      <w:r>
        <w:rPr>
          <w:rFonts w:cs="Times New Roman" w:ascii="Times New Roman" w:hAnsi="Times New Roman"/>
          <w:sz w:val="24"/>
        </w:rPr>
        <w:t xml:space="preserve"> Eerdmans Publishing Company, 1973 reprint, Volume VII, p. 319). </w:t>
      </w:r>
      <w:r>
        <w:rPr>
          <w:rFonts w:cs="WinInnwa" w:ascii="WinInnwa" w:hAnsi="WinInnwa"/>
          <w:sz w:val="32"/>
        </w:rPr>
        <w:t>þokdY a0'emcHpm;&amp;jcif;um; ]]uREkfyfwkdY\jidrfoufjcif;csrf;omzkdYjzpf\? aumif;uifcsrf;om jcif;? aumif;MuD;r*Fvmjzpf\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ibid.). </w:t>
      </w:r>
      <w:r>
        <w:rPr>
          <w:rFonts w:cs="WinInnwa" w:ascii="WinInnwa" w:hAnsi="WinInnwa"/>
          <w:sz w:val="32"/>
        </w:rPr>
        <w:t>[laompum;vkH;onf ]]jypf'Pf csrSwfjcif;}} rnf\/ a'gufwm,ef;ajymMum;onfrSm? ]]xkdjypf'Pftm;vkH; c&amp;pfawmf tay: usa&amp;mufcJhjcif;jzpfonf [kqkdygvQif? bk&amp;m;ocif pdwfaMucsrf;atmif vkyf aqmifonf [laompmaMumif;vkdaeayrnfjzpfonf[k qkd\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Young, ibid., p. 349). </w:t>
      </w:r>
      <w:r>
        <w:rPr>
          <w:rFonts w:cs="WinInnwa" w:ascii="WinInnwa" w:hAnsi="WinInnwa"/>
          <w:sz w:val="32"/>
        </w:rPr>
        <w:t>bk&amp;m;ocif\ ajzmifhrwfjcif;w&amp;m;pD&amp;ifcsuf c&amp;pfawmftay: usa&amp;mufjcif;[lonf tjypfukd rkef;wD;aombk&amp;m;ocif\ pdwfawmfukd ajyapjcif;yifjzpfonf/ ,aeUacwf usrf;pmteufjyefolwkdYteuf rjyef&amp;Jusaom tcsuftvwfrsm;ukd a'gufwm *Ref*Dvf rSefuefpGm teufjyefcJhygonf/ xkdq&amp;mMuD;jyefqkdxm;onfrSm?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]]uREkfyfwkdY jidrfoufjcif;csrf;omzkdY ukd,fawmftay:tjypfpD&amp;ifjcif;[lonf?  rjzpfraepD&amp;if&amp;rnfh jypf'Pftm;vkH; ukd,fawmftay:usa&amp;mufjcif;jzpfonf/ ukd,fawmftm;jzifhvnf; wif;rmvQuf&amp;Sdaom bk&amp;m;ocifESifhvlpufMum; jyefvnfí oifhjrwfvmzkdYjzpfonf/ þokdYjzifh trsufawmfonf ajzaysmufjyD;? ajzmifhrwfaomolESifh jidrfoufjcif;&amp;Sdaom olrsm;jzpfapcJhyg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Gill. D.D, </w:t>
      </w:r>
      <w:r>
        <w:rPr>
          <w:rFonts w:cs="Times New Roman" w:ascii="Times New Roman" w:hAnsi="Times New Roman"/>
          <w:b/>
          <w:i/>
          <w:sz w:val="24"/>
        </w:rPr>
        <w:t>An Exposition of the Old Testament,</w:t>
      </w:r>
      <w:r>
        <w:rPr>
          <w:rFonts w:cs="Times New Roman" w:ascii="Times New Roman" w:hAnsi="Times New Roman"/>
          <w:sz w:val="24"/>
        </w:rPr>
        <w:t xml:space="preserve"> The Baptist Standard Bearer, 1989 reprint, vol. I, p.312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wrefawmf&amp;Sifaygvku bk&amp;m;ocif\trsufa'gorS ]]a&amp;T;Ekwfjcif;}} taMumif; ajymMum; cJh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ocifa,&amp;I\taoG;awmfukd ,kHMunfjcif;tm;jzifh tjypfajzp&amp;mtaMumif;? jzpf</w:t>
        <w:tab/>
        <w:tab/>
        <w:t xml:space="preserve">  apjcif;iSg? bk&amp;m;ocifxif&amp;Sm;pGm jyawmfrljyD}} (a&amp;mr 3;24-2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wrefawmfMuD;\ tjypfajzvGwfjcif;? taMumif;ESifhpyfvQef;í rpöwmtvfbwfrpfvif &amp;Sif; vif;csuf "r®oDcsif;ukd rpöwm*&amp;kdzufpfoDqkday;cJh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azmfjyrukefaom trsufawmfukd,fawmfxrf;&amp;Tu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REkfyfxkdtjypf'PfcHoif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jypfa&lt;u;tm;vkH; ukd,fawmfay;qy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tjypfom;rsm; vGrf;jidrf;jcif;iS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jypfEGHxJ a&amp;SUqufravQmufawmhy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trIjyD;jyD [kukd,fawmf[pfa&lt;u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cg;oD;pGmaomaojcif;cGufzv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kd,fawmfaomufokH;cJh&amp;jyD?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(1825-1909 tvfbwfrpfvif; oDukH;aom ]]trsufawmfcGufzvm;}}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onf oifhae&amp;mü tpm;0ifí tjypfpD&amp;ifjcif;cHcJhjyD? bk&amp;m;ocif\ trsufa'gorS oifhvGwfjcif;cJhjyDjzpf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wkdY\ jidrfoufjcif;? csrf;omjcif;ukd jzpfapaomqkH;rjcif;onf olYtay:okdY a&amp;mufí}} (a[&amp;Sm, 53;5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720" w:right="720" w:hanging="720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 wwd,? c&amp;pfawmfcH&amp;aom 'Pf&amp;m'Pfcsuftm;jzifh uREkfyfwkdYtemaysmufvQuf &amp;SdjyDjzpfonf/</w:t>
      </w:r>
      <w:r>
        <w:rPr>
          <w:rFonts w:cs="WinInnwa" w:ascii="WinInnwa" w:hAnsi="WinInnwa"/>
          <w:sz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us;Zl;jyKí ¤if;usrf;ykd'fukd toHus,fus,f zwfMum;MujyD;? aemufqkH;pmykd'fjzpfaom ]]igwkdY\jidrfoufjcif;? csrf;omjcif;ukd jzpfapaomqkH;rjcif;onf olYtay:okdYa&amp;mufí}} [l aomtcsufukd *&amp;kpkdufzwfMupkdY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olonf igwkdY\vGefusL;jcif;? tjypfrsm;aMumifh emusifpGmxkd;ESufjcif;ukd cH&amp;av \/ igwkdY\jidrfoufjcif;? csrf;omjcif;ukdjzpfapaom qkH;rjcif;onf olYay:okdY usa&amp;mufí olcH&amp;aom 'Pfcsuftm;jzifh igwkdYonf temaysmufvQuf &amp;Sd\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5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m;vkH;xkdifEkdifygjyD?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olcH&amp;aom'Pfcsuftm;jzifh igwkdYtemaysmufvQuf&amp;Sd\}} onf a[jAJbmompum;tm;jzifh ]]'Pfcsuf}}ukd txl;ojzifhazmfjyonf/ wrefawmf&amp;Sifayw&amp;ku ¤if;usrf;ykd'fukd 1ay 2;24 üukd;um;&amp;nfnGef;xm;ygonf/ *&amp;dbmompum;tm;jzifh ukd ]]'Pfcsufawmfrsm;}} [líteufjyefxm;ygonf/ a,&amp;Itm; nSif;yef;ESdyfpufjcif; taMumif;? a[&amp;Sm, 53;5 ESifh 1ay 2;24 wkdYü azmfjycsufjzpfaom ]]olcH&amp;aom 'Pfcsufawmftm;jzifh uREkfyfwkdY temaysmufvQuf&amp;Sonf}} [laom usrf;ykd'fukd uREkfyf,kHMunfygonf/ xkdokdYc&amp;pfawmf onf ydvwfrif;\ trdefUawmft&amp;? a&amp;mrppfom;wkdY\ nSif;yef;ESdyfpufjcif;ukd cHcJh&amp;onf/ or®usrf;pmü azmfjyxm;onfrSm?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tcg ydvwfrif;onf a,&amp;Iukd,lí &amp;kdufjyD;rS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,m[ef 19;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ydvwfrif;onfvnf; vlrsm;wkdYtm; Am&amp;AÁukdvGwfav\/ a,&amp;Iukdum;? &amp;kdufjyD;vQif   vuf0g;uyfwkdifrSm owfapjcif;iSg? tyfvkdufav\</w:t>
      </w:r>
      <w:r>
        <w:rPr>
          <w:rFonts w:cs="Times New Roman" w:ascii="Times New Roman" w:hAnsi="Times New Roman"/>
          <w:sz w:val="28"/>
        </w:rPr>
        <w:t>”</w:t>
      </w:r>
      <w:r>
        <w:rPr>
          <w:rFonts w:cs="WinInnwa" w:ascii="WinInnwa" w:hAnsi="WinInnwa"/>
          <w:sz w:val="28"/>
        </w:rPr>
        <w:t xml:space="preserve">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róJ 27;26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'AvQL? tD;0kdifajymMum;&amp;mwGif? *&amp;dbmompum; </w:t>
      </w:r>
      <w:r>
        <w:rPr>
          <w:rFonts w:cs="WinInnwa" w:ascii="WinInnwa" w:hAnsi="WinInnwa"/>
          <w:sz w:val="24"/>
        </w:rPr>
        <w:t xml:space="preserve"> </w:t>
      </w:r>
      <w:r>
        <w:rPr>
          <w:rFonts w:cs="WinInnwa" w:ascii="WinInnwa" w:hAnsi="WinInnwa"/>
          <w:sz w:val="32"/>
        </w:rPr>
        <w:t>t&amp;? ydvwfrif;\trdefU tmPmtwkdif;? a,&amp;Ic&amp;pftm; &amp;kdufESufjcif;jzpfonf[kqkd\/ a&amp;mrppfOya't&amp; tjypf&amp;Sdolukd t0wfcRwfckdif;jyD;? ausmufwkdifü csnfxm;vQuf? &amp;kdufESuf&amp;onf/ &amp;kdufrnfhMumyGwfukd om; a&amp;jzifh vkyfxm;jcif;jzpfonf/ ¤if;onf &amp;SaomtcReftxpfuav;rsm;&amp;Sdonf/ ,lq,fbD;pf &amp;mZ0ifü? xkdokdY&amp;kdufESufjcif;jzifh toufaoqkH;oGm;aom rmwk&amp;rsm;pGm&amp;Sdonf qkd\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W. E. Vine. </w:t>
      </w:r>
      <w:r>
        <w:rPr>
          <w:rFonts w:cs="Times New Roman" w:ascii="Times New Roman" w:hAnsi="Times New Roman"/>
          <w:b/>
          <w:i/>
          <w:sz w:val="24"/>
        </w:rPr>
        <w:t>An Expository Dictionary of New Testament Words,</w:t>
      </w:r>
      <w:r>
        <w:rPr>
          <w:rFonts w:cs="Times New Roman" w:ascii="Times New Roman" w:hAnsi="Times New Roman"/>
          <w:sz w:val="24"/>
        </w:rPr>
        <w:t xml:space="preserve"> Fleming H. Revell Company, 1996, reprint, volume III, pp. 327-328). </w:t>
      </w:r>
      <w:r>
        <w:rPr>
          <w:rFonts w:cs="WinInnwa" w:ascii="WinInnwa" w:hAnsi="WinInnwa"/>
          <w:sz w:val="32"/>
        </w:rPr>
        <w:t>[laom pum;vkH;onf a,&amp;IcHpm;&amp;rnf ya&amp;mzufjyKcsuftwGufom okH;EIef;xm;jcif;jzpfonf/ or®musrf;pmü azmfjy vm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wkdYonf a,&amp;I&amp;SvifjrdKUokdY ,ckoGm;Mu\/ vlom;onf ,Zfyka&amp;m[dwftMuD; usr;jyKq&amp;mwkdYvufokdY a&amp;mufvdrfhrnf/ olwkdYonf aojypfukdpD&amp;ifMuvdrfhrnf/ vlom;tm;jzifh ysuf&amp;,fjyKjcif;? &amp;kdufykwfjcif;? vuf0g;uyfwkdifrSm &amp;kdufxm;jcif;ukd jyKapjcif;iSg wyg;trsdK;om;wkdYonf tyfESHMuvdrfhrnf/ okH;&amp;ufajrmufaomaeYü jyef&amp;Sifvdrfhrnf[k rdefYawmfrl\}} (róJ 20;18-19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pyg*sefu? c&amp;pawmfxkd;jcif;? &amp;kdufESufjcif;ESifhpyfvQef;í atmufygtwkdif;rSwfcsufay;azmf jycJhygonf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a,&amp;Itm; MudK;ESifhwkwfaESmifjyD;? a&amp;mrppfom;wkdY&amp;ufpufpGm xkd;ESufMuonfukd     awGUjrifMunfhyg? &amp;ufpufMurf;MuKwfpGmjzifh &amp;dkufESufMuonfukd em;pGifhvkdufyg/ 'Pf&amp;mawmfxJu aoG;pD;usvmonfru? cE¨mukd,fwpfckvkH; &amp;kyfqif;ysufoGm;onf ukd awGUjrifygvdrfhrnf ukd,fawmfpdwfESvkH; uGJvkrwwf&amp;kdufESufMuonfukd awG;Munfh yg? twGif;ESvkHom; 'Pf&amp;m&amp;onfhtxd? a0'emcHpm;oGm;onfukd aocsmpOf;pm; Munfhyg/ rcHr&amp;yfEkdifatmif uREkfyfwkdYtzkdY ay;qyfoGm;onfukd owd&amp;vkdufyg/ EIdif;,SOfí r&amp;Ekdifaoma,&amp;I\ jyif;xefaoma0'emukd oifvnf;em;vnf cHpm;Ekdifyg ap[k qkawmif;ay;ygonf/ c&amp;pfawmfa,&amp;Iukd em;vnfay;onfhomru ukd,fawmfh ukd cspfcifvmatmif uREkfyfqkawmif;ay;yg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.H. Spurgeon, “Christopathy,” </w:t>
      </w:r>
      <w:r>
        <w:rPr>
          <w:rFonts w:cs="Times New Roman" w:ascii="Times New Roman" w:hAnsi="Times New Roman"/>
          <w:b/>
          <w:i/>
          <w:sz w:val="24"/>
        </w:rPr>
        <w:t>The Metropolitan Tabernacle Pulpit,</w:t>
      </w:r>
      <w:r>
        <w:rPr>
          <w:rFonts w:cs="Times New Roman" w:ascii="Times New Roman" w:hAnsi="Times New Roman"/>
          <w:sz w:val="24"/>
        </w:rPr>
        <w:t xml:space="preserve"> Pilgrim publications, 1976 reprint, volume XLIII, p. 13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pyg*sefu qufjyD;ajymMum;onfrSm? ukd,fawmfonf uREkfyfwkdYtzkdY emusifpGm xkd;jcif;? &amp;kdufESufjcif;? um;wkdifay:taocHonfhwkdifatmif ay;qyfoGm;cJhygonf/ um;wkdifay: taocHjcif;? emusifpGm xkd;jcif;? &amp;kdufESufjcif;onf rdwfaqGESifhuREkfyf twGufjzpfonf/ pyg*sefajymMum;cJh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ukd,fawmf\ 0rf;enf;jcif;ukd uREkfyfwkdY rQa0cHpm;MuygpkdYvm;/ ]]olcH&amp;aom 'Pfcsuftm;jzifh igwkdYonf temaysmufvQuf&amp;SdMu\}} [laom 'PfcsufrQwlcHpm; MupkdY/ rdwfaqG? oifu a,&amp;Iukd &amp;kdufESufol? temw&amp;jzpapaomoljzpfw,f? xkdY aMumifh ]]olcH&amp;aom 'Pfcsuftm;jzifh uREkfyfwkdYtem aysmufvQuf&amp;SdjyD}} [lí ajymMupkdY/ </w:t>
      </w:r>
      <w:r>
        <w:rPr>
          <w:rFonts w:cs="WinInnwa" w:ascii="WinInnwa" w:hAnsi="WinInnwa"/>
          <w:i/>
          <w:sz w:val="28"/>
          <w:szCs w:val="28"/>
        </w:rPr>
        <w:t>c&amp;pfawmfjyif;xefpGm cH&amp;aom'Pf&amp;mawmfrsm;ESifh &amp;if;ESD;uRrf;0ifMupkdY? xkd 'Pfcsufawmf tm;jzifh uREkfyfwkdYtemaysmufvQuf &amp;Sdonfukdvnf; odMuygpkdY/</w:t>
      </w:r>
      <w:r>
        <w:rPr>
          <w:rFonts w:cs="WinInnwa" w:ascii="WinInnwa" w:hAnsi="WinInnwa"/>
          <w:sz w:val="28"/>
          <w:szCs w:val="28"/>
        </w:rPr>
        <w:t xml:space="preserve"> xkdMuD; rm;aom ,Zfaumiftay: uREkfyfwkdYvufwifMupkdY/ uREkfyfwkdYae&amp;mü c&amp;pfawmftao cHoGm;jyDjzpfaMumif; vufcHMuygpkdY/ c&amp;pfawmfonf uREkfyfwkdYtzkdY 'Pfcsufawmfjyif; xefpGmcH&amp;jyDjzpfonf? ]]olcH&amp;aom 'Pfcsuftm;jzifh uREkfyftemaysmufvQuf&amp;Sd\}} [lí ajymp&amp;mrvkdawmhyg/ usrf;rmjcif;ESifhygwfoufí xyfajymaep&amp;mrvkdawmhay/ tjypfonfvnf; bk&amp;m;ocifESifhqufpyfí r[kwfay/ (ibid P.14). ]]olcH&amp;aom'Pf csuftm;jzifh uREkfyftemaysmufvQuf&amp;Sd\}} þt&amp;monfum;? cPwjzKwftwGuf r[kwfyg/ ¤if;onf usef;rmjcif;ay;jyD;? jzpfí oifh0dnmOfonfvnf; usef;rm&amp;Tifvef; vQuf? bk&amp;m;ocifa&amp;SUarSmufü oefY&amp;Sif;olwpfOD;jzpfaejyDjzpfí aumif;uifbkHü&amp;Sd oefY&amp;Sif;olwkdYESifhtwl ]]olcH&amp;aom 'Pfcsuftm;jzifh uREfkyfwkdYtemaysmufvQuf&amp;Sd\}} [lí taoG;awmfwefckd;tm; oif[pfa&lt;u;&amp;jyDjzpfonfµ em&amp;Dwkdif;oefU&amp;Sif;aom emrawmfukd csD;rGrf;&amp;awmhrnfjzpfonf/ ouf&amp;SdowÅ0gtaygif; tmrifµ tmrif[lí [pfa&lt;u;MupkdY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ibid., p. 21)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lonf igwkdYvGefusL;jcif;tjypfrsm;aMumifh? emusifpGmxkd;jcif;? ESdyfpufjcif; ukd cH&amp;av\/ igwkdY\jidrfoufjcif;? csrf;omjcif;ukd jzpfapaom qkH;rjcif; onf oltay:okdYa&amp;mufí olcH&amp;aom 'Pfcsufawmftm;jzifh igwkdYonf tem aysmufvQuf &amp;SdMu\}} (a[&amp;Sm, 53;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taMumif;t&amp;mukd od&amp;kHrQjzifh oifu,fwifjcif;r&amp;Ekdifayµ þ'Pfcsufawmfrsm; c&amp;pfawmf trSefwu,fcHpm;cJhonfukd oifrQa0cHpm;jcif;r&amp;SdbJ? oifu,fwifjcif;r&amp;ayµ ¤if;usrf;ykd'fu oifhESvkH;om;ukd xdawGUygap/ ¤if;usrf;ykd'fu oifhESvkH;om;ukd xdawGUEkdifygap? ¤if;usrf;ykd'fu oifhtm;c&amp;pfawmfxH ykdYaqmifay;ygapaom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lonf igwkdYvGefrusL;jcif;tjypfrsm;aMumifh emusifpGmxkd;jcif;ESdyfpufjcif;ukd cH&amp;av\/ igwkdY\jidrfoufjcif;? csrf;omjcif;ukd jzpfapaom qkH;rjcif;onf olYtay: okdYa&amp;mufí olcH&amp;aom'Pfcsufawmftm;jzifh igwkdYonftemaysmufvQuf &amp;SdMu\}} (a[&amp;Sm, 53;5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xkdEkwfuywfawmftm;jzifh oifhtm;c&amp;pfawmfxH ykdYaqmifay;jyD; usef;rmjcif;&amp;Sdygap/ ]]olcH&amp; aom'Pfcsuftm;jzifh uREkfyfonf tpOfxm0&amp;usrf;rmvQuf&amp;SdjyD}} [lí ajymEkdifygap? tmrifµ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720" w:hanging="720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24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720" w:hanging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rwkdifcif oif;tkyfq&amp;mrS a[&amp;Sm, 52;13-53;5ukd zwfMum;ay;yg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720" w:hanging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 rwkdifcif rpöwmbif*sifrif cifudwf*&amp;dzufpfrS (1825-1909 ckESpf tmAufrpfvif oDukH;aom ]]trsufawmfzvm;usL;}})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40"/>
        </w:rPr>
      </w:pPr>
      <w:r>
        <w:rPr>
          <w:rFonts w:cs="WinInnwa" w:ascii="WinInnwa" w:hAnsi="WinInnwa"/>
          <w:sz w:val="40"/>
        </w:rPr>
        <w:t>tajcjyKusrf;rsm;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40"/>
        </w:rPr>
      </w:pPr>
      <w:r>
        <w:rPr>
          <w:rFonts w:cs="WinInnwa" w:ascii="WinInnwa" w:hAnsi="WinInnwa"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a,&amp;Ionf emusifpGmxkd;jcif;? ESdyfpufjcif;cHcJhon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  <w:szCs w:val="28"/>
        </w:rPr>
      </w:pPr>
      <w:r>
        <w:rPr>
          <w:rFonts w:cs="WinInnwa" w:ascii="WinInnwa" w:hAnsi="WinInnwa"/>
          <w:b/>
          <w:sz w:val="28"/>
          <w:szCs w:val="28"/>
        </w:rPr>
        <w:t>(a[&amp;S, 53xJu 6ckajrmuf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JESUS WOUNDED, BRUISED AND BEAT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6 ON ISAIAH 53)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Courier New" w:ascii="WinInnwa" w:hAnsi="WinInnwa"/>
          <w:sz w:val="32"/>
        </w:rPr>
        <w:t>]]xkdolonf igwkdYusL;jcif;tjypfrsm;aMumifh emusifpGmxkd;jcif;? ESdyfpufjcif;ukd cH&amp;av\// igwkdY\jidrfoufjcif;? csrf;omjcif;ukdjzpfapaom qkH;rjcif;onf olU ay:okdY a&amp;muf&amp;SdolcH&amp;aom 'Pfcsuftm;jzifh igwkdYonf temaysmufvQuf&amp;Sd\}} (a[&amp;Sm, 53;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1/ rxr? c&amp;pfawmfonf igwkdYvGefusL;jcif;tjypfrsm;aMumifh emusifpGmxkd;jcif; 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720" w:hanging="0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ESdyfpufjcif;ukdcHcJh&amp;onf/ </w:t>
      </w:r>
      <w:r>
        <w:rPr>
          <w:rFonts w:cs="WinInnwa" w:ascii="WinInnwa" w:hAnsi="WinInnwa"/>
          <w:sz w:val="32"/>
        </w:rPr>
        <w:t>(a[&amp;Sm, 53;5)? (Zmc&amp;d 12;10)? (vkum 22;44)?  (1ay 2;24)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 xml:space="preserve">2/ 'kwd,? c&amp;pfawmfonf uREkfyfwkdYae&amp;mü tpm;0ifa0'emcHcJhonf/ </w:t>
      </w:r>
      <w:r>
        <w:rPr>
          <w:rFonts w:cs="WinInnwa" w:ascii="WinInnwa" w:hAnsi="WinInnwa"/>
          <w:sz w:val="32"/>
        </w:rPr>
        <w:t xml:space="preserve">(a[&amp;S, 53;5)?  (a&amp;mr 3;24;25)? 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WinInnwa" w:ascii="WinInnwa" w:hAnsi="WinInnwa"/>
          <w:b/>
          <w:sz w:val="32"/>
        </w:rPr>
        <w:t>3/ wwd,? c&amp;pfawmfcH&amp;aom 'Pf&amp;m'Pfcsuftm;jzifh uREkfyfwkdYtemaysmufvQuf &amp;SdjyDjzpfonf/</w:t>
      </w:r>
      <w:r>
        <w:rPr>
          <w:rFonts w:cs="WinInnwa" w:ascii="WinInnwa" w:hAnsi="WinInnwa"/>
          <w:sz w:val="32"/>
        </w:rPr>
        <w:t xml:space="preserve"> (a[&amp;Sm, 53;5)? (róJ 27;26)? (róJ 20;18-19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lang w:bidi="he-IL"/>
        </w:rPr>
      </w:pPr>
      <w:r>
        <w:rPr>
          <w:rFonts w:cs="Times New Roman" w:ascii="Times New Roman" w:hAnsi="Times New Roman"/>
          <w:sz w:val="32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lang w:bidi="he-IL"/>
        </w:rPr>
      </w:pPr>
      <w:r>
        <w:rPr>
          <w:rFonts w:cs="-Win---Innwa" w:ascii="-Win---Innwa" w:hAnsi="-Win---Innwa"/>
          <w:sz w:val="32"/>
          <w:lang w:bidi="he-IL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3:55:00Z</dcterms:created>
  <dc:creator>ahlem</dc:creator>
  <dc:description/>
  <cp:keywords/>
  <dc:language>en-US</dc:language>
  <cp:lastModifiedBy>Use This Account</cp:lastModifiedBy>
  <dcterms:modified xsi:type="dcterms:W3CDTF">2013-05-23T15:45:00Z</dcterms:modified>
  <cp:revision>4</cp:revision>
  <dc:subject/>
  <dc:title/>
</cp:coreProperties>
</file>