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  <w:szCs w:val="32"/>
        </w:rPr>
      </w:pPr>
      <w:r>
        <w:rPr>
          <w:rFonts w:cs="WinInnwa" w:ascii="WinInnwa" w:hAnsi="WinInnwa"/>
          <w:b/>
          <w:sz w:val="40"/>
          <w:szCs w:val="32"/>
        </w:rPr>
        <w:t>uGyfrsufjcif; cH&amp;aom {vd\om;rsm;ESifh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40"/>
          <w:szCs w:val="32"/>
        </w:rPr>
      </w:pPr>
      <w:r>
        <w:rPr>
          <w:rFonts w:cs="WinInnwa" w:ascii="WinInnwa" w:hAnsi="WinInnwa"/>
          <w:b/>
          <w:sz w:val="40"/>
          <w:szCs w:val="32"/>
        </w:rPr>
        <w:t>u,fwifjcif;cH&amp;aom &amp;SmarG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THE REPROBATION OF THE SONS OF ELI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AND THE SALVATION OF SAMUEL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 tm&amp;ft,fvf[kdifrm a*stm&amp;f\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2012? Zefe0g&amp;Dv? 29&amp;uf? avmhpftdef*s,fvdwfjrdKY wJawmfESpfjcif;toif;awmf? ocifbk&amp;m;aeY reufykdif; 0wfjyKtpnf;ta0;ü 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Morning, January 29, 2012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>]]{vd\om;wkdYonfxm0&amp; bk&amp;m;ukd rodt"r®vl jzpfMu\ (1&amp;m 2;12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576" w:right="576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&amp;SarGvonf xm0&amp;bk&amp;m;ukd rodao;? Asm'dwfawmfukd rcH&amp;ao;/ wwd, tMudrfxm0&amp;bk&amp;m;u &amp;SarGv[k ac:awmfrlvQif ?&amp;SarGvxjyD;vQif {vdxHokdY</w:t>
        <w:tab/>
        <w:t xml:space="preserve">oGm;í ukd,fawmfac:aomaMumifh tuREkfyfvmygonf[k qkdaomf?xm0&amp;bk&amp;m; onf xkdoli,fukd ac:awmfrlaMumif;ukd {vdonf &amp;dyfrdvQif oifoGm;í tdyf OD;awmh?aemufwzefac:vQif? tkdxm0&amp;bk&amp;m;trdefY&amp;Sdawmfrlyg/ukd,fawmfuRef Mum;ygonf[k avQmuf&amp;rnftaMumif; &amp;SarGvukd rSmxm;onftwkdif; &amp;SmarGvoGm;írdrdae&amp;mü tdyfav\/ xm0&amp;bk&amp;m;onfvnf; a&amp;SYenf;wlvm&amp;yfvQuf &amp;SarGv?&amp;SarGv[kac:awmfrlvQif &amp;SarGvu tkdxm0&amp;bk&amp;m;trdefY&amp;Sdawmfrlyg?ukd,f awmfuRefMum;ygonf[k avQmufavaomf? ("r®&amp;mZ0ifcsKyf yxr 3;7-10)/ </w:t>
      </w:r>
    </w:p>
    <w:p>
      <w:pPr>
        <w:pStyle w:val="Normal"/>
        <w:spacing w:lineRule="auto" w:line="240" w:before="0" w:after="0"/>
        <w:ind w:left="576" w:right="576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'oemawmfacgif;pOfu]]tjyifvlESifh toif;awmfrdom;pkrS vluav;}} [lí acgif;pOfwyfvkdyg onf/ vli,f&amp;SmarGvonf tjyifbufrS wJawmf0wfjyK&amp;modkY a&amp;mufvmjcif;jzpfonf/ ]]toif; awmfrdom;pkrS uav;}} qkd&amp;mwGif? ,Zfyka&amp;m[dwfrif;{vd\ om;rsm;jzpfaom [kwfyeDESifh zkdif [wfwkdYuJhokdY wJawmfü ESpf&amp;SnfMumaevmaom vluav;rsm;ukd qkdvkdjcif;jzpfonf/ oifvnf; c&amp;pf,mefrdom;pk uv;awmfawmfrsm;rsm;twGuf pdwfukefaumif;pdwfukefEkdifayrnf/ okdYaomf toif;awmfvli,frsm; taMumif;avhvmcJhol okawoDa*smhbmemu 88%&amp;mcdkifEIef; aom toif;awmfrdom;pkuav;rsm;[m touf25ESpfrwkdifciftoif;awmfukd pGefYcGgMuNyD;]]b,fawmh tcgrS jyefrvmMuawmhay}} 10a,mufvQifwpfa,mufuom rdrdzgom touf&amp;SifvmcJhjyD; bk&amp;m;ausmif;ukd a&amp;muf&amp;Sdvmonf[k rSwfcsufcscJhonf/ {vd\om;[kwfyeDESifh zkdif[ufwkdYESpf a,mufukd qifjcifwJhtcg ]]olwkdYonf xm0&amp;bk&amp;m;ukd rodMu}} [líusrf;az:jycsufukd axmufaomf? okawoD\ aumufcsufrSefrnf[kxifygonf/ &amp;SmarGvuJhokdY tjyifbufuae a&amp;mufvmaomolonf u,fwifjcif;cH&amp;NyD; opöm&amp;SdpGmjzifh bk&amp;m;ocif\ trIawmfjrwfü yg0ifqufuyfcJhonfukd awGY&amp;ygonf/ xkdYaMumifh þa'oemawmfonf ]]tjyifvlESifhc&amp;pf ,mefrdom;pk uav;}} wkdYukdEIdif;,SOfzkdY&amp;eftwGuf a[mMum;ygrnf/ tu,fíoifonf tjyif uvma&amp;mufaomoljzpfygu? w&amp;m;a'oemawmfukd em;axmifrnf jzpfNyD;onf/ tu,fí toufwmrajymif;vJao;aom ]]toif;awmfrdom;pkuav;}} jzpfaeygutoif;awmfüMumjrifh pGm yg0ifygaomfvnf; w&amp;m;a'oemawmftm;jzifh oifhukdowday;aeygaomfvnf; rsm;aom tm;jzifh w&amp;m;ukdemí vkdufavQmufrnfr[kwfMu? tb,faMumifhqkdaomf oifhtm;bk&amp;m;ocif u vufajr§muft½IH;ay;aejyD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þuJhokdU {vd\om;[kwfyeDESifhzkdif[wfwkdYü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jzpfysufcJhNyD? olwkdYzcifu om;ESpfa,muftm; wJawmfü ,Zfyka&amp;m[dwf jzpfapvkdcsifcJhonf? okdYaomfolwkdYESpfa,mufonf toufwm rajymif;vJcJhMuyg? or®musrf;pmawmfu ]]{vdom;wkdYonf xm0&amp;bk&amp;m;ukd rodt"r®vl jzpfMu\}}(1&amp;m2;12)üazmfjyxm;ygonf/ a'gufwmruúD;u ]]{vd\om;wkdYonft"r®om;rsm;}} qkddvkdonfrSm rmeewf\ om;rsm;[k ajymMum;cJhygonf/ olwkdYonf u,fwifjcif;aus;Zl; rcH&amp;Muay/ þae&amp;mwGif ]]olwkdYonf ,Zfyka&amp;m[dwf rif;\om;rsm;jzpfMuonf? wJawmftrI xrf;ol\ om;rsm;jzpfMuonf}}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J. Vernon McGee, Th.D., </w:t>
      </w:r>
      <w:r>
        <w:rPr>
          <w:rFonts w:cs="Times New Roman" w:ascii="Times New Roman" w:hAnsi="Times New Roman"/>
          <w:b/>
          <w:i/>
          <w:sz w:val="24"/>
          <w:szCs w:val="24"/>
        </w:rPr>
        <w:t>Thru the Bible,</w:t>
      </w:r>
      <w:r>
        <w:rPr>
          <w:rFonts w:cs="Times New Roman" w:ascii="Times New Roman" w:hAnsi="Times New Roman"/>
          <w:sz w:val="24"/>
          <w:szCs w:val="24"/>
        </w:rPr>
        <w:t xml:space="preserve"> Thomas Nelson  Publishers, 1982, volume II, p. 127; note on I Samuel 2:12).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toif;awmfrdom;pkü&amp;Sd vli,frsm;onf toufwmajymif;vJzkdY vkdaeonfukd b,fawmhrS rarhoifhyg? {vdom;wkdYü bk&amp;m;ocifESifh tuRrf;0ifzkdY r&amp;SdcJhMuay/ xm0&amp;bk&amp;m;taMumif;av; av;eufeufrawG;cJhMuay/ or®musrf;awmfu ]]rw&amp;m;aomolonf rmeaxmif vGm;aom aMumifh rpOf;pm;wwfyg/ bk&amp;m;ocifr&amp;Sd[ktpOf atmufarhwwfyg\}}? (qmvH 10;4) üazmfjyxm;ygonf/ oltawG;xJü bk&amp;m;ociftwGufae&amp;m ray;cJhacsµ xkduJhodkY [kwfyeDESifh zkdif[wfwkdYvnf; jzpfcJhMuygonf/ olwkdYonfxm0&amp;bk&amp;m;ukd rodMucJhMuay/ bk&amp;m;taMumif; pOf;pm;awG; ac:zkdYpdwfr0ifpm;Muacsµ rdrdwkdY tawG;xJü bk&amp;m;ociftzkdY ae&amp;mray;Muay/ olwkdYonfwJ awmfü tpOftjrJ &amp;SdaecJhMuonf/ olwdkYzcifonf xm0&amp;bk&amp;m;ukd od&amp;SdcJhol jzpfonf/ okdYwkdifatif ol\om;ESpfa,mufonf aysmufaomom; jzpfaecJhMuonf/ u,fwif jcif;r&amp;&amp;Sdaomolrsm;jzpfMuonf/ ]]t"r®\om;jzpfMuonffff? bk&amp;m;ukdrodMuay}} taoG;tom; Zmwdvl om;onf rdrdwdkYukd,fusdK;tzkdY tvkdYiSg &amp;SmazGMuonf/ ]]t"r®\om;jzpfMuonf? bk&amp;m;udkrod Muay}}/ taoG;tom;Zmwd vlom;onf rdrdwkdYukd,fusKd;tzkdYtvkdYiSg &amp;SmazG Muonf/ umr*kPfcH pm;rItaMumif;ukd om&amp;SmazGMuonf (1&amp;m2;22)/ rdrdwkdYtawG;xJü bk&amp;m; ociftzkdYae&amp;mray;cJY Muacs/ zcif{vdu rdrd\om;wkdYukd jyKjyifqkdqHk;raomtcg?]]olwkdYonf tb\pum;ukdem;raxmifMu/ taMumif;rlum;? xm0&amp;bk&amp;m;onf uGyfrsufjcif;iSg tvkd&amp;Sd awmfrl\ (1&amp;m2;25) [lí az:jyxm;ygonf/ bk&amp;m;½Sifu aemifw&amp;&amp;SdzkdYtcsdefrsm;pGm ay;tyfcJh aomfvnf; tckwGifbk&amp;m;ocifonf olwkdYtm; vufajrmuft½IH;ay;cJYNyDjzpf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         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>]]xkdolwkdYonf bk&amp;m;ocifukd rodrrSwfvkdonfjzpfí? ravQmufywfaomtrIukdjyK aprnftaMumif;? \bk&amp;m;ocifonf olwkdYukd arm[vufokdY tyfvkdufawmfrlonf  ESifhtnD}} (a&amp;mr 1;28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ifonf oefY&amp;Sif;aom0dnmOfawmfukd jiif;y,fí Mum&amp;SnfpGm touf&amp;SifEkdifygonf/ bk&amp;m; ocif rdefYawmfrlonfum; ]]igY0dnmOfonf vlwkdYwGiftpOfrqHk;r&amp;/ (urÇm6;3)ü az:jy xm;ygonf/ oifhtzkdY bk&amp;m;ocifvufajr§muf t½IH;ay;aom tcsdefumva&amp;mufvkdY vmygvdrf rnf/ xkdtcg oifonf w&amp;m;a'oemawmfukd em;axmifvkdawmYrnfr[kwfawmhacs/ ]]olwkdY onf tb\pum;ukdem;raxmifMu/ taMumif;rlum; xm0&amp;bk&amp;m;onf uGyfrsufjcif;iSg tvkd &amp;Sdawmfrl\}}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toif;awmfrdom;pkrS aygufzGg;vmaom ]]toufwmajymif;vJjcif;r&amp;Sdaom}} vli,frsm;t aMumif;a0iSmvkdygw,f? uREfkyfa[mMum;rnfh w&amp;m;a'oemawmfonf ,aeYwufa&amp;mufvmMu aomvli,frsm;twGuf t"dyÜg,f&amp;Sdapygrnf? okdYaomf þtoif;awmfü&amp;Sd vli,frsm;uawmh awmfMuayw,f? uREkfawmfjrifawGUcJYaom uav;rsm;"gwfyHkESifhvnf; rwlMuaybl;/ tcsKdUvluav;rsm;onf toif;awmfrdom;pktm;jzifh arG;zGg;BuD;jyif;vmMuwmjzpfonf/ tcsKdYusawmh tjyifbufubk&amp;m;ausmif;ukd wufa&amp;mufvmMuolawGyg/ okdYaomf tjyifbuf uvmaomvli,f uav;awGvnf; toif;rdom;pkuav;awGygyJ? ta&amp;;BuD;onfrSm oifonf rnfol\ rdwåLjzpfovJµ paumhzD;vfusrf;pmtkyfukd ukdifaqmifvmNyD; bk&amp;m;ausmif; wufwmrQjzifh oifhtouf wmrvHkavmufao;ygbl;/ bk&amp;m;ocifukd rodao;aom vli,f uav;rsm;raygif;azmfyJ? ta0;a&amp;SmifzkdYvkdygw,f/ ]]xkdolwkdYtxJuxGufí toD;tjcm; aeMuavmh}}[k xm0&amp;bk&amp;m;rdefYawmfrlonf (2aum 6;17)/ &amp;SmarGvonf [kwfyeDESifhzkdif [kwfwkdYESifhwJawmfü &amp;SdaecJYMuonf/ okdYaomf &amp;SmarGvonf xkdolwkdYESifha&amp;maESmjyD;raexkdifcJhyg? wJawmfü twl&amp;SdaecJhMuaomfvnf;xkdolwkdYESifh twlpum;ajymqkdae Muonf[lí rSwfwrf;wif xm;jcif;r&amp;Sdygµ tu,fí pum;ajymcJr,fqkdaomfvnf; vkd&amp;if;wkd &amp;Sif;yJ ajymcJYrnfjzpfonf/ avmuDqefaom toif;awmfuav;rsm;ukd a&amp;Smif&amp;Sm;Muygµ ]]xm0&amp;bk&amp;m;rdefYawmfrlonfum; xkdolwdkYtxJuxGufí toD;tjcm;aeMuavmh}}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oufwmrajymif;vJao;aom toif;awmf&amp;Sd vli,fuav;rsm;tm; ajymvkdygw,f? oifhtawG;xJ bk&amp;m;&amp;SiftzkdY ae&amp;mjyifqifxm;ygovm;¿ oifhwpfukd,fwnf; txD;usefaom tcg? bk&amp;m;ociftaMumif; pOf;pm;cJYzl;ygovm;¿ oifwpfa,mufwnf; awGYBuKH&amp;rnfht&amp;m jzpfw,fqkdwm owd&amp;yg/ oifbk&amp;m;ausmif;ukd wufa&amp;mufpOf bk&amp;m;&amp;Sifukd pum;ajymyg? oifwpfukd,fwnf; txD;usefaecsdef bk&amp;m;&amp;Sifukd tylwjyif;pum; ajymchJzl;ygovm;¿ oifwpfukd,fwnf; txD;usefaecsdefwGif oifonf tjypfusL;vGefoljzpfojzifh oifhtjypf rsm;ukd bk&amp;m;&amp;Sifodaeonf[k cHpm;ygovm;¿ bk&amp;m;&amp;Sifudk b,fawmhtcgrS rpOf;pm;r qifjcifcJhaom [kwfyeDESifh zkdif[wfuJhokd oifjzpfaeygovm;¿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uaeYnae tm'kdeD,rf,k'oefonf (1788-1805) ArmjynfokdY omoemjyKpwifcJholt aMumif;ESifhygwfowfí oufaocHa0iSygrnf? </w:t>
      </w:r>
      <w:r>
        <w:rPr>
          <w:rFonts w:cs="WinInnwa" w:ascii="WinInnwa" w:hAnsi="WinInnwa"/>
          <w:color w:val="FF0000"/>
          <w:sz w:val="32"/>
          <w:szCs w:val="32"/>
          <w:u w:val="single"/>
        </w:rPr>
        <w:t>(þae&amp;mwGif ¤if;w&amp;m;a'oemukd zwf½I&amp;ef0if zwfyg)</w:t>
      </w:r>
      <w:r>
        <w:rPr>
          <w:rFonts w:cs="WinInnwa" w:ascii="WinInnwa" w:hAnsi="WinInnwa"/>
          <w:color w:val="FF0000"/>
          <w:sz w:val="32"/>
          <w:szCs w:val="32"/>
        </w:rPr>
        <w:t xml:space="preserve">/ </w:t>
      </w:r>
      <w:r>
        <w:rPr>
          <w:rFonts w:cs="WinInnwa" w:ascii="WinInnwa" w:hAnsi="WinInnwa"/>
          <w:sz w:val="32"/>
          <w:szCs w:val="32"/>
        </w:rPr>
        <w:t xml:space="preserve">olYzcifonf trIawmfaqmifwpfOD;jzpfcJhygonf/ olonftoif;awmf\ rdom;pküMuD; jyif;oljzpfonf/ odYkwkdifatmif bk&amp;m;&amp;Sifukd uueecGJjcrf;rod&amp;SdcJhacs/ olawG;NyD;odaom t&amp;m onf bk&amp;m;&amp;Sifonf uREkfyftaz\ bk&amp;m;omjzpfonf[k omod&amp;Sdonf/ rdrdrdom;pkESifha0;aom ae&amp;m? wnaomnOfheuf oef;acgif;,Htcsdefüom bk&amp;m;&amp;Sifukd trSefwu,fodem;vnfcJhol jzpfonf/ ,mukyfyrmta0;a&amp;mufrS bk&amp;m;&amp;Sifukd odvmoljzpfonf ]]tu,fpifppfxm0&amp;bk &amp;m;onf þt&amp;yfü&amp;SdawmfrlaMumif;ukd igrod/ aMumuf&amp;GHYjcif;okdY a&amp;mufav\ (urÇmOD; 28; 16- 17 ) [kazmfjyxm;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uREkfyftouf15ESpfwGif uREkfyftzGm;\ocsØKif;*lukd zGifhMunfhaomtcg uREkfyfonfaMumuf vefYí awmifukef;ay:okdY ajy;cJh\/ touf½Ir0? acR;rsm;xGufvQuf ikd,kdcJhzl;ygonf/ xkdpOfwGif bk&amp;m;&amp;Sifonf qif;oufvmNyD; xkdt&amp;yfü aMumufvefYzG,fawGY&amp;SddcJhonf/ ,mukyf uJhokdYuREkfyfvnf; ]]tu,fpifppfxm0&amp;bk&amp;m;onf þt&amp;yfü &amp;Sdawmfrl\? &amp;SdawmfrlaMumif;ukd igrod/ aMumuf&amp;GHYjcif;okdYa&amp;muf&amp;SdcJhonff}} xkdYaemuftoufwm rajymif;vJao;ygbl;? oYkdaomf ,mukyf\bk&amp;m;&amp;SdaMumif;ukd owd&amp;vmcJhonf/ oifwpfukd,fwnf; txD;usefaecsdefwGif ,mukyf\bk&amp;m;ocifonf aMumuf&amp;GHYzG,fjzpffonf[líawG;cJhzl;ygovm;¿ oifwpfukd,fwnf; txD;usefaecsdefwGif ,mukyfjrifawGYcJhaom xm0&amp;bk&amp;m;u oif\tjypfrsm;ukd odaeonfukd oifcHpm;cJzl;ygovm;¿ bk&amp;m;&amp;SifESifhaMumufvefYzG,f awGYqkHrIr&amp;SdkbJ oifhtoufwmrnfuJhokdY ajymif;vJvmrnfenf;¿or®musrf;pmrdefYawmfrlonfum; ]]bk&amp;mociftxHawmfodkY csOf;uyf aomolonf bk&amp;m;ocif&amp;Sdawmf rlaMumif;ukd¤if; ,kHMunf&amp;rnf}} (a[jAJ 11;6)  uREkfyfonf oabmaumif;aom</w:t>
      </w:r>
      <w:r>
        <w:rPr>
          <w:rFonts w:cs="WinInnwa" w:ascii="WinInnwa" w:hAnsi="WinInnwa"/>
          <w:sz w:val="24"/>
          <w:szCs w:val="24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ü&amp;Sd bk&amp;m;taMumif;ajymrSmr[kwfbl; tkdµ ]]igwkdYbk&amp;m;ocifonf avmifaomrD;jzpfawmfrl\}} (a[jAJ 12;29)/ arma&amp;SuJhodkY ]]tmjA[H\ bk&amp;m;? ,mukyf\bk&amp;m;? £Zuf\bk&amp;m;}} [lí em;vnfoabmayguf&amp;ygrnf/ arma&amp;Sonf bk&amp;m;ocifukd rMunfh0Hh? rdrdrsufESmukd zkH;vQufae\ (xGuf 3;6)/ oifwpfukd,fwnf;txD; usefaecsdef oifhtawG;xJ bk&amp;m;&amp;SifukdtrSefwu,fod&amp;Sd&amp;ygrnf/ aMumuf&amp;GHYNyD; oifhtjypfukd oifem;vnfzkdYvkdyg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vkom ajymMum;ouJhokdY –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tu,fí oifonf topfaomtoufwmü ajymif;vJaomoljzpfygu bk&amp;m; </w:t>
        <w:tab/>
        <w:t xml:space="preserve"> ukdaMumuf&amp;GHYjcif;ESifh oifhtjypfukdodjyD;Ekd;Mum;aom tod&amp;Sd&amp;ygrnf</w:t>
      </w:r>
      <w:r>
        <w:rPr>
          <w:rFonts w:cs="-Win---Innwa" w:ascii="-Win---Innwa" w:hAnsi="-Win---Innwa"/>
          <w:sz w:val="30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What Luther Says,</w:t>
      </w:r>
      <w:r>
        <w:rPr>
          <w:rFonts w:cs="Times New Roman" w:ascii="Times New Roman" w:hAnsi="Times New Roman"/>
          <w:sz w:val="24"/>
          <w:szCs w:val="24"/>
        </w:rPr>
        <w:t xml:space="preserve"> Concordia Publishing House, 1994 edition, p. 343; note on Psalm 51:13).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xkduJhokdY ,k'oefonfvnf; wpfukd,fwnf;txD;usefaom nOfheufoef;acgif;,Hü cHpm;cJhol jzpfonf/ nOfheufoef;acgiftcsdefwGif aojcif;acgif;wvm;ü tavmif;ukdxnfhí oj*Økvfjcif; xm0&amp;aysmufvGifhjcif;[laom aMumufvefYzG,fukd pOf;pm;todEkd;Mum;cJhonf/ oifhtawG;t jyifbufür[kwfbJ twGif;ESvkH;xJ awG;ac:Munfhyg? ESvkH;om;xJrSwfuskKH;xm;yg/ þaMumuf p&amp;mtawG;rsm;u oifhtm; aMumufvefYwkefvIyfjcif;ukd jzpfaprnf/ xkduJhokdY  awG;ac:jcif;ESifh aMumuf&amp;GHYjcif;r&amp;Sdoa&amp;GYoifü jidrfoufjcif;r&amp;SdEdkif? ocifhtaoG;awmftm;jzifh oifhtjypfaq; aMumoefYpifzkdY oifvkdvm;rnfr[kwfayµ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[kwfyeDESifhzkdif[wfwkdY ESpfa,mufonf xkduJhokdYbmrS rpOf;pm;cJhMuay/ ]]olwdkYonf t"r® \ om;rsm;jzpfMujyD; bk&amp;m;&amp;Sifukd rodvkdMuyg}} ]]olwkdYonf tb\pum;ukd em;raxmifMu taMumif;rlum; xm0&amp;bk&amp;m;onf uGufrsufjcif;iSg tvkd&amp;Sdawmfrl\}}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&amp;SmarGvESifh tifrwefjcm;em;aeayrnfµ &amp;SmarGvonf ]]toif;awmfrdom;xJu aygufzGm; vmonfr[kwfyg}} olYrdcifuom;tm; {vdESifhtwlwJawmfü tyfxm;aomolomvQif jzpf onf/ rdom;pkESifha0;uGmí ]]txD;usefaom vli,fav;jzpfonff? nOfheufoef;acgif,Hü xm0&amp; bk&amp;m;uac:aom vli,fav;wpfa,mufjzpfonf}}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]]w&amp;Ha&amp;mtcg {vdonfrdrdae&amp;mü tdyfvQufol\ rsufpdrIefaomaMumifh rjzpf </w:t>
        <w:tab/>
        <w:tab/>
        <w:t xml:space="preserve"> Ekdifonfhumvxm0&amp;bk&amp;m;\ aowÅmawmf&amp;Sd&amp;m xm0&amp;bk&amp;m;tdrfawmfü rD;cGuf  raorDS? &amp;SmarGvonfvnf;? tdyfvQuf&amp;Sdaomtcg xm0&amp;bk&amp;m;onf &amp;SmarGv  ukd ac:awmfrlí &amp;SmarGvu tuREkfyf&amp;Sdygonf[k xl;ojzifh? (1&amp;m 3;2-4)/ 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wJawmfü ntarSmifxJ usa&amp;muffvkdYvmygNyD/ rD;wkdiftvif;onfvnf; rSdwfvkduf? awmuf vkdufjzpfae\? bk&amp;m;&amp;Sifonf olYukwifay:ü tdyfaeaom&amp;SmarGvukd ac:avonf/ c&amp;pfawmf bk&amp;m;&amp;Sif\ vlYZmwdcH,ljyD; þavmuxJokdY &lt;uvmjcif;ykH&amp;dyfjzpfonf/ ]]&lt;uvmjcif;? rwfwyf &amp;yfaejcif;ESifh ac:xkwfjcif;}} (1&amp;m 3;10)ü awGY&amp;ygonf/ &amp;SmarGvonf toufwmajymif;vJ  jyD;aemufwGif olonf ]]xm0&amp;bk&amp;m;onf &amp;SdavmjrdKYü txufxuf xif&amp;Sm;awmfrlí}} (1&amp;m3;21)[k bk&amp;m;&amp;Sifukd awGYcJhonf/ a'oemawmfrwkdifcif rpöwm*&amp;dzufpf oDqkdcJhaom "r® oDcsif; em;axmifMuygpdkY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32"/>
        </w:rPr>
        <w:t>-ukd,fawmfukd uREfkyfarsmfvifh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pum;ajymawmfrly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REkfyfESvkH;om; toifhjy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rsmfvifhvQu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wdwfqdwfaom ncsrf;csde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pum;ajymawmfrly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rsufESmawmf zl;awGYtpO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wkdYxdawmfrlyg t&amp;S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‘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-wdwfqdwfaom nOfheufrS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pum;ajymawmfrlyg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qkH;roGefoifawmfrly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uREkfyfapmifharsm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 xml:space="preserve">(1868-1927 tD;ar&amp;D*&amp;D;rfoDukH;aom ]]pum;ajymawmfrlyg}}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  </w:t>
      </w:r>
      <w:r>
        <w:rPr>
          <w:rFonts w:cs="WinInnwa" w:ascii="WinInnwa" w:hAnsi="WinInnwa"/>
          <w:sz w:val="28"/>
          <w:szCs w:val="32"/>
        </w:rPr>
        <w:t xml:space="preserve">"r®oDcsif;ukd oif;tkyfq&amp;mrS oHpOfxnfhxm;ygonf/) 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kdµ vli,farmifr,frsm; bk&amp;m;ocifonf tu,fpifppf&amp;Sdawmfrl\µ t"r®\om;orD;rsm; rjzpfMuzkdY uREkfyfwkdYqkawmif;ay;aevQufygµ ,mukyfESifh,k'oef nOfheufoef;acgif;,Hü ]]aMumufvefYzG,f}} jzpf&amp;yfBuHKawGYovkd oifwkdYawGYBuHKjyD; toufwmajymif;vJzkdY qkawmif;ay; aeygonf/ oifhtjypfESifhaojcif;ukd aocsmpGmprf;ppfjyD; ,mukyfESifh,k'oefuJhodkY aMumuf vefYjcif;ESifhtoufwmajymif;vJvmzkdY qkawmif;ay;aeygonfµ oifonfoifhtjypftwGuf w&amp;m;pD&amp;ifjcif;ukd cH&amp;rnfjzpfí xkdtrSefwu,f&amp;Sdaeaom w&amp;m;pD&amp;ifjcif;ukdodí ]]aMumuf&amp;GYH aomnOfheuf}} awGYBuHKzYkdqkawmif;ay;aeygonfµ oifhtawG;ac: trSm;rsm;ukd z,f&amp;Sm;ypfjyD; c&amp;pfawmfa,½IESifh awGYqkHum xkdocif\taoG;awmftm;jzifh oiftjypfaq;aMumEkdif&amp;ef qkawmif;ay;aeygonfµ þoDcsif;a&amp;;om;jyxm;aom pmom;rsm;uJhodkY oifqkdEkdifygrnf taMumif; qkawmif;ay;yg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csnfaESmifjcif;ESifh 0rf;enf;jci;fxJu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kd,fawmfxHokdY uREkfyfvmon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Gwfvyfjcif;ESifh0rf;omjcif;xJokdY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,½I uREkfyfvmj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þa&amp;m*guusef;rmjcif; jrwfokdY?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qif;&amp;Jjcif;rS 0ajymjcif;&amp;zkdY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'kp&amp;kdufrsm;u ukd,fawmfxHokdY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,½IuREkfyfvmj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vGef&amp;SufaMumufzG,f qkH;½IH;jcif;u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kd,fawmfxHokdY uREkfyfvmon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wkdifawmfjzifh &amp;aomatmifjrifjcif;okdY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,½I uREkfyfvmj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cH&amp;aom'ku©a0'emrS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kkd,fawmf\jidrfouf0rf;omjcif;okdY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ikda&lt;u;jcif;rS oDcsif;qkdzkdY&amp;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,½I uREkfyfvmj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‘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vmbrme? axmifvGm;jcif;xJrS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kd,fawmfxHodkY uREkfyfvmon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vkdawmfukd tpOfvkdufbkYd&amp;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,½I uREkfyfvmN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uREkfyfpdwfysufjcif;? tm;avsmhjcif;rS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kd,fawmfr[m arwÅmawmfxJokdY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csdK;iSufuJhokdY ysHwufaezkdY&amp;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,½I uREkfyfvmN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aMumufrufzG,faom ocsØKif;wGif;xJu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ukd,fawmfxHokdY uREkfyfvmon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aumif;uiftvif;okc? csrf;omokdY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,½I uREkfyfvmNyD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wkdif;rodaomysufpD;jcif;xJu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vkHNcHKpGm ukd,fawmf\okd;NcHrS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rsufESmawmfukd zl;arsmfaezkdY&amp;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a,½I uREkfyfvmNyD?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28"/>
          <w:szCs w:val="32"/>
        </w:rPr>
        <w:t>-a'gufwm[kdifrm\</w:t>
      </w:r>
      <w:r>
        <w:rPr>
          <w:rFonts w:cs="-Win---Innwa" w:ascii="-Win---Innwa" w:hAnsi="-Win---Innwa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eastAsia="Calibri" w:cs="WinInnwa"/>
          <w:b/>
          <w:b/>
          <w:sz w:val="32"/>
          <w:szCs w:val="32"/>
        </w:rPr>
      </w:pPr>
      <w:r>
        <w:rPr>
          <w:rFonts w:eastAsia="Calibri"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szCs w:val="24"/>
            <w:u w:val="single"/>
          </w:rPr>
          <w:t>www.realconversion.com</w:t>
        </w:r>
      </w:hyperlink>
      <w:r>
        <w:rPr>
          <w:rFonts w:eastAsia="Calibri" w:cs="Times New Roman" w:ascii="Times New Roman" w:hAnsi="Times New Roman"/>
          <w:b/>
          <w:sz w:val="24"/>
          <w:szCs w:val="24"/>
        </w:rPr>
        <w:t xml:space="preserve">.  </w:t>
      </w:r>
      <w:r>
        <w:rPr>
          <w:rFonts w:eastAsia="Calibri"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eastAsia="Calibri" w:cs="WinInnwa"/>
          <w:sz w:val="32"/>
          <w:szCs w:val="32"/>
        </w:rPr>
      </w:pPr>
      <w:r>
        <w:rPr>
          <w:rFonts w:eastAsia="Calibri"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rlhymersjr@sbcglobal.net (Click Here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phone him at (818)352-0452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eastAsia="Times New Roman" w:cs="-Win---Innwa"/>
          <w:sz w:val="32"/>
          <w:szCs w:val="32"/>
        </w:rPr>
      </w:pPr>
      <w:r>
        <w:rPr>
          <w:rFonts w:eastAsia="Times New Roman"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-a'oemawmf rwkdifcifa'gufwm*&amp;dwef tm,fvfcsefrS 1&amp;m 3;1-10 ukdzwfMum;ay;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24"/>
          <w:szCs w:val="24"/>
        </w:rPr>
      </w:pPr>
      <w:r>
        <w:rPr>
          <w:rFonts w:cs="WinInnwa" w:ascii="WinInnwa" w:hAnsi="WinInnwa"/>
          <w:sz w:val="32"/>
          <w:szCs w:val="32"/>
        </w:rPr>
        <w:t>-a'oemawmfrwkdifcif rpöwmbif*sifrifcifudwf*&amp;dzuffpfrS (1868-1927 tD;ar&amp;D*&amp;D;rfoDukH;  aom]]pum;ajymawmfrlygocif}} [laom"r®oDcsif;ukdoDqkday;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eastAsia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</w:t>
      </w:r>
    </w:p>
    <w:sectPr>
      <w:headerReference w:type="default" r:id="rId4"/>
      <w:type w:val="nextPage"/>
      <w:pgSz w:w="11906" w:h="16838"/>
      <w:pgMar w:left="2160" w:right="2160" w:gutter="0" w:header="72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%5CChurch%20files%20August%2023%202011%20to%20current%5C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1:35:00Z</dcterms:created>
  <dc:creator>ahlem</dc:creator>
  <dc:description/>
  <cp:keywords/>
  <dc:language>en-US</dc:language>
  <cp:lastModifiedBy>Use This Account</cp:lastModifiedBy>
  <dcterms:modified xsi:type="dcterms:W3CDTF">2012-02-10T18:20:00Z</dcterms:modified>
  <cp:revision>20</cp:revision>
  <dc:subject/>
  <dc:title/>
</cp:coreProperties>
</file>