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၀၀၀၀ ျဖင္႔ ႏူိင္ငံေပါင္း ၂၀၀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rFonts w:cs="Arial" w:ascii="Arial" w:hAnsi="Arial"/>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၃ ခုျဖင္႔ ေထာင္ေပါင္းမ်ားစြာေသာလူတုိ႔ကုိ ေ၀ငွေပးထားသည္။ </w:t>
      </w:r>
    </w:p>
    <w:p>
      <w:pPr>
        <w:pStyle w:val="TextBody"/>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rPr>
        <w:t xml:space="preserve"> </w:t>
      </w:r>
      <w:r>
        <w:rPr>
          <w:rFonts w:ascii="ZawGyiTwo" w:hAnsi="ZawGyiTwo" w:cs="ZawGyiTwo"/>
          <w:sz w:val="24"/>
          <w:sz w:val="24"/>
          <w:lang w:val="en-US"/>
        </w:rPr>
        <w:t xml:space="preserve"> </w:t>
      </w: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ထံသုိ႔ စာေရး သားသည္႔အခ်ိန္တုိင္းတြင္ မည္ သည္႔တုိင္းျပည္၌ေနထုိင္ေၾကာင္းကုိ အၿမဲတမ္းေျပာပါ။ </w:t>
      </w:r>
    </w:p>
    <w:p>
      <w:pPr>
        <w:pStyle w:val="TextBody"/>
        <w:rPr>
          <w:rFonts w:ascii="Zawgyi-One;Tahoma" w:hAnsi="Zawgyi-One;Tahoma" w:cs="Zawgyi-One;Tahoma"/>
          <w:sz w:val="24"/>
          <w:lang w:val="en-US"/>
        </w:rPr>
      </w:pPr>
      <w:r>
        <w:rPr>
          <w:rFonts w:cs="Zawgyi-One;Tahoma" w:ascii="Zawgyi-One;Tahoma" w:hAnsi="Zawgyi-One;Tahoma"/>
          <w:sz w:val="24"/>
          <w:lang w:val="en-US"/>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နာက္ဆုံးေသာကာလ၌ အစာေရွာင္ဆုေတာင္းျခင္း</w:t>
      </w:r>
    </w:p>
    <w:p>
      <w:pPr>
        <w:pStyle w:val="Heading1"/>
        <w:ind w:left="0" w:right="0" w:hanging="0"/>
        <w:jc w:val="center"/>
        <w:rPr>
          <w:sz w:val="24"/>
          <w:szCs w:val="24"/>
        </w:rPr>
      </w:pPr>
      <w:r>
        <w:rPr>
          <w:sz w:val="24"/>
          <w:szCs w:val="24"/>
        </w:rPr>
        <w:t>FASTING AND PRAYER IN THE LAST DAYS</w:t>
      </w:r>
    </w:p>
    <w:p>
      <w:pPr>
        <w:pStyle w:val="Normal"/>
        <w:jc w:val="center"/>
        <w:rPr>
          <w:sz w:val="18"/>
        </w:rPr>
      </w:pPr>
      <w:r>
        <w:rPr>
          <w:sz w:val="18"/>
        </w:rPr>
        <w:t>(Burmese)</w:t>
      </w:r>
    </w:p>
    <w:p>
      <w:pPr>
        <w:pStyle w:val="Normal"/>
        <w:rPr>
          <w:sz w:val="18"/>
        </w:rPr>
      </w:pPr>
      <w:r>
        <w:rPr>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ဧၿပီလ  </w:t>
      </w:r>
      <w:r>
        <w:rPr>
          <w:rFonts w:cs="ZawGyiTwo" w:ascii="ZawGyiTwo" w:hAnsi="ZawGyiTwo"/>
          <w:sz w:val="22"/>
          <w:szCs w:val="22"/>
        </w:rPr>
        <w:t xml:space="preserve">(  </w:t>
      </w:r>
      <w:r>
        <w:rPr>
          <w:rFonts w:ascii="ZawGyiTwo" w:hAnsi="ZawGyiTwo" w:cs="ZawGyiTwo"/>
          <w:sz w:val="22"/>
          <w:sz w:val="22"/>
          <w:szCs w:val="22"/>
        </w:rPr>
        <w:t xml:space="preserve">၂၄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Evening, April 24, 2016</w:t>
      </w:r>
    </w:p>
    <w:p>
      <w:pPr>
        <w:pStyle w:val="TextBody"/>
        <w:jc w:val="center"/>
        <w:rPr>
          <w:rFonts w:ascii="Zawgyi-One;Tahoma" w:hAnsi="Zawgyi-One;Tahoma" w:cs="Zawgyi-One;Tahoma"/>
          <w:sz w:val="20"/>
          <w:szCs w:val="22"/>
          <w:lang w:val="en-US"/>
        </w:rPr>
      </w:pPr>
      <w:r>
        <w:rPr>
          <w:rFonts w:cs="Zawgyi-One;Tahoma" w:ascii="Zawgyi-One;Tahoma" w:hAnsi="Zawgyi-One;Tahoma"/>
          <w:sz w:val="20"/>
          <w:szCs w:val="22"/>
          <w:lang w:val="en-US"/>
        </w:rPr>
      </w:r>
    </w:p>
    <w:p>
      <w:pPr>
        <w:pStyle w:val="BodyTextIndent2"/>
        <w:rPr>
          <w:rFonts w:ascii="ZawGyiTwo" w:hAnsi="ZawGyiTwo" w:cs="ZawGyiTwo"/>
        </w:rPr>
      </w:pPr>
      <w:r>
        <w:rPr>
          <w:rFonts w:ascii="ZawGyiTwo" w:hAnsi="ZawGyiTwo" w:cs="ZawGyiTwo"/>
        </w:rPr>
        <w:t xml:space="preserve">ကၽြန္ေတာ္ႏွင္႔အတူ မႆဲ ၂၄း ၁၂ ကုိ ဖတ္ၾကပါစုိ႔။ ဤက်မ္းပုိဒ္သည္ ကၽြႏု္ပ္အတြက္ ႏွစ္ေပါင္းငါးဆယ္ေက်ာ္ ႏွစ္သိမ္႔မႈေပးေသာက်မ္းပုိဒ္ျဖစ္ပါသည္။ က်ယ္က်ယ္ဖတ္ရႈၾကပါစုိ႔။ </w:t>
      </w:r>
    </w:p>
    <w:p>
      <w:pPr>
        <w:pStyle w:val="BodyTextIndent2"/>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မတရားေသာအမႈတုိ႔သည္ မ်ားျပားသျဖင္႔ အမ်ားေသာသူတုိ႔၏ ခ်စ္ျခင္းေမတၱာသည္ ေခါင္းပါးလိမ္႔မ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မႆဲ ၂၄း ၁၂ </w:t>
      </w:r>
      <w:r>
        <w:rPr>
          <w:rFonts w:cs="ZawGyiTwo" w:ascii="ZawGyiTwo" w:hAnsi="ZawGyiTwo"/>
        </w:rPr>
        <w:t xml:space="preserve">) </w:t>
      </w:r>
      <w:r>
        <w:rPr/>
        <w:t>)</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ထုိသုိ႔ထိတ္လန္႔ဖြယ္ေကာင္းေသာက်မ္းပုိဒ္က အကၽြနု္ပ္အား အဘယ္သုိ႔ႏွိမ္႔သိမ္႔မႈေပးႏူိင္သ နည္း။ အေၾကာင္းမွာ ၄င္းက ေနာက္ဆုံးေသာေန႔ရက္ကာလရွိအသင္းေတာ္မ်ား၏ အေျခအ ေနကုိ ရွင္းရွင္းလင္းလင္းျပသပါသည္။ ခရစ္ယာန္ေကာင္းမ်ားအတြက္မူ စိုးရိမ္ပူပန္စရာလုံး၀ မဟုတ္ပါ။ ဤသည္မွာ ေနာက္ဆုံးေသာကာလတြင္ အမွန္တကယ္ျဖစ္ပ်က္လာမည္အ ေၾကာင္း ေယရႈခရစ္မိန္႔ေတာ္မူခဲ႔ေသာစကားပင္ျဖစ္ပါသည္။ </w:t>
      </w:r>
      <w:r>
        <w:rPr>
          <w:rFonts w:ascii="Zawgyi-One;Tahoma" w:hAnsi="Zawgyi-One;Tahoma" w:cs="ZawGyiTwo"/>
          <w:lang w:val="en-US"/>
        </w:rPr>
        <w:t>“</w:t>
      </w:r>
      <w:r>
        <w:rPr>
          <w:rFonts w:ascii="ZawGyiTwo" w:hAnsi="ZawGyiTwo" w:cs="ZawGyiTwo"/>
          <w:lang w:val="en-US"/>
        </w:rPr>
        <w:t>မတရားေဟာအမႈ</w:t>
      </w:r>
      <w:r>
        <w:rPr>
          <w:rFonts w:ascii="Zawgyi-One;Tahoma" w:hAnsi="Zawgyi-One;Tahoma" w:cs="ZawGyiTwo"/>
          <w:lang w:val="en-US"/>
        </w:rPr>
        <w:t>”</w:t>
      </w:r>
      <w:r>
        <w:rPr>
          <w:rFonts w:ascii="ZawGyiTwo" w:hAnsi="ZawGyiTwo" w:cs="ZawGyiTwo"/>
          <w:lang w:val="en-US"/>
        </w:rPr>
        <w:t xml:space="preserve"> ဟုဘာသာ ျပန္ဆုိထားေသာစကားသည္ </w:t>
      </w:r>
      <w:r>
        <w:rPr>
          <w:rFonts w:ascii="Zawgyi-One;Tahoma" w:hAnsi="Zawgyi-One;Tahoma" w:cs="ZawGyiTwo"/>
          <w:lang w:val="en-US"/>
        </w:rPr>
        <w:t>“</w:t>
      </w:r>
      <w:r>
        <w:rPr>
          <w:rFonts w:ascii="ZawGyiTwo" w:hAnsi="ZawGyiTwo" w:cs="ZawGyiTwo"/>
          <w:lang w:val="en-US"/>
        </w:rPr>
        <w:t>တရားဥပေဒႏွင္႔မညီညႊတ္ျခင္း</w:t>
      </w:r>
      <w:r>
        <w:rPr>
          <w:rFonts w:ascii="Zawgyi-One;Tahoma" w:hAnsi="Zawgyi-One;Tahoma" w:cs="ZawGyiTwo"/>
          <w:lang w:val="en-US"/>
        </w:rPr>
        <w:t>”</w:t>
      </w:r>
      <w:r>
        <w:rPr>
          <w:rFonts w:ascii="ZawGyiTwo" w:hAnsi="ZawGyiTwo" w:cs="ZawGyiTwo"/>
          <w:lang w:val="en-US"/>
        </w:rPr>
        <w:t xml:space="preserve"> ဟု ဆုိလုိသတည္း။ </w:t>
      </w:r>
      <w:r>
        <w:rPr>
          <w:rFonts w:ascii="Zawgyi-One;Tahoma" w:hAnsi="Zawgyi-One;Tahoma" w:cs="ZawGyiTwo"/>
          <w:lang w:val="en-US"/>
        </w:rPr>
        <w:t>“</w:t>
      </w:r>
      <w:r>
        <w:rPr>
          <w:rFonts w:ascii="ZawGyiTwo" w:hAnsi="ZawGyiTwo" w:cs="ZawGyiTwo"/>
          <w:lang w:val="en-US"/>
        </w:rPr>
        <w:t>အာႏုိမီ ယား</w:t>
      </w:r>
      <w:r>
        <w:rPr>
          <w:rFonts w:ascii="Zawgyi-One;Tahoma" w:hAnsi="Zawgyi-One;Tahoma" w:cs="ZawGyiTwo"/>
          <w:lang w:val="en-US"/>
        </w:rPr>
        <w:t>”</w:t>
      </w:r>
      <w:r>
        <w:rPr>
          <w:rFonts w:ascii="ZawGyiTwo" w:hAnsi="ZawGyiTwo" w:cs="ZawGyiTwo"/>
          <w:lang w:val="en-US"/>
        </w:rPr>
        <w:t xml:space="preserve"> ျဖစ္ၿပီး ဓမၼသစ္က်မ္း စည္းမ်ဥ္းစည္းကမ္းမ်ားကုိ</w:t>
      </w:r>
      <w:r>
        <w:rPr>
          <w:rFonts w:ascii="Zawgyi-One;Tahoma" w:hAnsi="Zawgyi-One;Tahoma" w:cs="ZawGyiTwo"/>
          <w:lang w:val="en-US"/>
        </w:rPr>
        <w:t>”</w:t>
      </w:r>
      <w:r>
        <w:rPr>
          <w:rFonts w:ascii="ZawGyiTwo" w:hAnsi="ZawGyiTwo" w:cs="ZawGyiTwo"/>
          <w:lang w:val="en-US"/>
        </w:rPr>
        <w:t>ခ်ဳိးေဖာက္မႈ</w:t>
      </w:r>
      <w:r>
        <w:rPr>
          <w:rFonts w:ascii="Zawgyi-One;Tahoma" w:hAnsi="Zawgyi-One;Tahoma" w:cs="ZawGyiTwo"/>
          <w:lang w:val="en-US"/>
        </w:rPr>
        <w:t>”</w:t>
      </w:r>
      <w:r>
        <w:rPr>
          <w:rFonts w:ascii="ZawGyiTwo" w:hAnsi="ZawGyiTwo" w:cs="ZawGyiTwo"/>
          <w:lang w:val="en-US"/>
        </w:rPr>
        <w:t xml:space="preserve"> သုိ႔မဟုတ္ </w:t>
      </w:r>
      <w:r>
        <w:rPr>
          <w:rFonts w:ascii="Zawgyi-One;Tahoma" w:hAnsi="Zawgyi-One;Tahoma" w:cs="ZawGyiTwo"/>
          <w:lang w:val="en-US"/>
        </w:rPr>
        <w:t>“</w:t>
      </w:r>
      <w:r>
        <w:rPr>
          <w:rFonts w:ascii="ZawGyiTwo" w:hAnsi="ZawGyiTwo" w:cs="ZawGyiTwo"/>
          <w:lang w:val="en-US"/>
        </w:rPr>
        <w:t>အျပစ္က်ဴး လြန္ျခင္း</w:t>
      </w:r>
      <w:r>
        <w:rPr>
          <w:rFonts w:ascii="Zawgyi-One;Tahoma" w:hAnsi="Zawgyi-One;Tahoma" w:cs="ZawGyiTwo"/>
          <w:lang w:val="en-US"/>
        </w:rPr>
        <w:t>”</w:t>
      </w:r>
      <w:r>
        <w:rPr>
          <w:rFonts w:ascii="ZawGyiTwo" w:hAnsi="ZawGyiTwo" w:cs="ZawGyiTwo"/>
          <w:lang w:val="en-US"/>
        </w:rPr>
        <w:t xml:space="preserve"> ဟု အဓိပၸါယ္ရသည္။ ေနာက္ဆုံးေသာကာလရွိအသင္းေတာ္မ်ားသည္ သမၼာက်မ္း စာ၏သြန္သင္ခ်က္မ်ားကုိ လုံး၀လက္မခံဟု ဆုိလုိျခင္းျဖစ္သည္။ ဥပေဒသကုိခ်ဳိးေဖာက္ျခင္း ၏အက်ဳိးမွာ </w:t>
      </w:r>
      <w:r>
        <w:rPr>
          <w:rFonts w:ascii="Zawgyi-One;Tahoma" w:hAnsi="Zawgyi-One;Tahoma" w:cs="ZawGyiTwo"/>
          <w:lang w:val="en-US"/>
        </w:rPr>
        <w:t>“</w:t>
      </w:r>
      <w:r>
        <w:rPr>
          <w:rFonts w:ascii="ZawGyiTwo" w:hAnsi="ZawGyiTwo" w:cs="ZawGyiTwo"/>
          <w:lang w:val="en-US"/>
        </w:rPr>
        <w:t>လူမ်ားစြာတုိ႔သည္ ေအးတိေအးစက္ျဖစ္ၾကလိမ္႔မည္။</w:t>
      </w:r>
      <w:r>
        <w:rPr>
          <w:rFonts w:ascii="Zawgyi-One;Tahoma" w:hAnsi="Zawgyi-One;Tahoma" w:cs="ZawGyiTwo"/>
          <w:lang w:val="en-US"/>
        </w:rPr>
        <w:t>”</w:t>
      </w:r>
      <w:r>
        <w:rPr>
          <w:rFonts w:ascii="ZawGyiTwo" w:hAnsi="ZawGyiTwo" w:cs="ZawGyiTwo"/>
          <w:lang w:val="en-US"/>
        </w:rPr>
        <w:t xml:space="preserve"> ေခတ္သစ္ဘာသာျပန္ဆုိ ခ်က္တစ္ခုက </w:t>
      </w:r>
      <w:r>
        <w:rPr>
          <w:rFonts w:ascii="Zawgyi-One;Tahoma" w:hAnsi="Zawgyi-One;Tahoma" w:cs="ZawGyiTwo"/>
          <w:lang w:val="en-US"/>
        </w:rPr>
        <w:t>“</w:t>
      </w:r>
      <w:r>
        <w:rPr>
          <w:rFonts w:ascii="ZawGyiTwo" w:hAnsi="ZawGyiTwo" w:cs="ZawGyiTwo"/>
          <w:lang w:val="en-US"/>
        </w:rPr>
        <w:t>လူမ်ာစြာတုိ႔၏ေမတၱာသည္ ေအးတိေအးစက္ျဖစ္လာမည္</w:t>
      </w:r>
      <w:r>
        <w:rPr>
          <w:rFonts w:ascii="Zawgyi-One;Tahoma" w:hAnsi="Zawgyi-One;Tahoma" w:cs="ZawGyiTwo"/>
          <w:lang w:val="en-US"/>
        </w:rPr>
        <w:t>”</w:t>
      </w:r>
      <w:r>
        <w:rPr>
          <w:rFonts w:ascii="Zawgyi-One;Tahoma" w:hAnsi="Zawgyi-One;Tahoma" w:cs="Zawgyi-One;Tahoma"/>
          <w:lang w:val="en-US"/>
        </w:rPr>
        <w:t xml:space="preserve"> </w:t>
      </w:r>
      <w:r>
        <w:rPr>
          <w:lang w:val="en-US"/>
        </w:rPr>
        <w:t>(NIV)</w:t>
      </w:r>
      <w:r>
        <w:rPr>
          <w:rFonts w:cs="Zawgyi-One;Tahoma" w:ascii="Zawgyi-One;Tahoma" w:hAnsi="Zawgyi-One;Tahoma"/>
          <w:lang w:val="en-US"/>
        </w:rPr>
        <w:t xml:space="preserve"> </w:t>
      </w:r>
      <w:r>
        <w:rPr>
          <w:rFonts w:ascii="ZawGyiTwo" w:hAnsi="ZawGyiTwo" w:cs="ZawGyiTwo"/>
          <w:lang w:val="en-US"/>
        </w:rPr>
        <w:t xml:space="preserve">ဟု အခုိင္အ မာ ေျပာဆုိထားပါသည္။ </w:t>
      </w:r>
      <w:r>
        <w:rPr>
          <w:rFonts w:ascii="Zawgyi-One;Tahoma" w:hAnsi="Zawgyi-One;Tahoma" w:cs="ZawGyiTwo"/>
          <w:lang w:val="en-US"/>
        </w:rPr>
        <w:t>“</w:t>
      </w:r>
      <w:r>
        <w:rPr>
          <w:rFonts w:ascii="ZawGyiTwo" w:hAnsi="ZawGyiTwo" w:cs="ZawGyiTwo"/>
          <w:lang w:val="en-US"/>
        </w:rPr>
        <w:t>ေမတၱာ</w:t>
      </w:r>
      <w:r>
        <w:rPr>
          <w:rFonts w:ascii="Zawgyi-One;Tahoma" w:hAnsi="Zawgyi-One;Tahoma" w:cs="ZawGyiTwo"/>
          <w:lang w:val="en-US"/>
        </w:rPr>
        <w:t>”</w:t>
      </w:r>
      <w:r>
        <w:rPr>
          <w:rFonts w:ascii="ZawGyiTwo" w:hAnsi="ZawGyiTwo" w:cs="ZawGyiTwo"/>
          <w:lang w:val="en-US"/>
        </w:rPr>
        <w:t xml:space="preserve"> ဟူေသာစကားလုံးသည္ အလြန္ပင္ အေရးႀကီးသည္။ ၄င္း မွာ ဂရိစကားလုံး </w:t>
      </w:r>
      <w:r>
        <w:rPr>
          <w:rFonts w:ascii="Zawgyi-One;Tahoma" w:hAnsi="Zawgyi-One;Tahoma" w:cs="ZawGyiTwo"/>
          <w:lang w:val="en-US"/>
        </w:rPr>
        <w:t>“</w:t>
      </w:r>
      <w:r>
        <w:rPr>
          <w:rFonts w:ascii="ZawGyiTwo" w:hAnsi="ZawGyiTwo" w:cs="ZawGyiTwo"/>
          <w:lang w:val="en-US"/>
        </w:rPr>
        <w:t>အဂၢေပ</w:t>
      </w:r>
      <w:r>
        <w:rPr>
          <w:rFonts w:ascii="Zawgyi-One;Tahoma" w:hAnsi="Zawgyi-One;Tahoma" w:cs="ZawGyiTwo"/>
          <w:lang w:val="en-US"/>
        </w:rPr>
        <w:t>”</w:t>
      </w:r>
      <w:r>
        <w:rPr>
          <w:rFonts w:ascii="ZawGyiTwo" w:hAnsi="ZawGyiTwo" w:cs="ZawGyiTwo"/>
          <w:lang w:val="en-US"/>
        </w:rPr>
        <w:t xml:space="preserve"> မွ ဆင္းသက္လာပါသည္။ ခရစ္ယာန္ေမတၱာအတြက္ သုံးႏႈန္းထား ေသာစကားလုံးမ်ားပင္ျဖစ္ပါသည္။</w:t>
      </w:r>
      <w:r>
        <w:rPr>
          <w:rFonts w:ascii="Zawgyi-One;Tahoma" w:hAnsi="Zawgyi-One;Tahoma" w:cs="Zawgyi-One;Tahoma"/>
          <w:lang w:val="en-US"/>
        </w:rPr>
        <w:t xml:space="preserve"> </w:t>
      </w:r>
      <w:r>
        <w:rPr>
          <w:lang w:val="en-US"/>
        </w:rPr>
        <w:t>Vine</w:t>
      </w:r>
      <w:r>
        <w:rPr>
          <w:rFonts w:cs="Zawgyi-One;Tahoma" w:ascii="Zawgyi-One;Tahoma" w:hAnsi="Zawgyi-One;Tahoma"/>
          <w:lang w:val="en-US"/>
        </w:rPr>
        <w:t xml:space="preserve"> </w:t>
      </w:r>
      <w:r>
        <w:rPr>
          <w:rFonts w:ascii="ZawGyiTwo" w:hAnsi="ZawGyiTwo" w:cs="ZawGyiTwo"/>
          <w:lang w:val="en-US"/>
        </w:rPr>
        <w:t xml:space="preserve">က ၄င္းကုိ </w:t>
      </w:r>
      <w:r>
        <w:rPr>
          <w:rFonts w:ascii="Zawgyi-One;Tahoma" w:hAnsi="Zawgyi-One;Tahoma" w:cs="ZawGyiTwo"/>
          <w:lang w:val="en-US"/>
        </w:rPr>
        <w:t>“</w:t>
      </w:r>
      <w:r>
        <w:rPr>
          <w:rFonts w:ascii="ZawGyiTwo" w:hAnsi="ZawGyiTwo" w:cs="ZawGyiTwo"/>
          <w:lang w:val="en-US"/>
        </w:rPr>
        <w:t>ခရစ္ယာန္ဘာသာ၏၀ိေသသလကၡ ဏာ</w:t>
      </w:r>
      <w:r>
        <w:rPr>
          <w:rFonts w:ascii="Zawgyi-One;Tahoma" w:hAnsi="Zawgyi-One;Tahoma" w:cs="ZawGyiTwo"/>
          <w:lang w:val="en-US"/>
        </w:rPr>
        <w:t>”</w:t>
      </w:r>
      <w:r>
        <w:rPr>
          <w:rFonts w:ascii="ZawGyiTwo" w:hAnsi="ZawGyiTwo" w:cs="ZawGyiTwo"/>
          <w:lang w:val="en-US"/>
        </w:rPr>
        <w:t xml:space="preserve"> ဟု ပင္ေခၚထားသည္။ ေဒါက္တာ</w:t>
      </w:r>
      <w:r>
        <w:rPr>
          <w:rFonts w:ascii="Zawgyi-One;Tahoma" w:hAnsi="Zawgyi-One;Tahoma" w:cs="Zawgyi-One;Tahoma"/>
          <w:lang w:val="en-US"/>
        </w:rPr>
        <w:t xml:space="preserve"> </w:t>
      </w:r>
      <w:r>
        <w:rPr>
          <w:lang w:val="en-US"/>
        </w:rPr>
        <w:t>Henry M. Morris</w:t>
      </w:r>
      <w:r>
        <w:rPr>
          <w:rFonts w:cs="Zawgyi-One;Tahoma" w:ascii="Zawgyi-One;Tahoma" w:hAnsi="Zawgyi-One;Tahoma"/>
          <w:lang w:val="en-US"/>
        </w:rPr>
        <w:t xml:space="preserve"> </w:t>
      </w:r>
      <w:r>
        <w:rPr>
          <w:rFonts w:ascii="ZawGyiTwo" w:hAnsi="ZawGyiTwo" w:cs="ZawGyiTwo"/>
          <w:lang w:val="en-US"/>
        </w:rPr>
        <w:t xml:space="preserve">က ၄င္းကုိ ေနာက္ဆုံးေသာေန႔၌ ေလာဒိကိၿမိဳ႕အသင္းေတာ္ႏွင္႔ပါတ္သက္ၿပီး ေဖာ္ျပေပးထားပါသည္။ </w:t>
      </w:r>
      <w:r>
        <w:rPr>
          <w:rFonts w:ascii="Zawgyi-One;Tahoma" w:hAnsi="Zawgyi-One;Tahoma" w:cs="ZawGyiTwo"/>
          <w:lang w:val="en-US"/>
        </w:rPr>
        <w:t>“</w:t>
      </w:r>
      <w:r>
        <w:rPr>
          <w:rFonts w:ascii="ZawGyiTwo" w:hAnsi="ZawGyiTwo" w:cs="ZawGyiTwo"/>
          <w:lang w:val="en-US"/>
        </w:rPr>
        <w:t>ယေန႔ေခတ္ကာလတြင္ ဧ၀ံေဂလိအသင္းေတာ္ႏွင္႔ပုံမွန္အားျဖင္႔ ႏႈတ္ကပါတ္ေတာ္ကုိခံယူေသာအသင္းေတာ္မ်ားစြာရွိ ပါသည္။ ၄င္းတုိ႔သည္ ၀ိညာဥ္ေရးရာ ဆင္းရဲႏြမ္းပါးမႈျဖစ္သည္</w:t>
      </w:r>
      <w:r>
        <w:rPr>
          <w:rFonts w:ascii="Zawgyi-One;Tahoma" w:hAnsi="Zawgyi-One;Tahoma" w:cs="ZawGyiTwo"/>
          <w:lang w:val="en-US"/>
        </w:rPr>
        <w:t>”</w:t>
      </w:r>
      <w:r>
        <w:rPr>
          <w:rFonts w:ascii="ZawGyiTwo" w:hAnsi="ZawGyiTwo" w:cs="ZawGyiTwo"/>
          <w:lang w:val="en-US"/>
        </w:rPr>
        <w:t xml:space="preserve"> ဟုဆုိေလသည္။</w:t>
      </w:r>
      <w:r>
        <w:rPr>
          <w:rFonts w:ascii="Zawgyi-One;Tahoma" w:hAnsi="Zawgyi-One;Tahoma" w:cs="Zawgyi-One;Tahoma"/>
          <w:lang w:val="en-US"/>
        </w:rPr>
        <w:t xml:space="preserve"> </w:t>
      </w:r>
      <w:r>
        <w:rPr>
          <w:lang w:val="en-US"/>
        </w:rPr>
        <w:t>(</w:t>
      </w:r>
      <w:r>
        <w:rPr>
          <w:b/>
          <w:i/>
          <w:lang w:val="en-US"/>
        </w:rPr>
        <w:t>The Defender’s Study Bible;</w:t>
      </w:r>
      <w:r>
        <w:rPr>
          <w:rFonts w:cs="Zawgyi-One;Tahoma" w:ascii="Zawgyi-One;Tahoma" w:hAnsi="Zawgyi-One;Tahoma"/>
          <w:lang w:val="en-US"/>
        </w:rPr>
        <w:t xml:space="preserve"> </w:t>
      </w:r>
      <w:r>
        <w:rPr>
          <w:rFonts w:ascii="ZawGyiTwo" w:hAnsi="ZawGyiTwo" w:cs="ZawGyiTwo"/>
          <w:lang w:val="en-US"/>
        </w:rPr>
        <w:t xml:space="preserve">ဗ်ာဒိတ္ ၃း ၁၇ မွတ္စု </w:t>
      </w:r>
      <w:r>
        <w:rPr>
          <w:rFonts w:cs="ZawGyiTwo" w:ascii="ZawGyiTwo" w:hAnsi="ZawGyiTwo"/>
          <w:lang w:val="en-US"/>
        </w:rPr>
        <w:t xml:space="preserve">) </w:t>
      </w:r>
      <w:r>
        <w:rPr>
          <w:rFonts w:ascii="ZawGyiTwo" w:hAnsi="ZawGyiTwo" w:cs="ZawGyiTwo"/>
          <w:lang w:val="en-US"/>
        </w:rPr>
        <w:t xml:space="preserve">ဤဧ၀ံေဂလိႏွင္႔ဖန္တမင္တဲယ္အသင္း ေတာ္မ်ားအေၾကာင္းကုိ ဗ်ာဒိတ္ ၃း ၁၇ တြင္ ေဖာ္ျပထားပါသည္။ </w:t>
      </w:r>
      <w:r>
        <w:rPr>
          <w:rFonts w:ascii="Zawgyi-One;Tahoma" w:hAnsi="Zawgyi-One;Tahoma" w:cs="ZawGyiTwo"/>
          <w:lang w:val="en-US"/>
        </w:rPr>
        <w:t>“</w:t>
      </w:r>
      <w:r>
        <w:rPr>
          <w:rFonts w:ascii="ZawGyiTwo" w:hAnsi="ZawGyiTwo" w:cs="ZawGyiTwo"/>
          <w:lang w:val="en-US"/>
        </w:rPr>
        <w:t>ပင္ပန္းျခင္း၊ သနားဖြယ္ျဖစ္ ျခင္း၊ ဆင္းရဲျခင္း၊ မ်က္စိကန္းျခင္း၊ အ၀တ္အခ်ည္းစည္းရွိျခင္းျဖစ္သည္ကုိ မသိပါတကား၊</w:t>
      </w:r>
      <w:r>
        <w:rPr>
          <w:rFonts w:ascii="Zawgyi-One;Tahoma" w:hAnsi="Zawgyi-One;Tahoma" w:cs="ZawGyiTwo"/>
          <w:lang w:val="en-US"/>
        </w:rPr>
        <w:t>”</w:t>
      </w:r>
    </w:p>
    <w:p>
      <w:pPr>
        <w:pStyle w:val="TextBody"/>
        <w:rPr>
          <w:rFonts w:ascii="ZawGyiTwo" w:hAnsi="ZawGyiTwo" w:cs="ZawGyiTwo"/>
          <w:lang w:val="en-US"/>
        </w:rPr>
      </w:pPr>
      <w:r>
        <w:rPr>
          <w:rFonts w:cs="ZawGyiTwo" w:ascii="ZawGyiTwo" w:hAnsi="ZawGyiTwo"/>
          <w:lang w:val="en-US"/>
        </w:rPr>
        <w:tab/>
      </w:r>
      <w:r>
        <w:rPr>
          <w:rFonts w:ascii="ZawGyiTwo" w:hAnsi="ZawGyiTwo" w:cs="ZawGyiTwo"/>
          <w:lang w:val="en-US"/>
        </w:rPr>
        <w:t xml:space="preserve">အသင္းေတာ္တြင္အသုံးခ်ႏူိင္ဖုိ႔ အရုိးစင္းဆုံးစစ္ေဆးမႈတစ္ခုမွာ သူတုိ႔အသက္တာ တြင္ </w:t>
      </w:r>
      <w:r>
        <w:rPr>
          <w:rFonts w:ascii="Zawgyi-One;Tahoma" w:hAnsi="Zawgyi-One;Tahoma" w:cs="ZawGyiTwo"/>
          <w:lang w:val="en-US"/>
        </w:rPr>
        <w:t>“</w:t>
      </w:r>
      <w:r>
        <w:rPr>
          <w:rFonts w:ascii="ZawGyiTwo" w:hAnsi="ZawGyiTwo" w:cs="ZawGyiTwo"/>
          <w:lang w:val="en-US"/>
        </w:rPr>
        <w:t>အဂၢေပ</w:t>
      </w:r>
      <w:r>
        <w:rPr>
          <w:rFonts w:ascii="Zawgyi-One;Tahoma" w:hAnsi="Zawgyi-One;Tahoma" w:cs="ZawGyiTwo"/>
          <w:lang w:val="en-US"/>
        </w:rPr>
        <w:t>”</w:t>
      </w:r>
      <w:r>
        <w:rPr>
          <w:rFonts w:ascii="ZawGyiTwo" w:hAnsi="ZawGyiTwo" w:cs="ZawGyiTwo"/>
          <w:lang w:val="en-US"/>
        </w:rPr>
        <w:t xml:space="preserve"> ေမတၱာရွိၾကပါရဲ႕လားဟူေသာေမးခြန္းပင္ျဖစ္ပါသည္။ သူတုိ႔သည္ ခရစ္ေတာ္၌ ရွိေသာ ညီအစ္ကုိေမာင္ႏွမမ်ားႏွင္႔မိႆဟာရဖြဲ႕သည္ကုိ ႏွစ္သက္ၾကပါရဲ႕လား။ အမ်ားစုက ေတာ႔ မလုိလားၾကေပ။ ကၽြနု္ပ္တုိ႔ႏွစ္ျခင္းအသင္းေတာ္မ်ား၏အႀကီးမားဆုံးကံဆုိးမုိးေမွာင္က် ျခင္းတစ္ခုမွာ တနဂၤေႏြည၀တ္ျပဳစည္းေ၀းျခင္းကုိ မလုပ္ေဆာင္ေတာ႔ျခင္းပင္ျဖစ္ပါသ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က ဒါလားစ္၊ တက္စက္စ္ျပည္နယ္တုိ႔တြင္ ထုိသုိ႔လုပ္ေဆာင္ေသာသူမ်ား မေတြ႕ရွိႏိူင္သျဖင႔္ အျဖစ္မ်ားေသာအရာသာျဖစ္ပါသည္။ ေဒါက္တာ</w:t>
      </w:r>
      <w:r>
        <w:rPr>
          <w:rFonts w:ascii="Zawgyi-One;Tahoma" w:hAnsi="Zawgyi-One;Tahoma" w:cs="Zawgyi-One;Tahoma"/>
          <w:lang w:val="en-US"/>
        </w:rPr>
        <w:t xml:space="preserve"> </w:t>
      </w:r>
      <w:r>
        <w:rPr>
          <w:lang w:val="en-US"/>
        </w:rPr>
        <w:t>W. A. Criswell</w:t>
      </w:r>
      <w:r>
        <w:rPr>
          <w:rFonts w:cs="Zawgyi-One;Tahoma" w:ascii="Zawgyi-One;Tahoma" w:hAnsi="Zawgyi-One;Tahoma"/>
          <w:lang w:val="en-US"/>
        </w:rPr>
        <w:t xml:space="preserve"> </w:t>
      </w:r>
      <w:r>
        <w:rPr>
          <w:rFonts w:ascii="ZawGyiTwo" w:hAnsi="ZawGyiTwo" w:cs="ZawGyiTwo"/>
          <w:lang w:val="en-US"/>
        </w:rPr>
        <w:t>၏ အ ႀကီးဆုံးေသာပထမႏွစ္ျခင္းအသင္းေတာ္သည္လည္း ယခုတြင္ တနဂၤေႏြည အစီအစဥ္မရွိ ေတာ႔ပါ။ ေဒါက္တာ</w:t>
      </w:r>
      <w:r>
        <w:rPr>
          <w:rFonts w:ascii="Zawgyi-One;Tahoma" w:hAnsi="Zawgyi-One;Tahoma" w:cs="Zawgyi-One;Tahoma"/>
          <w:lang w:val="en-US"/>
        </w:rPr>
        <w:t xml:space="preserve"> </w:t>
      </w:r>
      <w:r>
        <w:rPr>
          <w:lang w:val="en-US"/>
        </w:rPr>
        <w:t>Jimmy Draper</w:t>
      </w:r>
      <w:r>
        <w:rPr>
          <w:rFonts w:ascii="ZawGyiTwo" w:hAnsi="ZawGyiTwo" w:cs="ZawGyiTwo"/>
          <w:lang w:val="en-US"/>
        </w:rPr>
        <w:t>၏ ဒါလားစ္ျပည္နယ္ ဆာပူရပ္စ္ရွိအသင္းေတာ္သည္ လည္း တနဂၤေႏြညအစီအစဥ္ မရွိေတာ႔ပါ။ ေဒါက္တာ</w:t>
      </w:r>
      <w:r>
        <w:rPr>
          <w:rFonts w:ascii="Zawgyi-One;Tahoma" w:hAnsi="Zawgyi-One;Tahoma" w:cs="Zawgyi-One;Tahoma"/>
          <w:lang w:val="en-US"/>
        </w:rPr>
        <w:t xml:space="preserve"> </w:t>
      </w:r>
      <w:r>
        <w:rPr>
          <w:lang w:val="en-US"/>
        </w:rPr>
        <w:t>J. Frank Norris</w:t>
      </w:r>
      <w:r>
        <w:rPr>
          <w:rFonts w:cs="Zawgyi-One;Tahoma" w:ascii="Zawgyi-One;Tahoma" w:hAnsi="Zawgyi-One;Tahoma"/>
          <w:lang w:val="en-US"/>
        </w:rPr>
        <w:t xml:space="preserve"> </w:t>
      </w:r>
      <w:r>
        <w:rPr>
          <w:rFonts w:ascii="ZawGyiTwo" w:hAnsi="ZawGyiTwo" w:cs="ZawGyiTwo"/>
          <w:lang w:val="en-US"/>
        </w:rPr>
        <w:t>၏ ဖရႊင္႔ေ၀ါ႔ခ္ရွိ ပထမ ႏွစ္ျခင္းအသင္းေတာ္တြင္လည္း တနဂၤေႏြည ၀တ္ျပဳအစီအစဥ္မရွိေတာ႔ပါ။ ေဒါက္တာ</w:t>
      </w:r>
      <w:r>
        <w:rPr>
          <w:rFonts w:ascii="Zawgyi-One;Tahoma" w:hAnsi="Zawgyi-One;Tahoma" w:cs="Zawgyi-One;Tahoma"/>
          <w:lang w:val="en-US"/>
        </w:rPr>
        <w:t xml:space="preserve"> </w:t>
      </w:r>
      <w:r>
        <w:rPr>
          <w:lang w:val="en-US"/>
        </w:rPr>
        <w:t>John R. Rice</w:t>
      </w:r>
      <w:r>
        <w:rPr>
          <w:rFonts w:cs="Zawgyi-One;Tahoma" w:ascii="Zawgyi-One;Tahoma" w:hAnsi="Zawgyi-One;Tahoma"/>
          <w:lang w:val="en-US"/>
        </w:rPr>
        <w:t xml:space="preserve"> </w:t>
      </w:r>
      <w:r>
        <w:rPr>
          <w:rFonts w:ascii="ZawGyiTwo" w:hAnsi="ZawGyiTwo" w:cs="ZawGyiTwo"/>
          <w:lang w:val="en-US"/>
        </w:rPr>
        <w:t>၏ အသင္းေတာ္ျဖစ္သည္႔ ဒါ႔လားစ္ျပည္နယ္၊ ဆာပူရဇ္ရွိ</w:t>
      </w:r>
      <w:r>
        <w:rPr>
          <w:rFonts w:ascii="Zawgyi-One;Tahoma" w:hAnsi="Zawgyi-One;Tahoma" w:cs="Zawgyi-One;Tahoma"/>
          <w:lang w:val="en-US"/>
        </w:rPr>
        <w:t xml:space="preserve"> </w:t>
      </w:r>
      <w:r>
        <w:rPr>
          <w:lang w:val="en-US"/>
        </w:rPr>
        <w:t>Galilean Baptist Church</w:t>
      </w:r>
      <w:r>
        <w:rPr>
          <w:rFonts w:cs="Zawgyi-One;Tahoma" w:ascii="Zawgyi-One;Tahoma" w:hAnsi="Zawgyi-One;Tahoma"/>
          <w:lang w:val="en-US"/>
        </w:rPr>
        <w:t xml:space="preserve"> </w:t>
      </w:r>
      <w:r>
        <w:rPr>
          <w:rFonts w:ascii="ZawGyiTwo" w:hAnsi="ZawGyiTwo" w:cs="ZawGyiTwo"/>
          <w:lang w:val="en-US"/>
        </w:rPr>
        <w:t>တြင္လည္း တနဂၤေႏြည ၀တ္ျပဳမရွိေတာ႔ပါ။ ဖ်က္သိမ္းၾကပါသ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ကနဦးအသင္းေတာ္ကေလးတြင္ပင္ ဒါလားစ္၊ တက္စက္ရွ္ျပည္နယ္မ်ားလုိမ်ဳိးလည္းရွိပါသည္ မွာ အံ႔ၾသစရာပင္ျဖစ္ပါသည္။</w:t>
      </w:r>
      <w:r>
        <w:rPr>
          <w:rFonts w:ascii="Zawgyi-One;Tahoma" w:hAnsi="Zawgyi-One;Tahoma" w:cs="ZawGyiTwo"/>
          <w:lang w:val="en-US"/>
        </w:rPr>
        <w:t>”</w:t>
      </w:r>
      <w:r>
        <w:rPr>
          <w:rFonts w:ascii="ZawGyiTwo" w:hAnsi="ZawGyiTwo" w:cs="ZawGyiTwo"/>
          <w:lang w:val="en-US"/>
        </w:rPr>
        <w:t xml:space="preserve"> </w:t>
      </w:r>
    </w:p>
    <w:p>
      <w:pPr>
        <w:pStyle w:val="TextBody"/>
        <w:rPr>
          <w:rFonts w:ascii="ZawGyiTwo" w:hAnsi="ZawGyiTwo" w:cs="ZawGyiTwo"/>
          <w:lang w:val="en-US"/>
        </w:rPr>
      </w:pPr>
      <w:r>
        <w:rPr>
          <w:rFonts w:cs="ZawGyiTwo" w:ascii="ZawGyiTwo" w:hAnsi="ZawGyiTwo"/>
          <w:lang w:val="en-US"/>
        </w:rPr>
        <w:tab/>
      </w:r>
      <w:r>
        <w:rPr>
          <w:rFonts w:ascii="ZawGyiTwo" w:hAnsi="ZawGyiTwo" w:cs="ZawGyiTwo"/>
          <w:lang w:val="en-US"/>
        </w:rPr>
        <w:t xml:space="preserve">ဖန္တမင္တဲလ္အသင္းေတာ္အမ်ားစုသည္လည္း ဤလမ္းကုိ လုိက္သြားၾကပါသည္။ ဖန္တမင္တယ္ႏွစ္ျခင္းအသင္းေတာ္တြင္ နာမည္ရေသာအသင္းေတာ္တစ္ခုသည္ တနဂၤေႏြ ညအစီအစဥ္ကုိ ျဖတ္ေတာက္ၾကသည္ဟု ၾကားရသည္။ သူတုိ႔သည္ နံနက္ပုိင္း၀တ္ျပဳအစီအ စဥ္ၿပီးေသာအခါ ေပါင္မုန္႔ကုိစားၾကၿပီး ၁း ၃၀ နာရီတြင္ သမၼာက်မ္းစာေလ႔လာျခင္းအစီအစဥ္ ကုိ စၾကသည္။ တရားေဟာဆရာတစ္ဦးက </w:t>
      </w:r>
      <w:r>
        <w:rPr>
          <w:rFonts w:ascii="Zawgyi-One;Tahoma" w:hAnsi="Zawgyi-One;Tahoma" w:cs="ZawGyiTwo"/>
          <w:lang w:val="en-US"/>
        </w:rPr>
        <w:t>“</w:t>
      </w:r>
      <w:r>
        <w:rPr>
          <w:rFonts w:ascii="ZawGyiTwo" w:hAnsi="ZawGyiTwo" w:cs="ZawGyiTwo"/>
          <w:lang w:val="en-US"/>
        </w:rPr>
        <w:t>သမၼာက်မ္းစာရရွိျခင္းသည္</w:t>
      </w:r>
      <w:r>
        <w:rPr>
          <w:rFonts w:ascii="Zawgyi-One;Tahoma" w:hAnsi="Zawgyi-One;Tahoma" w:cs="ZawGyiTwo"/>
          <w:lang w:val="en-US"/>
        </w:rPr>
        <w:t>”</w:t>
      </w:r>
      <w:r>
        <w:rPr>
          <w:rFonts w:ascii="ZawGyiTwo" w:hAnsi="ZawGyiTwo" w:cs="ZawGyiTwo"/>
          <w:lang w:val="en-US"/>
        </w:rPr>
        <w:t xml:space="preserve"> ဘုရားေက်ာင္းသြား ရသည္႔ အေၾကာင္းရင္းတစ္ခုကဲ႔သုိ႔ </w:t>
      </w:r>
      <w:r>
        <w:rPr>
          <w:rFonts w:ascii="Zawgyi-One;Tahoma" w:hAnsi="Zawgyi-One;Tahoma" w:cs="ZawGyiTwo"/>
          <w:lang w:val="en-US"/>
        </w:rPr>
        <w:t>“</w:t>
      </w:r>
      <w:r>
        <w:rPr>
          <w:rFonts w:ascii="ZawGyiTwo" w:hAnsi="ZawGyiTwo" w:cs="ZawGyiTwo"/>
          <w:lang w:val="en-US"/>
        </w:rPr>
        <w:t>သူတို႔သည္ က်မ္းစာကုိ ရႏိူင္သေလာက္ယူၾကသည္</w:t>
      </w:r>
      <w:r>
        <w:rPr>
          <w:rFonts w:ascii="Zawgyi-One;Tahoma" w:hAnsi="Zawgyi-One;Tahoma" w:cs="ZawGyiTwo"/>
          <w:lang w:val="en-US"/>
        </w:rPr>
        <w:t>”</w:t>
      </w:r>
      <w:r>
        <w:rPr>
          <w:rFonts w:ascii="ZawGyiTwo" w:hAnsi="ZawGyiTwo" w:cs="ZawGyiTwo"/>
          <w:lang w:val="en-US"/>
        </w:rPr>
        <w:t xml:space="preserve"> ဟု ဆုိပါသည္။ ေရွးေခတ္က ႏွစ္ျခင္းအသင္းေတာ္မ်ားသည္ တနဂၤေႏြညတုိင္းတြင္ အသင္းသား မ်ားက ဧ၀ံေဂလိတရားကုိနားေထာင္မည္႔လူမ်ားကုိ ေခၚလာၾကၿပီး ဧ၀ံေဂလိအစီအစဥ္ရွိၾကပါ သည္။ ေရွးေခတ္ႏွစ္ျခင္းအသင္းေတာ္မ်ားသည္ တနဂၤေႏြညတြင္ မိႆဟာယဖြဲ႕ျခင္းကုိ အ ႀကီးအက်ယ္လုပ္ေဆာင္ၾကသည္။ ကၽြႏု္ပ္သည္ ထုိအရာအားလုံးကုိ မမွတ္မိႏိူင္ေတာ႔ပါ။ ယခု တြင္မူ သူတုိ႔၏အႀကီးမားဆုံးေမွ်ာ္လင္႔ခ်က္မွာ </w:t>
      </w:r>
      <w:r>
        <w:rPr>
          <w:rFonts w:ascii="Zawgyi-One;Tahoma" w:hAnsi="Zawgyi-One;Tahoma" w:cs="ZawGyiTwo"/>
          <w:lang w:val="en-US"/>
        </w:rPr>
        <w:t>“</w:t>
      </w:r>
      <w:r>
        <w:rPr>
          <w:rFonts w:ascii="ZawGyiTwo" w:hAnsi="ZawGyiTwo" w:cs="ZawGyiTwo"/>
          <w:lang w:val="en-US"/>
        </w:rPr>
        <w:t>သမၼာက်မ္းစာကုိ ရရွိရန္</w:t>
      </w:r>
      <w:r>
        <w:rPr>
          <w:rFonts w:ascii="Zawgyi-One;Tahoma" w:hAnsi="Zawgyi-One;Tahoma" w:cs="ZawGyiTwo"/>
          <w:lang w:val="en-US"/>
        </w:rPr>
        <w:t>”</w:t>
      </w:r>
      <w:r>
        <w:rPr>
          <w:rFonts w:ascii="ZawGyiTwo" w:hAnsi="ZawGyiTwo" w:cs="ZawGyiTwo"/>
          <w:lang w:val="en-US"/>
        </w:rPr>
        <w:t xml:space="preserve"> ပင္ျဖစ္သည္။ သူတုိ႔ သည္ </w:t>
      </w:r>
      <w:r>
        <w:rPr>
          <w:rFonts w:ascii="Zawgyi-One;Tahoma" w:hAnsi="Zawgyi-One;Tahoma" w:cs="ZawGyiTwo"/>
          <w:lang w:val="en-US"/>
        </w:rPr>
        <w:t>“</w:t>
      </w:r>
      <w:r>
        <w:rPr>
          <w:rFonts w:ascii="ZawGyiTwo" w:hAnsi="ZawGyiTwo" w:cs="ZawGyiTwo"/>
          <w:lang w:val="en-US"/>
        </w:rPr>
        <w:t>အိမ္တြင္ေနထုိင္ၿပီး ေဒါက္တာ</w:t>
      </w:r>
      <w:r>
        <w:rPr>
          <w:rFonts w:ascii="Zawgyi-One;Tahoma" w:hAnsi="Zawgyi-One;Tahoma" w:cs="Zawgyi-One;Tahoma"/>
          <w:lang w:val="en-US"/>
        </w:rPr>
        <w:t xml:space="preserve"> </w:t>
      </w:r>
      <w:r>
        <w:rPr>
          <w:lang w:val="en-US"/>
        </w:rPr>
        <w:t>J. Vernon McGee</w:t>
      </w:r>
      <w:r>
        <w:rPr>
          <w:rFonts w:cs="Zawgyi-One;Tahoma" w:ascii="Zawgyi-One;Tahoma" w:hAnsi="Zawgyi-One;Tahoma"/>
          <w:lang w:val="en-US"/>
        </w:rPr>
        <w:t xml:space="preserve"> </w:t>
      </w:r>
      <w:r>
        <w:rPr>
          <w:rFonts w:ascii="ZawGyiTwo" w:hAnsi="ZawGyiTwo" w:cs="ZawGyiTwo"/>
          <w:lang w:val="en-US"/>
        </w:rPr>
        <w:t xml:space="preserve">၏တရားေဒသနာကုိ ေရဒီယုိအား ျဖင္႔နားဆင္ေနၾကလွ်င္ သမၼာက်မ္းစာကုိ ပုိ၍ေတာင္ </w:t>
      </w:r>
      <w:r>
        <w:rPr>
          <w:rFonts w:ascii="Zawgyi-One;Tahoma" w:hAnsi="Zawgyi-One;Tahoma" w:cs="ZawGyiTwo"/>
          <w:lang w:val="en-US"/>
        </w:rPr>
        <w:t>“</w:t>
      </w:r>
      <w:r>
        <w:rPr>
          <w:rFonts w:ascii="ZawGyiTwo" w:hAnsi="ZawGyiTwo" w:cs="ZawGyiTwo"/>
          <w:lang w:val="en-US"/>
        </w:rPr>
        <w:t>ရရွိ</w:t>
      </w:r>
      <w:r>
        <w:rPr>
          <w:rFonts w:ascii="Zawgyi-One;Tahoma" w:hAnsi="Zawgyi-One;Tahoma" w:cs="ZawGyiTwo"/>
          <w:lang w:val="en-US"/>
        </w:rPr>
        <w:t>”</w:t>
      </w:r>
      <w:r>
        <w:rPr>
          <w:rFonts w:ascii="ZawGyiTwo" w:hAnsi="ZawGyiTwo" w:cs="ZawGyiTwo"/>
          <w:lang w:val="en-US"/>
        </w:rPr>
        <w:t xml:space="preserve"> ၾကေပမည္။ သုိ႔ေသာ္ မႆဲ ၂၄း ၁၂ က </w:t>
      </w:r>
      <w:r>
        <w:rPr>
          <w:rFonts w:ascii="Zawgyi-One;Tahoma" w:hAnsi="Zawgyi-One;Tahoma" w:cs="ZawGyiTwo"/>
          <w:lang w:val="en-US"/>
        </w:rPr>
        <w:t>“</w:t>
      </w:r>
      <w:r>
        <w:rPr>
          <w:rFonts w:ascii="ZawGyiTwo" w:hAnsi="ZawGyiTwo" w:cs="ZawGyiTwo"/>
          <w:lang w:val="en-US"/>
        </w:rPr>
        <w:t>မတရားေသာအမႈသည္ မ်ားျပားသျဖင္႔ က်မ္းစာကုိ အနည္းငယ္သာရရွိၾကသည္</w:t>
      </w:r>
      <w:r>
        <w:rPr>
          <w:rFonts w:ascii="Zawgyi-One;Tahoma" w:hAnsi="Zawgyi-One;Tahoma" w:cs="ZawGyiTwo"/>
          <w:lang w:val="en-US"/>
        </w:rPr>
        <w:t>”</w:t>
      </w:r>
      <w:r>
        <w:rPr>
          <w:rFonts w:ascii="ZawGyiTwo" w:hAnsi="ZawGyiTwo" w:cs="ZawGyiTwo"/>
          <w:lang w:val="en-US"/>
        </w:rPr>
        <w:t xml:space="preserve"> ဟု မဆုိပါ။ လုံး၀မဆုိပါ။ </w:t>
      </w:r>
      <w:r>
        <w:rPr>
          <w:rFonts w:ascii="Zawgyi-One;Tahoma" w:hAnsi="Zawgyi-One;Tahoma" w:cs="ZawGyiTwo"/>
          <w:lang w:val="en-US"/>
        </w:rPr>
        <w:t>“</w:t>
      </w:r>
      <w:r>
        <w:rPr>
          <w:rFonts w:ascii="ZawGyiTwo" w:hAnsi="ZawGyiTwo" w:cs="ZawGyiTwo"/>
          <w:lang w:val="en-US"/>
        </w:rPr>
        <w:t>မတရားေသာအမႈသည္ မ်ားျပားသျဖင္႔ အမ်ားေသာသူတုိ႔၏ခ်စ္ျခင္း ေမတၱာသည္ ေခါင္းပါးလိမ္႔မည္</w:t>
      </w:r>
      <w:r>
        <w:rPr>
          <w:rFonts w:ascii="Zawgyi-One;Tahoma" w:hAnsi="Zawgyi-One;Tahoma" w:cs="ZawGyiTwo"/>
          <w:lang w:val="en-US"/>
        </w:rPr>
        <w:t>”</w:t>
      </w:r>
      <w:r>
        <w:rPr>
          <w:rFonts w:ascii="ZawGyiTwo" w:hAnsi="ZawGyiTwo" w:cs="ZawGyiTwo"/>
          <w:lang w:val="en-US"/>
        </w:rPr>
        <w:t xml:space="preserve"> ဟုသာဆုိသည္။ အဂၢေပေမတၱာျဖင္႔လုပ္ေဆာင္ေသာမိႆ ဟာရသည္ ႏွစ္ျခင္းအသင္းေတာ္အသုိင္းအ၀ုိင္းတြင္ကြယ္ေပ်ာက္ၿပီး တနဂၤေႏြေန႔မိႆဟာရ သည္လည္း ေပ်ာက္ဆုံးေနသည္။ ႏွစ္ျခင္းအသင္းေတာ္မ်ားသည္ ႏွစ္အနည္းငယ္အတြင္း၌ပင္ ႏွစ္ခဲ႔ေသာႏွစ္ေပါင္း၅၀က တနဂၤေႏြေန႔၀တ္ျပဳျခင္းအစီအစဥ္ကုိ လက္လႊတ္ခဲ႔ရေသာ ယူႏူိက္ တက္မက္ဒသစ္ ႏွင္႔ယူႏူိက္တက္ဘရက္ဘက္တီးရီးယာန္းလုိပဲ ၿမဳံၿပီး အသက္မရွိေသာအ သင္းေတာ္မ်ားျဖစ္လာေပမည္။ ၄င္းသည္ ဟန္က်ေသာသေဘာကုိေတြ႕ရေသာ္လည္း ၄င္းတုိ႔ ကုိ သတ္ျဖတ္ေနသည္။ သူတုိ႔သည္ ႏွစ္ေပါင္းမ်ားစြာအတြင္း အသင္းသားေပါင္း သန္းႏွင္႔ခ်ီ ဆုံးရႈံးခဲ႔ၾကေလသည္။ ေနာက္ပိုင္းႏွစ္ေတြမ်ားတြင္ ေတာင္းပုိင္းႏွစ္ျခင္းအသင္းေတာ္က အသင္းသားေပါင္း ၂၅၀၀၀၀ လက္လႊတ္ခဲ႔ရသည္မွာ အံ႔ၾသစရာမဟုတ္ပါ။ သူတုိ႔တြင္ မိႆ ဟာရမရွိ၊ ေမတၱာလည္းမရွိ။ သူတုိ႔အသင္းေတာ္သုိ႔လူမ်ားေရာက္လာရန္ အေၾကာင္းမရွိပါ။ ဖန္တမင္တဲရ္ႏွစ္ျခင္းအသင္းေတာ္မ်ားသည္လည္း ပုိေကာင္းေအာင္လုပ္ေဆာင္ႏူိင္ၾကသည္မ ဟုတ္။ </w:t>
      </w:r>
    </w:p>
    <w:p>
      <w:pPr>
        <w:pStyle w:val="BodyTextIndent2"/>
        <w:rPr>
          <w:rFonts w:ascii="ZawGyiTwo" w:hAnsi="ZawGyiTwo" w:cs="ZawGyiTwo"/>
        </w:rPr>
      </w:pPr>
      <w:r>
        <w:rPr>
          <w:rFonts w:ascii="ZawGyiTwo" w:hAnsi="ZawGyiTwo" w:cs="ZawGyiTwo"/>
        </w:rPr>
        <w:t xml:space="preserve">အသင္းေတာ္မ်ားတြင္ ဤသုိ႔ေသာအရာမ်ားျဖစ္ေပၚေနသည္ႏွင္႔တၿပိဳင္နက္ အေမရိ ကန္ျပည္ေထာင္စုသည္လည္း ကုိယ္က်င္႔တရားပုိင္းႏွင္႔၀ိညာဥ္ပုိင္းတြင္ က်ဆင္းလ်က္ရွိေနပါ သည္။ စာတန္ႏွင္႔၄င္း၏အေပါင္းအပါျဖစ္ၾကေသာနတ္ဆုိးမ်ားသည္ ႏူိင္ငံသားမ်ားအေပၚစုိးစံ လ်က္ရွိေနၿပီး ထုိအခ်ိန္တြင္ ႏွစ္ျခင္းအသင္းေတာ္မ်ားသည္ တနဂၤေႏြည ၄င္းတုိ႔၏အစီအစဥ္ ကုိ ပိတ္သိမ္းၾကသည္။ ထုိ႔ေၾကာင္႔ လူတုိ႔က တီဗြီအားျဖင္႔ ဘာမဟုတ္သည္ကုိၾကည္႔ႏိူင္သလုိ ေစာေစာအိပ္ယာ၀င္ႏူိင္ၾကသည္။ ဘုရားသခင္ ကူမေတာ္မူပါ။ ဗ်ာဒိတ္က်မ္းတြင္ရွိေသာအ သင္းေတာ္ခုႏွစ္ပါးသည္ မြတ္စလင္တုိ႔၏လုံး၀ဖ်က္ဆီးျခင္းကုိခံရၾကသည္။ မြတ္စလင္တုိ႔သည္ ဤေနရာသုိ႔ေရာက္လာၾကၿပီး ကၽြႏု္ပ္တုိ႔ႏွစ္ျခင္းအသင္းေတာ္မ်ားကုိလည္း ဖ်က္ဆီးမည္ဆုိ လွ်င္ ကၽြနု္ပ္အံ႔ၾသေနမည္မဟုတ္ပါ။ သူတုိ႔ကုိ အဘယ္အရာက ရပ္တန္႔မည္နည္း။ တနဂၤေႏြ ညတြင္ ၀တ္ျပဳစည္းေ၀းသြားဖုိ႔ပ်င္းရိေသာသူမ်ားက ရပ္တန္႔ႏူိင္ၾကမည္မဟုတ္ပါ။ သူတို႔ကား အဘယ္သုိ႔ျ့ဖစ္ၾကမည္နည္း။  </w:t>
      </w:r>
    </w:p>
    <w:p>
      <w:pPr>
        <w:pStyle w:val="BodyTextIndent2"/>
        <w:rPr>
          <w:rFonts w:ascii="ZawGyiTwo" w:hAnsi="ZawGyiTwo" w:cs="ZawGyiTwo"/>
        </w:rPr>
      </w:pPr>
      <w:r>
        <w:rPr>
          <w:rFonts w:ascii="ZawGyiTwo" w:hAnsi="ZawGyiTwo" w:cs="ZawGyiTwo"/>
        </w:rPr>
        <w:t>စာတန္၏နတ္ဆုိးအစြမ္းသည္ အေမရိကန္ႏွင္႔ဥေရာပတုိ႔ကုိ ၄င္းတုိ႔၏လည္အားျဖင္႔ ညွပ္ထားပါသည္။ ကၽြနု္ပ္တုိ႔အသင္းေတာ္မ်ားေသသည္အထိ ပိတ္ဆုိ႔နင္းေျခက်သည္။ ၂တိ ၃း ၁</w:t>
      </w:r>
      <w:r>
        <w:rPr>
          <w:rFonts w:cs="ZawGyiTwo" w:ascii="ZawGyiTwo" w:hAnsi="ZawGyiTwo"/>
        </w:rPr>
        <w:t xml:space="preserve">- </w:t>
      </w:r>
      <w:r>
        <w:rPr>
          <w:rFonts w:ascii="ZawGyiTwo" w:hAnsi="ZawGyiTwo" w:cs="ZawGyiTwo"/>
        </w:rPr>
        <w:t xml:space="preserve">၅ က ေနာက္ဆုံးေန႔ရက္တြင္ရွိၾကေသာလူတုိ႔အေၾကာင္းကုိ ေဖာ္ျပထားပါသည္။ </w:t>
      </w:r>
    </w:p>
    <w:p>
      <w:pPr>
        <w:pStyle w:val="BodyTextIndent2"/>
        <w:ind w:hanging="0"/>
        <w:rPr>
          <w:rFonts w:ascii="Zawgyi-One;Tahoma" w:hAnsi="Zawgyi-One;Tahoma" w:cs="Zawgyi-One;Tahoma"/>
        </w:rPr>
      </w:pPr>
      <w:r>
        <w:rPr>
          <w:rFonts w:cs="Zawgyi-One;Tahoma" w:ascii="Zawgyi-One;Tahoma" w:hAnsi="Zawgyi-One;Tahoma"/>
        </w:rPr>
      </w:r>
    </w:p>
    <w:p>
      <w:pPr>
        <w:pStyle w:val="Normal"/>
        <w:autoSpaceDE w:val="false"/>
        <w:ind w:left="1350" w:right="1440" w:hanging="0"/>
        <w:jc w:val="both"/>
        <w:rPr/>
      </w:pPr>
      <w:r>
        <w:rPr>
          <w:rFonts w:cs="ZawGyiTwo" w:ascii="Zawgyi-One;Tahoma" w:hAnsi="Zawgyi-One;Tahoma"/>
        </w:rPr>
        <w:t>“</w:t>
      </w:r>
      <w:r>
        <w:rPr>
          <w:rFonts w:ascii="ZawGyiTwo" w:hAnsi="ZawGyiTwo" w:cs="ZawGyiTwo"/>
        </w:rPr>
        <w:t>ေနာင္ကာလသည္ ခဲယဥ္းေသာကာလျဖစ္မည္ဟု သိမွတ္ေလာ႔။ အဘယ္သုိ႔နည္းဟူမူကား၊ လူတုိ႔သည္ ကုိယ္ကုိကုိယ္ခ်စ္ေသာသူ၊ ေငြကုိတပ္မက္ေသာသူ၊ ၀ါၾကြားေသာသူ၊ ေထာင္လႊားေစာ္ကား ေသာသူ၊ သူ႕အသေရကုိ ရႈတ္ခ်ေသာသူ၊ မိဘစကားကုိ နားမ ေထာင္ေသာသူ၊ ေက်းဇူးမရွိေသာသူ၊ သန္႔ရွင္းျခင္းမရွိေသာသူ၊ ပကတိၾကင္နာစုံမက္ျခင္းႏွင္႔ကင္းေသာသူ၊ ရန္ၿငိဳးဖြဲ႕ေသာသူ၊  ေခ်ာစားတတ္ေသာသူ၊ ကုိယ္ဣေျႏၵကုိ မခ်ဳပ္တည္းႏူိင္ေသာသူ၊ ျပင္းထန္ေသာသူ၊ သူေတာ္ေကာင္းကုိမုန္းေသာသူ၊ သစၥာကုိဖ်က္ တတ္ေသာသူ၊ သတိေပးျခင္းကုိမခံေသာသူ၊ မာန္မာနႏွင္႔ယဇ္မူး ေသာသူ၊ ဘုရားသခင္ကုိႏွစ္သက္သည္ထက္ ကာမဂုဏ္ခံစား ျခင္းကုိသာ ႏွစ္သက္ေသာသူ၊ ဘုရား၀တ္၌ေမြ႕ေလ်ာ္ေယာင္ ေဆာင္၍၊ ေမြ႕ေလ်ာ္ျခင္းတန္ခုိးကုိ ျငင္းပယ္ေသာသူျဖစ္လိမ္႔မည္။ ထုိသူတုိ႔ကုိ ေရွာင္ၾကေလာ႔။</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 xml:space="preserve">( </w:t>
      </w:r>
      <w:r>
        <w:rPr>
          <w:rFonts w:ascii="ZawGyiTwo" w:hAnsi="ZawGyiTwo" w:cs="ZawGyiTwo"/>
        </w:rPr>
        <w:t>၂ တိ ၃း ၁</w:t>
      </w:r>
      <w:r>
        <w:rPr>
          <w:rFonts w:cs="ZawGyiTwo" w:ascii="ZawGyiTwo" w:hAnsi="ZawGyiTwo"/>
        </w:rPr>
        <w:t xml:space="preserve">- </w:t>
      </w:r>
      <w:r>
        <w:rPr>
          <w:rFonts w:ascii="ZawGyiTwo" w:hAnsi="ZawGyiTwo" w:cs="ZawGyiTwo"/>
        </w:rPr>
        <w:t xml:space="preserve">၅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cs="ZawGyiTwo" w:ascii="Zawgyi-One;Tahoma" w:hAnsi="Zawgyi-One;Tahoma"/>
          <w:lang w:val="en-US"/>
        </w:rPr>
        <w:t>“</w:t>
      </w:r>
      <w:r>
        <w:rPr>
          <w:rFonts w:ascii="ZawGyiTwo" w:hAnsi="ZawGyiTwo" w:cs="ZawGyiTwo"/>
          <w:lang w:val="en-US"/>
        </w:rPr>
        <w:t>ခရစ္ယာန္</w:t>
      </w:r>
      <w:r>
        <w:rPr>
          <w:rFonts w:ascii="Zawgyi-One;Tahoma" w:hAnsi="Zawgyi-One;Tahoma" w:cs="ZawGyiTwo"/>
          <w:lang w:val="en-US"/>
        </w:rPr>
        <w:t>”</w:t>
      </w:r>
      <w:r>
        <w:rPr>
          <w:rFonts w:ascii="ZawGyiTwo" w:hAnsi="ZawGyiTwo" w:cs="ZawGyiTwo"/>
          <w:lang w:val="en-US"/>
        </w:rPr>
        <w:t xml:space="preserve"> ဟု အမည္ရေသာ ဤေဖာက္ျပန္ေရးသမားမ်ားသည္  အေမရိကန္ႏွင္႔အေနာက္ တုိင္းတုိ႔၏ကုိယ္က်င္႔တရားကုိ ၿဖဳိလွဲရန္ ေအာက္ကတူူးေနၾကသည္။ သူတုိ႔သည္ မိမိတုိ႔ကုိယ္ ကုိသာခ်စ္ၾကသည္။ ေငြကုိသာ တပ္မက္ၾကသည္။သူတုိ႔သည္ ပုန္ကန္ေသာသူမ်ား၊ ေက်းဇူးမ တင္တတ္သူမ်ား၊ မသန္႔ရွင္းသူမ်ားသာျဖစ္ၾကပါသည္။ သူတုိ႔သည္ ဘုရားသခင္ထံကလာ ေသာတန္ခုိးမရွိဘဲ အျပင္ပန္းဘုရားသခင္ကုိင္းရႈိင္းမႈသာရွိၾကသည္။ </w:t>
      </w:r>
    </w:p>
    <w:p>
      <w:pPr>
        <w:pStyle w:val="BodyTextIndent2"/>
        <w:rPr>
          <w:rFonts w:ascii="ZawGyiTwo" w:hAnsi="ZawGyiTwo" w:cs="ZawGyiTwo"/>
        </w:rPr>
      </w:pPr>
      <w:r>
        <w:rPr>
          <w:rFonts w:ascii="ZawGyiTwo" w:hAnsi="ZawGyiTwo" w:cs="ZawGyiTwo"/>
        </w:rPr>
        <w:t xml:space="preserve">၂ တိ ၃း ၁၂၊ ၁၃ ကုိ နားေထာင္ၾကပါစုိ႔။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ယရႈခရစ္၏တရားေတာ္ႏွင္႔အညီ၊ ဘုရား၀တ္၌ေမြ႕ေလ်ာ္၍ ေန ျခင္းငွါအလုိရွိေသာသူအေပါင္းတုိ႔သည္ ညွင္းဆဲျခင္းကုိခံရၾကလိမ္႔ မည္။ ဆုိးညစ္ေသာသူ၊ လွည္႔ျဖားေသာသူတုိ႔မူကား၊ သူတပါးကုိ ၄င္း၊ ကုိယ္ကုိ၄င္းလွည္႔ျဖား၍ဆုိးညစ္ျခင္း၌တေရြ႕ေရႊြ႕တုိးပြါးၾက လိမ္႔မည္။</w:t>
      </w:r>
      <w:r>
        <w:rPr>
          <w:rFonts w:ascii="Zawgyi-One;Tahoma" w:hAnsi="Zawgyi-One;Tahoma" w:cs="ZawGyiTwo"/>
        </w:rPr>
        <w:t>”</w:t>
      </w:r>
      <w:r>
        <w:rPr>
          <w:rFonts w:ascii="ZawGyiTwo" w:hAnsi="ZawGyiTwo" w:cs="ZawGyiTwo"/>
        </w:rPr>
        <w:t xml:space="preserve"> </w:t>
      </w:r>
    </w:p>
    <w:p>
      <w:pPr>
        <w:pStyle w:val="IndentedVerse"/>
        <w:rPr/>
      </w:pPr>
      <w:r>
        <w:rPr/>
        <w:t xml:space="preserve">     </w:t>
      </w:r>
      <w:r>
        <w:rPr/>
        <w:t>(</w:t>
      </w:r>
      <w:r>
        <w:rPr>
          <w:rFonts w:cs="ZawGyiTwo" w:ascii="ZawGyiTwo" w:hAnsi="ZawGyiTwo"/>
        </w:rPr>
        <w:t xml:space="preserve"> ( </w:t>
      </w:r>
      <w:r>
        <w:rPr>
          <w:rFonts w:ascii="ZawGyiTwo" w:hAnsi="ZawGyiTwo" w:cs="ZawGyiTwo"/>
        </w:rPr>
        <w:t xml:space="preserve">၂ တိ ၃း ၁၂၊ ၁၃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ဤသူတုိ႔မွာ ကၽြနု္ပ္တုိ႔အသင္းေတာ္၌ ခရစ္ေတာ္ထံသုိ႔သိမ္းပုိဒ္ရန္ ႀကိဳးစားအားထုတ္ၾကသည္႔ လူမ်ားျဖစ္ၾကပါသည္။ အဘယ္သုိ႔လုပ္ေဆာင္ၾကမည္နည္း။ လုံး၀ျဖစ္ႏူိင္စရာအေၾကာင္းမရွိပါ။ သူတုိ႔သည္ ဘုရားေက်ာင္းသုိ႔လာၾကရန္ စိတ္ႏွလုံးျဖင္႔ အလုပ္လုပ္ၾကသည္မဟုတ္။ သုိ႔ေသာ္ သူတုိ႔၏စိတ္ႏွလုံးသည္ ဗြီဒီယုိဂိမ္းမ်ားျဖင္႔သာ လုံးပန္းေနၾကသည္။ သူတုိ႔လာဖုိ႔ပထမဆုံးအ ႀကိမ္တရားေဟာသည္အတြက္ သူတုိ႔သည္ ငါ႔ကုိ မၾကည္႔၀ံ႔ၾကပါ။ သူတုိ႔သည္ ေအာက္ကုိသာ ငုံ႔၍ၾကည္႔ေနၾကသည္။ သူတုိ႔၏လက္ေခ်ာင္းမ်ားကုိ ဖမ္းဆြဲၾကသည္။ အေၾကာင္းမွာ သူတုိ႔ သည္ ေဆာ႔ကစားဖုိ႔ ဖုန္းမရွိၾကပါ။ သူတုိ႔၏စိတ္ႏွလုံးသည္</w:t>
      </w:r>
      <w:r>
        <w:rPr>
          <w:rFonts w:ascii="Zawgyi-One;Tahoma" w:hAnsi="Zawgyi-One;Tahoma" w:cs="Zawgyi-One;Tahoma"/>
          <w:lang w:val="en-US"/>
        </w:rPr>
        <w:t xml:space="preserve"> </w:t>
      </w:r>
      <w:r>
        <w:rPr>
          <w:lang w:val="en-US"/>
        </w:rPr>
        <w:t>H. G. Wells</w:t>
      </w:r>
      <w:r>
        <w:rPr>
          <w:rFonts w:cs="Zawgyi-One;Tahoma" w:ascii="Zawgyi-One;Tahoma" w:hAnsi="Zawgyi-One;Tahoma"/>
          <w:lang w:val="en-US"/>
        </w:rPr>
        <w:t xml:space="preserve"> </w:t>
      </w:r>
      <w:r>
        <w:rPr>
          <w:rFonts w:ascii="ZawGyiTwo" w:hAnsi="ZawGyiTwo" w:cs="ZawGyiTwo"/>
          <w:lang w:val="en-US"/>
        </w:rPr>
        <w:t xml:space="preserve">တြင္ရွိေသာ ေမာ္ ေလာက္ကဲ႔သုိ႔ နက္ေမွာင္ေနသည္။ သူတုိ႔သည္ လြန္ခဲ႔ေသာညက ၾကည္႔ၾကသည္႔ ဇြမ္ဗိုင္ကဲ႔ သုိ႔ ေသလ်က္ေနၾကပါသည္။ </w:t>
      </w:r>
    </w:p>
    <w:p>
      <w:pPr>
        <w:pStyle w:val="BodyTextIndent2"/>
        <w:rPr>
          <w:rFonts w:ascii="ZawGyiTwo" w:hAnsi="ZawGyiTwo" w:cs="ZawGyiTwo"/>
        </w:rPr>
      </w:pPr>
      <w:r>
        <w:rPr>
          <w:rFonts w:ascii="ZawGyiTwo" w:hAnsi="ZawGyiTwo" w:cs="ZawGyiTwo"/>
        </w:rPr>
        <w:t>လုကာ ၄း ၁၈</w:t>
      </w:r>
      <w:r>
        <w:rPr>
          <w:rFonts w:cs="ZawGyiTwo" w:ascii="ZawGyiTwo" w:hAnsi="ZawGyiTwo"/>
        </w:rPr>
        <w:t xml:space="preserve">- </w:t>
      </w:r>
      <w:r>
        <w:rPr>
          <w:rFonts w:ascii="ZawGyiTwo" w:hAnsi="ZawGyiTwo" w:cs="ZawGyiTwo"/>
        </w:rPr>
        <w:t xml:space="preserve">၁၉ ကုိ ၾကည္႔ၾကပါစုိ႔။ ဤသည္မွာ ေယရႈခရစ္က အျပစ္ရွိေသာလူ ငယ္မ်ားအတြက္ လုပ္ေဆာင္လုိေသာအရာပင္ျဖစ္ပါသည္။ ကၽြနု္ပ္ဖတ္ပါမည္။ ေယရႈက ဤသုိ႔မိန္႔ဆုိပါသည္။ </w:t>
      </w:r>
    </w:p>
    <w:p>
      <w:pPr>
        <w:pStyle w:val="BodyTextIndent2"/>
        <w:rPr>
          <w:rFonts w:ascii="Zawgyi-One;Tahoma" w:hAnsi="Zawgyi-One;Tahoma" w:cs="Zawgyi-One;Tahoma"/>
        </w:rPr>
      </w:pPr>
      <w:r>
        <w:rPr>
          <w:rFonts w:cs="Zawgyi-One;Tahoma" w:ascii="Zawgyi-One;Tahoma" w:hAnsi="Zawgyi-One;Tahoma"/>
        </w:rPr>
      </w:r>
    </w:p>
    <w:p>
      <w:pPr>
        <w:pStyle w:val="IndentedVerse"/>
        <w:ind w:left="1350" w:right="1440" w:hanging="0"/>
        <w:rPr>
          <w:rFonts w:ascii="ZawGyiTwo" w:hAnsi="ZawGyiTwo" w:cs="ZawGyiTwo"/>
        </w:rPr>
      </w:pPr>
      <w:r>
        <w:rPr>
          <w:rFonts w:cs="ZawGyiTwo" w:ascii="Zawgyi-One;Tahoma" w:hAnsi="Zawgyi-One;Tahoma"/>
        </w:rPr>
        <w:t>“</w:t>
      </w:r>
      <w:r>
        <w:rPr>
          <w:rFonts w:ascii="ZawGyiTwo" w:hAnsi="ZawGyiTwo" w:cs="ZawGyiTwo"/>
        </w:rPr>
        <w:t>ထာ၀ရဘုရား၏၀ိညာဥ္ေတာ္သည္ ငါ႔အေပၚ၌ တည္ေတာ္မူ၏။ အ ေၾကာင္းမူကား၊ ဆင္းရဲသားတုိ႔အား ၀မ္းေျမာက္စရာသတင္းကုိ ၾကားေျပာေစျခင္းငွါ ငါ႔ကုိဘိသိတ္ေပးေတာ္မူၿပီ။ ေၾကမြေသာသူ တုိ႔၏အနာကုိေပ်ာက္ေစျခင္းငွါ၄င္း၊ ဘမ္းသြားခ်ဳပ္ထားလ်က္ရွိ ေသာသူတုိ႔အား လႊတ္ျခင္းအေၾကာင္းႏွင္႔မ်က္စိကန္းေသာသူတုိ႔ အား မ်က္စိျမင္ျပန္ျခင္းအေၾကာင္းကုိ ျပေစျခင္းငွါ၄င္း၊ ညွင္းဆဲခံ ရေသာသူတုိ႔ကုိ ကယ္မေစျခင္းငွါ၄င္း၊ ထာ၀ရဘုရား၏မဂၤလာႏွစ္ ကာလကုိၾကားေျပာေစျခင္းငွါ၄င္း ငါ႔ကုိေစလႊတ္ေတာ္မူၿပီဟု လာ သတည္း။</w:t>
      </w:r>
      <w:r>
        <w:rPr>
          <w:rFonts w:ascii="Zawgyi-One;Tahoma" w:hAnsi="Zawgyi-One;Tahoma" w:cs="ZawGyiTwo"/>
        </w:rPr>
        <w:t>”</w:t>
      </w:r>
      <w:r>
        <w:rPr>
          <w:rFonts w:ascii="ZawGyiTwo" w:hAnsi="ZawGyiTwo" w:cs="ZawGyiTwo"/>
        </w:rPr>
        <w:t xml:space="preserve"> </w:t>
      </w:r>
    </w:p>
    <w:p>
      <w:pPr>
        <w:pStyle w:val="IndentedVerse"/>
        <w:ind w:left="1350" w:right="1440" w:hanging="0"/>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လုကာ ၄း ၁၈</w:t>
      </w:r>
      <w:r>
        <w:rPr>
          <w:rFonts w:cs="ZawGyiTwo" w:ascii="ZawGyiTwo" w:hAnsi="ZawGyiTwo"/>
        </w:rPr>
        <w:t xml:space="preserve">- </w:t>
      </w:r>
      <w:r>
        <w:rPr>
          <w:rFonts w:ascii="ZawGyiTwo" w:hAnsi="ZawGyiTwo" w:cs="ZawGyiTwo"/>
        </w:rPr>
        <w:t xml:space="preserve">၁၉ </w:t>
      </w:r>
      <w:r>
        <w:rPr>
          <w:rFonts w:cs="ZawGyiTwo" w:ascii="ZawGyiTwo" w:hAnsi="ZawGyiTwo"/>
        </w:rPr>
        <w:t xml:space="preserve">) </w:t>
      </w:r>
      <w:r>
        <w:rPr/>
        <w:t>)</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ယေန႔လူငယ္မ်ားအဖုိ႔လုပ္ေဆာင္ေပးရန္ ေယရႈသည္ ဆင္းၾကြလာခဲ႔ပါသည္။ သုိ႔ေသာ္ စာတန္ ၏တန္ခုိးသည္ အလြန္ပင္ခြန္အားႀကီးမားေသာေၾကာင္႔ ခရစ္ေတာ္၏ကယ္တင္ေသာေက်းဇူး ေတာ္သည္ အမ်ားစု၏အသက္တာထဲတြင္ အလုပ္မလုပ္ႏိူင္ပါ။ </w:t>
      </w:r>
      <w:r>
        <w:rPr>
          <w:rFonts w:ascii="ZawGyiTwo" w:hAnsi="ZawGyiTwo" w:cs="ZawGyiTwo"/>
          <w:u w:val="single"/>
          <w:lang w:val="en-US"/>
        </w:rPr>
        <w:t>ကၽြႏု္ပ္တုိ႔သည္ ဘုရားသခင္ ၏မ်က္ေမွာက္ေတာ္တန္ခုိးကုိ ရရွိရမည္။ သုိ႔မဟုတ္ သူတုိ႔ကုိ အကူအညီေပးႏိူင္မည္မဟုတ္ ပါ။</w:t>
      </w:r>
      <w:r>
        <w:rPr>
          <w:rFonts w:ascii="ZawGyiTwo" w:hAnsi="ZawGyiTwo" w:cs="ZawGyiTwo"/>
          <w:lang w:val="en-US"/>
        </w:rPr>
        <w:t xml:space="preserve"> ကၽြနု္ပ္တုိ႔သည္ အသင္းေတာ္ဆီသုိ႔ ကားတစ္စီးၿပီးတစ္စီးေဆာင္ယူလာႏူိင္ပါသည္။ သုိ႔ ေသာ္ အနည္းစုကသာလွ်င္ ေယရႈခရစ္၏ကယ္တင္ႏူိင္ေသာေက်းဇူးေတာ္ကုိလက္ခံၾကပါ သည္။ ဘုရားသခင္က တန္ခုိး စာတန္၏တန္ခုိးထက္ႀကီးမားေသာတန္ခုိးကုိ အသင္းေတာ္ဆီ သုိ႔ေစလႊတ္ျခင္းမျပဳလွ်င္ လူနည္းစုသာ ေျပာင္းလဲလာၾကမည္ျဖစ္သည္။ </w:t>
      </w:r>
    </w:p>
    <w:p>
      <w:pPr>
        <w:pStyle w:val="BodyTextIndent2"/>
        <w:ind w:hanging="0"/>
        <w:rPr>
          <w:rFonts w:ascii="ZawGyiTwo" w:hAnsi="ZawGyiTwo" w:cs="ZawGyiTwo"/>
        </w:rPr>
      </w:pPr>
      <w:r>
        <w:rPr>
          <w:rFonts w:cs="ZawGyiTwo" w:ascii="ZawGyiTwo" w:hAnsi="ZawGyiTwo"/>
        </w:rPr>
        <w:tab/>
      </w:r>
      <w:r>
        <w:rPr>
          <w:rFonts w:ascii="ZawGyiTwo" w:hAnsi="ZawGyiTwo" w:cs="ZawGyiTwo"/>
        </w:rPr>
        <w:t xml:space="preserve">ယင္းမွာ အစာေဆာင္ျခင္းႏွင္႔ဆုေတာင္းျခင္းလာရာျဖစ္သတည္း။ တပည္႔ေတာ္မ်ား သည္ မာကုအခန္းႀကီးကုိးတြင္ေတြ႕ရေသာ လူငယ္ေလးအား အကူအညီမေပးႏူိင္ၾကပါ။ သူ သည္ ယေန႔ေခတ္တြင္ ဧ၀ံေဂလိတရားကုိၾကားရန္ ဘုရားေက်ာင္းသုိ႔ ကၽြႏု္ပ္တုိ႔ေခၚေဆာင္ လာၾကသည္႔ ကေလးမ်ားကဲ႔သုိ႔ပင္ နတ္ဆုိးစြဲလ်က္ရွိၾကပါသည္။ ေယာက်္ားေလးသည္ နတ္ ဆုိး၏ထိန္းခ်ဳပ္မႈကုိ ေတြ႕ရွိရပါသည္။ သမၼာက်မ္းစာက အသင္းေတာ္သုိ႔ ကၽြနု္ပ္တုိ႔ေခၚေဆာင္ လာေသာ လူငယ္တုိင္းသည္ </w:t>
      </w:r>
      <w:r>
        <w:rPr>
          <w:rFonts w:ascii="Zawgyi-One;Tahoma" w:hAnsi="Zawgyi-One;Tahoma" w:cs="ZawGyiTwo"/>
        </w:rPr>
        <w:t>“</w:t>
      </w:r>
      <w:r>
        <w:rPr>
          <w:rFonts w:ascii="ZawGyiTwo" w:hAnsi="ZawGyiTwo" w:cs="ZawGyiTwo"/>
        </w:rPr>
        <w:t>အာကာသမုိးေကာင္းကင္ကုိအုပ္စုိးေသာအရွင္၊ နာခံျခင္းမရွိ ေသာသူတုိ႔တြင္ အလုပ္လုပ္ေသာ၀ိညာဥ္တည္းဟူေသာ စာတန္၏ မ်က္စိကန္းေစျခင္းႏွင္႔ ထိန္းခ်ဳပ္မႈ</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ဧဖက္ ၂း ၂ </w:t>
      </w:r>
      <w:r>
        <w:rPr>
          <w:rFonts w:cs="ZawGyiTwo" w:ascii="ZawGyiTwo" w:hAnsi="ZawGyiTwo"/>
        </w:rPr>
        <w:t>)</w:t>
      </w:r>
      <w:r>
        <w:rPr>
          <w:rFonts w:ascii="ZawGyiTwo" w:hAnsi="ZawGyiTwo" w:cs="ZawGyiTwo"/>
        </w:rPr>
        <w:t>ကုိ ခံေနၾကရပါသည္။ မာကု ၉ တြင္ရွိေသာလူငယ္ေလးသည္ နတ္ ဆုိးစြဲေသာသူျဖစ္သည္။ တပည္႔ေတာ္မ်ားမွာ သူ႕ကုိမကူညီႏူိင္ေလာက္ေအာင္ တန္ခုိးမဲ႕ေန ၾကပါသည္။ မာကု ၉း ၂၈</w:t>
      </w:r>
      <w:r>
        <w:rPr>
          <w:rFonts w:cs="ZawGyiTwo" w:ascii="ZawGyiTwo" w:hAnsi="ZawGyiTwo"/>
        </w:rPr>
        <w:t xml:space="preserve">- </w:t>
      </w:r>
      <w:r>
        <w:rPr>
          <w:rFonts w:ascii="ZawGyiTwo" w:hAnsi="ZawGyiTwo" w:cs="ZawGyiTwo"/>
        </w:rPr>
        <w:t xml:space="preserve">၂၉ ကုိ ၾကည္႔ၾကပါစုိ႔။ ထုိက်မ္းပုိဒ္ႏွစ္ပုိဒ္ကုိ အားလုံးမတ္တပ္ရပ္ၿပီး က်ယ္ေလာင္စြာဖတ္ပါ။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 xml:space="preserve">အိမ္သုိ႔၀င္ေတာ္မူၿပီးမွ တပည္႔ေတာ္တုိ႔က၊ အကၽြနု္ပ္တုိ႔သည္ ထုိ နတ္ကုိ အဘယ္႔ေၾကာင္႔ မႏွင္ထုတ္ႏူိင္ပါသနည္းဟု တိတ္ဆိတ္ စြာေမးေလွ်ာက္ၾကေသာ္၊ ကုိယ္ေတာ္က၊ </w:t>
      </w:r>
      <w:r>
        <w:rPr>
          <w:rFonts w:ascii="ZawGyiTwo" w:hAnsi="ZawGyiTwo" w:cs="ZawGyiTwo"/>
          <w:u w:val="single"/>
        </w:rPr>
        <w:t>ဆုေတာင္းျခင္း၊ အစာ ေရွာင္ျခင္းမွတပါး အဘယ္သုိ႔ေသာအားျဖင္႔ ထုိနတ္မ်ဳိးသည္ မ ထြက္ႏိူင္ဟု မိန္႔ေတာ္မူ၏။</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မာကု ၉း ၂၈၊ ၂၉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အားလုံးထုိင္ႏူိင္ပါၿပီ။ </w:t>
      </w:r>
      <w:r>
        <w:rPr>
          <w:rFonts w:ascii="Zawgyi-One;Tahoma" w:hAnsi="Zawgyi-One;Tahoma" w:cs="ZawGyiTwo"/>
          <w:lang w:val="en-US"/>
        </w:rPr>
        <w:t>“</w:t>
      </w:r>
      <w:r>
        <w:rPr>
          <w:rFonts w:ascii="ZawGyiTwo" w:hAnsi="ZawGyiTwo" w:cs="ZawGyiTwo"/>
          <w:lang w:val="en-US"/>
        </w:rPr>
        <w:t>အစာေရွာင္ဆုေတာင္းျခင္းမွတပါး ဤနတ္မ်ဳိးသည္ မထြက္ႏူိင္ပါ။</w:t>
      </w:r>
      <w:r>
        <w:rPr>
          <w:rFonts w:ascii="Zawgyi-One;Tahoma" w:hAnsi="Zawgyi-One;Tahoma" w:cs="ZawGyiTwo"/>
          <w:lang w:val="en-US"/>
        </w:rPr>
        <w:t>”</w:t>
      </w:r>
    </w:p>
    <w:p>
      <w:pPr>
        <w:pStyle w:val="BodyTextIndent2"/>
        <w:rPr>
          <w:rFonts w:ascii="ZawGyiTwo" w:hAnsi="ZawGyiTwo" w:cs="ZawGyiTwo"/>
        </w:rPr>
      </w:pPr>
      <w:r>
        <w:rPr>
          <w:rFonts w:ascii="ZawGyiTwo" w:hAnsi="ZawGyiTwo" w:cs="ZawGyiTwo"/>
        </w:rPr>
        <w:t xml:space="preserve">ကၽြႏု္ပ္တုိ႔သည္ ဆုေတာင္းျခင္းတစ္ခုတည္းအားျဖင္႔ လူငယ္မ်ားကယ္တင္ျခင္းမရရွိ ႏူိင္ေၾကာင္းကုိ ကၽြႏု္ပ္သိထားသည္။ </w:t>
      </w:r>
      <w:r>
        <w:rPr>
          <w:rFonts w:ascii="Zawgyi-One;Tahoma" w:hAnsi="Zawgyi-One;Tahoma" w:cs="ZawGyiTwo"/>
        </w:rPr>
        <w:t>“</w:t>
      </w:r>
      <w:r>
        <w:rPr>
          <w:rFonts w:ascii="ZawGyiTwo" w:hAnsi="ZawGyiTwo" w:cs="ZawGyiTwo"/>
        </w:rPr>
        <w:t>ဆုေတာင္းျခင္း</w:t>
      </w:r>
      <w:r>
        <w:rPr>
          <w:rFonts w:ascii="ZawGyiTwo" w:hAnsi="ZawGyiTwo" w:cs="ZawGyiTwo"/>
          <w:u w:val="single"/>
        </w:rPr>
        <w:t>ႏွင္႔အစာေရွာင္ျခင္း</w:t>
      </w:r>
      <w:r>
        <w:rPr>
          <w:rFonts w:ascii="ZawGyiTwo" w:hAnsi="ZawGyiTwo" w:cs="ZawGyiTwo"/>
        </w:rPr>
        <w:t>မွတပါး ဤသုိ႔ေသာ နတ္မ်ဳိးသည္ မထြက္ႏိူင္ပါ။</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င္႔အစာေရွာင္ျခင္း</w:t>
      </w:r>
      <w:r>
        <w:rPr>
          <w:rFonts w:ascii="Zawgyi-One;Tahoma" w:hAnsi="Zawgyi-One;Tahoma" w:cs="ZawGyiTwo"/>
        </w:rPr>
        <w:t>”</w:t>
      </w:r>
      <w:r>
        <w:rPr>
          <w:rFonts w:ascii="ZawGyiTwo" w:hAnsi="ZawGyiTwo" w:cs="ZawGyiTwo"/>
        </w:rPr>
        <w:t xml:space="preserve"> စကားလုံးသည္ မူရင္းဂရိစကားလုံးတြင္ပါ ရွိသည္ကုိ သင္</w:t>
      </w:r>
      <w:r>
        <w:rPr>
          <w:rFonts w:ascii="ZawGyiTwo" w:hAnsi="ZawGyiTwo" w:cs="ZawGyiTwo"/>
          <w:u w:val="single"/>
        </w:rPr>
        <w:t>သိႏူိင္</w:t>
      </w:r>
      <w:r>
        <w:rPr>
          <w:rFonts w:ascii="ZawGyiTwo" w:hAnsi="ZawGyiTwo" w:cs="ZawGyiTwo"/>
        </w:rPr>
        <w:t xml:space="preserve">ပါသည္။ နတ္ဆုိးလႊမ္းမုိးမႈကုိခံရေသာဘုန္းႀကီးမ်ားသည္ ထုိစကားလုံး ႏွစ္လုံးကုိ ပထုတ္ၾကပါသည္။ ေခတ္သစ္က်မ္းစာဟုေခၚဆုိေသာစာအုပ္မ်ားႏွင္႔အတူ ေခတ္ သစ္အသင္းေတာ္မ်ားသည္ ထုိစကားလုံးႏွစ္လုံးပထုတ္ေသာက်မ္းစာကုိသာ ကုိင္ေဆာင္ၾကပါ သည္။ အဘယ္႔ေၾကာင္႔နည္း။ အေၾကာင္းမွာ မာနတ္သည္ ေနာက္ဆုံးေသာကာလရွိအသင္း ေတာ္မ်ားတြင္ နတ္ဆုိးစြဲရႈတ္ေထြးေနေသာလူငယ္မ်ားကုိ ကယ္တင္မည္႔ဘုရားသခင္၏တန္ခုိး ကုိ အသင္းေတာ္ထဲက ခုိးထုတ္လုိသည္႔ အေၾကာင္းတရားေၾကာင္႔ပင္ျဖစ္ပါသည္။ </w:t>
      </w:r>
    </w:p>
    <w:p>
      <w:pPr>
        <w:pStyle w:val="BodyTextIndent2"/>
        <w:rPr>
          <w:rFonts w:ascii="Zawgyi-One;Tahoma" w:hAnsi="Zawgyi-One;Tahoma" w:cs="Zawgyi-One;Tahoma"/>
        </w:rPr>
      </w:pPr>
      <w:r>
        <w:rPr>
          <w:rFonts w:cs="Zawgyi-One;Tahoma" w:ascii="Zawgyi-One;Tahoma" w:hAnsi="Zawgyi-One;Tahoma"/>
        </w:rPr>
      </w:r>
    </w:p>
    <w:p>
      <w:pPr>
        <w:pStyle w:val="IndentedVerse"/>
        <w:tabs>
          <w:tab w:val="clear" w:pos="720"/>
          <w:tab w:val="left" w:pos="6390" w:leader="none"/>
        </w:tabs>
        <w:ind w:left="1260" w:right="1440" w:hanging="0"/>
        <w:rPr/>
      </w:pPr>
      <w:r>
        <w:rPr>
          <w:rFonts w:cs="ZawGyiTwo" w:ascii="Zawgyi-One;Tahoma" w:hAnsi="Zawgyi-One;Tahoma"/>
        </w:rPr>
        <w:t>“</w:t>
      </w:r>
      <w:r>
        <w:rPr>
          <w:rFonts w:ascii="ZawGyiTwo" w:hAnsi="ZawGyiTwo" w:cs="ZawGyiTwo"/>
        </w:rPr>
        <w:t>ဆုေတာင္းျခင္း၊ အစာ ေရွာင္ျခင္းမွတပါး အဘယ္သုိ႔ေသာအားျဖင္႔ ထုိနတ္မ်ဳိးသည္ မ ထြက္ႏိူင္ဟု 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၉း ၂၉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ထုိင္ႏိူင္ပါၿပီ။ </w:t>
      </w:r>
    </w:p>
    <w:p>
      <w:pPr>
        <w:pStyle w:val="BodyTextIndent2"/>
        <w:rPr>
          <w:rFonts w:ascii="ZawGyiTwo" w:hAnsi="ZawGyiTwo" w:cs="ZawGyiTwo"/>
        </w:rPr>
      </w:pPr>
      <w:r>
        <w:rPr>
          <w:rFonts w:ascii="ZawGyiTwo" w:hAnsi="ZawGyiTwo" w:cs="ZawGyiTwo"/>
        </w:rPr>
        <w:t xml:space="preserve">အာမင္။ ထုိ႔ေၾကာင္႔ ကၽြနု္ပ္တုိ႔သည္ အစာေရွာင္ၿပီး ဆုေတာင္းၾကရမည္ျဖစ္သည္။ ၄င္းမွာ ဘုရားသခင္၏တန္ခုိးေတာ္ကုိ ရရွိႏိူင္မည္႔နည္းလမ္းပင္ျဖစ္ပါသည္။ ေပ်ာက္ဆုံး၀ိညာဥ္ မ်ား ေျပာင္းလဲလာႏူိင္မည္႔နည္းလမ္းလည္းျဖစ္ပါသည္။ ဘုရားသခင္၏တန္ခုိးႏွင္႔ေက်းဇူး ေတာ္တံခါးကုိ ဖြင္႔လွစ္ႏူိင္သည္႔ နည္းလမ္းလည္းျဖစ္ပါသည္။ စာတန္ႏွင္႔နတ္ဆုိး၏တန္ခုိးကုိ ေအာင္ႏိူင္ေသာ နည္းလမ္းလည္းျဖစ္ပါသည္။ </w:t>
      </w:r>
    </w:p>
    <w:p>
      <w:pPr>
        <w:pStyle w:val="TextBody"/>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ဆုေတာင္းျခင္း၊ အစာ ေရွာင္ျခင္းမွတပါး အဘယ္သုိ႔ေသာအားျဖင္႔ ထုိနတ္မ်ဳိးသည္ မ ထြက္ႏိူင္ဟု မိန္႔ေတာ္မူ၏။</w:t>
      </w:r>
      <w:r>
        <w:rPr>
          <w:rFonts w:ascii="Zawgyi-One;Tahoma" w:hAnsi="Zawgyi-One;Tahoma" w:cs="ZawGyiTwo"/>
        </w:rPr>
        <w:t>”</w:t>
      </w:r>
      <w:r>
        <w:rPr>
          <w:rFonts w:ascii="ZawGyiTwo" w:hAnsi="ZawGyiTwo" w:cs="ZawGyiTwo"/>
        </w:rPr>
        <w:t xml:space="preserve"> </w:t>
      </w:r>
    </w:p>
    <w:p>
      <w:pPr>
        <w:pStyle w:val="TextBody"/>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 xml:space="preserve">ဟာေလလုယ။ ကၽြနု္ပ္တုိ႔သည္ ရန္သူကုိ အႏိူင္ယူဖုိ႔ ဘုရားသခင္သည္ ဓါးကုိေပးေတာ္မူၿပီ။ ထုိဓါးမွာ </w:t>
      </w:r>
      <w:r>
        <w:rPr>
          <w:rFonts w:ascii="Zawgyi-One;Tahoma" w:hAnsi="Zawgyi-One;Tahoma" w:cs="ZawGyiTwo"/>
          <w:lang w:val="en-US"/>
        </w:rPr>
        <w:t>“</w:t>
      </w:r>
      <w:r>
        <w:rPr>
          <w:rFonts w:ascii="ZawGyiTwo" w:hAnsi="ZawGyiTwo" w:cs="ZawGyiTwo"/>
          <w:lang w:val="en-US"/>
        </w:rPr>
        <w:t>ဆုေတာင္းျခင္းႏွင္႔အစာေရွာင္ျခင္း</w:t>
      </w:r>
      <w:r>
        <w:rPr>
          <w:rFonts w:ascii="Zawgyi-One;Tahoma" w:hAnsi="Zawgyi-One;Tahoma" w:cs="ZawGyiTwo"/>
          <w:lang w:val="en-US"/>
        </w:rPr>
        <w:t>”</w:t>
      </w:r>
      <w:r>
        <w:rPr>
          <w:rFonts w:ascii="ZawGyiTwo" w:hAnsi="ZawGyiTwo" w:cs="ZawGyiTwo"/>
          <w:lang w:val="en-US"/>
        </w:rPr>
        <w:t xml:space="preserve"> ပင္ျဖစ္ပါသည္။ ေဟရွာယ ၅၈း ၆ ကုိ ဖတ္ရႈၾက ပါစုိ႔။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ငါႏွစ္သက္ေသာအစာေရွာင္ျခင္းဟူမူကား၊ မတရားေသာအခ်ည္ အေႏွာင္ကုိခၽြတ္ျခင္း၊ ေလးေသာ၀န္ကုိခ်ျခင္း၊ ညွင္းဆဲခံရေသာ သူတုိ႔ကုိ လႊတ္ျခင္း၊ ထမ္းဘိုးရွိသမွ်ကုိ ခ်ဳိးျခင္းမဟုတ္ေ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၅၈း ၆ </w:t>
      </w:r>
      <w:r>
        <w:rPr>
          <w:rFonts w:cs="ZawGyiTwo" w:ascii="ZawGyiTwo" w:hAnsi="ZawGyiTwo"/>
        </w:rPr>
        <w:t xml:space="preserve">) </w:t>
      </w:r>
      <w:r>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အားလုံးထုိင္ႏူိင္ပါၿပီ။ ဘုရားသခင္ေရြးခ်ယ္ထားေသာအစာေရွာင္ျခင္းက ေပ်ာက္ဆုံးေသာအ ျပစ္သားမ်ားထံသုိ႔ ခရစ္ေတာ္၏တန္ခုိးကုိ ေဆာင္ယူသြားခဲ႔သည္ကုိ ဤက်မ္းပုိဒ္က ျပသထား ပါသည္။ အစာေရွာင္ျခင္းႏွင္႔ဆုေတာင္းျခင္းက အားနည္းျခင္းသံႀကိဳးကုိေျဖေပးၿပီး ေလးလံ ေသာ၀န္ကုိလည္း ေလ်ာ႔ေစသည္။ ဖိႏွိပ္ခံရေသာသူကုိ လြတ္ျခင္းအခြင္႔ရရွိေစၿပီး မာနတ္၏ တန္ဘုိးကုိလည္း က်ဳိးပ်က္ေစပါသည္။ စာတန္၏မ်က္စိကန္းေစျခင္းႏွင္႔နတ္ဆုိးဖိႏွိပ္ခံရေသာ လူမ်ားဆီသုိ႔ ခရစ္ေတာ္၏တရားကုိ ေဆာင္ယူသည္မွာ အစာေရွာင္ျခင္းႏွင္႔ဆုေတာင္းျခင္းပင္ ျဖစ္ပါသည္။ ေယရႈက ဤသုိ႔မိန္႔ေတာ္မူပါ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ind w:left="1350" w:right="1440" w:hanging="0"/>
        <w:rPr>
          <w:rFonts w:ascii="ZawGyiTwo" w:hAnsi="ZawGyiTwo" w:cs="ZawGyiTwo"/>
        </w:rPr>
      </w:pPr>
      <w:r>
        <w:rPr>
          <w:rFonts w:cs="ZawGyiTwo" w:ascii="Zawgyi-One;Tahoma" w:hAnsi="Zawgyi-One;Tahoma"/>
        </w:rPr>
        <w:t>“</w:t>
      </w:r>
      <w:r>
        <w:rPr>
          <w:rFonts w:ascii="ZawGyiTwo" w:hAnsi="ZawGyiTwo" w:cs="ZawGyiTwo"/>
        </w:rPr>
        <w:t>ထာ၀ရဘုရား၏၀ိညာဥ္ေတာ္သည္ ငါ႔အေပၚ၌ တည္ေတာ္မူ၏။ အ ေၾကာင္းမူကား၊ ဆင္းရဲသားတုိ႔အား ၀မ္းေျမာက္စရာသတင္းကုိ ၾကားေျပာေစျခင္းငွါ ငါ႔ကုိဘိသိတ္ေပးေတာ္မူၿပီ။ ေၾကမြေသာသူ တုိ႔၏အနာကုိေပ်ာက္ေစျခင္းငွါ၄င္း၊ ဘမ္းသြားခ်ဳပ္ထားလ်က္ရွိ ေသာသူတုိ႔အား လႊတ္ျခင္းအေၾကာင္းႏွင္႔မ်က္စိကန္းေသာသူတုိ႔ အား မ်က္စိျမင္ျပန္ျခင္းအေၾကာင္းကုိ ျပေစျခင္းငွါ၄င္း၊ ညွင္းဆဲခံ ရေသာသူတုိ႔ကုိ ကယ္မေစျခင္းငွါ၄င္း၊ ထာ၀ရဘုရား၏မဂၤလာႏွစ္ ကာလကုိၾကားေျပာေစျခင္းငွါ၄င္း ငါ႔ကုိေစလႊတ္ေတာ္မူၿပီဟု လာ သတည္း။</w:t>
      </w:r>
      <w:r>
        <w:rPr>
          <w:rFonts w:ascii="Zawgyi-One;Tahoma" w:hAnsi="Zawgyi-One;Tahoma" w:cs="ZawGyiTwo"/>
        </w:rPr>
        <w:t>”</w:t>
      </w:r>
      <w:r>
        <w:rPr>
          <w:rFonts w:ascii="ZawGyiTwo" w:hAnsi="ZawGyiTwo" w:cs="ZawGyiTwo"/>
        </w:rPr>
        <w:t xml:space="preserve"> </w:t>
      </w:r>
    </w:p>
    <w:p>
      <w:pPr>
        <w:pStyle w:val="IndentedVerse"/>
        <w:ind w:left="1350" w:right="1440" w:hanging="0"/>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လုကာ ၄း ၁၈</w:t>
      </w:r>
      <w:r>
        <w:rPr>
          <w:rFonts w:cs="ZawGyiTwo" w:ascii="ZawGyiTwo" w:hAnsi="ZawGyiTwo"/>
        </w:rPr>
        <w:t xml:space="preserve">- </w:t>
      </w:r>
      <w:r>
        <w:rPr>
          <w:rFonts w:ascii="ZawGyiTwo" w:hAnsi="ZawGyiTwo" w:cs="ZawGyiTwo"/>
        </w:rPr>
        <w:t xml:space="preserve">၁၉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ခရစ္ေတာ္၏တရားကုိ စာတန္၏ခ်ဳပ္ေႏွာင္ခံအျပစ္သားမ်ားအားသိေစသည္မွာ အစာေရွာင္ ျခင္းႏွင္႔ဆုေတာင္းျခင္းပင္ျဖစ္ပါသည္။ </w:t>
      </w:r>
    </w:p>
    <w:p>
      <w:pPr>
        <w:pStyle w:val="BodyTextIndent2"/>
        <w:rPr>
          <w:rFonts w:ascii="ZawGyiTwo" w:hAnsi="ZawGyiTwo" w:cs="ZawGyiTwo"/>
        </w:rPr>
      </w:pPr>
      <w:r>
        <w:rPr/>
        <w:t>Arthur Wallis</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ဘုရားသခင္ေရြးခ်ယ္ထားေသာ အစာေရွာင္ျခင္း၏သေဘာသ ဘာ၀မွာ လြတ္ေျမာက္ျခင္းျဖစ္ေၾကာင္း ဘုရားသခင္သည္ ေဟရွာယအားျဖင္႔ ေဖာ္ျပခဲ႔သည္။ ၄င္းသည္ ၀ိညာဥ္ေရးရာနယ္ပယ္တြင္ လက္ေတြ႕အသုံးခ်လ်က္ရွိပါသည္။ လူတုိ႔သည္ ခ်ဳပ္ ေႏွာင္ျခင္းကုိခံၾကသည္။ ၄င္းသည္ သံႀကိဳးျဖင္႔မဟုတ္၊ မျမင္ႏူိင္ေသာ မာနတ္၏ခ်ဳပ္ေႏွာင္မႈ ႀကိဳးအားျဖင္႔သာ ျဖစ္ပါသည္။ </w:t>
      </w:r>
      <w:r>
        <w:rPr>
          <w:rFonts w:cs="ZawGyiTwo" w:ascii="ZawGyiTwo" w:hAnsi="ZawGyiTwo"/>
        </w:rPr>
        <w:t>(</w:t>
      </w:r>
      <w:r>
        <w:rPr>
          <w:rFonts w:ascii="ZawGyiTwo" w:hAnsi="ZawGyiTwo" w:cs="ZawGyiTwo"/>
        </w:rPr>
        <w:t>အစာေရွာင္ေသာသူမ်ားသည္</w:t>
      </w:r>
      <w:r>
        <w:rPr>
          <w:rFonts w:cs="ZawGyiTwo" w:ascii="ZawGyiTwo" w:hAnsi="ZawGyiTwo"/>
        </w:rPr>
        <w:t xml:space="preserve">) </w:t>
      </w:r>
      <w:r>
        <w:rPr>
          <w:rFonts w:ascii="ZawGyiTwo" w:hAnsi="ZawGyiTwo" w:cs="ZawGyiTwo"/>
        </w:rPr>
        <w:t>အသုိင္းအ၀န္းအားျဖင္႔ ၀ိညာဥ္ ေရာရာ ခ်ဳပ္ေႏွာင္မႈကုိ တုိက္ခုိက္သည္။ ခြဲျခားသိျမင္ႏိူင္ေသာမ်က္စိက လူ႕ဘ၀လမ္းတြင္ ေတြ႕ရေသာလူမ်ားစြာသည္ မာနတ္၏ခ်ဳပ္ေႏွာင္ျခင္းကုိခံၾကရသည္ကုိ သိျမင္ၾကေပမည္။ သူတုိ႔နားမလည္ေသာတြန္းအားျဖင္႔ ခ်ဳပ္ေႏွာင္ခံေနၾကသည္ကုိ သိသည္။ သူတုိ႔မလြတ္ ေျမာက္ႏိူင္ေသာအရာက ခ်ဳပ္ေနွာင္ထားေၾကာင္း သိၾကရပါသည္</w:t>
      </w:r>
      <w:r>
        <w:rPr>
          <w:rFonts w:ascii="Zawgyi-One;Tahoma" w:hAnsi="Zawgyi-One;Tahoma" w:cs="ZawGyiTwo"/>
        </w:rPr>
        <w:t>”</w:t>
      </w:r>
      <w:r>
        <w:rPr>
          <w:rFonts w:ascii="ZawGyiTwo" w:hAnsi="ZawGyiTwo" w:cs="ZawGyiTwo"/>
        </w:rPr>
        <w:t xml:space="preserve"> ဟု ဆုိပါသည္။ </w:t>
      </w:r>
      <w:r>
        <w:rPr>
          <w:rFonts w:cs="ZawGyiTwo" w:ascii="ZawGyiTwo" w:hAnsi="ZawGyiTwo"/>
        </w:rPr>
        <w:t>(</w:t>
      </w:r>
      <w:r>
        <w:rPr>
          <w:rFonts w:ascii="ZawGyiTwo" w:hAnsi="ZawGyiTwo" w:cs="ZawGyiTwo"/>
        </w:rPr>
        <w:t>ဘုရားသ ခင္ေရြးခ်ယ္ထားေသာ အစာေရွာင္ဆုေတာင္းျခင္း၊ စာ</w:t>
      </w:r>
      <w:r>
        <w:rPr>
          <w:rFonts w:cs="ZawGyiTwo" w:ascii="ZawGyiTwo" w:hAnsi="ZawGyiTwo"/>
        </w:rPr>
        <w:t xml:space="preserve">- </w:t>
      </w:r>
      <w:r>
        <w:rPr>
          <w:rFonts w:ascii="ZawGyiTwo" w:hAnsi="ZawGyiTwo" w:cs="ZawGyiTwo"/>
        </w:rPr>
        <w:t xml:space="preserve">၆၃၊ ၆၄ </w:t>
      </w:r>
      <w:r>
        <w:rPr>
          <w:rFonts w:cs="ZawGyiTwo" w:ascii="ZawGyiTwo" w:hAnsi="ZawGyiTwo"/>
        </w:rPr>
        <w:t>)</w:t>
      </w:r>
      <w:r>
        <w:rPr>
          <w:rFonts w:ascii="ZawGyiTwo" w:hAnsi="ZawGyiTwo" w:cs="ZawGyiTwo"/>
        </w:rPr>
        <w:t xml:space="preserve">။ အစာေရွာင္ျခင္းႏွင္႔ဆု ေတာင္းျခင္းသည္ မာနတ္၏လက္ထဲတြင္ ခ်ဳပ္ေႏွာင္ထားေသာ ေယာက်ာ္းႏွင္႔မိန္းမတုိ႔ကုိ လႊတ္ေျမာက္ေစပါသည္။ အစာေရွာင္ျခင္းက တန္ခုိးပါေသာလက္နက္ျဖစ္ပါသည္။ စာတန္၏ ခ်ဳပ္ေႏွာင္ခံလူမ်ား၏ႏွလုံးသားကုိ ျပန္၍တည္ေစရန္ ဘုရားသခင္ခန္႔ထားေသာအရာျဖစ္ပါ သည္။ </w:t>
      </w:r>
    </w:p>
    <w:p>
      <w:pPr>
        <w:pStyle w:val="BodyTextIndent2"/>
        <w:rPr>
          <w:rFonts w:ascii="ZawGyiTwo" w:hAnsi="ZawGyiTwo" w:cs="ZawGyiTwo"/>
        </w:rPr>
      </w:pPr>
      <w:r>
        <w:rPr>
          <w:rFonts w:ascii="ZawGyiTwo" w:hAnsi="ZawGyiTwo" w:cs="ZawGyiTwo"/>
        </w:rPr>
        <w:t xml:space="preserve">ကၽြႏု္ပ္တုိ႔သည္ အစာေရွာင္ဆုေတာင္းၾကေသာအခါ အျပစ္ကုိ နက္နက္နဲနဲသိႏိူင္ ေသာသေဘာကုိ ဘုရားသခင္ထံ ဆုေတာင္းသင္႔ပါသည္။ လူတုိ႔သည္ အျပစ္ကုိ လုံး၀နားမ လည္ၾကပါ။ သေဘာအားျဖင္႔ လူတုိ႔သည္ မိမိကုိယ္ကုိ ေျဖာင္႔မတ္သည္ဟု ထင္မွတ္ေနၾကပါ သည္။ သန္႔ရွင္းေသာ၀ိညာဥ္ေတာ္၏လုပ္ေဆာင္ခ်က္သည္ လုိအပ္လ်က္ရွိပါသည္။ သန္႔ရွင္း ေသာ၀ိညာဥ္ေတာ္အလုပ္လုပ္ေသာအခါ လူတုိ႔သည္ အျပစ္ကုိ မုန္းတီးလာၾကသည္။ အျပစ္ ျပဳေနျခင္းကုိ စြန္႔ပစ္လာၾကသည္။ သူတုိ႔၏အျပစ္ႏွင္႔ျပည္႔ေနေသာႏွလုံးသားကုိ ရြံ႕မုန္းလာၾက သည္။ ဆုေတာင္းသည္႔အခါ အျပစ္ကုိနက္ရႈိင္းစြာသိႏိူင္ေသာသေဘာကုိ ေပးရန္ ဆုေတာင္း ရပါမည္။ </w:t>
      </w:r>
      <w:r>
        <w:rPr>
          <w:rFonts w:ascii="Zawgyi-One;Tahoma" w:hAnsi="Zawgyi-One;Tahoma" w:cs="ZawGyiTwo"/>
        </w:rPr>
        <w:t>“</w:t>
      </w:r>
      <w:r>
        <w:rPr>
          <w:rFonts w:ascii="ZawGyiTwo" w:hAnsi="ZawGyiTwo" w:cs="ZawGyiTwo"/>
        </w:rPr>
        <w:t>အဘယ္သုိ႔ေျပာင္းလဲရမည္ကုိသင္ယူရန္</w:t>
      </w:r>
      <w:r>
        <w:rPr>
          <w:rFonts w:ascii="Zawgyi-One;Tahoma" w:hAnsi="Zawgyi-One;Tahoma" w:cs="ZawGyiTwo"/>
        </w:rPr>
        <w:t>”</w:t>
      </w:r>
      <w:r>
        <w:rPr>
          <w:rFonts w:ascii="ZawGyiTwo" w:hAnsi="ZawGyiTwo" w:cs="ZawGyiTwo"/>
        </w:rPr>
        <w:t xml:space="preserve"> ႀကိဳးစားအားထုတ္ေနၾကေသာလူမ်ား သည္ ၄င္းတုိ႔အျပစ္ႏွင္႔ျပည္႔ေနၿပီး ပုန္ကန္တတ္ေသာႏွလုံးသားကုိ သိလာၾကပါသည္။ အစာ ေရွာင္ျခင္းႏွင္႔ဆုေတာင္းျခင္းကုိ နားလည္လာေစျခင္းသေဘာကုိေဆာင္ယူလာဖုိ႔ ဘုရားသ ခင္အသုံးျပဳထားပါသည္။ အျပစ္ကုိနားမလည္ဘဲ ခရစ္ေတာ္၏ဧ၀ံေဂလိတရားသည္ အဓိပၸါယ္ ရွိလာမည္မဟုတ္ပါ။ ၄င္းမွာ </w:t>
      </w:r>
      <w:r>
        <w:rPr>
          <w:rFonts w:ascii="Zawgyi-One;Tahoma" w:hAnsi="Zawgyi-One;Tahoma" w:cs="ZawGyiTwo"/>
        </w:rPr>
        <w:t>“</w:t>
      </w:r>
      <w:r>
        <w:rPr>
          <w:rFonts w:ascii="ZawGyiTwo" w:hAnsi="ZawGyiTwo" w:cs="ZawGyiTwo"/>
        </w:rPr>
        <w:t>အသင္းေတာ္ကေလးမ်ားၾကား</w:t>
      </w:r>
      <w:r>
        <w:rPr>
          <w:rFonts w:ascii="Zawgyi-One;Tahoma" w:hAnsi="Zawgyi-One;Tahoma" w:cs="ZawGyiTwo"/>
        </w:rPr>
        <w:t>”</w:t>
      </w:r>
      <w:r>
        <w:rPr>
          <w:rFonts w:ascii="ZawGyiTwo" w:hAnsi="ZawGyiTwo" w:cs="ZawGyiTwo"/>
        </w:rPr>
        <w:t xml:space="preserve"> တြင္ မွားယြင္းေသာအရာျဖစ္ပါ သည္။ အျခားေသာညခ်ိန္ခါလည္း ေရတြက္ၾကပါသည္။ လူအနည္းစုသာ ခရစ္ေတာ္၏ေနာက္ လုိက္ျဖစ္လာၾကပါသည္။ အျခားသူမ်ားက မိမိတုိ႔ျပဳေသာအျပစ္ႏွင္႔ေလာကီေမွာင္မုိက္ကုိ မသိ နားမလည္ၾကပါ။ ကၽြႏု္ပ္တုိ႔သည္ ဘုရားသခင္က သူတုိ႔အား အျပစ္ကုိသိျမင္ေစရန္ အစာ ေရွာင္ဆုေတာင္းရပါမည္။ သူတုိ႔ႏွလုံးသားက်ဳိ႕ပဲ႕ဖုိ႔ႏွင္႔ ခရစ္ေတာ္၏ႏွိမ္႔ခ်ေသာတပည္႔ေတာ္ မ်ားျဖစ္လာၾကဖုိ႔ ေျပာင္းလဲေပးရန္ ဆုေတာင္းရပါမည္။ </w:t>
      </w:r>
    </w:p>
    <w:p>
      <w:pPr>
        <w:pStyle w:val="BodyTextIndent2"/>
        <w:rPr>
          <w:rFonts w:ascii="ZawGyiTwo" w:hAnsi="ZawGyiTwo" w:cs="ZawGyiTwo"/>
        </w:rPr>
      </w:pPr>
      <w:r>
        <w:rPr>
          <w:rFonts w:ascii="ZawGyiTwo" w:hAnsi="ZawGyiTwo" w:cs="ZawGyiTwo"/>
        </w:rPr>
        <w:t xml:space="preserve">သန္႔ရွင္းေသာ၀ိညာဥ္ေတာ္ကသာ လူမ်ားကုိ ေနာင္တရေစပါသည္။ အစာေရွာင္ျခင္း ႏွင္႔ဆုေတာင္းျခင္းသည္ မုိက္မဲေသာလူမ်ားက အျပစ္ကုိရြံမုန္းေသာဘုရားသခင္အျမင္တြင္ ေဆးေၾကာျခင္းကုိျပဳေသာ ခရစ္ေတာ္၏အေသြးေတာ္လုိအပ္ခ်က္ကုိ သိျမင္ေစပါသည္။ အစာ ေရွာင္ျခင္းႏွင္႔ဆုေတာင္းျခင္းသည္ ကၽြႏု္ပ္တုိ႔ၾကားထဲက ဆန္႔က်င္ေသာအျပစ္သားမ်ား၏ႏွလုံး သားတြင္ အလုပ္လုပ္ဖုိ႔ သန္႔ရွင္းေသာ၀ိညာဥ္ေတာ္အလုပ္လုပ္ဖုိ႔ ဆုေတာင္းရန္ ဘုရားသခင္ ေပးထားေသာ နည္းလမ္းပင္ျဖစ္ပါသည္။ </w:t>
      </w:r>
    </w:p>
    <w:p>
      <w:pPr>
        <w:pStyle w:val="BodyTextIndent2"/>
        <w:rPr/>
      </w:pPr>
      <w:r>
        <w:rPr>
          <w:rFonts w:ascii="ZawGyiTwo" w:hAnsi="ZawGyiTwo" w:cs="ZawGyiTwo"/>
        </w:rPr>
        <w:t>ေဒါက္တာ</w:t>
      </w:r>
      <w:r>
        <w:rPr>
          <w:rFonts w:ascii="Zawgyi-One;Tahoma" w:hAnsi="Zawgyi-One;Tahoma" w:cs="Zawgyi-One;Tahoma"/>
        </w:rPr>
        <w:t xml:space="preserve"> </w:t>
      </w:r>
      <w:r>
        <w:rPr/>
        <w:t>John R. Ric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ကၽြႏု္ပ္တုိ႔သည္ ေလာကီတရားေက်ာခုိင္းၿပီး ဘုရား သခင္၏မ်က္ေမွာက္ေတာ္သုိ႔တုိး၀င္ခ်ဥ္းကပ္ႏိူင္သည္႔ အခ်ိန္ကာလသည္ ရွိပါသည္။ ထုိေသာ ေသာ အခ်ိန္မ်ဳိးမွာ အစာေရွာင္ျခင္းႏွင္႔ဆုေတာင္းသည္႔ အခ်ိန္ကာလျဖစ္ပါသည္</w:t>
      </w:r>
      <w:r>
        <w:rPr>
          <w:rFonts w:ascii="Zawgyi-One;Tahoma" w:hAnsi="Zawgyi-One;Tahoma" w:cs="ZawGyiTwo"/>
        </w:rPr>
        <w:t>”</w:t>
      </w:r>
      <w:r>
        <w:rPr>
          <w:rFonts w:ascii="ZawGyiTwo" w:hAnsi="ZawGyiTwo" w:cs="ZawGyiTwo"/>
        </w:rPr>
        <w:t xml:space="preserve"> ဟု ဆုိပါ သည္။ </w:t>
      </w:r>
      <w:r>
        <w:rPr>
          <w:rFonts w:cs="ZawGyiTwo" w:ascii="ZawGyiTwo" w:hAnsi="ZawGyiTwo"/>
        </w:rPr>
        <w:t xml:space="preserve">( </w:t>
      </w:r>
      <w:r>
        <w:rPr>
          <w:rFonts w:ascii="ZawGyiTwo" w:hAnsi="ZawGyiTwo" w:cs="ZawGyiTwo"/>
          <w:b/>
          <w:b/>
          <w:i/>
          <w:i/>
        </w:rPr>
        <w:t>ဆုေတာင္းျခင္း၊ ေတာင္းေလွ်ာက္ျခင္းႏွင္႔ရရွိျခင္း။</w:t>
      </w:r>
      <w:r>
        <w:rPr>
          <w:rFonts w:ascii="ZawGyiTwo" w:hAnsi="ZawGyiTwo" w:cs="ZawGyiTwo"/>
        </w:rPr>
        <w:t xml:space="preserve"> စာ</w:t>
      </w:r>
      <w:r>
        <w:rPr>
          <w:rFonts w:cs="ZawGyiTwo" w:ascii="ZawGyiTwo" w:hAnsi="ZawGyiTwo"/>
        </w:rPr>
        <w:t xml:space="preserve">- </w:t>
      </w:r>
      <w:r>
        <w:rPr>
          <w:rFonts w:ascii="ZawGyiTwo" w:hAnsi="ZawGyiTwo" w:cs="ZawGyiTwo"/>
        </w:rPr>
        <w:t xml:space="preserve">၂၁၆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ကယ္တင္ျခင္းကုိခံရေသာ သင္တုိ႔က အသင္းေတာ္တြင္ သန္႔ရွင္းေသာ၀ိညာဥ္ေတာ္ လုိအပ္သည္ကုိ သတိျပဳမိၾကမည္ဟု ထင္မိပါသည္။ ဆုေတာင္းသည္႔အခါ သူ၏မ်က္ေမွာက္ ေတာ္သည္ လုိအပ္လ်က္ရွိသည္။ ကၽြႏု္ပ္တုိ႔အသက္တာတြင္ အဘယ္အရာကုိလုပ္ေဆာင္ေစ လုိေၾကာင္းကုိ ျပသရန္ လုိအပ္ပါသည္။ သင္းအုပ္အား အဘယ္အရာေဟာေျပာရမည္ကုိ ျပသ ရန္လုိအပ္ပါသည္။ ကၽြနု္ပ္တုိ႔၏ဆုေတာင္းခ်က္မ်ားကုိ ခုိင္ခံေစရန္ လုိအပ္ပါသည္။ ေပ်ာက္ ဆုံးေသာ၀ိညာဥ္မ်ားကုိ သာ၍နီးေစၿပီး ေျပာင္းလဲၿပီးေနာက္ပုိင္းတြင္ ဤေနရာတြင္ရွိေနၾကဖုိ႔ လုိအပ္ပါသည္။ အလြန္ၾကာျမင္႔ခဲ႔ၿပီျဖစ္ေသာႏူိးထမႈသည္ ေရာက္လာဖုိ႔အတြက္ သူသည္ လုိ အပ္ပါသည္။ သူတုိ႔တုိင္က ကၽြႏု္ပ္တုိ႔ကုိ ေကြးေစရန္၊ ခ်ဳိးဖဲ႕ရန္၊ အလုိေတာ္အတုိင္းပုံသြင္းရန္ လုိအပ္ပါသည္။ ကၽြႏု္ပ္တုိ႔က ဤသုိ႔ မၾကာခဏဆုေတာင္းၾကပါသည္။ </w:t>
      </w:r>
    </w:p>
    <w:p>
      <w:pPr>
        <w:pStyle w:val="BodyTextIndent2"/>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အသက္ရွင္ေသာ၀ိညာဥ္ဘုရား၊ ၾကြလာရန္ ဆုေတာင္းပါ၏၊</w:t>
      </w:r>
    </w:p>
    <w:p>
      <w:pPr>
        <w:pStyle w:val="IndentedQuote"/>
        <w:ind w:left="1440" w:right="0" w:hanging="0"/>
        <w:rPr>
          <w:rFonts w:ascii="ZawGyiTwo" w:hAnsi="ZawGyiTwo" w:cs="ZawGyiTwo"/>
        </w:rPr>
      </w:pPr>
      <w:r>
        <w:rPr>
          <w:rFonts w:ascii="ZawGyiTwo" w:hAnsi="ZawGyiTwo" w:cs="ZawGyiTwo"/>
        </w:rPr>
        <w:t>အသက္ရွင္ေသာ၀ိညာဥ္ဘုရား၊ ၾကြလာရန္ ဆုေတာင္းပါ၏။</w:t>
      </w:r>
    </w:p>
    <w:p>
      <w:pPr>
        <w:pStyle w:val="IndentedQuote"/>
        <w:ind w:left="1440" w:right="0" w:hanging="0"/>
        <w:rPr>
          <w:rFonts w:ascii="ZawGyiTwo" w:hAnsi="ZawGyiTwo" w:cs="ZawGyiTwo"/>
        </w:rPr>
      </w:pPr>
      <w:r>
        <w:rPr>
          <w:rFonts w:ascii="ZawGyiTwo" w:hAnsi="ZawGyiTwo" w:cs="ZawGyiTwo"/>
        </w:rPr>
        <w:t>ကၽြႏု္ပ္အားပုံသြင္း၊ ျပဳျပင္၊ အလုိေတာ္တုိင္းျဖစ္ေစပါ၊</w:t>
      </w:r>
    </w:p>
    <w:p>
      <w:pPr>
        <w:pStyle w:val="IndentedQuote"/>
        <w:ind w:left="1440" w:right="0" w:hanging="0"/>
        <w:rPr>
          <w:rFonts w:ascii="ZawGyiTwo" w:hAnsi="ZawGyiTwo" w:cs="ZawGyiTwo"/>
        </w:rPr>
      </w:pPr>
      <w:r>
        <w:rPr>
          <w:rFonts w:ascii="ZawGyiTwo" w:hAnsi="ZawGyiTwo" w:cs="ZawGyiTwo"/>
        </w:rPr>
        <w:t xml:space="preserve">အသက္ရွင္ေသာသန္႔ရွင္း၀ိညာဥ္ဘုရား၊ ၾကြလာရန္ ဆုေတာင္းပါ၏။ </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အသက္ရွင္ေသာ၀ိညာဥ္ေတာ္ဘုရား၊</w:t>
      </w:r>
      <w:r>
        <w:rPr>
          <w:rFonts w:ascii="Zawgyi-One;Tahoma" w:hAnsi="Zawgyi-One;Tahoma" w:cs="ZawGyiTwo"/>
        </w:rPr>
        <w:t>”</w:t>
      </w:r>
      <w:r>
        <w:rPr>
          <w:rFonts w:ascii="Zawgyi-One;Tahoma" w:hAnsi="Zawgyi-One;Tahoma" w:cs="Zawgyi-One;Tahoma"/>
        </w:rPr>
        <w:t xml:space="preserve"> </w:t>
      </w:r>
      <w:r>
        <w:rPr/>
        <w:t>Daniel Iverson,</w:t>
      </w:r>
      <w:r>
        <w:rPr>
          <w:rFonts w:cs="Zawgyi-One;Tahoma" w:ascii="Zawgyi-One;Tahoma" w:hAnsi="Zawgyi-One;Tahoma"/>
        </w:rPr>
        <w:t xml:space="preserve"> </w:t>
      </w:r>
      <w:r>
        <w:rPr>
          <w:rFonts w:ascii="ZawGyiTwo" w:hAnsi="ZawGyiTwo" w:cs="ZawGyiTwo"/>
        </w:rPr>
        <w:t>၁၈၉၉</w:t>
      </w:r>
      <w:r>
        <w:rPr>
          <w:rFonts w:cs="ZawGyiTwo" w:ascii="ZawGyiTwo" w:hAnsi="ZawGyiTwo"/>
        </w:rPr>
        <w:t>-</w:t>
      </w:r>
      <w:r>
        <w:rPr>
          <w:rFonts w:ascii="ZawGyiTwo" w:hAnsi="ZawGyiTwo" w:cs="ZawGyiTwo"/>
        </w:rPr>
        <w:t xml:space="preserve">၁၉၇၇၊ </w:t>
      </w:r>
    </w:p>
    <w:p>
      <w:pPr>
        <w:pStyle w:val="IndentedQuote"/>
        <w:ind w:left="1440" w:right="0" w:hanging="0"/>
        <w:rPr>
          <w:rFonts w:ascii="ZawGyiTwo" w:hAnsi="ZawGyiTwo" w:cs="ZawGyiTwo"/>
        </w:rPr>
      </w:pPr>
      <w:r>
        <w:rPr>
          <w:rFonts w:eastAsia="Zawgyi-One;Tahoma" w:cs="Zawgyi-One;Tahoma" w:ascii="Zawgyi-One;Tahoma" w:hAnsi="Zawgyi-One;Tahoma"/>
        </w:rPr>
        <w:t xml:space="preserve">          </w:t>
      </w:r>
      <w:r>
        <w:rPr/>
        <w:t>Dr. Hymers</w:t>
      </w:r>
      <w:r>
        <w:rPr>
          <w:rFonts w:cs="Zawgyi-One;Tahoma" w:ascii="Zawgyi-One;Tahoma" w:hAnsi="Zawgyi-One;Tahoma"/>
        </w:rPr>
        <w:t xml:space="preserve"> </w:t>
      </w:r>
      <w:r>
        <w:rPr>
          <w:rFonts w:ascii="ZawGyiTwo" w:hAnsi="ZawGyiTwo" w:cs="ZawGyiTwo"/>
        </w:rPr>
        <w:t>က ျပန္လည္ဖန္တီးသည္။</w:t>
      </w:r>
      <w:r>
        <w:rPr>
          <w:rFonts w:cs="ZawGyiTwo" w:ascii="ZawGyiTwo" w:hAnsi="ZawGyiTwo"/>
        </w:rPr>
        <w:t>)</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ဤသီခ်င္းေလးသည္ အစာေရွာင္ၿပီးဆုေတာင္းေသာအခါ စစ္မွန္ေသာအရာျဖစ္လာ ပါသည္။ ၀ိညာဥ္ေရးရာႀကီးထြားေသာခရစ္ယာန္တစ္ေယာက္ သင္ျဖစ္လွ်င္ ကၽြႏု္္ပ္တုိ႔ၾကား တြင္ ဘုရားသခင္၏၀ိညာဥ္ေတာ္ဆင္းသက္ရန္ လုိအပ္ေၾကာင္းကုိ သိလာမည္။ သုိ႔မွသာ အသင္းေတာ္အတြင္းက ေလာကီဆန္ေသာကေလးမ်ား၊ အသင္းေတာ္အျပင္ဘက္က က  ေလးမ်ား၏ခုိင္မာေသာစိတ္ႏွလုံးမ်ားသည္ ေျပာင္းလဲလာၾကမည္ျဖစ္သည္။ ထုိ႔ေၾကာင္႔ သင္ တုိ႔သည္ ေနာက္တစ္ပတ္စေနေန႔ကုိ အစာေရွာင္ရာေန႔ရက္အျဖစ္သတ္မွတ္ရန္ ကၽြႏု္ပ္ေတာင္း ဆုိပါသည္။ ညေန ၅း ၀၀ နာရီအထိ ဆုေတာင္းပဌနာျပဳၾကပါမည္။ ဆုေတာင္းၿပီးေသာအခါ ညစာအတူစားေသာက္ၾကမည္ျဖစ္သည္။ ေနာက္တစ္ပတ္စေနေန႔တြင္ ဧ၀ံေဂလိလုပ္ငန္း ရွိ ေတာ႔မည္မဟုတ္ပါ။ တစ္ေန႔တာ အစာေရွာင္ဆုေတာင္းၿပီးေနာက္ ဆုေတာင္းေသာအခ်ိန္သာ အသုံးျပဳမည္ျဖစ္သည္။ ကၽြႏု္ပ္တုိ႔သည္ ႀကီးမားသည္႔ဧ၀ံေဂလိလုပ္ငန္းကုိလုပ္ေဆာင္ၾကသည္ သုိ႔ေသာ္ ၄င္းထဲက အသီးအပြင္႔ကုိ မရရွိေပ။</w:t>
      </w:r>
      <w:r>
        <w:rPr>
          <w:rFonts w:ascii="Zawgyi-One;Tahoma" w:hAnsi="Zawgyi-One;Tahoma" w:cs="Zawgyi-One;Tahoma"/>
        </w:rPr>
        <w:t xml:space="preserve"> </w:t>
      </w:r>
      <w:r>
        <w:rPr/>
        <w:t>Paul G. Cook</w:t>
      </w:r>
      <w:r>
        <w:rPr>
          <w:rFonts w:cs="Zawgyi-One;Tahoma" w:ascii="Zawgyi-One;Tahoma" w:hAnsi="Zawgyi-One;Tahoma"/>
        </w:rPr>
        <w:t xml:space="preserve"> </w:t>
      </w:r>
      <w:r>
        <w:rPr>
          <w:rFonts w:ascii="ZawGyiTwo" w:hAnsi="ZawGyiTwo" w:cs="ZawGyiTwo"/>
        </w:rPr>
        <w:t xml:space="preserve">က ၄င္း၏ </w:t>
      </w:r>
      <w:r>
        <w:rPr>
          <w:rFonts w:ascii="ZawGyiTwo" w:hAnsi="ZawGyiTwo" w:cs="ZawGyiTwo"/>
          <w:b/>
          <w:b/>
        </w:rPr>
        <w:t xml:space="preserve">ေကာင္းကင္မွမီး </w:t>
      </w:r>
      <w:r>
        <w:rPr>
          <w:rFonts w:ascii="ZawGyiTwo" w:hAnsi="ZawGyiTwo" w:cs="ZawGyiTwo"/>
        </w:rPr>
        <w:t xml:space="preserve">ဟူ ေသာစာအုပ္တြင္ </w:t>
      </w:r>
      <w:r>
        <w:rPr>
          <w:rFonts w:ascii="Zawgyi-One;Tahoma" w:hAnsi="Zawgyi-One;Tahoma" w:cs="ZawGyiTwo"/>
        </w:rPr>
        <w:t>“</w:t>
      </w:r>
      <w:r>
        <w:rPr>
          <w:rFonts w:ascii="ZawGyiTwo" w:hAnsi="ZawGyiTwo" w:cs="ZawGyiTwo"/>
        </w:rPr>
        <w:t>သန္႔ရွင္းေသာ၀ိညာဥ္ေတာ္မပါရွိလွ်င္၊ဧ၀ံေဂလိလုပ္ငန္းတစ္ခုတည္းက ခုိင္ မာေသာအက်ဳိးကုိ မေဖာ္ေဆာင္ႏိူင္ပါ</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စာ</w:t>
      </w:r>
      <w:r>
        <w:rPr>
          <w:rFonts w:cs="ZawGyiTwo" w:ascii="ZawGyiTwo" w:hAnsi="ZawGyiTwo"/>
        </w:rPr>
        <w:t xml:space="preserve">- </w:t>
      </w:r>
      <w:r>
        <w:rPr>
          <w:rFonts w:ascii="ZawGyiTwo" w:hAnsi="ZawGyiTwo" w:cs="ZawGyiTwo"/>
        </w:rPr>
        <w:t>၁၀၈</w:t>
      </w:r>
      <w:r>
        <w:rPr>
          <w:rFonts w:cs="ZawGyiTwo" w:ascii="ZawGyiTwo" w:hAnsi="ZawGyiTwo"/>
        </w:rPr>
        <w:t xml:space="preserve">) </w:t>
      </w:r>
      <w:r>
        <w:rPr>
          <w:rFonts w:ascii="ZawGyiTwo" w:hAnsi="ZawGyiTwo" w:cs="ZawGyiTwo"/>
        </w:rPr>
        <w:t xml:space="preserve">ဟု ဆုိထားသည္။ သူက ကနဦးမက္ဒ သစ္အသင္းေတာ္သည္ </w:t>
      </w:r>
      <w:r>
        <w:rPr>
          <w:rFonts w:ascii="Zawgyi-One;Tahoma" w:hAnsi="Zawgyi-One;Tahoma" w:cs="ZawGyiTwo"/>
        </w:rPr>
        <w:t>“</w:t>
      </w:r>
      <w:r>
        <w:rPr>
          <w:rFonts w:ascii="ZawGyiTwo" w:hAnsi="ZawGyiTwo" w:cs="ZawGyiTwo"/>
        </w:rPr>
        <w:t>သူတုိ႔အသင္းေတာ္မ်ားႏွင္႔ေကာင္းႀကီးမဂၤလာတုိ႔၏တုိးပြါးျခင္းသည္ သူတုိ႔ထံသုိ႔ အလည္အပတ္လာေသာဘုရားသခင္ကုိ အမွီျပဳထားသည္ကုိ သိၾကသည္ကုိ သိ ၾကသည္</w:t>
      </w:r>
      <w:r>
        <w:rPr>
          <w:rFonts w:ascii="Zawgyi-One;Tahoma" w:hAnsi="Zawgyi-One;Tahoma" w:cs="ZawGyiTwo"/>
        </w:rPr>
        <w:t>”</w:t>
      </w:r>
      <w:r>
        <w:rPr>
          <w:rFonts w:ascii="ZawGyiTwo" w:hAnsi="ZawGyiTwo" w:cs="ZawGyiTwo"/>
        </w:rPr>
        <w:t xml:space="preserve"> ဟု ေဖာ္ျပထားသည္။ သူက </w:t>
      </w:r>
      <w:r>
        <w:rPr>
          <w:rFonts w:ascii="Zawgyi-One;Tahoma" w:hAnsi="Zawgyi-One;Tahoma" w:cs="ZawGyiTwo"/>
        </w:rPr>
        <w:t>“</w:t>
      </w:r>
      <w:r>
        <w:rPr>
          <w:rFonts w:ascii="ZawGyiTwo" w:hAnsi="ZawGyiTwo" w:cs="ZawGyiTwo"/>
        </w:rPr>
        <w:t>ရုိးရုိးရွင္းရွင္းျဖင္႔ ဤသုိ႔ယုံၾကည္ေသာသူတုိ႔သည္ သူ တုိ႔ၾကားထဲက ဘုရားသခင္၏အံ႕ဘြယ္လုပ္ေဆာင္ခ်က္ကုိ ေမွ်ာ္ၾကည္႔ေနၾကသည္။ သူတုိ႔က ဘုရားသခင္သာလွ်င္ အလုပ္မလုပ္လွ်င္ သူတုိ႔သည္ နာမေတာ္အားျဖင္႔ အဘယ္အရာကုိမွ် မလုပ္ေဆာင္ႏူိင္ပါ။ သူတုိ႔သည္ စိတ္အားထက္သန္လ်က္ အဘယ္မွ်ေလာက္ဆုေတာင္းၾက သည္ကုိ ထင္ရွားေစပါသည္</w:t>
      </w:r>
      <w:r>
        <w:rPr>
          <w:rFonts w:ascii="Zawgyi-One;Tahoma" w:hAnsi="Zawgyi-One;Tahoma" w:cs="ZawGyiTwo"/>
        </w:rPr>
        <w:t>”</w:t>
      </w:r>
      <w:r>
        <w:rPr>
          <w:rFonts w:ascii="ZawGyiTwo" w:hAnsi="ZawGyiTwo" w:cs="ZawGyiTwo"/>
        </w:rPr>
        <w:t xml:space="preserve"> ဟု ဆုိေလသည္။ </w:t>
      </w:r>
      <w:r>
        <w:rPr>
          <w:rFonts w:cs="ZawGyiTwo" w:ascii="ZawGyiTwo" w:hAnsi="ZawGyiTwo"/>
        </w:rPr>
        <w:t>(</w:t>
      </w:r>
      <w:r>
        <w:rPr>
          <w:rFonts w:ascii="ZawGyiTwo" w:hAnsi="ZawGyiTwo" w:cs="ZawGyiTwo"/>
        </w:rPr>
        <w:t>စာ</w:t>
      </w:r>
      <w:r>
        <w:rPr>
          <w:rFonts w:cs="ZawGyiTwo" w:ascii="ZawGyiTwo" w:hAnsi="ZawGyiTwo"/>
        </w:rPr>
        <w:t xml:space="preserve">- </w:t>
      </w:r>
      <w:r>
        <w:rPr>
          <w:rFonts w:ascii="ZawGyiTwo" w:hAnsi="ZawGyiTwo" w:cs="ZawGyiTwo"/>
        </w:rPr>
        <w:t>၁၀၅</w:t>
      </w:r>
      <w:r>
        <w:rPr>
          <w:rFonts w:cs="ZawGyiTwo" w:ascii="ZawGyiTwo" w:hAnsi="ZawGyiTwo"/>
        </w:rPr>
        <w:t xml:space="preserve">) </w:t>
      </w:r>
      <w:r>
        <w:rPr>
          <w:rFonts w:cs="ZawGyiTwo" w:ascii="Zawgyi-One;Tahoma" w:hAnsi="Zawgyi-One;Tahoma"/>
        </w:rPr>
        <w:t>“</w:t>
      </w:r>
      <w:r>
        <w:rPr>
          <w:rFonts w:ascii="ZawGyiTwo" w:hAnsi="ZawGyiTwo" w:cs="ZawGyiTwo"/>
        </w:rPr>
        <w:t>သူတုိ႔က ဧ၀ံေဂလိတုိးပြါးျခင္းႏွင္႔ အသင္းေတာ္၏က်န္းမာျခင္းသည္ ဘုရားသခင္၏မ်က္ႏွာသာေပးျခင္းႏွင္႔တန္ခုိးေၾကာင္႔၄င္း၊ ထုိအခ်က္မွာ သူတုိ႔၏ဆုေတာင္းျခင္းအေၾကာင္းတရားျဖစ္သည္ဟုလည္းေကာင္း သူတုိ႔ယုံ ၾကည္ၾကပါသည္။</w:t>
      </w:r>
      <w:r>
        <w:rPr>
          <w:rFonts w:ascii="Zawgyi-One;Tahoma" w:hAnsi="Zawgyi-One;Tahoma" w:cs="ZawGyiTwo"/>
        </w:rPr>
        <w:t>”</w:t>
      </w:r>
      <w:r>
        <w:rPr>
          <w:rFonts w:cs="ZawGyiTwo" w:ascii="ZawGyiTwo" w:hAnsi="ZawGyiTwo"/>
        </w:rPr>
        <w:t>(</w:t>
      </w:r>
      <w:r>
        <w:rPr>
          <w:rFonts w:ascii="ZawGyiTwo" w:hAnsi="ZawGyiTwo" w:cs="ZawGyiTwo"/>
        </w:rPr>
        <w:t>စာ</w:t>
      </w:r>
      <w:r>
        <w:rPr>
          <w:rFonts w:cs="ZawGyiTwo" w:ascii="ZawGyiTwo" w:hAnsi="ZawGyiTwo"/>
        </w:rPr>
        <w:t xml:space="preserve">- </w:t>
      </w:r>
      <w:r>
        <w:rPr>
          <w:rFonts w:ascii="ZawGyiTwo" w:hAnsi="ZawGyiTwo" w:cs="ZawGyiTwo"/>
        </w:rPr>
        <w:t xml:space="preserve">၂၈ </w:t>
      </w:r>
      <w:r>
        <w:rPr>
          <w:rFonts w:cs="ZawGyiTwo" w:ascii="ZawGyiTwo" w:hAnsi="ZawGyiTwo"/>
        </w:rPr>
        <w:t xml:space="preserve">) </w:t>
      </w:r>
    </w:p>
    <w:p>
      <w:pPr>
        <w:pStyle w:val="BodyTextIndent2"/>
        <w:rPr>
          <w:rFonts w:ascii="ZawGyiTwo" w:hAnsi="ZawGyiTwo" w:cs="ZawGyiTwo"/>
        </w:rPr>
      </w:pPr>
      <w:r>
        <w:rPr>
          <w:rFonts w:ascii="ZawGyiTwo" w:hAnsi="ZawGyiTwo" w:cs="ZawGyiTwo"/>
        </w:rPr>
        <w:t>ေလာကဆန္ေသာလူငယ္မ်ား၊ အသင္းေတာ္တြင္း၌ရွိေသာ ကေလးမ်ားႏွင္႔အသင္း ေတာ္ျပင္ပရွိကေလးမ်ားတုိ႔၏ႏွွလုံးသားကုိေျပာင္းလဲေစရန္ တန္ခုိးျဖင္႔ အသင္းေတာ္ထဲသုိ႔ ၾကြ ဆင္းလာရန္ ဘုရားသခင္ထံသုိ႔ အစာေရွာင္ၿပီး ဆုေတာင္းၾကပါစုိ႔။ ေနာက္တစ္ပါတ္ စေန႔ ညေန ၅း ၃၀၀ တြင္ အသင္းေတာ္ဆုေတာင္းျခင္းေနာက္ပုိင္းအထိ သင္က်န္းမာလွ်င္ ေက်းဇူး ျပဳၿပီး အစာေရွာင္ပါ။ က်န္းမာေရးမေကာင္းလွ်င္ အသင္ေတာ္တြင္ သန္႔ရွင္း၀ိညာဥ္ဆင္းၾကြ လာရန္ ဆုသာေတာင္းပါ။ သင္သည္ အစာေရွာင္ရန္ က်န္းမာေရးေကာင္းသည္ မေကာင္း</w:t>
      </w:r>
      <w:r>
        <w:rPr>
          <w:rFonts w:ascii="Zawgyi-One;Tahoma" w:hAnsi="Zawgyi-One;Tahoma" w:cs="Zawgyi-One;Tahoma"/>
        </w:rPr>
        <w:t xml:space="preserve"> </w:t>
      </w:r>
      <w:r>
        <w:rPr>
          <w:rFonts w:ascii="ZawGyiTwo" w:hAnsi="ZawGyiTwo" w:cs="ZawGyiTwo"/>
        </w:rPr>
        <w:t>သည္အေၾကာင္းႏွင္႔ပါတ္သက္ၿပီး ေမးခြန္းေမးလုိလွ်င္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သုိ႔မဟုတ္ ေဒါက္တာ</w:t>
      </w:r>
      <w:r>
        <w:rPr>
          <w:rFonts w:ascii="Zawgyi-One;Tahoma" w:hAnsi="Zawgyi-One;Tahoma" w:cs="Zawgyi-One;Tahoma"/>
        </w:rPr>
        <w:t xml:space="preserve"> </w:t>
      </w:r>
      <w:r>
        <w:rPr/>
        <w:t>Judith Cagan</w:t>
      </w:r>
      <w:r>
        <w:rPr>
          <w:rFonts w:cs="Zawgyi-One;Tahoma" w:ascii="Zawgyi-One;Tahoma" w:hAnsi="Zawgyi-One;Tahoma"/>
        </w:rPr>
        <w:t xml:space="preserve"> </w:t>
      </w:r>
      <w:r>
        <w:rPr>
          <w:rFonts w:ascii="ZawGyiTwo" w:hAnsi="ZawGyiTwo" w:cs="ZawGyiTwo"/>
        </w:rPr>
        <w:t xml:space="preserve">တုိ႔ကုိ ဦးစြာေမးျမန္းပါ။ သင္သည္ အစာေရွာင္ဖုိ႔ က်န္းမာေရးေကာင္းမ ေကာင္းကုိ သူတုိ႔က အေျဖေပးပါလိမ္႔မည္။ သင္သည္ ေကာ္ဖီ သုိ႔မဟုတ္ လက္ဖက္ရည္ ေသာက္ေလ႔ရွိလွ်င္ ေခါင္းကုိက္ျခင္းကုိ ကာကြယ္ရာ တစ္ခြက္ သုိ႔မဟုတ္ ႏွစ္ခြက္ေလာက္ ဆက္ေသာက္ႏိူင္ပါသည္။ က်န္တဲ႔အခ်ိန္မွာဆုိလွ်င္ ေရသာေသာက္ပါ။ အထူးသျဖင္႔ သင္သည္ အလုပ္လုပ္ေနလွ်င္ တေနကုန္ ေရမ်ားမ်ား ေသာက္ေပးပါ။ တစ္နာရီလွ်င္ ေရတစ္ ခြက္ႏႈန္းျဖင္႔ ေသာက္ပါ။ အတူတကြ မတ္တပ္ရပ္ၿပီး ဓမၼသီခ်င္းနံပါတ္ ၆ ကုိ သီဆုိၾကပါစုိ႔။  </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တ္ကပါတ္အလင္းတြင္၊ ေယရႈႏွင္႔ေလွ်ာက္သြားစဥ္၊</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ငါတုိ႔လမ္းထြန္းလင္းေစေတာ္မူသည္။</w:t>
      </w:r>
    </w:p>
    <w:p>
      <w:pPr>
        <w:pStyle w:val="IndentedQuote"/>
        <w:ind w:left="1440" w:right="0" w:hanging="0"/>
        <w:rPr>
          <w:rFonts w:ascii="ZawGyiTwo" w:hAnsi="ZawGyiTwo" w:cs="ZawGyiTwo"/>
        </w:rPr>
      </w:pPr>
      <w:r>
        <w:rPr>
          <w:rFonts w:ascii="ZawGyiTwo" w:hAnsi="ZawGyiTwo" w:cs="ZawGyiTwo"/>
        </w:rPr>
        <w:t>အလုိေတာ္ကုိလုိက္လွ်င္၊ အတူသြားမည္အစဥ္၊</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စားနားေထာင္လ်က္ေနရမည္။</w:t>
      </w:r>
    </w:p>
    <w:p>
      <w:pPr>
        <w:pStyle w:val="IndentedQuote"/>
        <w:ind w:left="1440" w:right="0" w:hanging="0"/>
        <w:rPr>
          <w:rFonts w:ascii="ZawGyiTwo" w:hAnsi="ZawGyiTwo" w:cs="ZawGyiTwo"/>
        </w:rPr>
      </w:pPr>
      <w:r>
        <w:rPr>
          <w:rFonts w:ascii="ZawGyiTwo" w:hAnsi="ZawGyiTwo" w:cs="ZawGyiTwo"/>
        </w:rPr>
        <w:t>ကုိးစားနားေထာင္၊ ျခားေသာလမ္းရွာမေတြ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ခ်မ္းသာရေအာင္၊ ကုိးစားနားေထာင္ရေလ။</w:t>
      </w:r>
    </w:p>
    <w:p>
      <w:pPr>
        <w:pStyle w:val="IndentedQuote"/>
        <w:ind w:left="1440" w:right="0" w:hanging="0"/>
        <w:rPr>
          <w:rFonts w:ascii="ZawGyiTwo" w:hAnsi="ZawGyiTwo" w:cs="ZawGyiTwo"/>
        </w:rPr>
      </w:pPr>
      <w:r>
        <w:rPr>
          <w:rFonts w:cs="ZawGyiTwo" w:ascii="ZawGyiTwo" w:hAnsi="ZawGyiTwo"/>
        </w:rPr>
      </w:r>
      <w:r>
        <w:br w:type="page"/>
      </w:r>
    </w:p>
    <w:p>
      <w:pPr>
        <w:pStyle w:val="IndentedQuote"/>
        <w:ind w:left="1440" w:right="0" w:hanging="0"/>
        <w:rPr>
          <w:rFonts w:ascii="ZawGyiTwo" w:hAnsi="ZawGyiTwo" w:cs="ZawGyiTwo"/>
        </w:rPr>
      </w:pPr>
      <w:r>
        <w:rPr>
          <w:rFonts w:ascii="ZawGyiTwo" w:hAnsi="ZawGyiTwo" w:cs="ZawGyiTwo"/>
        </w:rPr>
        <w:t>သုိ႔ေသာ္လည္း ငါတုိ႔၌၊ ရွိသမွ်ေသာအရာ၊</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ယ္ေတာ္လက္သုိ႔အပ္ထားၾကရမည္။</w:t>
      </w:r>
    </w:p>
    <w:p>
      <w:pPr>
        <w:pStyle w:val="IndentedQuote"/>
        <w:ind w:left="1440" w:right="0" w:hanging="0"/>
        <w:rPr>
          <w:rFonts w:ascii="ZawGyiTwo" w:hAnsi="ZawGyiTwo" w:cs="ZawGyiTwo"/>
        </w:rPr>
      </w:pPr>
      <w:r>
        <w:rPr>
          <w:rFonts w:ascii="ZawGyiTwo" w:hAnsi="ZawGyiTwo" w:cs="ZawGyiTwo"/>
        </w:rPr>
        <w:t>ကုိယ္ကုိမအပ္ႏွံလွ်င္၊ ဆုေက်းဇူးေတာ္အမ်ား၊</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ငါတုိ႔အလ်င္းမခံစားႏူိင္ၾက။</w:t>
      </w:r>
    </w:p>
    <w:p>
      <w:pPr>
        <w:pStyle w:val="IndentedQuote"/>
        <w:ind w:left="1440" w:right="0" w:hanging="0"/>
        <w:rPr>
          <w:rFonts w:ascii="ZawGyiTwo" w:hAnsi="ZawGyiTwo" w:cs="ZawGyiTwo"/>
        </w:rPr>
      </w:pPr>
      <w:r>
        <w:rPr>
          <w:rFonts w:ascii="ZawGyiTwo" w:hAnsi="ZawGyiTwo" w:cs="ZawGyiTwo"/>
        </w:rPr>
        <w:t>ကုိးစားနားေထာင္၊ ျခားေသာလမ္းရွာမေတြ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ခ်မ္းသာရေအာင္၊ ကုိးစားနားေထာင္ရေလ။</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ငါတုိ႔သည္ ေယရႈႏွင္႔မိႆဟာရဖြဲ႕ရလွ်င္၊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ယ္ေတာ္ႏွင္႔အတူ သြားလာၾကမည္။</w:t>
      </w:r>
    </w:p>
    <w:p>
      <w:pPr>
        <w:pStyle w:val="IndentedQuote"/>
        <w:ind w:left="1440" w:right="0" w:hanging="0"/>
        <w:rPr>
          <w:rFonts w:ascii="ZawGyiTwo" w:hAnsi="ZawGyiTwo" w:cs="ZawGyiTwo"/>
        </w:rPr>
      </w:pPr>
      <w:r>
        <w:rPr>
          <w:rFonts w:ascii="ZawGyiTwo" w:hAnsi="ZawGyiTwo" w:cs="ZawGyiTwo"/>
        </w:rPr>
        <w:t>မိန္႔ေတာ္မူသည္အတုိင္း၊ သြားလာေဆာင္ရြက္ပါ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မေၾကာက္ဘဲကုိးစားလ်က္ နားေထာင္မည္။</w:t>
      </w:r>
    </w:p>
    <w:p>
      <w:pPr>
        <w:pStyle w:val="IndentedQuote"/>
        <w:ind w:left="1440" w:right="0" w:hanging="0"/>
        <w:rPr>
          <w:rFonts w:ascii="ZawGyiTwo" w:hAnsi="ZawGyiTwo" w:cs="ZawGyiTwo"/>
        </w:rPr>
      </w:pPr>
      <w:r>
        <w:rPr>
          <w:rFonts w:ascii="ZawGyiTwo" w:hAnsi="ZawGyiTwo" w:cs="ZawGyiTwo"/>
        </w:rPr>
        <w:t>ကုိးစားနားေထာင္၊ ျခားေသာလမ္းရွာမေတြ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ခ်မ္းသာရေအာင္၊ ကုိးစားနားေထာင္ရေလ။</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ကုိးစားနားေထာင္က်ဴး</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John H. Sammis,</w:t>
      </w:r>
      <w:r>
        <w:rPr>
          <w:rFonts w:cs="Zawgyi-One;Tahoma" w:ascii="Zawgyi-One;Tahoma" w:hAnsi="Zawgyi-One;Tahoma"/>
        </w:rPr>
        <w:t xml:space="preserve"> </w:t>
      </w:r>
      <w:r>
        <w:rPr>
          <w:rFonts w:ascii="ZawGyiTwo" w:hAnsi="ZawGyiTwo" w:cs="ZawGyiTwo"/>
        </w:rPr>
        <w:t>၁၈၄၆</w:t>
      </w:r>
      <w:r>
        <w:rPr>
          <w:rFonts w:cs="ZawGyiTwo" w:ascii="ZawGyiTwo" w:hAnsi="ZawGyiTwo"/>
        </w:rPr>
        <w:t>-</w:t>
      </w:r>
      <w:r>
        <w:rPr>
          <w:rFonts w:ascii="ZawGyiTwo" w:hAnsi="ZawGyiTwo" w:cs="ZawGyiTwo"/>
        </w:rPr>
        <w:t>၁၉၁၉</w:t>
      </w:r>
      <w:r>
        <w:rPr>
          <w:rFonts w:cs="ZawGyiTwo" w:ascii="ZawGyiTwo" w:hAnsi="ZawGyiTwo"/>
        </w:rPr>
        <w:t xml:space="preserve">). </w:t>
      </w:r>
    </w:p>
    <w:p>
      <w:pPr>
        <w:pStyle w:val="IndentedQuote"/>
        <w:ind w:left="720" w:right="0" w:hanging="0"/>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ဤတရားေဒသနာကုိ သင္ႏွင္႔အတူ အိမ္သုိ႔ယူသြားပါ။ လာမယ္႔အပတ္တြင္ မအိပ္ခင္ ညတုိင္း ဖတ္ပါ။ ညမအိပ္မွီဆုေတာင္းေသာအခါ သီခ်င္းပုိဒ္ကုိ သီဆုိပါ။ စေန႔ေန႔တြင္ ထပ္ခါ ထပ္ခါဖတ္ပါ။ ေန႔ေတြအတြင္းဆုေတာင္းသကဲ႔သုိ႔သီခ်င္းပုိဒ္ကုိ သီဆုိပါ။ သီခ်င္းပုိဒ္ကုိ သီဆုိ ပါ။ က်ဴးဧပါ။ </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 xml:space="preserve">အသက္ရွင္ေသာဘုရား၏၀ိညာဥ္၊ ၾကြလာပါ၊ ဆုေတာင္းပါ၏၊ </w:t>
      </w:r>
    </w:p>
    <w:p>
      <w:pPr>
        <w:pStyle w:val="IndentedQuote"/>
        <w:ind w:left="1440" w:right="0" w:hanging="0"/>
        <w:rPr>
          <w:rFonts w:ascii="ZawGyiTwo" w:hAnsi="ZawGyiTwo" w:cs="ZawGyiTwo"/>
        </w:rPr>
      </w:pPr>
      <w:r>
        <w:rPr>
          <w:rFonts w:ascii="ZawGyiTwo" w:hAnsi="ZawGyiTwo" w:cs="ZawGyiTwo"/>
        </w:rPr>
        <w:t xml:space="preserve">အသက္ရွင္ေသာဘုရား၏၀ိညာဥ္၊ ၾကြလာပါ၊ ဆုေတာင္းပါ၏၊ </w:t>
      </w:r>
    </w:p>
    <w:p>
      <w:pPr>
        <w:pStyle w:val="IndentedQuote"/>
        <w:ind w:left="1440" w:right="0" w:hanging="0"/>
        <w:rPr>
          <w:rFonts w:ascii="ZawGyiTwo" w:hAnsi="ZawGyiTwo" w:cs="ZawGyiTwo"/>
        </w:rPr>
      </w:pPr>
      <w:r>
        <w:rPr>
          <w:rFonts w:ascii="ZawGyiTwo" w:hAnsi="ZawGyiTwo" w:cs="ZawGyiTwo"/>
        </w:rPr>
        <w:t>ကၽြႏု္ပ္အားျပင္ဆင္ခ်ဳိးဖဲ႕၊ ျပဳျပင္ေတာ္မူပါ။</w:t>
      </w:r>
    </w:p>
    <w:p>
      <w:pPr>
        <w:pStyle w:val="IndentedQuote"/>
        <w:ind w:left="1440" w:right="0" w:hanging="0"/>
        <w:rPr>
          <w:rFonts w:ascii="ZawGyiTwo" w:hAnsi="ZawGyiTwo" w:cs="ZawGyiTwo"/>
        </w:rPr>
      </w:pPr>
      <w:r>
        <w:rPr>
          <w:rFonts w:ascii="ZawGyiTwo" w:hAnsi="ZawGyiTwo" w:cs="ZawGyiTwo"/>
        </w:rPr>
        <w:t xml:space="preserve">အသက္ရွင္ေသာဘုရား၏၀ိညာဥ္၊ ၾကြလာပါ၊ ဆုေတာင္းပါ၏၊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သင္သည္ ကယ္တင္ျခင္းမရရွိေသးလွ်င္ သင္သည္ ေနာင္တရလ်က္ ေယရႈထံသုိ႔ ေျပာင္းလဲလာရန္ ဆုေတာင္းပါ၏။ သူ႕အေသြးေတာ္သည္ သင္႔အျပစ္ကုိေဆးေၾကာႏူိင္သည္။ ေသျခင္းမွသူ၏ထေျမာက္ျခင္းက ထာ၀ရအသက္ကုိ သင္႔အားေပးမည္။ သူ႕ကုိကုိးစားပါ။ အျပစ္တရားႏွင္႔က်ေရာက္လာမည္႔တရားစီရင္ျခင္းမွ သင္႔အား ကယ္တင္ေတာ္မူလိမ္႔မည္။ အာမင္။ </w:t>
      </w:r>
    </w:p>
    <w:p>
      <w:pPr>
        <w:pStyle w:val="BodyTextIndent2"/>
        <w:rPr>
          <w:rFonts w:ascii="Zawgyi-One;Tahoma" w:hAnsi="Zawgyi-One;Tahoma" w:cs="Zawgyi-One;Tahoma"/>
        </w:rPr>
      </w:pPr>
      <w:r>
        <w:rPr>
          <w:rFonts w:cs="Zawgyi-One;Tahoma" w:ascii="Zawgyi-One;Tahoma" w:hAnsi="Zawgyi-One;Tahoma"/>
        </w:rPr>
      </w:r>
    </w:p>
    <w:p>
      <w:pPr>
        <w:pStyle w:val="Normal"/>
        <w:ind w:left="360" w:right="180" w:hanging="0"/>
        <w:jc w:val="both"/>
        <w:rPr/>
      </w:pPr>
      <w:r>
        <w:rPr>
          <w:rFonts w:ascii="ZawGyiTwo" w:hAnsi="ZawGyiTwo" w:cs="ZawGyiTwo"/>
        </w:rPr>
        <w:t xml:space="preserve">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4">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rStyle w:val="Emphasis"/>
          <w:i w:val="false"/>
          <w:i w:val="false"/>
          <w:sz w:val="26"/>
          <w:szCs w:val="26"/>
        </w:rPr>
      </w:pPr>
      <w:r>
        <w:rPr>
          <w:rStyle w:val="Emphasis"/>
          <w:i w:val="false"/>
          <w:sz w:val="26"/>
          <w:szCs w:val="26"/>
        </w:rPr>
        <w:t>(</w:t>
      </w:r>
      <w:r>
        <w:rPr>
          <w:rStyle w:val="Emphasis"/>
          <w:rFonts w:ascii="ZawGyiTwo" w:hAnsi="ZawGyiTwo" w:cs="ZawGyiTwo"/>
          <w:i w:val="false"/>
          <w:i w:val="false"/>
          <w:sz w:val="26"/>
          <w:sz w:val="26"/>
          <w:szCs w:val="26"/>
        </w:rPr>
        <w:t>တရားေဒသနာနိဂုံး</w:t>
      </w:r>
      <w:r>
        <w:rPr>
          <w:rStyle w:val="Emphasis"/>
          <w:i w:val="false"/>
          <w:sz w:val="26"/>
          <w:szCs w:val="26"/>
        </w:rPr>
        <w:t>)</w:t>
      </w:r>
    </w:p>
    <w:p>
      <w:pPr>
        <w:pStyle w:val="Heading"/>
        <w:rPr/>
      </w:pP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5">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မႆဲ ၁၇း ၁၄</w:t>
      </w:r>
      <w:r>
        <w:rPr>
          <w:rFonts w:cs="ZawGyiTwo" w:ascii="ZawGyiTwo" w:hAnsi="ZawGyiTwo"/>
          <w:b w:val="false"/>
          <w:szCs w:val="24"/>
          <w:lang w:val="en-US"/>
        </w:rPr>
        <w:t xml:space="preserve">- </w:t>
      </w:r>
      <w:r>
        <w:rPr>
          <w:rFonts w:ascii="ZawGyiTwo" w:hAnsi="ZawGyiTwo" w:cs="ZawGyiTwo"/>
          <w:b w:val="false"/>
          <w:b w:val="false"/>
          <w:szCs w:val="24"/>
          <w:lang w:val="en-US"/>
        </w:rPr>
        <w:t>၂၁</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rPr>
        <w:t>"</w:t>
      </w:r>
      <w:r>
        <w:rPr>
          <w:rFonts w:ascii="ZawGyiTwo" w:hAnsi="ZawGyiTwo" w:cs="ZawGyiTwo"/>
          <w:b w:val="false"/>
          <w:b w:val="false"/>
          <w:szCs w:val="24"/>
          <w:lang w:val="en-US"/>
        </w:rPr>
        <w:t>အုိငါ႔၀ိညာဥ္လာပါ၊ ေကာင္းစြာျပင္ဆင္သည္။</w:t>
      </w:r>
      <w:r>
        <w:rPr>
          <w:rFonts w:cs="ZawGyiTwo" w:ascii="ZawGyiTwo" w:hAnsi="ZawGyiTwo"/>
          <w:b w:val="false"/>
          <w:szCs w:val="24"/>
        </w:rPr>
        <w:t>"</w:t>
      </w:r>
      <w:r>
        <w:rPr>
          <w:rFonts w:ascii="ZawGyiTwo" w:hAnsi="ZawGyiTwo" w:cs="ZawGyiTwo"/>
          <w:b w:val="false"/>
          <w:b w:val="false"/>
          <w:szCs w:val="24"/>
        </w:rPr>
        <w:t xml:space="preserve">၊ </w:t>
      </w:r>
      <w:r>
        <w:rPr>
          <w:rFonts w:cs="ZawGyiTwo" w:ascii="ZawGyiTwo" w:hAnsi="ZawGyiTwo"/>
          <w:b w:val="false"/>
          <w:szCs w:val="24"/>
        </w:rPr>
        <w:t>(</w:t>
      </w:r>
      <w:r>
        <w:rPr>
          <w:rFonts w:cs="ZawGyiTwo" w:ascii="ZawGyiTwo" w:hAnsi="ZawGyiTwo"/>
          <w:b w:val="false"/>
          <w:szCs w:val="24"/>
          <w:lang w:val="en-US"/>
        </w:rPr>
        <w:t xml:space="preserve"> </w:t>
      </w:r>
      <w:r>
        <w:rPr>
          <w:b w:val="false"/>
          <w:szCs w:val="24"/>
          <w:lang w:val="en-US"/>
        </w:rPr>
        <w:t>John Newton</w:t>
      </w:r>
      <w:r>
        <w:rPr>
          <w:b w:val="false"/>
          <w:szCs w:val="24"/>
        </w:rPr>
        <w:t xml:space="preserve"> </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၇</w:t>
      </w:r>
      <w:r>
        <w:rPr>
          <w:rFonts w:ascii="ZawGyiTwo" w:hAnsi="ZawGyiTwo" w:cs="ZawGyiTwo"/>
          <w:b w:val="false"/>
          <w:b w:val="false"/>
          <w:szCs w:val="24"/>
        </w:rPr>
        <w:t>၂</w:t>
      </w:r>
      <w:r>
        <w:rPr>
          <w:rFonts w:ascii="ZawGyiTwo" w:hAnsi="ZawGyiTwo" w:cs="ZawGyiTwo"/>
          <w:b w:val="false"/>
          <w:b w:val="false"/>
          <w:szCs w:val="24"/>
          <w:lang w:val="en-US"/>
        </w:rPr>
        <w:t>၅</w:t>
      </w:r>
      <w:r>
        <w:rPr>
          <w:rFonts w:cs="ZawGyiTwo" w:ascii="ZawGyiTwo" w:hAnsi="ZawGyiTwo"/>
          <w:b w:val="false"/>
          <w:szCs w:val="24"/>
        </w:rPr>
        <w:t>-</w:t>
      </w:r>
      <w:r>
        <w:rPr>
          <w:rFonts w:ascii="ZawGyiTwo" w:hAnsi="ZawGyiTwo" w:cs="ZawGyiTwo"/>
          <w:b w:val="false"/>
          <w:b w:val="false"/>
          <w:szCs w:val="24"/>
        </w:rPr>
        <w:t>၁၈</w:t>
      </w:r>
      <w:r>
        <w:rPr>
          <w:rFonts w:ascii="ZawGyiTwo" w:hAnsi="ZawGyiTwo" w:cs="ZawGyiTwo"/>
          <w:b w:val="false"/>
          <w:b w:val="false"/>
          <w:szCs w:val="24"/>
          <w:lang w:val="en-US"/>
        </w:rPr>
        <w:t>၀၇</w:t>
      </w:r>
      <w:r>
        <w:rPr>
          <w:rFonts w:cs="ZawGyiTwo" w:ascii="ZawGyiTwo" w:hAnsi="ZawGyiTwo"/>
          <w:b w:val="false"/>
          <w:szCs w:val="24"/>
        </w:rPr>
        <w:t xml:space="preserve">) </w:t>
      </w:r>
      <w:r>
        <w:rPr>
          <w:rFonts w:ascii="ZawGyiTwo" w:hAnsi="ZawGyiTwo" w:cs="ZawGyiTwo"/>
          <w:b w:val="false"/>
          <w:b w:val="false"/>
          <w:szCs w:val="24"/>
        </w:rPr>
        <w:t>ေရးစပ္သည္။</w:t>
      </w:r>
      <w:r>
        <w:rPr>
          <w:rFonts w:ascii="ZawGyiTwo" w:hAnsi="ZawGyiTwo" w:cs="ZawGyiTwo"/>
          <w:b w:val="false"/>
          <w:b w:val="false"/>
          <w:szCs w:val="24"/>
          <w:lang w:val="en-US"/>
        </w:rPr>
        <w:t xml:space="preserve"> </w:t>
      </w:r>
      <w:r>
        <w:rPr>
          <w:b w:val="false"/>
          <w:szCs w:val="24"/>
          <w:lang w:val="en-US"/>
        </w:rPr>
        <w:t xml:space="preserve">) </w:t>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14:32:00Z</dcterms:created>
  <dc:creator>Christopher L. Cagan</dc:creator>
  <dc:description/>
  <dc:language>en-US</dc:language>
  <cp:lastModifiedBy>Use This Account</cp:lastModifiedBy>
  <cp:lastPrinted>2016-04-25T15:40:00Z</cp:lastPrinted>
  <dcterms:modified xsi:type="dcterms:W3CDTF">2016-04-30T15:10:00Z</dcterms:modified>
  <cp:revision>8</cp:revision>
  <dc:subject/>
  <dc:title>REVIVAL AND EVANGELISM</dc:title>
</cp:coreProperties>
</file>