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eastAsia="WinInnwa" w:cs="WinInnwa" w:ascii="WinInnwa" w:hAnsi="WinInnwa"/>
          <w:b/>
          <w:sz w:val="32"/>
          <w:szCs w:val="32"/>
        </w:rPr>
        <w:t xml:space="preserve"> </w:t>
      </w:r>
      <w:r>
        <w:rPr>
          <w:rFonts w:cs="WinInnwa" w:ascii="WinInnwa" w:hAnsi="WinInnwa"/>
          <w:b/>
          <w:sz w:val="32"/>
          <w:szCs w:val="32"/>
        </w:rPr>
        <w:t>(ZGJvHkYv0d&amp;d,&amp;Sd&amp;Sd a,½Ibk&amp;m;\ trIaqmif&amp;Gufjcif;onf- uREkfyfwdkYtwGuf r[myHkoufaojzpfonf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THE ZEAL OF JESUS – OUR GREAT EXAMPLE!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pD.tm&amp;ft,fvf[dkifrma*stm&amp;f\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011 ckESpf?Zlvdkifv 30&amp;uf? avmpftdef*s,fvdwfNrdKU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by Dr. R. L. Hymers, Jr.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wJawmfESpfjcif;toif;awmfü a[mMum;aom a'oemawmf?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>Zefe0g&amp;Dv(23)&amp;uf? 2011 ? ocifbk&amp;m;aeY (we*FaEGae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Saturday Evening, July 30, 2011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i/>
          <w:i/>
          <w:sz w:val="32"/>
          <w:szCs w:val="32"/>
        </w:rPr>
      </w:pPr>
      <w:r>
        <w:rPr>
          <w:rFonts w:cs="WinInnwa" w:ascii="WinInnwa" w:hAnsi="WinInnwa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1152" w:right="1152" w:hanging="101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udk,fawmf\tdrfü pGJvef;ylyefjcif;pdwfonf uREkfyfudk pm;yg\/ (&amp;Sifa,m[ef 2;17)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,½Ibk&amp;m;onf a,½kqvifNrdKYodkY a&amp;muf&amp;Sdaomtcg xdkNrdKUonf vljynfhusyf Budwfwdk;vQuf&amp;Sdonf/ xdkolwdkYonf xHk;pH&amp;Sdonfhtwdkif; yocgyGJudkdcH&amp;ef a&amp;muf&amp;SdvmcJhjcif; jzpfonf/ a,½Ionf AdrmefawmfodkYa&amp;mufaomtcg a&amp;mif;0,fazgufum;onfh ukefonf rsm;ESifh ydkufqHvJvS,folyGJpm;rsm; xdkifvsuf&amp;Sdonfudk awGY&amp;ygonf/ xdkolwkdYonf ,pfylaZmf&amp;ef odk;? EGm;? csKd;iSufwkdYudk a&amp;mif;0,fazgufum;cJhMuonf/ ydkufqH tusKd; tjrwf&amp;&amp;Sdatmif AdrmefawmfwGif;ü yGJpm;rsm;? ydkufqHvJvS,fMu\/ xdktcg a,½Ionf BudK;udkuspfí MumyGwfvkyfavNyFD; xkdolwdkYtm; AdrmefawmfrS ESifxkwfav\/</w:t>
        <w:softHyphen/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32"/>
          <w:szCs w:val="32"/>
        </w:rPr>
        <w:tab/>
      </w:r>
      <w:r>
        <w:rPr>
          <w:rFonts w:cs="WinInnwa" w:ascii="WinInnwa" w:hAnsi="WinInnwa"/>
          <w:sz w:val="28"/>
          <w:szCs w:val="32"/>
        </w:rPr>
        <w:t>]]csKd;iSufa&amp;mif;aomolwdkYtm;vnf; ? þOpömudk ,loGm;Mu/  ightb\tdrfawmfudk yJGwJrvkyfMuESifh[k rdefYawmfrl\/ (&amp;Sifa,m[ef 2;16)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ab/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dktcg wynfhawmfwdkYonf qmvH 69;9 ü ya&amp;mzufa[mMum;csufjzpfaom ]]udk,fawmf\tdrfawmfü pdk;&amp;drfylyefjcif;pdwfonf tuREkfyfudkpm;yg\}} (a,m[ef 2;17) [laom usrf;ydk'fudk rSwfrdcJhMu\/ ]]udk,fawmf\tdrfawmfü pdk;&amp;drfylyefjcif;pdwfonf tuREkfyftm; rD;uJhodkYpm;yg\}}[k euf½dIif;pGm bmomjyefvkdyg\/ *&amp;dbmompum; tm;jzifh ''Zeal'' \t"dyÜg,fudk ''Fevor'' jyif;xefaom cHpm;csuf[k bmomjyefqdkygonf/ ¤if;jyefqdkjcif;\ t&amp;if;tjrpfonf ylavmifap&amp;ef? ta&amp;;ygí ½dk;pif;aom? jyif;xefaom cHpm;csuf? ,HkMunfcsuf pojzifh tajccHrSvmjcif; jzpf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r®musrf;pmawmfjrwfü c&amp;pfawmfbk&amp;m;u ]]igwdkYtwGuf 'ku©cHawmfrlonfjzpfí ajcawmf&amp;mudk vdkufavQmufapjcif;iSg yHkoufaoudk xm;awmfrlNyD}} (2ay 2;21) ü az:jy xm;ygonf/ a,½Ibk&amp;m;onf bk&amp;m;ocif\tdrfawmf(Adrmefawmf)tzdkY ZGJvHkYv0d&amp;d, tjynfh &amp;Sd\/ jyif;xefaom pdwf"gwf&amp;Sd\/ avmifaomrD;uJhodkY ylavmifjyif;xefaom oljzpfonf/ a,½Ibk&amp;m;\ twk,lzG,ferlemtwdkif; vkyfaqmifoifhygonf/ touf&amp;Sif aombk&amp;m;ocif\toif;awmf (bk&amp;m;ocif\tdrfawmf) tzdkYtvdkYiSg uRekfyfwdkYonf ZGJvHkYv 0d&amp;d,&amp;SdvQuf? jyif;xefaompdwftm;? avmifaomrD;uJhodkY jyif;xefaom pdwf"gwfjzihf vkyfaqmifoifhygonf/ (1wd 3;15)/ ]]touf&amp;Sifaomtoif;awmf}} tzdkY wdwk 2;14 ü az:jyouJhodkY ]]aumif;aomtusifhzufü pdwftm;BuD;í BudK;pm;aqmif &amp;Gufoifhygonf/}}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1/</w:t>
        <w:tab/>
        <w:t>yxr? owif;aumif;zdkYtvdkYiSg ZGJvHkYv0d&amp;d,&amp;SdvQuf a[majymoifh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,½Ibk&amp;m;? a[mvd0k'f½kyf&amp;Sifü El;nHHodrfarGYpGmjzifh owif;aumif;a[mMum;jcif; enf;vrf;tay: uREkfyfwdkYtb,fyHk tb,fenf;jzifh a[majym&amp;rnfudk pdwful;½kyfyHk az:EdkifMuNyDjzpfygonf/ odkYaomfvnf; wlnDaomem;vnfrIu ¤if;tawG;tjrifonf rrSefuefjcif;yifjzpfonf/ olonf axmifaygif;rsm;pGmaomvlwkdYtm; a[mMum;cJh\/ toHwdk;um jr§ifhwifa&lt;u;aMumfjcif;r&amp;SdyJ rnfuJhodkY axmifcsDaomolwdkYtm; Mum;atmif a[majymEdkifrnfenf; ? &amp;Sifa,m[ef 7;37 udk uREkfyfwdkYzwfaomtcg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“</w:t>
      </w:r>
      <w:r>
        <w:rPr>
          <w:rFonts w:cs="WinInnwa" w:ascii="WinInnwa" w:hAnsi="WinInnwa"/>
          <w:sz w:val="28"/>
          <w:szCs w:val="32"/>
        </w:rPr>
        <w:t>a,½Ionf &amp;yfí a&lt;u;aMumfonfum; a&amp;iwfaomol&amp;SdvQif ighxHodkYvmí aomufavmh}} (a,m 7;37)</w:t>
      </w:r>
      <w:r>
        <w:rPr>
          <w:rFonts w:cs="WinInnwa" w:ascii="WinInnwa" w:hAnsi="WinInnwa"/>
          <w:sz w:val="28"/>
          <w:szCs w:val="32"/>
          <w:u w:val="single"/>
        </w:rPr>
        <w:t xml:space="preserve"> </w:t>
      </w:r>
      <w:r>
        <w:rPr>
          <w:rFonts w:cs="WinInnwa" w:ascii="WinInnwa" w:hAnsi="WinInnwa"/>
          <w:sz w:val="28"/>
          <w:szCs w:val="32"/>
        </w:rPr>
        <w:t>[k az:jyxm;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vlonf idkvsufa&lt;u;aMumfonf[k az:jyxm;jcif;udk *&amp;dbmompum;t&amp; ]]pl;&amp;S aomtoH? odkYr[kwf csufcsif;wr[kwfcsi;f[k (George Ricker Berry) u teufjyef\/ i,foHygatmif pl;&amp;SaomtoH? pdwfwkefvIyfacsmufcsm;í us,favmifpGm atmif[pfonf (avoHrm)[k t"dyÜg,f&amp;Sdonf/ (1558-1602 </w:t>
      </w:r>
      <w:r>
        <w:rPr>
          <w:rFonts w:cs="-Win---Researcher" w:ascii="-Win---Researcher" w:hAnsi="-Win---Researcher"/>
          <w:sz w:val="32"/>
          <w:szCs w:val="32"/>
        </w:rPr>
        <w:t>–</w:t>
      </w:r>
      <w:r>
        <w:rPr>
          <w:rFonts w:cs="WinInnwa" w:ascii="WinInnwa" w:hAnsi="WinInnwa"/>
          <w:sz w:val="32"/>
          <w:szCs w:val="32"/>
        </w:rPr>
        <w:t xml:space="preserve"> y½dkwufpfwifhef*dkPf;0if 0DvsHzufcfuD ajymMum;cJhonfrSm? ]],HkMunfcH,lcsufESifhqdkifaom a'oemwGif uREkfyfwdkY onf tpGef;ra&amp;mufzdkY owdjyKoifhonf/ odkYaomfvnf; ydkí wdk;wuf&amp;ef wdkufwGef;jcif;ü tvGeftrif; jyif;jyif;xefxef wdkufwGef;oifhygonf/ (Wlliam perkins, The Art of Prophesying , The Benner of truth trust, 2002 reprint P.75) a'gufwm *Reftm&amp;f½dkuf ajymMum;onfrSm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cs="WinInnwa" w:ascii="WinInnwa" w:hAnsi="WinInnwa"/>
          <w:sz w:val="28"/>
          <w:szCs w:val="32"/>
        </w:rPr>
        <w:t>toif;awmfrsm;wdkY\ BuD;rm;aomjyóemonf "r®trIawmfaqmif jyóem jzpf\/ taMumif;rSm "r®trIawmfaqmifü avmifaomrD;uJhodkY trIaqmif&amp;ef ysufuGufjcif;? c&amp;pfawmfuJhodkY cspfoem;tm;BuD; r&amp;Sdjcif;? ESpfjcif;q&amp;m a,m[efuJhodkY &amp;J&amp;ifhaomowådr&amp;Sdjcif;? csufcsif;wr[kwf aqmif&amp;GufrI r&amp;Sdjcif;? bk&amp;m;ocif\toif;awmftzdkY oefY&amp;Sif;aom0dnmOfawmf\ bkef;wefcdk;awmf&amp;,lí trIaqmifjcif; r&amp;SdaomaMumifhaywnf;/ bk&amp;m;ociftm; auseyfapaom vkyfaqmifrIqdk&amp;mwGif ocifhtrIawmftzdkY xdxdrdrd aqmif&amp;GufEdkif&amp;ef aumif;uif bHku cGeftm;vdktyfonfudk uREkfyfwdkY odMu&amp;rnf/ ight½dk;wdkYü csKyfxm;í avmifaomrD;uJhodkY EIwfuywfawmfonf ighESvHk;üjzpfaomaMumifh[lí a,&amp;rdcH pm;ouJhokdY uREkfyfwdkYüvnf; &amp;Sd&amp;ygrnf/ bk&amp;m;ocif\ EIwfuywfawmfonf uREkfyfwdkYpdwfESvHk;om;xJü rD;uJhodkYavmifuRrf;ygu uREkfyfwdkYonf NidrfNidrf aernf r[kwfawmhay/ (John R-Rice D.D. The Soul Winner's Fire, Sword of the Lord Publishers, 1969, PP. 53-54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mrif ! tmrif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'gufwmrmwifvGdKif-*sKH;onf rMumcPyif ola[mMum;cJhorQaom w&amp;m; a'oemudk rSwfrdowd&amp;aeonf/ taMumif;rSm rsm;aomtm;jzifh we*FaEG0wfjyKtpnf; ta0; reufydkif;tpDtpOfüom c&amp;pf,mef,HkMunfolwkdYtzdkY vrf;nTefa[mMum;avh &amp;Sdaom jzpfygonf/ we*FaEGaeY naeydkif; 0wfjyKtpnf;ta0;ü a[mMum;aom a'oemawmfudk ten;ftusOf;om xkwfa0vQuf&amp;Sdonf/ odkYygaomfvnf; we*FaEGaeY naeydkif;tpnf;ta0;ü a[mMum;aom wdwfacGudk em;axmifMunfhygu oifwdkYtzdkY trsm;BuD; taxmuftul jzpfapygvdrfhrnf/ ta0;uvma&amp;mufaomoltrsm;wkdYonf xkdq&amp;mBuD;\ reufydkif; w&amp;m;a'oemxuf naeydkif;w&amp;m;a'oemudk ydkí em;axmif Muygonf/ emrnfxkwfraz:vdkaom w&amp;m;a[mq&amp;mBuD;rsm;\ taMumif;udk a'gufwmvGdif-*sKH; ajym;Mum;onfrSm/ ]]a[mMum;jcif;ü ZGJvHkYv0d&amp;d,ryg&amp;Sdjcif;? pdwf0ifpm; rIr&amp;Sd? a'oemwpfckvHk;onfvnf; tESpfom&amp;r&amp;Sd oabmw&amp;m;oufoufom}}[k ajymMum; cJhonf vGefcJhNyD;aomtcsdefumvrsm;ü w&amp;m;a[mMum;&amp;mwGif pdwftm; jyif;xefjcif;udk odomay:vGifxif&amp;Sm;atmif a[mMum;cJhonf/ ,cktcsdeftcg tb,f uJhodkYenf;? tb,faMumifh acwfopfw&amp;m;a[mq&amp;mrsm;onf vGefcJhNyD;aom trI awmfaqmifwkdY\ ykHpHudk rxdef;odrf;Muoenf;? bmtwGufaMumifh w&amp;m;a[mMuovJ? bk&amp;m;ocifudk &amp;SmazG&amp;mwGif rD;uJhodkYawmufavmifaomaMumifhjzpfonf/ w&amp;m;a[mjcif; qdkonfrSm bk&amp;m;ociftaMumif;udk avhvmjcif;jzpfonf/ Mum;emolwkdYpdwfxJü awmuf avmifaomrD;jzifh bk&amp;m;ocifudk &amp;SmazGap&amp;efjzpfonf/ (D. Martyn Lioyd </w:t>
      </w: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cs="WinInnwa" w:ascii="WinInnwa" w:hAnsi="WinInnwa"/>
          <w:sz w:val="32"/>
          <w:szCs w:val="32"/>
        </w:rPr>
        <w:t xml:space="preserve"> Jones, M.D ., Preaching and Preacher, Zondervan Publishing House , 1981, PP 88, 90, 97) tmrif ! tmrif !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ckqdk&amp;if uREkfyftouf 70 jynfhygNyD/ uREkfyfonf aeYwdkif; em&amp;D0ufavmuf usef;rma&amp;;twGuf vrf;avQmufjzpf\/ em&amp;D0ufavmuf a&amp;ul;jzpf\/ eDjref;aom tom;ig;udk usef;rma&amp;;aMumifh w&amp;m;ra[mEdkifrnfpdk;í rpm;&amp;ufawmhyg/ usef;usef; rmrmjzifh w&amp;m;a[mEdkif&amp;ef tcsdefMumMum usrf;pmavhvmjcif;? qkawmif;jcif;ESifh usrf;pmzwfjcif; tNrJjyKavh&amp;Sdygonf/ a&amp;;om;xm;aom þw&amp;m;a'oemudk tifwmeuf xJü oifzwfMum;jcif;tm;jzifh oifem;vnfrnfr[kwf/ pdwftm;xufoefpGmjzifh a[mMum;ygrS oifoabmaygufem;vnfrnf jzpfonf/ bmompum;ESpfrsKd;tm;jzihf 0gus wpfaMumif;csif;pDudk a[mMum;xm;ygonf/ pmaMumif;udk t*Fvdyfvdka&amp;;xm;NyD; rpöwm aqmif;u ref'&amp;if-½dif;emvdk bmomjyefqdkNyD; rpöwmrefpD,mu pydefvdk bmomjyefxm; ygonf/ þa'oemawmfudk aemufqHk; (15)rdepfwGif bmompum;ESpfrsKd;tm;jzifh jyefqdkxm;ygonf/ 0DvsHzufuD tBuHay;xm;ouJhodkY? uREkfyfwkdYoHk;a,mufü {0Ha*vd owif;aumif;tzdkY pdwftm;xufoefa[mMum;jcif; r&amp;Sdygu em;axmifaom olwdkYtzdkY NiD;aiGYzG,faumif;ayr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raeYn uREkfyfZeD;? om;ESifh toif;om;vli,fwpfa,mufwdkYonf 1985? ZGefv 9&amp;ufaeYu a'gufwm 'AvsLc&amp;pöa0vf'g;vm;pf? wuúfqufjynfe,f yxrESpfjcif;toif; awmfü a[mMum;aom a'oemawmfudk AD'D,dkü MunfhjzpfcJhMu\/ a'gufwm csm;vfpwef avonf awmifbufESpfjcif; uGefAif;&amp;Sif;\ Ouú|ae&amp;m &amp;&amp;Sdaejcif;udk taemufawmf bufESpfjcif;oDMoavmf*sD usrf;pmausmif;\ Ouú|jzpfol a'gufwmzufpfyufwmqefrS ausjimtNyD;wGif oHpHkoDcsif;tm;jzifh oDqdkcsD;jr§ifhay;NyD; qkawmif;aumif;BuD; ay;cJhMu\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þonf (Charismastic) pdwfvGwfudk,fvTwfudk;uG,fjcif;(odkYr[kwf) ½kwfw&amp;uf BuD; wdk;yGg;vmaom 0wfjyKtpDtpOfr[kwf? rl&amp;if; ESpfjcif;toif;awmfwdkY\ 0wfjyK udk;uG,fjcif; tpDtpOfom jzpfygonf/ odkYaomfvnf; ta&amp;;ygaom tcsKdUtcsuftvuf awGudk ,aeY uREkfyfwkdY toif;awmf awmfawmfrsm;rsm; csefvSyfcJhMuonf/ tHhrcef;ygyJ! b,fawmhrStrSm;r&amp;Sdaom bk&amp;m;EIwfxGufpum;}} [laom a'oemacgif;pOfudk a'gufwm c&amp;pöa0vfa[mMum;pOf vufckyfMobmav; acgufay;cJhMuonf/ a'oema[mMum;pOfü oHk;BudrfvufckyfMobmay;cJhMuNyD; a'gufwmc&amp;pöa0vf w&amp;m;a'oem acwå&amp;yfwefY avmufatmif tmrif! [k tm;&amp;yg;&amp;csD;rGrf;Mobm ay;cJhMu\/ w&amp;m;a'oemonfvnf; em;axmifaomolwkdYtm; jyif;xefpGmwkefvIyf0rf;ajrmufapcJh\/ ¤if; w&amp;m;a[mjcif;udk wDADGü uREkfyfMunfhjzpfonf/ wu,fyJ uREkfyfwdkY r&amp;SufraMumufyJ or®mw&amp;m;udk a0iSMuzdkY vdkygonf/ bk&amp;m;ociftzkdY b,fawmhrS r&amp;SufraMumufyJ oufaocHa0iSMuygpdkY!  uREkfyf\ w&amp;m;a'oem a[mpOfüvnf; xkduJhodkY vufckyfMobm ay;cJhMuonf/ bmaMumifh vufckyfMobm ray;&amp;rvJ? a'gufwmc&amp;pöa0vf\ a'oemudk vufckyfMobm ay;MuouJhodkY uREkfyf\ a'oemudkvnf; vufckyfMobmay;Muygonf/ uREkfyfwdkYonf rnfrQyif pdwftm;xufoefpGma[mMum;aeygap? uREkfyfwdkY\ a'oem ed*Hk;ü aysufqHk;0dnmOfrsm;tzdkY xda&amp;mufrIr&amp;SdvQif bk&amp;m;ocifudk,fwdkif yg0if ywfoufrI r&amp;SdvQif tusKd;&amp;Sdrnfr[kwfay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32"/>
          <w:szCs w:val="32"/>
        </w:rPr>
        <w:tab/>
      </w:r>
      <w:r>
        <w:rPr>
          <w:rFonts w:cs="WinInnwa" w:ascii="WinInnwa" w:hAnsi="WinInnwa"/>
          <w:sz w:val="28"/>
          <w:szCs w:val="32"/>
        </w:rPr>
        <w:t>]]udk,fawmf\ tdrfawmfü pGJvef;ylyefjcif;pdwfonf uREkfyfudkpm;yg\ (&amp;Sifa,m[ef 2;17)}}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xdkt&amp;monf uREkfyfwdkYtm; ta&amp;;BuD;aomtcsuf aemufwpfcsufodkY ydkYaqmif ay;\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2/</w:t>
        <w:tab/>
        <w:t xml:space="preserve">'kwd,? pdwftm;xufoefpGmjzifh qkawmif;yXemjyK&amp;ygr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ueOD;c&amp;pf,mef ,HkMunfolrsm; pdwftm;xufoefpGm rnfuJhodkYqkawmif;Muonfudk wrefawmf 4;24udk zwfMunfhygu od&amp;SdEdkifygonf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xdkolwkdYonf Mum;&amp;vQif? wnDwnTwfwnf; bk&amp;m;ocifxHodkY toHudkvTifhvQuf}} (wref 4;24)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toHudkvTifhvsuf}} [laompum;vHk;udk rSwfxm;Muyg/ *&amp;dbmompum;tm;jzifh olwkdYonf toHudkwdk;csJUNyD; us,favmifpGm qkawmif;Muonf[k t"dyÜg,foufa&amp;muf Muygonf/ ]]xdkolwkdYonfMum;&amp;vQif wnDwnTwfwnf; toHvGifhMuonf}} [laom pmydk'fudk xyfí rSwfom;apvdkygonf/ rsm;pGmaom (Commentator ) teuft"dyÜg,f &amp;Sif;vif;olwkdYonf xdkusrf;ydk'fteufudk rodcJhMuyg/ csm;vf*ReftDvDukwfu xdkusrf;teuf t"dyÜg,fudk cefYrSef;a[mMum;cJhao;\/ uREkfyftaeESifh ]]toHudkvTifhvQuf}} [laompmydk'fudk toHus,fus,fqdkonfxuf ydkí t"dyÜg,f&amp;Sdrnf xifygonf/ wrefawmfwdkY\ qkawmif;oHudkvnf; rSwfom;Munfhyg ]]udk,fawmf\uRefwkdYonf EIwfuywfw&amp;m;awmfudk &amp;J&amp;ifhpGm a[mygrnfhtaMumif; u,froef;awmfrlyg[k qkawmif;Mu\/}} (wref 4;30)/ xdkt&amp;mrsm;u xdkolwdkY\ qkawmif;cHcsufrsm; jzpfMu ygonf/ oabmw&amp;m;tm;jzifh wpfOD;wpfa,muf\ qkawmif;cHcsufudk tm;vHk;u oabmwlNyD; qkawmif;Muonfudk qdkvdkygonf/ xdkt&amp;mrsm;onf tydk'fi,f 24 xJu ]]wnDwnGwfwnf;}}[laom t"dyÜg,fudk az:aqmifygonf/ 1910 ckESpf udk&amp;D;,m;EdkifiHü Edk;xrIjzpfouJhodkY ]]xdkpOfü Edk;xrI&amp;SdcJhonfudk az:jyonf/ w½kwfESpfjcif;toif;awmfü uREkfyf xkduJhodkY Edk;xrIjzpfatmif oufaocHa0iScJhonf/ aysmufqHk;aom0dnmOfrsm; topfwzefarG;zGm;vmonfhwdkifatmif oufaocHa0iSEdkifzkdY uREkfyfwdkY pdwftm; xufoefpGm qkawmif;zkdYvdkygonf/ a,½Ibk&amp;m; a*oa&amp;SrefO,smOfü qkawmif;ouJhokdY qkawmif;Mu&amp;ygrnf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jyif;pGmaom a0'emudkcHvQuf txl;ojzifh BudK;pm;í qkawmif;awmfrl\}} (vkum 22;44)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udk,fawmf\tdrfawmfüpGJvrf;ylyefjcif;pdwfonf uREkfyfudkpm;yg\}} (a,m[ef 2;17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3/</w:t>
        <w:tab/>
        <w:t>wwd,? &amp;Tifvef;pGm *kPfawmfcsD;rGrf;oDcsif; qdkoifhayonf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]]igwkdYtpGrf; owådwnf;[laom bk&amp;m;ociftm; &amp;Tifvef;pGm oDcsif;qdkMuavmh/ ,mukyftrsKd;\ bk&amp;m;ociftm; usL;{aomtoHudk jyKMuavmh}}/ qmvH 81;1  tu,fí &amp;Tif&amp;TifjrL;jrL; oDcsif;oDqdkusL;{jci;fr[kwfygu aysmufqHk;0dnmOfwdkY\ ESvHk;om;tm; xdckdufEdkifrnfr[kwf/ tu,fí oabmw&amp;m;avmufom tjyHK;rJhvQuf oDcsif;oDqdkygu bk&amp;m;ocif auseyfvdrhfrnfr[kwfay/ toHus,favmifpGm &amp;Tifvef;jrL; wl;jcif;u taumif;qHk;jzpfrnf[k arQmfvifhyg\/ ]]igwkdYtpGrf;owådwnf;[laom bk&amp;m; ociftm; &amp;Tifvef;pGm oDcsif;qdkMuavmh/ ,mukyftrsKd;\bk&amp;m;ociftm; usL;{aom toHudkjyKMuavmh (qm 81;1)ü a&amp;;om;xm;onf/ a'gufwm*Reftm&amp;f½dkufpf ajymMum;onfrSm ]]0rf;enf;aMuuGJavoHjzifh *DwrygyJ oDqdkusL;{jcif;u 0dnmOfawmfESifh jynfha0apNyD; ESvHk;om;udk wdkYxdapygonf/ 0dnmOftopfrsm; zrf;qD;&amp;mü rsm;pGm tultnDjzpfapygonf/ (John R.Rice D D. Why our Churches Do not Win Souls, Sword of the lord Publishers 1966. P 126) .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bk&amp;m;&amp;Siftm; csD;rGrf;udk;uG,fonfhtcgwdkif; uREkfyfwdkYonf &amp;ifxJtonf;xJu oDqdkvQuf bk&amp;m;&amp;Sifudk csD;rGrf;MuygpdkY/ ]],mukyftrsKd;\bk&amp;m;ociftm; usL;{aom toHudk jyKMuavmh}} !!!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4/</w:t>
        <w:tab/>
        <w:t>pwkw¬? toif;awmfü vma&amp;mufMuaom aysmufqHk;0dnmOfvlopfrsm;tm; *½kpdkufoifhygonf/ 0rf;enf;aMuuGJpGmjzifh 'g0dwfu uREkfyfwdkYtoif;awmftm; rdefYMum;cJh onfudk uREkfyfwkdY awGUEdkifyg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vusfmbufodkY tuREkfyfMunfh½Iaomtcg? tuREkfyfoduRrf;aom olr&amp;Sdyg/ ajy;vGwf&amp;mvrf;vnf; ydwfyg\/tuREkfyftoufudk ESajrmaomolr&amp;Sdyg/ (qmvH 142;4)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rdrdudkudkom *½kpdkufcspfaom toif;ol^om;rsm;&amp;Sdaomtoif;awmfodkY aysmufqHk; 0dnmOfvlopfrsm; a&amp;muf&amp;SdvmEdkifygonf/ xkdolwkdYonf rdrdae&amp;müom Zdrfususxdkifavh &amp;Sdonf/ vlopfrsm;udk *½krpdkufyg/ xkdolwkdYonf vlopfrsm;tm; aEG;axG;pGmBudKqdkNyD; rdwfzGJY&amp;ef tvdkr&amp;SdMuyg/ vufqGJEIwfqufaumif; EIwfqufygvdrfhrnf/ pum; enf;enf; yg;yg; ajymaumif;ajymygvdrhfrnf/ tay:,HrQomjzpfNyD; wu,f*½krpdkufMuyg/ ]]igh0dnmOfudk jyKpkapmifha&amp;Smufrnfholr&amp;Sd} tdk!  cspfaom "r®rdwfaqGrsm; toif;awmfü vma&amp;mufMuaom vlopfrsm;tm; pdwftm;xufoefpGmjzihf wGJac:*½kpdkufMuygpdkY !  rdrdudk rdrdarhxm;NyD; xdkolwkdYtm; jyKpkay;MuygpdkY/ vGwfvGwfvyfvyf rdrdaetdrfü &amp;SdaeouJhodkY vma&amp;mufaomolrsm;tm; aEG;axG;apMuygpdkY! tjypfom;rsm;tm; tpOfwpdkuf Munfh½I apmifha&amp;Smufaom a,½Ibk&amp;m;enf;wl olwyg;tm; *½dkufMuygpdkY !]]vlom;onf aysmuf aomolwkdYudk &amp;Smíu,fwiftHhaomiSm &lt;uvmownf;}} (&amp;Sifvkum 19;10)/ uREkfyfwdkY tm; a,½Ionf u,fwif&amp;ef&lt;uvmcJhouJhodkY xkduJhodkYaqmif&amp;Guf&amp;ef uREkfyfwdkYtm; rdefYMum;jcif;jzpf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udk,fawmf\ tdrfawmfü pGJvef;ylyefjcif;pdwfonf uREkfyfudk pm;yg\ (&amp;Sifa,m[ef 2;17)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us;Zl;jyKí rwfwyf&amp;yfvQuf "r®oDcsif; pmtkyfeHygwf (6)udk twlwuG oDqdkMuygpdkY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ysufpD;olu,fwifol? aovkol Munfh½I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jypfESifhocsKøif;wGif;rS u,fEkwfyg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vrf;vGJolzdkY idka&lt;u;vJolcsDyifhav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,½I&amp;Sifu,fwifEdkifaMumif; udkajymyg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ysufpD;oludk u,fwifaovkolMunfh½I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*½kPmawmfjrwfjzifh a,½Iu,f,l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(1820 </w:t>
      </w:r>
      <w:r>
        <w:rPr>
          <w:rFonts w:cs="-Win---Researcher" w:ascii="-Win---Researcher" w:hAnsi="-Win---Researcher"/>
          <w:sz w:val="30"/>
          <w:szCs w:val="32"/>
        </w:rPr>
        <w:t>–</w:t>
      </w:r>
      <w:r>
        <w:rPr>
          <w:rFonts w:cs="WinInnwa" w:ascii="WinInnwa" w:hAnsi="WinInnwa"/>
          <w:sz w:val="28"/>
          <w:szCs w:val="32"/>
        </w:rPr>
        <w:t xml:space="preserve"> 1915 zefeDa*s . ca&amp;mhbD oDuHk;aom ysufpD;oludk u,fwifjcif;}})</w:t>
      </w:r>
    </w:p>
    <w:p>
      <w:pPr>
        <w:pStyle w:val="Normal"/>
        <w:spacing w:lineRule="auto" w:line="240" w:before="0" w:after="0"/>
        <w:jc w:val="both"/>
        <w:rPr>
          <w:rFonts w:ascii="-Win---Researcher" w:hAnsi="-Win---Researcher" w:cs="-Win---Researcher"/>
          <w:sz w:val="32"/>
          <w:szCs w:val="32"/>
        </w:rPr>
      </w:pPr>
      <w:r>
        <w:rPr>
          <w:rFonts w:cs="-Win---Researcher" w:ascii="-Win---Researcher" w:hAnsi="-Win---Researcher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www.realconversion.com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>ESdyfyg ]]w&amp;m;a'oempmrl}}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-Win---Researcher" w:hAnsi="-Win---Researcher" w:cs="-Win---Researcher"/>
          <w:b/>
          <w:b/>
          <w:sz w:val="34"/>
          <w:szCs w:val="34"/>
        </w:rPr>
      </w:pPr>
      <w:r>
        <w:rPr>
          <w:rFonts w:cs="-Win---Researcher" w:ascii="-Win---Researcher" w:hAnsi="-Win---Researcher"/>
          <w:b/>
          <w:sz w:val="34"/>
          <w:szCs w:val="34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ajcjyKusrf;rsm;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 tm&amp;ft,fvf[dkifrm a*stm&amp;f a[mMum;aom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]] ZGJvHkYv0d&amp;d,&amp;Sd&amp;Sd a,½Ibk&amp;m;\ trIaqmif&amp;Gufjcif;onf- uREkfyfwdkYtwGuf r[myHkoufaojzpfonf }}</w:t>
      </w:r>
    </w:p>
    <w:p>
      <w:pPr>
        <w:pStyle w:val="Normal"/>
        <w:spacing w:lineRule="auto" w:line="240" w:before="0" w:after="0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1152" w:right="1152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udk,fawmf\ tdrfawmfü pGJvef;ylyefjcif;pdwfonf uREkfyfudkpm;yg\  (&amp;Sifa,m[ef 2;17)/</w:t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(a,m[ef 2;16 ? qmvH 69;9? 1ay 2;21? 1wd 3;15 ? wdwk 2;14)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1/</w:t>
        <w:tab/>
        <w:t>yxr? owif;aumif;zdkYtvkdYiSg ZGJvkYHv0d&amp;d,&amp;SdvQuf a[majyoifhonf? (a,m[ef 3;73)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/</w:t>
        <w:tab/>
        <w:t>'kwd, ? pdwftm;xufoefpGmjzifh qkawmif;yXemjyK&amp;ygrnf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>(wref 2;24 ç 29? vkum 22;44)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3/</w:t>
        <w:tab/>
        <w:t>wwd, ? &amp;Tefvef;pGm*kPfawmfcsD;rGrf;oDcsif;oDqdkoifhygonf/ (qmvH 81;1)/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WinInnwa" w:ascii="WinInnwa" w:hAnsi="WinInnwa"/>
          <w:sz w:val="32"/>
          <w:szCs w:val="32"/>
        </w:rPr>
        <w:t>4/</w:t>
        <w:tab/>
        <w:t>pwkw¬? toif;awmfü vma&amp;mufyg0ifMuaom aysmufqHk;0dnmOfvlopfrsm;tm; *½kpdkufoifhygonf/ (qmvH 142; 4? vkum 19;10)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4"/>
          <w:szCs w:val="34"/>
        </w:rPr>
      </w:pPr>
      <w:r>
        <w:rPr>
          <w:rFonts w:cs="WinInnwa" w:ascii="WinInnwa" w:hAnsi="WinInnwa"/>
          <w:sz w:val="34"/>
          <w:szCs w:val="34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sectPr>
      <w:headerReference w:type="default" r:id="rId4"/>
      <w:type w:val="nextPage"/>
      <w:pgSz w:w="11906" w:h="16838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-Win---Innw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Innwa">
    <w:charset w:val="00"/>
    <w:family w:val="auto"/>
    <w:pitch w:val="variable"/>
  </w:font>
  <w:font w:name="-Win---Researche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-Win---Innwa" w:hAnsi="-Win---Innw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-Win---Innwa" w:hAnsi="-Win---Innw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%5CChurch%20files%20Feb%208%202011%20to%20current%5C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4:32:00Z</dcterms:created>
  <dc:creator>Naw Mai</dc:creator>
  <dc:description/>
  <dc:language>en-US</dc:language>
  <cp:lastModifiedBy>Use This Account</cp:lastModifiedBy>
  <dcterms:modified xsi:type="dcterms:W3CDTF">2011-08-10T05:02:00Z</dcterms:modified>
  <cp:revision>13</cp:revision>
  <dc:subject/>
  <dc:title/>
</cp:coreProperties>
</file>