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Two" w:hAnsi="ZawGyiTwo" w:cs="ZawGyiTwo"/>
          <w:sz w:val="24"/>
          <w:lang w:val="en-US"/>
        </w:rPr>
      </w:pPr>
      <w:r>
        <w:rPr>
          <w:rFonts w:cs="ZawGyiTwo" w:ascii="ZawGyiTwo" w:hAnsi="ZawGyiTwo"/>
          <w:sz w:val="24"/>
          <w:lang w:val="en-US"/>
        </w:rPr>
      </w:r>
    </w:p>
    <w:p>
      <w:pPr>
        <w:pStyle w:val="TextBody"/>
        <w:rPr/>
      </w:pPr>
      <w:r>
        <w:rPr>
          <w:rFonts w:ascii="ZawGyiTwo" w:hAnsi="ZawGyiTwo" w:cs="ZawGyiTwo"/>
          <w:sz w:val="24"/>
          <w:sz w:val="24"/>
          <w:lang w:val="en-US"/>
        </w:rPr>
        <w:t>တရားေဒသနာမတုိင္မွီ ေတးသီခ်င္းသီဆုိမႈကုိ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က ဦးေဆာင္ပါ သည္။ </w:t>
      </w:r>
    </w:p>
    <w:p>
      <w:pPr>
        <w:pStyle w:val="TextBody"/>
        <w:rPr>
          <w:sz w:val="24"/>
          <w:lang w:val="en-US"/>
        </w:rPr>
      </w:pPr>
      <w:r>
        <w:rPr>
          <w:rFonts w:eastAsia="Zawgyi-One;Tahoma" w:cs="Zawgyi-One;Tahoma" w:ascii="Zawgyi-One;Tahoma" w:hAnsi="Zawgyi-One;Tahoma"/>
          <w:sz w:val="24"/>
          <w:lang w:val="en-US"/>
        </w:rPr>
        <w:t xml:space="preserve">      </w:t>
      </w:r>
      <w:r>
        <w:rPr>
          <w:rFonts w:cs="ZawGyiTwo" w:ascii="Zawgyi-One;Tahoma" w:hAnsi="Zawgyi-One;Tahoma"/>
          <w:sz w:val="24"/>
          <w:lang w:val="en-US"/>
        </w:rPr>
        <w:t>“</w:t>
      </w:r>
      <w:r>
        <w:rPr>
          <w:rFonts w:ascii="ZawGyiTwo" w:hAnsi="ZawGyiTwo" w:cs="ZawGyiTwo"/>
          <w:sz w:val="24"/>
          <w:sz w:val="24"/>
          <w:lang w:val="en-US"/>
        </w:rPr>
        <w:t>ကၽြနု္ပ္အား ရူပါရုံႏွင္႔ျပည္႔၀ေစပါ</w:t>
      </w:r>
      <w:r>
        <w:rPr>
          <w:rFonts w:ascii="Zawgyi-One;Tahoma" w:hAnsi="Zawgyi-One;Tahoma" w:cs="ZawGyiTwo"/>
          <w:sz w:val="24"/>
          <w:sz w:val="24"/>
          <w:lang w:val="en-US"/>
        </w:rPr>
        <w:t>”</w:t>
      </w:r>
      <w:r>
        <w:rPr>
          <w:rFonts w:ascii="Zawgyi-One;Tahoma" w:hAnsi="Zawgyi-One;Tahoma" w:cs="Zawgyi-One;Tahoma"/>
          <w:sz w:val="24"/>
          <w:sz w:val="24"/>
          <w:lang w:val="en-US"/>
        </w:rPr>
        <w:t xml:space="preserve"> </w:t>
      </w:r>
      <w:r>
        <w:rPr>
          <w:sz w:val="24"/>
          <w:lang w:val="en-US"/>
        </w:rPr>
        <w:t>(Avis Burgeson Christiansen,</w:t>
      </w:r>
      <w:r>
        <w:rPr>
          <w:rFonts w:cs="Zawgyi-One;Tahoma" w:ascii="Zawgyi-One;Tahoma" w:hAnsi="Zawgyi-One;Tahoma"/>
          <w:sz w:val="24"/>
          <w:lang w:val="en-US"/>
        </w:rPr>
        <w:t xml:space="preserve"> </w:t>
      </w:r>
      <w:r>
        <w:rPr>
          <w:rFonts w:ascii="ZawGyiTwo" w:hAnsi="ZawGyiTwo" w:cs="ZawGyiTwo"/>
          <w:sz w:val="24"/>
          <w:sz w:val="24"/>
          <w:lang w:val="en-US"/>
        </w:rPr>
        <w:t>၁၈၉၅</w:t>
      </w:r>
      <w:r>
        <w:rPr>
          <w:rFonts w:cs="ZawGyiTwo" w:ascii="ZawGyiTwo" w:hAnsi="ZawGyiTwo"/>
          <w:sz w:val="24"/>
          <w:lang w:val="en-US"/>
        </w:rPr>
        <w:t>-</w:t>
      </w:r>
      <w:r>
        <w:rPr>
          <w:rFonts w:ascii="ZawGyiTwo" w:hAnsi="ZawGyiTwo" w:cs="ZawGyiTwo"/>
          <w:sz w:val="24"/>
          <w:sz w:val="24"/>
          <w:lang w:val="en-US"/>
        </w:rPr>
        <w:t>၁၉၈၅</w:t>
      </w:r>
      <w:r>
        <w:rPr>
          <w:rFonts w:cs="ZawGyiTwo" w:ascii="ZawGyiTwo" w:hAnsi="ZawGyiTwo"/>
          <w:sz w:val="24"/>
          <w:lang w:val="en-US"/>
        </w:rPr>
        <w:t xml:space="preserve">) </w:t>
      </w:r>
      <w:r>
        <w:rPr>
          <w:sz w:val="24"/>
          <w:lang w:val="en-US"/>
        </w:rPr>
        <w:t xml:space="preserve">) </w:t>
      </w:r>
    </w:p>
    <w:p>
      <w:pPr>
        <w:pStyle w:val="TextBody"/>
        <w:rPr>
          <w:sz w:val="24"/>
          <w:lang w:val="en-US"/>
        </w:rPr>
      </w:pPr>
      <w:r>
        <w:rPr>
          <w:rFonts w:eastAsia="Zawgyi-One;Tahoma" w:cs="Zawgyi-One;Tahoma" w:ascii="Zawgyi-One;Tahoma" w:hAnsi="Zawgyi-One;Tahoma"/>
          <w:sz w:val="24"/>
          <w:lang w:val="en-US"/>
        </w:rPr>
        <w:t xml:space="preserve">      </w:t>
      </w:r>
      <w:r>
        <w:rPr>
          <w:rFonts w:cs="ZawGyiTwo" w:ascii="Zawgyi-One;Tahoma" w:hAnsi="Zawgyi-One;Tahoma"/>
          <w:sz w:val="24"/>
          <w:lang w:val="en-US"/>
        </w:rPr>
        <w:t>“</w:t>
      </w:r>
      <w:r>
        <w:rPr>
          <w:rFonts w:ascii="ZawGyiTwo" w:hAnsi="ZawGyiTwo" w:cs="ZawGyiTwo"/>
          <w:sz w:val="24"/>
          <w:sz w:val="24"/>
          <w:lang w:val="en-US"/>
        </w:rPr>
        <w:t>ကၽြႏု္ပ္အား စစ္ေၾကာမူပါဘုရား</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w:t>
      </w:r>
      <w:r>
        <w:rPr>
          <w:rFonts w:ascii="ZawGyiTwo" w:hAnsi="ZawGyiTwo" w:cs="ZawGyiTwo"/>
          <w:sz w:val="24"/>
          <w:sz w:val="24"/>
          <w:lang w:val="en-US"/>
        </w:rPr>
        <w:t>ဆာလံ ၁၃၉း ၂၃</w:t>
      </w:r>
      <w:r>
        <w:rPr>
          <w:rFonts w:cs="ZawGyiTwo" w:ascii="ZawGyiTwo" w:hAnsi="ZawGyiTwo"/>
          <w:sz w:val="24"/>
          <w:lang w:val="en-US"/>
        </w:rPr>
        <w:t xml:space="preserve">- </w:t>
      </w:r>
      <w:r>
        <w:rPr>
          <w:rFonts w:ascii="ZawGyiTwo" w:hAnsi="ZawGyiTwo" w:cs="ZawGyiTwo"/>
          <w:sz w:val="24"/>
          <w:sz w:val="24"/>
          <w:lang w:val="en-US"/>
        </w:rPr>
        <w:t xml:space="preserve">၂၄ </w:t>
      </w:r>
      <w:r>
        <w:rPr>
          <w:rFonts w:cs="ZawGyiTwo" w:ascii="ZawGyiTwo" w:hAnsi="ZawGyiTwo"/>
          <w:sz w:val="24"/>
          <w:lang w:val="en-US"/>
        </w:rPr>
        <w:t xml:space="preserve">) </w:t>
      </w:r>
      <w:r>
        <w:rPr>
          <w:sz w:val="24"/>
          <w:lang w:val="en-US"/>
        </w:rPr>
        <w:t xml:space="preserve">) </w:t>
      </w:r>
    </w:p>
    <w:p>
      <w:pPr>
        <w:pStyle w:val="Normal"/>
        <w:jc w:val="center"/>
        <w:rPr>
          <w:rFonts w:ascii="ZawGyiTwo" w:hAnsi="ZawGyiTwo" w:cs="ZawGyiTwo"/>
          <w:b/>
          <w:b/>
          <w:sz w:val="28"/>
          <w:szCs w:val="28"/>
          <w:lang w:val="en-US"/>
        </w:rPr>
      </w:pPr>
      <w:r>
        <w:rPr>
          <w:rFonts w:cs="ZawGyiTwo" w:ascii="ZawGyiTwo" w:hAnsi="ZawGyiTwo"/>
          <w:b/>
          <w:sz w:val="28"/>
          <w:szCs w:val="28"/>
          <w:lang w:val="en-US"/>
        </w:rPr>
      </w:r>
    </w:p>
    <w:p>
      <w:pPr>
        <w:pStyle w:val="Normal"/>
        <w:jc w:val="center"/>
        <w:rPr>
          <w:rFonts w:ascii="Zawgyi-One;Tahoma" w:hAnsi="Zawgyi-One;Tahoma" w:cs="Zawgyi-One;Tahoma"/>
          <w:b/>
          <w:b/>
          <w:sz w:val="32"/>
          <w:szCs w:val="32"/>
        </w:rPr>
      </w:pPr>
      <w:r>
        <w:rPr>
          <w:rFonts w:ascii="ZawGyiTwo" w:hAnsi="ZawGyiTwo" w:cs="ZawGyiTwo"/>
          <w:b/>
          <w:b/>
          <w:sz w:val="32"/>
          <w:sz w:val="32"/>
          <w:szCs w:val="32"/>
        </w:rPr>
        <w:t>စာတန္ႏွင္႔ႏိူးထမႈ</w:t>
      </w:r>
    </w:p>
    <w:p>
      <w:pPr>
        <w:pStyle w:val="Normal"/>
        <w:jc w:val="center"/>
        <w:rPr>
          <w:b/>
          <w:b/>
          <w:sz w:val="24"/>
          <w:szCs w:val="22"/>
        </w:rPr>
      </w:pPr>
      <w:r>
        <w:rPr>
          <w:b/>
          <w:sz w:val="24"/>
          <w:szCs w:val="22"/>
        </w:rPr>
        <w:t>SATAN AND REVIVAL</w:t>
      </w:r>
    </w:p>
    <w:p>
      <w:pPr>
        <w:pStyle w:val="Normal"/>
        <w:jc w:val="center"/>
        <w:rPr>
          <w:sz w:val="18"/>
          <w:szCs w:val="22"/>
        </w:rPr>
      </w:pPr>
      <w:r>
        <w:rPr>
          <w:sz w:val="18"/>
          <w:szCs w:val="22"/>
        </w:rPr>
        <w:t>(Burmese)</w:t>
      </w:r>
    </w:p>
    <w:p>
      <w:pPr>
        <w:pStyle w:val="Normal"/>
        <w:jc w:val="center"/>
        <w:rPr>
          <w:rFonts w:ascii="Zawgyi-One;Tahoma" w:hAnsi="Zawgyi-One;Tahoma" w:cs="Zawgyi-One;Tahoma"/>
          <w:b/>
          <w:b/>
          <w:bCs/>
          <w:sz w:val="24"/>
          <w:szCs w:val="24"/>
        </w:rPr>
      </w:pPr>
      <w:r>
        <w:rPr>
          <w:rFonts w:cs="Zawgyi-One;Tahoma" w:ascii="Zawgyi-One;Tahoma" w:hAnsi="Zawgyi-One;Tahoma"/>
          <w:b/>
          <w:bCs/>
          <w:sz w:val="24"/>
          <w:szCs w:val="24"/>
        </w:rPr>
      </w:r>
    </w:p>
    <w:p>
      <w:pPr>
        <w:pStyle w:val="Normal"/>
        <w:tabs>
          <w:tab w:val="left" w:pos="720" w:leader="none"/>
        </w:tabs>
        <w:jc w:val="center"/>
        <w:rPr>
          <w:rFonts w:ascii="ZawGyiTwo" w:hAnsi="ZawGyiTwo" w:cs="ZawGyiTwo"/>
          <w:sz w:val="22"/>
          <w:szCs w:val="22"/>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 xml:space="preserve">အသင္းေတာ္၌ ၂၀၁၆ခုႏွစ္ စက္တင္ဘာလ  </w:t>
      </w:r>
      <w:r>
        <w:rPr>
          <w:rFonts w:cs="ZawGyiTwo" w:ascii="ZawGyiTwo" w:hAnsi="ZawGyiTwo"/>
          <w:sz w:val="22"/>
          <w:szCs w:val="22"/>
        </w:rPr>
        <w:t xml:space="preserve">(  </w:t>
      </w:r>
      <w:r>
        <w:rPr>
          <w:rFonts w:ascii="ZawGyiTwo" w:hAnsi="ZawGyiTwo" w:cs="ZawGyiTwo"/>
          <w:sz w:val="22"/>
          <w:sz w:val="22"/>
          <w:szCs w:val="22"/>
        </w:rPr>
        <w:t xml:space="preserve">၁၅  </w:t>
      </w:r>
      <w:r>
        <w:rPr>
          <w:rFonts w:cs="ZawGyiTwo" w:ascii="ZawGyiTwo" w:hAnsi="ZawGyiTwo"/>
          <w:sz w:val="22"/>
          <w:szCs w:val="22"/>
        </w:rPr>
        <w:t xml:space="preserve">) </w:t>
      </w:r>
      <w:r>
        <w:rPr>
          <w:rFonts w:ascii="ZawGyiTwo" w:hAnsi="ZawGyiTwo" w:cs="ZawGyiTwo"/>
          <w:sz w:val="22"/>
          <w:sz w:val="22"/>
          <w:szCs w:val="22"/>
        </w:rPr>
        <w:t>ရက္ေန႔  ၾကာသပေတးေန႔ ညေနပုိင္းတြင္ ေဟာၾကားေသာ</w:t>
      </w:r>
      <w:r>
        <w:rPr>
          <w:rFonts w:ascii="Zawgyi-One;Tahoma" w:hAnsi="Zawgyi-One;Tahoma" w:cs="Zawgyi-One;Tahoma"/>
          <w:sz w:val="22"/>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jc w:val="center"/>
        <w:rPr>
          <w:sz w:val="22"/>
          <w:szCs w:val="22"/>
        </w:rPr>
      </w:pPr>
      <w:r>
        <w:rPr>
          <w:sz w:val="22"/>
          <w:szCs w:val="22"/>
        </w:rPr>
        <w:t>A sermon preached at the Baptist Tabernacle of Los Angeles</w:t>
      </w:r>
    </w:p>
    <w:p>
      <w:pPr>
        <w:pStyle w:val="Normal"/>
        <w:tabs>
          <w:tab w:val="left" w:pos="720" w:leader="none"/>
        </w:tabs>
        <w:jc w:val="center"/>
        <w:rPr>
          <w:sz w:val="22"/>
          <w:szCs w:val="22"/>
        </w:rPr>
      </w:pPr>
      <w:r>
        <w:rPr>
          <w:sz w:val="22"/>
          <w:szCs w:val="22"/>
        </w:rPr>
        <w:t>Thursday Evening, September 15, 2016</w:t>
      </w:r>
    </w:p>
    <w:p>
      <w:pPr>
        <w:pStyle w:val="TextBody"/>
        <w:rPr>
          <w:rFonts w:ascii="Zawgyi-One;Tahoma" w:hAnsi="Zawgyi-One;Tahoma" w:cs="Zawgyi-One;Tahoma"/>
          <w:sz w:val="22"/>
          <w:szCs w:val="22"/>
          <w:lang w:val="en-US"/>
        </w:rPr>
      </w:pPr>
      <w:r>
        <w:rPr>
          <w:rFonts w:cs="Zawgyi-One;Tahoma" w:ascii="Zawgyi-One;Tahoma" w:hAnsi="Zawgyi-One;Tahoma"/>
          <w:sz w:val="22"/>
          <w:szCs w:val="22"/>
          <w:lang w:val="en-US"/>
        </w:rPr>
      </w:r>
    </w:p>
    <w:p>
      <w:pPr>
        <w:pStyle w:val="BodyTextIndent2"/>
        <w:rPr>
          <w:rFonts w:ascii="ZawGyiTwo" w:hAnsi="ZawGyiTwo" w:cs="ZawGyiTwo"/>
        </w:rPr>
      </w:pPr>
      <w:r>
        <w:rPr>
          <w:rFonts w:ascii="ZawGyiTwo" w:hAnsi="ZawGyiTwo" w:cs="ZawGyiTwo"/>
        </w:rPr>
        <w:t>အားလုံးမတ္တပ္ရပ္ၿပီး</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စာမ်က္ႏွာ ၁၂၅၅ ကုိ လွန္၍ ဖတ္ၾက ပါစုိ႔။ ၄င္းမွာ ဧဖက္ ၆း ၁၁ ႏွင္႔ ၁၂ တုိ႔ပင္ျဖစ္ပါသည္။ </w:t>
      </w:r>
    </w:p>
    <w:p>
      <w:pPr>
        <w:pStyle w:val="Normal"/>
        <w:ind w:left="1008" w:right="1008" w:hanging="101"/>
        <w:jc w:val="both"/>
        <w:rPr>
          <w:rFonts w:ascii="ZawGyiTwo" w:hAnsi="ZawGyiTwo" w:cs="ZawGyiTwo"/>
          <w:sz w:val="18"/>
          <w:szCs w:val="24"/>
        </w:rPr>
      </w:pPr>
      <w:r>
        <w:rPr>
          <w:rFonts w:cs="ZawGyiTwo" w:ascii="ZawGyiTwo" w:hAnsi="ZawGyiTwo"/>
          <w:sz w:val="18"/>
          <w:szCs w:val="24"/>
        </w:rPr>
      </w:r>
    </w:p>
    <w:p>
      <w:pPr>
        <w:pStyle w:val="IndentedVerse"/>
        <w:rPr>
          <w:rFonts w:ascii="ZawGyiTwo" w:hAnsi="ZawGyiTwo" w:cs="ZawGyiTwo"/>
        </w:rPr>
      </w:pPr>
      <w:r>
        <w:rPr>
          <w:rFonts w:cs="ZawGyiTwo" w:ascii="Zawgyi-One;Tahoma" w:hAnsi="Zawgyi-One;Tahoma"/>
        </w:rPr>
        <w:t>“</w:t>
      </w:r>
      <w:r>
        <w:rPr>
          <w:rFonts w:ascii="ZawGyiTwo" w:hAnsi="ZawGyiTwo" w:cs="ZawGyiTwo"/>
        </w:rPr>
        <w:t>မာရ္နတ္၏ပရိယာယ္တုိ႔ကုိ ဆီးတားႏိူင္မည္အေၾကာင္း၊ ဘုရားသ ခင္ျပင္ဆင္ေတာ္မူေသာ လက္နက္စုံကုိ ၀တ္ေဆာင္ၾကေလာ႔။ အ ေၾကာင္းမူကား၊ ငါတုိ႔သည္ အေသြးအသားရွိေသာ ရန္သူတို႔ႏွင္႔ ဆုိင္ၿပိဳင္တုိက္လွန္ရၾကသည္မဟုတ္။ အထြဋ္အျမတ္တုိ႔ႏွင္႔၄င္း၊ အာဏာစက္တုိ႔ႏွင္႔၄င္း၊ ေလာကီေမွာင္မႈိက္၌ အစုိးတရျပဳလုပ္ ေသာ မင္းတုိ႔ႏွင္႔၄င္း၊ မိုဃ္းေကာင္းကင္၌ေနေသာ နတ္ဆုိးတုိ႔ႏွင္႔ ၄င္း၊ ဆုိင္ၿပိဳင္တုိက္လွန္ရ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ဧဖက္ ၆း ၁၁</w:t>
      </w:r>
      <w:r>
        <w:rPr>
          <w:rFonts w:cs="ZawGyiTwo" w:ascii="ZawGyiTwo" w:hAnsi="ZawGyiTwo"/>
        </w:rPr>
        <w:t xml:space="preserve">- </w:t>
      </w:r>
      <w:r>
        <w:rPr>
          <w:rFonts w:ascii="ZawGyiTwo" w:hAnsi="ZawGyiTwo" w:cs="ZawGyiTwo"/>
        </w:rPr>
        <w:t xml:space="preserve">၁၂ </w:t>
      </w:r>
      <w:r>
        <w:rPr>
          <w:rFonts w:cs="ZawGyiTwo" w:ascii="ZawGyiTwo" w:hAnsi="ZawGyiTwo"/>
        </w:rPr>
        <w:t xml:space="preserve">)  </w:t>
      </w:r>
      <w:r>
        <w:rPr/>
        <w:t>)</w:t>
      </w:r>
    </w:p>
    <w:p>
      <w:pPr>
        <w:pStyle w:val="Normal"/>
        <w:ind w:left="1728" w:right="1728" w:hanging="101"/>
        <w:jc w:val="both"/>
        <w:rPr>
          <w:rFonts w:ascii="ZawGyiTwo" w:hAnsi="ZawGyiTwo" w:cs="ZawGyiTwo"/>
          <w:sz w:val="18"/>
          <w:szCs w:val="24"/>
        </w:rPr>
      </w:pPr>
      <w:r>
        <w:rPr>
          <w:rFonts w:cs="ZawGyiTwo" w:ascii="ZawGyiTwo" w:hAnsi="ZawGyiTwo"/>
          <w:sz w:val="18"/>
          <w:szCs w:val="24"/>
        </w:rPr>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pPr>
      <w:r>
        <w:rPr>
          <w:rFonts w:ascii="ZawGyiTwo" w:hAnsi="ZawGyiTwo" w:cs="ZawGyiTwo"/>
        </w:rPr>
        <w:t>ဤက်မ္းပုိဒ္က စာတန္၏လုပ္ေဆာင္ခ်က္မ်ားသည္ စစ္မွန္ေသာ ခရစ္ယာန္တုိ႔၏ ရန္ သူမ်ားျဖစ္ေၾကာင္းကို အေသအခ်ာ ေဖာ္ျပထားပါသည္။</w:t>
      </w:r>
      <w:r>
        <w:rPr>
          <w:rFonts w:ascii="Zawgyi-One;Tahoma" w:hAnsi="Zawgyi-One;Tahoma" w:cs="Zawgyi-One;Tahoma"/>
        </w:rPr>
        <w:t xml:space="preserve"> </w:t>
      </w:r>
      <w:r>
        <w:rPr/>
        <w:t>New American Standard</w:t>
      </w:r>
      <w:r>
        <w:rPr>
          <w:rFonts w:cs="Zawgyi-One;Tahoma" w:ascii="Zawgyi-One;Tahoma" w:hAnsi="Zawgyi-One;Tahoma"/>
        </w:rPr>
        <w:t xml:space="preserve"> </w:t>
      </w:r>
      <w:r>
        <w:rPr>
          <w:rFonts w:ascii="ZawGyiTwo" w:hAnsi="ZawGyiTwo" w:cs="ZawGyiTwo"/>
        </w:rPr>
        <w:t xml:space="preserve">က်မ္းစာ ဘာသာျပန္ဆုိခ်က္က အပုိဒ္ငယ္ ၁၂ ကုိ ဤသုိ႔ဆုိထားသည္။ </w:t>
      </w:r>
    </w:p>
    <w:p>
      <w:pPr>
        <w:pStyle w:val="BodyTextIndent2"/>
        <w:rPr>
          <w:rFonts w:ascii="ZawGyiTwo" w:hAnsi="ZawGyiTwo" w:cs="ZawGyiTwo"/>
          <w:sz w:val="18"/>
        </w:rPr>
      </w:pPr>
      <w:r>
        <w:rPr>
          <w:rFonts w:cs="ZawGyiTwo" w:ascii="ZawGyiTwo" w:hAnsi="ZawGyiTwo"/>
          <w:sz w:val="18"/>
        </w:rPr>
      </w:r>
    </w:p>
    <w:p>
      <w:pPr>
        <w:pStyle w:val="IndentedVerse"/>
        <w:rPr>
          <w:rFonts w:ascii="Zawgyi-One;Tahoma" w:hAnsi="Zawgyi-One;Tahoma" w:cs="Zawgyi-One;Tahoma"/>
        </w:rPr>
      </w:pPr>
      <w:r>
        <w:rPr>
          <w:rFonts w:cs="ZawGyiTwo" w:ascii="Zawgyi-One;Tahoma" w:hAnsi="Zawgyi-One;Tahoma"/>
        </w:rPr>
        <w:t>“</w:t>
      </w:r>
      <w:r>
        <w:rPr>
          <w:rFonts w:ascii="ZawGyiTwo" w:hAnsi="ZawGyiTwo" w:cs="ZawGyiTwo"/>
        </w:rPr>
        <w:t xml:space="preserve">အေၾကာင္းမူကား၊ ကၽြနု္ပ္တုိ႔၏ရုန္းကန္လႈပ္ရွားမႈသည္ အေသြးအ သားျဖင္႔မဟုတ္၊ အာဏာစက္၊ တန္ခုိး၊ </w:t>
      </w:r>
      <w:r>
        <w:rPr>
          <w:rFonts w:ascii="ZawGyiTwo" w:hAnsi="ZawGyiTwo" w:cs="ZawGyiTwo"/>
          <w:u w:val="single"/>
        </w:rPr>
        <w:t xml:space="preserve">ေလာကေမွာင္မႈိက္၊ </w:t>
      </w:r>
      <w:r>
        <w:rPr>
          <w:rFonts w:ascii="ZawGyiTwo" w:hAnsi="ZawGyiTwo" w:cs="ZawGyiTwo"/>
        </w:rPr>
        <w:t>ေကာင္းကင္ပလႅင္ထက္တြင္ ဆုိးသြင္းေသာ ၀ိညာဥ္တြန္းအားမ်ား ျဖစ္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ဧဖက္ ၆း ၁၂ </w:t>
      </w:r>
      <w:r>
        <w:rPr>
          <w:rFonts w:cs="Zawgyi-One;Tahoma" w:ascii="Zawgyi-One;Tahoma" w:hAnsi="Zawgyi-One;Tahoma"/>
        </w:rPr>
        <w:t xml:space="preserve">NASB )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Merrill F. Ung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၀ိညာဥ္ဆုိး၏စိတ္၀င္စားဖြယ္ေကာင္းေသာ ခရီးလမ္းဆုံးမွာ </w:t>
      </w:r>
      <w:r>
        <w:rPr>
          <w:rFonts w:ascii="Zawgyi-One;Tahoma" w:hAnsi="Zawgyi-One;Tahoma" w:cs="ZawGyiTwo"/>
          <w:lang w:val="en-US"/>
        </w:rPr>
        <w:t>…</w:t>
      </w:r>
      <w:r>
        <w:rPr>
          <w:rFonts w:cs="ZawGyiTwo" w:ascii="ZawGyiTwo" w:hAnsi="ZawGyiTwo"/>
          <w:lang w:val="en-US"/>
        </w:rPr>
        <w:t>.</w:t>
      </w:r>
      <w:r>
        <w:rPr>
          <w:rFonts w:ascii="ZawGyiTwo" w:hAnsi="ZawGyiTwo" w:cs="ZawGyiTwo"/>
          <w:lang w:val="en-US"/>
        </w:rPr>
        <w:t>ဤေမွာင္မုိက္ကမၻာကုိ အုပ္ခ်ဳပ္ေသာသူ</w:t>
      </w:r>
      <w:r>
        <w:rPr>
          <w:rFonts w:ascii="Zawgyi-One;Tahoma" w:hAnsi="Zawgyi-One;Tahoma" w:cs="ZawGyiTwo"/>
          <w:lang w:val="en-US"/>
        </w:rPr>
        <w:t>…</w:t>
      </w:r>
      <w:r>
        <w:rPr>
          <w:rFonts w:cs="ZawGyiTwo" w:ascii="ZawGyiTwo" w:hAnsi="ZawGyiTwo"/>
          <w:lang w:val="en-US"/>
        </w:rPr>
        <w:t>..</w:t>
      </w:r>
      <w:r>
        <w:rPr>
          <w:rFonts w:ascii="ZawGyiTwo" w:hAnsi="ZawGyiTwo" w:cs="ZawGyiTwo"/>
          <w:lang w:val="en-US"/>
        </w:rPr>
        <w:t>ဤအုပ္ခ်ဳပ္ေနေသာ၀ိညာဥ္ဆုိး</w:t>
      </w:r>
      <w:r>
        <w:rPr>
          <w:rFonts w:ascii="Zawgyi-One;Tahoma" w:hAnsi="Zawgyi-One;Tahoma" w:cs="ZawGyiTwo"/>
          <w:lang w:val="en-US"/>
        </w:rPr>
        <w:t>”</w:t>
      </w:r>
      <w:r>
        <w:rPr>
          <w:rFonts w:ascii="ZawGyiTwo" w:hAnsi="ZawGyiTwo" w:cs="ZawGyiTwo"/>
          <w:lang w:val="en-US"/>
        </w:rPr>
        <w:t xml:space="preserve"> ဟုဆုိပါသည္။</w:t>
      </w:r>
      <w:r>
        <w:rPr>
          <w:rFonts w:ascii="Zawgyi-One;Tahoma" w:hAnsi="Zawgyi-One;Tahoma" w:cs="Zawgyi-One;Tahoma"/>
          <w:lang w:val="en-US"/>
        </w:rPr>
        <w:t xml:space="preserve"> </w:t>
      </w:r>
      <w:r>
        <w:rPr>
          <w:rFonts w:cs="Zawgyi-One;Tahoma" w:ascii="Zawgyi-One;Tahoma" w:hAnsi="Zawgyi-One;Tahoma"/>
          <w:lang w:val="en-US"/>
        </w:rPr>
        <w:t>(</w:t>
      </w:r>
      <w:r>
        <w:rPr>
          <w:b/>
          <w:i/>
          <w:lang w:val="en-US"/>
        </w:rPr>
        <w:t>Biblical Demonology,</w:t>
      </w:r>
      <w:r>
        <w:rPr>
          <w:lang w:val="en-US"/>
        </w:rPr>
        <w:t xml:space="preserve"> Kregel Publications,</w:t>
      </w:r>
      <w:r>
        <w:rPr>
          <w:rFonts w:cs="Zawgyi-One;Tahoma" w:ascii="Zawgyi-One;Tahoma" w:hAnsi="Zawgyi-One;Tahoma"/>
          <w:lang w:val="en-US"/>
        </w:rPr>
        <w:t xml:space="preserve"> </w:t>
      </w:r>
      <w:r>
        <w:rPr>
          <w:rFonts w:ascii="ZawGyiTwo" w:hAnsi="ZawGyiTwo" w:cs="ZawGyiTwo"/>
          <w:lang w:val="en-US"/>
        </w:rPr>
        <w:t>၁၉၉၄၊ စာ</w:t>
      </w:r>
      <w:r>
        <w:rPr>
          <w:rFonts w:cs="ZawGyiTwo" w:ascii="ZawGyiTwo" w:hAnsi="ZawGyiTwo"/>
          <w:lang w:val="en-US"/>
        </w:rPr>
        <w:t xml:space="preserve">- </w:t>
      </w:r>
      <w:r>
        <w:rPr>
          <w:rFonts w:ascii="ZawGyiTwo" w:hAnsi="ZawGyiTwo" w:cs="ZawGyiTwo"/>
          <w:lang w:val="en-US"/>
        </w:rPr>
        <w:t>၁၉၆</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Charles Ryrie</w:t>
      </w:r>
      <w:r>
        <w:rPr>
          <w:rFonts w:cs="Zawgyi-One;Tahoma" w:ascii="Zawgyi-One;Tahoma" w:hAnsi="Zawgyi-One;Tahoma"/>
          <w:lang w:val="en-US"/>
        </w:rPr>
        <w:t xml:space="preserve"> </w:t>
      </w:r>
      <w:r>
        <w:rPr>
          <w:rFonts w:ascii="ZawGyiTwo" w:hAnsi="ZawGyiTwo" w:cs="ZawGyiTwo"/>
          <w:lang w:val="en-US"/>
        </w:rPr>
        <w:t xml:space="preserve">က ဒံေယလ ၁၀း ၁၃ ကုိ </w:t>
      </w:r>
      <w:r>
        <w:rPr>
          <w:rFonts w:ascii="Zawgyi-One;Tahoma" w:hAnsi="Zawgyi-One;Tahoma" w:cs="ZawGyiTwo"/>
          <w:lang w:val="en-US"/>
        </w:rPr>
        <w:t>“</w:t>
      </w:r>
      <w:r>
        <w:rPr>
          <w:rFonts w:ascii="ZawGyiTwo" w:hAnsi="ZawGyiTwo" w:cs="ZawGyiTwo"/>
          <w:lang w:val="en-US"/>
        </w:rPr>
        <w:t>ပါရွန္ျပည္ကုိအုပ္စုိးေသာမင္း၊</w:t>
      </w:r>
      <w:r>
        <w:rPr>
          <w:rFonts w:cs="ZawGyiTwo" w:ascii="ZawGyiTwo" w:hAnsi="ZawGyiTwo"/>
          <w:lang w:val="en-US"/>
        </w:rPr>
        <w:t>..</w:t>
      </w:r>
      <w:r>
        <w:rPr>
          <w:rFonts w:ascii="ZawGyiTwo" w:hAnsi="ZawGyiTwo" w:cs="ZawGyiTwo"/>
          <w:lang w:val="en-US"/>
        </w:rPr>
        <w:t>ဘုရားသခင္၏အႀကံအစည္ မ်ားကုိ ဆန္႔က်င္႔တုိက္ခုိက္ဖုိ႔ရန္ ပါရွန္မင္းအားညႊန္အားဖုိ႔ႀကိဳးစားေနသည္႔ သဘာ၀လြန္သတၱ ၀ါ</w:t>
      </w:r>
      <w:r>
        <w:rPr>
          <w:rFonts w:ascii="Zawgyi-One;Tahoma" w:hAnsi="Zawgyi-One;Tahoma" w:cs="ZawGyiTwo"/>
          <w:lang w:val="en-US"/>
        </w:rPr>
        <w:t>”</w:t>
      </w:r>
      <w:r>
        <w:rPr>
          <w:rFonts w:ascii="ZawGyiTwo" w:hAnsi="ZawGyiTwo" w:cs="ZawGyiTwo"/>
          <w:lang w:val="en-US"/>
        </w:rPr>
        <w:t xml:space="preserve"> ဟု မွတ္ခ်က္ေပးလုိက္သည္။ မေကာင္းေသာေကာင္းကင္တမန္ </w:t>
      </w:r>
      <w:r>
        <w:rPr>
          <w:rFonts w:cs="ZawGyiTwo" w:ascii="ZawGyiTwo" w:hAnsi="ZawGyiTwo"/>
          <w:lang w:val="en-US"/>
        </w:rPr>
        <w:t>(</w:t>
      </w:r>
      <w:r>
        <w:rPr>
          <w:rFonts w:ascii="ZawGyiTwo" w:hAnsi="ZawGyiTwo" w:cs="ZawGyiTwo"/>
          <w:lang w:val="en-US"/>
        </w:rPr>
        <w:t>ေလာကႀကီးကုိတြန္း အားေပးေသာ နတ္ဆုိး</w:t>
      </w:r>
      <w:r>
        <w:rPr>
          <w:rFonts w:cs="ZawGyiTwo" w:ascii="ZawGyiTwo" w:hAnsi="ZawGyiTwo"/>
          <w:lang w:val="en-US"/>
        </w:rPr>
        <w:t xml:space="preserve">) </w:t>
      </w:r>
      <w:r>
        <w:rPr>
          <w:rFonts w:ascii="ZawGyiTwo" w:hAnsi="ZawGyiTwo" w:cs="ZawGyiTwo"/>
          <w:lang w:val="en-US"/>
        </w:rPr>
        <w:t>သည္ တုိင္းႏိူင္ငံတုိ႔ကုိ အုပ္ခ်ဳပ္ရန္ႀကိဳးစားသည္။ တုိင္းႏူိင္ငံတုိ႔ကုိ အုပ္စုိးေသာ ဆုိးေသာေကာင္းကင္တမန္ႏွင္႔ေကာင္းေသာေကာင္းကင္တမန္တို႔ၾကားတြင္ရွိ ေသာတုိက္ပြဲျဖစ္သည္။</w:t>
      </w:r>
      <w:r>
        <w:rPr>
          <w:rFonts w:ascii="Zawgyi-One;Tahoma" w:hAnsi="Zawgyi-One;Tahoma" w:cs="ZawGyiTwo"/>
          <w:lang w:val="en-US"/>
        </w:rPr>
        <w:t>”</w:t>
      </w:r>
      <w:r>
        <w:rPr>
          <w:rFonts w:ascii="Zawgyi-One;Tahoma" w:hAnsi="Zawgyi-One;Tahoma" w:cs="Zawgyi-One;Tahoma"/>
          <w:lang w:val="en-US"/>
        </w:rPr>
        <w:t xml:space="preserve"> </w:t>
      </w:r>
      <w:r>
        <w:rPr>
          <w:lang w:val="en-US"/>
        </w:rPr>
        <w:t>(Ryrie Study Bible,</w:t>
      </w:r>
      <w:r>
        <w:rPr>
          <w:rFonts w:cs="Zawgyi-One;Tahoma" w:ascii="Zawgyi-One;Tahoma" w:hAnsi="Zawgyi-One;Tahoma"/>
          <w:lang w:val="en-US"/>
        </w:rPr>
        <w:t xml:space="preserve"> </w:t>
      </w:r>
      <w:r>
        <w:rPr>
          <w:rFonts w:ascii="ZawGyiTwo" w:hAnsi="ZawGyiTwo" w:cs="ZawGyiTwo"/>
          <w:lang w:val="en-US"/>
        </w:rPr>
        <w:t xml:space="preserve">ဒံေယလ ၁၀း ၁၃ မွတ္စု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အေမရိကန္ႏွင္႔အေနာက္တုိင္းကမၻာတုိ႔အား ထိန္းခ်ဳပ္အုပ္စုိးေနေသာ နတ္ဆုိးမ်ားစြာ ရွိသည္ဟု ကၽြႏု္ပ္ထင္မိသည္။</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 xml:space="preserve">၏ ဒံေယလ ၁၀း ၂၀ အေၾကာင္းႏွင္႔သက္ ဆုိင္ေသာမွတ္စုမွာ </w:t>
      </w:r>
      <w:r>
        <w:rPr>
          <w:rFonts w:ascii="Zawgyi-One;Tahoma" w:hAnsi="Zawgyi-One;Tahoma" w:cs="ZawGyiTwo"/>
        </w:rPr>
        <w:t>“</w:t>
      </w:r>
      <w:r>
        <w:rPr>
          <w:rFonts w:ascii="ZawGyiTwo" w:hAnsi="ZawGyiTwo" w:cs="ZawGyiTwo"/>
        </w:rPr>
        <w:t>နတ္ဆုိးမ်ားသည္ စာတန္၏ေလာကနည္းစနစ္မ်ားျဖစ္သည္</w:t>
      </w:r>
      <w:r>
        <w:rPr>
          <w:rFonts w:ascii="Zawgyi-One;Tahoma" w:hAnsi="Zawgyi-One;Tahoma" w:cs="ZawGyiTwo"/>
        </w:rPr>
        <w:t>”</w:t>
      </w:r>
      <w:r>
        <w:rPr>
          <w:rFonts w:ascii="ZawGyiTwo" w:hAnsi="ZawGyiTwo" w:cs="ZawGyiTwo"/>
        </w:rPr>
        <w:t xml:space="preserve"> ဟု ဆုိပါ သည္။ ဤမွတ္ခ်က္စကားက </w:t>
      </w:r>
      <w:r>
        <w:rPr>
          <w:rFonts w:ascii="Zawgyi-One;Tahoma" w:hAnsi="Zawgyi-One;Tahoma" w:cs="ZawGyiTwo"/>
        </w:rPr>
        <w:t>“</w:t>
      </w:r>
      <w:r>
        <w:rPr>
          <w:rFonts w:ascii="ZawGyiTwo" w:hAnsi="ZawGyiTwo" w:cs="ZawGyiTwo"/>
        </w:rPr>
        <w:t>ပါရွန္ျပည္ကုိအုပ္စုိးေသာမင္း</w:t>
      </w:r>
      <w:r>
        <w:rPr>
          <w:rFonts w:ascii="Zawgyi-One;Tahoma" w:hAnsi="Zawgyi-One;Tahoma" w:cs="ZawGyiTwo"/>
        </w:rPr>
        <w:t>”</w:t>
      </w:r>
      <w:r>
        <w:rPr>
          <w:rFonts w:ascii="ZawGyiTwo" w:hAnsi="ZawGyiTwo" w:cs="ZawGyiTwo"/>
        </w:rPr>
        <w:t xml:space="preserve"> ကုိ ရည္ညႊန္းထားပါသည္။ ဤ </w:t>
      </w:r>
      <w:r>
        <w:rPr>
          <w:rFonts w:ascii="Zawgyi-One;Tahoma" w:hAnsi="Zawgyi-One;Tahoma" w:cs="ZawGyiTwo"/>
        </w:rPr>
        <w:t>“</w:t>
      </w:r>
      <w:r>
        <w:rPr>
          <w:rFonts w:ascii="ZawGyiTwo" w:hAnsi="ZawGyiTwo" w:cs="ZawGyiTwo"/>
        </w:rPr>
        <w:t>မင္း</w:t>
      </w:r>
      <w:r>
        <w:rPr>
          <w:rFonts w:ascii="Zawgyi-One;Tahoma" w:hAnsi="Zawgyi-One;Tahoma" w:cs="ZawGyiTwo"/>
        </w:rPr>
        <w:t>”</w:t>
      </w:r>
      <w:r>
        <w:rPr>
          <w:rFonts w:ascii="ZawGyiTwo" w:hAnsi="ZawGyiTwo" w:cs="ZawGyiTwo"/>
        </w:rPr>
        <w:t xml:space="preserve"> သည္ ပါရွန္ႏိူင္ငံေတာ္ကုိ ထိန္းခ်ဳပ္ထားေသာ အုပ္စုိးသည္႔ နတ္ဆုိးပင္ျဖစ္ပါသည္။ ယေန႔တြင္ </w:t>
      </w:r>
      <w:r>
        <w:rPr>
          <w:rFonts w:ascii="Zawgyi-One;Tahoma" w:hAnsi="Zawgyi-One;Tahoma" w:cs="ZawGyiTwo"/>
        </w:rPr>
        <w:t>“</w:t>
      </w:r>
      <w:r>
        <w:rPr>
          <w:rFonts w:ascii="ZawGyiTwo" w:hAnsi="ZawGyiTwo" w:cs="ZawGyiTwo"/>
        </w:rPr>
        <w:t>အေနာက္တုိင္းမင္း</w:t>
      </w:r>
      <w:r>
        <w:rPr>
          <w:rFonts w:ascii="Zawgyi-One;Tahoma" w:hAnsi="Zawgyi-One;Tahoma" w:cs="ZawGyiTwo"/>
        </w:rPr>
        <w:t>”</w:t>
      </w:r>
      <w:r>
        <w:rPr>
          <w:rFonts w:ascii="ZawGyiTwo" w:hAnsi="ZawGyiTwo" w:cs="ZawGyiTwo"/>
        </w:rPr>
        <w:t xml:space="preserve"> သည္ အေမရိကန္ႏွင္႔၄င္း၏မဟာမိတ္အဖြဲ႕မ်ားကုိ ထိန္းခ်ဳပ္ ထားပါသည္။ အေမရိကန္ျပည္ေထာင္စုႏွင္႔အေနာက္တုိင္းႏူိင္ငံမ်ားအား အဓိကထိန္းခ်ဳပ္ထား ျခင္းက ႏိူင္ငံသူသားတုိ႔အား စည္းစိမ္ဥစၥာမ်ားကုိ တပ္မက္ေသာစိတ္ကုိ ျဖစ္ေပၚလာေစသည္။ ရုပ္၀ါဒီသမားမ်ားျဖစ္ေစသည္။ ရုပ္၀ါဒီသမားတုိ႔၏အုပ္စုိးေနေသာနတ္ဆုိးတုိ႔သည္ ႏူိးထမႈကုိ ဟန္႔တားသည္။ ဆုေတာင္းျခင္းကုိ ဟန္႔တားသည္။ လူတုိ႔အား ကၽြန္ျပဳထားပါသည္။ ဤအုပ္ စုိးေသာနတ္ဆုိးတုိ႔သည္ လူတုိ႔အား အဘယ္သုိ႔လုပ္ေဆာင္ခဲ႔ၾကသနည္း။ နတ္ဆုိးႏွင္႔ပါတ္ သက္ၿပီးေျပာရလွ်င္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နတ္ဆုိး၏တန္ခုိးလုပ္ေဆာင္ေသာအရာကုိ ကၽြႏု္ပ္အား ေျပာျပသည္။ နတ္ဆုိးတန္ခိုးသည္ ကၽြနု္ပ္တုိ႔လူမ်ားရဲ႕မ်က္စိကုိ ကန္းေစသည္ဟု ဆုိပါသည္။ သူက </w:t>
      </w:r>
      <w:r>
        <w:rPr>
          <w:rFonts w:ascii="Zawgyi-One;Tahoma" w:hAnsi="Zawgyi-One;Tahoma" w:cs="ZawGyiTwo"/>
        </w:rPr>
        <w:t>“</w:t>
      </w:r>
      <w:r>
        <w:rPr>
          <w:rFonts w:ascii="ZawGyiTwo" w:hAnsi="ZawGyiTwo" w:cs="ZawGyiTwo"/>
        </w:rPr>
        <w:t>၀ိညာဥ္ေရးရာႏွင္႔ဆုိင္ေသာ အယူအဆတစ္ခုလုံးသည္ လြင္႔စင္သြားၿပီ ဟုဆုိပါသည္။ ဘုရားသခင္၌ ယုံၾကည္ကုိးစားျခင္းသည္လည္း လြင္႔စင္သြားသည္။ ဘုရားသ ခင္၊ ဘာသာတရား၊ ႏွင္႔ ကယ္တင္ျခင္းတရားတုိ႔အား ယုံၾကည္ျခင္းသည္လည္း ေပ်ာက္ဆုံး သြား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ထမႈ၊</w:t>
      </w:r>
      <w:r>
        <w:rPr>
          <w:rFonts w:ascii="Zawgyi-One;Tahoma" w:hAnsi="Zawgyi-One;Tahoma" w:cs="Zawgyi-One;Tahoma"/>
        </w:rPr>
        <w:t xml:space="preserve"> </w:t>
      </w:r>
      <w:r>
        <w:rPr/>
        <w:t>Crossway Books,</w:t>
      </w:r>
      <w:r>
        <w:rPr>
          <w:rFonts w:cs="Zawgyi-One;Tahoma" w:ascii="Zawgyi-One;Tahoma" w:hAnsi="Zawgyi-One;Tahoma"/>
        </w:rPr>
        <w:t xml:space="preserve"> </w:t>
      </w:r>
      <w:r>
        <w:rPr>
          <w:rFonts w:ascii="ZawGyiTwo" w:hAnsi="ZawGyiTwo" w:cs="ZawGyiTwo"/>
        </w:rPr>
        <w:t>၁၉၉၂၊ စာ</w:t>
      </w:r>
      <w:r>
        <w:rPr>
          <w:rFonts w:cs="ZawGyiTwo" w:ascii="ZawGyiTwo" w:hAnsi="ZawGyiTwo"/>
        </w:rPr>
        <w:t xml:space="preserve">- </w:t>
      </w:r>
      <w:r>
        <w:rPr>
          <w:rFonts w:ascii="ZawGyiTwo" w:hAnsi="ZawGyiTwo" w:cs="ZawGyiTwo"/>
        </w:rPr>
        <w:t xml:space="preserve">၁၃ </w:t>
      </w:r>
      <w:r>
        <w:rPr>
          <w:rFonts w:cs="ZawGyiTwo" w:ascii="ZawGyiTwo" w:hAnsi="ZawGyiTwo"/>
        </w:rPr>
        <w:t xml:space="preserve">) </w:t>
      </w:r>
      <w:r>
        <w:rPr>
          <w:rFonts w:cs="ZawGyiTwo" w:ascii="Zawgyi-One;Tahoma" w:hAnsi="Zawgyi-One;Tahoma"/>
        </w:rPr>
        <w:t>“</w:t>
      </w:r>
      <w:r>
        <w:rPr>
          <w:rFonts w:ascii="ZawGyiTwo" w:hAnsi="ZawGyiTwo" w:cs="ZawGyiTwo"/>
        </w:rPr>
        <w:t xml:space="preserve">အေနာက္တုိင္းမင္းႏွင္႔ သူ႕ေအာက္တြင္ရွိသည္႔ အနည္းငယ္ေသာနတ္ဆုိးမ်ား၏လုပ္ေဆာင္ခ်က္ေၾကာင္႔ ဤသုိ႔ျဖစ္ ပ်က္လာရသည္။ </w:t>
      </w:r>
    </w:p>
    <w:p>
      <w:pPr>
        <w:pStyle w:val="Normal"/>
        <w:autoSpaceDE w:val="false"/>
        <w:jc w:val="both"/>
        <w:rPr>
          <w:rFonts w:ascii="ZawGyiTwo" w:hAnsi="ZawGyiTwo" w:cs="ZawGyiTwo"/>
          <w:sz w:val="22"/>
          <w:szCs w:val="22"/>
        </w:rPr>
      </w:pPr>
      <w:r>
        <w:rPr>
          <w:rFonts w:cs="ZawGyiTwo" w:ascii="ZawGyiTwo" w:hAnsi="ZawGyiTwo"/>
        </w:rPr>
        <w:tab/>
      </w:r>
      <w:r>
        <w:rPr>
          <w:rFonts w:ascii="ZawGyiTwo" w:hAnsi="ZawGyiTwo" w:cs="ZawGyiTwo"/>
          <w:sz w:val="22"/>
          <w:sz w:val="22"/>
          <w:szCs w:val="22"/>
        </w:rPr>
        <w:t>ထုိအရာသည္ အျခားတုိင္းႏိူင္ငံမ်ားအတြက္ မွန္ကန္ေသာအရာမဟုတ္ပါ။ ရုပ္ပုိင္း ဆုိင္ရာမ်ားကုိလုိလားသည္႔ နတ္ဆုိးက အေမရိကန္ႏွင္႔အေနာက္ႏိူင္ငံမ်ားတြင္ လုပ္ေဆာင္ သကဲ႔သုိ႔ ေသာနည္းလမ္းျဖင္႔  တြန္းအားေပးျခင္းမရွိသည္႔တုိင္းႏိူင္ငံမ်ားလည္း ရွိပါသည္။ တရုပ္ႏိူင္ငံ၊ အာဖရိက၊ အင္ဒုိနီးရွား၊ စသျဖင္႔ေသာ မြတ္စလင္ႏူိင္ငံမ်ားတြင္ရွိၾကသည္႔ သန္း ေပါင္းမ်ားစြာေသာ လူငယ္တုိ႔သည္ ေျပာင္းလဲလာၾကပါသည္။ သန္းေပါင္းမ်ားစြာေသာသူတုိ႔ သည္ စစ္မွန္ေသာ ခရစ္ယာန္မ်ားျဖစ္လာခဲ႔ၾကပါသည္။ သုိ႔ရာတြင္ အေမရိကန္ႏွင္႔အေနာက္ တုိင္းတုိ႔တြင္ သန္းေပါင္းမ်ားစြာေသာ လူငယ္တုိ႔သည္ အသင္းေတာ္ကုိ စြန္႔ခြါခဲ႔ၾကသည္။ အေမရိကန္ႏွင္႔အေနာက္ကမၻာတြင္ လူငယ္အနည္းစုသာလွ်င္ စစ္မွန္ေသာ ခရစ္ယာန္မ်ားျဖစ္ ၾကသည္။ ကၽြနု္ပ္တုိ႔အသင္းေတာ္သည္ တန္ခုိးမဲ႔လာသည္။ ဆုေတာင္း၀တ္ျပဳအစီအစဥ္မ်ား လည္း ဖ်က္သိမ္းလုိက္ရသည္။ ကၽြနု္ပ္တုိ႔၏လူငယ္မ်ားသည္ ဘုရားသခင္အတြက္ ၀န္ထုတ္ ၀န္ပုိးမ်ား မရွိၾကေတာ႔ပါ။ အသက္ ၂၅ ႏွစ္အရြယ္တြင္ ၈၈</w:t>
      </w:r>
      <w:r>
        <w:rPr>
          <w:rFonts w:cs="ZawGyiTwo" w:ascii="ZawGyiTwo" w:hAnsi="ZawGyiTwo"/>
          <w:sz w:val="22"/>
          <w:szCs w:val="22"/>
        </w:rPr>
        <w:t xml:space="preserve">% </w:t>
      </w:r>
      <w:r>
        <w:rPr>
          <w:rFonts w:ascii="ZawGyiTwo" w:hAnsi="ZawGyiTwo" w:cs="ZawGyiTwo"/>
          <w:sz w:val="22"/>
          <w:sz w:val="22"/>
          <w:szCs w:val="22"/>
        </w:rPr>
        <w:t>ေသာလူငယ္မ်ားသည္ ကၽြႏု္ပ္ တုိ႔အသင္းေတာ္ကုိ စြန္႔ခြါၿပီး</w:t>
      </w:r>
      <w:r>
        <w:rPr>
          <w:rFonts w:ascii="Zawgyi-One;Tahoma" w:hAnsi="Zawgyi-One;Tahoma" w:cs="Zawgyi-One;Tahoma"/>
          <w:sz w:val="22"/>
          <w:sz w:val="22"/>
          <w:szCs w:val="22"/>
        </w:rPr>
        <w:t xml:space="preserve"> </w:t>
      </w:r>
      <w:r>
        <w:rPr>
          <w:sz w:val="22"/>
          <w:szCs w:val="22"/>
        </w:rPr>
        <w:t>George Barna</w:t>
      </w:r>
      <w:r>
        <w:rPr>
          <w:rFonts w:cs="Zawgyi-One;Tahoma" w:ascii="Zawgyi-One;Tahoma" w:hAnsi="Zawgyi-One;Tahoma"/>
          <w:sz w:val="22"/>
          <w:szCs w:val="22"/>
        </w:rPr>
        <w:t xml:space="preserve"> </w:t>
      </w:r>
      <w:r>
        <w:rPr>
          <w:rFonts w:ascii="ZawGyiTwo" w:hAnsi="ZawGyiTwo" w:cs="ZawGyiTwo"/>
          <w:sz w:val="22"/>
          <w:sz w:val="22"/>
          <w:szCs w:val="22"/>
        </w:rPr>
        <w:t>တြင္ လူထုအားေမးျမန္းစရင္းေကာက္ခံမႈအရ ၄င္းတုိ႔သည္ ဘုရားေက်ာင္းသုိ႔ လုံး၀ျပန္မလာခဲ႔ၾကေတာ႔ပါ။ သူတုိ႔သည္ ပုိႏူိဂရာဖီတြင္ ေခၚ ေဆာင္ျခင္းကုိ ခံခဲ႔ၾကသည္။ ဆုိလုိသည္မွာ အင္တနက္တြင္ နာရီေပါင္းမ်ားစြာ ၾကည္႔ရႈေနၾက သည္။ သူတုိ႔သည္ အရက္၏ေက်းကၽြန္မ်ားျဖစ္ၾကပါသည္။ သူတုိ႔သည္ ဆုေတာင္းသည္႔အခါ ရယ္ေမာၾကသည္။ သုိ႔ရာတြင္ လူမႈကြန္ယက္တြင္နာရီေပါင္းမ်ားစြာ အိပ္ေမြးေဆးခ်ၾကသည္။ သူတုိ႔လက္ထဲတြင္ အခ်ိန္တုိင္း စမတ္ဖုန္းတကိုင္ကုိင္ႏွင္႔ပဲျဖစ္ၾကပါသည္။ သူတုိ႔သည္ တစုံတ ခု၏ထိန္းခ်ဳပ္မႈေအာက္တြင္ ေရာက္ေနေသာသူပင္ျဖစ္ပါသည္။ သူတုိ႔သည္ အားသည္႔အခ်ိန္ တုိင္း ဖုန္းကုိသာၾကည္႔ေနၾကသည္။ ဖုန္းကုိၾကည္႔ေနျခင္းသည္ ဣသေရလလူမ်ဳိးမ်ားက ေဟာေရွေခတ္တြင္ ရုပ္တုကုိ ၾကည္႔ေနၾကသည္အတုိင္းပင္ျဖစ္ပါသည္။ လူမႈကြန္ယက္မီဒီယာ ဟူသည္မွာ</w:t>
      </w:r>
      <w:r>
        <w:rPr>
          <w:rFonts w:ascii="Zawgyi-One;Tahoma" w:hAnsi="Zawgyi-One;Tahoma" w:cs="Zawgyi-One;Tahoma"/>
          <w:sz w:val="22"/>
          <w:sz w:val="22"/>
          <w:szCs w:val="22"/>
        </w:rPr>
        <w:t xml:space="preserve"> </w:t>
      </w:r>
      <w:r>
        <w:rPr>
          <w:rFonts w:ascii="ZawGyiTwo" w:hAnsi="ZawGyiTwo" w:cs="ZawGyiTwo"/>
          <w:sz w:val="22"/>
          <w:sz w:val="22"/>
          <w:szCs w:val="22"/>
        </w:rPr>
        <w:t>လူငယ္မ်ားကုိထိန္းခ်ဳပ္ရန္ စာတန္အသုံးျပဳေသာ ရုပ္တုပင္ျဖစ္ပါသည္။ အေမရိ ကန္ႏွင္႔အေနာက္တုိင္းတြင္ရွိေသာ သင္းအုပ္အားလုံးလုိလုိက ၄င္းတုိ႔အသင္းေတာ္ အားနည္း လာရသည္႔အေၾကာင္းကုိ လုံး၀နားမလည္ၾကပါ။ ေဒါက္တာ</w:t>
      </w:r>
      <w:r>
        <w:rPr>
          <w:rFonts w:ascii="Zawgyi-One;Tahoma" w:hAnsi="Zawgyi-One;Tahoma" w:cs="Zawgyi-One;Tahoma"/>
          <w:sz w:val="22"/>
          <w:sz w:val="22"/>
          <w:szCs w:val="22"/>
        </w:rPr>
        <w:t xml:space="preserve"> </w:t>
      </w:r>
      <w:r>
        <w:rPr>
          <w:sz w:val="22"/>
          <w:szCs w:val="22"/>
        </w:rPr>
        <w:t>Lloyd-Jones</w:t>
      </w:r>
      <w:r>
        <w:rPr>
          <w:rFonts w:cs="Zawgyi-One;Tahoma" w:ascii="Zawgyi-One;Tahoma" w:hAnsi="Zawgyi-One;Tahoma"/>
          <w:sz w:val="22"/>
          <w:szCs w:val="22"/>
        </w:rPr>
        <w:t xml:space="preserve"> </w:t>
      </w:r>
      <w:r>
        <w:rPr>
          <w:rFonts w:ascii="ZawGyiTwo" w:hAnsi="ZawGyiTwo" w:cs="ZawGyiTwo"/>
          <w:sz w:val="22"/>
          <w:sz w:val="22"/>
          <w:szCs w:val="22"/>
        </w:rPr>
        <w:t xml:space="preserve">ေျပာဆုိသကဲ႔သုိ႔ နတ္ဆုိး၏တြန္းအားျဖင္႔ ဆက္ႏြယ္ေနၾကသည္ဟူေသာအခ်က္ကို နားမလည္ၾကပါ။ </w:t>
      </w:r>
    </w:p>
    <w:p>
      <w:pPr>
        <w:pStyle w:val="BodyTextIndent2"/>
        <w:rPr>
          <w:rFonts w:ascii="ZawGyiTwo" w:hAnsi="ZawGyiTwo" w:cs="ZawGyiTwo"/>
        </w:rPr>
      </w:pPr>
      <w:r>
        <w:rPr>
          <w:rFonts w:ascii="ZawGyiTwo" w:hAnsi="ZawGyiTwo" w:cs="ZawGyiTwo"/>
        </w:rPr>
        <w:t xml:space="preserve">၄င္းသည္ ေဟာေရွလက္ထက္တြင္ အလြန္ပင္ခက္ခဲေသာအခ်ိန္ကာလျဖစ္သည္။ ဘုရားသခင္က </w:t>
      </w:r>
      <w:r>
        <w:rPr>
          <w:rFonts w:ascii="Zawgyi-One;Tahoma" w:hAnsi="Zawgyi-One;Tahoma" w:cs="ZawGyiTwo"/>
        </w:rPr>
        <w:t>“</w:t>
      </w:r>
      <w:r>
        <w:rPr>
          <w:rFonts w:ascii="ZawGyiTwo" w:hAnsi="ZawGyiTwo" w:cs="ZawGyiTwo"/>
          <w:szCs w:val="22"/>
        </w:rPr>
        <w:t>ဣသေရလလူမ်ဳိးမ်ားသည္ ရုပ္တုတုိ႕၌ စြဲကပ္လ်က္ရွိ၏။ သူကုိ တတ္တုိင္း ရွိေစေလာ႔</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w:t>
      </w:r>
      <w:r>
        <w:rPr>
          <w:rFonts w:ascii="ZawGyiTwo" w:hAnsi="ZawGyiTwo" w:cs="ZawGyiTwo"/>
          <w:szCs w:val="22"/>
        </w:rPr>
        <w:t xml:space="preserve">ေဟာေရွ ၄း ၁၇ </w:t>
      </w:r>
      <w:r>
        <w:rPr>
          <w:rFonts w:cs="ZawGyiTwo" w:ascii="ZawGyiTwo" w:hAnsi="ZawGyiTwo"/>
          <w:szCs w:val="22"/>
        </w:rPr>
        <w:t xml:space="preserve">) </w:t>
      </w:r>
      <w:r>
        <w:rPr>
          <w:rFonts w:ascii="ZawGyiTwo" w:hAnsi="ZawGyiTwo" w:cs="ZawGyiTwo"/>
          <w:szCs w:val="22"/>
        </w:rPr>
        <w:t>ဟု မိန္႔ေတာ္မူသည္။ လူမ်ဳိးတုိ႔သည္ ဘုရားသခင္ေပး ထားျခင္းျဖစ္ပါသည္။ သူတုိ႔ကုိ ဘုရားသခင္က စြန္႔ပစ္ထားသည္။ သူတုိ႔သည္</w:t>
      </w:r>
      <w:r>
        <w:rPr>
          <w:rFonts w:ascii="Zawgyi-One;Tahoma" w:hAnsi="Zawgyi-One;Tahoma" w:cs="Zawgyi-One;Tahoma"/>
          <w:szCs w:val="22"/>
        </w:rPr>
        <w:t xml:space="preserve"> </w:t>
      </w:r>
      <w:r>
        <w:rPr>
          <w:rFonts w:ascii="ZawGyiTwo" w:hAnsi="ZawGyiTwo" w:cs="ZawGyiTwo"/>
          <w:szCs w:val="22"/>
        </w:rPr>
        <w:t>နတ္ဆုိးတုိ႔၏ လက္ေအာက္တြင္ ရွိၿမဲရွိေနၾကျခင္းျဖစ္သည္။ ကၽြနု္ပ္တုိ႔၏လူငယ္မ်ားသည္လည္း မာရ္နတ္၏ လက္ေအာက္တြင္ ေက်းကၽြန္ျဖစ္ေနဆဲပင္ျဖစ္ၾကသည္။ လူမႈမီဒီယာ၊ စမတ္ဖုန္းစသည္တုိ႔ တြင္ အခ်ိန္ကုန္ဆုံးခဲ႔ၾကသည္။ နတ္ဆုိးတုိ႔က လူငယ္မ်ားကုိ ဆုံးရႈံးဖုိ႔ရန္ ခ်ဳပ္ေႏွာင္ခဲ႔ၾကသည္။ နတ္ဆုိးအမ်ဳိးအစားမွာ လူငယ္မ်ားအား ရုပ္၀ါဒတြင္ ေက်းကၽြန္ျဖစ္ေစသည္။ ၀ိညာဥ္ေရးရာ ႀကီးထြားလာေစရန္ ဟန္႔တားေပးသည္။ လက္ထပ္ထိမ္းျမားျခင္းမရွိဘဲ အတူေနထုိင္ျခင္းအ ဆုံးမရွိျခင္းတြင္ ခ်ဳပ္ေႏွာင္ထားပါသည္။</w:t>
      </w:r>
      <w:r>
        <w:rPr>
          <w:rFonts w:ascii="Zawgyi-One;Tahoma" w:hAnsi="Zawgyi-One;Tahoma" w:cs="ZawGyiTwo"/>
        </w:rPr>
        <w:t>“</w:t>
      </w:r>
      <w:r>
        <w:rPr>
          <w:rFonts w:ascii="ZawGyiTwo" w:hAnsi="ZawGyiTwo" w:cs="ZawGyiTwo"/>
          <w:szCs w:val="22"/>
        </w:rPr>
        <w:t>ဣသေရလလူမ်ဳိးမ်ားသည္ ရုပ္တုတုိ႕၌ စြဲကပ္လ်က္ ရွိ၏။ သူကုိ တတ္တုိင္း ရွိေစေလာ႔</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w:t>
      </w:r>
      <w:r>
        <w:rPr>
          <w:rFonts w:ascii="ZawGyiTwo" w:hAnsi="ZawGyiTwo" w:cs="ZawGyiTwo"/>
          <w:szCs w:val="22"/>
        </w:rPr>
        <w:t xml:space="preserve">ေဟာေရွ ၄း ၁၇ </w:t>
      </w:r>
      <w:r>
        <w:rPr>
          <w:rFonts w:cs="ZawGyiTwo" w:ascii="ZawGyiTwo" w:hAnsi="ZawGyiTwo"/>
          <w:szCs w:val="22"/>
        </w:rPr>
        <w:t xml:space="preserve">) </w:t>
      </w:r>
      <w:r>
        <w:rPr>
          <w:rFonts w:ascii="ZawGyiTwo" w:hAnsi="ZawGyiTwo" w:cs="ZawGyiTwo"/>
          <w:szCs w:val="22"/>
        </w:rPr>
        <w:t xml:space="preserve">ယေန႔ညတြင္လည္း သင္တုိ႔တြင္ အခ်ဳိ႕တုိ႔သည္ နတ္ဆုိး၏တြန္းအားေၾကာင္႔ ေက်းကၽြန္ျဖစ္ေနၾကပါသည္။ </w:t>
      </w:r>
    </w:p>
    <w:p>
      <w:pPr>
        <w:pStyle w:val="BodyTextIndent2"/>
        <w:rPr>
          <w:rFonts w:ascii="ZawGyiTwo" w:hAnsi="ZawGyiTwo" w:cs="ZawGyiTwo"/>
        </w:rPr>
      </w:pPr>
      <w:r>
        <w:rPr>
          <w:rFonts w:ascii="ZawGyiTwo" w:hAnsi="ZawGyiTwo" w:cs="ZawGyiTwo"/>
        </w:rPr>
        <w:t xml:space="preserve">သင္တုိ႔သည္ ဘုရားေက်ာင္းသုိ႔ ေရာက္ရွိလာၾကသည္။ သုိ႔ေသာ္ ဤအရပ္တြင္ ဘုရားသခင္မရွိပါ။ ဘုရားမရွိသလုိ ခံစားေနခဲ႔ၾကသည္။ ပေရာဖက္ေဟာေရွက </w:t>
      </w:r>
      <w:r>
        <w:rPr>
          <w:rFonts w:ascii="Zawgyi-One;Tahoma" w:hAnsi="Zawgyi-One;Tahoma" w:cs="ZawGyiTwo"/>
        </w:rPr>
        <w:t>“</w:t>
      </w:r>
      <w:r>
        <w:rPr>
          <w:rFonts w:ascii="ZawGyiTwo" w:hAnsi="ZawGyiTwo" w:cs="ZawGyiTwo"/>
        </w:rPr>
        <w:t>ထာ၀ရဘုရား ကုိ ရွာျခင္းငွါ သြားၾကေသာ္လည္း မေတြ႕ရၾက။ သူတုိ႔ႏွင္႔ကြာေတာ္မူၿပီ</w:t>
      </w:r>
      <w:r>
        <w:rPr>
          <w:rFonts w:ascii="Zawgyi-One;Tahoma" w:hAnsi="Zawgyi-One;Tahoma" w:cs="ZawGyiTwo"/>
        </w:rPr>
        <w:t>”</w:t>
      </w:r>
      <w:r>
        <w:rPr>
          <w:rFonts w:ascii="ZawGyiTwo" w:hAnsi="ZawGyiTwo" w:cs="ZawGyiTwo"/>
        </w:rPr>
        <w:t xml:space="preserve"> ဟု မိန္႔ေတာ္မူသည္။ </w:t>
      </w:r>
      <w:r>
        <w:rPr>
          <w:rFonts w:cs="ZawGyiTwo" w:ascii="ZawGyiTwo" w:hAnsi="ZawGyiTwo"/>
        </w:rPr>
        <w:t>(</w:t>
      </w:r>
      <w:r>
        <w:rPr>
          <w:rFonts w:ascii="ZawGyiTwo" w:hAnsi="ZawGyiTwo" w:cs="ZawGyiTwo"/>
        </w:rPr>
        <w:t xml:space="preserve">ေဟာေရွ ၅း ၆ </w:t>
      </w:r>
      <w:r>
        <w:rPr>
          <w:rFonts w:cs="ZawGyiTwo" w:ascii="ZawGyiTwo" w:hAnsi="ZawGyiTwo"/>
        </w:rPr>
        <w:t xml:space="preserve">) </w:t>
      </w:r>
      <w:r>
        <w:rPr>
          <w:rFonts w:ascii="ZawGyiTwo" w:hAnsi="ZawGyiTwo" w:cs="ZawGyiTwo"/>
        </w:rPr>
        <w:t xml:space="preserve">ဘုရားသခင္သည္ ထြက္သြားၿပီ။ အသင္းတာ္မ်ားကုိ ထားရစ္ခဲ႔ၿပီ။ </w:t>
      </w:r>
      <w:r>
        <w:rPr>
          <w:rFonts w:ascii="ZawGyiTwo" w:hAnsi="ZawGyiTwo" w:cs="ZawGyiTwo"/>
          <w:u w:val="single"/>
        </w:rPr>
        <w:t xml:space="preserve">ကၽြႏု္ပ္တုိ႔ </w:t>
      </w:r>
      <w:r>
        <w:rPr>
          <w:rFonts w:ascii="ZawGyiTwo" w:hAnsi="ZawGyiTwo" w:cs="ZawGyiTwo"/>
        </w:rPr>
        <w:t>၏အသင္းေတာ္မ်ားကုိ ထားခဲ႔သည္။ သူမရွိေတာ႔ပါ။ သူ</w:t>
      </w:r>
      <w:r>
        <w:rPr>
          <w:rFonts w:ascii="ZawGyiTwo" w:hAnsi="ZawGyiTwo" w:cs="ZawGyiTwo"/>
          <w:u w:val="single"/>
        </w:rPr>
        <w:t>မရွိေသာေၾကာင</w:t>
      </w:r>
      <w:r>
        <w:rPr>
          <w:rFonts w:ascii="ZawGyiTwo" w:hAnsi="ZawGyiTwo" w:cs="ZawGyiTwo"/>
        </w:rPr>
        <w:t>္႔ မရွိေတာ႔တာ</w:t>
      </w:r>
      <w:r>
        <w:rPr>
          <w:rFonts w:ascii="ZawGyiTwo" w:hAnsi="ZawGyiTwo" w:cs="ZawGyiTwo"/>
          <w:u w:val="single"/>
        </w:rPr>
        <w:t>မဟုတ္။</w:t>
      </w:r>
      <w:r>
        <w:rPr>
          <w:rFonts w:ascii="ZawGyiTwo" w:hAnsi="ZawGyiTwo" w:cs="ZawGyiTwo"/>
        </w:rPr>
        <w:t xml:space="preserve"> သူသည္ </w:t>
      </w:r>
      <w:r>
        <w:rPr>
          <w:rFonts w:ascii="ZawGyiTwo" w:hAnsi="ZawGyiTwo" w:cs="ZawGyiTwo"/>
          <w:u w:val="single"/>
        </w:rPr>
        <w:t>ရွိလ်က္ႏွင</w:t>
      </w:r>
      <w:r>
        <w:rPr>
          <w:rFonts w:ascii="ZawGyiTwo" w:hAnsi="ZawGyiTwo" w:cs="ZawGyiTwo"/>
        </w:rPr>
        <w:t xml:space="preserve">္႔ မရွိျခင္းျဖစ္သည္။ ဘုရားသခင္ တည္ရွိပါသည္။ </w:t>
      </w:r>
      <w:r>
        <w:rPr>
          <w:rFonts w:ascii="ZawGyiTwo" w:hAnsi="ZawGyiTwo" w:cs="ZawGyiTwo"/>
          <w:u w:val="single"/>
        </w:rPr>
        <w:t>ထုိ႔ေၾကာင္႔သာလွ်င</w:t>
      </w:r>
      <w:r>
        <w:rPr>
          <w:rFonts w:ascii="ZawGyiTwo" w:hAnsi="ZawGyiTwo" w:cs="ZawGyiTwo"/>
        </w:rPr>
        <w:t xml:space="preserve">္ ကၽြႏု္ပ္တုိ႔ႏွင္႔အတူ မရွိျခင္းျဖစ္သည္။ သူသည္ သန္႔ရွင္းေသာဘုရားျဖစ္သည္။ သူသည္ ကၽြႏု္ပ္ တုိ႔ျပဳေသာ ဒုစရုိက္ေၾကာင္႔ အမ်က္ထြက္လ်က္ရွိသည္။ </w:t>
      </w:r>
      <w:r>
        <w:rPr>
          <w:rFonts w:ascii="ZawGyiTwo" w:hAnsi="ZawGyiTwo" w:cs="ZawGyiTwo"/>
          <w:u w:val="single"/>
        </w:rPr>
        <w:t xml:space="preserve">ထုိ႔ေၾကာင္႔ </w:t>
      </w:r>
      <w:r>
        <w:rPr>
          <w:rFonts w:ascii="ZawGyiTwo" w:hAnsi="ZawGyiTwo" w:cs="ZawGyiTwo"/>
        </w:rPr>
        <w:t xml:space="preserve">ကၽြႏု္ပ္တုိ႔အား စြန္႔ပစ္ထား ခဲ႔ျခင္းျဖစ္သည္။ သင္႔အိမ္တြင္ ထားခဲ႔ျခင္းျဖစ္သည္။ သင္႔ဆုေတာင္းသံကုိ ထားခဲ႔ျခင္းျဖစ္ သည္။ အသင္းေတာ္ကုိ ထားခဲ႔ဲျခင္းျဖစ္သည္။ ဘုရားသခင္၏မ်က္ေမွာက္ေတာ္ကုိ မခံစားရ ေတာ႔ဘဲ ထားခဲ႔ျခင္းျဖစ္သည္။ ဆယ္ေက်ာ္သက္အရြက္၌ ေကာ္ေကးရွင္းအသင္းေတာ္တြင္ ေရာက္လာေသာအခ်ိန္က ေၾကာက္မက္ဖြယ္ခံစားခဲ႔ရေသာ ကၽြနု္ပ္၏အေတြ႕အႀကဳံထဲက သိရွိ ထားရသည္။ ဘုရားသခင္သည္ ထုိအရပ္တြင္ မရွိသကဲ႔သုိ႔ ခံစားခဲ႔သည္။ ကၽြနု္ပ္တစ္ေယာက္ တည္းကဲ႔သုိ႔ ခံစားရသည္။ ေတးသီခ်င္းက ဤသုိ႔ဆုိထားပါသည္။ </w:t>
      </w:r>
    </w:p>
    <w:p>
      <w:pPr>
        <w:pStyle w:val="IndentedQuote"/>
        <w:ind w:left="0" w:right="1440" w:hanging="0"/>
        <w:rPr>
          <w:rFonts w:ascii="ZawGyiTwo" w:hAnsi="ZawGyiTwo" w:eastAsia="ZawGyiTwo" w:cs="ZawGyiTwo"/>
        </w:rPr>
      </w:pPr>
      <w:r>
        <w:rPr>
          <w:rFonts w:eastAsia="ZawGyiTwo" w:cs="ZawGyiTwo" w:ascii="ZawGyiTwo" w:hAnsi="ZawGyiTwo"/>
        </w:rPr>
        <w:t xml:space="preserve"> </w:t>
      </w:r>
    </w:p>
    <w:p>
      <w:pPr>
        <w:pStyle w:val="IndentedQuote"/>
        <w:rPr>
          <w:rFonts w:ascii="ZawGyiTwo" w:hAnsi="ZawGyiTwo" w:cs="ZawGyiTwo"/>
        </w:rPr>
      </w:pPr>
      <w:r>
        <w:rPr>
          <w:rFonts w:ascii="ZawGyiTwo" w:hAnsi="ZawGyiTwo" w:cs="ZawGyiTwo"/>
        </w:rPr>
        <w:t>တခါတရံ လူတစ္ေယာက္ကုိ ငါ႔ အား ရွာေတြ႕ေစလုိသည္</w:t>
      </w:r>
    </w:p>
    <w:p>
      <w:pPr>
        <w:pStyle w:val="IndentedQuote"/>
        <w:rPr>
          <w:rFonts w:ascii="ZawGyiTwo" w:hAnsi="ZawGyiTwo" w:cs="ZawGyiTwo"/>
        </w:rPr>
      </w:pPr>
      <w:r>
        <w:rPr>
          <w:rFonts w:ascii="ZawGyiTwo" w:hAnsi="ZawGyiTwo" w:cs="ZawGyiTwo"/>
        </w:rPr>
        <w:t>ငါတစ္ေယက္တည္းျဖစ္ေနခ်ိန္အထိေပါ႔။</w:t>
      </w:r>
    </w:p>
    <w:p>
      <w:pPr>
        <w:pStyle w:val="IndentedQuot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အစိမ္းေရာင္ေန႔ရက္၊ </w:t>
      </w:r>
      <w:r>
        <w:rPr>
          <w:rFonts w:ascii="Zawgyi-One;Tahoma" w:hAnsi="Zawgyi-One;Tahoma" w:cs="ZawGyiTwo"/>
        </w:rPr>
        <w:t>“</w:t>
      </w:r>
      <w:r>
        <w:rPr>
          <w:rFonts w:ascii="ZawGyiTwo" w:hAnsi="ZawGyiTwo" w:cs="ZawGyiTwo"/>
        </w:rPr>
        <w:t>သစ္ပင္စုိက္ထားေသာလမ္းအိပ္မက္ က်ဳိး ပ်က္ခ်ိန္</w:t>
      </w:r>
      <w:r>
        <w:rPr>
          <w:rFonts w:ascii="Zawgyi-One;Tahoma" w:hAnsi="Zawgyi-One;Tahoma" w:cs="ZawGyiTwo"/>
        </w:rPr>
        <w:t>”</w:t>
      </w:r>
      <w:r>
        <w:rPr>
          <w:rFonts w:ascii="ZawGyiTwo" w:hAnsi="ZawGyiTwo" w:cs="ZawGyiTwo"/>
        </w:rPr>
        <w:t xml:space="preserve"> ၂၀၀၄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သင္ မည္သုိ႔ခံစားေနရသည္ကုိ ကၽြနု္ပ္နားလည္သည္။ ကၽြနု္ပ္သည္ ဆယ္ေက်ာ္သက္ အရြယ္၊ သင္တုိ႔အရြယ္တြင္ ေလာ႔အိန္ဂ်ယ္လမ္းမေပၚတြင္ တစ္ေယာက္တည္းေလွ်ာက္ေနခဲ႔ရ ပါသည္။ ကၽြႏု္ပ္သည္ ပထမႏွစ္ျခင္းအသင္းေတာ္ႏွင္႔ေပါင္းစည္းျခင္းမျပဳမွီအခ်ိန္ ေကာကာစီ ရမ္အသင္းေတာ္တြင္ရွိေနစဥ္တြင္ ကၽြႏု္ပ္သည္ တစ္ေယာက္တည္းျဖစ္ေနပါသည္။ ဟုတ္ပါ တယ္။ မည္သုိ႔ျဖစ္မည္ကုိ ကၽြႏု္ပ္နားလည္သည္။ ထုိသုိ႔ျဖစ္ရျခင္းကိုလည္း ငါမုန္းတယ္။ သင္႔ အိမ္တြင္ရွိေသာ ခ်စ္ျခင္းေမတၱာကုိ ဖ်က္ဆီးသည္႔ ရုပ္၀ါဒဆုိင္ရာနတ္ဆုိး၏လုပ္ေဆာင္ခ်က္ ကုိလည္း ငါမုန္းတယ္။ သင္႔ေပ်ာ္ရႊင္မႈကုိဖ်က္ဆီးသည္႔ ရုပ္၀ါဒကုိလည္း မုန္းတယ္။ သင္႔စိတ္ ႏွလုံးကုိဖ်က္ဆီးၿပီး အထီးက်န္ေစသည္႔ရုပ္၀ါဒကုိလည္း ငါမုန္းတယ္။ ကၽြႏု္ပ္တုိ႔အသင္းေတာ္ ကုိ ေအးတိေအးစက္ႏွင္႔ မရင္းမႏွီးျဖစ္ေစသည္႔ နတ္ဆုိးကုိလည္း ငါမုန္းတယ္။ သင္ပုိင္ဆုိင္ ထားဖုိ႔ ဘုရားသခင္ႀကံစည္စိတ္ကူးထားသည္႔ ေကာင္းေသာအရာမ်ားကုိ သင္႔ထံက ႏႈတ္ယူ ေသာ အေမရိကန္ျပည္ေထာင္စု၏အျပစ္ကုိလည္း ငါမုန္းတယ္။ သင္တုိ႔တြင္ အခ်ဳိ႕တုိ႔သည္ သမၼတျဖစ္လာမည္႔သူေနာက္ကုိ တေကာက္ေကာက္ လုိက္ေနၾကသည္။ အဘယ္႔ေၾကာင္႔ ဆုိ ေသာ္ သူက အားလုံးကုိ သင္အားလုပ္ေဆာင္ေပးမည္အေၾကာင္း ကတိေပးထားသည္။ သုိ႔ ေသာ္ သူသည္ အေ၀းသုိ႔ထြက္သြားၿပီး ဘာတစ္ခုမွ် ခ်န္မထားခဲ႔ပါ။  ယေန႔တရားေဟာဆရာ အားမ်ားစုလည္း ထုိသုိ႔လုပ္ေဆာင္ၾကသည္။ သူတုိ႔က အရာအားလုံးကုိ ကတိေပးထားခဲ႔ၾက သည္။ အမွန္တကယ္ ေပးသည္ေတာ႔မရွိပါ။ သင္သည္ နတ္ဆုိး၏အေမွာင္ခ်လႊမ္းမုိးျခင္း ေၾကာင္႔ျဖစ္ပါသည္။ ဤသုိ႔ေသာ စာတန္၏လႊမ္းမုိးမႈေၾကာင္႔  သင္သည္ အထီးက်န္သည္ဟု ခံစားေနရသည္။ ဘုရားသခင္သည္ အေမရိကန္ႏွင္႔အေနာက္တုိင္းမ်ားမွ ထြက္သြားခဲ႔ၿပီ။ ဘုရားသခင္က ကၽြႏု္ပ္တုိ႔အား အျပစ္ေၾကာင္႔ စြန္႔ပစ္ေတာ္မူခဲ႔သည္။ သင္႔အျပစ္ေၾကာင္႔ ဘုရား </w:t>
      </w:r>
      <w:r>
        <w:rPr>
          <w:rFonts w:ascii="ZawGyiTwo" w:hAnsi="ZawGyiTwo" w:cs="ZawGyiTwo"/>
          <w:u w:val="single"/>
        </w:rPr>
        <w:t xml:space="preserve">သခင္က </w:t>
      </w:r>
      <w:r>
        <w:rPr>
          <w:rFonts w:ascii="ZawGyiTwo" w:hAnsi="ZawGyiTwo" w:cs="ZawGyiTwo"/>
        </w:rPr>
        <w:t xml:space="preserve">သင္႔အား စြန္႔ပစ္ေတာ္မူခဲ႔သည္။ </w:t>
      </w:r>
    </w:p>
    <w:p>
      <w:pPr>
        <w:pStyle w:val="BodyTextIndent2"/>
        <w:rPr>
          <w:rFonts w:ascii="ZawGyiTwo" w:hAnsi="ZawGyiTwo" w:cs="ZawGyiTwo"/>
        </w:rPr>
      </w:pPr>
      <w:r>
        <w:rPr>
          <w:rFonts w:ascii="ZawGyiTwo" w:hAnsi="ZawGyiTwo" w:cs="ZawGyiTwo"/>
        </w:rPr>
        <w:t xml:space="preserve">ကၽြနု္ပ္တုိ႔သည္ အသင္းေတာ္၌ ဘုရားသခင္ရွိေစလုိသည္။ သူ၏မ်က္ေမွာက္ေတာ္ကုိ ခံစားလုိၾကသည္။ လူငယ္မ်ားကုိ အကူအညီမေပးႏိူင္ၾကပါ။ လူအားလုံးကုိ အကူအညီမေပး ႏိူင္ၾကပါ။ ဘုရားသခင္သာ ၾကြဆင္းမလာခဲ႔ရင္ အကူအညီမေပးႏိူင္ပါ။ ကၽြနု္ပ္တုိ႔သည္ အျပစ္ ကုိ ေနာင္တရရမည္။ ဆုေတာင္းသည္႔အခါ  မ်က္ရည္က်ရမည္။ မ်က္ရည္က်ျခင္းမရွိလွ်င္ ကၽြႏု္ပ္တုိ႔ဆုေတာင္းေသာအရာသည္ စကားမွ်သာျဖစ္လိမ္႔မည္။ တရုပ္ျပည္တြင္ ငုိေၾကြးၾကသ ျဖင္႔ ဘုရားသခင္ ဆင္းသက္လာခဲ႔သည္။ ဘုရားသခင္မရွိလွ်င္ လူငယ္ေတြကုိ ေပးစရာ ဘာမွ် မရွိပါ။ ပါတီပြဲေတာ႔ လုပ္ေပးႏိူင္သည္။ ဘုရားကုိေတာ႔ မေပးႏိူင္ပါ။ ဘားစကစ္ေဘာပြဲေတာ႔ စီစဥ္ေပးႏိူင္သည္။ ဘုရားသခင္ကုိေတာ႔ မေပးႏိူင္ပါ။ ဘုရားသခင္အား မေပးႏိူင္သည္မွာ ကၽြႏု္ပ္တုိ႔တြင္ ဘာမွ်မရွိေသာေၾကာင္႔ျဖစ္သည္။ သင္၏အထီးက်န္မႈကုိ အဘယ္အရာႏွင္႔မွ် ကု သမေပးႏိူင္ပါ။ သင္႔စိတ္ႏွလုံးကုိ ၿငိမ္းေအးေစမည္႔အရာမရွိပါ။ သင္႔၀ိညာဥ္ကုိ ကယ္တင္မည္႔ အရာလည္း မရွိပါ။ သင္သည္ ကၽြႏု္ပ္တုိ႔ထံသုိ႔လာသည္။ သင္တုိ႔ေရွ႕တြင္ ခ်ထားစရာ အဘယ္ အရာမွ်မရွိပါ။ ပါတီပြဲကလြဲရင္ ဘာမွ်မရွိပါ။ ေမြးေန႔ကိတ္ကလြဲရင္ ဘာမွ်မရွိပါ။ ကာတြန္းအ ေဟာင္းကလြဲရင္ ဘာမွ်မရွိပါ။ သင္႔ေရွ႕တြင္ ခ်ထားစရာမရွိ။ သင္႔ကုိ ကူညီစရာမရွိ။ ငရဲမီးမွ သင္႔ကုိ ကယ္တင္မည္႔နည္းလမ္းလည္းမရွိ။ ဘုရားသခင္သာမရွိလွ်င္ သင္႔အတြက္ အဘယ္ အရာမွ် မလုပ္ေပးႏိူင္ပါ။ ေတးသီခ်င္းတစ္ပုဒ္၊ ႏွစ္ပုဒ္ကလြဲရင္ အဘယ္အရာကုိမွ် မလုပ္ေပး ႏိူင္ပါ။ ဆုေတာင္းေပးတာကလြဲရင္ ဘာမွ်မလုပ္ေပးႏိူင္ပါ။ တပုိင္းေသတရားေဒသနာကလြဲရင္ လုပ္ေပးႏိူင္တာလည္း မရွိပါ။ ကၽြနု္ပ္တုိ႔သည္ ၿမိဳ႕ေသာသူမ်ားျဖစ္ၾကသည္။ ေမွ်ာ္လင္႔ခ်က္မဲ႔ ေသာသူမ်ားျဖစ္ၾကသည္။ သင္လုိအပ္ေသာအရာ ကၽြႏု္ပ္တုိ႔တြင္လည္း မရွိပါ။ ကၽြႏု္ပ္တုိ႔သည္ ဘုရားသခင္သာလွ်င္မရွိရင္ သင္႔အားလုပ္ေဆာင္ေပးႏိူင္ေသာအရာ ဘာမွ်မရွိပါ။ </w:t>
      </w:r>
    </w:p>
    <w:p>
      <w:pPr>
        <w:pStyle w:val="BodyTextIndent2"/>
        <w:rPr>
          <w:rFonts w:ascii="ZawGyiTwo" w:hAnsi="ZawGyiTwo" w:cs="ZawGyiTwo"/>
        </w:rPr>
      </w:pPr>
      <w:r>
        <w:rPr>
          <w:rFonts w:ascii="ZawGyiTwo" w:hAnsi="ZawGyiTwo" w:cs="ZawGyiTwo"/>
        </w:rPr>
        <w:t xml:space="preserve">လြန္ခဲ႔ေသာ စေနႏွစ္ညက၊ သင္တုိ႔အား က်က္မွတ္ထားေသာက်မ္းပုိဒ္ရြက္ဆုိရန္ တုိက္တြန္းေျပာဆုိသည္။ သင္တုိ႔တြင္ အမ်ားတုိ႔သည္ ရြက္ဆုိၾက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ကုိယ္ေတာ္သည္ မုိဃ္းေကာင္းကင္ကုိဖြင္႔လွစ္၍၊ ဆင္းသက္ေတာ္ မူပါေစေသာ။ ေရွ႕ေတာ္၌ ေတာင္တုိ႔သည္ လႈပ္ၾကပါေစေသာ။ မီးသည္ အမႈိက္ကုိ ေလာင္သကဲ႔သုိ႔၄င္း၊ ေရကုိဆူေစသကဲ႔သုိ႔၄င္း၊ ျဖစ္ပါေစေသာ၊ သုိ႔ျဖစ္လွ်င္ ကုိယ္ေတာ္၏ရန္သူတုိ႔သည္ နာမ ေတာ္ကုိသိ၍၊ ေရွ႕ေတာ္၌ လူအမ်ဳိးမ်ဳိးတုိ႔သည္ တုန္လႈပ္ၾကပါလိမ္႔ မည္။ အကၽြႏု္ပ္တုိ႔ ေမွ်ာ္လင္႔သည္ထက္၊ အံ႔ဘြယ္ေသာအမႈတုိ႔ကုိ ျပဳေတာ္မူေသာအခါ၊ ဆင္းသက္ေတာ္မူ၍ေတာင္တုိ႔သည္ ေရွ႕ ေတာ္၌ လႈပ္ၾကပါ၏။</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ဟရွာယ ၆၄း ၁</w:t>
      </w:r>
      <w:r>
        <w:rPr>
          <w:rFonts w:cs="ZawGyiTwo" w:ascii="ZawGyiTwo" w:hAnsi="ZawGyiTwo"/>
        </w:rPr>
        <w:t xml:space="preserve">- </w:t>
      </w:r>
      <w:r>
        <w:rPr>
          <w:rFonts w:ascii="ZawGyiTwo" w:hAnsi="ZawGyiTwo" w:cs="ZawGyiTwo"/>
        </w:rPr>
        <w:t xml:space="preserve">၃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သင္တုိ႔တြင္ အခ်ဳိ႕တုိ႔သည္ ထုိစကားကုိ ရြက္ဆုိၾကေသာေၾကာင္႔ ဘုရားသခင္ဆင္းသက္လာ သည္ဟုပင္ ခံစားရမိသည္။ ကၽြႏု္ပ္ကုိ တုိ႔ထိသည္။ ကၽြႏု္ပ္စိတ္ႏွလုံးကုိ ဘုရားသခင္လႈပ္ရွား ေစသည္။ ကၽြႏု္ပ္သည္ ေခၚဖိတ္ခ်က္ကုိ လုပ္ေဆာင္သည္။ တရားေဒသနာလည္း မေဟာပါ။ ဆုေတာင္းျခင္းလည္း မေပးပါ။ ႏႈတ္ကပါတ္တရားကုိ သာရြက္ဆုိေစပါ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ကုိယ္ေတာ္သည္ မုိဃ္းေကာင္းကင္ကုိဖြင္႔လွစ္၍၊ ဆင္းသက္ေတာ္ မူပါေစေသာ။ ေရွ႕ေတာ္၌ ေတာင္တုိ႔သည္ လႈပ္ၾကပါေစေသာ။ မီးသည္ အမႈိက္ကုိ ေလာင္သကဲ႔သုိ႔၄င္း၊ ေရကုိဆူေစသကဲ႔သုိ႔၄င္း၊ ျဖစ္ပါေစေသာ၊ သုိ႔ျဖစ္လွ်င္ ကုိယ္ေတာ္၏ရန္သူတုိ႔သည္ နာမ ေတာ္ကုိသိ၍၊ ေရွ႕ေတာ္၌ လူအမ်ဳိးမ်ဳိးတုိ႔သည္ တုန္လႈပ္ၾကပါလိမ္႔ မည္။ အကၽြႏု္ပ္တုိ႔ ေမွ်ာ္လင္႔သည္ထက္၊ အံ႔ဘြယ္ေသာအမႈတုိ႔ကုိ ျပဳေတာ္မူေသာအခါ၊ ဆင္းသက္ေတာ္မူ၍ေတာင္တုိ႔သည္ ေရွ႕ ေတာ္၌ လႈပ္ၾကပါ၏။</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ဟရွာယ ၆၄း ၁</w:t>
      </w:r>
      <w:r>
        <w:rPr>
          <w:rFonts w:cs="ZawGyiTwo" w:ascii="ZawGyiTwo" w:hAnsi="ZawGyiTwo"/>
        </w:rPr>
        <w:t xml:space="preserve">- </w:t>
      </w:r>
      <w:r>
        <w:rPr>
          <w:rFonts w:ascii="ZawGyiTwo" w:hAnsi="ZawGyiTwo" w:cs="ZawGyiTwo"/>
        </w:rPr>
        <w:t xml:space="preserve">၃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ထုိ႔အျပင္ မစၥ </w:t>
      </w:r>
      <w:r>
        <w:rPr>
          <w:lang w:val="en-US"/>
        </w:rPr>
        <w:t>--------------</w:t>
      </w:r>
      <w:r>
        <w:rPr>
          <w:rFonts w:cs="ZawGyiTwo"/>
          <w:lang w:val="en-US"/>
        </w:rPr>
        <w:t xml:space="preserve"> </w:t>
      </w:r>
      <w:r>
        <w:rPr>
          <w:rFonts w:ascii="ZawGyiTwo" w:hAnsi="ZawGyiTwo" w:cs="ZawGyiTwo"/>
          <w:lang w:val="en-US"/>
        </w:rPr>
        <w:t>သည္</w:t>
      </w:r>
      <w:r>
        <w:rPr>
          <w:lang w:val="en-US"/>
        </w:rPr>
        <w:t xml:space="preserve"> </w:t>
      </w:r>
      <w:r>
        <w:rPr>
          <w:rFonts w:ascii="ZawGyiTwo" w:hAnsi="ZawGyiTwo" w:cs="ZawGyiTwo"/>
          <w:lang w:val="en-US"/>
        </w:rPr>
        <w:t>မ်က္ရည္ျဖင္႔</w:t>
      </w:r>
      <w:r>
        <w:rPr>
          <w:lang w:val="en-US"/>
        </w:rPr>
        <w:t xml:space="preserve"> </w:t>
      </w:r>
      <w:r>
        <w:rPr>
          <w:rFonts w:ascii="ZawGyiTwo" w:hAnsi="ZawGyiTwo" w:cs="ZawGyiTwo"/>
          <w:lang w:val="en-US"/>
        </w:rPr>
        <w:t>ဆုေတာင္းသည္။</w:t>
      </w:r>
      <w:r>
        <w:rPr>
          <w:rFonts w:ascii="Zawgyi-One;Tahoma" w:hAnsi="Zawgyi-One;Tahoma" w:cs="Zawgyi-One;Tahoma"/>
          <w:lang w:val="en-US"/>
        </w:rPr>
        <w:t xml:space="preserve"> </w:t>
      </w:r>
      <w:r>
        <w:rPr>
          <w:lang w:val="en-US"/>
        </w:rPr>
        <w:t xml:space="preserve">Jason ------------ </w:t>
      </w:r>
      <w:r>
        <w:rPr>
          <w:rFonts w:ascii="ZawGyiTwo" w:hAnsi="ZawGyiTwo" w:cs="ZawGyiTwo"/>
          <w:lang w:val="en-US"/>
        </w:rPr>
        <w:t>သည္လည္း က်ယ္ေလာင္ေသာအသံကုိျပဳ၍ ျမည္တမ္းျခင္းကုိ ျပဳသည္။ ေရဗကၠ</w:t>
      </w:r>
      <w:r>
        <w:rPr>
          <w:lang w:val="en-US"/>
        </w:rPr>
        <w:t>------------</w:t>
      </w:r>
      <w:r>
        <w:rPr>
          <w:rFonts w:ascii="ZawGyiTwo" w:hAnsi="ZawGyiTwo" w:cs="ZawGyiTwo"/>
          <w:lang w:val="en-US"/>
        </w:rPr>
        <w:t xml:space="preserve">သည္ ပလႅင္ေရွ႕သုိ႔လာၿပီး ငုိေၾကြးသည္။ တစ္စုံတစ္ေယာက္က </w:t>
      </w:r>
      <w:r>
        <w:rPr>
          <w:rFonts w:ascii="Zawgyi-One;Tahoma" w:hAnsi="Zawgyi-One;Tahoma" w:cs="ZawGyiTwo"/>
          <w:lang w:val="en-US"/>
        </w:rPr>
        <w:t>“</w:t>
      </w:r>
      <w:r>
        <w:rPr>
          <w:rFonts w:ascii="ZawGyiTwo" w:hAnsi="ZawGyiTwo" w:cs="ZawGyiTwo"/>
          <w:lang w:val="en-US"/>
        </w:rPr>
        <w:t>အာျဗဟံ</w:t>
      </w:r>
      <w:r>
        <w:rPr>
          <w:lang w:val="en-US"/>
        </w:rPr>
        <w:t>---------------</w:t>
      </w:r>
      <w:r>
        <w:rPr>
          <w:rFonts w:cs="Zawgyi-One;Tahoma" w:ascii="Zawgyi-One;Tahoma" w:hAnsi="Zawgyi-One;Tahoma"/>
          <w:lang w:val="en-US"/>
        </w:rPr>
        <w:t xml:space="preserve"> </w:t>
      </w:r>
      <w:r>
        <w:rPr>
          <w:rFonts w:ascii="ZawGyiTwo" w:hAnsi="ZawGyiTwo" w:cs="ZawGyiTwo"/>
          <w:lang w:val="en-US"/>
        </w:rPr>
        <w:t>ေကာ ဘယ္လုိလဲ</w:t>
      </w:r>
      <w:r>
        <w:rPr>
          <w:rFonts w:ascii="Zawgyi-One;Tahoma" w:hAnsi="Zawgyi-One;Tahoma" w:cs="ZawGyiTwo"/>
          <w:lang w:val="en-US"/>
        </w:rPr>
        <w:t>”</w:t>
      </w:r>
      <w:r>
        <w:rPr>
          <w:rFonts w:ascii="ZawGyiTwo" w:hAnsi="ZawGyiTwo" w:cs="ZawGyiTwo"/>
          <w:lang w:val="en-US"/>
        </w:rPr>
        <w:t xml:space="preserve"> ဟု ေအာ္ဟစ္ေျပာဆုိသည္။ သူသည္ စတင္၍ လာသည္။ သုိ႔ေသာ္ ပတ္ လည္သုိ႔လွည္႔ပတ္သည္။ လူသုံးေယာက္သည္ သူ႕ေနာက္သုိ႔လုိက္ၾကသည္။ နတ္ဆုိး ထြက္ လာခဲ႔သည္။ မ်က္ရည္မ်ား က်လာသည္။ ေတာင္းေလွ်ာက္ျခင္းမ်ားျပဳလာသည္။ ေနာက္ဆုံး တြင္ ၿငိမ္သက္ျခင္းေရာက္လာသည္။ ႏွစ္ရက္အၾကာတြင္ ကယ္တင္ျခင္းသို႔ ေရာက္လာသည္။ ထုိ႔ေနာက္ ခရစ္ယာန္</w:t>
      </w:r>
      <w:r>
        <w:rPr>
          <w:lang w:val="en-US"/>
        </w:rPr>
        <w:t>------------------</w:t>
      </w:r>
      <w:r>
        <w:rPr>
          <w:rFonts w:ascii="ZawGyiTwo" w:hAnsi="ZawGyiTwo" w:cs="ZawGyiTwo"/>
          <w:lang w:val="en-US"/>
        </w:rPr>
        <w:t>ေရာက္လာခဲ႔သည္။</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က အျခားသူမ်ားႏွင္႔ စကားေျပာဖုိ႔ သူမအား မေခၚခင္ စကားအနည္းငယ္ေျပာလုိက္သည္။ သူမသည္ ေယရႈထံသုိ႔ မိမိအလုိအေလ်ာက္လာခဲ႔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သူမ၏သက္ေသခံခ်က္ကုိၾကားၿပီး </w:t>
      </w:r>
      <w:r>
        <w:rPr>
          <w:rFonts w:ascii="Zawgyi-One;Tahoma" w:hAnsi="Zawgyi-One;Tahoma" w:cs="ZawGyiTwo"/>
          <w:lang w:val="en-US"/>
        </w:rPr>
        <w:t>“</w:t>
      </w:r>
      <w:r>
        <w:rPr>
          <w:rFonts w:ascii="ZawGyiTwo" w:hAnsi="ZawGyiTwo" w:cs="ZawGyiTwo"/>
          <w:lang w:val="en-US"/>
        </w:rPr>
        <w:t>သူမသည္ ေသျခင္းမွအသက္ရွင္ျခင္းသုိ႔ကူးေျမာက္ၿပီ</w:t>
      </w:r>
      <w:r>
        <w:rPr>
          <w:rFonts w:ascii="Zawgyi-One;Tahoma" w:hAnsi="Zawgyi-One;Tahoma" w:cs="ZawGyiTwo"/>
          <w:lang w:val="en-US"/>
        </w:rPr>
        <w:t>”</w:t>
      </w:r>
      <w:r>
        <w:rPr>
          <w:rFonts w:ascii="ZawGyiTwo" w:hAnsi="ZawGyiTwo" w:cs="ZawGyiTwo"/>
          <w:lang w:val="en-US"/>
        </w:rPr>
        <w:t xml:space="preserve"> ဟု ဆုိလုိက္သည္။သူမသည္ အေသ သတ္ျခင္းကုိခံရေသာ ကယ္တင္ရွင္၏အေသြးေတာ္အားျဖင္႔ ကယ္တင္ေတာ္မူျခင္းသုိ႔ ေရာက္ သည္။ အာျဗဟံ</w:t>
      </w:r>
      <w:r>
        <w:rPr>
          <w:rFonts w:ascii="Zawgyi-One;Tahoma" w:hAnsi="Zawgyi-One;Tahoma" w:cs="Zawgyi-One;Tahoma"/>
          <w:lang w:val="en-US"/>
        </w:rPr>
        <w:t xml:space="preserve"> </w:t>
      </w:r>
      <w:r>
        <w:rPr>
          <w:lang w:val="en-US"/>
        </w:rPr>
        <w:t>--------------</w:t>
      </w:r>
      <w:r>
        <w:rPr>
          <w:rFonts w:ascii="ZawGyiTwo" w:hAnsi="ZawGyiTwo" w:cs="ZawGyiTwo"/>
          <w:lang w:val="en-US"/>
        </w:rPr>
        <w:t>ႏွင္႔အတူ ဆုေတာင္းၿပီးေနာက္၊</w:t>
      </w:r>
      <w:r>
        <w:rPr>
          <w:rFonts w:ascii="Zawgyi-One;Tahoma" w:hAnsi="Zawgyi-One;Tahoma" w:cs="Zawgyi-One;Tahoma"/>
          <w:lang w:val="en-US"/>
        </w:rPr>
        <w:t xml:space="preserve"> </w:t>
      </w:r>
      <w:r>
        <w:rPr>
          <w:lang w:val="en-US"/>
        </w:rPr>
        <w:t>Jack Ngann</w:t>
      </w:r>
      <w:r>
        <w:rPr>
          <w:rFonts w:cs="Zawgyi-One;Tahoma" w:ascii="Zawgyi-One;Tahoma" w:hAnsi="Zawgyi-One;Tahoma"/>
          <w:lang w:val="en-US"/>
        </w:rPr>
        <w:t xml:space="preserve"> </w:t>
      </w:r>
      <w:r>
        <w:rPr>
          <w:rFonts w:ascii="ZawGyiTwo" w:hAnsi="ZawGyiTwo" w:cs="ZawGyiTwo"/>
          <w:lang w:val="en-US"/>
        </w:rPr>
        <w:t xml:space="preserve">ႏွင္႔ ကၽြႏု္ပ္သည္ ပဌနာသီခ်င္းကုိ သီဆုိခဲ႔ၾကသည္။ ကၽြႏု္ပ္တုိ႔အသင္းေတာ္တြင္ ၾသဂုတ္ ၁၈၊ ၂၇၊ ၂၈ သုံးရက္ တြင္း အမွန္တကယ္ ေျပာင္းလဲလာသူ ၁၃ ဦး ရရွိခဲ႔သည္။ တရားေဟာဆရာတစ္ဦးအား </w:t>
      </w:r>
      <w:r>
        <w:rPr>
          <w:rFonts w:ascii="Zawgyi-One;Tahoma" w:hAnsi="Zawgyi-One;Tahoma" w:cs="ZawGyiTwo"/>
          <w:lang w:val="en-US"/>
        </w:rPr>
        <w:t>“</w:t>
      </w:r>
      <w:r>
        <w:rPr>
          <w:rFonts w:ascii="ZawGyiTwo" w:hAnsi="ZawGyiTwo" w:cs="ZawGyiTwo"/>
          <w:lang w:val="en-US"/>
        </w:rPr>
        <w:t>သင္ သည္ ႏိူးထမႈအခ်ဳိ႕ကုိ ေတြ႕ႀကဳံေနရသည္</w:t>
      </w:r>
      <w:r>
        <w:rPr>
          <w:rFonts w:ascii="Zawgyi-One;Tahoma" w:hAnsi="Zawgyi-One;Tahoma" w:cs="ZawGyiTwo"/>
          <w:lang w:val="en-US"/>
        </w:rPr>
        <w:t>”</w:t>
      </w:r>
      <w:r>
        <w:rPr>
          <w:rFonts w:ascii="ZawGyiTwo" w:hAnsi="ZawGyiTwo" w:cs="ZawGyiTwo"/>
          <w:lang w:val="en-US"/>
        </w:rPr>
        <w:t xml:space="preserve"> ဟု ေျပာၾကားလုိက္သည္။ အမွန္တကယ္ပင္ျဖစ္ သည္။ သုိ႔ေသာ္ ၄င္းသည္ ေျပာင္းလဲျခင္းျဖင္႔ သာအစျပဳထားပါသည္။ ၄င္းသည္ အျပစ္မ်ားႏွင္႔၀န္ခံျခင္းျဖင္႔ အစျပဳထားပါသည္။ ခရစ္ယာန္ ၄ ဦးကသာလွ်င္ ၄င္းတုိ႔၏အျပစ္ ကုိ ၀န္ခ်ေတာင္းပန္ၿပီး ႏူိးထမႈကုိ ရရွိၾကသည္။ ခရစ္ယာန္ ေလးဦးသာျဖစ္သည္။ က်န္ေသာ သင္တုိ႔သည္ ေအးတိေအးစက္ျဖင္႔ အၿမဲတမ္း အသက္မဲ႔လ်က္ ရွင္ေနၾကသည္။ </w:t>
      </w:r>
    </w:p>
    <w:p>
      <w:pPr>
        <w:pStyle w:val="TextBody"/>
        <w:ind w:firstLine="720"/>
        <w:rPr/>
      </w:pPr>
      <w:r>
        <w:rPr>
          <w:lang w:val="en-US"/>
        </w:rPr>
        <w:t>Q…………………. ………………………….</w:t>
      </w:r>
      <w:r>
        <w:rPr>
          <w:rFonts w:ascii="ZawGyiTwo" w:hAnsi="ZawGyiTwo" w:cs="ZawGyiTwo"/>
          <w:lang w:val="en-US"/>
        </w:rPr>
        <w:t xml:space="preserve">မွာ ေျခာက္ေပေလာက္ အရွည္ျဖစ္သည္။ အာဖရိက၊ အေမရိက လူသန္ႀကီးသည္ အမ်က္ထြက္ေနမ်က္ႏွာျဖင္႔ရွိေနသည္။ သူသည္ ဒူးေထာက္ၿပီး သူ႕မ်က္ႏွာတစ္ခုလုံးကုိ မ်က္ရည္ေတြလွမ္းမိုးသည္အထိ ငိုေၾကြးေနသည္။ သူသည္ ေနာက္ ဆုံးတနဂၤေႏြညတြင္ ေနာက္ဆုံးေျပာင္းလဲလာေသာသူျဖစ္ပါသည္။ </w:t>
      </w:r>
    </w:p>
    <w:p>
      <w:pPr>
        <w:pStyle w:val="BodyTextIndent2"/>
        <w:rPr>
          <w:rFonts w:ascii="ZawGyiTwo" w:hAnsi="ZawGyiTwo" w:cs="ZawGyiTwo"/>
        </w:rPr>
      </w:pPr>
      <w:r>
        <w:rPr>
          <w:rFonts w:ascii="ZawGyiTwo" w:hAnsi="ZawGyiTwo" w:cs="ZawGyiTwo"/>
        </w:rPr>
        <w:t>ထုိအစည္းအေ၀းတြင္ ကၽြနု္ပ္အား ဒုကၡေပးသည္႔အရာႏွစ္ခုကုိ သတိထားမိသည္။ ၄င္းတုိ႔က ကၽြႏု္ပ္အား ဒုကၡေပးေနဆဲျဖစ္ပါသည္။ ကၽြႏု္ပ္အား ဒုကၡေပးသည္႔ ပထမအခ်က္မွာ ေျပာင္းလဲၿပီးေသာသူမ်ားက လူ ၁၃ ဦးအေပၚ ၀မ္းမေျမာက္ႏိူင္ၾကျခင္းပင္ျဖစ္ပါသည္။ သူတုိ႔ ကုိ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 ႏွစ္ႀကိမ္သုံးႀကိမ္ေလာက္ စစ္ေဆးခဲ႔ပါသည္။ သူတုိ႔သည္ အမွန္တ ကယ္ ေျပာင္းလဲၾကသည္ဟု ဆုိပါသည္။ သင္တုိ႔၀မ္းမေျမာက္ၾကဘူးလား။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 ၾကားၿပီး သူတုိ႔သည္ အမွန္တကယ္ေျပာင္းလဲၾကပါသည္ဟု သင္႔အားေျပာဆုိသည္႔အခ်ိန္ တြင္ပင္ ၀မ္းမေျမာက္ၾကေပ။</w:t>
      </w:r>
      <w:r>
        <w:rPr>
          <w:rFonts w:ascii="Zawgyi-One;Tahoma" w:hAnsi="Zawgyi-One;Tahoma" w:cs="Zawgyi-One;Tahoma"/>
        </w:rPr>
        <w:t xml:space="preserve"> </w:t>
      </w:r>
      <w:r>
        <w:rPr/>
        <w:t>Jack</w:t>
      </w:r>
      <w:r>
        <w:rPr>
          <w:rFonts w:cs="Zawgyi-One;Tahoma" w:ascii="Zawgyi-One;Tahoma" w:hAnsi="Zawgyi-One;Tahoma"/>
        </w:rPr>
        <w:t xml:space="preserve"> </w:t>
      </w:r>
      <w:r>
        <w:rPr>
          <w:rFonts w:ascii="ZawGyiTwo" w:hAnsi="ZawGyiTwo" w:cs="ZawGyiTwo"/>
        </w:rPr>
        <w:t xml:space="preserve">ႏွင္႔ ကၽြႏု္ပ္ကသာလွ်င္ ပဌနာသီခ်င္းကုိ သီဆုိၾကပါသည္။ ခ်ီးမြမ္းေအာ္ဟစ္သံမ်ားမရွိပါ။ ဘုရားသခင္အား ခ်ီးမြမ္းသံမ်ားလည္း မရွိပါ။ ၾကက္သီးထရုံ ေလာက္သာျဖစ္ပါသည္။ ႏူိးထမႈအေၾကာင္း သင္ဖတ္ရႈရေသာအရာႏွင္႔ပါတ္သက္ၿပီး ေအာ္ ဟစ္သံတစ္သံမွ် မၾကားရပါ။ ခရစ္ယာန္ျဖစ္ေသာသင္သည္ တုိေတာင္းသည္႔ ထုိအစည္းအ ေ၀းတြင္ ေျပာင္းလဲလာသူ ၁၃ ဦးအတြက္ ၀မ္းမေျမာက္ႏိူင္ပါ။ ၿပဳံးေတာင္ မၿပဳံးပါ။ ဟာေလလု ယာဟုပင္ မေျပာပါ။ ႏူိးထမႈတြင္ ေတြ႕ခဲ႔ဖူးသည္႔ ၀မ္းေျမာက္ျခင္းမ်ဳိးလည္း မေတြ႕ရပါ။ အတိတ္က ႏိူးထမႈစာရင္းတြင္ေရးမွတ္ထားသည္႔အေၾကာင္း ေက်းဇူးခ်ီးမြမ္းမႈမ်ဳိးလည္း မရွိပါ။ ၀မ္းေျမာက္ျခင္းလည္း လုံး၀မရွိပါ။ ကယ္တင္ျခင္းရရွိေသာသူမ်ား၏ အမည္စာရင္းကုိဖတ္ရႈ ေသာအခ်ိန္တြင္ စိတ္ေႏြးေထြးရုံသက္သက္သာျဖစ္ၾကပါသည္။ ထုိသုိ႔ေျပာင္းလဲျခင္းအတြက္ သင္တုိ႔သည္ မတ္တပ္ရပ္ၿပီး </w:t>
      </w:r>
      <w:r>
        <w:rPr>
          <w:rFonts w:ascii="Zawgyi-One;Tahoma" w:hAnsi="Zawgyi-One;Tahoma" w:cs="ZawGyiTwo"/>
        </w:rPr>
        <w:t>“</w:t>
      </w:r>
      <w:r>
        <w:rPr>
          <w:rFonts w:ascii="ZawGyiTwo" w:hAnsi="ZawGyiTwo" w:cs="ZawGyiTwo"/>
        </w:rPr>
        <w:t>ဘုရားသခင္အားခ်ီးမြမ္းပါ၏</w:t>
      </w:r>
      <w:r>
        <w:rPr>
          <w:rFonts w:ascii="Zawgyi-One;Tahoma" w:hAnsi="Zawgyi-One;Tahoma" w:cs="ZawGyiTwo"/>
        </w:rPr>
        <w:t>”</w:t>
      </w:r>
      <w:r>
        <w:rPr>
          <w:rFonts w:ascii="ZawGyiTwo" w:hAnsi="ZawGyiTwo" w:cs="ZawGyiTwo"/>
        </w:rPr>
        <w:t xml:space="preserve"> ဟု ေအာ္ဟစ္ၾကမည္ထင္ပါ သည္။ သုိ႔ရာတြင္ အဘယ္သူမွ် ထုိသုိ႔မလုပ္ေဆာင္ပါ။ ထုိကဲ႔သုိ႔ေသာ ေအာင္ျမင္မႈမ်ဳိးတြင္ အ ဘယ္သူမွ် ၀မ္းမေျမာက္ႏိူင္ပါ။ ၄င္းမွာ ကၽြႏု္ပ္အား ဒုကၡေပးသည္႔ ပထမအခ်က္ပင္ျဖစ္ပါ 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 xml:space="preserve">ကၽြနု္ပ္အားဒုကၡေပးသည္႔ ဒုတိယအခ်က္မွာ ထုိအစည္းအေ၀းတြင္ အခ်ိန္ၾကာျမင္႔ၿပီး မွ အသင္းေတာ္ရွိလူေလးဦးတို႔သည္ ႏိူးထျခင္းကုိ ရရွိၾကျခင္းျဖစ္ပါသည္။ ေလးဦးသာျဖစ္ပါ သည္။ အျခားသူမ်ားမွာ ေအးတိေအးစက္ျဖင္႔ ခံစားခ်က္မရွိသကဲ႔သုိ႔ျဖစ္ေနၾကဆဲပင္ျဖစ္ပါ သည္။ လူတစ္ဦးက </w:t>
      </w:r>
      <w:r>
        <w:rPr>
          <w:rFonts w:ascii="Zawgyi-One;Tahoma" w:hAnsi="Zawgyi-One;Tahoma" w:cs="ZawGyiTwo"/>
        </w:rPr>
        <w:t>“</w:t>
      </w:r>
      <w:r>
        <w:rPr>
          <w:rFonts w:ascii="ZawGyiTwo" w:hAnsi="ZawGyiTwo" w:cs="ZawGyiTwo"/>
        </w:rPr>
        <w:t>ငါသည္ ႏူိးထမႈကုိရရွိၿပီ</w:t>
      </w:r>
      <w:r>
        <w:rPr>
          <w:rFonts w:ascii="Zawgyi-One;Tahoma" w:hAnsi="Zawgyi-One;Tahoma" w:cs="ZawGyiTwo"/>
        </w:rPr>
        <w:t>”</w:t>
      </w:r>
      <w:r>
        <w:rPr>
          <w:rFonts w:ascii="ZawGyiTwo" w:hAnsi="ZawGyiTwo" w:cs="ZawGyiTwo"/>
        </w:rPr>
        <w:t xml:space="preserve"> ဟုဆုိပါသည္။ သုိ႔ေသာ္ မစၥ</w:t>
      </w:r>
      <w:r>
        <w:rPr>
          <w:rFonts w:ascii="Zawgyi-One;Tahoma" w:hAnsi="Zawgyi-One;Tahoma" w:cs="ZawGyiTwo"/>
        </w:rPr>
        <w:t>……………</w:t>
      </w:r>
      <w:r>
        <w:rPr>
          <w:rFonts w:cs="ZawGyiTwo" w:ascii="ZawGyiTwo" w:hAnsi="ZawGyiTwo"/>
        </w:rPr>
        <w:t>.</w:t>
      </w:r>
      <w:r>
        <w:rPr>
          <w:rFonts w:ascii="ZawGyiTwo" w:hAnsi="ZawGyiTwo" w:cs="ZawGyiTwo"/>
        </w:rPr>
        <w:t>ႏွင္႔ေတာ႔ မတူပါ။ ခ်စ္ေသာညီအစ္ကုိေမာင္ႏွမတုိ႔၊ သင္တုိ႔သည္ မစၥ</w:t>
      </w:r>
      <w:r>
        <w:rPr>
          <w:rFonts w:ascii="Zawgyi-One;Tahoma" w:hAnsi="Zawgyi-One;Tahoma" w:cs="Zawgyi-One;Tahoma"/>
        </w:rPr>
        <w:t xml:space="preserve"> </w:t>
      </w:r>
      <w:r>
        <w:rPr/>
        <w:t>……………</w:t>
      </w:r>
      <w:r>
        <w:rPr>
          <w:rFonts w:ascii="Zawgyi-One;Tahoma" w:hAnsi="Zawgyi-One;Tahoma" w:cs="Zawgyi-One;Tahoma"/>
        </w:rPr>
        <w:t xml:space="preserve"> </w:t>
      </w:r>
      <w:r>
        <w:rPr>
          <w:rFonts w:ascii="ZawGyiTwo" w:hAnsi="ZawGyiTwo" w:cs="ZawGyiTwo"/>
        </w:rPr>
        <w:t xml:space="preserve">ကဲ႔သုိ႔ျဖစ္မလာၾကလွ်င္ </w:t>
      </w:r>
      <w:r>
        <w:rPr>
          <w:rFonts w:ascii="ZawGyiTwo" w:hAnsi="ZawGyiTwo" w:cs="ZawGyiTwo"/>
          <w:u w:val="single"/>
        </w:rPr>
        <w:t>သင္တုိ႔သည</w:t>
      </w:r>
      <w:r>
        <w:rPr>
          <w:rFonts w:ascii="ZawGyiTwo" w:hAnsi="ZawGyiTwo" w:cs="ZawGyiTwo"/>
        </w:rPr>
        <w:t xml:space="preserve">္ </w:t>
      </w:r>
      <w:r>
        <w:rPr>
          <w:rFonts w:ascii="ZawGyiTwo" w:hAnsi="ZawGyiTwo" w:cs="ZawGyiTwo"/>
          <w:u w:val="single"/>
        </w:rPr>
        <w:t>လုံး၀ႏိူးထသ</w:t>
      </w:r>
      <w:r>
        <w:rPr>
          <w:rFonts w:ascii="ZawGyiTwo" w:hAnsi="ZawGyiTwo" w:cs="ZawGyiTwo"/>
        </w:rPr>
        <w:t>ူ</w:t>
      </w:r>
      <w:r>
        <w:rPr>
          <w:rFonts w:ascii="ZawGyiTwo" w:hAnsi="ZawGyiTwo" w:cs="ZawGyiTwo"/>
          <w:u w:val="single"/>
        </w:rPr>
        <w:t>မျဖစ္ႏိူင္ပါ။</w:t>
      </w:r>
      <w:r>
        <w:rPr>
          <w:rFonts w:ascii="ZawGyiTwo" w:hAnsi="ZawGyiTwo" w:cs="ZawGyiTwo"/>
        </w:rPr>
        <w:t xml:space="preserve"> သင္တုိ႔သည္ မစၥ</w:t>
      </w:r>
      <w:r>
        <w:rPr/>
        <w:t>………………</w:t>
      </w:r>
      <w:r>
        <w:rPr>
          <w:rFonts w:ascii="Zawgyi-One;Tahoma" w:hAnsi="Zawgyi-One;Tahoma" w:cs="Zawgyi-One;Tahoma"/>
        </w:rPr>
        <w:t xml:space="preserve"> </w:t>
      </w:r>
      <w:r>
        <w:rPr>
          <w:rFonts w:ascii="ZawGyiTwo" w:hAnsi="ZawGyiTwo" w:cs="ZawGyiTwo"/>
        </w:rPr>
        <w:t xml:space="preserve">ကဲ႔သုိ႔မဟုတ္လွ်င္ ဘုရားသခင္တုိ႔ထိရုံသာျဖစ္ေပလိမ္႔မည္။ </w:t>
      </w:r>
    </w:p>
    <w:p>
      <w:pPr>
        <w:pStyle w:val="BodyTextIndent2"/>
        <w:rPr>
          <w:rFonts w:ascii="ZawGyiTwo" w:hAnsi="ZawGyiTwo" w:cs="ZawGyiTwo"/>
        </w:rPr>
      </w:pPr>
      <w:r>
        <w:rPr>
          <w:rFonts w:ascii="ZawGyiTwo" w:hAnsi="ZawGyiTwo" w:cs="ZawGyiTwo"/>
        </w:rPr>
        <w:t>ကၽြႏု္ပ္က</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ကယ္တင္ျခင္းရရွိေသာသူမ်ားထဲတြင္ အဘယ္႔ေၾကာင္႔ အနည္းငယ္သာလွ်င္ ႏိူးထမႈရွိသည္ကုိ ေမးလုိက္သည္။ သူက သင္တုိ႔သည္ မယုံၾကည္ၾက ေၾကာင္း ဆုိပါသည္။ သူေျပာတာ မွန္ကန္သည္ဟု ထင္မိသည္။ သန္႔ရွင္းေသာ၀ိညာဥ္ေတာ္၏ ႀကီးမားေသာလႈပ္ရွားမႈသည္ ေရာက္လာၿပီး လူ ၁၃ ဦးေျပာင္းလဲလာေသာ္လည္း သင္တုိ႔ သည္ အေကာင္းထင္ၾကျခင္းမရွိပါ။ သင္သည္ ယုံၾကည္ျခင္းအလ်င္းမရွိ။ သင္႔ကုိ ဘုရားသခင္ က လႈပ္ရွားေစေသာ္လည္း အမွန္တကယ္ ယုံၾကည္လက္ခံၾကသူမ်ားမဟုတ္။ အဘယ္႔ ေၾကာင္႔ အမွန္တကယ္ ယုံၾကည္လက္ခံျခင္းမရွိၾကသနည္း။ အဘယ္အေၾကာင္းေၾကာင္႔ဟူ သည္ကုိ ေျပာျပမည္။ သင္တုိ႔တြင္ </w:t>
      </w:r>
      <w:r>
        <w:rPr>
          <w:rFonts w:ascii="ZawGyiTwo" w:hAnsi="ZawGyiTwo" w:cs="ZawGyiTwo"/>
          <w:u w:val="single"/>
        </w:rPr>
        <w:t>မွားယြင္းေသာအရာ</w:t>
      </w:r>
      <w:r>
        <w:rPr>
          <w:rFonts w:ascii="ZawGyiTwo" w:hAnsi="ZawGyiTwo" w:cs="ZawGyiTwo"/>
        </w:rPr>
        <w:t>ရွိေသာေၾကာင္႔ပင္ျဖစ္ပါသည္။ သင္တုိ႔ တြင္ ေ</w:t>
      </w:r>
      <w:r>
        <w:rPr>
          <w:rFonts w:ascii="ZawGyiTwo" w:hAnsi="ZawGyiTwo" w:cs="ZawGyiTwo"/>
          <w:u w:val="single"/>
        </w:rPr>
        <w:t>ၾကာက္မက္ဖြယ္ရာ</w:t>
      </w:r>
      <w:r>
        <w:rPr>
          <w:rFonts w:ascii="ZawGyiTwo" w:hAnsi="ZawGyiTwo" w:cs="ZawGyiTwo"/>
        </w:rPr>
        <w:t xml:space="preserve">ေကာင္းေလာက္ေအာင္ အမွားအယြင္းရွိႏိူင္သည္။ သင္တုိ႔တြင္ ၀မ္း ေျမာက္မ်က္ရည္လည္းမရွိပါ။ ၀မ္းေျမာက္စြာ တုန္႔ျပန္မႈလည္း မရွိပါ။ သင္တုိ႔စိတ္ႏွလုံးသည္ မွားယြင္းေသာေၾကာင္႔ ၀မ္းေျမာက္ျခင္းမရွိႏိူင္ပါ။ သင္႔စိတ္ႏွလုံးသည္ ေသေသခ်ာခ်ာဂရုစုိက္ မထားေသာေၾကာင္႔ မွားယြင္းေနပါသည္။ သင္႔အား စာတန္က ခ်ဳပ္ေႏွာင္ထားပါသည္။ ဒါ ေတာင္ သင္က နားမလည္ေသးပါ။ သင္႔အား </w:t>
      </w:r>
      <w:r>
        <w:rPr>
          <w:rFonts w:ascii="Zawgyi-One;Tahoma" w:hAnsi="Zawgyi-One;Tahoma" w:cs="ZawGyiTwo"/>
        </w:rPr>
        <w:t>“</w:t>
      </w:r>
      <w:r>
        <w:rPr>
          <w:rFonts w:ascii="ZawGyiTwo" w:hAnsi="ZawGyiTwo" w:cs="ZawGyiTwo"/>
        </w:rPr>
        <w:t>မာရ္နတ္ေႏွာင္ႀကိဳး</w:t>
      </w:r>
      <w:r>
        <w:rPr>
          <w:rFonts w:ascii="Zawgyi-One;Tahoma" w:hAnsi="Zawgyi-One;Tahoma" w:cs="ZawGyiTwo"/>
        </w:rPr>
        <w:t>”</w:t>
      </w:r>
      <w:r>
        <w:rPr>
          <w:rFonts w:ascii="ZawGyiTwo" w:hAnsi="ZawGyiTwo" w:cs="ZawGyiTwo"/>
        </w:rPr>
        <w:t xml:space="preserve"> တုတ္ေႏွာင္ထားသည္ကုိ ပင္ မသိရွိပါ။ စာတန္က သင္႔အား လွည္႔ျဖားသည္ကုိလည္း နားမလည္ႏိူင္ပါ။ သင္သည္ </w:t>
      </w:r>
      <w:r>
        <w:rPr>
          <w:rFonts w:ascii="Zawgyi-One;Tahoma" w:hAnsi="Zawgyi-One;Tahoma" w:cs="ZawGyiTwo"/>
        </w:rPr>
        <w:t>“</w:t>
      </w:r>
      <w:r>
        <w:rPr>
          <w:rFonts w:ascii="ZawGyiTwo" w:hAnsi="ZawGyiTwo" w:cs="ZawGyiTwo"/>
        </w:rPr>
        <w:t>သခင္ဘုရား၌ ခုိင္မာေသာသူ၊ တန္ခုိးရွိေသာသူ</w:t>
      </w:r>
      <w:r>
        <w:rPr>
          <w:rFonts w:ascii="Zawgyi-One;Tahoma" w:hAnsi="Zawgyi-One;Tahoma" w:cs="ZawGyiTwo"/>
        </w:rPr>
        <w:t>”</w:t>
      </w:r>
      <w:r>
        <w:rPr>
          <w:rFonts w:ascii="ZawGyiTwo" w:hAnsi="ZawGyiTwo" w:cs="ZawGyiTwo"/>
        </w:rPr>
        <w:t xml:space="preserve"> အဘယ္သုိ႔ျဖစ္လာႏိူင္မည္နည္း။ သင္သည္ မာရ္နတ္၏လွည္႔ျဖားမႈကုိ ခံေနရေၾကာင္း မသိလွ်င္ မာရ္နတ္ကုိ မည္သုိ႔ </w:t>
      </w:r>
      <w:r>
        <w:rPr>
          <w:rFonts w:ascii="Zawgyi-One;Tahoma" w:hAnsi="Zawgyi-One;Tahoma" w:cs="ZawGyiTwo"/>
        </w:rPr>
        <w:t>“</w:t>
      </w:r>
      <w:r>
        <w:rPr>
          <w:rFonts w:ascii="ZawGyiTwo" w:hAnsi="ZawGyiTwo" w:cs="ZawGyiTwo"/>
        </w:rPr>
        <w:t>တြန္းလွန္ပါမည္ 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ဧဖက္ ၆း ၁၀</w:t>
      </w:r>
      <w:r>
        <w:rPr>
          <w:rFonts w:cs="ZawGyiTwo" w:ascii="ZawGyiTwo" w:hAnsi="ZawGyiTwo"/>
        </w:rPr>
        <w:t xml:space="preserve">- </w:t>
      </w:r>
      <w:r>
        <w:rPr>
          <w:rFonts w:ascii="ZawGyiTwo" w:hAnsi="ZawGyiTwo" w:cs="ZawGyiTwo"/>
        </w:rPr>
        <w:t xml:space="preserve">၁၁ </w:t>
      </w:r>
      <w:r>
        <w:rPr>
          <w:rFonts w:cs="ZawGyiTwo" w:ascii="ZawGyiTwo" w:hAnsi="ZawGyiTwo"/>
        </w:rPr>
        <w:t>)</w:t>
      </w:r>
      <w:r>
        <w:rPr>
          <w:rFonts w:cs="Zawgyi-One;Tahoma" w:ascii="Zawgyi-One;Tahoma" w:hAnsi="Zawgyi-One;Tahoma"/>
        </w:rPr>
        <w:t xml:space="preserve"> </w:t>
      </w:r>
      <w:r>
        <w:rPr/>
        <w:t>Dallas Theological Seminary</w:t>
      </w:r>
      <w:r>
        <w:rPr>
          <w:rFonts w:cs="Zawgyi-One;Tahoma" w:ascii="Zawgyi-One;Tahoma" w:hAnsi="Zawgyi-One;Tahoma"/>
        </w:rPr>
        <w:t xml:space="preserve"> </w:t>
      </w:r>
      <w:r>
        <w:rPr>
          <w:rFonts w:ascii="ZawGyiTwo" w:hAnsi="ZawGyiTwo" w:cs="ZawGyiTwo"/>
        </w:rPr>
        <w:t>တြင္ စာခ်ေသာသူ ေဒါက္တာ</w:t>
      </w:r>
      <w:r>
        <w:rPr>
          <w:rFonts w:ascii="Zawgyi-One;Tahoma" w:hAnsi="Zawgyi-One;Tahoma" w:cs="Zawgyi-One;Tahoma"/>
        </w:rPr>
        <w:t xml:space="preserve"> </w:t>
      </w:r>
      <w:r>
        <w:rPr/>
        <w:t>Merrill F. Ung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၀ိညာဥ္သေဘာေဆာင္လ်က္ ေအာင္ျမင္ေသာအသက္တာျဖင္႔ အ သက္ရွင္ေသာ </w:t>
      </w:r>
      <w:r>
        <w:rPr>
          <w:rFonts w:cs="ZawGyiTwo" w:ascii="ZawGyiTwo" w:hAnsi="ZawGyiTwo"/>
        </w:rPr>
        <w:t>(</w:t>
      </w:r>
      <w:r>
        <w:rPr>
          <w:rFonts w:ascii="ZawGyiTwo" w:hAnsi="ZawGyiTwo" w:cs="ZawGyiTwo"/>
        </w:rPr>
        <w:t>ခရစ္ယာန္မ်ား</w:t>
      </w:r>
      <w:r>
        <w:rPr>
          <w:rFonts w:cs="ZawGyiTwo" w:ascii="ZawGyiTwo" w:hAnsi="ZawGyiTwo"/>
        </w:rPr>
        <w:t xml:space="preserve">) </w:t>
      </w:r>
      <w:r>
        <w:rPr>
          <w:rFonts w:ascii="ZawGyiTwo" w:hAnsi="ZawGyiTwo" w:cs="ZawGyiTwo"/>
        </w:rPr>
        <w:t>သည္ စာတန္ ႏွင္႔မာရ္နတ္တည္းဟူေသာ စစ္မွန္ေသာ ခရစ္ ယာန္ဘာသာတရားႏွင္႔ခရစ္ယာန္ျပည္႔စုံျခင္းကုိ တုိက္ခုိက္ေသာသူမ်ားႏွင္႔ မ်က္ႏွာခ်င္းဆုိင္ တုိက္ခုိက္ေနၾကရသည္</w:t>
      </w:r>
      <w:r>
        <w:rPr>
          <w:rFonts w:ascii="Zawgyi-One;Tahoma" w:hAnsi="Zawgyi-One;Tahoma" w:cs="ZawGyiTwo"/>
        </w:rPr>
        <w:t>”</w:t>
      </w:r>
      <w:r>
        <w:rPr>
          <w:rFonts w:ascii="ZawGyiTwo" w:hAnsi="ZawGyiTwo" w:cs="ZawGyiTwo"/>
        </w:rPr>
        <w:t xml:space="preserve"> ဟု ဆုိပါသည္။</w:t>
      </w:r>
      <w:r>
        <w:rPr>
          <w:rFonts w:ascii="Zawgyi-One;Tahoma" w:hAnsi="Zawgyi-One;Tahoma" w:cs="Zawgyi-One;Tahoma"/>
        </w:rPr>
        <w:t xml:space="preserve"> </w:t>
      </w:r>
      <w:r>
        <w:rPr/>
        <w:t>(</w:t>
      </w:r>
      <w:r>
        <w:rPr>
          <w:b/>
          <w:i/>
        </w:rPr>
        <w:t>Biblical Demonology,</w:t>
      </w:r>
      <w:r>
        <w:rPr/>
        <w:t xml:space="preserve"> Kregel,</w:t>
      </w:r>
      <w:r>
        <w:rPr>
          <w:rFonts w:cs="Zawgyi-One;Tahoma" w:ascii="Zawgyi-One;Tahoma" w:hAnsi="Zawgyi-One;Tahoma"/>
        </w:rPr>
        <w:t xml:space="preserve"> </w:t>
      </w:r>
      <w:r>
        <w:rPr>
          <w:rFonts w:ascii="ZawGyiTwo" w:hAnsi="ZawGyiTwo" w:cs="ZawGyiTwo"/>
        </w:rPr>
        <w:t>၁၉၉၄၊ စာ</w:t>
      </w:r>
      <w:r>
        <w:rPr>
          <w:rFonts w:cs="ZawGyiTwo" w:ascii="ZawGyiTwo" w:hAnsi="ZawGyiTwo"/>
        </w:rPr>
        <w:t xml:space="preserve">- </w:t>
      </w:r>
      <w:r>
        <w:rPr>
          <w:rFonts w:ascii="ZawGyiTwo" w:hAnsi="ZawGyiTwo" w:cs="ZawGyiTwo"/>
        </w:rPr>
        <w:t>၁၀၁</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ညီအစ္ကုိေမာင္ႏွမတုိ႔ မိမိတုိ႔စစ္ႏွလုံးကုိ စစ္ေဆးၾကပါစုိ႔။ ကၽြနု္ပ္တုိ႔အျပစ္မ်ားကုိ ၀န္ ခ်ေတာင္းပန္ဖုိ႔လုိအပ္ပါ။ </w:t>
      </w:r>
      <w:r>
        <w:rPr>
          <w:rFonts w:ascii="Zawgyi-One;Tahoma" w:hAnsi="Zawgyi-One;Tahoma" w:cs="ZawGyiTwo"/>
        </w:rPr>
        <w:t>“</w:t>
      </w:r>
      <w:r>
        <w:rPr>
          <w:rFonts w:ascii="ZawGyiTwo" w:hAnsi="ZawGyiTwo" w:cs="ZawGyiTwo"/>
        </w:rPr>
        <w:t>သုိ႔မဟုတ္လွ်င္ စာတန္သည္ ငါတုိ႔ကုိ ႏူိင္မည္ဟု စုိးရိမ္စရာရွိ၏။ သူ၏အႀကံအစည္မ်ားကုိ သူတုိ႔သိၾက၏။</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ကာ ၂း ၁၁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ယေန႔အသင္းေတာ္အေျခအေန၏အဓိကအေၾကာင္းတရားမွာ နတ္ဆုိးကုိ ေမ႔ေလ်ာ႔ေနၾက ျခင္းပင္ျဖစ္သည္။</w:t>
      </w:r>
      <w:r>
        <w:rPr>
          <w:rFonts w:ascii="Zawgyi-One;Tahoma" w:hAnsi="Zawgyi-One;Tahoma" w:cs="ZawGyiTwo"/>
        </w:rPr>
        <w:t>…</w:t>
      </w:r>
      <w:r>
        <w:rPr>
          <w:rFonts w:ascii="ZawGyiTwo" w:hAnsi="ZawGyiTwo" w:cs="ZawGyiTwo"/>
        </w:rPr>
        <w:t xml:space="preserve"> အသင္းေတာ္သည္ ပင္ပန္းႏြမ္းနယ္ေနသည္။ သူသည္ တုိက္ခုိက္ႏိူင္စြမ္း မရွိေတာ႔ပါ</w:t>
      </w:r>
      <w:r>
        <w:rPr>
          <w:rFonts w:ascii="Zawgyi-One;Tahoma" w:hAnsi="Zawgyi-One;Tahoma" w:cs="ZawGyiTwo"/>
        </w:rPr>
        <w:t>”</w:t>
      </w:r>
      <w:r>
        <w:rPr>
          <w:rFonts w:ascii="ZawGyiTwo" w:hAnsi="ZawGyiTwo" w:cs="ZawGyiTwo"/>
        </w:rPr>
        <w:t xml:space="preserve"> ဟု ဆုိပါသည္။ </w:t>
      </w:r>
      <w:r>
        <w:rPr>
          <w:rFonts w:cs="ZawGyiTwo" w:ascii="ZawGyiTwo" w:hAnsi="ZawGyiTwo"/>
        </w:rPr>
        <w:t>(</w:t>
      </w:r>
      <w:r>
        <w:rPr>
          <w:rFonts w:ascii="ZawGyiTwo" w:hAnsi="ZawGyiTwo" w:cs="ZawGyiTwo"/>
        </w:rPr>
        <w:t>ခရစ္ယာန္တုိက္ပြဲ၊</w:t>
      </w:r>
      <w:r>
        <w:rPr>
          <w:rFonts w:ascii="Zawgyi-One;Tahoma" w:hAnsi="Zawgyi-One;Tahoma" w:cs="Zawgyi-One;Tahoma"/>
        </w:rPr>
        <w:t xml:space="preserve"> </w:t>
      </w:r>
      <w:r>
        <w:rPr/>
        <w:t>Banner of Truth,</w:t>
      </w:r>
      <w:r>
        <w:rPr>
          <w:rFonts w:cs="Zawgyi-One;Tahoma" w:ascii="Zawgyi-One;Tahoma" w:hAnsi="Zawgyi-One;Tahoma"/>
        </w:rPr>
        <w:t xml:space="preserve"> </w:t>
      </w:r>
      <w:r>
        <w:rPr>
          <w:rFonts w:ascii="ZawGyiTwo" w:hAnsi="ZawGyiTwo" w:cs="ZawGyiTwo"/>
        </w:rPr>
        <w:t>၁၉၇၆၊ စာ</w:t>
      </w:r>
      <w:r>
        <w:rPr>
          <w:rFonts w:cs="ZawGyiTwo" w:ascii="ZawGyiTwo" w:hAnsi="ZawGyiTwo"/>
        </w:rPr>
        <w:t xml:space="preserve">- </w:t>
      </w:r>
      <w:r>
        <w:rPr>
          <w:rFonts w:ascii="ZawGyiTwo" w:hAnsi="ZawGyiTwo" w:cs="ZawGyiTwo"/>
        </w:rPr>
        <w:t>၂၉၂၊ ၁၀၆</w:t>
      </w:r>
      <w:r>
        <w:rPr>
          <w:rFonts w:cs="ZawGyiTwo" w:ascii="ZawGyiTwo" w:hAnsi="ZawGyiTwo"/>
        </w:rPr>
        <w:t xml:space="preserve">) </w:t>
      </w:r>
      <w:r>
        <w:rPr>
          <w:rFonts w:ascii="ZawGyiTwo" w:hAnsi="ZawGyiTwo" w:cs="ZawGyiTwo"/>
        </w:rPr>
        <w:t xml:space="preserve">တုိက္ပြဲကုိ သတိမမူႏိူင္ေတာ႔ပါ။ သင္႔အျပစ္သည္ သင္႔ႏွလုံးသားကုိ လႊမ္းမုိးေနသည္ဆုိျခင္းကုိ သတိမမူႏိူင္ေတာ႔ပါ။ ၀န္မခံေသာအျပစ္မ်ားက သင္႔အား ဘုရားသခင္ထံႏွင္႔ျခားနားေစသည္ ဆုိျခင္းကုိ သတိမမူႏိူင္ၾကေတာ႔ပါ။ </w:t>
      </w:r>
    </w:p>
    <w:p>
      <w:pPr>
        <w:pStyle w:val="BodyTextIndent2"/>
        <w:rPr>
          <w:rFonts w:ascii="ZawGyiTwo" w:hAnsi="ZawGyiTwo" w:cs="ZawGyiTwo"/>
        </w:rPr>
      </w:pPr>
      <w:r>
        <w:rPr>
          <w:rFonts w:ascii="ZawGyiTwo" w:hAnsi="ZawGyiTwo" w:cs="ZawGyiTwo"/>
        </w:rPr>
        <w:t xml:space="preserve">မာရ္နတ္ကုိ အဘယ္သုိ႔ ေအာင္ႏိူင္မည္နည္း။ ဘုရားသခင္သည္ ကၽြနု္ပ္တုိ႔စိတ္ႏွလုံး တြင္ျပဳေသာအျပစ္မ်ားကုိ ျပသဖုိ႔ရန္ ဆုေတာင္းရမည္။ ဘုရားသခင္ကုိ အားကုိးလ်က္ ဆု ေတာင္းရပါမ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ဘုရားသခင္၊ အကၽြႏု္ပ္ကုိစစ္ေၾကာ၍၊ အကၽြႏု္ပ္၏ႏွလုံးကုိ သိ မွတ္ေတာ္မူပါ။ စုံစမ္း၍ စိတ္အထင္မ်ားကုိလည္း သိမွတ္ေတာ္မူ ပါ။ ဆုိးေသာလမ္းသုိ႔ အကၽြႏု္ပ္လုိက္သည္ မလုိက္သည္ကုိ ၾကည္႔ ရႈ၍၊ ထာ၀ရလမ္းထဲသုိ႔ ေသြးေဆာင္ေတာ္မူပါ။</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ဆာ ၁၃၉း ၂၃၊ ၂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အသင္းေတာ္အတြက္လုပ္ေဆာင္ေသာအလုပ္တြင္ အနားမယူပါႏွင္႔။ သင္တုိ႔တြင္ အခ်ဳိ႕သည္ အသင္းေတာ္အတြက္ ပင္ပန္းစြာ အလုပ္လုပ္ၾကပါသည္။ သင္တုိ႔သည္ ႀကိဳးစား လုပ္ေဆာင္ၾကေသာ္လည္း သင္တုိ႔စိတ္ႏွလုံးတြင္ အျပစ္က ဖုံးလႊမ္းထားပါသည္။ ဆုေတာင္း ျခင္းသည္လည္း ရပ္ထားျခင္းမရွိပါ။ သင္သည္ ေန႔တုိင္းဆုေတာင္းပါသည္။ စိတ္ႏွလုံးတြင္မူ ကား ဆုိးမုိက္ေနဆဲပင္ျဖစ္ပါသည္။ အသင္းေတာ္ရွိ လူတစ္ဦးအား </w:t>
      </w:r>
      <w:r>
        <w:rPr>
          <w:rFonts w:ascii="Zawgyi-One;Tahoma" w:hAnsi="Zawgyi-One;Tahoma" w:cs="ZawGyiTwo"/>
        </w:rPr>
        <w:t>“</w:t>
      </w:r>
      <w:r>
        <w:rPr>
          <w:rFonts w:ascii="ZawGyiTwo" w:hAnsi="ZawGyiTwo" w:cs="ZawGyiTwo"/>
        </w:rPr>
        <w:t>အဆင္ေျပလား</w:t>
      </w:r>
      <w:r>
        <w:rPr>
          <w:rFonts w:ascii="Zawgyi-One;Tahoma" w:hAnsi="Zawgyi-One;Tahoma" w:cs="ZawGyiTwo"/>
        </w:rPr>
        <w:t>”</w:t>
      </w:r>
      <w:r>
        <w:rPr>
          <w:rFonts w:ascii="ZawGyiTwo" w:hAnsi="ZawGyiTwo" w:cs="ZawGyiTwo"/>
        </w:rPr>
        <w:t xml:space="preserve"> ဟု ေမး လုိက္သည္။ သူက </w:t>
      </w:r>
      <w:r>
        <w:rPr>
          <w:rFonts w:ascii="Zawgyi-One;Tahoma" w:hAnsi="Zawgyi-One;Tahoma" w:cs="ZawGyiTwo"/>
        </w:rPr>
        <w:t>“</w:t>
      </w:r>
      <w:r>
        <w:rPr>
          <w:rFonts w:ascii="ZawGyiTwo" w:hAnsi="ZawGyiTwo" w:cs="ZawGyiTwo"/>
        </w:rPr>
        <w:t>အဆင္ေျပပါတယ္</w:t>
      </w:r>
      <w:r>
        <w:rPr>
          <w:rFonts w:ascii="Zawgyi-One;Tahoma" w:hAnsi="Zawgyi-One;Tahoma" w:cs="ZawGyiTwo"/>
        </w:rPr>
        <w:t>”</w:t>
      </w:r>
      <w:r>
        <w:rPr>
          <w:rFonts w:ascii="ZawGyiTwo" w:hAnsi="ZawGyiTwo" w:cs="ZawGyiTwo"/>
        </w:rPr>
        <w:t xml:space="preserve"> ဟု ျပန္ေျဖသည္။ သူက အမွန္တကယ္ အဆင္ေျပ သည္ဟု ထင္ခဲ႔မိသည္။ သုိ႔ေသာ္ သူ႕အားဖ်က္ဆီးေနေသာအျပစ္ကုိ ျပသလုိက္သည္။ သူက </w:t>
      </w:r>
      <w:r>
        <w:rPr>
          <w:rFonts w:ascii="Zawgyi-One;Tahoma" w:hAnsi="Zawgyi-One;Tahoma" w:cs="ZawGyiTwo"/>
        </w:rPr>
        <w:t>“</w:t>
      </w:r>
      <w:r>
        <w:rPr>
          <w:rFonts w:ascii="ZawGyiTwo" w:hAnsi="ZawGyiTwo" w:cs="ZawGyiTwo"/>
          <w:u w:val="single"/>
        </w:rPr>
        <w:t>ထုိအရာက</w:t>
      </w:r>
      <w:r>
        <w:rPr>
          <w:rFonts w:ascii="ZawGyiTwo" w:hAnsi="ZawGyiTwo" w:cs="ZawGyiTwo"/>
        </w:rPr>
        <w:t>ို အျပစ္ဟု ဘယ္တုန္းကမွ မထင္ခဲ႔မိဘူး</w:t>
      </w:r>
      <w:r>
        <w:rPr>
          <w:rFonts w:ascii="Zawgyi-One;Tahoma" w:hAnsi="Zawgyi-One;Tahoma" w:cs="ZawGyiTwo"/>
        </w:rPr>
        <w:t>”</w:t>
      </w:r>
      <w:r>
        <w:rPr>
          <w:rFonts w:ascii="ZawGyiTwo" w:hAnsi="ZawGyiTwo" w:cs="ZawGyiTwo"/>
        </w:rPr>
        <w:t xml:space="preserve"> ဟုေျပာလုိက္သည္။ သင္႔စိတ္ႏွလုံးသား ထဲတြင္ ထုိသုိ႔ျဖစ္ေနပါသလား။ သင္က အျပစ္ဟု လုံး၀ထင္မထားသည္႔အျပစ္မ်ားသည္ သင္႔ စိတ္ႏွလုံးသားထဲတြင္ ကိန္းေအာင္းေနပါသလား။ </w:t>
      </w:r>
    </w:p>
    <w:p>
      <w:pPr>
        <w:pStyle w:val="BodyTextIndent2"/>
        <w:rPr>
          <w:rFonts w:ascii="ZawGyiTwo" w:hAnsi="ZawGyiTwo" w:cs="ZawGyiTwo"/>
        </w:rPr>
      </w:pPr>
      <w:r>
        <w:rPr>
          <w:rFonts w:ascii="ZawGyiTwo" w:hAnsi="ZawGyiTwo" w:cs="ZawGyiTwo"/>
        </w:rPr>
        <w:t xml:space="preserve">အျခားသူမ်ားက အသင္းေတာ္ကြဲျပဲလုိ႔စြန္႔ခြါသြားခ်ိန္တြင္ သင္သည္ သစၥာရွိစြာ က်န္ ရစ္ခဲ႔ေလသည္။ ထုိအရာေပၚမွာပဲ ေက်နပ္မေနပါႏွင္႔။ သင္တုိ႔သည္ အသင္းေတာ္တြင္ ခုိင္ၿမဲ စြာ ရွိေနရမည္။ သင္က </w:t>
      </w:r>
      <w:r>
        <w:rPr>
          <w:rFonts w:ascii="Zawgyi-One;Tahoma" w:hAnsi="Zawgyi-One;Tahoma" w:cs="ZawGyiTwo"/>
        </w:rPr>
        <w:t>“</w:t>
      </w:r>
      <w:r>
        <w:rPr>
          <w:rFonts w:ascii="ZawGyiTwo" w:hAnsi="ZawGyiTwo" w:cs="ZawGyiTwo"/>
        </w:rPr>
        <w:t>အျပစ္တရားျဖစ္သည္ဟု လုံး၀ထင္မထားေသာ</w:t>
      </w:r>
      <w:r>
        <w:rPr>
          <w:rFonts w:ascii="Zawgyi-One;Tahoma" w:hAnsi="Zawgyi-One;Tahoma" w:cs="ZawGyiTwo"/>
        </w:rPr>
        <w:t>”</w:t>
      </w:r>
      <w:r>
        <w:rPr>
          <w:rFonts w:ascii="ZawGyiTwo" w:hAnsi="ZawGyiTwo" w:cs="ZawGyiTwo"/>
        </w:rPr>
        <w:t xml:space="preserve"> အျပစ္သည္ သင္႔ စိတ္ႏွလုံးသားထဲတြင္ ရွိပါသည္။ သင္တုိ႔တြင္ အခ်ဳိ႕တုိ႔က သားသမီးမ်ား ကယ္တင္ျခင္းရရွိရန္ ဆုေတာင္းခဲ႔ၾကသည္။ သုိ႔ရာတြင္ အေျဖမရရွိခဲ႔ၾကပါ။ သင္႔စိတ္ႏွလုံးသားထဲတြင္ လွ်ဳိထား ေသာ အျပစ္မ်ား ရွိပါသလား။ သင္လုံး၀ထင္မထားေသာ အျပစ္မ်ားရွိပါရဲ႕လား။ ထုိအျပစ္ကုိ အျပစ္မွန္းခံစားတတ္လာရန္ အခုဆုေတာင္းေပးပါသည္။ သင္႔ကေလးမ်ားအတြက္ သင္၏ဆု ေတာင္းျခင္းသည္ သင္႔အျပစ္ကုိ၀န္ခ်ေတာင္းပန္ျခင္းမရွိသ၍ အေျဖရမည္မဟုတ္ပါ။ ဘုရား ႏႈတ္ကပါတ္ေတာ္က </w:t>
      </w:r>
      <w:r>
        <w:rPr>
          <w:rFonts w:ascii="Zawgyi-One;Tahoma" w:hAnsi="Zawgyi-One;Tahoma" w:cs="ZawGyiTwo"/>
        </w:rPr>
        <w:t>“</w:t>
      </w:r>
      <w:r>
        <w:rPr>
          <w:rFonts w:ascii="ZawGyiTwo" w:hAnsi="ZawGyiTwo" w:cs="ZawGyiTwo"/>
        </w:rPr>
        <w:t>ငါသည္ စိတ္ႏွလုံးသားထဲမွာ ဒုစရုိက္ကုိငဲ႕ကြက္လွ်င္၊ ဘုရားရွင္သည္ နားေထာင္ေတာ္မ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ဆာလံ ၆၆း ၁၈ </w:t>
      </w:r>
      <w:r>
        <w:rPr>
          <w:rFonts w:cs="ZawGyiTwo" w:ascii="ZawGyiTwo" w:hAnsi="ZawGyiTwo"/>
        </w:rPr>
        <w:t xml:space="preserve">) </w:t>
      </w:r>
      <w:r>
        <w:rPr>
          <w:rFonts w:ascii="ZawGyiTwo" w:hAnsi="ZawGyiTwo" w:cs="ZawGyiTwo"/>
        </w:rPr>
        <w:t xml:space="preserve">ဟု မိန္႔ေတာ္မူသည္။ စိတ္ႏွလုံးစင္ၾကယ္ေသာသူမ်ား သာလွ်င္ ဆုေတာင္းျခင္းအေျဖကုိ ရရွိၾကပါသည္။ သင္႔ညီအစ္ကုိေမာင္ႏွမမ်ားေျပာင္းလဲလာ ေစရန္ ဆုေတာင္းေပးပါသည္။ သုိ႔ေသာ္ သင္႔ဆုေတာင္းသံကုိ ဘုရားသခင္ နားေညာင္းေတာ္ မမူ။ အေျဖရသည္အထိ </w:t>
      </w:r>
      <w:r>
        <w:rPr>
          <w:rFonts w:ascii="Zawgyi-One;Tahoma" w:hAnsi="Zawgyi-One;Tahoma" w:cs="ZawGyiTwo"/>
        </w:rPr>
        <w:t>“</w:t>
      </w:r>
      <w:r>
        <w:rPr>
          <w:rFonts w:ascii="ZawGyiTwo" w:hAnsi="ZawGyiTwo" w:cs="ZawGyiTwo"/>
        </w:rPr>
        <w:t>ဆုေတာင္း</w:t>
      </w:r>
      <w:r>
        <w:rPr>
          <w:rFonts w:ascii="Zawgyi-One;Tahoma" w:hAnsi="Zawgyi-One;Tahoma" w:cs="ZawGyiTwo"/>
        </w:rPr>
        <w:t>”</w:t>
      </w:r>
      <w:r>
        <w:rPr>
          <w:rFonts w:ascii="ZawGyiTwo" w:hAnsi="ZawGyiTwo" w:cs="ZawGyiTwo"/>
        </w:rPr>
        <w:t xml:space="preserve"> ဟု မိမိကိုယ္ကုိ ႏွိမ္႔သိမ္႔ျခင္းေပးပါသည္။ သုိ႔ေသာ္ သင္ျဖစ္သည္အတုိင္း </w:t>
      </w:r>
      <w:r>
        <w:rPr>
          <w:rFonts w:ascii="Zawgyi-One;Tahoma" w:hAnsi="Zawgyi-One;Tahoma" w:cs="ZawGyiTwo"/>
        </w:rPr>
        <w:t>“</w:t>
      </w:r>
      <w:r>
        <w:rPr>
          <w:rFonts w:ascii="ZawGyiTwo" w:hAnsi="ZawGyiTwo" w:cs="ZawGyiTwo"/>
        </w:rPr>
        <w:t>ဆုေတာင္းေပးျခင္း</w:t>
      </w:r>
      <w:r>
        <w:rPr>
          <w:rFonts w:ascii="Zawgyi-One;Tahoma" w:hAnsi="Zawgyi-One;Tahoma" w:cs="ZawGyiTwo"/>
        </w:rPr>
        <w:t>”</w:t>
      </w:r>
      <w:r>
        <w:rPr>
          <w:rFonts w:ascii="ZawGyiTwo" w:hAnsi="ZawGyiTwo" w:cs="ZawGyiTwo"/>
        </w:rPr>
        <w:t xml:space="preserve"> မျပဳႏိူင္ပါ။ </w:t>
      </w:r>
      <w:r>
        <w:rPr>
          <w:rFonts w:ascii="Zawgyi-One;Tahoma" w:hAnsi="Zawgyi-One;Tahoma" w:cs="ZawGyiTwo"/>
        </w:rPr>
        <w:t>“</w:t>
      </w:r>
      <w:r>
        <w:rPr>
          <w:rFonts w:ascii="ZawGyiTwo" w:hAnsi="ZawGyiTwo" w:cs="ZawGyiTwo"/>
        </w:rPr>
        <w:t>ငါသည္ စိတ္ႏွလုံးသားထဲမွာ ဒုစရုိက္ကုိငဲ႔ကြက္လွ်င္၊ ဘုရားရွင္သည္ နားေထာင္ေတာ္မ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ဆာလံ ၆၆း ၁၈ </w:t>
      </w:r>
      <w:r>
        <w:rPr>
          <w:rFonts w:cs="ZawGyiTwo" w:ascii="ZawGyiTwo" w:hAnsi="ZawGyiTwo"/>
        </w:rPr>
        <w:t>)</w:t>
      </w:r>
      <w:r>
        <w:rPr>
          <w:rFonts w:ascii="ZawGyiTwo" w:hAnsi="ZawGyiTwo" w:cs="ZawGyiTwo"/>
        </w:rPr>
        <w:t xml:space="preserve">သုိ႔ရာတြင္ သင္က </w:t>
      </w:r>
      <w:r>
        <w:rPr>
          <w:rFonts w:ascii="Zawgyi-One;Tahoma" w:hAnsi="Zawgyi-One;Tahoma" w:cs="ZawGyiTwo"/>
        </w:rPr>
        <w:t>“</w:t>
      </w:r>
      <w:r>
        <w:rPr>
          <w:rFonts w:ascii="ZawGyiTwo" w:hAnsi="ZawGyiTwo" w:cs="ZawGyiTwo"/>
        </w:rPr>
        <w:t>အနည္းငယ္ေသာအျပစ္သာျဖစ္သည္</w:t>
      </w:r>
      <w:r>
        <w:rPr>
          <w:rFonts w:ascii="Zawgyi-One;Tahoma" w:hAnsi="Zawgyi-One;Tahoma" w:cs="ZawGyiTwo"/>
        </w:rPr>
        <w:t>”</w:t>
      </w:r>
      <w:r>
        <w:rPr>
          <w:rFonts w:ascii="ZawGyiTwo" w:hAnsi="ZawGyiTwo" w:cs="ZawGyiTwo"/>
        </w:rPr>
        <w:t xml:space="preserve"> ဟု ဆုိသည္။ မာရ္နတ္က သင္႔အား</w:t>
      </w:r>
      <w:r>
        <w:rPr>
          <w:rFonts w:ascii="Zawgyi-One;Tahoma" w:hAnsi="Zawgyi-One;Tahoma" w:cs="ZawGyiTwo"/>
        </w:rPr>
        <w:t>“</w:t>
      </w:r>
      <w:r>
        <w:rPr>
          <w:rFonts w:ascii="ZawGyiTwo" w:hAnsi="ZawGyiTwo" w:cs="ZawGyiTwo"/>
        </w:rPr>
        <w:t>အနည္း ငယ္</w:t>
      </w:r>
      <w:r>
        <w:rPr>
          <w:rFonts w:ascii="Zawgyi-One;Tahoma" w:hAnsi="Zawgyi-One;Tahoma" w:cs="ZawGyiTwo"/>
        </w:rPr>
        <w:t>”</w:t>
      </w:r>
      <w:r>
        <w:rPr>
          <w:rFonts w:ascii="ZawGyiTwo" w:hAnsi="ZawGyiTwo" w:cs="ZawGyiTwo"/>
        </w:rPr>
        <w:t xml:space="preserve"> သာျဖစ္သည္ဟု ေျပာသည္။ သုိ႔ေသာ္ ၄င္းက သင္႔ဆုေတာင္းသံမ်ားကုိ ဖ်က္ဆီးသည္ ကုိ နားလည္သေဘာေပါက္ရမည္။ ဘုရားသခင္မ်က္ေမွာက္ေတာ္သုိ႔ေရာက္ေသာ သင္႔အျပစ္ တုိ႔ကုိ ၀န္ခံရပါမည္။ သင္သည္ အျပစ္ကုိ ၀န္ခံရမည္။ သုိ႔မဟုတ္ ဘုရားသခင္သည္ သင္႔အား နားေညာင္းေပးမည္မဟုတ္ပါ။ </w:t>
      </w:r>
    </w:p>
    <w:p>
      <w:pPr>
        <w:pStyle w:val="BodyTextIndent2"/>
        <w:rPr/>
      </w:pPr>
      <w:r>
        <w:rPr>
          <w:rFonts w:ascii="ZawGyiTwo" w:hAnsi="ZawGyiTwo" w:cs="ZawGyiTwo"/>
        </w:rPr>
        <w:t>ဧ၀ံေဂလိဆရာေလး</w:t>
      </w:r>
      <w:r>
        <w:rPr>
          <w:rFonts w:ascii="Zawgyi-One;Tahoma" w:hAnsi="Zawgyi-One;Tahoma" w:cs="Zawgyi-One;Tahoma"/>
        </w:rPr>
        <w:t xml:space="preserve"> </w:t>
      </w:r>
      <w:r>
        <w:rPr/>
        <w:t>Evan Roberts</w:t>
      </w:r>
      <w:r>
        <w:rPr>
          <w:rFonts w:cs="Zawgyi-One;Tahoma" w:ascii="Zawgyi-One;Tahoma" w:hAnsi="Zawgyi-One;Tahoma"/>
        </w:rPr>
        <w:t xml:space="preserve"> </w:t>
      </w:r>
      <w:r>
        <w:rPr>
          <w:rFonts w:ascii="ZawGyiTwo" w:hAnsi="ZawGyiTwo" w:cs="ZawGyiTwo"/>
        </w:rPr>
        <w:t>ကုိ ၁၉၀၄ ခုႏွစ္ ေ၀းႏိူင္ငံ၌ ျဖစ္ေသာ ႏိူးထမႈ တြင္ ဘုရားသခင္က ႀကီးမားစြာ အသုံးျပဳထားသည္။</w:t>
      </w:r>
      <w:r>
        <w:rPr>
          <w:rFonts w:ascii="Zawgyi-One;Tahoma" w:hAnsi="Zawgyi-One;Tahoma" w:cs="Zawgyi-One;Tahoma"/>
        </w:rPr>
        <w:t xml:space="preserve"> </w:t>
      </w:r>
      <w:r>
        <w:rPr/>
        <w:t>Evan Roberts</w:t>
      </w:r>
      <w:r>
        <w:rPr>
          <w:rFonts w:cs="Zawgyi-One;Tahoma" w:ascii="Zawgyi-One;Tahoma" w:hAnsi="Zawgyi-One;Tahoma"/>
        </w:rPr>
        <w:t xml:space="preserve"> </w:t>
      </w:r>
      <w:r>
        <w:rPr>
          <w:rFonts w:ascii="ZawGyiTwo" w:hAnsi="ZawGyiTwo" w:cs="ZawGyiTwo"/>
        </w:rPr>
        <w:t xml:space="preserve">က ႏိူးထမႈတြင္ သန္႔ရွင္း ေသာ၀ိညာဥ္ေတာ္ ဆင္းသက္ေတာ္မမူမွီတြင္ </w:t>
      </w:r>
      <w:r>
        <w:rPr>
          <w:rFonts w:ascii="Zawgyi-One;Tahoma" w:hAnsi="Zawgyi-One;Tahoma" w:cs="ZawGyiTwo"/>
        </w:rPr>
        <w:t>“</w:t>
      </w:r>
      <w:r>
        <w:rPr>
          <w:rFonts w:ascii="ZawGyiTwo" w:hAnsi="ZawGyiTwo" w:cs="ZawGyiTwo"/>
        </w:rPr>
        <w:t xml:space="preserve">ကၽြႏု္ပ္တုိ႔သည္ အသင္းေတာ္၏ မေကာင္း ေသာဆုိးနံ႔ေတြတည္းဟူေသာ အာဃာသရန္ၿငိဳး </w:t>
      </w:r>
      <w:r>
        <w:rPr>
          <w:rFonts w:cs="ZawGyiTwo" w:ascii="ZawGyiTwo" w:hAnsi="ZawGyiTwo"/>
        </w:rPr>
        <w:t>(</w:t>
      </w:r>
      <w:r>
        <w:rPr>
          <w:rFonts w:ascii="ZawGyiTwo" w:hAnsi="ZawGyiTwo" w:cs="ZawGyiTwo"/>
        </w:rPr>
        <w:t>အၿငိဳးအေတး၊ ခါးတည္းမႈ</w:t>
      </w:r>
      <w:r>
        <w:rPr>
          <w:rFonts w:cs="ZawGyiTwo" w:ascii="ZawGyiTwo" w:hAnsi="ZawGyiTwo"/>
        </w:rPr>
        <w:t xml:space="preserve">) </w:t>
      </w:r>
      <w:r>
        <w:rPr>
          <w:rFonts w:ascii="ZawGyiTwo" w:hAnsi="ZawGyiTwo" w:cs="ZawGyiTwo"/>
        </w:rPr>
        <w:t>မနာလုိျခင္း၊ ဘက္လုိက္ျခင္း</w:t>
      </w:r>
      <w:r>
        <w:rPr>
          <w:rFonts w:cs="ZawGyiTwo" w:ascii="ZawGyiTwo" w:hAnsi="ZawGyiTwo"/>
        </w:rPr>
        <w:t>(</w:t>
      </w:r>
      <w:r>
        <w:rPr>
          <w:rFonts w:ascii="ZawGyiTwo" w:hAnsi="ZawGyiTwo" w:cs="ZawGyiTwo"/>
        </w:rPr>
        <w:t>အျခားသူမ်ားအား စီရင္ျခင္း</w:t>
      </w:r>
      <w:r>
        <w:rPr>
          <w:rFonts w:cs="ZawGyiTwo" w:ascii="ZawGyiTwo" w:hAnsi="ZawGyiTwo"/>
        </w:rPr>
        <w:t xml:space="preserve">) </w:t>
      </w:r>
      <w:r>
        <w:rPr>
          <w:rFonts w:ascii="ZawGyiTwo" w:hAnsi="ZawGyiTwo" w:cs="ZawGyiTwo"/>
        </w:rPr>
        <w:t xml:space="preserve">နားလည္မႈလြဲမွားျခင္း </w:t>
      </w:r>
      <w:r>
        <w:rPr>
          <w:rFonts w:cs="ZawGyiTwo" w:ascii="ZawGyiTwo" w:hAnsi="ZawGyiTwo"/>
        </w:rPr>
        <w:t>(</w:t>
      </w:r>
      <w:r>
        <w:rPr>
          <w:rFonts w:ascii="ZawGyiTwo" w:hAnsi="ZawGyiTwo" w:cs="ZawGyiTwo"/>
        </w:rPr>
        <w:t>သေဘာမတူညီမႈ၊ မာန</w:t>
      </w:r>
      <w:r>
        <w:rPr>
          <w:rFonts w:cs="ZawGyiTwo" w:ascii="ZawGyiTwo" w:hAnsi="ZawGyiTwo"/>
        </w:rPr>
        <w:t xml:space="preserve">) </w:t>
      </w:r>
      <w:r>
        <w:rPr>
          <w:rFonts w:ascii="ZawGyiTwo" w:hAnsi="ZawGyiTwo" w:cs="ZawGyiTwo"/>
        </w:rPr>
        <w:t xml:space="preserve">တုိ႔ကုိ ရွင္းရွင္းဖ်က္ဆီးရမည္။ ျပဳသမွ်ေသာအျပစ္မ်ား </w:t>
      </w:r>
      <w:r>
        <w:rPr>
          <w:rFonts w:cs="ZawGyiTwo" w:ascii="ZawGyiTwo" w:hAnsi="ZawGyiTwo"/>
        </w:rPr>
        <w:t>(</w:t>
      </w:r>
      <w:r>
        <w:rPr>
          <w:rFonts w:ascii="ZawGyiTwo" w:hAnsi="ZawGyiTwo" w:cs="ZawGyiTwo"/>
        </w:rPr>
        <w:t>အသင္းေတာ္၌ အျခားသူမ်ားႏွင္႔</w:t>
      </w:r>
      <w:r>
        <w:rPr>
          <w:rFonts w:cs="ZawGyiTwo" w:ascii="ZawGyiTwo" w:hAnsi="ZawGyiTwo"/>
        </w:rPr>
        <w:t xml:space="preserve">) </w:t>
      </w:r>
      <w:r>
        <w:rPr>
          <w:rFonts w:ascii="ZawGyiTwo" w:hAnsi="ZawGyiTwo" w:cs="ZawGyiTwo"/>
        </w:rPr>
        <w:t xml:space="preserve">ကုိ ၀န္ခံၿပီး ခြင္႔လႊတ္ထားျခင္းမဟုတ္လွ်င္ ဆုမေတာင္းပါႏွင္႔။ သုိ႔ရာတြင္ အျပစ္ခြင္႔လႊတ္ႏိူ္င္ျခင္းမ ရွိလွ်င္ </w:t>
      </w:r>
      <w:r>
        <w:rPr>
          <w:rFonts w:cs="ZawGyiTwo" w:ascii="ZawGyiTwo" w:hAnsi="ZawGyiTwo"/>
        </w:rPr>
        <w:t>(</w:t>
      </w:r>
      <w:r>
        <w:rPr>
          <w:rFonts w:ascii="ZawGyiTwo" w:hAnsi="ZawGyiTwo" w:cs="ZawGyiTwo"/>
        </w:rPr>
        <w:t>ဒူး</w:t>
      </w:r>
      <w:r>
        <w:rPr>
          <w:rFonts w:cs="ZawGyiTwo" w:ascii="ZawGyiTwo" w:hAnsi="ZawGyiTwo"/>
        </w:rPr>
        <w:t xml:space="preserve">) </w:t>
      </w:r>
      <w:r>
        <w:rPr>
          <w:rFonts w:ascii="ZawGyiTwo" w:hAnsi="ZawGyiTwo" w:cs="ZawGyiTwo"/>
        </w:rPr>
        <w:t>ေထာက္ၿပီး အျပစ္ခြင္႔လႊတ္ေသာ ၀ိညာဥ္ကုိ ေတာင္းေလွ်ာက္လုိက္ပါ။ ထုိ႔ေနာက္ မွာ အေျဖကုိ ရရွိလိမ္႔မည္။</w:t>
      </w:r>
      <w:r>
        <w:rPr>
          <w:rFonts w:ascii="Zawgyi-One;Tahoma" w:hAnsi="Zawgyi-One;Tahoma" w:cs="Zawgyi-One;Tahoma"/>
        </w:rPr>
        <w:t xml:space="preserve"> </w:t>
      </w:r>
      <w:r>
        <w:rPr/>
        <w:t xml:space="preserve">(Brian H. Edwards, </w:t>
      </w:r>
      <w:r>
        <w:rPr>
          <w:b/>
          <w:i/>
        </w:rPr>
        <w:t>Revival,</w:t>
      </w:r>
      <w:r>
        <w:rPr/>
        <w:t xml:space="preserve"> Evangelical Press,</w:t>
      </w:r>
      <w:r>
        <w:rPr>
          <w:rFonts w:cs="Zawgyi-One;Tahoma" w:ascii="Zawgyi-One;Tahoma" w:hAnsi="Zawgyi-One;Tahoma"/>
        </w:rPr>
        <w:t xml:space="preserve"> </w:t>
      </w:r>
      <w:r>
        <w:rPr>
          <w:rFonts w:ascii="ZawGyiTwo" w:hAnsi="ZawGyiTwo" w:cs="ZawGyiTwo"/>
        </w:rPr>
        <w:t>၂၀၀၄၊ စာ</w:t>
      </w:r>
      <w:r>
        <w:rPr>
          <w:rFonts w:cs="ZawGyiTwo" w:ascii="ZawGyiTwo" w:hAnsi="ZawGyiTwo"/>
        </w:rPr>
        <w:t xml:space="preserve">- </w:t>
      </w:r>
      <w:r>
        <w:rPr>
          <w:rFonts w:ascii="ZawGyiTwo" w:hAnsi="ZawGyiTwo" w:cs="ZawGyiTwo"/>
        </w:rPr>
        <w:t xml:space="preserve">၁၁၃ </w:t>
      </w:r>
      <w:r>
        <w:rPr>
          <w:rFonts w:cs="ZawGyiTwo" w:ascii="ZawGyiTwo" w:hAnsi="ZawGyiTwo"/>
        </w:rPr>
        <w:t xml:space="preserve">) </w:t>
      </w:r>
      <w:r>
        <w:rPr>
          <w:rFonts w:cs="ZawGyiTwo" w:ascii="Zawgyi-One;Tahoma" w:hAnsi="Zawgyi-One;Tahoma"/>
        </w:rPr>
        <w:t>“</w:t>
      </w:r>
      <w:r>
        <w:rPr>
          <w:rFonts w:ascii="ZawGyiTwo" w:hAnsi="ZawGyiTwo" w:cs="ZawGyiTwo"/>
        </w:rPr>
        <w:t>ပုံမွန္အခ်ိန္ကာလမ်ားတြင္ ခရစ္ယာန္မ်ားသည္ ထုိအရာမ်ားကုိ စြဲကုိင္ၾကသည္။ သုိ႔ ေသာ္ စစ္မွန္ေသာႏိူးထမႈတြင္ လွ်ဳိ႕၀ွက္ထားေသာအျပစ္ရွိသမွ်တုိ႔သည္ ထင္ရွားလိမ္႔မည္။ ခရစ္ယာန္တုိ႔၏စိတ္ႏွလုံးသားထဲတြင္ ထုိအျပစ္မ်ားကုိ မ၀န္ခံသ၍ ၿငိမ္သက္ျခင္းလုံး၀မရွိႏိူင္ ပါ။</w:t>
      </w:r>
      <w:r>
        <w:rPr>
          <w:rFonts w:ascii="Zawgyi-One;Tahoma" w:hAnsi="Zawgyi-One;Tahoma" w:cs="ZawGyiTwo"/>
        </w:rPr>
        <w:t>”</w:t>
      </w:r>
      <w:r>
        <w:rPr>
          <w:rFonts w:ascii="Zawgyi-One;Tahoma" w:hAnsi="Zawgyi-One;Tahoma" w:cs="Zawgyi-One;Tahoma"/>
        </w:rPr>
        <w:t xml:space="preserve"> </w:t>
      </w:r>
      <w:r>
        <w:rPr/>
        <w:t>(Edwards,</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၁၄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၁၉၆၉ ႏွင္႔ ၁၉၇၀ တြင္ တရုတ္ႏွစ္ျခင္းအသင္းေတာ္၌ ခရစ္ယာန္မ်ားၾကားတြင္ ေၾကာက္မက္ဖြယ္ အျပစ္ေဖာ္ျပျခင္းရွိသည္။ ထုိအရာကုိ ကၽြႏု္ပ္ျမင္ေတြ႕ခဲ႔ရသည္။ တခါတရံ အျပစ္သိျမင္ျခင္းသည္ ဖေနျခင္းျဖစ္သည္။ လူတုိ႔သည္ ထိန္းခ်ဳပ္မရဘဲ ငိုေၾကြးၾကသည္။ အျပစ္ကုိသိျမင္ျခင္း ႏွင္႔၀မ္းနည္းျခင္းမရွိဘဲ </w:t>
      </w:r>
      <w:r>
        <w:rPr>
          <w:rFonts w:cs="ZawGyiTwo" w:ascii="ZawGyiTwo" w:hAnsi="ZawGyiTwo"/>
        </w:rPr>
        <w:t>(</w:t>
      </w:r>
      <w:r>
        <w:rPr>
          <w:rFonts w:ascii="ZawGyiTwo" w:hAnsi="ZawGyiTwo" w:cs="ZawGyiTwo"/>
        </w:rPr>
        <w:t>ခရစ္ယာန္အသုိင္းအ၀န္း</w:t>
      </w:r>
      <w:r>
        <w:rPr>
          <w:rFonts w:cs="ZawGyiTwo" w:ascii="ZawGyiTwo" w:hAnsi="ZawGyiTwo"/>
        </w:rPr>
        <w:t xml:space="preserve">) </w:t>
      </w:r>
      <w:r>
        <w:rPr>
          <w:rFonts w:ascii="ZawGyiTwo" w:hAnsi="ZawGyiTwo" w:cs="ZawGyiTwo"/>
        </w:rPr>
        <w:t xml:space="preserve">ၾကားတြင္ ႏူိးထမႈဟူ သည္မွာ လုံး၀မရွိပါ။ ပရိသတ္ေဆြးေႏြးသည္႔အခန္းတြင္ လူတစ္ဦး ငုိေၾကြးေနသည္။ ထုိ႔ေနာက္ လူတုိင္း ငိုေၾကြးေနၾကသည္။ အစည္းအေ၀းသည္ အျပစ္၀န္ခံျခင္း၊ ငိုေၾကြးျခင္း၊ ဆုေတာင္းျခင္းႏွင္႔ သိမ္ေမြ႕စြာသီခ်င္းဆုိျခင္းျဖင္႔ နာရီေလးခ်က္မွ် ၾကာမွ်ခဲ႔သည္။ အျခားသူ မ်ားမည္သုိ႔ထင္ၾကမည္ကုိ လူတုိင္းက ေမ႔ေနၾကသည္။ သူတုိ႔သည္ ဘုရားသခင္ႏွင္႔မ်က္ႏွာ ခ်င္းရင္ဆုိင္ခဲ႔ၾကသည္။ </w:t>
      </w:r>
    </w:p>
    <w:p>
      <w:pPr>
        <w:pStyle w:val="BodyTextIndent2"/>
        <w:rPr>
          <w:rFonts w:ascii="ZawGyiTwo" w:hAnsi="ZawGyiTwo" w:cs="ZawGyiTwo"/>
        </w:rPr>
      </w:pPr>
      <w:r>
        <w:rPr>
          <w:rFonts w:ascii="ZawGyiTwo" w:hAnsi="ZawGyiTwo" w:cs="ZawGyiTwo"/>
        </w:rPr>
        <w:t>ခရစ္ယာန္တုိ႔အေနျဖင္႔ နက္နဲမႈမရွိရင္၊ သက္ေသာင္႔သက္သာမရွိရင္၊ အျပစ္ကုိ ရုိး သားစြာ ၀န္ခံတတ္ျခင္းမရွိလွ်င္ ႏိူးထမႈဆုိတာ ျဖစ္လာစရာအေၾကာင္းမရွိပါ။ တိတ္ဆိတ္ေန ျခင္းကုိ ဘုရားသခင္ႏွင္႔ေပါင္းဖက္ေသာခရစ္ယာန္မ်ားက အနက္ဖြင္႔ၾကပါသည္။ ကၽြနု္ပ္၏ တရုတ္သင္းအုပ္ဆရာ</w:t>
      </w:r>
      <w:r>
        <w:rPr>
          <w:rFonts w:ascii="Zawgyi-One;Tahoma" w:hAnsi="Zawgyi-One;Tahoma" w:cs="Zawgyi-One;Tahoma"/>
        </w:rPr>
        <w:t xml:space="preserve"> </w:t>
      </w:r>
      <w:hyperlink r:id="rId5">
        <w:r>
          <w:rPr>
            <w:rStyle w:val="InternetLink"/>
            <w:rFonts w:ascii="ZawGyiTwo" w:hAnsi="ZawGyiTwo" w:cs="ZawGyiTwo"/>
          </w:rPr>
          <w:t>ေဒါက္တာ</w:t>
        </w:r>
        <w:r>
          <w:rPr>
            <w:rStyle w:val="InternetLink"/>
            <w:rFonts w:ascii="Zawgyi-One;Tahoma" w:hAnsi="Zawgyi-One;Tahoma" w:cs="Zawgyi-One;Tahoma"/>
          </w:rPr>
          <w:t xml:space="preserve"> </w:t>
        </w:r>
        <w:r>
          <w:rPr>
            <w:rStyle w:val="InternetLink"/>
          </w:rPr>
          <w:t>Timothy Lin</w:t>
        </w:r>
      </w:hyperlink>
      <w:r>
        <w:rPr>
          <w:rFonts w:cs="Zawgyi-One;Tahoma" w:ascii="Zawgyi-One;Tahoma" w:hAnsi="Zawgyi-One;Tahoma"/>
        </w:rPr>
        <w:t xml:space="preserve"> </w:t>
      </w:r>
      <w:r>
        <w:rPr>
          <w:rFonts w:ascii="ZawGyiTwo" w:hAnsi="ZawGyiTwo" w:cs="ZawGyiTwo"/>
        </w:rPr>
        <w:t xml:space="preserve">က အဘယ္သုိ႔လုပ္ေဆာင္ရမည္ကုိ သိပါ သည္။ သူက ဤသုိ႔ျဖစ္ေစသည္။ အေၾကာင္းမွာ လူတုိ႔ကုိ လႈပ္ရွားေစေသာသူမ်ား ဘုရားသ ခင္ျဖစ္ေၾကာင္းကုိ တရုတ္ျပည္၌ ၄င္း၏အေတြ႕အႀကဳံအားျဖင္႔ သိရေသာေၾကာင္႔ျဖစ္ပါသည္။ ၄င္းမွာ ေတြ႕ခဲ႔ဖူးသမွ်တြင္ တန္ခုိးအႀကီးမားဆုံးေသာ အစီအစဥ္ပင္ျဖစ္ပါသည္။ ထုိကဲ႔သုိ႔ပင္ ကၽြနု္ပ္တုိ႔အသင္းေတာ္တြင္လည္း ေတြ႕ဆုံရမည္အေၾကာင္း ကၽြႏု္ပ္ဆုိေတာင္းပါသည္။ ခရစ္ ယာန္ေလးဦးတုိ႔သည္ ႏွလုံးသားအျပစ္မ်ားကုိ သိျမင္ၿပီး ၀န္ခံလာၾကေသာအခါ </w:t>
      </w:r>
      <w:r>
        <w:rPr>
          <w:rFonts w:ascii="Zawgyi-One;Tahoma" w:hAnsi="Zawgyi-One;Tahoma" w:cs="ZawGyiTwo"/>
        </w:rPr>
        <w:t>”</w:t>
      </w:r>
      <w:r>
        <w:rPr>
          <w:rFonts w:ascii="ZawGyiTwo" w:hAnsi="ZawGyiTwo" w:cs="ZawGyiTwo"/>
        </w:rPr>
        <w:t>ႏူိးထမႈကုိ ေတြ႕ထိ</w:t>
      </w:r>
      <w:r>
        <w:rPr>
          <w:rFonts w:ascii="Zawgyi-One;Tahoma" w:hAnsi="Zawgyi-One;Tahoma" w:cs="ZawGyiTwo"/>
        </w:rPr>
        <w:t>”</w:t>
      </w:r>
      <w:r>
        <w:rPr>
          <w:rFonts w:ascii="ZawGyiTwo" w:hAnsi="ZawGyiTwo" w:cs="ZawGyiTwo"/>
        </w:rPr>
        <w:t xml:space="preserve"> လာၾကျခင္းပင္ျဖစ္ပါသည္။ သန္႔ရွင္းေသာ၀ိညာဥ္ေတာ္ ဆင္းသက္ေတာ္မူၿပီး ေပ်ာက္ ဆုံးေသာသူ ၁၃ ဦးကုိ ေျပာင္းလဲေစပါသည္။ ခရစ္ယာန္ ေလးဦးသည္ ႏူိးထမႈျဖစ္ လာသည္႔အခ်ိန္တြင္ လူ ၁၃ ဦးသည္ ေျပာင္းလဲလာလွ်င္၊ မစၥ</w:t>
      </w:r>
      <w:r>
        <w:rPr/>
        <w:t>…………</w:t>
      </w:r>
      <w:r>
        <w:rPr/>
        <w:t>.</w:t>
      </w:r>
      <w:r>
        <w:rPr>
          <w:rFonts w:ascii="ZawGyiTwo" w:hAnsi="ZawGyiTwo" w:cs="ZawGyiTwo"/>
        </w:rPr>
        <w:t xml:space="preserve">ကဲ႔သုိ႔ပင္  သင္တုိ႔တြင္ ၁၅ သုိ႔မဟုတ္ ၂၀ ေသာ သင္တုိ႔သည္ ႏွလုံးသားအျပစ္ကုိ၀န္ခ်ေတာင္းပန္လွ်င္ အသင္းေတာ္၌ မည္သုိ႔ျဖစ္သည္ကုိ စဥ္းစားဆင္ျခင္ပါ။ သင္၏အျပစ္ကုိ ယေန႔ညတြင္ ၀န္ခံပါ မည္လား။ သုိ႔မဟုတ္ ၀မ္းေျမာက္ျခင္းမရွိဘဲ အိမ္ျပန္မည္ေလာ။ ၀န္ခံျခင္းမရွိဘဲ အိမ္ျပန္မည္ ေလာ။ မ်က္ရည္မက်ဘဲ အိမ္ျပန္မည္ေလာ။ ႏိူးထမႈရွိေသာႏွလုံးသားမပါဘဲ ျပန္မည္ေလာ။ ေအးတိေအးစက္ႏွင္႔တစ္၀က္ေသေနမည္ေလာ။ </w:t>
      </w:r>
    </w:p>
    <w:p>
      <w:pPr>
        <w:pStyle w:val="BodyTextIndent2"/>
        <w:rPr>
          <w:rFonts w:ascii="ZawGyiTwo" w:hAnsi="ZawGyiTwo" w:cs="ZawGyiTwo"/>
        </w:rPr>
      </w:pPr>
      <w:r>
        <w:rPr>
          <w:rFonts w:ascii="ZawGyiTwo" w:hAnsi="ZawGyiTwo" w:cs="ZawGyiTwo"/>
        </w:rPr>
        <w:t>မစၥတာ</w:t>
      </w:r>
      <w:r>
        <w:rPr>
          <w:rFonts w:ascii="Zawgyi-One;Tahoma" w:hAnsi="Zawgyi-One;Tahoma" w:cs="Zawgyi-One;Tahoma"/>
        </w:rPr>
        <w:t xml:space="preserve"> </w:t>
      </w:r>
      <w:r>
        <w:rPr/>
        <w:t>Kyu Dong L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ငါသည္  </w:t>
      </w:r>
      <w:r>
        <w:rPr>
          <w:rFonts w:ascii="Zawgyi-One;Tahoma" w:hAnsi="Zawgyi-One;Tahoma" w:cs="ZawGyiTwo"/>
        </w:rPr>
        <w:t>“</w:t>
      </w:r>
      <w:r>
        <w:rPr>
          <w:rFonts w:ascii="ZawGyiTwo" w:hAnsi="ZawGyiTwo" w:cs="ZawGyiTwo"/>
        </w:rPr>
        <w:t>၃၉</w:t>
      </w:r>
      <w:r>
        <w:rPr>
          <w:rFonts w:ascii="Zawgyi-One;Tahoma" w:hAnsi="Zawgyi-One;Tahoma" w:cs="ZawGyiTwo"/>
        </w:rPr>
        <w:t>”</w:t>
      </w:r>
      <w:r>
        <w:rPr>
          <w:rFonts w:ascii="ZawGyiTwo" w:hAnsi="ZawGyiTwo" w:cs="ZawGyiTwo"/>
        </w:rPr>
        <w:t xml:space="preserve"> ဦးတြင္ တစ္ဦးအပါအ၀င္ျဖစ္သည္။ သူ ငယ္ခ်င္းႏွင္႔အျခားသူမ်ားက အသင္းေတာ္ကုိ ႀကီးမားသည္႔ ကြဲျပားမႈျဖင္႔ ထားရစ္ခဲ႔ၾကသည္႔ အခ်ိန္တြင္ အသင္းေတာ္၌ ေနေနခဲ႔သည္။ ကၽြႏု္ပ္သည္ ကယ္တင္ျခင္းရရွိ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နာက္ျပန္လဲျခင္းအေၾကာင္းကုိ ေျပာေသာအခါ </w:t>
      </w:r>
      <w:r>
        <w:rPr>
          <w:rFonts w:ascii="Zawgyi-One;Tahoma" w:hAnsi="Zawgyi-One;Tahoma" w:cs="ZawGyiTwo"/>
        </w:rPr>
        <w:t>“</w:t>
      </w:r>
      <w:r>
        <w:rPr>
          <w:rFonts w:ascii="ZawGyiTwo" w:hAnsi="ZawGyiTwo" w:cs="ZawGyiTwo"/>
        </w:rPr>
        <w:t>ေနာက္ထပ္ဘာလုပ္ရမည္ကုိ</w:t>
      </w:r>
      <w:r>
        <w:rPr>
          <w:rFonts w:ascii="Zawgyi-One;Tahoma" w:hAnsi="Zawgyi-One;Tahoma" w:cs="ZawGyiTwo"/>
        </w:rPr>
        <w:t>”</w:t>
      </w:r>
      <w:r>
        <w:rPr>
          <w:rFonts w:ascii="ZawGyiTwo" w:hAnsi="ZawGyiTwo" w:cs="ZawGyiTwo"/>
        </w:rPr>
        <w:t xml:space="preserve"> စဥ္းစားမိ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ကၽြႏု္္ပ္ေနာက္ျပန္လဲေၾကာင္းဆုိေသာအခါ </w:t>
      </w:r>
      <w:r>
        <w:rPr>
          <w:rFonts w:ascii="Zawgyi-One;Tahoma" w:hAnsi="Zawgyi-One;Tahoma" w:cs="ZawGyiTwo"/>
        </w:rPr>
        <w:t>“</w:t>
      </w:r>
      <w:r>
        <w:rPr>
          <w:rFonts w:ascii="ZawGyiTwo" w:hAnsi="ZawGyiTwo" w:cs="ZawGyiTwo"/>
        </w:rPr>
        <w:t>ကၽြနု္ပ္ ဘာကုိ ပုိမုိလုပ္ေဆာင္သင္႔သနည္း</w:t>
      </w:r>
      <w:r>
        <w:rPr>
          <w:rFonts w:ascii="Zawgyi-One;Tahoma" w:hAnsi="Zawgyi-One;Tahoma" w:cs="ZawGyiTwo"/>
        </w:rPr>
        <w:t>”</w:t>
      </w:r>
      <w:r>
        <w:rPr>
          <w:rFonts w:ascii="ZawGyiTwo" w:hAnsi="ZawGyiTwo" w:cs="ZawGyiTwo"/>
        </w:rPr>
        <w:t xml:space="preserve"> ဟု စဥ္းစားမိသည္။ ငါသည္ ေျပာင္းလဲၿပီးသားျဖစ္သည္။ ငါဘာကုိ ပုိမုိလုပ္ေဆာင္သင္႔သနည္း။ ကၽြနု္ပ္က ေယရႈအား ဦးစြာခ်စ္ရမည္ကုိ ေမ႔လ်က္ေနပါ 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ဗ်ာဒိတ္ ၂း ၄ ႏွင္႔ ၅ ကုိ ကုိးကားၿပီး </w:t>
      </w:r>
      <w:r>
        <w:rPr>
          <w:rFonts w:ascii="Zawgyi-One;Tahoma" w:hAnsi="Zawgyi-One;Tahoma" w:cs="ZawGyiTwo"/>
        </w:rPr>
        <w:t>“</w:t>
      </w:r>
      <w:r>
        <w:rPr>
          <w:rFonts w:ascii="ZawGyiTwo" w:hAnsi="ZawGyiTwo" w:cs="ZawGyiTwo"/>
        </w:rPr>
        <w:t>သင္သည္ ဦးစြာေသာ ခ်စ္ျခင္းေမတၱာေလ်ာ႔ၿပီဟု သင္၌ အျပစ္တင္စရာရွိ၏။ ထုိ႔ေၾကာင္႔ သင္သည္ မေရြ႕ေလ်ာ႔မီွ အ ရင္ေနရာအရပ္ကုိ ေအာက္ေမ႔ေလာ႔။ ေရွးဦးစြာေသာအက်င္႔ကုိ က်င္႔ေလာ႔။ သုိ႔မဟုတ္ သင္ရွိ ရာသုိ႔ ငါသည္ အလွ်င္အျမန္လာမည္။ ေနာင္တမရလွ်င္။ သင္၏မီးခြက္ကုိ ေနရာမွေရြ႕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ဗ်ာ ၂း ၄၊ ၅ </w:t>
      </w:r>
      <w:r>
        <w:rPr>
          <w:rFonts w:cs="ZawGyiTwo" w:ascii="ZawGyiTwo" w:hAnsi="ZawGyiTwo"/>
        </w:rPr>
        <w:t xml:space="preserve">) </w:t>
      </w:r>
      <w:r>
        <w:rPr>
          <w:rFonts w:ascii="ZawGyiTwo" w:hAnsi="ZawGyiTwo" w:cs="ZawGyiTwo"/>
        </w:rPr>
        <w:t xml:space="preserve">ဟု ကုိးကားေျပာဆုိသည္။ ကၽြနု္ပ္သည္ ကယ္တင္ျခင္းရရွိသည္႔အခ်ိန္က ကၽြႏု္ပ္ႏွင္႔မတူညီေသာအေၾကာင္းကုိ သတိျပဳမိလာသည္။ </w:t>
      </w:r>
      <w:r>
        <w:rPr>
          <w:rFonts w:ascii="Zawgyi-One;Tahoma" w:hAnsi="Zawgyi-One;Tahoma" w:cs="ZawGyiTwo"/>
        </w:rPr>
        <w:t>“</w:t>
      </w:r>
      <w:r>
        <w:rPr>
          <w:rFonts w:ascii="ZawGyiTwo" w:hAnsi="ZawGyiTwo" w:cs="ZawGyiTwo"/>
        </w:rPr>
        <w:t>ကၽြနု္ပ္ျဖစ္သည္အတုိင္းျဖစ္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႔ဘြယ္ေမတၱာ</w:t>
      </w:r>
      <w:r>
        <w:rPr>
          <w:rFonts w:ascii="Zawgyi-One;Tahoma" w:hAnsi="Zawgyi-One;Tahoma" w:cs="ZawGyiTwo"/>
        </w:rPr>
        <w:t>”</w:t>
      </w:r>
      <w:r>
        <w:rPr>
          <w:rFonts w:ascii="ZawGyiTwo" w:hAnsi="ZawGyiTwo" w:cs="ZawGyiTwo"/>
        </w:rPr>
        <w:t xml:space="preserve"> ဟူေသာသီခ်င္းကုိ သီဆုိၾကေသာအခါ မ်က္ရည္မ်ားစီးက်လာသည္။ ယခု တြင္ ကၽြႏု္ပ္သည္ ေမတၱာ သုိ႔မဟုတ္ ေပ်ာ္ရႊင္မႈမရွိဘဲ သီခ်င္းကိုလည္း ဆုိရံုသက္သက္သာ သီဆုိထားပါသည္။ ယခုတြင္ ကၽြနု္ပ္ဆုေတာင္းသံမ်ားက်ယ္လာသည္။ သုိ႔ရာတြင္ စကားလုံး သက္သက္၊ ေကာင္းေသာစကားလုံးမ်ားသာျဖစ္ပါသည္။ ဘာမွ်အရသာမရွိေသာ စကားလုံး မ်ားသာျဖစ္ပါသည္။ ကၽြႏု္ပ္သည္ အစီအစဥ္တက် ေလွ်ာက္လွဲခ်က္ျဖင္႔သာ ဆုေတာင္းသည္။ သုိ႔ေသာ္ ဘုရားသခင္ထံကလာေသာ အေျဖကုိ ေမွ်ာ္လင္႔မထားဘဲႏွင္႔ဆုေတာင္းသည္။ ကၽြနု္ပ္၏က်ယ္ေလာင္စြာဆုေတာင္းခ်က္မွာ စကားလုံးသက္သက္သာျဖစ္ပါသည္။ ဘာမွ်မရွိ ေသာ ဆုေတာင္းခ်က္မ်ားသာျဖစ္ပါသည္။ ကၽြနု္ပ္ျပဳသမွ်ေသာအျပစ္ကုိ၀န္ခံရ၊ စိတ္ႏွလုံးသား ၏အျပစ္မ်ားကုိ ၀န္ခံရန္ လုိအပ္သည္ကုိ ကၽြနု္ပ္သိရွိခဲ႔သည္။ က်မ္းပုိဒ္ကုိ ကၽြနု္ပ္မွတ္မိေနပါ ေသးသည္။ </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ကုိယ္အျပစ္တုိ႔ကုိ ေဘာ္ျပေတာင္းပန္လွ်င္၊ ငါတုိ႔အျပစ္မ်ားကုိ လႊတ္၍ ဒုစရုိက္ရွိသမွ်ႏွင္႔ကင္းစင္ေစျခင္းငွါ ဘုရားသခင္သည္ သစၥာတရားႏွင္႔၄င္း၊ ေျဖာင္႔မတ္ျခင္းတရားႏွင္႔၄င္း ျပည္႔စုံေ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ယာဟန္ ၁း 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ဆာလံဆရာႀကီးက </w:t>
      </w:r>
      <w:r>
        <w:rPr>
          <w:rFonts w:ascii="Zawgyi-One;Tahoma" w:hAnsi="Zawgyi-One;Tahoma" w:cs="ZawGyiTwo"/>
          <w:lang w:val="en-US"/>
        </w:rPr>
        <w:t>“</w:t>
      </w:r>
      <w:r>
        <w:rPr>
          <w:rFonts w:ascii="ZawGyiTwo" w:hAnsi="ZawGyiTwo" w:cs="ZawGyiTwo"/>
          <w:lang w:val="en-US"/>
        </w:rPr>
        <w:t>ကယ္တင္ျခင္းႏွင္႔ဆုိင္ေသာ၀မ္းေျမာက္ျခင္းကို ျပန္၍ေပးသနားေတာ္မူ ပါ</w:t>
      </w:r>
      <w:r>
        <w:rPr>
          <w:rFonts w:ascii="Zawgyi-One;Tahoma" w:hAnsi="Zawgyi-One;Tahoma" w:cs="ZawGyiTwo"/>
          <w:lang w:val="en-US"/>
        </w:rPr>
        <w:t>”</w:t>
      </w:r>
      <w:r>
        <w:rPr>
          <w:rFonts w:cs="ZawGyiTwo" w:ascii="ZawGyiTwo" w:hAnsi="ZawGyiTwo"/>
          <w:lang w:val="en-US"/>
        </w:rPr>
        <w:t>(</w:t>
      </w:r>
      <w:r>
        <w:rPr>
          <w:rFonts w:ascii="ZawGyiTwo" w:hAnsi="ZawGyiTwo" w:cs="ZawGyiTwo"/>
          <w:lang w:val="en-US"/>
        </w:rPr>
        <w:t xml:space="preserve">ဆာလံ ၅၁း ၁၇ </w:t>
      </w:r>
      <w:r>
        <w:rPr>
          <w:rFonts w:cs="ZawGyiTwo" w:ascii="ZawGyiTwo" w:hAnsi="ZawGyiTwo"/>
          <w:lang w:val="en-US"/>
        </w:rPr>
        <w:t xml:space="preserve">) </w:t>
      </w:r>
      <w:r>
        <w:rPr>
          <w:rFonts w:ascii="ZawGyiTwo" w:hAnsi="ZawGyiTwo" w:cs="ZawGyiTwo"/>
          <w:lang w:val="en-US"/>
        </w:rPr>
        <w:t xml:space="preserve">ဟု ဆုေတာင္းသည္ကုိ မွတ္မိေသးသည္။ </w:t>
      </w:r>
      <w:r>
        <w:rPr>
          <w:rFonts w:ascii="Zawgyi-One;Tahoma" w:hAnsi="Zawgyi-One;Tahoma" w:cs="ZawGyiTwo"/>
          <w:lang w:val="en-US"/>
        </w:rPr>
        <w:t>“</w:t>
      </w:r>
      <w:r>
        <w:rPr>
          <w:rFonts w:ascii="ZawGyiTwo" w:hAnsi="ZawGyiTwo" w:cs="ZawGyiTwo"/>
          <w:lang w:val="en-US"/>
        </w:rPr>
        <w:t>ဘုရားသခင္ႏွစ္သက္ေတာ္ မူေသာယဇ္မူကား၊ က်ဳိးပဲ႔ေသာစိတ္ေပတည္း။ အုိဘုရားသခင္၊ ကုိယ္ေတာ္သည္ က်ဳိးပဲ႕ေၾက မြေသာစိတ္ႏွလုံးကုိ ျငင္းပယ္ေတာ္မမူတတ္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ဆာလံ ၅၁း ၁၇ </w:t>
      </w:r>
      <w:r>
        <w:rPr>
          <w:rFonts w:cs="ZawGyiTwo" w:ascii="ZawGyiTwo" w:hAnsi="ZawGyiTwo"/>
          <w:lang w:val="en-US"/>
        </w:rPr>
        <w:t xml:space="preserve">) </w:t>
      </w:r>
      <w:r>
        <w:rPr>
          <w:rFonts w:ascii="ZawGyiTwo" w:hAnsi="ZawGyiTwo" w:cs="ZawGyiTwo"/>
          <w:lang w:val="en-US"/>
        </w:rPr>
        <w:t xml:space="preserve">ဟုမိန္႔ေတာ္မူခ်က္ကုိ လည္း ေအာက္ေမ႔လ်က္ရွိၾကပါ၏။ </w:t>
      </w:r>
    </w:p>
    <w:p>
      <w:pPr>
        <w:pStyle w:val="BodyTextIndent2"/>
        <w:rPr>
          <w:rFonts w:ascii="ZawGyiTwo" w:hAnsi="ZawGyiTwo" w:cs="ZawGyiTwo"/>
        </w:rPr>
      </w:pPr>
      <w:r>
        <w:rPr>
          <w:rFonts w:ascii="ZawGyiTwo" w:hAnsi="ZawGyiTwo" w:cs="ZawGyiTwo"/>
        </w:rPr>
        <w:t>မစၥတာ</w:t>
      </w:r>
      <w:r>
        <w:rPr>
          <w:rFonts w:ascii="Zawgyi-One;Tahoma" w:hAnsi="Zawgyi-One;Tahoma" w:cs="Zawgyi-One;Tahoma"/>
        </w:rPr>
        <w:t xml:space="preserve"> </w:t>
      </w:r>
      <w:r>
        <w:rPr/>
        <w:t>Lee</w:t>
      </w:r>
      <w:r>
        <w:rPr>
          <w:rFonts w:cs="Zawgyi-One;Tahoma" w:ascii="Zawgyi-One;Tahoma" w:hAnsi="Zawgyi-One;Tahoma"/>
        </w:rPr>
        <w:t xml:space="preserve"> </w:t>
      </w:r>
      <w:r>
        <w:rPr>
          <w:rFonts w:ascii="ZawGyiTwo" w:hAnsi="ZawGyiTwo" w:cs="ZawGyiTwo"/>
        </w:rPr>
        <w:t xml:space="preserve">သည္ ကၽြႏု္ပ္တုိ႔အသင္းေတာ္ ေဒ၀ါလီခံရစဥ္ ကယ္တင္ေသာသူ </w:t>
      </w:r>
      <w:r>
        <w:rPr>
          <w:rFonts w:ascii="Zawgyi-One;Tahoma" w:hAnsi="Zawgyi-One;Tahoma" w:cs="ZawGyiTwo"/>
        </w:rPr>
        <w:t>“</w:t>
      </w:r>
      <w:r>
        <w:rPr>
          <w:rFonts w:ascii="ZawGyiTwo" w:hAnsi="ZawGyiTwo" w:cs="ZawGyiTwo"/>
        </w:rPr>
        <w:t>၃၉</w:t>
      </w:r>
      <w:r>
        <w:rPr>
          <w:rFonts w:ascii="Zawgyi-One;Tahoma" w:hAnsi="Zawgyi-One;Tahoma" w:cs="ZawGyiTwo"/>
        </w:rPr>
        <w:t>”</w:t>
      </w:r>
      <w:r>
        <w:rPr>
          <w:rFonts w:ascii="ZawGyiTwo" w:hAnsi="ZawGyiTwo" w:cs="ZawGyiTwo"/>
        </w:rPr>
        <w:t xml:space="preserve"> ဦးထဲတြင္ တစ္ဦးအပါအ၀င္ျဖစ္ပါသည္။ သူသည္ အလြန္ပင္ သစၥာရွိေသာ သင္းေထာက္တစ္ ဦးျဖစ္ပါသ္။ သူသည္ ကၽြႏု္ပ္တရားေဟာသည္႔အခါ ပလက္ေဖာင္းေပၚတြင္ ထုိင္လ်က္ရွိပါ သည္။ သူသည္ ကၽြႏု္ပ္တုိ႔၏လူေတြအတြက္ ပုံသက္ေသေကာင္းျဖစ္ပါသည္။ သူက </w:t>
      </w:r>
      <w:r>
        <w:rPr>
          <w:rFonts w:ascii="Zawgyi-One;Tahoma" w:hAnsi="Zawgyi-One;Tahoma" w:cs="ZawGyiTwo"/>
        </w:rPr>
        <w:t>“</w:t>
      </w:r>
      <w:r>
        <w:rPr>
          <w:rFonts w:ascii="ZawGyiTwo" w:hAnsi="ZawGyiTwo" w:cs="ZawGyiTwo"/>
        </w:rPr>
        <w:t>ကၽြႏု္ပ္ ထပ္ ဘာလုပ္ရအုံးမလဲ</w:t>
      </w:r>
      <w:r>
        <w:rPr>
          <w:rFonts w:ascii="Zawgyi-One;Tahoma" w:hAnsi="Zawgyi-One;Tahoma" w:cs="ZawGyiTwo"/>
        </w:rPr>
        <w:t>”</w:t>
      </w:r>
      <w:r>
        <w:rPr>
          <w:rFonts w:ascii="ZawGyiTwo" w:hAnsi="ZawGyiTwo" w:cs="ZawGyiTwo"/>
        </w:rPr>
        <w:t xml:space="preserve"> လုိ႔ေျပာပါတယ္။ ထုိ႔ေနာက္ ဘုရားသခင္က သူ႕စိတ္ႏွလုံး၏အျပစ္ မ်ားကုိ ၀န္ခံရန္လုိအပ္ေၾကာင္း ျပသခဲ႔သည္။ သူသည္ ေရွ႕သုိ႔လာ၍ သူ၏အျပစ္ကုိ ၀န္ခံခဲ႔ သည္။ သူသည္ မ်က္ႏွာနီရဲသည္အထိ ငုိေၾကြးျမည္တမ္းသည္။ ဘုရားသခင္က သူ၏အျပစ္ မ်ားကုိ ခြင္႔လႊတ္ၿပီး သူ႕စိတ္ႏွလုံးသားထဲတြင္ ၿငိမ္သက္ျခင္းကုိ ေပးထားသည္။ ယခုတြင္ သူ သည္ မ်က္ရည္စက္မ်ားျဖင္႔ ေပ်ာက္ဆုံးေသာေပ်ာ္ရႊင္မႈအတြက္ ဆုေတာင္းသည္။ သူက </w:t>
      </w:r>
      <w:r>
        <w:rPr>
          <w:rFonts w:ascii="Zawgyi-One;Tahoma" w:hAnsi="Zawgyi-One;Tahoma" w:cs="ZawGyiTwo"/>
        </w:rPr>
        <w:t>“</w:t>
      </w:r>
      <w:r>
        <w:rPr>
          <w:rFonts w:ascii="ZawGyiTwo" w:hAnsi="ZawGyiTwo" w:cs="ZawGyiTwo"/>
        </w:rPr>
        <w:t>ကၽြႏု္ပ္တုိ႔မွာ ဆုေတာင္းျခင္းလည္းမရွိဘူး။ ကၽြႏု္ပ္တုိ႔မွာ မိႆဟာရတြင္ လက္ဆြဲႏႈတ္ဆက္ ၾကေသာအခါ ဖေယာင္းကဲ႔သုိ႔ေသာအၿပဳံး၊ မွားယြင္း ေသာအျပဳံးသာရွိၾကသည္။ စစ္မွန္ေသာ ေမတၱာမရွိ။ မွားယြင္းေသာအၿပဳံးမ်ားသာေပးသည္</w:t>
      </w:r>
      <w:r>
        <w:rPr>
          <w:rFonts w:ascii="Zawgyi-One;Tahoma" w:hAnsi="Zawgyi-One;Tahoma" w:cs="ZawGyiTwo"/>
        </w:rPr>
        <w:t>”</w:t>
      </w:r>
      <w:r>
        <w:rPr>
          <w:rFonts w:ascii="ZawGyiTwo" w:hAnsi="ZawGyiTwo" w:cs="ZawGyiTwo"/>
        </w:rPr>
        <w:t xml:space="preserve"> ဟု ဆုိပါသည္။ </w:t>
      </w:r>
    </w:p>
    <w:p>
      <w:pPr>
        <w:pStyle w:val="BodyTextIndent2"/>
        <w:rPr>
          <w:rFonts w:ascii="ZawGyiTwo" w:hAnsi="ZawGyiTwo" w:cs="ZawGyiTwo"/>
        </w:rPr>
      </w:pPr>
      <w:r>
        <w:rPr>
          <w:rFonts w:ascii="ZawGyiTwo" w:hAnsi="ZawGyiTwo" w:cs="ZawGyiTwo"/>
        </w:rPr>
        <w:t xml:space="preserve">မစၥလီသည္ အသင္းေတာ္တြင္ ေခါင္းေဆာင္တစ္ေယာက္ျဖစ္ပါသည္။ သင္၏ပထမ ေမတၱာကုိ ဆုံးရႈံးလွ်င္ အသင္းေတာ္ကုိ မည္သုိ႔ဦးေဆာင္ႏိူင္မည္နည္း။ သင္၏လူငယ္မ်ားကုိ သင္ပုိင္ဆုိင္ေသာ ဘာမွ်မရွိသည္႔ဘာသာေရးအတုိင္း ဦးေဆာင္ႏိူင္ပါသည္။ ကၽြႏု္ပ္တုိ႔အသင္း ေတာ္တုိင္းတြင္ရွိေသာ ေခါင္းေဆာင္တုိင္းသည္ ၄င္းတု႔ိ၏အျပစ္မ်ားကုိ ၀န္ခံသင္႔ပါသည္။ သုိ႔ မဟုတ္လွ်င္ အသင္းေတာ္အတြက္ ေမွ်ာ္လင္႔ခ်က္ဟူသည္ မရွိပါ။ ကၽြႏု္ပ္က </w:t>
      </w:r>
      <w:r>
        <w:rPr>
          <w:rFonts w:ascii="Zawgyi-One;Tahoma" w:hAnsi="Zawgyi-One;Tahoma" w:cs="ZawGyiTwo"/>
        </w:rPr>
        <w:t>“</w:t>
      </w:r>
      <w:r>
        <w:rPr>
          <w:rFonts w:ascii="ZawGyiTwo" w:hAnsi="ZawGyiTwo" w:cs="ZawGyiTwo"/>
        </w:rPr>
        <w:t xml:space="preserve">ကၽြႏု္ပ္ထံအ လယ္လာေသာသူမ်ားက ကၽြႏု္ပ္တုိ႔အသင္းေတာ္သည္ ႀကီးမားသည္ဟု ထင္ၾကသည္။ စစ္မွန္ ေသာေမတၱာမရွိဘဲ မွားယြင္းေသာဘာသာေရးတစ္ခုသာျဖစ္သည္ကုိ သူတုိ႔သည္ သတိမျပဳမိ ၾကေပ။ ကၽြႏု္ပ္တုိ႔ရဲ႕ေခါင္းေဆာင္မ်ားသည္ႏွင္႔အသင္းသားမ်ားက ဘုရားသခင္၏လုိအပ္မႈကုိ လည္းေကာင္း၊ မ်က္ရည္မ်က္ခြက္ႏွင္႔အျပစ္၀န္ခ်ေတာင္းပန္ျခင္းမရွိလွ်င္လည္းေကာင္း၊ စိတ္ ႏွလုံးသားမ်ားကုိက်န္းမာေစၿပီး အေသြးသြန္းေလာင္းေသာေယရႈအေသြးအားျဖင္႔ က်န္းမာေစ ၿပီး ပထမဆုံးကယ္တင္ျခင္းခံရေသာအခါ အသုံးျပဳေသာ ေမတၱာမ်ဳိးကုိမေပးလွ်င္ ကၽြႏု္ပ္တုိ႔ အသင္းေတာ္သည္လည္း ေသေနေသာ ဧ၀ံေဂလိအသင္းေတာ္ျဖစ္လာေပမည္။ ေယရႈက </w:t>
      </w:r>
      <w:r>
        <w:rPr>
          <w:rFonts w:ascii="Zawgyi-One;Tahoma" w:hAnsi="Zawgyi-One;Tahoma" w:cs="ZawGyiTwo"/>
        </w:rPr>
        <w:t>“</w:t>
      </w:r>
      <w:r>
        <w:rPr>
          <w:rFonts w:ascii="ZawGyiTwo" w:hAnsi="ZawGyiTwo" w:cs="ZawGyiTwo"/>
        </w:rPr>
        <w:t>သင္တုိ႔သည္ အခ်င္းခ်င္းခ်စ္ၾကလွ်င္၊ လူအေပါင္းတုိ႔သည္ ထုိေမတၱာကုိေထာက္၍ သင္တုိ႔ သည္ ငါ၏တပည္႔ျဖစ္သည္ကုိ သိရၾက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၁၃း ၃၅ </w:t>
      </w:r>
      <w:r>
        <w:rPr>
          <w:rFonts w:cs="ZawGyiTwo" w:ascii="ZawGyiTwo" w:hAnsi="ZawGyiTwo"/>
        </w:rPr>
        <w:t xml:space="preserve">) </w:t>
      </w:r>
      <w:r>
        <w:rPr>
          <w:rFonts w:ascii="ZawGyiTwo" w:hAnsi="ZawGyiTwo" w:cs="ZawGyiTwo"/>
        </w:rPr>
        <w:t xml:space="preserve">ဟု မိန္႔ဆုိထားပါ သည္။ ညီအစ္ကုိ၊ အစ္မတုိ႔ေရ ကၽြႏု္ပ္တုိ႔သည္ အသက္ႀကီးသူ၊ လူငယ္ စသျဖင္႔ အေယာက္ တုိင္းတုိ႔သည္ ငါတုိ႔အျပစ္ကုိ ၀န္ခ်ေတာင္းပန္၍ ေနာင္တမရလွ်င္ အသင္းေတာ္၌ စစ္မွန္ ေသာေမတၱာရွိလာမည္မဟုတ္ပါ။ </w:t>
      </w:r>
    </w:p>
    <w:p>
      <w:pPr>
        <w:pStyle w:val="BodyTextIndent2"/>
        <w:rPr/>
      </w:pPr>
      <w:r>
        <w:rPr>
          <w:rFonts w:ascii="ZawGyiTwo" w:hAnsi="ZawGyiTwo" w:cs="ZawGyiTwo"/>
        </w:rPr>
        <w:t xml:space="preserve">ယေန႔ညတြင္ သင္သည္ ငါ၏ေဟာေျပာခ်က္ကုိၾကား၍ အျပစ္ကုိေနာင္တရရန္ ဆု ေတာင္းပါသည္။ အားလုံးမတ္တပ္ရပ္ၿပီး </w:t>
      </w:r>
      <w:r>
        <w:rPr>
          <w:rFonts w:ascii="Zawgyi-One;Tahoma" w:hAnsi="Zawgyi-One;Tahoma" w:cs="ZawGyiTwo"/>
        </w:rPr>
        <w:t>“</w:t>
      </w:r>
      <w:r>
        <w:rPr>
          <w:rFonts w:ascii="ZawGyiTwo" w:hAnsi="ZawGyiTwo" w:cs="ZawGyiTwo"/>
        </w:rPr>
        <w:t>စစ္ေၾကာေတာ္မူပါ၊ ဘုရား</w:t>
      </w:r>
      <w:r>
        <w:rPr>
          <w:rFonts w:ascii="Zawgyi-One;Tahoma" w:hAnsi="Zawgyi-One;Tahoma" w:cs="ZawGyiTwo"/>
        </w:rPr>
        <w:t>”</w:t>
      </w:r>
      <w:r>
        <w:rPr>
          <w:rFonts w:ascii="ZawGyiTwo" w:hAnsi="ZawGyiTwo" w:cs="ZawGyiTwo"/>
        </w:rPr>
        <w:t xml:space="preserve"> ေတးသီခ်င္းကုိ သီဆုိ ၾကပါစုိ႔။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Quote"/>
        <w:rPr/>
      </w:pPr>
      <w:r>
        <w:rPr>
          <w:rFonts w:cs="ZawGyiTwo" w:ascii="Zawgyi-One;Tahoma" w:hAnsi="Zawgyi-One;Tahoma"/>
        </w:rPr>
        <w:t>“</w:t>
      </w:r>
      <w:r>
        <w:rPr>
          <w:rFonts w:ascii="ZawGyiTwo" w:hAnsi="ZawGyiTwo" w:cs="ZawGyiTwo"/>
        </w:rPr>
        <w:t>အုိဘုရားသခင္၊ အကၽြနု္ပ္ကုိစစ္ေၾကာ၍၊</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w:t>
      </w:r>
    </w:p>
    <w:p>
      <w:pPr>
        <w:pStyle w:val="IndentedQuote"/>
        <w:rPr>
          <w:rFonts w:ascii="ZawGyiTwo" w:hAnsi="ZawGyiTwo" w:cs="ZawGyiTwo"/>
        </w:rPr>
      </w:pPr>
      <w:r>
        <w:rPr>
          <w:rFonts w:ascii="ZawGyiTwo" w:hAnsi="ZawGyiTwo" w:cs="ZawGyiTwo"/>
        </w:rPr>
        <w:t>သိမွတ္ေတာ္မူပါ။</w:t>
      </w:r>
    </w:p>
    <w:p>
      <w:pPr>
        <w:pStyle w:val="IndentedQuote"/>
        <w:rPr>
          <w:rFonts w:ascii="ZawGyiTwo" w:hAnsi="ZawGyiTwo" w:cs="ZawGyiTwo"/>
        </w:rPr>
      </w:pPr>
      <w:r>
        <w:rPr>
          <w:rFonts w:ascii="ZawGyiTwo" w:hAnsi="ZawGyiTwo" w:cs="ZawGyiTwo"/>
        </w:rPr>
        <w:t>ဆုိးေသာလမ္းသုိ႔ အကၽြနု္ပ္သည္ ၊</w:t>
      </w:r>
    </w:p>
    <w:p>
      <w:pPr>
        <w:pStyle w:val="IndentedQuote"/>
        <w:rPr>
          <w:rFonts w:ascii="ZawGyiTwo" w:hAnsi="ZawGyiTwo" w:cs="ZawGyiTwo"/>
        </w:rPr>
      </w:pPr>
      <w:r>
        <w:rPr>
          <w:rFonts w:ascii="ZawGyiTwo" w:hAnsi="ZawGyiTwo" w:cs="ZawGyiTwo"/>
        </w:rPr>
        <w:t>မလုိက္သည္ကုိၾကည္႔ရႈ၍။</w:t>
      </w:r>
    </w:p>
    <w:p>
      <w:pPr>
        <w:pStyle w:val="IndentedQuote"/>
        <w:rPr>
          <w:rFonts w:ascii="ZawGyiTwo" w:hAnsi="ZawGyiTwo" w:cs="ZawGyiTwo"/>
        </w:rPr>
      </w:pPr>
      <w:r>
        <w:rPr>
          <w:rFonts w:ascii="ZawGyiTwo" w:hAnsi="ZawGyiTwo" w:cs="ZawGyiTwo"/>
        </w:rPr>
        <w:t>ထာ၀ရလမ္းထဲေသြးေဆာင္ေတာ္မူပါ။</w:t>
      </w:r>
      <w:r>
        <w:rPr>
          <w:rFonts w:ascii="Zawgyi-One;Tahoma" w:hAnsi="Zawgyi-One;Tahoma" w:cs="ZawGyiTwo"/>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ဆာလံ ၁၃၉း ၂၃၊ ၂၄ </w:t>
      </w:r>
      <w:r>
        <w:rPr>
          <w:rFonts w:cs="ZawGyiTwo" w:ascii="ZawGyiTwo" w:hAnsi="ZawGyiTwo"/>
        </w:rPr>
        <w:t xml:space="preserve">) </w:t>
      </w:r>
      <w:r>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pPr>
      <w:r>
        <w:rPr>
          <w:rFonts w:ascii="ZawGyiTwo" w:hAnsi="ZawGyiTwo" w:cs="ZawGyiTwo"/>
          <w:lang w:val="en-US"/>
        </w:rPr>
        <w:t xml:space="preserve">ယခုတြင္ </w:t>
      </w:r>
      <w:r>
        <w:rPr>
          <w:rFonts w:ascii="Zawgyi-One;Tahoma" w:hAnsi="Zawgyi-One;Tahoma" w:cs="ZawGyiTwo"/>
          <w:lang w:val="en-US"/>
        </w:rPr>
        <w:t>“</w:t>
      </w:r>
      <w:r>
        <w:rPr>
          <w:rFonts w:ascii="ZawGyiTwo" w:hAnsi="ZawGyiTwo" w:cs="ZawGyiTwo"/>
          <w:lang w:val="en-US"/>
        </w:rPr>
        <w:t>ရူပါရုံႏွင္႔ျပည္႔ေစပါ၊ အျပစ္ႏွင္႔ျပည္႔ေနကၽြႏု္ပ္ကုိ</w:t>
      </w:r>
      <w:r>
        <w:rPr>
          <w:rFonts w:ascii="Zawgyi-One;Tahoma" w:hAnsi="Zawgyi-One;Tahoma" w:cs="ZawGyiTwo"/>
          <w:lang w:val="en-US"/>
        </w:rPr>
        <w:t>”</w:t>
      </w:r>
      <w:r>
        <w:rPr>
          <w:rFonts w:ascii="ZawGyiTwo" w:hAnsi="ZawGyiTwo" w:cs="ZawGyiTwo"/>
          <w:lang w:val="en-US"/>
        </w:rPr>
        <w:t xml:space="preserve"> သီဆုိၾကပါစုိ႔။ </w:t>
      </w:r>
    </w:p>
    <w:p>
      <w:pPr>
        <w:pStyle w:val="Normal"/>
        <w:ind w:left="1440" w:hanging="0"/>
        <w:jc w:val="both"/>
        <w:rPr>
          <w:rFonts w:ascii="Zawgyi-One;Tahoma" w:hAnsi="Zawgyi-One;Tahoma" w:cs="Zawgyi-One;Tahoma"/>
          <w:sz w:val="16"/>
          <w:szCs w:val="16"/>
          <w:lang w:val="en-US"/>
        </w:rPr>
      </w:pPr>
      <w:r>
        <w:rPr>
          <w:rFonts w:cs="Zawgyi-One;Tahoma" w:ascii="Zawgyi-One;Tahoma" w:hAnsi="Zawgyi-One;Tahoma"/>
          <w:sz w:val="16"/>
          <w:szCs w:val="16"/>
          <w:lang w:val="en-US"/>
        </w:rPr>
      </w:r>
    </w:p>
    <w:p>
      <w:pPr>
        <w:pStyle w:val="Normal"/>
        <w:ind w:left="1440" w:hanging="0"/>
        <w:jc w:val="both"/>
        <w:rPr>
          <w:rFonts w:ascii="ZawGyiTwo" w:hAnsi="ZawGyiTwo" w:cs="ZawGyiTwo"/>
        </w:rPr>
      </w:pPr>
      <w:r>
        <w:rPr>
          <w:rFonts w:ascii="ZawGyiTwo" w:hAnsi="ZawGyiTwo" w:cs="ZawGyiTwo"/>
        </w:rPr>
        <w:t>ရူပါရုံႏွင္႔ျပည္႔ေစပါ၊ အျပစ္ႏွင္႔ျပည္႔ေနကၽြႏု္ပ္ကုိ</w:t>
      </w:r>
    </w:p>
    <w:p>
      <w:pPr>
        <w:pStyle w:val="Normal"/>
        <w:ind w:left="1440" w:hanging="0"/>
        <w:jc w:val="both"/>
        <w:rPr>
          <w:rFonts w:ascii="ZawGyiTwo" w:hAnsi="ZawGyiTwo" w:cs="ZawGyiTwo"/>
        </w:rPr>
      </w:pPr>
      <w:r>
        <w:rPr>
          <w:rFonts w:ascii="ZawGyiTwo" w:hAnsi="ZawGyiTwo" w:cs="ZawGyiTwo"/>
        </w:rPr>
        <w:t>အလင္းေတာ္သည္ ကၽြႏု္ပ္၌လင္းေစမူပါ။</w:t>
      </w:r>
    </w:p>
    <w:p>
      <w:pPr>
        <w:pStyle w:val="Normal"/>
        <w:ind w:left="1440" w:hanging="0"/>
        <w:jc w:val="both"/>
        <w:rPr>
          <w:rFonts w:ascii="ZawGyiTwo" w:hAnsi="ZawGyiTwo" w:cs="ZawGyiTwo"/>
        </w:rPr>
      </w:pPr>
      <w:r>
        <w:rPr>
          <w:rFonts w:ascii="ZawGyiTwo" w:hAnsi="ZawGyiTwo" w:cs="ZawGyiTwo"/>
        </w:rPr>
        <w:t>မဂၤလာႏွင္႔ျပည္႔စုံေသာ သင္႔မ်က္ႏွာကုိဖူးေတြ႕လုိ၏</w:t>
      </w:r>
    </w:p>
    <w:p>
      <w:pPr>
        <w:pStyle w:val="Normal"/>
        <w:ind w:left="1440" w:hanging="0"/>
        <w:jc w:val="both"/>
        <w:rPr>
          <w:rFonts w:ascii="ZawGyiTwo" w:hAnsi="ZawGyiTwo" w:cs="ZawGyiTwo"/>
        </w:rPr>
      </w:pPr>
      <w:r>
        <w:rPr>
          <w:rFonts w:ascii="ZawGyiTwo" w:hAnsi="ZawGyiTwo" w:cs="ZawGyiTwo"/>
        </w:rPr>
        <w:t>မဆုံးႏိူင္ေသာေက်းဇူးျဖင္႔ ကၽြနု္ပ္၀ိညာဥ္အား ေကၽြးေမြးပါ၊</w:t>
      </w:r>
    </w:p>
    <w:p>
      <w:pPr>
        <w:pStyle w:val="Normal"/>
        <w:ind w:left="1440" w:hanging="0"/>
        <w:jc w:val="both"/>
        <w:rPr>
          <w:rFonts w:ascii="ZawGyiTwo" w:hAnsi="ZawGyiTwo" w:cs="ZawGyiTwo"/>
        </w:rPr>
      </w:pPr>
      <w:r>
        <w:rPr>
          <w:rFonts w:ascii="ZawGyiTwo" w:hAnsi="ZawGyiTwo" w:cs="ZawGyiTwo"/>
        </w:rPr>
        <w:t>ကၽြနု္ပ္ရူပါရုံကုိျပည္႔ေစပါ၊ ကယ္တင္ရွင္ဘုရား၊</w:t>
      </w:r>
    </w:p>
    <w:p>
      <w:pPr>
        <w:pStyle w:val="Normal"/>
        <w:ind w:left="1440" w:hanging="0"/>
        <w:jc w:val="both"/>
        <w:rPr>
          <w:rFonts w:ascii="ZawGyiTwo" w:hAnsi="ZawGyiTwo" w:cs="ZawGyiTwo"/>
        </w:rPr>
      </w:pPr>
      <w:r>
        <w:rPr>
          <w:rFonts w:ascii="ZawGyiTwo" w:hAnsi="ZawGyiTwo" w:cs="ZawGyiTwo"/>
        </w:rPr>
        <w:t>ကုိယ္ေတာ႔္ဘုန္းေတာ္ ကၽြနု္ပ္၀ိညာဥ္ထဲ အလင္းျဖာသည္႔တုိင္ေအာင္။</w:t>
      </w:r>
    </w:p>
    <w:p>
      <w:pPr>
        <w:pStyle w:val="Normal"/>
        <w:ind w:left="1440" w:hanging="0"/>
        <w:jc w:val="both"/>
        <w:rPr>
          <w:rFonts w:ascii="ZawGyiTwo" w:hAnsi="ZawGyiTwo" w:cs="ZawGyiTwo"/>
        </w:rPr>
      </w:pPr>
      <w:r>
        <w:rPr>
          <w:rFonts w:ascii="ZawGyiTwo" w:hAnsi="ZawGyiTwo" w:cs="ZawGyiTwo"/>
        </w:rPr>
        <w:t xml:space="preserve">ကၽြႏု္ပ္ရူပါရုံကုိျပည္႔ေစပါ၊ အရာအားလုံးျမင္ႏိူင္ဖုိ႔ရန္၊ </w:t>
      </w:r>
    </w:p>
    <w:p>
      <w:pPr>
        <w:pStyle w:val="Normal"/>
        <w:ind w:left="1440" w:hanging="0"/>
        <w:jc w:val="both"/>
        <w:rPr>
          <w:rFonts w:ascii="ZawGyiTwo" w:hAnsi="ZawGyiTwo" w:cs="ZawGyiTwo"/>
        </w:rPr>
      </w:pPr>
      <w:r>
        <w:rPr>
          <w:rFonts w:ascii="ZawGyiTwo" w:hAnsi="ZawGyiTwo" w:cs="ZawGyiTwo"/>
        </w:rPr>
        <w:t>သန္႔ရွင္း၀ိညာဥ္ အထဲ၌ ျဖာလင္းလက္ပါ။</w:t>
      </w:r>
    </w:p>
    <w:p>
      <w:pPr>
        <w:pStyle w:val="Normal"/>
        <w:ind w:left="1440" w:hanging="0"/>
        <w:jc w:val="both"/>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ရူပါရုံႏွင္႔ျပည္႔ေစပါ</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 xml:space="preserve">- </w:t>
      </w:r>
      <w:r>
        <w:rPr>
          <w:rFonts w:ascii="ZawGyiTwo" w:hAnsi="ZawGyiTwo" w:cs="ZawGyiTwo"/>
        </w:rPr>
        <w:t xml:space="preserve">၁၉၈၅ </w:t>
      </w:r>
      <w:r>
        <w:rPr>
          <w:rFonts w:cs="ZawGyiTwo" w:ascii="ZawGyiTwo" w:hAnsi="ZawGyiTwo"/>
        </w:rPr>
        <w:t xml:space="preserve">) </w:t>
      </w:r>
    </w:p>
    <w:p>
      <w:pPr>
        <w:pStyle w:val="TextBody"/>
        <w:rPr>
          <w:rFonts w:ascii="ZawGyiTwo" w:hAnsi="ZawGyiTwo" w:cs="ZawGyiTwo"/>
          <w:sz w:val="16"/>
          <w:szCs w:val="16"/>
          <w:lang w:val="en-US"/>
        </w:rPr>
      </w:pPr>
      <w:r>
        <w:rPr>
          <w:rFonts w:cs="ZawGyiTwo" w:ascii="ZawGyiTwo" w:hAnsi="ZawGyiTwo"/>
          <w:sz w:val="16"/>
          <w:szCs w:val="16"/>
          <w:lang w:val="en-US"/>
        </w:rPr>
      </w:r>
    </w:p>
    <w:p>
      <w:pPr>
        <w:pStyle w:val="BodyTextIndent2"/>
        <w:rPr>
          <w:rFonts w:ascii="ZawGyiTwo" w:hAnsi="ZawGyiTwo" w:cs="ZawGyiTwo"/>
        </w:rPr>
      </w:pPr>
      <w:r>
        <w:rPr>
          <w:rFonts w:ascii="ZawGyiTwo" w:hAnsi="ZawGyiTwo" w:cs="ZawGyiTwo"/>
        </w:rPr>
        <w:t xml:space="preserve">စင္ျမင္႔ေပၚသုိ႔လာ၍ သင္႔အျပစ္ကုိ၀န္ခ်ေတာင္းပန္ရန္ ၀န္မေလးပါႏွင္႔။ လာေရာက္ဖုိ႔ ေၾကာက္ရြံ႕ေသာစိတ္မရွိပါႏွင္႔။ အမွန္တကယ္လုပ္ေဆာင္ပါ။ ကၽြႏု္ပ္တုိ႔အသင္းေတာ္သည္ တ ဖန္အသက္ရွင္သန္လာမည္ျဖစ္သည္။  </w:t>
      </w:r>
    </w:p>
    <w:p>
      <w:pPr>
        <w:pStyle w:val="Normal"/>
        <w:ind w:left="720" w:right="72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rStyle w:val="Emphasis"/>
          <w:i w:val="false"/>
          <w:i w:val="false"/>
          <w:sz w:val="26"/>
          <w:szCs w:val="26"/>
          <w:lang w:val="en-US"/>
        </w:rPr>
      </w:pPr>
      <w:r>
        <w:rPr>
          <w:rStyle w:val="Emphasis"/>
          <w:sz w:val="26"/>
          <w:szCs w:val="26"/>
          <w:lang w:val="en-US"/>
        </w:rPr>
        <w:t>(</w:t>
      </w:r>
      <w:r>
        <w:rPr>
          <w:rStyle w:val="Emphasis"/>
          <w:rFonts w:ascii="ZawGyiTwo" w:hAnsi="ZawGyiTwo" w:cs="ZawGyiTwo"/>
          <w:sz w:val="26"/>
          <w:sz w:val="26"/>
          <w:szCs w:val="26"/>
        </w:rPr>
        <w:t>တရားေဒသနာနိဂုံး</w:t>
      </w:r>
      <w:r>
        <w:rPr>
          <w:rStyle w:val="Emphasis"/>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ind w:left="-432" w:right="-432" w:hanging="0"/>
        <w:rPr>
          <w:rFonts w:ascii="Zawgyi-One;Tahoma" w:hAnsi="Zawgyi-One;Tahoma" w:cs="Zawgyi-One;Tahoma"/>
          <w:b w:val="false"/>
          <w:b w:val="false"/>
          <w:sz w:val="16"/>
          <w:szCs w:val="16"/>
          <w:lang w:val="en-US"/>
        </w:rPr>
      </w:pPr>
      <w:r>
        <w:rPr>
          <w:rFonts w:cs="Zawgyi-One;Tahoma" w:ascii="Zawgyi-One;Tahoma" w:hAnsi="Zawgyi-One;Tahoma"/>
          <w:b w:val="false"/>
          <w:sz w:val="16"/>
          <w:szCs w:val="16"/>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ကုိယ္ေတာ္႔အမႈေတာ္ကုိစစ္ေၾကာမူ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Albert Midlane</w:t>
      </w:r>
      <w:r>
        <w:rPr>
          <w:rFonts w:cs="Zawgyi-One;Tahoma" w:ascii="Zawgyi-One;Tahoma" w:hAnsi="Zawgyi-One;Tahoma"/>
          <w:b w:val="false"/>
          <w:lang w:val="en-US"/>
        </w:rPr>
        <w:t xml:space="preserve"> </w:t>
      </w:r>
      <w:r>
        <w:rPr>
          <w:rFonts w:ascii="ZawGyiTwo" w:hAnsi="ZawGyiTwo" w:cs="ZawGyiTwo"/>
          <w:b w:val="false"/>
          <w:b w:val="false"/>
          <w:szCs w:val="24"/>
        </w:rPr>
        <w:t>၁၈၂</w:t>
      </w:r>
      <w:r>
        <w:rPr>
          <w:rFonts w:ascii="ZawGyiTwo" w:hAnsi="ZawGyiTwo" w:cs="ZawGyiTwo"/>
          <w:b w:val="false"/>
          <w:b w:val="false"/>
          <w:szCs w:val="24"/>
          <w:lang w:val="en-US"/>
        </w:rPr>
        <w:t>၅</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၀၉</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Heading"/>
        <w:ind w:right="-432" w:hanging="0"/>
        <w:jc w:val="both"/>
        <w:rPr>
          <w:rFonts w:ascii="Zawgyi-One;Tahoma" w:hAnsi="Zawgyi-One;Tahoma" w:cs="Zawgyi-One;Tahoma"/>
          <w:b w:val="false"/>
          <w:b w:val="false"/>
          <w:szCs w:val="22"/>
          <w:lang w:val="en-US"/>
        </w:rPr>
      </w:pPr>
      <w:r>
        <w:rPr>
          <w:rFonts w:cs="Zawgyi-One;Tahoma" w:ascii="Zawgyi-One;Tahoma" w:hAnsi="Zawgyi-One;Tahoma"/>
          <w:b w:val="false"/>
          <w:szCs w:val="22"/>
          <w:lang w:val="en-US"/>
        </w:rPr>
      </w:r>
    </w:p>
    <w:p>
      <w:pPr>
        <w:pStyle w:val="Normal"/>
        <w:jc w:val="center"/>
        <w:rPr>
          <w:rFonts w:ascii="Zawgyi-One;Tahoma" w:hAnsi="Zawgyi-One;Tahoma" w:cs="Zawgyi-One;Tahoma"/>
          <w:b/>
          <w:b/>
          <w:bCs/>
          <w:sz w:val="22"/>
          <w:szCs w:val="22"/>
          <w:lang w:val="en-US"/>
        </w:rPr>
      </w:pPr>
      <w:r>
        <w:rPr>
          <w:rFonts w:cs="Zawgyi-One;Tahoma" w:ascii="Zawgyi-One;Tahoma" w:hAnsi="Zawgyi-One;Tahoma"/>
          <w:b/>
          <w:bCs/>
          <w:sz w:val="22"/>
          <w:szCs w:val="22"/>
          <w:lang w:val="en-US"/>
        </w:rPr>
      </w:r>
    </w:p>
    <w:p>
      <w:pPr>
        <w:pStyle w:val="Normal"/>
        <w:jc w:val="center"/>
        <w:rPr>
          <w:rFonts w:ascii="Zawgyi-One;Tahoma" w:hAnsi="Zawgyi-One;Tahoma" w:cs="Zawgyi-One;Tahoma"/>
          <w:b/>
          <w:b/>
          <w:bCs/>
          <w:sz w:val="22"/>
          <w:szCs w:val="22"/>
        </w:rPr>
      </w:pPr>
      <w:r>
        <w:rPr>
          <w:rFonts w:cs="Zawgyi-One;Tahoma" w:ascii="Zawgyi-One;Tahoma" w:hAnsi="Zawgyi-One;Tahoma"/>
          <w:b/>
          <w:bCs/>
          <w:sz w:val="22"/>
          <w:szCs w:val="22"/>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02:00Z</dcterms:created>
  <dc:creator>Christopher L. Cagan</dc:creator>
  <dc:description/>
  <dc:language>en-US</dc:language>
  <cp:lastModifiedBy>Use This Account</cp:lastModifiedBy>
  <cp:lastPrinted>2016-09-16T16:19:00Z</cp:lastPrinted>
  <dcterms:modified xsi:type="dcterms:W3CDTF">2016-10-06T16:10:00Z</dcterms:modified>
  <cp:revision>12</cp:revision>
  <dc:subject/>
  <dc:title>REVIVAL AND EVANGELISM</dc:title>
</cp:coreProperties>
</file>