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Heading1"/>
        <w:ind w:left="0" w:right="0" w:hanging="0"/>
        <w:jc w:val="center"/>
        <w:rPr>
          <w:rFonts w:ascii="Zawgyi-One;Tahoma" w:hAnsi="Zawgyi-One;Tahoma" w:cs="Zawgyi-One;Tahoma"/>
          <w:sz w:val="24"/>
          <w:szCs w:val="22"/>
        </w:rPr>
      </w:pPr>
      <w:r>
        <w:rPr>
          <w:rFonts w:cs="Zawgyi-One;Tahoma" w:ascii="Zawgyi-One;Tahoma" w:hAnsi="Zawgyi-One;Tahoma"/>
          <w:sz w:val="24"/>
          <w:szCs w:val="22"/>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ဟရုဒ္ႏွင္႔ေယာဟန္</w:t>
      </w:r>
    </w:p>
    <w:p>
      <w:pPr>
        <w:pStyle w:val="Heading1"/>
        <w:ind w:left="0" w:right="0" w:hanging="0"/>
        <w:jc w:val="center"/>
        <w:rPr>
          <w:sz w:val="24"/>
          <w:szCs w:val="24"/>
        </w:rPr>
      </w:pPr>
      <w:r>
        <w:rPr>
          <w:sz w:val="24"/>
          <w:szCs w:val="24"/>
        </w:rPr>
        <w:t xml:space="preserve">HEROD AND JOHN </w:t>
      </w:r>
    </w:p>
    <w:p>
      <w:pPr>
        <w:pStyle w:val="Normal"/>
        <w:jc w:val="center"/>
        <w:rPr>
          <w:bCs/>
          <w:sz w:val="18"/>
          <w:szCs w:val="24"/>
        </w:rPr>
      </w:pPr>
      <w:r>
        <w:rPr>
          <w:bCs/>
          <w:sz w:val="18"/>
          <w:szCs w:val="24"/>
        </w:rPr>
        <w:t>(Burmese)</w:t>
      </w:r>
    </w:p>
    <w:p>
      <w:pPr>
        <w:pStyle w:val="Normal"/>
        <w:jc w:val="center"/>
        <w:rPr>
          <w:bCs/>
          <w:sz w:val="18"/>
          <w:szCs w:val="24"/>
        </w:rPr>
      </w:pPr>
      <w:r>
        <w:rPr>
          <w:bCs/>
          <w:sz w:val="18"/>
          <w:szCs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၀င္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၁</w:t>
      </w:r>
      <w:r>
        <w:rPr>
          <w:rFonts w:ascii="ZawGyiTwo" w:hAnsi="ZawGyiTwo" w:eastAsia="Arial Unicode MS" w:cs="ZawGyiTwo"/>
          <w:sz w:val="22"/>
          <w:sz w:val="22"/>
          <w:szCs w:val="22"/>
        </w:rPr>
        <w:t>၂</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cs="ZawGyiTwo"/>
          <w:sz w:val="24"/>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TextBody"/>
        <w:jc w:val="center"/>
        <w:rPr/>
      </w:pPr>
      <w:r>
        <w:rPr>
          <w:sz w:val="24"/>
        </w:rPr>
        <w:t>A sermon preached at the Baptist Tabernacle of Los Angeles</w:t>
        <w:br/>
        <w:t>Lord’s Day Evening, November 12, 2017</w:t>
      </w:r>
    </w:p>
    <w:p>
      <w:pPr>
        <w:pStyle w:val="TextBody"/>
        <w:jc w:val="center"/>
        <w:rPr>
          <w:rFonts w:ascii="ZawGyiTwo" w:hAnsi="ZawGyiTwo" w:cs="ZawGyiTwo"/>
          <w:sz w:val="24"/>
        </w:rPr>
      </w:pPr>
      <w:r>
        <w:rPr>
          <w:rFonts w:cs="ZawGyiTwo" w:ascii="ZawGyiTwo" w:hAnsi="ZawGyiTwo"/>
          <w:sz w:val="24"/>
        </w:rPr>
      </w:r>
    </w:p>
    <w:p>
      <w:pPr>
        <w:pStyle w:val="Normal"/>
        <w:ind w:left="1008" w:right="1008" w:hanging="101"/>
        <w:jc w:val="both"/>
        <w:rPr>
          <w:rFonts w:cs="ZawGyiTwo"/>
        </w:rPr>
      </w:pPr>
      <w:r>
        <w:rPr>
          <w:rFonts w:cs="ZawGyiTwo" w:ascii="Zawgyi-One;Tahoma" w:hAnsi="Zawgyi-One;Tahoma"/>
          <w:sz w:val="24"/>
          <w:szCs w:val="24"/>
        </w:rPr>
        <w:t>“</w:t>
      </w:r>
      <w:r>
        <w:rPr>
          <w:rFonts w:ascii="ZawGyiTwo" w:hAnsi="ZawGyiTwo" w:cs="ZawGyiTwo"/>
          <w:sz w:val="24"/>
          <w:sz w:val="24"/>
          <w:szCs w:val="24"/>
        </w:rPr>
        <w:t>သုိ႔ေသာ္လည္း ေယာဟန္သည္ ေျဖာင္႔မတ္သန္႔ရွင္းေသာသူျဖစ္ ေၾကာင္းကုိ ေဟရုဒ္သည္ သိ၍ သူ႕ကုိ ေၾကာက္ရြံ႕ရုိေသ၏။ သူ႕ ကုိလည္း ေစာင္႔မ၏။ အမႈအရာမ်ားတုိ႔၌ သူ၏စကားကုိနား ေထာင္၍ ၀မ္းေျမာက္ေသာစိတ္ႏွင္႔လည္း နားေထာင္တတ္ သည္။</w:t>
      </w:r>
      <w:r>
        <w:rPr>
          <w:rFonts w:ascii="Zawgyi-One;Tahoma" w:hAnsi="Zawgyi-One;Tahoma" w:cs="ZawGyiTwo"/>
          <w:sz w:val="24"/>
          <w:sz w:val="24"/>
          <w:szCs w:val="24"/>
        </w:rPr>
        <w:t>”</w:t>
      </w:r>
      <w:r>
        <w:rPr>
          <w:rFonts w:ascii="Zawgyi-One;Tahoma" w:hAnsi="Zawgyi-One;Tahoma" w:eastAsia="Zawgyi-One;Tahoma" w:cs="Zawgyi-One;Tahoma"/>
          <w:sz w:val="24"/>
          <w:sz w:val="24"/>
          <w:szCs w:val="24"/>
        </w:rPr>
        <w:t xml:space="preserve"> </w:t>
      </w:r>
    </w:p>
    <w:p>
      <w:pPr>
        <w:pStyle w:val="Normal"/>
        <w:ind w:left="1008" w:right="1008" w:hanging="101"/>
        <w:jc w:val="both"/>
        <w:rPr>
          <w:rFonts w:ascii="ZawGyiTwo" w:hAnsi="ZawGyiTwo" w:cs="ZawGyiTwo"/>
          <w:sz w:val="24"/>
          <w:szCs w:val="24"/>
        </w:rPr>
      </w:pPr>
      <w:r>
        <w:rPr>
          <w:rFonts w:eastAsia="Zawgyi-One;Tahoma" w:cs="Zawgyi-One;Tahoma" w:ascii="Zawgyi-One;Tahoma" w:hAnsi="Zawgyi-One;Tahoma"/>
          <w:sz w:val="24"/>
          <w:szCs w:val="24"/>
        </w:rPr>
        <w:t xml:space="preserve">    </w:t>
      </w: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မာကု ၆း ၂၀ </w:t>
      </w:r>
      <w:r>
        <w:rPr>
          <w:rFonts w:cs="ZawGyiTwo" w:ascii="ZawGyiTwo" w:hAnsi="ZawGyiTwo"/>
          <w:sz w:val="24"/>
          <w:szCs w:val="24"/>
        </w:rPr>
        <w:t xml:space="preserve">) </w:t>
      </w:r>
    </w:p>
    <w:p>
      <w:pPr>
        <w:pStyle w:val="Normal"/>
        <w:ind w:left="1008" w:right="1008" w:hanging="101"/>
        <w:jc w:val="both"/>
        <w:rPr>
          <w:rFonts w:ascii="Zawgyi-One;Tahoma" w:hAnsi="Zawgyi-One;Tahoma" w:cs="Zawgyi-One;Tahoma"/>
          <w:sz w:val="22"/>
          <w:szCs w:val="22"/>
        </w:rPr>
      </w:pPr>
      <w:r>
        <w:rPr>
          <w:rFonts w:cs="Zawgyi-One;Tahoma" w:ascii="Zawgyi-One;Tahoma" w:hAnsi="Zawgyi-One;Tahoma"/>
          <w:sz w:val="22"/>
          <w:szCs w:val="22"/>
        </w:rPr>
      </w:r>
    </w:p>
    <w:p>
      <w:pPr>
        <w:pStyle w:val="BodyTextIndent2"/>
        <w:rPr>
          <w:rFonts w:ascii="ZawGyiTwo" w:hAnsi="ZawGyiTwo" w:cs="ZawGyiTwo"/>
        </w:rPr>
      </w:pPr>
      <w:r>
        <w:rPr>
          <w:rFonts w:ascii="ZawGyiTwo" w:hAnsi="ZawGyiTwo" w:cs="ZawGyiTwo"/>
        </w:rPr>
        <w:t xml:space="preserve">ေဟရုဒ္မင္းႏွင္႔ဗတၱိဇံဆရာေယာဟန္တုိ႔သည္ သမၼက်မ္းစာႏွင္႔သမုိင္းထဲတြင္ အႀကီး မားဆုံးေသာဇာတ္လမ္းပုံျပင္တစ္ပုဒ္ျဖစ္ပါသည္။ ဗတၱိဇံဆရာေယာဟန္သည္ ရင္ဖုိစရာ ေကာင္းသည္႔လူငယ္ဧ၀ံေဂလိဆရာတစ္ဦးျဖစ္ပါသည္။ သူသည္ ေဟရုဒ္မင္းကုိ ဆန္႔က်င္သူ ျဖစ္သည္။ သူသည္ ေယာဟန္ကုိ နာခံလုိသည္။ သူသည္ ဘုရားသခင္၏ၿငိမ္သက္ျခင္းကုိ အ လုိရွိသည္။ သုိ႔ရာတြင္ သူ၏အားနည္းခ်က္ႏွင္႔မဆုံးျဖတ္ႏိုင္ျခင္းက သူ႕ကုိ ပ်က္စီးေစသည္။ ထုိ႔အျပင္ ဗတၱဇံဆရာေယာဟန္ကုိ သတ္ျဖတ္သည္အထိျဖစ္ေစသည္။ ေနာက္ဆုံးတြင္ ေဟရုဒ္သည္ ေယာဟန္၏ဦးေခါင္းကို ျဖတ္ရသည္အထိ ျဖစ္လာသည္။ </w:t>
      </w:r>
    </w:p>
    <w:p>
      <w:pPr>
        <w:pStyle w:val="BodyTextIndent2"/>
        <w:rPr>
          <w:rFonts w:ascii="ZawGyiTwo" w:hAnsi="ZawGyiTwo" w:cs="ZawGyiTwo"/>
        </w:rPr>
      </w:pPr>
      <w:r>
        <w:rPr>
          <w:rFonts w:ascii="ZawGyiTwo" w:hAnsi="ZawGyiTwo" w:cs="ZawGyiTwo"/>
        </w:rPr>
        <w:t>ကၽြန္ေတာ္သည္ ေဟရုဒ္မင္းအေၾကာင္းကုိ ဖတ္ရႈေလ႔လာေသာအခါ အရမ္း၀မ္းနည္း ေၾကကြဲရသည္။ သုိ႔ေသာ္ သူ႕ကုိ အမ်က္ေတာင္ထြက္ရသည္အထိျဖစ္သည္။ သူသည္ ထုိသုိ႔ ရူးမုိက္သူလည္းျဖစ္ပါသည္။ သူသည္ ေျပာင္းလဲခါနီးအေျခအေနသုိ႔ေရာက္သည္။ သုိ႔ရာတြင္ မေျပာင္းလဲခဲ႔ပါ။ သူသည္ ကယ္တင္ျခင္းရဖုိ႔နီးစပ္ခဲ႔သည္။ သူသည္ ငရဲသုိ႔သြားခဲ႔သည္။ ကၽြန္ ေတာ္သည္ ေဟရုဒ္အေၾကာင္းကုိ စဥ္းစားမိေသာအခါ၊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 ေတးသီခ်င္းက ကၽြန္ေတာ္ရဲ႕စိတ္ကုိ ႏႈိးေဆာ္ပါသည္။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ကၽြႏု္ပ္ယုံၾကည္လက္ခံလုနီးတယ္၊ </w:t>
      </w:r>
    </w:p>
    <w:p>
      <w:pPr>
        <w:pStyle w:val="IndentedQuote"/>
        <w:ind w:left="1440" w:right="0" w:hanging="0"/>
        <w:rPr>
          <w:rFonts w:ascii="ZawGyiTwo" w:hAnsi="ZawGyiTwo" w:cs="ZawGyiTwo"/>
        </w:rPr>
      </w:pPr>
      <w:r>
        <w:rPr>
          <w:rFonts w:ascii="ZawGyiTwo" w:hAnsi="ZawGyiTwo" w:cs="ZawGyiTwo"/>
        </w:rPr>
        <w:t xml:space="preserve">ကၽြႏု္ပ္ ခရစ္ေတာ္ကုိလက္ခံလုနီးတယ္၊ </w:t>
      </w:r>
    </w:p>
    <w:p>
      <w:pPr>
        <w:pStyle w:val="IndentedQuote"/>
        <w:ind w:left="1440" w:right="0" w:hanging="0"/>
        <w:rPr>
          <w:rFonts w:ascii="ZawGyiTwo" w:hAnsi="ZawGyiTwo" w:cs="ZawGyiTwo"/>
        </w:rPr>
      </w:pPr>
      <w:r>
        <w:rPr>
          <w:rFonts w:ascii="ZawGyiTwo" w:hAnsi="ZawGyiTwo" w:cs="ZawGyiTwo"/>
        </w:rPr>
        <w:t xml:space="preserve">ကၽြႏု္ပ္အသုံးမက်ပါ၊ ကၽြႏု္ပ္က်ဆုံးသည္၊ </w:t>
      </w:r>
    </w:p>
    <w:p>
      <w:pPr>
        <w:pStyle w:val="IndentedQuote"/>
        <w:ind w:left="1440" w:right="0" w:hanging="0"/>
        <w:rPr>
          <w:rFonts w:ascii="ZawGyiTwo" w:hAnsi="ZawGyiTwo" w:cs="ZawGyiTwo"/>
        </w:rPr>
      </w:pPr>
      <w:r>
        <w:rPr>
          <w:rFonts w:ascii="ZawGyiTwo" w:hAnsi="ZawGyiTwo" w:cs="ZawGyiTwo"/>
        </w:rPr>
        <w:t xml:space="preserve">ခါးသီးစြာ ၀မ္းနည္းငုိေၾကြးေနရ၊ ဆုံးရႈံးခါနီးသည္။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ဆြဲေဆာင္ခါနီးသည္</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Philip P. Bliss,</w:t>
      </w:r>
      <w:r>
        <w:rPr>
          <w:rFonts w:cs="Zawgyi-One;Tahoma" w:ascii="Zawgyi-One;Tahoma" w:hAnsi="Zawgyi-One;Tahoma"/>
        </w:rPr>
        <w:t xml:space="preserve"> </w:t>
      </w:r>
      <w:r>
        <w:rPr>
          <w:rFonts w:ascii="ZawGyiTwo" w:hAnsi="ZawGyiTwo" w:cs="ZawGyiTwo"/>
        </w:rPr>
        <w:t>၁၈၃၈</w:t>
      </w:r>
      <w:r>
        <w:rPr>
          <w:rFonts w:cs="ZawGyiTwo" w:ascii="ZawGyiTwo" w:hAnsi="ZawGyiTwo"/>
        </w:rPr>
        <w:t>-</w:t>
      </w:r>
      <w:r>
        <w:rPr>
          <w:rFonts w:ascii="ZawGyiTwo" w:hAnsi="ZawGyiTwo" w:cs="ZawGyiTwo"/>
        </w:rPr>
        <w:t xml:space="preserve">၁၈၇၆ </w:t>
      </w:r>
      <w:r>
        <w:rPr>
          <w:rFonts w:cs="ZawGyiTwo" w:ascii="ZawGyiTwo" w:hAnsi="ZawGyiTwo"/>
        </w:rPr>
        <w:t xml:space="preserve">)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ဆြဲေဆာင္ခါနီး၊ ခါးသီးေသာမွ်ားစာ ၀မ္းနည္းစရာေကာင္း၊ </w:t>
      </w:r>
    </w:p>
    <w:p>
      <w:pPr>
        <w:pStyle w:val="IndentedQuote"/>
        <w:ind w:left="1440" w:right="0" w:hanging="0"/>
        <w:rPr>
          <w:rFonts w:ascii="ZawGyiTwo" w:hAnsi="ZawGyiTwo" w:cs="ZawGyiTwo"/>
        </w:rPr>
      </w:pPr>
      <w:r>
        <w:rPr>
          <w:rFonts w:ascii="ZawGyiTwo" w:hAnsi="ZawGyiTwo" w:cs="ZawGyiTwo"/>
        </w:rPr>
        <w:t xml:space="preserve">ဆြဲေဆာင္ခါနီး၊ ဆုံးရႈံးသြားသည္။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ဟရုဒ္ႏွင္႔ဗတၱိဇံဆရာေယာဟန္တုိ႔၏စြန္႔စားခန္း ခရစ္ယာန္တုိ႔၏သမၼာတရားမ်ားစြာကုိ ကၽြန္ ေတာ္တို႔အား ျပသထားပါသည္။  </w:t>
      </w:r>
    </w:p>
    <w:p>
      <w:pPr>
        <w:pStyle w:val="BodyTextIndent2"/>
        <w:rPr>
          <w:rFonts w:ascii="ZawGyiTwo" w:hAnsi="ZawGyiTwo" w:cs="ZawGyiTwo"/>
        </w:rPr>
      </w:pPr>
      <w:r>
        <w:rPr>
          <w:rFonts w:ascii="ZawGyiTwo" w:hAnsi="ZawGyiTwo" w:cs="ZawGyiTwo"/>
        </w:rPr>
        <w:t xml:space="preserve">ပထမအခ်က္၊ ကယ္တင္ျခင္းသတင္းစကားက ကၽြႏု္ပ္တုိ႔အား အၿမဲဆုံးျဖတ္ခ်က္ကုိ ခ်မွတ္ေစသည္။ </w:t>
      </w:r>
      <w:r>
        <w:rPr>
          <w:rFonts w:ascii="Zawgyi-One;Tahoma" w:hAnsi="Zawgyi-One;Tahoma" w:cs="ZawGyiTwo"/>
        </w:rPr>
        <w:t>“</w:t>
      </w:r>
      <w:r>
        <w:rPr>
          <w:rFonts w:ascii="ZawGyiTwo" w:hAnsi="ZawGyiTwo" w:cs="ZawGyiTwo"/>
        </w:rPr>
        <w:t>ဆုံးျဖတ္ခ်က္</w:t>
      </w:r>
      <w:r>
        <w:rPr>
          <w:rFonts w:ascii="Zawgyi-One;Tahoma" w:hAnsi="Zawgyi-One;Tahoma" w:cs="ZawGyiTwo"/>
        </w:rPr>
        <w:t>”</w:t>
      </w:r>
      <w:r>
        <w:rPr>
          <w:rFonts w:ascii="ZawGyiTwo" w:hAnsi="ZawGyiTwo" w:cs="ZawGyiTwo"/>
        </w:rPr>
        <w:t xml:space="preserve"> ဟူေသာစကားလုံးသည္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မ်ားကဲ႔ ဆုိးရြား ဟန္ရွိပါသည္။ သုိ႔ရာတြင္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သည္ ဆုံးသြင္းမႈသာျဖစ္သည္။ အဘယ္႔ေၾကာင္႔ ဆုိေသာ္ လူမ်ားစြာတုိ႔သည္ မွားယြင္းသည္႔ဆုံးျဖတ္ခ်က္ကုိ ခ်မွတ္ၾကသည္။ ေဟရုဒ္သည္ မွန္ ကန္ေသာဆုံးျဖတ္ခ်က္ကုိ ခ်မွတ္ႏိုင္ပါသည္။ သုိ႔ရာတြင္ သူသည္ ေခါက္တုံ႔ေခါက္ျပန္ျဖစ္ေန ပါသည္။ ဗတၱိဇံဆရာေယာဟန္ေဟာေျပာေသာသမၼာတရားကုိ စြဲၿမဲစြာခံယူထားျခင္းလုံး၀မရွိ ထားပါ။ ေယာဟန္၏တရားေဟာခ်က္ထဲတြင္ အထူးျခားဆုံးေသာတရားေဟာခ်က္မွာ ဆုံး ျဖတ္ခ်က္ခ်မွတ္ရန္ သူ၏စိန္ေခၚမႈပင္ျဖစ္ပါသည္။ သူသည္ ေနာင္တတရားအေၾကာင္းကုိ ေဟာေျပာသျဖင္႔ သူ၏တရားေဟာခ်က္ကုိၾကားနာသူတုိ႔အား ဆုံးျဖတ္ခ်က္ခ်ရန္ ေတာင္းဆုိ ထားပါသည္။ လူတုိ႔က </w:t>
      </w:r>
      <w:r>
        <w:rPr>
          <w:rFonts w:ascii="Zawgyi-One;Tahoma" w:hAnsi="Zawgyi-One;Tahoma" w:cs="ZawGyiTwo"/>
        </w:rPr>
        <w:t>“</w:t>
      </w:r>
      <w:r>
        <w:rPr>
          <w:rFonts w:ascii="ZawGyiTwo" w:hAnsi="ZawGyiTwo" w:cs="ZawGyiTwo"/>
        </w:rPr>
        <w:t>ကၽြႏ္ု္ပ္တုိ႔ မည္သုိ႔ျပဳရမည္န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လုကာ ၃း ၁၀</w:t>
      </w:r>
      <w:r>
        <w:rPr>
          <w:rFonts w:cs="ZawGyiTwo" w:ascii="ZawGyiTwo" w:hAnsi="ZawGyiTwo"/>
        </w:rPr>
        <w:t>)</w:t>
      </w:r>
      <w:r>
        <w:rPr>
          <w:rFonts w:ascii="ZawGyiTwo" w:hAnsi="ZawGyiTwo" w:cs="ZawGyiTwo"/>
        </w:rPr>
        <w:t xml:space="preserve">ဟု ေအာ္ဟစ္ရ သည္အထိ တန္ခုိးအျပည္႔ျဖင္႔ ေဟာေျပာခဲ႔ပါသည္။ ခရစ္ေတာ္သည္လည္း ၾကြလာေသာအခါ ထုိသုိ႔ပင္ေဟာေျပာခဲ႔သည္။ လူတုိ႔အား ေရြးခ်ယ္စရာနည္းလမ္းႏွစ္ခုကုိေပးထားသည္။ ၄င္းမွာ ေကာင္းကင္ သုိ႔တည္းမဟုတ္ ငရဲပင္္ျဖစ္ပါသည္။ ပ်က္စီးရာလမ္း သုိ႔မဟုတ္ အသက္ရွင္ရာ က်ဥ္းေျမာင္းေသာလမ္းတုိ႔ျဖစ္ပါသည္။ သဲေပၚေဆာက္ေသာအိမ္ သုိ႔မဟုတ္ ေက်ာက္ေပၚ ေဆာက္ေသာအိမ္တုိ႔ျဖစ္သည္။ ဘုရား သုိ႔မဟုတ္ ေမာ္မြန္းျဖစ္သည္။ လူတုိ႔က ေဘးကပ္ထား ၿပီး ခရစ္ေတာ္ကုိေရြးခ်ယ္ရန္ သုိ႔မဟုတ္ ဆန္႔က်င္ရန္ျဖစ္သည္။ ခရစ္ေတာ္၏ေဟာေျပာခ်က္ က သူတုိ႔က သူ႕ကုိဆန္႔က်င္မလား သုိ႔မဟုတ္ သူကုိလက္ခံမလား ဆုံးျဖတ္ခ်က္ခ်ရန္ ေတာင္းဆုိျခင္းျဖစ္သည္။ ပေတၤကုတၱိေန႔က ေပတရုေဟာသည္လည္း ထုိနည္းအတုိင္းပင္ ျဖစ္ပါသည္။ သူတုိ႔က ဆုံးျဖတ္ခ်က္တစ္ခုကုိ ခ်မွတ္ခ်ရန္ ေပတရုကေတာင္းဆုိခဲ႔သည္။ ထုိ႔ ေနာက္ လူတုိ႔က </w:t>
      </w:r>
      <w:r>
        <w:rPr>
          <w:rFonts w:ascii="Zawgyi-One;Tahoma" w:hAnsi="Zawgyi-One;Tahoma" w:cs="ZawGyiTwo"/>
        </w:rPr>
        <w:t>“</w:t>
      </w:r>
      <w:r>
        <w:rPr>
          <w:rFonts w:ascii="ZawGyiTwo" w:hAnsi="ZawGyiTwo" w:cs="ZawGyiTwo"/>
        </w:rPr>
        <w:t>ကၽြႏု္ပ္တုိ႔သည္ မည္သည္႔အရာကုိလုပ္ေဆာင္ရမည္နည္း</w:t>
      </w:r>
      <w:r>
        <w:rPr>
          <w:rFonts w:ascii="Zawgyi-One;Tahoma" w:hAnsi="Zawgyi-One;Tahoma" w:cs="ZawGyiTwo"/>
        </w:rPr>
        <w:t>”</w:t>
      </w:r>
      <w:r>
        <w:rPr>
          <w:rFonts w:ascii="ZawGyiTwo" w:hAnsi="ZawGyiTwo" w:cs="ZawGyiTwo"/>
        </w:rPr>
        <w:t xml:space="preserve"> </w:t>
      </w:r>
      <w:r>
        <w:rPr/>
        <w:t xml:space="preserve">( </w:t>
      </w:r>
      <w:r>
        <w:rPr>
          <w:rFonts w:ascii="ZawGyiTwo" w:hAnsi="ZawGyiTwo" w:cs="ZawGyiTwo"/>
        </w:rPr>
        <w:t>ဟု တုန္႔ျပန္ၾက ပါသည္။</w:t>
      </w:r>
      <w:r>
        <w:rPr>
          <w:rFonts w:cs="ZawGyiTwo" w:ascii="ZawGyiTwo" w:hAnsi="ZawGyiTwo"/>
        </w:rPr>
        <w:t xml:space="preserve">( </w:t>
      </w:r>
      <w:r>
        <w:rPr>
          <w:rFonts w:ascii="ZawGyiTwo" w:hAnsi="ZawGyiTwo" w:cs="ZawGyiTwo"/>
        </w:rPr>
        <w:t xml:space="preserve">တမန္ ၂း ၃၇ </w:t>
      </w:r>
      <w:r>
        <w:rPr>
          <w:rFonts w:cs="ZawGyiTwo" w:ascii="ZawGyiTwo" w:hAnsi="ZawGyiTwo"/>
        </w:rPr>
        <w:t xml:space="preserve">) </w:t>
      </w:r>
      <w:r>
        <w:rPr>
          <w:rFonts w:ascii="ZawGyiTwo" w:hAnsi="ZawGyiTwo" w:cs="ZawGyiTwo"/>
        </w:rPr>
        <w:t xml:space="preserve">တမန္ေတာ္ ေနာက္ဆုံးအခန္းတြင္ ရွင္ေပါလု၏ေဟာေျပာခ်က္က လူတုိ႔ကုိ အဖြဲ႕ႏွစ္ဖြဲ႕ကြဲျပားေစသည္။ </w:t>
      </w:r>
      <w:r>
        <w:rPr>
          <w:rFonts w:ascii="Zawgyi-One;Tahoma" w:hAnsi="Zawgyi-One;Tahoma" w:cs="ZawGyiTwo"/>
        </w:rPr>
        <w:t>“</w:t>
      </w:r>
      <w:r>
        <w:rPr>
          <w:rFonts w:ascii="ZawGyiTwo" w:hAnsi="ZawGyiTwo" w:cs="ZawGyiTwo"/>
        </w:rPr>
        <w:t>အခ်ဳိ႕တုိ႔က ေဟာေျပာေသာအရာကုိ လက္ခံယုံၾကည္ ၾကသည္။ သုိ႔ေသာ္ အခ်ဳိ႕က လက္မခံၾကေ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၈း ၂၄ </w:t>
      </w:r>
      <w:r>
        <w:rPr>
          <w:rFonts w:cs="ZawGyiTwo" w:ascii="ZawGyiTwo" w:hAnsi="ZawGyiTwo"/>
        </w:rPr>
        <w:t xml:space="preserve">) </w:t>
      </w:r>
      <w:r>
        <w:rPr>
          <w:rFonts w:ascii="ZawGyiTwo" w:hAnsi="ZawGyiTwo" w:cs="ZawGyiTwo"/>
        </w:rPr>
        <w:t xml:space="preserve">သူတုိ႔သည္ ဆုံးျဖတ္ခ်က္ကုိ ခ်ရၾကသည္။ ခရစ္ယာန္သမိုင္းတစ္ေလွ်ာက္၌ ႏိုးထမႈတုိင္းတြင္ ဘုရားသခင္၏အလုိေတာ္ ေဆာင္ယုံၾကည္သူမ်ားက ထုိနည္းအတုိင္းပင္ ေဟာေျပာၾကပါသည္။ သူတုိ႔ကုိ ၾကားေသာသူ တုိ႔သည္ ဆုံးျဖတ္ခ်က္ကုိ ခ်မွတ္ခဲ႔ၾကပါသည္။ </w:t>
      </w:r>
    </w:p>
    <w:p>
      <w:pPr>
        <w:pStyle w:val="BodyTextIndent2"/>
        <w:rPr>
          <w:rFonts w:ascii="ZawGyiTwo" w:hAnsi="ZawGyiTwo" w:cs="ZawGyiTwo"/>
        </w:rPr>
      </w:pPr>
      <w:r>
        <w:rPr>
          <w:rFonts w:ascii="ZawGyiTwo" w:hAnsi="ZawGyiTwo" w:cs="ZawGyiTwo"/>
        </w:rPr>
        <w:t xml:space="preserve">ယေန႔တြင္ မတူကြဲျပားျခားနားသည္႔ တရားေဒသနာကုိ နားေထာင္ရမည္။ ေတာင္းဆုိ ခ်က္ေတြမရွိပါ။ တရားေဟာသူအခ်ဳိ႕က လူတုိ႔ကုိ အနာၿငိမ္းဖုိ႔ေခၚၾကသည္။ အခ်ဳိ႕တရားေဟာ ဆရာမ်ားက ႏူးညံ႔ၿပီးႏွစ္သိမ္႔ေသာပုံ၀တၳဳအေၾကာင္းကုိေျပာျပသည္။ ထုိ႔အျပင္ အျခားတရား ေဟာဆရာမ်ားက အေသြးေတာ္မပါဘဲ ေျမမႈန္ကဲ႔သုိ႔ေျခာက္ေသြ႕ေသာက်မ္းစာရွင္းလင္းခ်က္ ကုိသာေပးၾကသည္။ မီးသည္ အဘယ္မွာ ရွိပါသနည္း။ စိန္ေခၚမႈသည္ အဘယ္မွာ ရွိပါသ နည္း။ လူငယ္လူရြယ္တုိ႔သည္ တုိ႔ရဲ႕အသင္းေတာ္မွ ထြက္ေျပးၾကသည္မွာ အံ႔ၾသစရာမဟုတ္ ပါ။ </w:t>
      </w:r>
      <w:r>
        <w:rPr>
          <w:rFonts w:ascii="ZawGyiTwo" w:hAnsi="ZawGyiTwo" w:cs="ZawGyiTwo"/>
          <w:u w:val="single"/>
        </w:rPr>
        <w:t>ယေန႔၌ တရားေဒသနာအမ်ားစုသည္ ေႏြးေဆြးထုိက္တန္မႈသိပ္မရွိပါ</w:t>
      </w:r>
      <w:r>
        <w:rPr>
          <w:rFonts w:ascii="ZawGyiTwo" w:hAnsi="ZawGyiTwo" w:cs="ZawGyiTwo"/>
        </w:rPr>
        <w:t xml:space="preserve">။ အျခားအေၾကာင္း အရာတစ္ခုတြင္ ဒုသမၼတ </w:t>
      </w:r>
      <w:r>
        <w:rPr/>
        <w:t>John  Nance Garner</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၉၃၃</w:t>
      </w:r>
      <w:r>
        <w:rPr>
          <w:rFonts w:cs="ZawGyiTwo" w:ascii="ZawGyiTwo" w:hAnsi="ZawGyiTwo"/>
        </w:rPr>
        <w:t>-</w:t>
      </w:r>
      <w:r>
        <w:rPr>
          <w:rFonts w:ascii="ZawGyiTwo" w:hAnsi="ZawGyiTwo" w:cs="ZawGyiTwo"/>
        </w:rPr>
        <w:t xml:space="preserve">၁၉၄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ကုိ ကုိးကားသကဲ႔သုိ႔ပင္ ျဖစ္သည္။ ေဟရုဒ္မင္းႏွင္႔ဗတၱိဇံဆရာေယာဟန္တုိ႔အေၾကာင္းက ထုိသုိ႔ေသာတရားေဟာခ်က္ က လုံး၀ထုိက္တန္မႈမရွိေၾကာင္းကုိ ကၽြႏု္ပ္တုိ႔အား ျပသသည္။ ခရစ္ေတာ္က ဆုံးျဖတ္ခ်က္ တစ္ခုဟု ေခၚတြင္သည္႔အရာ က်န္ရစ္ခဲ႔သည္။ စကားမစပ္၊ ဆုံးျဖတ္ခ်က္ ခ်ခဲ႔ၿပီလား။ ၄င္းက သင္႔အသက္တာကုိ ထိေရာက္မႈရွိေစသလား။ သင္႔အသက္တာကုိ ေျပာင္းလဲေစပါသလား။  </w:t>
      </w:r>
    </w:p>
    <w:p>
      <w:pPr>
        <w:pStyle w:val="BodyTextIndent2"/>
        <w:rPr>
          <w:rFonts w:ascii="ZawGyiTwo" w:hAnsi="ZawGyiTwo" w:cs="ZawGyiTwo"/>
        </w:rPr>
      </w:pPr>
      <w:r>
        <w:rPr>
          <w:rFonts w:ascii="ZawGyiTwo" w:hAnsi="ZawGyiTwo" w:cs="ZawGyiTwo"/>
        </w:rPr>
        <w:t xml:space="preserve">ေဟရုဒ္မင္းက </w:t>
      </w:r>
      <w:r>
        <w:rPr>
          <w:rFonts w:ascii="Zawgyi-One;Tahoma" w:hAnsi="Zawgyi-One;Tahoma" w:cs="ZawGyiTwo"/>
        </w:rPr>
        <w:t>“</w:t>
      </w:r>
      <w:r>
        <w:rPr>
          <w:rFonts w:ascii="ZawGyiTwo" w:hAnsi="ZawGyiTwo" w:cs="ZawGyiTwo"/>
        </w:rPr>
        <w:t>၀မ္းေျမာက္စြာပင္ သူ႕အေၾကာင္းကုိ ၾကားသိရသည္။</w:t>
      </w:r>
      <w:r>
        <w:rPr>
          <w:rFonts w:ascii="Zawgyi-One;Tahoma" w:hAnsi="Zawgyi-One;Tahoma" w:cs="ZawGyiTwo"/>
        </w:rPr>
        <w:t>”</w:t>
      </w:r>
      <w:r>
        <w:rPr>
          <w:rFonts w:ascii="ZawGyiTwo" w:hAnsi="ZawGyiTwo" w:cs="ZawGyiTwo"/>
        </w:rPr>
        <w:t xml:space="preserve"> ေဟရုဒ္သည္ တရားေဟာဆရာႏွင္႔တူသည္။ သူက ၾကားနာျခင္းကုိ ႏွစ္သက္သည္။ သုိ႔ေသာ္ သူ႕အသက္ တာတြင္ အက်ဳိးသက္ေရာက္မႈေတာ႔မရွိပါ။ ကၽြန္ေတာ္တရားေဟာတာ အရမ္းေကာင္းတယ္ လုိ႔ လူေတြေျပာျပတာကုိ သိပ္မႀကိဳက္ပါ။ ထုိသုိ႔ေျပာဆုိေသာအခါ မရႊင္မျပျဖစ္ေလ႔ရွိပါသည္။ တစ္စုံတစ္ဦးက ၄င္းက်ဴးလြန္ေသာအျပစ္ထဲက ေနာင္တရၿပီး မိမိအသက္တာကုိ ခရစ္ေတာ္ ၏သနားျခင္းကရုဏာထဲသုိ႔ေရာက္ရွိေသာသူကုိ ျမင္ေသာအခ်ိန္တြင္သာ ၀မ္းေျမာက္မိသည္။ ကၽြႏု္ပ္အား ၀မ္းေျမာက္ေစေသာအရာမွာ လူတစ္ဦးက စစ္မွန္ေသာေျပာင္းလဲျခင္းတြင္ တိက် ေသခ်ာေသာဆုံးျဖတ္ခ်က္တစ္ခုကုိ ခ်မွတ္ၿပီး ဘ၀အသက္တာေျပာင္းလဲျခင္းပင္ျဖစ္ပါသည္။ ၄င္းမွာ ကၽြႏု္ပ္၏တရားေဒသနာကုိ ဘုရားသခင္ေကာင္းႀကီးေပးျခင္းရွိမရွိကုိ ဆုံးျဖတ္ေပးထား ပါသည္။ သင္ေပ်ာ္ရႊင္ေစေသာအရာမဟုတ္ပါ။ သင္႔ကုိစိတ္ပ်က္ေစျခင္းလည္းမဟုတ္ပါ။ သင္ ကၽြႏု္ပ္ကုိႀကိဳက္ၿပီး ကၽြႏု္ပ္၏တရားေဒသနာကုိ ႏွစ္သက္သေဘာက်ျခင္းရွိမရွိအေၾကာင္းလည္း မဟုတ္ပါ။ စစ္ေဆးျခင္းမွာ ဤအရာပင္ျဖစ္ပါသည္။ သင္႔အား ဆုံးျဖတ္ခ်က္၊ သင္႔စိတ္ႏွလုံးႏွင္႔ ျဖစ္တည္ျခင္းတစ္ခုလုံးတြင္ ခရစ္ေတာ္ကုိ ကုိးစားရာ၌ တိက်ေသာ လုပ္ေဆာင္မႈတစ္ခုျဖစ္ပါ သည္။ တစ္ေယာက္က </w:t>
      </w:r>
      <w:r>
        <w:rPr>
          <w:rFonts w:ascii="Zawgyi-One;Tahoma" w:hAnsi="Zawgyi-One;Tahoma" w:cs="ZawGyiTwo"/>
        </w:rPr>
        <w:t>“</w:t>
      </w:r>
      <w:r>
        <w:rPr>
          <w:rFonts w:ascii="ZawGyiTwo" w:hAnsi="ZawGyiTwo" w:cs="ZawGyiTwo"/>
        </w:rPr>
        <w:t>သူတုိ႔သည္ ေနာက္ထပ္ အဘယ္အရာကုိ အလုိရွိၾကပါသနည္း</w:t>
      </w:r>
      <w:r>
        <w:rPr>
          <w:rFonts w:ascii="Zawgyi-One;Tahoma" w:hAnsi="Zawgyi-One;Tahoma" w:cs="ZawGyiTwo"/>
        </w:rPr>
        <w:t>”</w:t>
      </w:r>
      <w:r>
        <w:rPr>
          <w:rFonts w:ascii="ZawGyiTwo" w:hAnsi="ZawGyiTwo" w:cs="ZawGyiTwo"/>
        </w:rPr>
        <w:t xml:space="preserve"> ဟုဆုိေပမည္။ ခရစ္ေတာ္က သင္႔ဘ၀တစ္ခုလုံးကုိ အလုိရွိသည္။ ထုိအရာမ်ားကုိ အလုိရွိပါ သည္။ </w:t>
      </w:r>
    </w:p>
    <w:p>
      <w:pPr>
        <w:pStyle w:val="BodyTextIndent2"/>
        <w:rPr>
          <w:rFonts w:ascii="ZawGyiTwo" w:hAnsi="ZawGyiTwo" w:cs="ZawGyiTwo"/>
        </w:rPr>
      </w:pPr>
      <w:r>
        <w:rPr>
          <w:rFonts w:ascii="ZawGyiTwo" w:hAnsi="ZawGyiTwo" w:cs="ZawGyiTwo"/>
        </w:rPr>
        <w:t>သုိ႔ရာတြင္ ေဟရုဒ္ကဲ႔သုိ႔ေသာလူမ်ားအတြက္ ၀မ္းနည္းစရာရွိပါသည္။ သူသည္ ဆုံး ျဖတ္ခ်က္ခ်ခါနီးျဖစ္ပါသည္။ သူသည္ ခရစ္ေတာ္ကုိယုံၾကည္ကုိးစားၿပီး စစ္မွန္ေသာခရစ္ယာန္ တစ္ေယာက္ ျဖစ္ခါနီးျဖစ္သည္။ ေဟရုဒ္ကဲ႔သုိ႔ေသာသူမ်ားသည္ စိတ္ပ်က္စရာမ်ားပင္ျဖစ္ၾက ပါသည္။ သင္သည္ ဘုရားေက်ာင္းသုိ႔တက္လာသည္။ ကၽြႏု္ပ္တုိ႔ တရားေဟာသည္ကုိလည္း ၾကားၾကသည္။ စိတ္လႈပ္ရွားမႈေတာ႔ျဖစ္ပါသည္။ သင္သည္ ေယရႈကုိ ယုံၾကည္ကုိးစားသင္႔ သည္ဟု ခံစားမိသည္။ သူ႕ကုိ ယုံၾကည္ကုိးစားလုိသည္ဟု သင္က ဆုိသည္။ သုိ႔ေသာ္ လက္ ေတြ႕လုပ္ေဆာင္ျခင္းမရွိပါ။ ေယရႈကုိ ယုံၾကည္ကုိးစားမည္႔အစား သူ႕ကုိ ယုံၾကည္ကုိးစား သည္အေၾကာင္း သက္ေသျပရန္ ခံစားခ်က္ကုိသာ ရွာေဖြၾကသည္။ ထုိသုိ႔ မည္သုိ႔မွ်ျဖစ္လာ မည္မဟုတ္ပါ။ လုံး၀လုံး၀ ျဖစ္လာမည္မဟုတ္ပါ။ အဘယ္႔ေၾကာင္႔ ျဖစ္မလာသနည္း။ သူ႕ကုိ ကိုးစားျခင္းမျပဳ</w:t>
      </w:r>
      <w:r>
        <w:rPr>
          <w:rFonts w:ascii="ZawGyiTwo" w:hAnsi="ZawGyiTwo" w:cs="ZawGyiTwo"/>
          <w:u w:val="single"/>
        </w:rPr>
        <w:t>မ</w:t>
      </w:r>
      <w:r>
        <w:rPr>
          <w:rFonts w:ascii="ZawGyiTwo" w:hAnsi="ZawGyiTwo" w:cs="ZawGyiTwo"/>
        </w:rPr>
        <w:t>ီွ ယုံၾကည္ကုိးစားသည္</w:t>
      </w:r>
      <w:r>
        <w:rPr>
          <w:rFonts w:ascii="ZawGyiTwo" w:hAnsi="ZawGyiTwo" w:cs="ZawGyiTwo"/>
          <w:u w:val="single"/>
        </w:rPr>
        <w:t>ဟ</w:t>
      </w:r>
      <w:r>
        <w:rPr>
          <w:rFonts w:ascii="ZawGyiTwo" w:hAnsi="ZawGyiTwo" w:cs="ZawGyiTwo"/>
        </w:rPr>
        <w:t xml:space="preserve">ု မည္သုိ႔ </w:t>
      </w:r>
      <w:r>
        <w:rPr>
          <w:rFonts w:ascii="Zawgyi-One;Tahoma" w:hAnsi="Zawgyi-One;Tahoma" w:cs="ZawGyiTwo"/>
        </w:rPr>
        <w:t>“</w:t>
      </w:r>
      <w:r>
        <w:rPr>
          <w:rFonts w:ascii="ZawGyiTwo" w:hAnsi="ZawGyiTwo" w:cs="ZawGyiTwo"/>
        </w:rPr>
        <w:t>ခံစားခ်က္</w:t>
      </w:r>
      <w:r>
        <w:rPr>
          <w:rFonts w:ascii="Zawgyi-One;Tahoma" w:hAnsi="Zawgyi-One;Tahoma" w:cs="ZawGyiTwo"/>
        </w:rPr>
        <w:t>”</w:t>
      </w:r>
      <w:r>
        <w:rPr>
          <w:rFonts w:ascii="ZawGyiTwo" w:hAnsi="ZawGyiTwo" w:cs="ZawGyiTwo"/>
        </w:rPr>
        <w:t xml:space="preserve"> ျဖစ္ေပၚလာႏိုင္သနည္း။ အဓိ ပါယ္မရွိေသာအရာျဖစ္ပါသည္။ ေယရႈကုိ ယုံၾကည္ကုိးစားႏိုင္သည္႔ တစ္ခုတည္းေသာနည္း လမ္းမွာ ခံစားခ်က္ထက္ </w:t>
      </w:r>
      <w:r>
        <w:rPr>
          <w:rFonts w:ascii="ZawGyiTwo" w:hAnsi="ZawGyiTwo" w:cs="ZawGyiTwo"/>
          <w:u w:val="single"/>
        </w:rPr>
        <w:t>သူ႕က</w:t>
      </w:r>
      <w:r>
        <w:rPr>
          <w:rFonts w:ascii="ZawGyiTwo" w:hAnsi="ZawGyiTwo" w:cs="ZawGyiTwo"/>
        </w:rPr>
        <w:t xml:space="preserve">ုိ ကုိးစားရန္ ျဖစ္ပါသည္။ သင္သည္ ခရစ္ေတာ္ကုိ ယုံၾကည္ ကုိးစားျခင္းလမ္းထဲမွ ေျခတစ္လွမ္း ေခ်ာ္ထြက္သြားပါသည္။ သုိ႔ေသာ္ ဘယ္ေတာ႔မွ ျပန္မ လွည္႔ပါ။ သင္သည္ အေတာ္ထူးဆန္းတဲ႔လူပါတကား။ သင္သည္ တနဂၤေႏြတစ္ခုၿပီးတစ္ခု ဘုရားေက်ာင္းသုိ႔လာသည္။ သုိ႔ေသာ္ ေယရႈကုိ ယုံၾကည္ကုိးစားရန္ ျငင္းပယ္ထားပါသည္။ အစီအစဥ္အၿပီးတြင္ ကၽြနု္ပ္တုိ႔ကုိ လာေရာက္ၾကည္႔ရႈပါေသးသည္။ သုိ႔ေသာ္ ေယရႈကုိ ကုိးစား ရန္ စိတ္၀င္စားမႈ အရိပ္ျခည္မွ်မျပေပ။ </w:t>
      </w:r>
      <w:r>
        <w:rPr>
          <w:rFonts w:ascii="Zawgyi-One;Tahoma" w:hAnsi="Zawgyi-One;Tahoma" w:cs="ZawGyiTwo"/>
        </w:rPr>
        <w:t>“</w:t>
      </w:r>
      <w:r>
        <w:rPr>
          <w:rFonts w:ascii="ZawGyiTwo" w:hAnsi="ZawGyiTwo" w:cs="ZawGyiTwo"/>
        </w:rPr>
        <w:t>ေယရႈကုိ ကုိးစားပါသလား</w:t>
      </w:r>
      <w:r>
        <w:rPr>
          <w:rFonts w:ascii="Zawgyi-One;Tahoma" w:hAnsi="Zawgyi-One;Tahoma" w:cs="ZawGyiTwo"/>
        </w:rPr>
        <w:t>”</w:t>
      </w:r>
      <w:r>
        <w:rPr>
          <w:rFonts w:ascii="ZawGyiTwo" w:hAnsi="ZawGyiTwo" w:cs="ZawGyiTwo"/>
        </w:rPr>
        <w:t xml:space="preserve"> ဟု သင္႔အား ေမးလုိက္ သည္။ သင္က </w:t>
      </w:r>
      <w:r>
        <w:rPr>
          <w:rFonts w:ascii="Zawgyi-One;Tahoma" w:hAnsi="Zawgyi-One;Tahoma" w:cs="ZawGyiTwo"/>
        </w:rPr>
        <w:t>“</w:t>
      </w:r>
      <w:r>
        <w:rPr>
          <w:rFonts w:ascii="ZawGyiTwo" w:hAnsi="ZawGyiTwo" w:cs="ZawGyiTwo"/>
        </w:rPr>
        <w:t>မကိုးစားပါ</w:t>
      </w:r>
      <w:r>
        <w:rPr>
          <w:rFonts w:ascii="Zawgyi-One;Tahoma" w:hAnsi="Zawgyi-One;Tahoma" w:cs="ZawGyiTwo"/>
        </w:rPr>
        <w:t>”</w:t>
      </w:r>
      <w:r>
        <w:rPr>
          <w:rFonts w:ascii="ZawGyiTwo" w:hAnsi="ZawGyiTwo" w:cs="ZawGyiTwo"/>
        </w:rPr>
        <w:t xml:space="preserve"> ဟုဆုိသည္။ </w:t>
      </w:r>
      <w:r>
        <w:rPr>
          <w:rFonts w:ascii="Zawgyi-One;Tahoma" w:hAnsi="Zawgyi-One;Tahoma" w:cs="ZawGyiTwo"/>
        </w:rPr>
        <w:t>“</w:t>
      </w:r>
      <w:r>
        <w:rPr>
          <w:rFonts w:ascii="ZawGyiTwo" w:hAnsi="ZawGyiTwo" w:cs="ZawGyiTwo"/>
        </w:rPr>
        <w:t>မကုိးစားပါ</w:t>
      </w:r>
      <w:r>
        <w:rPr>
          <w:rFonts w:ascii="Zawgyi-One;Tahoma" w:hAnsi="Zawgyi-One;Tahoma" w:cs="ZawGyiTwo"/>
        </w:rPr>
        <w:t>”</w:t>
      </w:r>
      <w:r>
        <w:rPr>
          <w:rFonts w:ascii="ZawGyiTwo" w:hAnsi="ZawGyiTwo" w:cs="ZawGyiTwo"/>
        </w:rPr>
        <w:t xml:space="preserve"> ဟု </w:t>
      </w:r>
      <w:r>
        <w:rPr>
          <w:rFonts w:ascii="ZawGyiTwo" w:hAnsi="ZawGyiTwo" w:cs="ZawGyiTwo"/>
          <w:u w:val="single"/>
        </w:rPr>
        <w:t>အလြန္ေသခ်ာေသာ</w:t>
      </w:r>
      <w:r>
        <w:rPr>
          <w:rFonts w:ascii="ZawGyiTwo" w:hAnsi="ZawGyiTwo" w:cs="ZawGyiTwo"/>
        </w:rPr>
        <w:t xml:space="preserve">စကားျဖင္႔ သင္ေျပာလုိက္သည္။ အဘယ္႔ေၾကာင္႔ ထုိသုိ႔ေသခ်ာပါသနည္း။ သင္သည္ ခံစားခ်က္ သုိ႔မ ဟုတ္ အျခားအရာကုိသာရွာေဖြေနေသာေၾကာင္႔ျဖစ္ပါသည္။ ၄င္းသည္ အေၾကာင္းတရားတစ္ ခုျဖစ္ႏိုင္ပါသည္။ သုိ႔ေသာ္ သင္ႏွင္႔စကားေျပာရာတြင္ ရုိးသားလုိပါသည္။ သင္၌ရွိေသာ ထုိ </w:t>
      </w:r>
      <w:r>
        <w:rPr>
          <w:rFonts w:ascii="Zawgyi-One;Tahoma" w:hAnsi="Zawgyi-One;Tahoma" w:cs="ZawGyiTwo"/>
        </w:rPr>
        <w:t>“</w:t>
      </w:r>
      <w:r>
        <w:rPr>
          <w:rFonts w:ascii="ZawGyiTwo" w:hAnsi="ZawGyiTwo" w:cs="ZawGyiTwo"/>
        </w:rPr>
        <w:t>ခံစားခ်က္</w:t>
      </w:r>
      <w:r>
        <w:rPr>
          <w:rFonts w:ascii="Zawgyi-One;Tahoma" w:hAnsi="Zawgyi-One;Tahoma" w:cs="ZawGyiTwo"/>
        </w:rPr>
        <w:t>”</w:t>
      </w:r>
      <w:r>
        <w:rPr>
          <w:rFonts w:ascii="ZawGyiTwo" w:hAnsi="ZawGyiTwo" w:cs="ZawGyiTwo"/>
        </w:rPr>
        <w:t xml:space="preserve"> သည္ နတ္ဆုိးတစ္ပါးပင္ျဖစ္ပါသည္။ နတ္ဆုိးအႏၱရယ္သည္ သင္႔စိတ္ႏွလုံးသား ကုိ လႊမ္းမုိးထားပါသည္။ </w:t>
      </w:r>
      <w:r>
        <w:rPr>
          <w:rFonts w:ascii="Zawgyi-One;Tahoma" w:hAnsi="Zawgyi-One;Tahoma" w:cs="ZawGyiTwo"/>
        </w:rPr>
        <w:t>“</w:t>
      </w:r>
      <w:r>
        <w:rPr>
          <w:rFonts w:ascii="ZawGyiTwo" w:hAnsi="ZawGyiTwo" w:cs="ZawGyiTwo"/>
        </w:rPr>
        <w:t xml:space="preserve">သင္သည္ ထုိသုိ႔ေသာခံစားခ်က္ </w:t>
      </w:r>
      <w:r>
        <w:rPr>
          <w:rFonts w:ascii="ZawGyiTwo" w:hAnsi="ZawGyiTwo" w:cs="ZawGyiTwo"/>
          <w:u w:val="single"/>
        </w:rPr>
        <w:t>ရွိကုိးရွိရမည</w:t>
      </w:r>
      <w:r>
        <w:rPr>
          <w:rFonts w:ascii="ZawGyiTwo" w:hAnsi="ZawGyiTwo" w:cs="ZawGyiTwo"/>
        </w:rPr>
        <w:t>္။</w:t>
      </w:r>
      <w:r>
        <w:rPr>
          <w:rFonts w:ascii="Zawgyi-One;Tahoma" w:hAnsi="Zawgyi-One;Tahoma" w:cs="ZawGyiTwo"/>
        </w:rPr>
        <w:t>”</w:t>
      </w:r>
      <w:r>
        <w:rPr>
          <w:rFonts w:ascii="ZawGyiTwo" w:hAnsi="ZawGyiTwo" w:cs="ZawGyiTwo"/>
        </w:rPr>
        <w:t xml:space="preserve"> ကၽြနု္ပ္မ</w:t>
      </w:r>
      <w:r>
        <w:rPr>
          <w:rFonts w:ascii="ZawGyiTwo" w:hAnsi="ZawGyiTwo" w:cs="ZawGyiTwo"/>
          <w:u w:val="single"/>
        </w:rPr>
        <w:t>လုိလား</w:t>
      </w:r>
      <w:r>
        <w:rPr>
          <w:rFonts w:ascii="ZawGyiTwo" w:hAnsi="ZawGyiTwo" w:cs="ZawGyiTwo"/>
        </w:rPr>
        <w:t>ပါ။ ထုိနတ္ဆုိးခံစားခ်က္မပါဘဲ မေက်နပ္ႏုိင္ပါ။</w:t>
      </w:r>
      <w:r>
        <w:rPr>
          <w:rFonts w:ascii="Zawgyi-One;Tahoma" w:hAnsi="Zawgyi-One;Tahoma" w:cs="ZawGyiTwo"/>
        </w:rPr>
        <w:t>”</w:t>
      </w:r>
      <w:r>
        <w:rPr>
          <w:rFonts w:ascii="ZawGyiTwo" w:hAnsi="ZawGyiTwo" w:cs="ZawGyiTwo"/>
        </w:rPr>
        <w:t xml:space="preserve"> သင္႔စကားတြင္ နတ္ဆုိးစီးသြားလွ်င္ သင္သည္ ခ်ဳပ္ေႏွာင္ျခင္းကုိ ခံေနရပါသည္။ </w:t>
      </w:r>
      <w:r>
        <w:rPr>
          <w:rFonts w:ascii="ZawGyiTwo" w:hAnsi="ZawGyiTwo" w:cs="ZawGyiTwo"/>
          <w:u w:val="single"/>
        </w:rPr>
        <w:t>သူသည္ သင္႔အား ခံစားခ်က္ကုိေပးမည</w:t>
      </w:r>
      <w:r>
        <w:rPr>
          <w:rFonts w:ascii="ZawGyiTwo" w:hAnsi="ZawGyiTwo" w:cs="ZawGyiTwo"/>
        </w:rPr>
        <w:t xml:space="preserve">္။ သူသည္ ႏွစ္သက္ စြဲမက္ဖြယ္ရာ ဟန္ပန္ကုိ အသုံးျပဳထားေလ႔ရွိပါသည္။ သင္ ကယ္တင္ျခင္းရရွိရန္ အလြန္ပင္ ခက္ခဲလွသည္။ ထုိသုိ႔ေသာ </w:t>
      </w:r>
      <w:r>
        <w:rPr>
          <w:rFonts w:ascii="Zawgyi-One;Tahoma" w:hAnsi="Zawgyi-One;Tahoma" w:cs="ZawGyiTwo"/>
        </w:rPr>
        <w:t>“</w:t>
      </w:r>
      <w:r>
        <w:rPr>
          <w:rFonts w:ascii="ZawGyiTwo" w:hAnsi="ZawGyiTwo" w:cs="ZawGyiTwo"/>
        </w:rPr>
        <w:t>ခံစားခ်က္</w:t>
      </w:r>
      <w:r>
        <w:rPr>
          <w:rFonts w:ascii="Zawgyi-One;Tahoma" w:hAnsi="Zawgyi-One;Tahoma" w:cs="ZawGyiTwo"/>
        </w:rPr>
        <w:t>”</w:t>
      </w:r>
      <w:r>
        <w:rPr>
          <w:rFonts w:ascii="ZawGyiTwo" w:hAnsi="ZawGyiTwo" w:cs="ZawGyiTwo"/>
        </w:rPr>
        <w:t xml:space="preserve"> သည္ သင္႔ရည္းစား၊ ခ်စ္သူ၊ ကုိးကြယ္ရာရုပ္တု လည္း ျဖစ္လာႏိုင္ပါသည္။ ထုိသုိ႔ျဖစ္လာလွ်င္ သင္သည္ ခုိင္မာေသာအရာတြင္ ရပ္တည္ေန ပါသည္။ ထုိ႔ေနာက္ ေယရႈကုိလည္း လုံး၀ အားကုိးယုံၾကည္ႏုိင္မည္မဟုတ္ပါ။ သင္႔ကုိကယ္ တင္ရန္ လက္၀ါးကပ္တုိင္ေပၚတြင္ အေသခံေသာ ေယရႈကုိ လည္း မယုံၾကည္ႏိုင္ပါ။ </w:t>
      </w:r>
      <w:r>
        <w:rPr>
          <w:rFonts w:ascii="Zawgyi-One;Tahoma" w:hAnsi="Zawgyi-One;Tahoma" w:cs="ZawGyiTwo"/>
        </w:rPr>
        <w:t>“</w:t>
      </w:r>
      <w:r>
        <w:rPr>
          <w:rFonts w:ascii="ZawGyiTwo" w:hAnsi="ZawGyiTwo" w:cs="ZawGyiTwo"/>
        </w:rPr>
        <w:t>ခံစား ခ်က္</w:t>
      </w:r>
      <w:r>
        <w:rPr>
          <w:rFonts w:ascii="Zawgyi-One;Tahoma" w:hAnsi="Zawgyi-One;Tahoma" w:cs="ZawGyiTwo"/>
        </w:rPr>
        <w:t>”</w:t>
      </w:r>
      <w:r>
        <w:rPr>
          <w:rFonts w:ascii="ZawGyiTwo" w:hAnsi="ZawGyiTwo" w:cs="ZawGyiTwo"/>
        </w:rPr>
        <w:t xml:space="preserve"> နတ္ဆုိးသည္ သင္႔အား ဆြဲခ်မည္၊ ခ်ဳပ္ေႏွာင္မည္။ ကၽြန္ျပဳမည္။ ငရဲအထိ သင္႔ကုိ ေစ စားေပမည္။ နတ္ဆုိးက သင္႔ကုိ ေလွာင္ေျပာင္ရီေမာသည္႔ </w:t>
      </w:r>
      <w:r>
        <w:rPr>
          <w:rFonts w:ascii="Zawgyi-One;Tahoma" w:hAnsi="Zawgyi-One;Tahoma" w:cs="ZawGyiTwo"/>
        </w:rPr>
        <w:t>“</w:t>
      </w:r>
      <w:r>
        <w:rPr>
          <w:rFonts w:ascii="ZawGyiTwo" w:hAnsi="ZawGyiTwo" w:cs="ZawGyiTwo"/>
        </w:rPr>
        <w:t>ခံစားခ်က္</w:t>
      </w:r>
      <w:r>
        <w:rPr>
          <w:rFonts w:ascii="Zawgyi-One;Tahoma" w:hAnsi="Zawgyi-One;Tahoma" w:cs="ZawGyiTwo"/>
        </w:rPr>
        <w:t>”</w:t>
      </w:r>
      <w:r>
        <w:rPr>
          <w:rFonts w:ascii="ZawGyiTwo" w:hAnsi="ZawGyiTwo" w:cs="ZawGyiTwo"/>
        </w:rPr>
        <w:t xml:space="preserve"> ကုိ ကၽြနု္ပ္ၾကားသိႏိုင္ ပါသည္။ </w:t>
      </w:r>
      <w:r>
        <w:rPr>
          <w:rFonts w:ascii="Zawgyi-One;Tahoma" w:hAnsi="Zawgyi-One;Tahoma" w:cs="ZawGyiTwo"/>
        </w:rPr>
        <w:t>“</w:t>
      </w:r>
      <w:r>
        <w:rPr>
          <w:rFonts w:ascii="ZawGyiTwo" w:hAnsi="ZawGyiTwo" w:cs="ZawGyiTwo"/>
        </w:rPr>
        <w:t>သင္႔ကုိ ရၿပီ၊ သင္႔ကုိ ရၿပီ။ သင္သည္ ငရဲတုိင္ေအာင္ ငါ၏ေက်းကၽြန္ျဖစ္ၿပီ</w:t>
      </w:r>
      <w:r>
        <w:rPr>
          <w:rFonts w:ascii="Zawgyi-One;Tahoma" w:hAnsi="Zawgyi-One;Tahoma" w:cs="ZawGyiTwo"/>
        </w:rPr>
        <w:t>”</w:t>
      </w:r>
      <w:r>
        <w:rPr>
          <w:rFonts w:ascii="ZawGyiTwo" w:hAnsi="ZawGyiTwo" w:cs="ZawGyiTwo"/>
        </w:rPr>
        <w:t xml:space="preserve"> ဟုဆုိပါ မည္။ သင္ မၿပဳံးလုိက္ပါႏွင္႔။ လူသန္းေပါင္းမ်ားစြာတုိ႔က သူတုိ႔သည္ သန္႔ရွင္းေသာ၀ိညာဥ္ ေတာ္ပုိင္ဆုိင္ၾကသည္ဟု ထင္မွတ္ၾကသည္။ ၄င္းမွာ သူတုိ႔သည္ နတ္ဆုိးကုိ ပုိင္ဆုိင္ေနၾက ေသာအခ်ိန္၌ပင္ျဖစ္ပါသည္။ ၀ိညာဥ္ေတာ္ႏွင္႔ျပည္႔၀ေနမည္႔အစား၊ နတ္ဆုိးစြဲေနၾကပါသည္။ သင္သည္ ကယ္တင္ျခင္းသုိ႔ေရာက္ေၾကာင္း သက္ေသျပရန္ ခံစားခ်က္ကုိ လုိက္လံရွာေဖြေန ေသာ သင္တုိ႔တစ္ဦးခ်င္းကုိ ကၽြနု္ပ္သတိေပးလုိပါသည္။ သင္သည္ လွဴိ႕၀ွက္ခ်က္ႏွင္႔ကစားေန ျခင္းသာျဖစ္ပါသည္။ မီးႏွင္႔ေဆာ႔ကစားေနျခင္းသာျဖစ္ပါသည္။ နတ္ဆုိး </w:t>
      </w:r>
      <w:r>
        <w:rPr>
          <w:rFonts w:ascii="Zawgyi-One;Tahoma" w:hAnsi="Zawgyi-One;Tahoma" w:cs="ZawGyiTwo"/>
        </w:rPr>
        <w:t>“</w:t>
      </w:r>
      <w:r>
        <w:rPr>
          <w:rFonts w:ascii="ZawGyiTwo" w:hAnsi="ZawGyiTwo" w:cs="ZawGyiTwo"/>
        </w:rPr>
        <w:t>ခံစားခ်က္</w:t>
      </w:r>
      <w:r>
        <w:rPr>
          <w:rFonts w:ascii="Zawgyi-One;Tahoma" w:hAnsi="Zawgyi-One;Tahoma" w:cs="ZawGyiTwo"/>
        </w:rPr>
        <w:t>”</w:t>
      </w:r>
      <w:r>
        <w:rPr>
          <w:rFonts w:ascii="ZawGyiTwo" w:hAnsi="ZawGyiTwo" w:cs="ZawGyiTwo"/>
        </w:rPr>
        <w:t xml:space="preserve"> ကုိေလွ်ာ႔ ခ်ၿပီး သင္႔အား ကယ္တင္ရန္ လက္၀ါးကပ္တုိင္ေပၚတြင္ အေသခံၿပီး အေသြးသြန္းေလာင္း ထားေသာ သားေတာ္ေယရႈခရစ္အေပၚတြင္ မိမိကုိယ္ကုိ ပုံအပ္ထားလုိက္ပါ။ </w:t>
      </w:r>
    </w:p>
    <w:p>
      <w:pPr>
        <w:pStyle w:val="BodyTextIndent2"/>
        <w:rPr>
          <w:rFonts w:ascii="ZawGyiTwo" w:hAnsi="ZawGyiTwo" w:cs="ZawGyiTwo"/>
        </w:rPr>
      </w:pPr>
      <w:r>
        <w:rPr>
          <w:rFonts w:ascii="ZawGyiTwo" w:hAnsi="ZawGyiTwo" w:cs="ZawGyiTwo"/>
        </w:rPr>
        <w:t xml:space="preserve">အေစခံကၽြန္ျဖစ္ရျခင္းအေၾကာင္းရင္းကုိ တရားေဟာဆရာမ်ားစြာက ေဟာေျပာၾက သည္။ လူတုိ႔ကုိ ဆြဲေဆာင္မႈေပးႏိုင္ေသာ တရားေဟာဆရာမ်ားကုိလည္း ေတြ႕ဖူး၊ သိဖူးပါ သည္။ သူတို႔လုပ္ေဆာင္ေနေသာအရာသည္ နတ္ဆုိးအလုပ္ျဖစ္ေနေသာ္လည္း ကယ္တင္ ျခင္းရမည္ဟုလည္း ကတိေတြေပးၾကသည္။ ၄င္းတုိ႔၏ေနာက္လုိက္မ်ားကုိ ခရစ္ေတာ္ထံပါး ထက္ မိမိထံ၌သာ ခ်ည္ေႏွာင္ၾကသည္။ ထုိအစီအစဥ္ထဲတြင္ ဗတၱိဇံဆရာေယာဟန္ကုိ ထားရွိ ရန္ လုံး၀မျဖစ္ႏိုင္ပါ။ </w:t>
      </w:r>
    </w:p>
    <w:p>
      <w:pPr>
        <w:pStyle w:val="BodyTextIndent2"/>
        <w:rPr>
          <w:rFonts w:ascii="ZawGyiTwo" w:hAnsi="ZawGyiTwo" w:cs="ZawGyiTwo"/>
        </w:rPr>
      </w:pPr>
      <w:r>
        <w:rPr>
          <w:rFonts w:ascii="ZawGyiTwo" w:hAnsi="ZawGyiTwo" w:cs="ZawGyiTwo"/>
        </w:rPr>
        <w:t xml:space="preserve">ေဟရုဒ္သည္ ေယာဟန္ကုိ အခ်ဳပ္ထဲပုိ႔လုိက္သည္။ အဘယ္႔ေၾကာင္႔ဆုိေသာ္ သူဇနီး ေဟေရာဒအေပၚ ေယာဟန္က ျပည္႔တန္ဆာမဟုဆုိေသာေၾကာင္႔ သူ႕ကုိ မုန္းသည္။ သမၼာ က်မ္းစာက </w:t>
      </w:r>
      <w:r>
        <w:rPr>
          <w:rFonts w:ascii="Zawgyi-One;Tahoma" w:hAnsi="Zawgyi-One;Tahoma" w:cs="ZawGyiTwo"/>
        </w:rPr>
        <w:t>“</w:t>
      </w:r>
      <w:r>
        <w:rPr>
          <w:rFonts w:ascii="ZawGyiTwo" w:hAnsi="ZawGyiTwo" w:cs="ZawGyiTwo"/>
        </w:rPr>
        <w:t>ေယာဟန္သည္ ေျဖာင္႔မတ္ၿပီးသန္႔ရွင္းေသာေၾကာင္႔ ေဟရုဒ္သည္ ေယာဟန္ကုိ ေၾကာက္ရြံ႕သည္</w:t>
      </w:r>
      <w:r>
        <w:rPr>
          <w:rFonts w:ascii="Zawgyi-One;Tahoma" w:hAnsi="Zawgyi-One;Tahoma" w:cs="ZawGyiTwo"/>
        </w:rPr>
        <w:t>”</w:t>
      </w:r>
      <w:r>
        <w:rPr>
          <w:rFonts w:ascii="ZawGyiTwo" w:hAnsi="ZawGyiTwo" w:cs="ZawGyiTwo"/>
        </w:rPr>
        <w:t xml:space="preserve"> ဟုဆုိပါသည္။ သူသည္ ေယာဟန္ကုိ ေျဖာင္႔မတ္ေသာသူတစ္ဦးအျဖစ္ ျမင္ ေတြ႕သည္။ ထုိ႔ေၾကာင္႔ သူသည္ ေယာဟန္အား ေထာင္ထဲ၌ ထပ္ခါထပ္ခါ သြား၍ ေတြ႕ေနရ ပါသည္။ အေျချပဳက်မ္းက </w:t>
      </w:r>
      <w:r>
        <w:rPr>
          <w:rFonts w:ascii="Zawgyi-One;Tahoma" w:hAnsi="Zawgyi-One;Tahoma" w:cs="ZawGyiTwo"/>
        </w:rPr>
        <w:t>“</w:t>
      </w:r>
      <w:r>
        <w:rPr>
          <w:rFonts w:ascii="ZawGyiTwo" w:hAnsi="ZawGyiTwo" w:cs="ZawGyiTwo"/>
        </w:rPr>
        <w:t>သူ႕ကုိ ေလ႔လာသည္</w:t>
      </w:r>
      <w:r>
        <w:rPr>
          <w:rFonts w:ascii="Zawgyi-One;Tahoma" w:hAnsi="Zawgyi-One;Tahoma" w:cs="ZawGyiTwo"/>
        </w:rPr>
        <w:t>”</w:t>
      </w:r>
      <w:r>
        <w:rPr>
          <w:rFonts w:ascii="ZawGyiTwo" w:hAnsi="ZawGyiTwo" w:cs="ZawGyiTwo"/>
        </w:rPr>
        <w:t xml:space="preserve"> ဟုဆုိပါသည္။ ဆုိလုိသည္မွာ ေဟရုဒ္ သည္ </w:t>
      </w:r>
      <w:r>
        <w:rPr>
          <w:rFonts w:ascii="Zawgyi-One;Tahoma" w:hAnsi="Zawgyi-One;Tahoma" w:cs="ZawGyiTwo"/>
        </w:rPr>
        <w:t>“</w:t>
      </w:r>
      <w:r>
        <w:rPr>
          <w:rFonts w:ascii="ZawGyiTwo" w:hAnsi="ZawGyiTwo" w:cs="ZawGyiTwo"/>
        </w:rPr>
        <w:t>သူ႕ကုိ လုံၿခဳံေအာင္ထားသည္</w:t>
      </w:r>
      <w:r>
        <w:rPr>
          <w:rFonts w:ascii="Zawgyi-One;Tahoma" w:hAnsi="Zawgyi-One;Tahoma" w:cs="ZawGyiTwo"/>
        </w:rPr>
        <w:t>”</w:t>
      </w:r>
      <w:r>
        <w:rPr>
          <w:rFonts w:ascii="ZawGyiTwo" w:hAnsi="ZawGyiTwo" w:cs="ZawGyiTwo"/>
        </w:rPr>
        <w:t xml:space="preserve"> ဟူ၍ျဖစ္သည္။ ေဟရုဒ္က ေယာဟန္အေၾကာင္းႏွင္႔ ပတ္သက္ၿပီး သန္႔ရွင္းၿပီး တမူထူးျခားသည္႔အရာရွိသည္ကုိ သိသည္။ သူက </w:t>
      </w:r>
      <w:r>
        <w:rPr>
          <w:rFonts w:ascii="Zawgyi-One;Tahoma" w:hAnsi="Zawgyi-One;Tahoma" w:cs="ZawGyiTwo"/>
        </w:rPr>
        <w:t>“</w:t>
      </w:r>
      <w:r>
        <w:rPr>
          <w:rFonts w:cs="ZawGyiTwo" w:ascii="ZawGyiTwo" w:hAnsi="ZawGyiTwo"/>
        </w:rPr>
        <w:t>(</w:t>
      </w:r>
      <w:r>
        <w:rPr>
          <w:rFonts w:ascii="ZawGyiTwo" w:hAnsi="ZawGyiTwo" w:cs="ZawGyiTwo"/>
        </w:rPr>
        <w:t>ေယာဟန္</w:t>
      </w:r>
      <w:r>
        <w:rPr>
          <w:rFonts w:cs="ZawGyiTwo" w:ascii="ZawGyiTwo" w:hAnsi="ZawGyiTwo"/>
        </w:rPr>
        <w:t xml:space="preserve">) </w:t>
      </w:r>
      <w:r>
        <w:rPr>
          <w:rFonts w:ascii="ZawGyiTwo" w:hAnsi="ZawGyiTwo" w:cs="ZawGyiTwo"/>
        </w:rPr>
        <w:t>အ ေၾကာင္းကုိ ၀မ္းေျမာက္စြာၾကားသိရသည္။</w:t>
      </w:r>
      <w:r>
        <w:rPr>
          <w:rFonts w:ascii="Zawgyi-One;Tahoma" w:hAnsi="Zawgyi-One;Tahoma" w:cs="ZawGyiTwo"/>
        </w:rPr>
        <w:t>”</w:t>
      </w:r>
      <w:r>
        <w:rPr>
          <w:rFonts w:ascii="ZawGyiTwo" w:hAnsi="ZawGyiTwo" w:cs="ZawGyiTwo"/>
        </w:rPr>
        <w:t xml:space="preserve"> သူသည္ သန္႔ရွင္းသူမ်ားကုိ ကုိးကြယ္သည္႔လူ မ်ားစြာတုိ႔ထဲက တစ္ဦးအပါအ၀င္ျဖစ္ႏိုင္ပါသည္။ သူတုိ႔က သန္႔ရွင္းသူမ်ားသည္ ၾသဂတ္ စတင္းကဲ႔သုိ႔ ဘုရားတရားကုိင္းရႈိင္းသူမ်ားအျဖစ္သိမွတ္ၾကပါသည္။ သူတုိ႔သည္ သန္႔ရွင္းသူ တုိ႔၏စကားကုိ ဖတ္ရႈၿပီး ဆင္ျခင္ေအာက္ေမ႔ၾကသည္။ သုိ႔ေသာ္ ေယရႈ၏စကားကုိေတာ႔ထုိသုိ႔ မျပဳၾကပါ။ သူတုိ႔သည္ ၾသဂတ္စတင္း၏စကားကုိ ထုိသုိ႔ျပဳၾကေသာ္လည္း ေယရႈစကားကုိမူ အေလးမထားၾကပါ။ ကာသုိလိတ္တုိ႔က သန္႔ရွင္းသူတုိ႔အေပၚ ၾကည္ညဳိသကဲ႔သုိ႔ ေဟရုဒ္သည္ ေယာဟန္ကုိ ၾကည္ညဳိသည္ဟု ထင္မိသည္။ </w:t>
      </w:r>
      <w:r>
        <w:rPr>
          <w:rFonts w:ascii="Zawgyi-One;Tahoma" w:hAnsi="Zawgyi-One;Tahoma" w:cs="ZawGyiTwo"/>
        </w:rPr>
        <w:t>“</w:t>
      </w:r>
      <w:r>
        <w:rPr>
          <w:rFonts w:ascii="ZawGyiTwo" w:hAnsi="ZawGyiTwo" w:cs="ZawGyiTwo"/>
        </w:rPr>
        <w:t>သူသည္ ေယာဟန္အေၾကာင္းကုိ ၀မ္းေျမာက္ စြာ ၾကားသိရသည္။</w:t>
      </w:r>
      <w:r>
        <w:rPr>
          <w:rFonts w:ascii="Zawgyi-One;Tahoma" w:hAnsi="Zawgyi-One;Tahoma" w:cs="ZawGyiTwo"/>
        </w:rPr>
        <w:t>”</w:t>
      </w:r>
      <w:r>
        <w:rPr>
          <w:rFonts w:ascii="ZawGyiTwo" w:hAnsi="ZawGyiTwo" w:cs="ZawGyiTwo"/>
        </w:rPr>
        <w:t xml:space="preserve"> သုိ႔ေသာ္ ၄င္းက သူ႕ကုိ အေထာက္အကူ မျဖစ္ေပ။ </w:t>
      </w:r>
    </w:p>
    <w:p>
      <w:pPr>
        <w:pStyle w:val="BodyTextIndent2"/>
        <w:rPr>
          <w:rFonts w:ascii="ZawGyiTwo" w:hAnsi="ZawGyiTwo" w:cs="ZawGyiTwo"/>
        </w:rPr>
      </w:pPr>
      <w:r>
        <w:rPr>
          <w:rFonts w:ascii="ZawGyiTwo" w:hAnsi="ZawGyiTwo" w:cs="ZawGyiTwo"/>
        </w:rPr>
        <w:t xml:space="preserve">ေဟရုဒ္သည္ ေယာဟန္ထံ အလည္အပတ္သြားရန္ ေထာင္ကုိ ေရာက္ရွိသြားလိမ္႔ မည္။ ၄င္းမွာ သူ႕မယားအတြက္ မႏွစ္ၿမိဳ႕စရာျဖစ္သည္ကုိ သိသည္။ သူသည္ ဆက္လက္သြား ေနၿမဲျဖစ္သည္။ သူသည္ ပုိပုိရင္းႏွီးလာသည္။ သူႏွင္႔ရင္းႏွီးကၽြမ္း၀င္လာၿပီး မတြန္းလွန္ႏိုင္စရာ အေျခအေနတြင္ ျဖစ္လာသည္။ သူသည္ ေယာဟန္ေဟာေျပာသည္ကုိ ၾကားရေသာအခါ၊ </w:t>
      </w:r>
      <w:r>
        <w:rPr>
          <w:rFonts w:ascii="Zawgyi-One;Tahoma" w:hAnsi="Zawgyi-One;Tahoma" w:cs="ZawGyiTwo"/>
        </w:rPr>
        <w:t>“</w:t>
      </w:r>
      <w:r>
        <w:rPr>
          <w:rFonts w:ascii="ZawGyiTwo" w:hAnsi="ZawGyiTwo" w:cs="ZawGyiTwo"/>
        </w:rPr>
        <w:t>သူသည္ ၀မ္းေျမာက္စြာ ခံယူပါသည္။</w:t>
      </w:r>
      <w:r>
        <w:rPr>
          <w:rFonts w:ascii="Zawgyi-One;Tahoma" w:hAnsi="Zawgyi-One;Tahoma" w:cs="ZawGyiTwo"/>
        </w:rPr>
        <w:t>”</w:t>
      </w:r>
      <w:r>
        <w:rPr>
          <w:rFonts w:ascii="ZawGyiTwo" w:hAnsi="ZawGyiTwo" w:cs="ZawGyiTwo"/>
        </w:rPr>
        <w:t xml:space="preserve"> သန္႔ရွင္းေသာ၀ိညာဥ္ေတာ္သည္ ပေရာဖက္စကားကုိ နားေထာင္ရန္ ေသြးေဆာင္သည္။ တူညီေသာအေၾကာင္းတရားေၾကာင္း ဘုရားေက်ာင္းသုိ႔ လာေသာလူမ်ားစြာရွိၾကပါသည္။ တရားေဒသနာက သူတုိ႔ကုိ စီရင္သည္႔တုိင္ေအာင္ သူတုိ႔ သည္ ဘုရားေက်ာင္းတြင္ရွိေနျခင္းကုိ ႏွစ္သက္ၾကသည္။ သုိ႔ေသာ္ ေယရႈကုိမူ အပ္ႏွံျခင္းမရွိ ၾကေပ။ ေဟရုဒ္သည္ ေျပာင္းလဲႏိုင္သည္႔အေျခအေနထဲတြင္ ရွိေနသည္။ သုိ႔ေသာ္ သူသည္ ေျပာင္းလဲျခင္းမရွိခဲ႔ပါ။ ထုိ႔အျပင္ ေဟရုဒ္သည္ ေနာက္ပုိင္းတြင္ ဗတၱိဇံဆရာေယာဟန္၏ဦး ေခါင္းကို အဘယ္႔ေၾကာင္႔ ျဖတ္ေတာက္ခဲ႔သနည္း။ ေဟရုဒ္မင္းကုိ မည္သုိ႔နားလည္သေဘာ ေပါက္ႏိုင္မည္နည္း။ </w:t>
      </w:r>
    </w:p>
    <w:p>
      <w:pPr>
        <w:pStyle w:val="BodyTextIndent2"/>
        <w:rPr>
          <w:rFonts w:ascii="ZawGyiTwo" w:hAnsi="ZawGyiTwo" w:cs="ZawGyiTwo"/>
        </w:rPr>
      </w:pPr>
      <w:r>
        <w:rPr>
          <w:rFonts w:ascii="ZawGyiTwo" w:hAnsi="ZawGyiTwo" w:cs="ZawGyiTwo"/>
        </w:rPr>
        <w:t xml:space="preserve">ေယာဟန္၏တရားေဟာခ်က္ေၾကာင္႔ ေဟရုဒ္သည္ ဘုရားသခင္၏မ်က္ေမွာက္ေတာ္ ႏွင္႔တန္ခုိးကုိ ခံစားခဲ႔ရပါသည္။ သူက ေယာဟန္သည္ မွန္ကန္ေသာသူျဖစ္ေၾကာင္းကုိလည္း သိထားသည္။ သုိ႔ေသာ္ သူသည္ ခရစ္ေတာ္၌ အသက္တာ ပုံအပ္ထားျခင္းမရွိပါ။ ေယာဟန္ ေဟာေျပာေသာတရားစကားကုိလည္း နားလည္သေဘာေပါက္ထားသည္။ သုိ႔ေသာ္ သူသည္ ခရစ္ေတာ္ကုိ ယုံၾကည္ကုိးစားျခင္းမရွိပါ။ သူက သင္ယူေလ႔လာျခင္း သင္ယူေလ႔လာျခင္းကုိ သာလုပ္ေဆာင္ပါသည္။ သုိ႔ေသာ္ ေယရႈကုိ ယုံၾကည္ကုိးစားရန္ ဆုံးျဖတ္ခ်က္ေတာ႔ မခ်ႏိုင္ပါ။ သူ႕အသက္တာ အေျပာင္းအလဲျဖစ္မည္ကုိ မလုိလားပါ။ သူသည္ မေကာင္းဆုိး၀ါးအမ်ဳိးသမီး ေဟေရာဒႏွင္႔လမ္းခြဲရမည္ျဖစ္သည္။ သူ႕ဘ၀အသက္တာတြင္ ရွိသမွ်ေသာအရာမ်ားကုိ အ ေျပာင္းအလဲလုပ္ေဆာင္ရမည္ျဖစ္သည္။ လူငယ္အမ်ားစုသည္လည္း ထုိနည္းအတုိင္းပင္ျဖစ္ ပါသည္။ သူတုိ႔မိဘမ်ားက ဘုရားေက်ာင္းကုိ လာေစလုိသည္။ သို႔ေသာ္ ကၽြႏု္ပ္တုိ႔ေဟာေျပာ ေသာအရာကုိ အျပည္႔အ၀ယုံၾကည္လက္ခံထားၾကသည္မဟုတ္ပါ။ သူတုိ႔က ကၽြနု္ပ္တုိ႔သည္ အလြန္ပင္ တင္းၾကပ္လြန္းသည္ဟု ထင္ၾကပါသည္။ ၄င္းတုိ႔သည္ ဘုရားေက်ာင္းသုိ႔လာၾက ေသာ္လည္း သူတုိ႔သည္ ေနက္ဆန္တင္းေနၾကသည္။ သင္အသက္တာတြင္ ထုိနည္းအတုိင္း ျဖစ္ပါသလား။ ကၽြႏု္ပ္တုိ႔သည္ အလြန္တင္းၾကပ္လြန္းၾကသည္ဟု သင္႔မိဘမ်ားက ထင္ၾကပါ သလား။ သူတုိ႔က သင္႔လား လာခြင္႔ေပးထားသည္။ သုိ႔ေသာ္ သင္တုိ႔ႏွင္႔စကားေျပာဆုိေဆြး ေႏြးသည္မ်ားကုိေတာ႔ ေ၀ဖန္ျပစ္တင္ၾကသည္။ ဘုရားေက်ာင္းတြင္ အခ်ိန္မ်ားစြာ အသုံးမျပဳ ရန္ ေျပာၾကသည္။ </w:t>
      </w:r>
      <w:r>
        <w:rPr>
          <w:rFonts w:ascii="Zawgyi-One;Tahoma" w:hAnsi="Zawgyi-One;Tahoma" w:cs="ZawGyiTwo"/>
        </w:rPr>
        <w:t>“</w:t>
      </w:r>
      <w:r>
        <w:rPr>
          <w:rFonts w:ascii="ZawGyiTwo" w:hAnsi="ZawGyiTwo" w:cs="ZawGyiTwo"/>
        </w:rPr>
        <w:t>သင္သည္ ဤေနရာတြင္ အႀကိမ္မ်ားစြာ ရွိေနပါသလား</w:t>
      </w:r>
      <w:r>
        <w:rPr>
          <w:rFonts w:ascii="Zawgyi-One;Tahoma" w:hAnsi="Zawgyi-One;Tahoma" w:cs="ZawGyiTwo"/>
        </w:rPr>
        <w:t>”</w:t>
      </w:r>
      <w:r>
        <w:rPr>
          <w:rFonts w:ascii="ZawGyiTwo" w:hAnsi="ZawGyiTwo" w:cs="ZawGyiTwo"/>
        </w:rPr>
        <w:t xml:space="preserve"> ဟု ေျပာၾကပါ သည္။ သင္သည္ မိဘႏွင္႔အသင္းေတာ္ၾကားတြင္ ကေမာက္ကမျဖစ္ေနသည္။ ကၽြႏု္ပ္တုိ႔က မွန္ကန္သည္ကုိ သင္သိထားသည္။ သုိ႔ေသာ္ သင္႔မိဘေတြကုိ ေက်နပ္ေစလုိသည္။ မိဘမ်ား ကုိဆန္႔က်င္ၿပီး ကၽြႏု္ပ္တို႔ ႏွင္႔အတူ မားမားမတ္မတ္ရပ္တည္ရန္ ေၾကာက္ရြံ႕ေနသည္။ သူတုိ႔ က ေယရႈမိန္႔ေတာ္မူခ်က္ကုိ ေမ႔ေလ်ာ႔ၾကသည္။ </w:t>
      </w:r>
      <w:r>
        <w:rPr>
          <w:rFonts w:ascii="Zawgyi-One;Tahoma" w:hAnsi="Zawgyi-One;Tahoma" w:cs="ZawGyiTwo"/>
        </w:rPr>
        <w:t>“</w:t>
      </w:r>
      <w:r>
        <w:rPr>
          <w:rFonts w:ascii="ZawGyiTwo" w:hAnsi="ZawGyiTwo" w:cs="ZawGyiTwo"/>
        </w:rPr>
        <w:t>ငါ႔ထက္ မိဘကုိခ်စ္ေသာသူသည္ ငါႏွင္႔မ ထုိက္တန္ေ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၀း ၃၇ </w:t>
      </w:r>
      <w:r>
        <w:rPr/>
        <w:t>)</w:t>
      </w:r>
      <w:r>
        <w:rPr>
          <w:rFonts w:cs="ZawGyiTwo" w:ascii="ZawGyiTwo" w:hAnsi="ZawGyiTwo"/>
        </w:rPr>
        <w:t xml:space="preserve">) </w:t>
      </w:r>
      <w:r>
        <w:rPr>
          <w:rFonts w:ascii="ZawGyiTwo" w:hAnsi="ZawGyiTwo" w:cs="ZawGyiTwo"/>
        </w:rPr>
        <w:t xml:space="preserve">ေဟရုဒ္သည္ ခရစ္ယာန္တစ္ေယာက္ျဖစ္လုိေသာ္လည္း သူ သည္ ေဟေရာဒကုိ ေက်နပ္ေစလုိသည္။ သမၼာက်မ္းစာက </w:t>
      </w:r>
      <w:r>
        <w:rPr>
          <w:rFonts w:ascii="Zawgyi-One;Tahoma" w:hAnsi="Zawgyi-One;Tahoma" w:cs="ZawGyiTwo"/>
        </w:rPr>
        <w:t>“</w:t>
      </w:r>
      <w:r>
        <w:rPr>
          <w:rFonts w:ascii="ZawGyiTwo" w:hAnsi="ZawGyiTwo" w:cs="ZawGyiTwo"/>
        </w:rPr>
        <w:t>စိတ္ႏွခြရွိေသာသူသည္ မတည္ ၾကည္ေသာသူျဖစ္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ယာကုပ္ ၁း ၈</w:t>
      </w:r>
      <w:r>
        <w:rPr>
          <w:rFonts w:cs="ZawGyiTwo" w:ascii="ZawGyiTwo" w:hAnsi="ZawGyiTwo"/>
        </w:rPr>
        <w:t xml:space="preserve">) </w:t>
      </w:r>
      <w:r>
        <w:rPr>
          <w:rFonts w:ascii="ZawGyiTwo" w:hAnsi="ZawGyiTwo" w:cs="ZawGyiTwo"/>
        </w:rPr>
        <w:t>ဟု မိန္႔ေတာ္မူ၏။ ေဒါက္တာ</w:t>
      </w:r>
      <w:r>
        <w:rPr>
          <w:rFonts w:ascii="Zawgyi-One;Tahoma" w:hAnsi="Zawgyi-One;Tahoma" w:cs="Zawgyi-One;Tahoma"/>
        </w:rPr>
        <w:t xml:space="preserve"> </w:t>
      </w:r>
      <w:r>
        <w:rPr/>
        <w:t>Charles C. Ryri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စိတ္ႏွစ္ခြရွိေသာသူသည္ ကြဲျပားေသာသစၥာေစာင္႔သိျခင္းရွိေသာသူ</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Ryrie Study Bible)</w:t>
      </w:r>
      <w:r>
        <w:rPr>
          <w:rFonts w:cs="Zawgyi-One;Tahoma" w:ascii="Zawgyi-One;Tahoma" w:hAnsi="Zawgyi-One;Tahoma"/>
        </w:rPr>
        <w:t xml:space="preserve"> </w:t>
      </w:r>
      <w:r>
        <w:rPr>
          <w:rFonts w:ascii="ZawGyiTwo" w:hAnsi="ZawGyiTwo" w:cs="ZawGyiTwo"/>
        </w:rPr>
        <w:t xml:space="preserve">၄င္းသည္ ေဟရုဒ္အသက္တာတြင္ မွားယြင္းျခင္းမရွိဘူးမဟုတ္လား။ သူသည္ ခရစ္ယာန္တစ္ေယာက္ျဖစ္လုိေသာ္လည္း သူသည္ ေဟေရာဒကုိသာ ေက်နပ္ေစလုိသည္။ သူသည္ စိတ္ႏွခြရွိေသာသူျဖစ္ပါသည္။ ထုိ႔ေၾကာင္႔ သူသည္ စစ္မွန္ေသာ ခရစ္ယာန္တစ္ ေယာက္မျဖစ္ႏိုင္ပါ။ </w:t>
      </w:r>
    </w:p>
    <w:p>
      <w:pPr>
        <w:pStyle w:val="BodyTextIndent2"/>
        <w:rPr/>
      </w:pPr>
      <w:r>
        <w:rPr>
          <w:rFonts w:ascii="ZawGyiTwo" w:hAnsi="ZawGyiTwo" w:cs="ZawGyiTwo"/>
        </w:rPr>
        <w:t xml:space="preserve">ထုိသုိ႔ေသာမိန္းကေလး မၾကာေသးမီက တုိ႔တြင္ရွိခဲ႔သည္။ သူသည္ ခရစ္ယာန္မ ဟုတ္ေသာ မိဘမ်ားကုိ စိတ္ခ်မ္းသာေစလုိသည္။ သုိ႔ေသာ္ သူမသည္လည္း ခရစ္ယာန္တစ္ ေယာက္ျဖစ္လုိသည္။ သူမသည္ ေယရႈထံသုိ႔လာရမည္ကုိ ေနာက္ဆုံးမဆုံးျဖတ္ႏုိင္ခင္အထိ စိတ္ေထြျပားေနသည္။ သူမက မိဘမ်ားကုိ ဆန္႔က်င္ရန္ ေနာက္ဆုံးတြင္ ဆုံးျဖတ္ခ်က္ခ်ခဲ႔သ ျဖင္႔ ခရစ္ေတာ္ထံသုိ႔ လာခဲ႔သည္။ ထုိသုိ႔လုပ္ေဆာင္သည္ႏွင္႔တၿပိဳင္နက္ သူမသည္ ေျပာင္းလဲ လာသည္။ သူမက ေယရႈကုိ သူမဘ၀ရဲ႕အရွင္သခင္အျဖစ္ လက္ခံလာသည္။ ရႈပ္ေထြးမႈအား လုံးကြယ္ေပ်ာက္သြားၿပီး သူသည္ ခ်စ္စရာေကာင္းေသာ ခရစ္ယာန္တစ္ေယာက္ျဖစ္လာခဲ႔ပါ သည္။ သုိ႔ေသာ္ ေဟရုဒ္သည္ ဗတၱိဇံဆရာေယာဟန္ႏွင္႔ေဟေရာဒတုိ႔ၾကားတြင္ ဆုံးျဖတ္ခ်က္ မခ်မွတ္ႏိုင္ခဲ႔ေပ။ ထုိ႔ေၾကာင္႔ သူသည္ ခရစ္ယာန္တစ္ေယာက္ မျဖစ္လာခဲ႔ပါ။ သူသည္ ေသသ ျဖင္႔ ငရဲသုိ႔သာသြားပါသည္။ သမၼာက်မ္းစာက </w:t>
      </w:r>
      <w:r>
        <w:rPr>
          <w:rFonts w:ascii="Zawgyi-One;Tahoma" w:hAnsi="Zawgyi-One;Tahoma" w:cs="ZawGyiTwo"/>
        </w:rPr>
        <w:t>“</w:t>
      </w:r>
      <w:r>
        <w:rPr>
          <w:rFonts w:ascii="ZawGyiTwo" w:hAnsi="ZawGyiTwo" w:cs="ZawGyiTwo"/>
        </w:rPr>
        <w:t>ယေန႔တြင္ သင္အေစခံမည္႔သူကုိ ေရြးခ်ယ္ 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ရႈ ၂၄း ၁၅ </w:t>
      </w:r>
      <w:r>
        <w:rPr/>
        <w:t>)</w:t>
      </w:r>
      <w:r>
        <w:rPr>
          <w:rFonts w:cs="Zawgyi-One;Tahoma" w:ascii="Zawgyi-One;Tahoma" w:hAnsi="Zawgyi-One;Tahoma"/>
        </w:rPr>
        <w:t xml:space="preserve"> </w:t>
      </w:r>
      <w:r>
        <w:rPr>
          <w:rFonts w:ascii="ZawGyiTwo" w:hAnsi="ZawGyiTwo" w:cs="ZawGyiTwo"/>
        </w:rPr>
        <w:t xml:space="preserve">သင္႔မိဘႏွင္႔ခရစ္ေတာ္ၾကားတြင္ ေရြးခ်ယ္မႈကုိျပဳရမည္။ သင္၏ေပ်ာက္ဆုံးေသာမိတ္ေဆြမ်ားႏွင္႔ခရစ္ေတာ္ၾကားတြင္ ေရြးခ်ယ္မႈကုိျပဳရမည္။ ကယ္တင္ ျခင္းရရွိရန္ ခရစ္ေတာ္၏ရွင္းလင္းေသာသက္ေသခံခ်က္မွတပါး အျခားနည္းလမ္းမရွိပါ။ ေဟ ရုဒ္က႔ဲသုိ႔ ေနာက္ျပန္လဲေသာသူ မျဖစ္ပါေစႏွင္႔။ ခရစ္ေတာ္ႏွင္႔အသင္းေတာ္ကုိ ေရြးခ်ယ္လုိက္ ပါ။ ခုိင္မာေသာ ဆုံးျဖတ္ခ်က္ကုိ ခ်မွတ္ပါ။ </w:t>
      </w:r>
      <w:r>
        <w:rPr>
          <w:rFonts w:ascii="Zawgyi-One;Tahoma" w:hAnsi="Zawgyi-One;Tahoma" w:cs="ZawGyiTwo"/>
        </w:rPr>
        <w:t>“</w:t>
      </w:r>
      <w:r>
        <w:rPr>
          <w:rFonts w:ascii="ZawGyiTwo" w:hAnsi="ZawGyiTwo" w:cs="ZawGyiTwo"/>
        </w:rPr>
        <w:t>သင္အေစခံမည္႔လူကုိ ယေန႔တြင္ ေရြးခ်ယ္ပါ။</w:t>
      </w:r>
      <w:r>
        <w:rPr>
          <w:rFonts w:ascii="Zawgyi-One;Tahoma" w:hAnsi="Zawgyi-One;Tahoma" w:cs="ZawGyiTwo"/>
        </w:rPr>
        <w:t>”</w:t>
      </w:r>
      <w:r>
        <w:rPr>
          <w:rFonts w:ascii="ZawGyiTwo" w:hAnsi="ZawGyiTwo" w:cs="ZawGyiTwo"/>
        </w:rPr>
        <w:t xml:space="preserve"> စိတ္ႏွခြရွိေသာသူသည္ ၄င္းသြားရာလမ္းတြင္ မခုိင္မာေသာသူျဖစ္ပါ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ကုပ္ ၁း ၈ </w:t>
      </w:r>
      <w:r>
        <w:rPr>
          <w:rFonts w:cs="ZawGyiTwo" w:ascii="ZawGyiTwo" w:hAnsi="ZawGyiTwo"/>
        </w:rPr>
        <w:t>)</w:t>
      </w:r>
      <w:r>
        <w:rPr>
          <w:rFonts w:cs="Zawgyi-One;Tahoma" w:ascii="Zawgyi-One;Tahoma" w:hAnsi="Zawgyi-One;Tahoma"/>
        </w:rPr>
        <w:t xml:space="preserve"> </w:t>
      </w:r>
      <w:r>
        <w:rPr>
          <w:rFonts w:ascii="ZawGyiTwo" w:hAnsi="ZawGyiTwo" w:cs="ZawGyiTwo"/>
        </w:rPr>
        <w:t xml:space="preserve">ေယရႈက </w:t>
      </w:r>
      <w:r>
        <w:rPr>
          <w:rFonts w:ascii="Zawgyi-One;Tahoma" w:hAnsi="Zawgyi-One;Tahoma" w:cs="ZawGyiTwo"/>
        </w:rPr>
        <w:t>“</w:t>
      </w:r>
      <w:r>
        <w:rPr>
          <w:rFonts w:ascii="ZawGyiTwo" w:hAnsi="ZawGyiTwo" w:cs="ZawGyiTwo"/>
        </w:rPr>
        <w:t>ငါ႔ထက္ မိဘကုိခ်စ္ေသာသူသည္ ငါႏွင္႔မထုိက္တ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၀း ၃၇ </w:t>
      </w:r>
      <w:r>
        <w:rPr>
          <w:rFonts w:cs="ZawGyiTwo" w:ascii="ZawGyiTwo" w:hAnsi="ZawGyiTwo"/>
        </w:rPr>
        <w:t>)</w:t>
      </w:r>
      <w:r>
        <w:rPr>
          <w:rFonts w:cs="Zawgyi-One;Tahoma" w:ascii="Zawgyi-One;Tahoma" w:hAnsi="Zawgyi-One;Tahoma"/>
        </w:rPr>
        <w:t xml:space="preserve"> </w:t>
      </w:r>
      <w:r>
        <w:rPr>
          <w:rFonts w:ascii="ZawGyiTwo" w:hAnsi="ZawGyiTwo" w:cs="ZawGyiTwo"/>
        </w:rPr>
        <w:t xml:space="preserve">ဟု မိန္႔ေတာ္ မူသည္။ </w:t>
      </w:r>
    </w:p>
    <w:p>
      <w:pPr>
        <w:pStyle w:val="BodyTextIndent2"/>
        <w:rPr>
          <w:rFonts w:ascii="ZawGyiTwo" w:hAnsi="ZawGyiTwo" w:cs="ZawGyiTwo"/>
        </w:rPr>
      </w:pPr>
      <w:r>
        <w:rPr>
          <w:rFonts w:ascii="ZawGyiTwo" w:hAnsi="ZawGyiTwo" w:cs="ZawGyiTwo"/>
        </w:rPr>
        <w:t xml:space="preserve">ေဟရုဒ္မင္းသည္ ေယာဟန္ တရားေဟာသည္ကုိ နားေထာင္လုိသည္။ </w:t>
      </w:r>
      <w:r>
        <w:rPr>
          <w:rFonts w:ascii="Zawgyi-One;Tahoma" w:hAnsi="Zawgyi-One;Tahoma" w:cs="ZawGyiTwo"/>
        </w:rPr>
        <w:t>“</w:t>
      </w:r>
      <w:r>
        <w:rPr>
          <w:rFonts w:ascii="ZawGyiTwo" w:hAnsi="ZawGyiTwo" w:cs="ZawGyiTwo"/>
        </w:rPr>
        <w:t>ေယာဟန္၏ ေဟာေျပာခ်က္ကုိ ၾကားေသာအခါ၊ မ်ားစြာေသာအရာကုိ လုပ္ေဆာင္သည္။</w:t>
      </w:r>
      <w:r>
        <w:rPr>
          <w:rFonts w:ascii="Zawgyi-One;Tahoma" w:hAnsi="Zawgyi-One;Tahoma" w:cs="ZawGyiTwo"/>
        </w:rPr>
        <w:t>”</w:t>
      </w:r>
      <w:r>
        <w:rPr>
          <w:rFonts w:ascii="ZawGyiTwo" w:hAnsi="ZawGyiTwo" w:cs="ZawGyiTwo"/>
        </w:rPr>
        <w:t xml:space="preserve"> မ်ားစြာေသာအ မႈကုိလုပ္ေဆာင္သည္မွာ မွန္ပါသည္။ အားလုံးကုိ လုပ္ေဆာင္ထားေသာ္လည္း အလြန္အေရး ပါေသာအရာတစ္ခုရွိပါသည္။ သူသည္ အျပစ္လုပ္သည္မွာ ဧကန္မလြဲေပ။ </w:t>
      </w:r>
      <w:r>
        <w:rPr>
          <w:rFonts w:ascii="Zawgyi-One;Tahoma" w:hAnsi="Zawgyi-One;Tahoma" w:cs="ZawGyiTwo"/>
        </w:rPr>
        <w:t>“</w:t>
      </w:r>
      <w:r>
        <w:rPr>
          <w:rFonts w:ascii="ZawGyiTwo" w:hAnsi="ZawGyiTwo" w:cs="ZawGyiTwo"/>
        </w:rPr>
        <w:t>မ်ားစြာေသာအရာ ကုိလုပ္ေဆာင္သည္မွာအမွန္ျဖစ္သည္။</w:t>
      </w:r>
      <w:r>
        <w:rPr>
          <w:rFonts w:ascii="Zawgyi-One;Tahoma" w:hAnsi="Zawgyi-One;Tahoma" w:cs="ZawGyiTwo"/>
        </w:rPr>
        <w:t>”</w:t>
      </w:r>
      <w:r>
        <w:rPr>
          <w:rFonts w:ascii="ZawGyiTwo" w:hAnsi="ZawGyiTwo" w:cs="ZawGyiTwo"/>
        </w:rPr>
        <w:t xml:space="preserve"> သုိ႔ေသာ္ ေယာဟန္လုပ္ေဆာင္ေစလုိေသာအရာတစ္ ခုကုိမူကား လုံး၀လုပ္ေဆာင္ထားျခင္းမရွိပါ။ သူသည္ ေယရႈခရစ္ကုိ ယုံၾကည္ကုိးစားျခင္းမရွိ ပါ။ သင္သည္ ခရစ္ယာန္ျဖစ္လုနီးျခင္းသည္ ထုိအေၾကာင္းတရားျဖစ္ပါသလား။ သုိ႔ရာတြင္ ဆုံးရႈံးေနဆဲျဖစ္သည္။ </w:t>
      </w:r>
      <w:r>
        <w:rPr>
          <w:rFonts w:ascii="Zawgyi-One;Tahoma" w:hAnsi="Zawgyi-One;Tahoma" w:cs="ZawGyiTwo"/>
        </w:rPr>
        <w:t>“</w:t>
      </w:r>
      <w:r>
        <w:rPr>
          <w:rFonts w:ascii="ZawGyiTwo" w:hAnsi="ZawGyiTwo" w:cs="ZawGyiTwo"/>
        </w:rPr>
        <w:t>မ်ားစြာေသာအရာ</w:t>
      </w:r>
      <w:r>
        <w:rPr>
          <w:rFonts w:ascii="Zawgyi-One;Tahoma" w:hAnsi="Zawgyi-One;Tahoma" w:cs="ZawGyiTwo"/>
        </w:rPr>
        <w:t>”</w:t>
      </w:r>
      <w:r>
        <w:rPr>
          <w:rFonts w:ascii="ZawGyiTwo" w:hAnsi="ZawGyiTwo" w:cs="ZawGyiTwo"/>
        </w:rPr>
        <w:t xml:space="preserve"> သည္ လုံေလာက္မႈမရွိပါ။ လူငယ္အမ်ဳိးသမီးတစ္ ဦးက </w:t>
      </w:r>
      <w:r>
        <w:rPr>
          <w:rFonts w:ascii="Zawgyi-One;Tahoma" w:hAnsi="Zawgyi-One;Tahoma" w:cs="ZawGyiTwo"/>
        </w:rPr>
        <w:t>“</w:t>
      </w:r>
      <w:r>
        <w:rPr>
          <w:rFonts w:ascii="ZawGyiTwo" w:hAnsi="ZawGyiTwo" w:cs="ZawGyiTwo"/>
        </w:rPr>
        <w:t>မည္သည္႔အရာကုိ ပုိ၍လုိခ်င္ပါသနည္း</w:t>
      </w:r>
      <w:r>
        <w:rPr>
          <w:rFonts w:ascii="Zawgyi-One;Tahoma" w:hAnsi="Zawgyi-One;Tahoma" w:cs="ZawGyiTwo"/>
        </w:rPr>
        <w:t>”</w:t>
      </w:r>
      <w:r>
        <w:rPr>
          <w:rFonts w:ascii="ZawGyiTwo" w:hAnsi="ZawGyiTwo" w:cs="ZawGyiTwo"/>
        </w:rPr>
        <w:t xml:space="preserve"> ဟုဆုိသည္။ သူမက </w:t>
      </w:r>
      <w:r>
        <w:rPr>
          <w:rFonts w:ascii="Zawgyi-One;Tahoma" w:hAnsi="Zawgyi-One;Tahoma" w:cs="ZawGyiTwo"/>
        </w:rPr>
        <w:t>“</w:t>
      </w:r>
      <w:r>
        <w:rPr>
          <w:rFonts w:ascii="ZawGyiTwo" w:hAnsi="ZawGyiTwo" w:cs="ZawGyiTwo"/>
        </w:rPr>
        <w:t>ဘုရားသခင္က မည္ သည္႔အရာကုိ ပုိမုိလုိအပ္ပါမည္နည္း</w:t>
      </w:r>
      <w:r>
        <w:rPr>
          <w:rFonts w:ascii="Zawgyi-One;Tahoma" w:hAnsi="Zawgyi-One;Tahoma" w:cs="ZawGyiTwo"/>
        </w:rPr>
        <w:t>”</w:t>
      </w:r>
      <w:r>
        <w:rPr>
          <w:rFonts w:ascii="ZawGyiTwo" w:hAnsi="ZawGyiTwo" w:cs="ZawGyiTwo"/>
        </w:rPr>
        <w:t xml:space="preserve"> ဟု ေျပာေပမည္။ ေဒါက္တာ </w:t>
      </w:r>
      <w:r>
        <w:rPr/>
        <w:t>Martyn Lloyd-Jones</w:t>
      </w:r>
      <w:r>
        <w:rPr>
          <w:rFonts w:cs="Zawgyi-One;Tahoma" w:ascii="Zawgyi-One;Tahoma" w:hAnsi="Zawgyi-One;Tahoma"/>
        </w:rPr>
        <w:t xml:space="preserve"> </w:t>
      </w:r>
      <w:r>
        <w:rPr>
          <w:rFonts w:ascii="ZawGyiTwo" w:hAnsi="ZawGyiTwo" w:cs="ZawGyiTwo"/>
        </w:rPr>
        <w:t>က ၄င္း၏တရားေဒသနာတြင္ ဤအရာကုိ ေဟာေျ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႔ အား ေနာက္ျပန္ဆြဲေသာအရာကား အဘယ္အရာနည္း</w:t>
      </w:r>
      <w:r>
        <w:rPr>
          <w:rFonts w:ascii="Zawgyi-One;Tahoma" w:hAnsi="Zawgyi-One;Tahoma" w:cs="ZawGyiTwo"/>
        </w:rPr>
        <w:t>”</w:t>
      </w:r>
      <w:r>
        <w:rPr>
          <w:rFonts w:ascii="ZawGyiTwo" w:hAnsi="ZawGyiTwo" w:cs="ZawGyiTwo"/>
        </w:rPr>
        <w:t xml:space="preserve"> ဟုဆုိပါသည္။ မိမိကုိယ္ကုိ စစ္ေဆး ပါ။ ဥာဏ္အေျမာ္အျမင္ရွိ၍ သြားခြင္႔ျပဳပါ။ </w:t>
      </w:r>
      <w:r>
        <w:rPr>
          <w:rFonts w:ascii="Zawgyi-One;Tahoma" w:hAnsi="Zawgyi-One;Tahoma" w:cs="ZawGyiTwo"/>
        </w:rPr>
        <w:t>“</w:t>
      </w:r>
      <w:r>
        <w:rPr>
          <w:rFonts w:ascii="ZawGyiTwo" w:hAnsi="ZawGyiTwo" w:cs="ZawGyiTwo"/>
        </w:rPr>
        <w:t>မ်ားစြာေသာအရာသည္</w:t>
      </w:r>
      <w:r>
        <w:rPr>
          <w:rFonts w:ascii="Zawgyi-One;Tahoma" w:hAnsi="Zawgyi-One;Tahoma" w:cs="ZawGyiTwo"/>
        </w:rPr>
        <w:t>”</w:t>
      </w:r>
      <w:r>
        <w:rPr>
          <w:rFonts w:ascii="ZawGyiTwo" w:hAnsi="ZawGyiTwo" w:cs="ZawGyiTwo"/>
        </w:rPr>
        <w:t xml:space="preserve"> လုံေလာက္မႈမရွိပါ။ ဘု ရားသခင္သည္ အျပစ္ကုိ လက္ေျမာက္အရႈံးေပးရုံသက္သက္မဟုတ္ဘဲ သင္႔ဘ၀တစ္ခုလုံး ဆက္ကပ္အပ္ႏွံျခင္းကုိ အလုိရွိသည္။ သင္႔ဘ၀တစ္ခုလုံးကုိ ခရစ္ေတာ္အား ေပးပါ။ </w:t>
      </w:r>
      <w:r>
        <w:rPr/>
        <w:t>(</w:t>
      </w:r>
      <w:r>
        <w:rPr>
          <w:rFonts w:cs="ZawGyiTwo" w:ascii="ZawGyiTwo" w:hAnsi="ZawGyiTwo"/>
        </w:rPr>
        <w:t xml:space="preserve"> (</w:t>
      </w:r>
      <w:r>
        <w:rPr>
          <w:rFonts w:ascii="ZawGyiTwo" w:hAnsi="ZawGyiTwo" w:cs="ZawGyiTwo"/>
        </w:rPr>
        <w:t>ေဒါက္ တာ</w:t>
      </w:r>
      <w:r>
        <w:rPr>
          <w:rFonts w:ascii="Zawgyi-One;Tahoma" w:hAnsi="Zawgyi-One;Tahoma" w:cs="Zawgyi-One;Tahoma"/>
        </w:rPr>
        <w:t xml:space="preserve"> </w:t>
      </w:r>
      <w:r>
        <w:rPr/>
        <w:t>Martyn Lloyd-Jones, M.D.,</w:t>
      </w:r>
      <w:r>
        <w:rPr>
          <w:rFonts w:cs="Zawgyi-One;Tahoma" w:ascii="Zawgyi-One;Tahoma" w:hAnsi="Zawgyi-One;Tahoma"/>
        </w:rPr>
        <w:t xml:space="preserve"> </w:t>
      </w:r>
      <w:r>
        <w:rPr>
          <w:rFonts w:cs="ZawGyiTwo" w:ascii="Zawgyi-One;Tahoma" w:hAnsi="Zawgyi-One;Tahoma"/>
        </w:rPr>
        <w:t>“</w:t>
      </w:r>
      <w:r>
        <w:rPr>
          <w:rFonts w:ascii="ZawGyiTwo" w:hAnsi="ZawGyiTwo" w:cs="ZawGyiTwo"/>
        </w:rPr>
        <w:t>ဆုံမွတ္လြဲသြားျခ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ကၽြႏု္ပ္ေျပာလုိသည္႔အရာတစ္ခုသာရွိပါသည္။ အပုိဒ္ငယ္ ၂၄ တြင္၊ ေဟေရာဒက သူ႕ သမီးအား ဗတၱိဇံဆရာေယာဟန္၏ဦးေခါင္းကုိေတာင္းထားရန္ မွာၾကားခဲ႔သည္။ ေဟရုဒ္သည္ အလြန္ပူပင္ေသာကေရာက္ခဲ႔သည္။ သုိ႔ေသာ္ </w:t>
      </w:r>
      <w:r>
        <w:rPr>
          <w:rFonts w:ascii="Zawgyi-One;Tahoma" w:hAnsi="Zawgyi-One;Tahoma" w:cs="ZawGyiTwo"/>
        </w:rPr>
        <w:t>“</w:t>
      </w:r>
      <w:r>
        <w:rPr>
          <w:rFonts w:ascii="ZawGyiTwo" w:hAnsi="ZawGyiTwo" w:cs="ZawGyiTwo"/>
        </w:rPr>
        <w:t>သူႏွင္႔အတူထုိင္လ်က္ရွိေသာသူတုိ႔အတြက္ သူမေတာင္းသည္႔အရာကုိ ျငင္းပယ္မည္မဟု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၆း ၂၆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ကုိယ္ပုိင္ေက်ာ္ေစာ မႈႏွင္႔အျခားသူတုိ႔၏အေကာင္းျမင္တတ္ဖုိ႔အတြက္ လုိအပ္ပါသလား။ သူ႕စိတ္ႏွလုံးသားထဲတြင္ ဤသူတုိ႔သည္ မွားယြင္းလ်က္ေနၾကေၾကာင္းကုိ သိသည္။ တနည္းအားျဖင္႔ သူက ေယာဟန္ လုပ္ေဆာင္သမွ်သည္ မွန္ကန္ေၾကာင္းကုိ ၀န္ခံထားသည္။ သိထားသည္။ သုိ႔ေသာ္ သူသည္ အျပစ္သားတုိ႔ကုိ ဦးစားေပးသျဖင္႔ ေယာဟန္၏တရားေဒသနာကုိ ျငင္းပယ္ထားပါသည္။ သူ သည္ ထာ၀ရအသက္ကုိ လက္ေလွ်ာ႔အရႈံးေပးၿပီး ငရဲသုိ႔ ေက်နပ္စြာ သြားခဲ႔ပါသည္။ အဘယ္႔ ေၾကာင္႔ဆုိေသာ္ လူတုိ႔က သူ႕အေပၚထင္ျမင္ယူဆမည္႔အရာကုိ ေၾကာက္ရြံ႕ေသာေၾကာင္႔ျဖစ္ ပါသည္။ အုိ၊ မုိက္လွစြတကား။ ကမၻာႀကီးတစ္ခုလုံး ရယ္ေမာၿပီး သင္႔အား ဟာသလုပ္ေနမည္။ သင္႔မိသားစုတစ္ခုလုံးက သင္သည္ ဘာသာတရားကုိင္းရႈိင္းသည္ဟုဆုိသည္ကုိ သင္သေဘာ တူေကာင္း တူႏိုင္ပါသည္။ လူတုိင္းက သင္႔အား အရူးဟုလည္း ေခၚႏိုင္ပါသည္။ သင္သည္ ဘုရားသခင္ကုိ လက္ခံယုံၾကည္သ၍ မည္သည္႔ ျခားနားမႈကုိျဖစ္ေစသနည္း။ အေၾကာင္းမွာ သူတစ္ပါးတည္းသာ တရားစီရင္ေသာသူျဖစ္ပါသည္။ </w:t>
      </w:r>
    </w:p>
    <w:p>
      <w:pPr>
        <w:pStyle w:val="BodyTextIndent2"/>
        <w:rPr/>
      </w:pPr>
      <w:r>
        <w:rPr>
          <w:rFonts w:ascii="ZawGyiTwo" w:hAnsi="ZawGyiTwo" w:cs="ZawGyiTwo"/>
        </w:rPr>
        <w:t xml:space="preserve">ဘုရားသခင္မိန္႔ေတာ္မူေသာအရာကုိ လုပ္ေဆာင္ပါ။ သားေတာ္ေယရႈကုိ ကုိးစားပါ။ ထုိ႔အျပင္ သင္႔မိသားစု၊ ႏွင္႔မိတ္ေဆြ၊ တစ္ေလာကလုံးကုိ သင္သည္ ေလာကထဲက ျပန္လာ သည္ကုိ၄င္း၊ သင္႔အသက္တာကုိ ေယရႈခရစ္အား လုံး၀ဥႆုံေပးထားၿပီးျဖစ္ေၾကာင္းကုိ ျပသ ပါ။  </w:t>
      </w:r>
    </w:p>
    <w:p>
      <w:pPr>
        <w:pStyle w:val="BodyTextIndent2"/>
        <w:rPr>
          <w:rFonts w:ascii="ZawGyiTwo" w:hAnsi="ZawGyiTwo" w:cs="ZawGyiTwo"/>
        </w:rPr>
      </w:pPr>
      <w:r>
        <w:rPr>
          <w:rFonts w:ascii="ZawGyiTwo" w:hAnsi="ZawGyiTwo" w:cs="ZawGyiTwo"/>
        </w:rPr>
        <w:t xml:space="preserve">ခရစ္ေတာ္သည္ မွန္ကန္လ်က္ရွိသည္အေၾကာင္းကုိ သိရွိသည္ႏွင္႔တၿပိဳင္နက္ မိမိအ သက္တာကုိ ဆက္ကပ္အပ္ႏွံထားျခင္းမရွိသ၍ ၿငိမ္သက္ျခင္းရရွိမည္မဟုတ္ပါ။ ေတာ္ေတာ္ တုံးတဲ႔ ေဟရုဒ္မင္း။ ေယာဟန္ကုိ ေခါင္းျဖတ္သတ္ၿပီးေနာက္ သူဘ၀အသက္တာသည္ အ လြန္ပင္ ေၾကာက္မက္ဖြယ္ျဖစ္ခဲ႔ရသည္။ ေယာဟန္သည္ သူ႕အသက္တာကုိ စုိးရိမ္ေၾကာက္ရြံ႕ မႈႏွင္႔နာက်င္ေနရသည္။ ေဟရုဒ္မင္းသည္ ေယရႈအေၾကာင္းကုိ ၾကားေသာအခါ ၄င္းမွာ ေသ ျခင္းမွထေျမာက္သည္႔ ေယာဟန္ျဖစ္ႏိုင္သည္ဟု ထင္ခဲ႔သည္။ ေယာဟန္သည္ ညတြင္ ျမင္ မက္ေသာအိပ္မက္ကုိ စုိးရြ႕ံသည္။ သူက ေယာဟန္၏ဦးေခါင္းထည္႔ထားေသာ ပန္းကန္ျပား သည္ သူ႕ထံသုိ႔လာေနသည္ဟု ျမင္မက္သည္။ သင္သည္ မွန္ကန္ေသာအရာကုိ ျငင္းပယ္ ထားေသာ္လည္း သင္သည္ ၄င္းကုိ ျဖတ္ေက်ာ္သြားရသည္မွ မဟုတ္ပါ။ ၄င္းက သင္႔အား အၿမဲတမ္း စုိးရိမ္ေၾကာက္ရြံ႕ေနေစေပမည္။ ၿငိမ္သက္ျခင္းခ်မ္းသာကုိလည္း ေပးမည္မဟုတ္ပါ။ ေဟရုဒ္မင္းသည္ ေယာဟန္အေၾကာင္းႏွင္႔ပတ္သက္ၿပီး ႀကမ္းတမ္းေသာအိပ္မက္ဆုိးကုိ ျမင္ မက္ခဲ႔သည္။ </w:t>
      </w:r>
      <w:r>
        <w:rPr>
          <w:rFonts w:ascii="Zawgyi-One;Tahoma" w:hAnsi="Zawgyi-One;Tahoma" w:cs="ZawGyiTwo"/>
        </w:rPr>
        <w:t>“</w:t>
      </w:r>
      <w:r>
        <w:rPr>
          <w:rFonts w:ascii="ZawGyiTwo" w:hAnsi="ZawGyiTwo" w:cs="ZawGyiTwo"/>
        </w:rPr>
        <w:t>အုိး၊ ေယာဟန္၊ သင္႔ကုိ အဘယ္႔ေၾကာင္႔ နားေထာင္ရမည္နည္း။ အုိ၊ ေယာဟန္ ကၽြႏု္ပ္၏စိတ္၀ိညာဥ္ကုိ အဘယ္႔ေၾကာင္႔ စြန္႔ပယ္ရမည္နည္း။ အုိ၊ ေယာဟန္၊ ကၽြႏု္ပ္ႏွင္႔ပတ္ သက္ၿပီး သူတုိ႔စဥ္းစားခဲ႔သမွ်ကုိ အဘယ္႔ေၾကာင္႔ စုိးရြံ႕ရမည္နည္း။ အုိ၊ ေယာေဟန္ အကၽြႏု္ပ္ သည္ အလြန္မုိက္မဲေသာသူျဖစ္ပါတကား။</w:t>
      </w:r>
      <w:r>
        <w:rPr>
          <w:rFonts w:ascii="Zawgyi-One;Tahoma" w:hAnsi="Zawgyi-One;Tahoma" w:cs="ZawGyiTwo"/>
        </w:rPr>
        <w:t>”</w:t>
      </w:r>
      <w:r>
        <w:rPr>
          <w:rFonts w:ascii="ZawGyiTwo" w:hAnsi="ZawGyiTwo" w:cs="ZawGyiTwo"/>
        </w:rPr>
        <w:t xml:space="preserve"> </w:t>
      </w:r>
    </w:p>
    <w:p>
      <w:pPr>
        <w:pStyle w:val="BodyTextIndent2"/>
        <w:rPr/>
      </w:pPr>
      <w:r>
        <w:rPr>
          <w:rFonts w:ascii="ZawGyiTwo" w:hAnsi="ZawGyiTwo" w:cs="ZawGyiTwo"/>
        </w:rPr>
        <w:t>ေယာဟန္ကုိ ေခါင္းျဖတ္ၿပီးေနာက္ ေဟရုဒ္အသက္တာကုိ သုံးသပ္ၾကည္႔ပါ။ ၄င္း သည္ သင္႔အသက္တာျဖစ္လိမ္႔မည္။ ေလာကႀကီးကုိ စြန္႔ခြါၿပီး ေယရႈခရစ္ကုိ ယုံၾကည္ကုိးစား ကာ အသက္တာကုိေပးဖုိ႔ ဆုံးျဖတ္ခ်က္ခ်ထားျခင္းမရွိလွ်င္ ထုိထက္ပင္ ေၾကာက္မက္ဖြယ္ ေကာင္းႏိုင္ပါသည္။ သင္႔အား ထိတ္လန္႔ေစဖုိ႔ ကၽြႏု္ပ္စုိးရြံ႕ေနမည္မဟုတ္ပါ။ ကၽြနု္ပ္က သင္႔ အား ေျခာက္လန္႔ဖုိ႔ ႀကိဳစား အားထုတ္ေနသည္။ ေယရႈ၏အံ႔ဘြယ္ေမတၱာသည္ သင္႔အား ဆြဲ ေဆာင္ႏိုင္မႈမရွိလွ်င္ ခရစ္ေတာ္မပါေသာထာ၀ရကာလသည္ ေၾကာက္မက္ဖြယ္ေကာင္းသျဖင္႔ သင္႔အား ေျခာက္လွန္႔ရန္ အေကာင္းဆုံး ႀကိဳးစားရေပမည္။ ထာ၀ရအျပစ္၊ ထာ၀ရလြဲေျခာ္ ျခင္း၊ ေျပာမဆုံးႏိုင္ေသာနာက်င္ျခင္းေ၀ဒနာတုိ႔ျဖစ္သည္။ အရာအားလုံးကုိစြန္႔ခြါၿပီး ခရစ္ေတာ္ ကုိ အၾကြင္းမဲ႔ေပြ႕ဖက္ဖုိ႔ ႀကိဳးစားအားထုတ္ျခင္းမရွိသူအားလုံးကုိ ေစာင္႔စားေနသည္႔ အရာမ်ား ပင္ျဖစ္ၾကပါသည္။ ထုိအရာတုိ႔သည္ သင္႔အား ေစာင္႔ေမွ်ာ္ေနၾကသည္ျဖစ္၍ ခရစ္ေတာ္သည္ သင္႔အျပစ္ထဲက ကယ္ခၽြတ္ႏိုင္ပါေစ။ ယုံၾကည္ျခင္းျဖင္႔ ခရစ္ေတာ္ထံသုိ႔လာပါ။ မည္သည္႔ အေျခအေနမ်ဳိးတြင္မဆုိ ကုိးစားယုံၾကည္ပါ။ ကယ္တင္ေတာ္မူျခင္းသုိ႔ ေရာက္လိမ္႔မည္။ အျခားေသာနည္းလမ္းမရွိပါ။ အာမ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 ေက်းဇူးၿပဳၿပီး ေရွ႕သုိ႔လာေပးပါ။ တစ္စုံ တစ္ဦးက မိမိအသက္တာကုိ ခရစ္ေတာ္ထံသုိ႔ ဆက္ကပ္အပ္ႏွံႏိုင္ရန္ ဆုေတာင္းဦးေဆာင္ ေပးပါ။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 xml:space="preserve">တရားေဒသနာမတုိင္မွီ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eastAsia="Zawgyi-One;Tahoma" w:cs="Zawgyi-One;Tahoma" w:ascii="Zawgyi-One;Tahoma" w:hAnsi="Zawgyi-One;Tahoma"/>
          <w:sz w:val="24"/>
          <w:szCs w:val="24"/>
        </w:rPr>
        <w:t xml:space="preserve">        </w:t>
      </w:r>
      <w:r>
        <w:rPr>
          <w:rFonts w:cs="ZawGyiTwo" w:ascii="Zawgyi-One;Tahoma" w:hAnsi="Zawgyi-One;Tahoma"/>
          <w:sz w:val="24"/>
          <w:szCs w:val="24"/>
        </w:rPr>
        <w:t>“</w:t>
      </w:r>
      <w:r>
        <w:rPr>
          <w:rFonts w:ascii="ZawGyiTwo" w:hAnsi="ZawGyiTwo" w:cs="ZawGyiTwo"/>
          <w:sz w:val="24"/>
          <w:sz w:val="24"/>
          <w:szCs w:val="24"/>
        </w:rPr>
        <w:t>ညွင္းပန္းႏွိပ္စက္ျခင္းသို႔ေရာက္လုသည္။</w:t>
      </w:r>
      <w:r>
        <w:rPr>
          <w:rFonts w:cs="ZawGyiTwo" w:ascii="ZawGyiTwo" w:hAnsi="ZawGyiTwo"/>
          <w:sz w:val="24"/>
          <w:szCs w:val="24"/>
        </w:rPr>
        <w:t>"</w:t>
      </w:r>
      <w:r>
        <w:rPr>
          <w:rFonts w:ascii="ZawGyiTwo" w:hAnsi="ZawGyiTwo" w:cs="ZawGyiTwo"/>
          <w:sz w:val="24"/>
          <w:sz w:val="24"/>
          <w:szCs w:val="24"/>
        </w:rPr>
        <w:t>၊</w:t>
      </w:r>
      <w:r>
        <w:rPr>
          <w:rFonts w:cs="ZawGyiTwo" w:ascii="ZawGyiTwo" w:hAnsi="ZawGyiTwo"/>
          <w:sz w:val="24"/>
          <w:szCs w:val="24"/>
        </w:rPr>
        <w:t>(</w:t>
      </w:r>
      <w:r>
        <w:rPr>
          <w:rFonts w:cs="Zawgyi-One;Tahoma" w:ascii="Zawgyi-One;Tahoma" w:hAnsi="Zawgyi-One;Tahoma"/>
          <w:sz w:val="24"/>
          <w:szCs w:val="24"/>
        </w:rPr>
        <w:t xml:space="preserve"> </w:t>
      </w:r>
      <w:r>
        <w:rPr>
          <w:sz w:val="24"/>
          <w:szCs w:val="24"/>
        </w:rPr>
        <w:t>Philip P. Bliss</w:t>
      </w:r>
      <w:r>
        <w:rPr>
          <w:rFonts w:cs="Zawgyi-One;Tahoma" w:ascii="Zawgyi-One;Tahoma" w:hAnsi="Zawgyi-One;Tahoma"/>
          <w:sz w:val="24"/>
          <w:szCs w:val="24"/>
        </w:rPr>
        <w:t xml:space="preserve"> </w:t>
      </w:r>
      <w:r>
        <w:rPr>
          <w:rFonts w:ascii="ZawGyiTwo" w:hAnsi="ZawGyiTwo" w:cs="ZawGyiTwo"/>
          <w:sz w:val="24"/>
          <w:sz w:val="24"/>
          <w:szCs w:val="24"/>
        </w:rPr>
        <w:t>၁ဂ၃၈</w:t>
      </w:r>
      <w:r>
        <w:rPr>
          <w:rFonts w:cs="ZawGyiTwo" w:ascii="ZawGyiTwo" w:hAnsi="ZawGyiTwo"/>
          <w:sz w:val="24"/>
          <w:szCs w:val="24"/>
        </w:rPr>
        <w:t>-</w:t>
      </w:r>
      <w:r>
        <w:rPr>
          <w:rFonts w:ascii="ZawGyiTwo" w:hAnsi="ZawGyiTwo" w:cs="ZawGyiTwo"/>
          <w:sz w:val="24"/>
          <w:sz w:val="24"/>
          <w:szCs w:val="24"/>
        </w:rPr>
        <w:t>၁၈၇၆  ေရးစပ္ သည္။</w:t>
      </w:r>
      <w:r>
        <w:rPr>
          <w:rFonts w:cs="ZawGyiTwo" w:ascii="ZawGyiTwo" w:hAnsi="ZawGyiTwo"/>
          <w:sz w:val="24"/>
          <w:szCs w:val="24"/>
        </w:rPr>
        <w:t xml:space="preserve">)  </w:t>
      </w:r>
    </w:p>
    <w:p>
      <w:pPr>
        <w:pStyle w:val="TextBody"/>
        <w:ind w:left="2160" w:hanging="0"/>
        <w:rPr>
          <w:rFonts w:ascii="Zawgyi-One;Tahoma" w:hAnsi="Zawgyi-One;Tahoma" w:cs="Zawgyi-One;Tahoma"/>
          <w:sz w:val="24"/>
          <w:szCs w:val="24"/>
        </w:rPr>
      </w:pPr>
      <w:r>
        <w:rPr>
          <w:rFonts w:cs="Zawgyi-One;Tahoma" w:ascii="Zawgyi-One;Tahoma" w:hAnsi="Zawgyi-One;Tahoma"/>
          <w:sz w:val="24"/>
          <w:szCs w:val="24"/>
        </w:rPr>
      </w:r>
    </w:p>
    <w:p>
      <w:pPr>
        <w:pStyle w:val="TextBody"/>
        <w:ind w:left="2160" w:hanging="0"/>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9:10:00Z</dcterms:created>
  <dc:creator>Christopher L. Cagan</dc:creator>
  <dc:description/>
  <dc:language>en-US</dc:language>
  <cp:lastModifiedBy>CJC</cp:lastModifiedBy>
  <cp:lastPrinted>2017-11-11T12:58:00Z</cp:lastPrinted>
  <dcterms:modified xsi:type="dcterms:W3CDTF">2017-11-20T19:21:00Z</dcterms:modified>
  <cp:revision>5</cp:revision>
  <dc:subject/>
  <dc:title>REVIVAL AND EVANGELISM</dc:title>
</cp:coreProperties>
</file>