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c&amp;pfawmfoj*dKvfjcif;ESifh ygwfowfíxifa,mifxifrSm;rI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(a[&amp;Sm, 53xJu 10Mudrf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PARADOX OF CHRIST'S BURI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(SERMON NUMBER 10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2013? {jyDv 7&amp;uf? avmhpftdef*s,fvdwfjrdKU? wJawmfESpfjcif;toif;awmf ocifbk&amp;m;aeU? n aeykdif;0wfjyKtpnf;ta0;ü a[mMum;aoma'oem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April 7,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jypfrSm;jcif;ukdrjyK/ ol\Ekwfü rkompum;r&amp;Sdaomfvnf;? vlqkd;ESifhtwlajrjrSyf jcif;iSg? pD&amp;ifMu\/ okdY&amp;mwGifaojyD;rS olaX;ü&amp;Sd\}} (a[&amp;Sm, 53;9)/ </w:t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bkk&amp;m;oj*dKvfjcif;ESifhygwfowfaom w&amp;m;a'oemawmf b,fESpfykd'favmuf oifem;axmifcJhzl;ygovJ¿ uREkfyftaejzifh toif;awmfüw&amp;m;a[mwm ESpf55 ESpf&amp;SdygjyD? toif;awmfüyg0ifvmwmESifhqkdvQif 59ESpf&amp;SdygjyD? okdYaomf oj*dKvfjcif;ESifhqkdifaom a'oem awmfwpfykd'frS rMum;cJhao;ygµ uREkfyfwkdY ¤if;a'oemawmfukd Mum;zkdYrvkdygbl;? ¤if;a'oemu ta&amp;;rMuD;ygbl;vkdY qkdMuygvdrfhrnf/ wu,fawmh ¤if;onf {0Ha*vdowif;aumif;\ ta&amp;; MuD;aom'kwd,tcsufjzpfygon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]]c&amp;pfawmfonf usrf;pmvmonfhtwkdif; igwkdYtjypfaMumifh taocHawmfrl\}} (1aum 15;3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þt&amp;monf {0Ha*vdowif;aumif;\ ta&amp;;MuD;aomyxrtcsuf jzpf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 </w:t>
      </w:r>
      <w:r>
        <w:rPr>
          <w:rFonts w:cs="WinInnwa" w:ascii="WinInnwa" w:hAnsi="WinInnwa"/>
          <w:sz w:val="28"/>
        </w:rPr>
        <w:t>]]oj*dKvfjyD;rS usrf;pmvmonfhtwkdif;}} (1aum 15;4)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þt&amp;monf {0Ha*vdowif;aumif;\ ta&amp;;MuD;aom'kwd,tcsufyif jzpf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'kwd,ta&amp;;MuD;aom tcsufrygbJ? uREkfyfwkdYonf {0Ha*vdowif;aumif;a[maeygonf [lí ajymEkdifrnfenf;¿ ,aeUacwfwGif rsm;aomtm;jzifh {0Ha*vdowif;aumif;\ yxrt csufESifhwwd,tcsufukdom t"duxm;a[mwwfMuygonfµ xkdokdYa[mjcif;onf ,aeUacwf w&amp;m;a[mq&amp;mwkdY\ tm;enf;csufyifjzpfonf/ {0Ha*vdowif;aumif;\A[kdtcsufukd a[mMum;zkdYvkdygonf/ uREkfyfwkdYukd,fpm; taocHay;jcif;ukd ay:vGifatmif? ydkí av;pm;*kPf jyKxkdufaomc&amp;pfawmfjzpfaMumif;? {0Ha*vdowif;aumif;a[m&amp;mwGif ykdíwduszkdYvkdygonf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vltrsm;tjym;pdwfxdckdufp&amp;maumif;aom w&amp;m;a[mcsufrsm; ,aeUacwf&amp;Sm;ygoavmuf ra[mMuawmhay/ wu,ft[kwfyifjzpfjyDjzpfonfµ bmaMumifhxkdokdYjzpf&amp;oenf;¿? taMumif; &amp;if;rSm {0Ha*vdowif;aumif; enf;yg;aomaMumifhjzpfonf/ oif;tkyfq&amp;mwkdYonf aysmufqkH; 0dnmOfrsm;wkdYxH {0Ha*vdowif;aumif;a[m&amp;rnfhtpm;? ]]toif;awmfü,kHMunfolrsm;wkdYukd om usrf;pmoifMuíjzpfonf}}/ xkdokdYjzifhtoif;awmfonf r,kHMunfoltoif;om;rsm;ESifhom zGJUpnf;Muonfµ xkdokdYaom ]]tay:,Hc&amp;pf,mef}} awGukd ]]c&amp;pf,mefusifh0wf}} ukd txl;oif ay;MujyD; ta&amp;;MuD;aom{0Ha*vdowif;aumif;ukd ra[mMuawmhayµ </w:t>
      </w:r>
      <w:r>
        <w:rPr>
          <w:rFonts w:cs="WinInnwa" w:ascii="WinInnwa" w:hAnsi="WinInnwa"/>
          <w:i/>
          <w:sz w:val="32"/>
        </w:rPr>
        <w:t>c&amp;pfawmfukd A[kdjyKí w&amp;m;ra[mbJ rSefuefaom{0Ha*vd r[kwfEkdifygµ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{0Ha*vdod&amp;kHod&amp;Sjcif;jzifh? c&amp;pfawmukd taotcsifodjcif;r[kwfEkdifyg/ taMumif;rSm? rSefaom {0Ha*vdw&amp;m;jzifhom </w:t>
      </w:r>
      <w:r>
        <w:rPr>
          <w:rFonts w:cs="WinInnwa" w:ascii="WinInnwa" w:hAnsi="WinInnwa"/>
          <w:i/>
          <w:sz w:val="32"/>
        </w:rPr>
        <w:t>c&amp;pfawmf</w:t>
      </w:r>
      <w:r>
        <w:rPr>
          <w:rFonts w:cs="WinInnwa" w:ascii="WinInnwa" w:hAnsi="WinInnwa"/>
          <w:sz w:val="32"/>
        </w:rPr>
        <w:t xml:space="preserve"> ESifhtuRrf;w0if od&amp;SdEkdifrnfjzpfonf/ a,&amp;IrdefUawmf rlonfum;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]]xm0&amp;touf[lrlum;? rSefaombk&amp;m;ocifwqlwnf;jzpfawmfrlaom ukd,fawmfukd ¤if;? apvGwfawmfrlaom a,&amp;Ic&amp;pfukd¤if;? oduRrf;jcif;wnf;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</w:rPr>
      </w:pPr>
      <w:r>
        <w:rPr>
          <w:rFonts w:eastAsia="WinInnwa" w:cs="WinInnwa" w:ascii="WinInnwa" w:hAnsi="WinInnwa"/>
          <w:sz w:val="32"/>
        </w:rPr>
        <w:t xml:space="preserve">    </w:t>
      </w:r>
      <w:r>
        <w:rPr>
          <w:rFonts w:cs="WinInnwa" w:ascii="WinInnwa" w:hAnsi="WinInnwa"/>
          <w:sz w:val="32"/>
        </w:rPr>
        <w:t xml:space="preserve">(a,m[ef 17;3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a*smhpf&amp;dpfum ab&amp;DajymMum;cJhonfrSm? ¤if;usrf;ykd'fü ]]odjcif;}} onf ]]tawGUtMuHK tawGU txd}}ukd awGUMuKHcHpm;jcif;[k bmomjyefqkdxm;yg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Greek-English New Testament Lexicon). </w:t>
      </w:r>
      <w:r>
        <w:rPr>
          <w:rFonts w:cs="WinInnwa" w:ascii="WinInnwa" w:hAnsi="WinInnwa"/>
          <w:i/>
          <w:sz w:val="32"/>
        </w:rPr>
        <w:t>ppfrSefaom c&amp;pf,mefwpfOD;jzpfvmzkdY rSefuefaomodjcif;jzifh c&amp;pfawmfukd oduRrf;&amp; ygrnf/</w:t>
      </w:r>
      <w:r>
        <w:rPr>
          <w:rFonts w:cs="WinInnwa" w:ascii="WinInnwa" w:hAnsi="WinInnwa"/>
          <w:sz w:val="32"/>
        </w:rPr>
        <w:t xml:space="preserve"> todtm&amp;kHESifhod&amp;kHoufoufjzifh oifu,fwifjcif;r&amp;Ekdifyg/ ukd,fawmfoj*dKvfjcif;ukd tuRrf;0ifod&amp;Sd&amp;ygrnf/ xkdokdYjzifhom oifonf u,fwifjcif;&amp;Ekdifygrnf/ xkdokdYtm;jzifh oifonf xm0&amp;toufukd &amp;&amp;Sd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eastAsia="WinInnwa" w:cs="WinInnwa" w:ascii="WinInnwa" w:hAnsi="WinInnwa"/>
          <w:sz w:val="28"/>
        </w:rPr>
        <w:t xml:space="preserve"> </w:t>
      </w:r>
      <w:r>
        <w:rPr>
          <w:rFonts w:cs="WinInnwa" w:ascii="WinInnwa" w:hAnsi="WinInnwa"/>
          <w:sz w:val="28"/>
        </w:rPr>
        <w:t xml:space="preserve">]]xm0&amp;touf[lrlum;? rSefaombk&amp;m;ocifwqlwnf;jzpfawmfrlaom ukd,fawmfukd ¤if;? apvGwfawmfrlaom a,&amp;Ic&amp;pfukd¤if;? oduRrf;jcif;wnf;}} (a,m[ef 17;3)/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okdYaom tawGUtMuKHoifür&amp;SdvQif? tuREfkyfonf oifhtzkdY&amp;ifav;p&amp;mjzpfaprnf jzpf onf/ c&amp;pfawmfbk&amp;m;ESifhyk*¾dKvf &amp;if;ESD;uRrf;0ifjcif;r&amp;SdaomaMumifh? oifonf ppfrSefaom c&amp;pf,mefvnf; oifonfjzpfvmEkdifrnfr[kwfyg/ oifonf oifhESvkH;om;tppfrSef rajymif;vJ rcsif;? rSefuefpGma,&amp;IESifhrawGUbJ rSefuefaom u,fwifjcif;vnf; r&amp;&amp;Sdao;cif;xd oif pdwfonf axGjym;vQuf &amp;Sdaevdrfhr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ukd odzkdY? oifvuf0g;um;wkdifqDokdYoGm;&amp;rnf/ oifhtzkdYukd,fpm;taocHay;aom a,&amp;Iukd,kHMunfjcif;jzifh arsmfMunfh&amp;rnfjzpfonf/ xkdrSwqifh ,kHMunfjcif;jzifh ocsdK Fif;xJokdY oGm;a&amp;mufzkdYvkd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ocifESifhtwl oj*dK Fvfjcif;</w:t>
      </w:r>
      <w:r>
        <w:rPr>
          <w:rFonts w:cs="WinInnwa" w:ascii="WinInnwa" w:hAnsi="WinInnwa"/>
          <w:sz w:val="32"/>
        </w:rPr>
        <w:t>ukd</w:t>
      </w:r>
      <w:r>
        <w:rPr>
          <w:rFonts w:cs="WinInnwa" w:ascii="WinInnwa" w:hAnsi="WinInnwa"/>
          <w:sz w:val="28"/>
        </w:rPr>
        <w:t xml:space="preserve"> cHMu\}} (a&amp;mr 6;4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xkdocifESifhtwl taocHjcif;um;? ]]igwkdYonfvnf; topfaomtoufwmü usifvnfMu &amp;wnf;}} (a&amp;mr 6;4)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xkdUaMumifh ,aeUuREkfyfwkdY\a&amp;Tusrf;ykd'fukd txl;ojzifhavhvmjyD; ocifhtm;oj*dKvfjcif; ESifhoduRrf;zkdYvkd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jypfrSm;jcif;ukdrjyK/ ol\Ekwfüf rkomr&amp;Sdaomfvnf;? vlqkd;wkdYESifhtwl ajrjrSyfjcif;iSg pD&amp;ifMu\/ okdY&amp;mwGif aojyD;rSolaX;ü &amp;Sd\}} (a[&amp;Sm, 53;9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uREfkyfonf c&amp;pfawmfaojcif;ESifhygwfowfí xifa,mifxifrSm;rIukd þusrf;ykd'fxJu &amp;Sif;vif; wduszkdYvkdygonf/ tajzukd wduspGm &amp;SmazGazmfxkwfMupkdY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ukd,fawmf\oj*dKvfjcif;ESifh ygwfowfí xifa,mifxifrSm;r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vlqkd;wkdYESifhtwl ajrjrSyfjcif;iSg pD&amp;ifMu\/ okdY&amp;mwGif aojyD;rSolaX;ü&amp;Sd\}} (a[&amp;Sm, 53;9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Courier New"/>
          <w:sz w:val="32"/>
        </w:rPr>
      </w:pPr>
      <w:r>
        <w:rPr>
          <w:rFonts w:cs="Courier New" w:ascii="WinInnwa" w:hAnsi="WinInnwa"/>
          <w:sz w:val="32"/>
        </w:rPr>
        <w:t xml:space="preserve">c&amp;pfawmfþavmuü touf&amp;SifpOfwGif ]]vlqkd;}}onf &amp;mZ0wfom;aumifwkdYukd ac:qkd ygonf/ ]]olaX;}} wkdYonfum;? *kPftoa&amp;&amp;SdaomolwkdYjzpfMuonf/ vlqkd;wkdYESifhtwl wcsdefwnf;wGif olaX;ukd oj*dKvfzkdUum;? tb,fokdYaomt"dyÜg,fjzpfrnfenf;¿ ¤if;usrf;ykd'f onf a&amp;SU*sL;usrf;teufjyefq&amp;mwkdYtzkdY tcufawGUapaom &amp;IyfaxG;rIjzpfcJhygonf/ ¤if;onf xifa,mifxifrSm;rIwck jzpfonf/ ¤if;wkdYawGUMuHK&amp;aom &amp;IyfaxG;rIjzpf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Courier New"/>
          <w:sz w:val="32"/>
        </w:rPr>
      </w:pPr>
      <w:r>
        <w:rPr>
          <w:rFonts w:cs="Courier New" w:ascii="WinInnwa" w:hAnsi="WinInnwa"/>
          <w:sz w:val="32"/>
        </w:rPr>
        <w:t xml:space="preserve">okdYaomfxkdya[#dukd &amp;Sifa,m[efusrf;pmu ajz&amp;Sif;ulnDay;cJhygonf/ a,&amp;ItaocHawmrl aomtcg vlqkd;vuf0Jbufwpfa,muf? vusmfbufwpfa,mufMum;ü taocHcJhonf/ ¤if;wkdYu uRefawmfwkdYusrf;ykd'fü azmfjyaom ]]vlqkd;}} [laom usrf;pum;ukd azmfjy&amp;nfnGef; jcif;jzpfygonf/ a,&amp;Ionf toufawmfOD;pGm csKyfjyD;? useefvlqkd;ESpfOD;rSm? qufvufí touf&amp;Sifusef&amp;pfcJhav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xkdaeUonf tbdwfaeUjzpfí? eufzefaeUvnf;MuD;jrwfaomOykofaeUjzpfonfukd ,k'vlwkdYonf axmufítavmif;wkdYukd OykofaeUü vuf0g;um;wkdifay:rSm r&amp;Sdap jcif;iSg ydvwfrif;xHokdY 0ifjyD;</w:t>
      </w:r>
      <w:r>
        <w:rPr>
          <w:rFonts w:cs="WinInnwa" w:ascii="WinInnwa" w:hAnsi="WinInnwa"/>
          <w:sz w:val="32"/>
        </w:rPr>
        <w:t>vQif</w:t>
      </w:r>
      <w:r>
        <w:rPr>
          <w:rFonts w:cs="WinInnwa" w:ascii="WinInnwa" w:hAnsi="WinInnwa"/>
          <w:sz w:val="28"/>
        </w:rPr>
        <w:t>? ajcukdcsdK;í tavmif;wkdUukd ,loGm;rnfht aMumif; cGifhawmif;Mu\}} (a,m[ef 19;31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a&amp;mrppfom;wkdUu xkdvlqkd;wkdY\ajcukd csdK;cJhMuonf/ touf&amp;I&amp;yfjyD; tvQiftjrefaoqkH;ap &amp;ef xkdokdYjyKMuonf/ okdYaomfa,&amp;IxHokdYa&amp;mufaomtcg? acgif;ikdufpkdufvQuf toufawmf csKyfonfukd awGU&amp;onf/ xkdtcgppfom;wkdYu eab;awmfukd vQHcRefjzifh xkd;azmufcJhMuonf/ xkdtcg eHab;awmffrS aoG;ESifha&amp;onf pD;qif;avonf/ trSefwu,ftoufawmf csKyfí ESvkH;&amp;yfwefUjyDjzpfaMumif;? jyovkdufjcif;jzpfygonf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</w:rPr>
        <w:t xml:space="preserve">qifpG,fa&amp;mifyv’ifxufolref;pH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um&amp;eDum;wkdifxuf taocH&amp;Sm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jypfom;wkdYtouf&amp;SifzkdY rdrdukd,fukdpGefU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m;wkdifxufrS eef;pH&amp;mokdY arsmfMunfh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m;wkdifawmfonfom olUeef;pH&amp;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eef;awmf tonf;ESvkH;xJwnfvQuf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ESvkH;aoG;jzifha&amp;;om; arwÅmvT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cgif;awmfü ql;&amp;pfo&amp;zlaqmif;&amp;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914-1993? tD&amp;m pwef zD;vfoDukH;aom ]]ql;&amp;pfo&amp;zl}} 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okdYaomf arsmfvifhrxm;aomt&amp;m jzpfysufavh&amp;Sd\/ csrf;om&lt;u,f0aom vlESpfOD;vma&amp;muf jyD; tavmif;awmfukd oj*dKvfzkdYawmif;qkdvmonf/ t&amp;droJjrdKUom;olaX; a,moyfESifh a,&amp;IxHn tcsdefü vma&amp;mufcJhaom *sL;acgif;aqmifedaum'ifwkdY jzpfMuonf/ (pDtufzf a,m[ef 3;1-2)/ xkdolwkdYESpfa,mufonf vla&amp;SUola&amp;SU xifay:vQufr&amp;Sdaoma,&amp;I\ wynfh awmfESpfOD;jzpfMuonf/ yxrtMudrf vla&amp;SUola&amp;SU xif&amp;Sm;jyzkdY MudK;pm;jyD; xkdokdYvkyfaqmifcJh Muaom wynfhESpfOD;jzpfonf/ a'gufwmruúD; ajymMum;cJh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WinInnwa" w:ascii="WinInnwa" w:hAnsi="WinInnwa"/>
          <w:sz w:val="28"/>
        </w:rPr>
        <w:t>xkdolESpfOD;tm; a0zeftjypfwifzkdY rMudK;pm;MuygeJU? olwkdYESpfa,mufü vlod&amp;SifMum; rjzpfapvkdaom aemufcH&amp;Sdaeíjzpfonf/ xkdUaomf? xkdtcsdefwGif ukd,fawmf\ wynfhawmf t&amp;if;wkdUonf ae&amp;mt&amp;yf&amp;yfokdY ajy;vGifhukefMujyD? xkdwynfhawmfESpfOD; omvQif? ay:vmjyD; tavmif;ukd oj*dKvfMuo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4"/>
        </w:rPr>
        <w:t>Thru the Bible,</w:t>
      </w:r>
      <w:r>
        <w:rPr>
          <w:rFonts w:cs="Times New Roman" w:ascii="Times New Roman" w:hAnsi="Times New Roman"/>
          <w:sz w:val="24"/>
        </w:rPr>
        <w:t xml:space="preserve"> Thomas Nelson, 1983,Volume IV, p. 494).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&amp;droJjrdKuom;a,moyfESifh edaum'ifwkdYonf a,&amp;I\tavmif;awmfukd o,faqmifoGm;cJh Muonf/ a,moyfonf olaX;jzpfaomaMumifh rdrd\*locsdKFif;topfü a,&amp;Iukd oj*dKFvfcJhyg onf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>]]ausmufüxGif;aom rdrdocsdKFif;wGif;opfxJrSm xm;av\? MuD;pGmaom ausmufukd vnf; wGif;0üvSdrfhxm;jyD;rSoGm;\}} (róJ 27;60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\ oj*dKvfjcif;ESifhqkdifaom xifrSm;rIwckukd aocsmpGm&amp;Sif;jyxm;jcif;jzpfonf/ a,&amp;Ionf vlqkd;ESpfMum;wGif um;wkdifütwl taocHcJhonfrSm rSefonf/ okdYaomf ]]olaX;\ *locsdKFif;}} topfxJrS oj*dKvfjcif;cHcJh&amp;onf/ (a[&amp;Sm, 53;9)/ a,&amp;Ionf vlqkd;ESifhtwl aojcif;cH&amp;aomfvnf; *kPftoa&amp;&amp;Sdvlcsrf;om ocsdkKFif;ü oj*dKvfjcif;cH&amp;onf/ þum; uREfkfyf wkdY\ocifonf tqkH;wkdifESdrfhcsjcif;ukd jyoawmfrljcif;jzpfonf/ tavmif;awmfukdum; qkd; oGrf;aomvlwkdYESifhtwl oj*dKvfjcif;? ykyfpyfaomolwkdYESifha&amp;maESmjcif; r&amp;SdcJhyg/ *kPftoa&amp;&amp;Sd yk*¾dKvf\ocsdKFif;? *kPfjyKjcif; csD;ajrmufjcif;jzifh em;ckdapjcif;jzpfonf/ þxifa&amp;mifxifrSm;wck onf *sL;usrf;wwfwkdYtm; ya[#dqef &amp;IyfaxG;apcJhonf/ usrf;ykd'fawmfüazmfjyxm;onfrSm?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vlqkd;wkdYESifhtwl ajrjrSyfjcif;iSg pD&amp;ifMu\/ okdU&amp;mwGif aojyD;rSolaX;ü &amp;Sd\}}  (a[&amp;Sm, 53;9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c&amp;pfawmf\vlqkd;ESifhtwl taocHjcif;? olaX;\ocsdKFif;awmfü oj*dKvfjcif;ESifh pyfvQef;í aemufxyftaMumif;t&amp;m&amp;Sdao;\/ uREkfyfajymMum;ouJhokdY *sL;vlwkdYu vlqkd;[k qkd&amp;mwGif? &amp;mZ0wfom;ESifhynwfawmfukd csdK;azmufaom olwkdYukd ac:qkdygonf/ olaX;[k qkd&amp;mwGif *kPftoa&amp;&amp;Sdvlom;ukd qkdygonf/ a,&amp;Iu vlqkd;ESifholaX;wkdYMum;ü aojcif;? oj*dKvfjcif; cH&amp;jcif;onf a&amp;SU*sL;vlwkdY rcGJjcm;wwfaom vlqkd;ESifholaX;ukd cGJjcm;ay;vkdufjcif;jzpf\/ xkdvlwkdYonf ESpfzGJU[lí rowfrSwfoifh? tm;vkH;wkdYonf tjypfom;rsm;jzpfMuaomaMumifh jzpf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eUvnf; xkd&amp;Sif;vif;csufrSefuefygonf/ ]]vlqkd;}} [kac:qkdaomolwkdYvnf; *kPft oa&amp;&amp;Saom olaX;wkdYuJhokdY tjypfom;csif;twlwlyif jzpfonf/ uRefawmfþa'oemawmfukd jyifzkdYxkdifaepOfwGif ta0;uzkef;qufvmonf/ uGefqmaA;wpf omoemtwGuf tvSLvSL 'gef;&amp;ef awmif;qkdjcif;jzpfonf/ zkef;qufolu ,aeUtar&amp;duefEkdifiHwGif oaE¨om;zufcsjcif;? £oa&amp;vvlwkdYukd ulnDzkdYysufuGufjcif;? vdifwlqufqHjcif; paomrnfonfhtaMumif;t&amp;mu ykdíta&amp;;wMuD;vkyfaqmifzkdY vkdoenf;[k ar;ygonf/ 'gawGu ta&amp;;rMuD;ygbl;[lí uRefawmfajzMum;ay;cJhygonf/ ykdíta&amp;;MuD;jyD;vkyfaqmif&amp;rnfrSm? ,aeUoif;tkyfq&amp;mwkdY onf rdrdwkdYtoifawmfü a&amp;muf&amp;SdvmMuaom toufwmtopfü rajymif;vJolwkdYtm; {0Ha*vdowif;aumif; a0iSzkdY&amp;ef ykdíta&amp;;MuD;onf[k ajzMum;ay;cJhygonf/ uREkfyfqkdvkdonf rSm tb,fenf;¿ oaE¨om;zsufcsjcif;? £oa&amp;vwkdYtm; ulnDzkdYysufuGufjcif;ESifh vdifwl qufqHjcif;u t"dujyóemr[kwfbl;? zsm;em&amp;jcif;\ t"dutaMumif;vnf;r[kwfbl;? a&amp;m*gvu©PmrQom jzpfonf/ a&amp;m*gvu©Pmt&amp; ukoívkH;vkH; vQm;vQm;aysmufuif; EkdifrSmr[kwfbl;? a&amp;m*gonf tjypfaMumifhjzpfvmjcif;aMumifhjzpfonf/  xkdtjypfu avb&amp;,fvf ESifh uGefaA;wpf? 'Drkdua&amp;pDESifh &amp;DyufyvDuef? ]]olaX;}}ESifh ]]vlqkd;}} wkdYtm;vkH;ukd zsufqD;ae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>tjypfonf ESvkH;om;xJoaE¨wnfaeygonf/ vlom;wkdY\ ESvkH;om;onftrSm;ESifhjynfh aeonf? xkdUaMumifh pdwfESvkH;twkdif; jyKrlMu&amp;ygonf/ tjypfu twGif;ESvkH;om;ukd xdef; csKyfygonf/ oifhtjypfESvkH;u rSm;,Gif;aomt&amp;mukd pOf;pm;awG;ac:aponf/ oifhtjypfESvkH; om;u bk&amp;m;ociftm; qefUusifaponf/ tjypfüom epfrGef;aponf/ tjypfu oifhtwGif; ESvkH;om;ukd vrf;nGefjyD;? bk&amp;m;ocifukd jyif;pGmqefUusifaomaMumifh oifhESvkH;om;aMuuGJjYyD;? topfjyKjyifajymif;vJzkdY rvG,fulyg/ oifonfvnf; &amp;SifaygvkuJhokdY ]]igonf jidKjiifaomol jzpfygonfwum;/ þtaoaumifrSighukd tb,folu,fvGwfrnfenf;¿ (a&amp;mr 7;24)/ [lí cHpm;zkdYvkdygonf/ xkdokdYcHpm;rSomvQif a,&amp;Ibk&amp;m; ]]vlqkd;}}ESifh ]]olaX;}}wkdYESifh a&amp;mESmí aojcif;taMumif;ukd em;vnfvmrnfjzpfonf/ oifonf twdwfumvü rnfokdYyifjzpfyg ap/ c&amp;pfawmftaocHjcif; oj*dKvfjcif;jzifh oifhtm;tjypfrS vGwfajrmufapEkdifygonf/ a'gufwm a*.0Dvfbmcswfref; "r®oDcsif;oDukH;aom ]]oj*dKvfjcif;jzifh ightjypfz,f&amp;Sm;ay;cJh}} [laom "r®oDcsif;uJhokdY jzpfvmrnf/</w:t>
      </w:r>
      <w:r>
        <w:rPr>
          <w:rFonts w:cs="-Win---Innwa" w:ascii="-Win---Innwa" w:hAnsi="-Win---Innwa"/>
          <w:sz w:val="3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"One Day" by Dr. J. Wilbur Chapman, 1859-1918). </w:t>
      </w:r>
      <w:r>
        <w:rPr>
          <w:rFonts w:cs="WinInnwa" w:ascii="WinInnwa" w:hAnsi="WinInnwa"/>
          <w:sz w:val="32"/>
        </w:rPr>
        <w:t>c&amp;pfawmfoif\tjypfukd cGifhvGwfEkdifygonfµ aumufusif pOf;vJwwfaom oifhESvkH;om;ukd c&amp;pfawmfajymif;vJapEkdifygonf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vlqkd;wkdYESifhtwl ajrjrSyfjcif;iSg pD&amp;ifMu\/ okdU&amp;mwGif aojyD;rSolaX;ü &amp;Sd\}}   (a[&amp;Sm, 53;9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xifa,mifxifrSm;rIukd ajz&amp;Sif;ay;cJhjyDjzpf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32"/>
        </w:rPr>
      </w:pPr>
      <w:r>
        <w:rPr>
          <w:rFonts w:cs="-Win---Innwa" w:ascii="-Win---Innwa" w:hAnsi="-Win---Innwa"/>
          <w:b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c&amp;pfawmf\vlqkd;wkdYESifh a&amp;wGuf0ifjcif;? olaX;\ocsdKif;wGif;ü *loGif;oj*dKvfjcif; ESifhygwfowfí þ'kwd,tcsufu &amp;Sif;vif;ay;ygvdrfhrnf/ aus;Zl;jyKí rwfwyf&amp;yfvQuf? ]]jypfrSm;jcif;ukdrjyK}} (a[&amp;Sm, 53;9) [laom usrf;pum;rSpí zwfMuygpkdY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</w:rPr>
        <w:t xml:space="preserve">]]jypfrSm;jcif;ukdrjyK/ ol\Ekwfü rkomr&amp;Sdaomfvnf;? vlqkd;wkdYESifhtwl ajrjrSyfjcif;iSg pD&amp;ifMu\/ okdY&amp;mwGif aojyD;rSolaX;ü &amp;Sd\}} (a[&amp;Sm, 53;9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>tm;vkH;xkdifEkdifygjyD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þusrf;ykd'fu a,&amp;Ic&amp;pfawmf *kPftaoa&amp;&amp;SdpGmjzifh aojcif;ukd &amp;Sif;jyay;onf/ </w:t>
      </w:r>
      <w:r>
        <w:rPr>
          <w:rFonts w:cs="WinInnwa" w:ascii="WinInnwa" w:hAnsi="WinInnwa"/>
          <w:i/>
          <w:sz w:val="32"/>
        </w:rPr>
        <w:t>]]jypfrSm;jcif;ukd rjyK}}</w:t>
      </w:r>
      <w:r>
        <w:rPr>
          <w:rFonts w:cs="WinInnwa" w:ascii="WinInnwa" w:hAnsi="WinInnwa"/>
          <w:sz w:val="32"/>
        </w:rPr>
        <w:t xml:space="preserve"> [laomusrf;pum;onf wpfOD;wpfa,mufukdrS repfemap[k qkdvkdjyD; ¤if;usrf;ykd'ftm;jzifh *kPftaoa&amp;&amp;SdpGm aojcif;ukdjyoonf/ qkdvkdonfrSm? olckd;? vlowf orm;wkdYuJhokdY &amp;mZm0wfrIukd rusL;vGef[kqkdvkdonf/ a&amp;mrppfom;wkdY\ ajymifavSmifjcif;ukd onf;cHjcif;? wkefUjyefrIrjyKbJ *kPftoa&amp;&amp;SdpGmjzifh taocHcJhonf/ </w:t>
      </w:r>
      <w:r>
        <w:rPr>
          <w:rFonts w:cs="WinInnwa" w:ascii="WinInnwa" w:hAnsi="WinInnwa"/>
          <w:i/>
          <w:sz w:val="32"/>
        </w:rPr>
        <w:t xml:space="preserve">]]ol\Ekwfü rkomr&amp;Sd}} </w:t>
      </w:r>
      <w:r>
        <w:rPr>
          <w:rFonts w:cs="WinInnwa" w:ascii="WinInnwa" w:hAnsi="WinInnwa"/>
          <w:sz w:val="32"/>
        </w:rPr>
        <w:t xml:space="preserve">a,&amp;Ionf b,fawmhrS rSm;,Gif;jcif;ukd roGefoifcJhyg/ ESdyfpufjcif;cH&amp;onfhwkdif a,&amp;Ionf vlwkdYtm; vdrfvnfcJhjcif;r&amp;Sdyg/ cyfoDoDESifhaecJhonf/ rSefaombk&amp;;tm; ukd;uG,fjcif;rS b,folwpfOD;wpfa,muftm; aemufrvSnfhapcJhyg/ arma&amp;S\ ynwfawmftwdkif;? tqkH;wkdif onf;cHvkdufavQmufcJhygonf/ ukd,fawmfonf bmoma&amp;;orm;wkdY\ &amp;efolrjzpfcJhyg/ ukd,fawmfonf tb,frnfaomtjypfukd rusL;vGefcJhyg/ wrefawmf&amp;Sifayw&amp;ku c&amp;pfawmfESifh ygwfowfí ajymMum;cJhonfrSm?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28"/>
        </w:rPr>
        <w:t xml:space="preserve">]]xkdocifonf 'kp&amp;kdufukdrjyK/ Ekwfawmfüvnf; rkomukd &amp;SmrawGU}} (1ay 2;22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,ef;ajymMum;cJhonfrSm? (a,&amp;Ic&amp;pf)onf tjypfusL;vGefjcif;r&amp;SdbJ? taocH jcif;jzpfaomaMumifh *kPftoa&amp;&amp;Sdaojcif;jzpfonf/ ukd,fawmfonf &amp;mZ0wfom;aumifuJhokdY tjypf&amp;Sdolr[kwfaomaMumifh t&amp;Sufodu©mrJhaojcif;r[kwf? olaX;\*locsdKFif;ü *kPftoa&amp; &amp;SdpGmjzifh oj*dKvfjcif;cHcJh&amp;ygonf/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¤if;usrf;ykd'ftm;jzifh? *kPftoa&amp;&amp;Sd&amp;Sd aoqkH;oGm;cJhaom 0Dpwefcsuf[D;vfukd trSwf&amp;apcJh onf/ ol\tavmif;ukd ok"r®Z&amp;yfem; oif;csdKif;ü ajrjrSyfoj*dKvfjcif;cHcJh&amp;aom zcif\ab; wGif *kPftoa&amp;&amp;Sd&amp;Sdjzifh oj*dKvfcHonfukd awGU&amp;ygonf/ t*FvefEkdifiHukd qefUusifMuaom &amp;efolrsm;\tv,fü oj*dKvfcJhjcif;r[kwfyg/ xkdUtjyif ol\tavmif;ukd w'ef;wem; tpDpOfjzifh 0ufrifwefü ajrjrSyfoj*dKvfcJhonf/ opömuwdysufaom [pfwavmESifh olYaemuf vdkufemZD? vlowform;wkdYeD;em;oj*dKvfjcif;r[kwfyg/ okdYaomf csuf[D;vfonf c&amp;pf,mef,kH Munfolawmh r[kwfcJh? av;pm;xkdufaom yk*d¾Kvfomjzpfonf/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a,&amp;Ionf xm0&amp;touf&amp;SifíMuD;rm;aom yk*d¾Kvfjzpfygonf/ olonf ]]a,&amp;Ic&amp;pfawmf}} jzpfonf (1wd 2;5)/ MuD;rm;íjrifhjrwfaom yk*d¾Kvfa,&amp;Ic&amp;pfonf </w:t>
      </w:r>
      <w:r>
        <w:rPr>
          <w:rFonts w:cs="WinInnwa" w:ascii="WinInnwa" w:hAnsi="WinInnwa"/>
          <w:i/>
          <w:sz w:val="32"/>
        </w:rPr>
        <w:t>uREfkyfwkdY</w:t>
      </w:r>
      <w:r>
        <w:rPr>
          <w:rFonts w:cs="WinInnwa" w:ascii="WinInnwa" w:hAnsi="WinInnwa"/>
          <w:sz w:val="32"/>
        </w:rPr>
        <w:t xml:space="preserve">\tjypfukd ajz vGwfzkdY&amp;m tzcrnf;awmf\ a&amp;SUawmfarSmufü rdrdqE´twkdif; toufawmfukd pGefYoljzpfonf/ taorcHcifwGif? a,&amp;Ic&amp;pfrdefUawmfrlcJhonfrSm?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]]ukd,ftaqGwkdYtzkdYtvkdiSg? ukd,ftoufukdpGefUjcif; arwÅmawmfomíjrwfaom arwÅmonf tb,folürQr&amp;Sd}} (a,m[ef 15;13)/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-vuf0g;um;wkdifonf ol\eef;pHyv’if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EkdifiHawmfonfum;? pdwfESvkH;om;xJ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taoG;awmfjzifh arwÅmvTma&amp;;om;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acgif;awmfay:wGif ql;&amp;pfo&amp;zlaqmif;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</w:rPr>
        <w:t xml:space="preserve">c&amp;pfawmf[k ac:aoma,&amp;Itm; oifonf rnfuJhokdY wkefUjyefrnfenf;¿ pD.tufpf vl;0pf oDukH;ouJhokdY wkefUjyefrIESpfckrSm ]]rmefewfuJhokdY wHawG;aaxG;jyD; olYukdtaoowfrnfvm;? okdYr[kwf ajcawmf&amp;if;ü OD;csí a,&amp;Ionfocifjzpfonf[k 0efcHrvm;}}/ b,ft&amp;mukd oifonfaqmifrnfenf;¿ wwd,taejzifh a&amp;T;cs,f&amp;rnfrSm olYukd jiif;y,fjyD;? a,&amp;IcH&amp;aom emusifjcif;vnf; tcsnf;ESD;oufoufjzpfaprnfomjzpfonf/ ukd,fawmfbk&amp;m;tm; odu©grJhpGmajymqkdqufqHMuonfukdawmh uREkfyft&amp;rf;0rf;enf;rdw,f/ xkdokdYjyKrlaomolrjzpf zkdY oifhtwGufuREkfyfqkawmif;ayygonf/ wD.tufpf tdvD0dpfu xkdokdYaom olwkdYudk ]]aygysufaomvl}}[k ac:onf? rdrdwkdYvkdtifqE´ukdom OD;pm;ay;olwkdYjzpfonf[k qkd\/ i&amp;JrD;tkdifxJa0'emukd txl;cHpm;aernfhol rjzpfzkdYoifhtzkdY uREkfyfqkawmif;ay;ygonf/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 xml:space="preserve">-a*oa&amp;Srefukd arhavQmhcJh\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 xml:space="preserve">udk,fawmf\ a0'emarhavQmcJh\ 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ukd,fawmfMuD;rm;arwÅm arhavQmcJh\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</w:rPr>
        <w:t xml:space="preserve">   </w:t>
      </w:r>
      <w:r>
        <w:rPr>
          <w:rFonts w:cs="WinInnwa" w:ascii="WinInnwa" w:hAnsi="WinInnwa"/>
          <w:sz w:val="28"/>
        </w:rPr>
        <w:t>um&amp;meDokdY ykdUaqmifay;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</w:rPr>
      </w:pPr>
      <w:r>
        <w:rPr>
          <w:rFonts w:cs="WinInnwa" w:ascii="WinInnwa" w:hAnsi="WinInnwa"/>
          <w:sz w:val="28"/>
        </w:rPr>
        <w:t>(1874-1958? a*seD? tD;? [ufqDoDukH;aom ]]um&amp;meDokdY ykdUaqmifusL;}}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Innwa" w:ascii="WinInnwa" w:hAnsi="WinInnwa"/>
          <w:sz w:val="32"/>
        </w:rPr>
        <w:t xml:space="preserve">xm0&amp;aojcif;rS xm0&amp;touf&amp;Sifjcif;okdY ul;ajrmufaomoljzpfzkdY? u,fwif&amp;Sifa,&amp;Itm; ,kHMunfukd;pm;aomoljzpfzkdY? oifhtzkdYuREkfyfqkawmif;ay;ygonf/ 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twlwuG rwfwyf&amp;yfMupkdY/ a,&amp;ItaoG;awmftm;jzifh oifhtjypfaq;aMumoefUpifjyD;? oifhtoufwmxm0&amp;&amp;SifoefzkdY aqG;aEG;vkdaomoltaygif;wkdY "r®aqG;aEG;cef;xJokdY &lt;uvm cJhMuyg/ a'gufwm auuefrS OD;aqmifaqG;aEG;ay;rnfjzpfonf/ xkdtcef;xJokdYoGm;a&amp;muf "r®  aqG;aEG;vkdaomolrsm;tzkdY rpöwm vDu aus;Zl;jyKí qkawmif;ay;yg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in English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  <w:szCs w:val="24"/>
        </w:rPr>
      </w:pPr>
      <w:r>
        <w:rPr>
          <w:rFonts w:cs="-Win---Innwa" w:ascii="-Win---Innwa" w:hAnsi="-Win---Innwa"/>
          <w:sz w:val="32"/>
          <w:szCs w:val="24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/>
      </w:pPr>
      <w:r>
        <w:rPr>
          <w:rFonts w:cs="WinInnwa" w:ascii="WinInnwa" w:hAnsi="WinInnwa"/>
          <w:sz w:val="32"/>
        </w:rPr>
        <w:t>-a'oemawmfrwkdifcif *&amp;dwfwef tvf.csefrSS a[&amp;Sm, 53;1-9ukd zwfMum;ay;ygonf/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 xml:space="preserve">-a'oemawmf rwkdifcif rpöwmbif*sifrif cifudwf*&amp;dzufpfrS (1914-1993ckESpf {&amp;m.tufzf pwefzDvf oDukH;aom ]]ql;&amp;pfo&amp;zlusL;}} ESifh 1874-1958 ckESpf *sefeD tD; .[lpD oDukH;aom ]]um&amp;eDukH;ay:okdY ykdUaqmifyg}})ukd oDqkday;ygonf/ </w:t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tabs>
          <w:tab w:val="clear" w:pos="720"/>
          <w:tab w:val="left" w:pos="3749" w:leader="none"/>
        </w:tabs>
        <w:spacing w:lineRule="auto" w:line="240" w:before="0" w:after="0"/>
        <w:jc w:val="center"/>
        <w:rPr>
          <w:rFonts w:ascii="WinInnwa" w:hAnsi="WinInnwa" w:cs="WinInnwa"/>
          <w:sz w:val="36"/>
        </w:rPr>
      </w:pPr>
      <w:r>
        <w:rPr>
          <w:rFonts w:cs="WinInnwa" w:ascii="WinInnwa" w:hAnsi="WinInnwa"/>
          <w:sz w:val="36"/>
        </w:rPr>
        <w:t>tajcjyKusrf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</w:rPr>
      </w:pPr>
      <w:r>
        <w:rPr>
          <w:rFonts w:cs="WinInnwa" w:ascii="WinInnwa" w:hAnsi="WinInnwa"/>
          <w:b/>
          <w:sz w:val="36"/>
        </w:rPr>
        <w:t>c&amp;pfawmfoj*dKvfjcif;ESifh ygwfowfíxifa,mifxifrSm;rI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(a[&amp;Sm, 53xJu 10Mudrf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PARADOX OF OF CHRIST'S BURI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(SERMON NUMBER 10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a'gufwm tm&amp;ft,fvf[kdifrma*stm&amp;f\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ind w:left="720" w:right="720" w:hanging="115"/>
        <w:jc w:val="both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]]jypfrSm;jcif;ukd rjyK/ ol\Ekwfü rkompum;r&amp;Sdaomfvnf;? vlqkd;twlajrjrSyfjcif;iSg? pD&amp;ifMu\/ okdY&amp;mwGifaojyD;rS olaX;ü&amp;Sd\}} (a[&amp;Sm, 53;9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</w:rPr>
      </w:pPr>
      <w:r>
        <w:rPr>
          <w:rFonts w:cs="WinInnwa" w:ascii="WinInnwa" w:hAnsi="WinInnwa"/>
          <w:sz w:val="32"/>
        </w:rPr>
        <w:t>(1aum 15;3-4)? (a,m[ef 17;3)? (a&amp;mr 6;4)/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-Win---Innwa" w:hAnsi="-Win---Innwa" w:cs="-Win---Innwa"/>
          <w:sz w:val="32"/>
        </w:rPr>
      </w:pPr>
      <w:r>
        <w:rPr>
          <w:rFonts w:cs="-Win---Innwa" w:ascii="-Win---Innwa" w:hAnsi="-Win---Innwa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1/ yxr? ukd,fawmf\oj*dKvfjcif;ESifh ygwfowfí xifa,mifxifrSm;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  </w:t>
      </w:r>
      <w:r>
        <w:rPr>
          <w:rFonts w:cs="WinInnwa" w:ascii="WinInnwa" w:hAnsi="WinInnwa"/>
          <w:sz w:val="32"/>
        </w:rPr>
        <w:t>(&amp;SifróJ 27;60)? (a&amp;mr 7;24).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  <w:t>2/ 'kwd,? xifa,mifxifrSm;rIukd ajz&amp;Sif;ay;cJhjyDjzpfonf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Innwa" w:cs="WinInnwa" w:ascii="WinInnwa" w:hAnsi="WinInnwa"/>
          <w:b/>
          <w:sz w:val="32"/>
        </w:rPr>
        <w:t xml:space="preserve">  </w:t>
      </w:r>
      <w:r>
        <w:rPr>
          <w:rFonts w:eastAsia="WinInnwa" w:cs="WinInnwa" w:ascii="WinInnwa" w:hAnsi="WinInnwa"/>
          <w:sz w:val="32"/>
        </w:rPr>
        <w:t xml:space="preserve">  </w:t>
      </w:r>
      <w:r>
        <w:rPr>
          <w:rFonts w:cs="WinInnwa" w:ascii="WinInnwa" w:hAnsi="WinInnwa"/>
          <w:sz w:val="32"/>
        </w:rPr>
        <w:t>(1wd 2;5)? (a,[ef 15;13).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</w:rPr>
      </w:pPr>
      <w:r>
        <w:rPr>
          <w:rFonts w:cs="WinInnwa" w:ascii="WinInnwa" w:hAnsi="WinInnwa"/>
          <w:b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Inn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-Win---Innwa" w:hAnsi="-Win---Innw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1:00Z</dcterms:created>
  <dc:creator>ahlem</dc:creator>
  <dc:description/>
  <cp:keywords/>
  <dc:language>en-US</dc:language>
  <cp:lastModifiedBy>Use This Account</cp:lastModifiedBy>
  <dcterms:modified xsi:type="dcterms:W3CDTF">2013-06-20T19:10:00Z</dcterms:modified>
  <cp:revision>9</cp:revision>
  <dc:subject/>
  <dc:title/>
</cp:coreProperties>
</file>