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us;Zl;uef;aomvlo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us;Zl;awmfcsD;rGrf;jcif;a'oemawm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  <w:szCs w:val="32"/>
        </w:rPr>
      </w:pPr>
      <w:r>
        <w:rPr>
          <w:rFonts w:cs="WinInnwa" w:ascii="WinInnwa" w:hAnsi="WinInnwa"/>
          <w:b/>
          <w:sz w:val="24"/>
          <w:szCs w:val="32"/>
        </w:rPr>
        <w:t>(urÇmOD;usrf;xJu 65ajrmufaom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MAN WHO FORGOT TO BE THANKFU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HANKSGIVING SERM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  <w:t>(SERMON #65 ON THE BOOK OF GENES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ckESpf? Edk0ifbmv 18&amp;uf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vmhpftdef*s,fvdwfNrdKY? wJawmfESpfjcif;toif;awmf? ocifbk&amp;m;aeY? naeykdif;0wfjyKtpnf;ta0;ü a[mMum;aom a'oemawmf?</w:t>
        <w:tab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November 18, 201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>]]odkYaomfvnf; zvm;awmf0efonf a,moyfudk ratmufarhbJ arhavsmhí aeav\}}  (urÇmOD; 40;23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zvm;awmf0efonf rdrd\t&amp;SiftJ*kwåK&amp;Sifbk&amp;ifudk jypfrSm;\/ xdkoludkvnf; a,moyfae&amp;aom ajratmuftusOf;axmifxJü csKyfxm;\/ a,moyfonf a[NAJvlrsKd;jzpfojzifh tb,frnfaom &amp;mZ0wfrIudk rusL;vGefbJ csKyfaESmifjcif; cHcJh&amp;onf/ odkYygaomfvnf; xm0&amp;bk&amp;m;onf a,moyfESifhtpOftNrJ &amp;Sdaeygojzifh axmifrSL;onf axmifü csKyfaESmifxm;aom oltaygif;wkdYudk a,moyfvufodkY tyfí axmifxJwGif jyKorQaomtrIudk a,moyfpD&amp;if&amp;onf/ yxrnOfhüyif zvm;awmf0efonf tdyfrufudk jrifrufcJhygonf/ zvm;awmf0efonf rdrdtdyfrufteufudk a,moyftm; ajymMum;ar;jref;chJonf/ a,moyfonf xm0&amp;bk&amp;m; rpawmfrlojzifh tdrfrufteufudk jyefqdkcJhygonf/ a,moyfu oif\tdrfrufteufum; oif\t&amp;if&amp;mxl;udk jyefay;awmfrlojzifh oifonf zvm;awmfudk zma&amp;mrif;\vufwGif qufNrJquf&amp;vdrfhrnf[lí ajymMum;cJhygonf/ zvm;awmf0ef tusOf;axmifrS vGwfajrmufaomtcg tjypfr&amp;Sd bJ a,moyftm; csKyfaESmifjcif;jzpfonf[k tJ*kwåK&amp;Sifbk&amp;ifxHawmif;qdkay;&amp;ef uwdjyKcJh\/ xkdYaemuf oHk;&amp;ufajrmufaomaeYwGif a,moyfBudKwif a[mMum;cJhonfhtwkdif; zvm;awmf0efonf txuft&amp;mü wpfzef cefYxm; awmfrljcif;udk cHcJh&amp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aeYwGif a,moyfü rdrdonf tjypfuif;aomoljzpfaMumif; zma&amp;mrif; a&amp;SUwGif xGufqdkay;rnfh oli,fcsif;aumif; awGU&amp;NyDjzpfonf/ odkYygaomfvnf; ESpfvMumanmif;ygaomtcg zvm;awmf0efonf rnfonfhpum;udkrQ a,moyftzdkY bk&amp;ifrif;jrwfxH rxGufqdkcJhay/ ¤if;uwdawmfudk zvm;awmf0ef vHk;vHk;vsm;vsm; arhír[kwfyg/ rdrd\ta&amp;;udpöudk bk&amp;ifrif;jrwfxH oHo,&amp;Sif;pGm t,lcH0ifzkdY aMumuf&amp;GHUí jzpfygonf/ xdktaMumif;t&amp;mudk azmfxkwf ajymqdkaomtcg bk&amp;ifonf pdwfqdk;vsuf axmifxJjyefvnfí oGif;csEdkifaom aMumifhjzpfonf/ odkYwnf;r[kwf tjcm;aom taMumif;aMumif;aMumifh jzpfEdkif ygonf/ xdkYaMumifh zvm;awmf0efonf a,moyftm; ar;avsmhjcif; jzpfonf/ tu,fíom a,moyfu zvm;awmf0eftm; aus;Zl;rjyKbJ taESmifht,Suf jyKcJhrnfqdkvQif olYtm; arhEdkifrnfr[kwfyg/ a,moyfu ulnDrpay;aomaMumifh olYtm; vQifjrefpGm arhcJh&amp;jcif;jzpfonf/ ]]odkYaomfvnf; zvm;awmf0efonf a,moyfudk ratmufarhbJ arhavsmhí aeav\}} (urÇmOD; 40;23)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tHhMop&amp;maumif;atmif aus;Zl;uef;jcif; r[kwfygvm;/ aus;Zl;uef;jcif; [lonf vHk;0OóHk ysufpD;,dk,Gif;Muaom vlom;xkwpfckvHk;\ jzpfpOfyif jzpfonf/ zvm;awmf0efonfvnf; aus;Zl;uef;aomvlom; jzpfcJhygonf/ ,aeYqdk;,kwfaom rsufarSmufawmfü tusifhp&amp;dkufqkd;,kwfjcif;onf BuD;xGm;vQuf &amp;Sdonf/ wrefawmf&amp;SifaygvkrdefYMum;onfrSm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aemifumvonf cJ,Of;aomumv jzpfrnf[kodrSwfavmh/ tb,fodkY enf;[lrlum; vlwdkYonf udk,fhudkudk,f cspfaomol? aiGudkwufrufaomol? 0g&lt;um;aomol? axmifvTm;apmfum;aomol? olYtoa&amp;udk &amp;Iwfcsaomol? rdbpum;udk em;raxmifaomol? aus;Zl;r&amp;Sdaomol? oefY&amp;Sif;jcif; r&amp;Sdaomol}} (2wd 3;1-2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rdbpum;udk em;raxmifaomol? aus;Zl;r&amp;Sdaomol oefY&amp;Sif;jcif; r&amp;Sdaomol}} aemufqHk;aomumv\ tusihfp&amp;dkufonf aMumufvefYxdefYvefYp&amp;m jzpfonf/ odkYaomfvnf; zvm;awmf0efonf a,moyfudk ratmufarhbJ arhavsmhí aeav\/ (urÇm 40;23)ü rdefYMum;xm;ouJhodkY ,aeYacmwf vlwdkYonfvnf; zvm;awmf0efuJhodkY aus;Zl;r&amp;SdMuawmhay/ ,aeYacmwf vlom;wkdYü  ]]aus;Zl;jyKjcif;r&amp;Sd}} ]]oefY&amp;Sif;jcif;vnf;r&amp;Sd}} MuawmhNyDjzpfonf/ vli,farmifr,f rsm; aus;Zl;jyKjcif;r&amp;Sdaom e,fy,foHk;&amp;yf&amp;Sd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1/</w:t>
        <w:tab/>
      </w:r>
      <w:r>
        <w:rPr>
          <w:rFonts w:cs="WinInnwa" w:ascii="WinInnwa" w:hAnsi="WinInnwa"/>
          <w:b/>
          <w:sz w:val="32"/>
          <w:szCs w:val="32"/>
        </w:rPr>
        <w:t xml:space="preserve">yxr? trsm;aomolwkdYonf rdbtay: aus;Zl;uef;ae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r®musrf;pmü rdefYawmfrlonfum; ]]oif\rdbudk &amp;dkaopGmjyKavmh}} [lí (xGufajrmuf 20;12? w&amp;m;a[m 5;16)wkdYü rdefYawmfrlcJhygonf/ "r®opfusrf; jzpfMuaom (&amp;SifróJ 5;4? 19;19? &amp;Sifrmuk 7;10? 10;19? &amp;Sifvkum 18;20? {zufMo0g'pm 6;2 wdkYüvnf; ajcmufBudrfwdkifwdkif rdbudk&amp;dkaozkdY ajymxm; ygonf/ xkdynwfawmfonf rnfonfhtajctaeürqdk rdbudk&amp;dkao&amp;ef rdefYawmfrljcif; jzpfygonf/ ]]oif\rdbonf aumif;rGefaomaMumifh oif\rdbudk &amp;dkaopGmjyKavmh}} [lí rdefYqdkxm;jcif;r&amp;Sdyg/ xdkodkYrdefYawmfrljcif;r[kwfojzifh oifonf rnfonfhtajctaeürqdk rdbudk&amp;dkao&amp;ygrnf/ rdcifwpfOD;u ol\uav; Ekd;aomtcg rdcif\vufarmif;jzifh csDyihfacsmhodyfaeonfudk oifawGU&amp;vQif oif\rdcifonfvnf; oifhtm; xdkodkYjyKpkapmifha&amp;SmufcJhonf r[kwfygvm;? oifhtm; oifhrdcifu npfayaeaom t0wftpm;rsm; vJay;cJhonf/ apmifha&amp;SmufcJhonf/ avQmfzGyfrD;ylwdkufay;cJhonf/ tpm;tpmESifh EdkYcsKdwdkuf auR;cJhonf/ oifhtzdkY arwåmydkYqkawmif;ay;NyD; oif\tem*gwftwGuf taumif;qHk; jyifqifay;cJhonfudk rpOf;pm;rawG;awmcJhaybl;v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jcmufvom;t&amp;G,f uREkfyfpum;ajymwwfzdkY araru pum;oifMum;ay;cJh aomaMumifh bk&amp;m;ocifudk aus;Zl;wifrdygw,f/ w,fvDaA;&amp;Sif;ray:ao;ojzifh rMumcP zsm;emaeaomuREkfyftm; tdrfüpmoifay;cJhaom arartwGuf bk&amp;m;ocifudk aus;Zl;wifrdygonf/ araraoqHk;oGm;NyDjzpfaomfvnf; uREkfyf\ ezl;jyifü tarvufwifqkawmif;ay;cJhjcif;? uREkfyf\yg;udk erf;&amp;Iyfay;cJhjcif;tm; ,aeYxdwdkif rarhEdkifao;yg/ xkdodkYaom arG;ordciftwGuf bk&amp;m;ocifudk aus;Zl;wifrqHk;Edkifyg/ rdwfaqGaum tb,fodkYenf;? oif\ arG;orddcifudk b,ftcsdefaemufqHk;xm;NyD; tarhudkt&amp;rf;cspfwmyJ[lí ajymMum;cJhovJ?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uf'l;pawzefonf tar&amp;duefjynfwGif;ppfyGJumvü wefcdk;BuD;aom EdkifiHa&amp;;acgif;aqmifwpfOD; jzpfcJhygonf/ olonf ajcwpfzufrpGrf;aomol wpfOD;jzpfygonf/ ol\rdcifonf olYom;ynma&amp;;twGuf aeYnra&amp;G; BudK;pm;í tvkyfvkyfcJh&amp;Smygonf/ aemifwGifolonf ynmwwfNyD; a&amp;SUaewpfOD;jzpfvm aomtcg olYtartm; ESpfjcif;toif;awmfbk&amp;m;ausmif;ü tvSLxnfh0if&amp;ef a&amp;Tpav;rsm;udk tywfwkdif;twGuf ay;tyfcJhygonf/ ,aeYwGif aqmif;OD;&amp;moDESifh aEG&amp;moDrsm;wkdYü ESif;qDyef;ESifh tjcm;aomyef;rsm; olr\ocsØKif;jyifü zl;yGihfaeMuonfudk uREkfyfwkdY awGUae&amp;ygonf/ wuf'l;pawzefonf olYrdcif\ ocsØKif;udk xdkodkYvSya0qmaeatmif rsm;pGmaomaiGaMu;udk toHk;jyKjyD; jyifqif rGrf;rH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aumhwvefEdkifiHom; bk&amp;m;&amp;Sdcdk;ausmif; yg&amp;*kwftwGif; ocsØKif;ü trSwfw&amp;ausmufwkdifudk omoemjyKq&amp;mBuD; a'gufwma';0d'fvD;Adefpwkef;tm; &amp;nfpl;í ol\ nDtpfukdarmifESpfrwkdYu pdkufxlay;cJhygonf/ atmufaz:jyyg pum;vHk;udk a&amp;;xGif;xm;yg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m;orD;&amp;wemrsm;aMumihf bk&amp;m;ocifudk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aus;Zl;wifrqHk;aomrdb?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qif;&amp;JNyD; bk&amp;m;cspfaom ae;vfvD;Aif;pwkef;ESifh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ZeD;tufepf[efwmwkdY\ cdkem;&amp;mt&amp;yf? [l\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aus;Zl;uef;aomom;onf a&gt;rqdk;tpG,fxuf cRefxufonf/}}[lí touft&amp;G,fBuD;&amp;ifhaom bk&amp;ifESifh crnf;awmfwkdY\ udef;av&amp;müajymaom pum;onf aoapavmufatmif 0rf;enfzG,faumif;onf[lí &amp;SdwfpyD;,m;ajymcJh ygonf/ aus;Zl;uef;jcif;onf tpOfojzihf qkd;npfvGef;vSygonf/ xkdodkY om;orD;wdkYu rdbwdkYtm; aus;Zl;uef;jcif;onf t&amp;kyfqdk;tusOf;wefapygonf/ &amp;SdwfpyD;,m;ajymMum;cJh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us;Zl;uef;jcif;? rmausmaomESvHk;ESifh,kwfrmjcif;?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 xml:space="preserve">xdkdxufru  ydkívSnfhywfaumufuspfaom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abmraemwdkYonf oifwkdY\ om;orD;wkdY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djrifygu xdkolwkdYonf yifv,fwapäyr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Mumufp&amp;mowå0g jzpfvmygawmhrnf [lownf;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\rdciftm; ararhudkom; t&amp;rf;cspfw,f[lí oiftcsdefwkef;u ajymcJhoenf;? oifhtm; vlvm;ajrmufatmif jyKpkcJhaom oif\zciftm; aus;Zl;wifygw,f[lí b,fwkef;u ajymcJhygoenf;? rddbtay: aus;Zl;uef;jcif; onf om;qdk;om;rkduf vl,kwfrmjzpfonf/ ]]odkYaomfvnf; zvm;awmf0efonf a,moyftm;  ratmufarhbJ arhavsmhaeav\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2/</w:t>
        <w:tab/>
        <w:t>'kwd,? trsm;aomolwkdYonf rdwfaqGESifhaus;Zl;&amp;Siftay: aus;Zl; uef;ae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&amp;Ionf tElonf q,fa,mufwkdYtm; oefY&amp;Sif;apNyD; ydkíaocsmaMumif; jyo&amp;ef ,Zfyka&amp;m[dwfwkdYxHodkY xkdolwdkYtm; apvTwfcJhonf/ odkYaomfq,fa,muf aomolwkdYxJu wpfa,mufom a,&amp;IxHawmfodkY aus;Zl;wifaMumif; vma&amp;muf ajymMum;cJhygonf/ xdktcgu,fwif&amp;Sifu ]]wpfusdyfaomolwdkYonf oefY&amp;Sif;jcif; odkY a&amp;mufMuonfr[kwfavmh/ udk;a,mufaomolwkdYonf tb,frSm&amp;Sd Muoenf;/</w:t>
      </w:r>
      <w:r>
        <w:rPr>
          <w:rFonts w:cs="WinInnwa" w:ascii="WinInnwa" w:hAnsi="WinInnwa"/>
          <w:szCs w:val="32"/>
        </w:rPr>
        <w:t>?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-Win---Innwa" w:ascii="-Win---Innwa" w:hAnsi="-Win---Innwa"/>
          <w:sz w:val="32"/>
          <w:szCs w:val="32"/>
        </w:rPr>
        <w:t>Þ</w:t>
      </w:r>
      <w:r>
        <w:rPr>
          <w:rFonts w:cs="WinInnwa" w:ascii="WinInnwa" w:hAnsi="WinInnwa"/>
          <w:sz w:val="32"/>
          <w:szCs w:val="32"/>
        </w:rPr>
        <w:t>wpfyg;trsKd;udkwm;í bk&amp;m;ocif\*kPfawmfudk csD;rGrf;jcif;iSm jyefvmaomolwpfa,mufrQ r&amp;Sdoavm[k ar;awmfrlNyD;rS }} (&amp;Sifvkum 17;17-18) ü rdefYMum;awmfrl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fyfwkdYtm; temw&amp;jzpfapaomol apmfum;aomolwkdYudk uREkfyfwdkYonf rarhwwfMu/ odkYaomf rdrdwkdYtm; aus;Zl;jyKaomoludkum; arhavsmhMu\/ uRekfyfi,f&amp;G,fpOfu tcuftcJpkHprf;rI awGUBuHKcJhwkef; uREkfyftm; ulnDaz;r cJhaomoltm; tpOfojzifh tHhtm;oifhrSwfrdaeqJyg/ 'DaeYreuf xdkodkYaom olwkdYtzkdY bk&amp;m;ocif aus;Zl;awmfcsD;rTrf;rdygonf/  uREkfyffvli,fb0 0dnmOf aysmufqHk;aepOfumvü uREkfyftm; ESpfjcif;bk&amp;m;ausmif;odkY ac:aqmifcJhMuonf omru olwkdYtdrfüvnf; aeYaeYnn zdwfac:{nfhcHcJhMuaom a'gufwmESifhZeD; rpöpf[ife&amp;Dtrfruf*dk0iftm; trSwf&amp;aeqJyg/ uREkffyftm; OD;pGm trsm;ola&amp;SU w&amp;m;a[mwwfzdkY oifMum;ay;cJhaom rpöwm&amp;def;zdvpftm; trSwf&amp;aeqJyg/  vljzLaumifav; uREkfyfwpfa,mufwnf; w&amp;kwfESpfjcif;toif;awmfodkY wufa&amp;muf cJhpOfu tpOfojzifh arwåmjyaz;rulnDcJhaom refzDESifhavmfemvkrfwkdYtm; trSwf&amp; aeqJyg/ uREkfyfaumvdyfnausmif; rwufvdkaomtcsdefü BudK;pm;NyD; ynmoifMum;zkdY tpOfcGef;tm;ay;cJhaom rpöpf*sD0rf'ufzfvif;tm; trSwf&amp; aeqJyg/ teSpfav;q,fvHk;vHk; uREkfyf\cspfoli,fcsif;jzpfaom rpöwm*def; 0Dvfumqefudk trSwf&amp;aeqJyg/ tjcm;aomae&amp;mü tdyfpuftem;,lzkdY tqifrajy jzpfaecsdefwGif xdkol\wdkufcef;ü oufawmufoufom tdyfpuftem; ,lcJhygonfudk owd&amp;vQufyg/ twnfwus tdyfpuftem;,lzdkY ae&amp;mtcef;&amp;Sdaom olwdkYtzdkYum; txl;tqef;jzpfaumif; jzpfaeygonf/ qif;&amp;Jom;uREkfyftzdkYum; rpöwm0Dvfumqef&amp;Sdjcif;onf ppfrSefaomaEG;axG;rIyifjzpfonf/ a'gufwmwdarm aovif;tm; trSwf&amp;aeqJyg/ olonf uREkfyftm; BudK;pm;zkdY tNrJwdkufwGef;ol wpfOD;rdkY olYaMumifh taecufapcJhygonf/ odkYaomf olom xkdokdYrqHk;rcJhaomf ,aeY þodkYaomyk*¾dKvf uREkfyfjzpfrnfr[kwfay/ xdkq&amp;mudk pdwfESvHk; t&lt;uif;rJhcspfygw,f/ taMumif;rSm olonf uREkfyftm; trIawmfjrwfESifh ygwfouforQ tukeftpifvkeD;yg; oifMum;ay;cJhaomol onfjzpfonf/ uREkfyf\ vdktyfaomae&amp;mwdkif;ü&amp;Sdaom uREkffyftm; tNrJwap arwåmjzifhjyKpkulnD auR;arG;aomZeD;tm; tNrJowd&amp;aevQufyg/ uREkfyf\ tcspfqHk;oli,fcsif; jzpfaom a'gufwmauuefudkvnf; tNrJowd&amp;vQufyg/ þtoif;awmfBuD; tpOf&amp;yfwnfEdkifzkdY tpOftNrJ BudK;pm;vkyfaqmifay;cJhMuaom ]]39}}a,muf wpfa,mufcsif;pDtm; trSwf&amp;aevQufyg/ xkdolwdkYESifh tjcm;aomol tm;vHk;twGuf rMumcPbk&amp;m;ocifudk csD;rGrff;vQuf qkawmif;ay;aevQufyg/ rdwfaqGvnf; xkdodkY pm&amp;if;jyKvQuf tjcm;aomolwkdYtm; owd&amp;aeygovm;? rdwfaqG xdkodkYoifhtm; aus;Zl;jyKaomolwkdYudk aus;Zl;wifygonf[lí ajymcJhygov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qif;&amp;Jom;vlwef;pm;wpfa,muf? tjcm;aomolwkdY\tm;ay;rIudk uREkfyf b0wpfavQmufvHk; xyfcgwvJvJ aus;Zl;wifaMumif; az:jyjcif;jzifh atmifjrifol jzpfapygonf/ xdkodkY tpOfojzifh ESvHk;om;xJu aEG;axG;pGm ajymqdkEdkifNyDjzpfonf/ olwyg;wkdYu aus;Zl;wifjcif;u uREkfyftm; at;jrrIudk &amp;ifwGif;ü jzpfay:ap ygonf/ oifvnf; xdkodkY ajymqdkapvkdygonf! oli,fcsif;aumif;? rdwfaqGppfonf a&amp;Tpifxuf wefzdk;&amp;Sd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&amp;ufwyfpf\"g;ajrmifwdkjzifhr[kwf? aus;Zl;uef;aom b&amp;ufwyfpf\ ESvHk;om;jzifh qDZmudk owfjzwfcJhjcif;jzpfonf/ &amp;SdwfpyD;,m;a&amp;;om;oDuHk; xm;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rifhhjrwfaomyk*¾dKvfqDZm olYudk vHScRefjzifhxdk;azgu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jrifawGUaomtcg? aus;Zl;uef;jcif;onf opömazgufjcif;xu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ydkíyiftm;BuD? olYtm;ESdyfpufvQuf ESvHk;om;udkrD;&amp;dIU?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rsufESmudk apmifjzihfzkH;tkyfvQuf ykefbD\&amp;kyfwkatmufü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oG;pD;um qDZmaoqHk;cJh&amp;\/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sz w:val="32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*sL;vD,ufqDZm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III, 2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wdkYtoif;awmfu toif;ol^om;wkdYudk tjcm;toif;awmfu ac:aqmifoGm;aomtcg? t&amp;rf;yJtHhMorqHk;? 0rf;enf;aMuuGJ&amp;ygonf/ taMumif;rSm xkdolwkdYonf aus;Zl;wifygonf[lí ajymMum;jcif;r&amp;Sdí jzpfonf/ uREkfyfwdkY toif;awmfü&amp;Sdaom acgif;aqmifZeD;armifESHwkdYonf aus;Zl;uef;vQuf toif;awmfudk xufjcrf;cGJNyD; ausmif;ajymif;aeMuonfudk pOf;pm;ír&amp; jzpfaeygonf/ rdrdom;uJhokdYrSwfí taru tppt&amp;m&amp;m ulnDcJhaom vli,faumifav;onf waeYaomnwGif ararh\ vufxyfr*FvmvufzGJUaiG"g;ESifh aiGcuf&amp;if;udk cdk;,lNyD; arharhtm; idk,dkapcJhonfudk pOf;pm;r&amp;jzpfaeygonf/ xkduJhodkYaom tjzpftysufrsKd; rusL;vGefzkdY bk&amp;m;ocif rpygapaomf! xkdodkYaom vlom;wkdYtzdkY tHhMordygonf/! tvGef ESvHk;rom,mzG,fygwum;!  xdkodkYaom olwdkYtm; wrefawmf&amp;Sifaygvku rdefYMum;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; xdkolwkdYonf bk&amp;m;ocifudk odvQufyif? bk&amp;m;ocifudk </w:t>
      </w:r>
      <w:r>
        <w:rPr>
          <w:rFonts w:cs="WinInnwa" w:ascii="WinInnwa" w:hAnsi="WinInnwa"/>
          <w:sz w:val="28"/>
          <w:szCs w:val="32"/>
          <w:u w:val="single"/>
        </w:rPr>
        <w:t>csD;rGrf;oifhonftwdkif;</w:t>
      </w:r>
      <w:r>
        <w:rPr>
          <w:rFonts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  <w:u w:val="single"/>
        </w:rPr>
        <w:t>rcsD;rGrf;?</w:t>
      </w:r>
      <w:r>
        <w:rPr>
          <w:rFonts w:cs="WinInnwa" w:ascii="WinInnwa" w:hAnsi="WinInnwa"/>
          <w:sz w:val="28"/>
          <w:szCs w:val="32"/>
        </w:rPr>
        <w:t xml:space="preserve"> aus;Zl;awmfudkvnf; rodrrSwf? tcsnf;ESD;awG;qjcif;? owdr&amp;SdpdwfESvHk;rkdufrJjcif;odkYa&amp;mufMu\/ ynm&amp;Sd a,mifaqmifvQufESifh vlrdkuft&amp;mü wnfMuonfjzpfí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(a&amp;mr 1;21-22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odkYaomfvnf; zvm;awmf0efonf a,moyfukd ratmufarhbJ arhavsmhí aeav\/}} rMumrDStawmtwGif; tqHk;owfawmhrSmyg/ NyD;awmh a'gufwm uvJ&amp;ef;rufumeD(1879-1957)udk aus;Zl;wifygonf/ olonf bk&amp;m;cspfaom y&amp;ufabaw;&amp;D;,ef;oif;tkyfq&amp;mwpfyg;jzpfonf/ þw&amp;m;a'oemawmfESifh yHk Oyrmrsm;wkdYtwGuf aus;Zl;wifygw,f/ a'gufwmrufumeDonf vGefcJhaom 1957 ckESpfü uG,fvGefcJh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</w:t>
        <w:tab/>
        <w:t>wwd,? trsm;aomolwkdYonf bk&amp;m;ociftay: aus;Zl;uef;ae 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wyg;trsKd;om;wkdYonf bk&amp;m;ocif\ bkef;awmfudkraxmuf aus;Zl;uef; MuaomaMumifh bk&amp;m;rJholrsm;jzpfMuvdrfhrnf[k &amp;SifaygvkajymMum;cJhygonf/ wpfyg;trsKd;om;wkdYtm; &amp;SifaygvkrdefYMum;awmfrl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aMumif;rSm? xdkolwkdYonf bk&amp;m;ocifudk odvQufyif? bk&amp;m;ocifudk csD;rGrf;oifhonftwdkif; rcsD;rGrf;? aus;Zl;awmfudkvnf; rodrrSwf? tcsnf;ESD;awG;qjcif;? owdr&amp;SdaompdwfESvHk;rdkufrJjcif;odkY a&amp;mufMu\}}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a&amp;mr 1;21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us;Zl;udkrodrrSwfjcif;onf tjypfjzpfí bk&amp;m;ociftm; qefYusif aeygonf/ uREkfyfwkdYonf bk&amp;m;ocif\ aus;Zl;awmfudk rod rrSwfbJvQuf arhavQmhwwfMuonf/ xdkt&amp;monf tjypfjzpfonf/ wrefawmf &amp;Sifaygvk rdefYMum;cJhonfrSm? ]]t&amp;m&amp;mü aus;Zl;awmfudk csD;rGrf;Muavmh}} (1ouf 5;18)ü rdefYawmfrl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\ arG;ordcifonf touf(80)jynfhonfhwkdif toufwmrajymif; vJao;yg/ olonf b0toufwmü BuHKawGU&amp;aom zdeSdyfjcif;twGuf 0rf;enf;aMuuGJchJ&amp;\/ a,½IocifxH wdk;0ifcsnf;uyfaomtcg topfaom toufwmü ajymif;vJcJhonf/ ocifc&amp;pfawmfonf ol\pdwfESvHk;udk rnfodkY jyKjyifajymif;vJay;onfudk ol\ aemufqHk;ajymif;vJjcif; toufwmü awGUcJh &amp;ygonf/ olonfaq;½kHü txl;cGJpdwfukocH&amp;aomtcg? ppfrSefaom toufwm ajymif;vJcJhygonf/ xdktcg olonf bk&amp;m;ocif\aus;Zl;awmfudk csD;rGrf;cJh ygaomfvnf aojcif;ESifh&amp;ifqdkifcJh&amp;NyD; jzpfygonf/ ol\ tBudKufESpfoufqHk; or®wvifuGef;taMumif; uREkfyfwkdYajymqdkcJhMuonf/ ol\ tBudKuftESpfoufqHk; aus;Zl;awmfcsD;rTrf;jcif;yGJawmftaMumif; uRekfyfwkdY ajymcJhMuygonf/ olonf uREkfyfESifhtwlwuG atmufyg"r®oDcsif;udk oDqdk 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 xml:space="preserve">]]ajrBuD;ay:rSm 'ku©qif;&amp;Ja&amp;mufaomtcg?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rQmfvifhhfjcif;uif;pdwfysufjcif;udkcH&amp;vQ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Hpm;&amp;aumif;BuD;r*Fvma&amp;wGufy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jyKawmfrlaom aus;Zl;awmftHhMovdrfh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56-1926? *Refqeftkwfrefa*stm&amp;f?oDuHk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]]aumif;csD;a&amp; wGufusL;}}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Yaemuf araru qufNyD; ]]a&amp;mbwf&amp;,f uREkfyfwkdYtay: bk&amp;m;ocifjyKay;aom aumif;BuD;r*FvmawG[m tHhMop&amp;myg}}! [lí ajymMum;cJh ygonf/ olonf aq;½kHwGif aojcif;ESifh&amp;ifqdkif&amp;ygaomfvnf; uREkfyfwdkYrdom;pk tay: bk&amp;m;ocifoGef;avmif;awmfrlaom aumif;BuD;r*Fvmtrsm;twGuf bk&amp;m;ociftm; ararcsD;rGrf;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þw&amp;m;a'oemudk a&amp;;om;aepOf trsKd;orD;wpfOD; uREkfyfqDodkY ol\ orD;jypfrSm;aomtrItwGuf zkef;qufoG,far;jref;cJhygonf/ arar\taMumif;ESifh ygwfoufNyD;  olYtm; ajzodrfhcJhygonf/ oif\orD;onf touf&amp;SifvQuf &amp;Sdaeao;onf/ olrudk,fwkdif qkawmif;toem;cHí &amp;ygao;onf/ ol\ b0toufwm wpfavQmufvHk;ü bk&amp;m;ocif\aumif;BuD;rsm;udk a&amp;wGuf Munfhapvdkygonf[lí uREkfyfESpfodrfhay;cJhygonf/ &amp;Sifaygvk rdefYMum;awmfrlonf enf;wl ]]t&amp;m&amp;mü aus;Zl;awmfudk csD;rGrf;Muavm}}[lí &amp;Sifaygvkonf {0Ha*vd owif;aumif;c&amp;D;pOfü rnfrQyifqif;&amp;Jjcif;cHapumrl xkdodkY rdefYawmfrl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Hpm;&amp;aumif;BuD;r*Fvma&amp;wGuf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yKawmfrlaom aus;Zl;awmf tHMovdrfhrnf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xHawmfyg;u BuD;rm;aomvufaqmifjzpfaom a,&amp;Ic&amp;pfudk uRekfyfwdkYtzkdY ay;tyfcJhNyDjzpfygonf/ &amp;Sifaygvkü a,½Ic&amp;pftm; wifpm;ac:qkdzdkY pum;vHk;&amp;SdcJhygaomfvnf; Ekwfjzihf&gt;rufqdkí rSDEdkifonfr[kwfyg/ &amp;Sifaygvk ajymMum;cJhonforSm?  ]]ajymí rukefEdkifaombk&amp;m;ocif\ qkaus;Zl;awmfudk atmufarhí csD;rGrf;jcif;&amp;Sdapownf;}} (2aum 9;15)ü az:jy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;tkyfq&amp;m&amp;pfcsuf0kefb&amp;rf;onf {0Ha*vdw&amp;m;a[mMum;aomaMumifh &amp;dkar;eD;,m;uGefjrLepftusOf;pcef;ü 14ESpf tusOf;uscHcJhygonf/ ESpfvMum&amp;SnfpGm txD;usefpGmae&amp;jcif;? cE¨mudkn§if;yef;ESdyfpufcH&amp;jcif;? pmavmifrGwfodyfjcif;? at;cJpGmae&amp;jcif;? OD;aESmufydkif;qkdif&amp;m a0'emcHpm;jcif;ESifh; pdwfydkif;qdkif&amp;mpaom a0'emrsm; 0kef;b&amp;rf;cHpm;cJh&amp;ygonf/ xkdodkY n§if;yef;ESdyfpufjcif;rS atmifjrif ausmfMum;aom c&amp;pf,meftjzpfodkY olonf rnfodkYjzpfoef;cJh&amp;oenf;</w:t>
      </w:r>
      <w:r>
        <w:rPr>
          <w:rFonts w:cs="WinInnwa" w:ascii="WinInnwa" w:hAnsi="WinInnwa"/>
          <w:sz w:val="24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>xdkq&amp;majymMum;cJh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tu,fíoifonf a,&amp;Ic&amp;pfawmf\ arwåmawmfjzifh oefY&amp;Sif;jcif;cH&amp;ol jzpfvQif? n§if;yef;ESdyfpufjcif;udk oifwGef;vSefEdkifygonf/ rm&amp;donf oli,fawmfa,&amp;Itm; vufjzifhayGUcsDouJhodkY oifonfvnf; a,½Iudk trSefwu,fcspfvQif xdkodkYaom n§if;yef;ESdyfpufjcif;udk oifwGef;vSef Edkifygonf/</w:t>
      </w:r>
      <w:r>
        <w:rPr>
          <w:rFonts w:cs="-Win---Innwa" w:ascii="-Win---Innwa" w:hAnsi="-Win---Innwa"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24"/>
          <w:szCs w:val="32"/>
        </w:rPr>
        <w:t xml:space="preserve">Richard Wurmbrand, Th.D., </w:t>
      </w:r>
      <w:r>
        <w:rPr>
          <w:rFonts w:cs="Times New Roman" w:ascii="Times New Roman" w:hAnsi="Times New Roman"/>
          <w:b/>
          <w:i/>
          <w:sz w:val="24"/>
          <w:szCs w:val="32"/>
        </w:rPr>
        <w:t>Tortured for Christ</w:t>
      </w:r>
      <w:r>
        <w:rPr>
          <w:rFonts w:cs="Times New Roman" w:ascii="Times New Roman" w:hAnsi="Times New Roman"/>
          <w:sz w:val="24"/>
          <w:szCs w:val="32"/>
        </w:rPr>
        <w:t>, Living sacrifice Books, 1998 edition, p. 38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a,½Iudk cspfygovm;? [laom ar;cGef;onf tylwjyif; ar;&amp;rnfhar;cGef; jzpfygonf/ tu,fí oifonf a,½IudkcspfygvQif rnfonfh tcuftcJyifa&amp;mufapumrl? om;awmfaMumifh bk&amp;m;ocifudk aus;Zl;wifcsD;rGrf; &amp;rnfjzpfonf/ tu,fíoifonf a,½Iudk rcspfygu rMumrD oifhb0onf aMuuGJ0rf;enf;jcif;ESifh arQmfvifhjcif;rJh aernf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&amp;IocifxHawmfodkY wdk;0ifcsOf;uyfNyD;? ,HkMunfudk;pm;vQuf xm0&amp; touf&amp;,lzkdY oifhtm; uREkfyfawmif;qkdyg\! c&amp;pfawmfryg&amp;SdbJ oifhtzkdY þurÇmü arQmfvifhp&amp;mr&amp;Sdyg/ tu,fíoifonf a,½Iudk ,HkMunfudk;pm;ygu rnfonfh taMumif;udpötwGuf pdk;&amp;drfp&amp;mr&amp;SdbJ &amp;SifaygvkuJhodkY ]]ajymírukefEdkifaom bk&amp;m;ocif\qkaus;Zl;awmfudk atmufarhí csD;rGrf;jcif;&amp;Sdapownf;}}[lí ajymEdkif rnfjzpfonf/ ppfrSefaomaus;Zl;awmfcsD;rGrf;jcif;,Zfrnfonfum;? c&amp;pfawmf bk&amp;m;u oifhtwGuf vuf0g;uyfwkdifü taocHay;qyfcJhjcif;? oifhtm; xm0&amp; toufudkay;jcif;ESifh þavmuBuD;udkatmifjcif;paom c&amp;pfawmf\ jyKay; aomtrIt&amp;mudk axmuf&amp;Ijcif;aywnf;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wkdY\oDcsif;pmtkyfxJu eHygwfoHk;udk aus;Zl;jyKí rwfwyf&amp;yfvQuf oDqdkMuygpdkY/ ¤if;"r®oDcsif;u uREkfyftar\ tBudKufESpfoufqHk; oDcsif; jzpfygonf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ajrBuD;ay:rSm 'ku©qif;&amp;Ja&amp;mufaomc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rQmfvifhjcif;uif; pdwfysufjcif;ukd cH&amp;vQif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cHpm;&amp;aumif;BuD;r*Fvma&amp;wGufy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jyKawmfrlaom aus;Zl;awmfthHMovdrfhfrnf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aumif;BuD;wpfckaemf wpfcka&amp;wGuf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jyKawmfrlaom aus;Zl;awmfa&amp;wGuf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aumif;BuD;a&amp;wGuf wpfckaemufwpfck</w: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jyKawmfrlaom aus;Zl;awmf tHhMovdrfhrnf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aMumifhMu0efxkyfukd oifonfxrf;&amp;ovm;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oifxrf;&amp;aom vuf0g;uyfwkdif av;ovm;?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cHpm;&amp;m aumifBuD;r*Fvma&amp;wGufy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,HkrSm;jcif;uif;oDcsif;ukd oifqkdvdrfhrnff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-Win---Innwa" w:ascii="WinInnwa" w:hAnsi="WinInnwa"/>
          <w:sz w:val="28"/>
          <w:szCs w:val="32"/>
        </w:rPr>
        <w:t>aumif;pm;aomolrsm;ukd oifonfjrifaomc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ukd,fawmfxm;aom uwdawmfukd atmufarhyg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cHpm;&amp;m aumif;BuD;r*Fvma&amp;wGufy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pnf;pdrfjzifh aumif;uifcsrf;om r0,fEkdifyg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qif;&amp;J'ku©rsKd;rsKd;ukd cH&amp;aomcg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pdwfrysuf&amp;m udk,fawmfukdom tm;ukd;yg?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cHpm;&amp;m aumifBuD;r*Fvma&amp;wGuf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-Win---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vrf;qHk;wkdifatmif oifhukd apmifhrykdYaqmifrnf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56-1926? *Refqeftkwfrefa*stm&amp;f?oDuHk;ao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MV Boli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]]aumif;csD;a&amp; wGufusL;}})/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rPr/>
      </w:pPr>
      <w:r>
        <w:rPr>
          <w:rFonts w:cs="WinInnwa" w:ascii="WinInnwa" w:hAnsi="WinInnwa"/>
          <w:sz w:val="32"/>
          <w:szCs w:val="32"/>
        </w:rPr>
        <w:t>w&amp;m;a'oemawmfrwkdifcif a'gufwm*&amp;dweft,fvfcsefrS aumavmoJ 3;12-15udk zwfMum;ay;onf/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rwdkifcif rpöwmbif*srifcifudwf*&amp;dzufpfrS (1866- 1960 ckESpf? aomrpftdkcif&amp;Tifrf oDuHk;a&amp;;om;aom ]]opöm&amp;Sifrif;}}[laom "r®oDcsif;udk oDqdkday;ygonf/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8"/>
          <w:szCs w:val="32"/>
        </w:rPr>
      </w:pPr>
      <w:r>
        <w:rPr>
          <w:rFonts w:cs="-Win---Innwa" w:ascii="-Win---Innwa" w:hAnsi="-Win---Innwa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us;Zl;uef;aomvlo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us;Zl;awmfcsD;rGrf;jcif;a'oemawmf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a[mMum;onf/</w:t>
      </w:r>
    </w:p>
    <w:p>
      <w:pPr>
        <w:pStyle w:val="Normal"/>
        <w:autoSpaceDE w:val="false"/>
        <w:spacing w:lineRule="auto" w:line="240" w:before="0" w:after="0"/>
        <w:ind w:left="734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34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odkYaomfvnf; zvm;awmf0efonf a,moyfudk ratmufarhbJ arhavsmhíaeav\}} (urÇm 40;23)/ </w:t>
      </w:r>
    </w:p>
    <w:p>
      <w:pPr>
        <w:pStyle w:val="Normal"/>
        <w:autoSpaceDE w:val="false"/>
        <w:spacing w:lineRule="auto" w:line="240" w:before="0" w:after="0"/>
        <w:ind w:left="734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eastAsia="MS Mincho;ＭＳ 明朝" w:cs="WinInnwa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(2wdarmao 3;1-2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-Win---Innwa"/>
          <w:sz w:val="32"/>
          <w:szCs w:val="32"/>
        </w:rPr>
      </w:pPr>
      <w:r>
        <w:rPr>
          <w:rFonts w:eastAsia="MS Mincho;ＭＳ 明朝"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  <w:tab/>
        <w:t xml:space="preserve">yxr? trsm;aomolwkdYonf rdbtay: aus;Zl;uef;aeMu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Gufajrmuf&amp;m 20;12? w&amp;m; 5;16? róJ 15;4? 19;19? rmuk 7;10? 10;19? vkum 18;20? {zuf 6;2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</w:t>
        <w:tab/>
        <w:t>'kwd,? trsm;aomolwkdYonf rdwfaqGESifhaus;Zl;&amp;Siftay: aus;Zl;uef; aeMu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vkum 17;17-18? a&amp;mr 1;21-22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</w:t>
        <w:tab/>
        <w:t>wwd,? trsm;aomolwkdYonf bk&amp;m;ociftay: aus;Zl;uef;ae Muyg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a&amp;mr 1;21? 1ouf 5;18? 2aum 9;15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-Win---Innwa" w:hAnsi="-Win---Innwa" w:cs="-Win---Innw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-Win---Innwa" w:hAnsi="-Win---Innwa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46:00Z</dcterms:created>
  <dc:creator>owner</dc:creator>
  <dc:description/>
  <dc:language>en-US</dc:language>
  <cp:lastModifiedBy>Use This Account</cp:lastModifiedBy>
  <dcterms:modified xsi:type="dcterms:W3CDTF">2012-11-28T17:02:00Z</dcterms:modified>
  <cp:revision>7</cp:revision>
  <dc:subject/>
  <dc:title/>
</cp:coreProperties>
</file>