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oefY½Sif;jcif;okdYa&amp;mufoGm;aomaere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CLEANSING OF NAAMAN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6"/>
          <w:szCs w:val="32"/>
        </w:rPr>
        <w:t xml:space="preserve">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f&amp;ft,fvf[kdifrma*stmf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 xml:space="preserve">by Dr. R. L. Hymers, Jr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rwffv4&amp;uf? avmhpftdef*s,fvdwfNrdKU? wJawmfESpfjcif;toif;awmf? ocif bk&amp;m;aeU? naeykdif;0wfjyKtpnf;ta0;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March 4, 2012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15"/>
        <w:jc w:val="both"/>
        <w:rPr/>
      </w:pPr>
      <w:r>
        <w:rPr>
          <w:rFonts w:cs="WinInnwa" w:ascii="WinInnwa" w:hAnsi="WinInnwa"/>
          <w:sz w:val="32"/>
          <w:szCs w:val="32"/>
        </w:rPr>
        <w:t>]]{vd&amp;SJu? oifonfoGm;ía,mf'efjrpfü ckESpfBudrfwkdifatmifa&amp;csdK; avmh/ tom;ajymif;í oefU½Sif;vdrfhrnf[k vlukdapvTwfíajym ap\/ (4&amp;m 5;10)/</w:t>
      </w:r>
    </w:p>
    <w:p>
      <w:pPr>
        <w:pStyle w:val="Normal"/>
        <w:ind w:left="864" w:right="864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erefonf ½I&amp;dbk&amp;if\AkdvfcsKyfrif;wpfOD;jzpfonf/ olonfcGeftm;BuD;aom ppfol&amp;Jjzpfonf/ bef;BuD;aomolvnf;jzpfonf/ olonfppfyGJwGifatmifjrif aomoljzpfaomaMumifh bk&amp;ifxHrsufESm&amp;aomoljzpfonf/ okdYwkdifatmif AdkvfcsKyf aerefonf tElonfwpfOD;jzpfygonf/ tEla&amp;m*gonf wjznf;jznf;csif;t om;ukd pm;íaoapaoma&amp;m*gwpfrsdK;jzpfonf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£oa&amp;vjynfrS zrf;qD;cJYaomrdef;rysKwpfOD;onf aereftrsKd;orD;\uRefr wa,mufjzpfonf/xdkrdeff;ri,fuaeref;trsKd;orD;tm; tEla&amp;m*grsm;udkaysmuf uif;apEldifaom ya&amp;mzufwOD; £oa&amp;vEldifiHü&amp;Sdonf[k ajymMum;cJhonf/ xkdtcg ½I&amp;dbk&amp;ifonf £oa&amp;vbk&amp;ifxHpmwpfapmifESifh AkdvfcsKyfaeref;tm; a&amp;m*grS aysmufuif;\ukoay;yg&amp;efapvTwfcJYygonf/ xkdtcg £oa&amp;vbk &amp;ifonf txl;yif'ku©awGUBuHKcJh&amp;ayNyD/ xkdtcgolonf rdrd\t0wfukdpkwfNzJNyD; ]]igonftoufay;ykdif? Elwfykdifaombk&amp;m;jzpfaomaMumifh þolonfvlElukd csrf;omay;apjcif;iSg? ighxHokdUapvTwfoavm/ MunfhMuavmh/ þolonfighukd tb,frQavmuf&amp;ef½Smcsifonfukd MunfhMuavmh[kqkd\ (4&amp;m5;7)/ þt aMumif;t&amp;mukd ya&amp;mzuf{vd½SJMum;aomtcg? aerefukdolYxHokdYapvTwfay;&amp;ef bk&amp;iftm;Mum;avQmufcJYonf/ ]]xkdolonfighxHodkYvmygap £oa&amp;vjynfü ya&amp;mzuf&amp;Sdonfukd odvdrfhrnf[k bk&amp;ifukdrSmvkdufav\}}(4&amp;m5;8)/ 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aMumifh aerefonf jrif;&amp;xm;udkpD;í {vd½SJtdrfa&amp;SUrSm&amp;yfae\/ okdYaomf ya&amp;mzufonf oGm;a&amp;mufEkwfrqufbJaecJYonf/ aerefqDokdY owif;pum;ar; jref;rnfhtpm;? ]]{vd½SJu? oifonfoGm;ía,mf'ef(jrpf)ü ckESpfBudrfwkdifatmifa&amp; csKd;avmh/ tom;ajymif;í oefY½Sif;vdrfhrnf[k vlukdapvTwfíajymap\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(4&amp;m 5;10)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tcg aerefonfpdwfqkd;vQufjyefoGm;avonf/ olajymMum;cJYonfrSm? ]]tu,fí ya&amp;mzufonfxGufvmrnf/ ighem;rSm&amp;yfvQuf rdrdbk&amp;m;ocifxm0&amp; bk&amp;m;\emrukdac:í rdrdvufESifhoyfojzifh Elemudkaysmufaprnf[k igxif\}} xkdaemufaerefu olYEldifiHü&amp;SdaomjrpfESpfpif;onf £oa&amp;vEkdifiH&amp;Sdjrpfrsm;xuf omvGefaMumif;ukd ajymMum;cJhonf/}} ]]xkdjrpfü iga&amp;csKd;íroefY&amp;Sif;&amp;oavmh¿[k qkdvQufrsufxGufí jyefoGm;\/}}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Yaemuf aeref\uREfkyfwkdYonf csOf;uyfíajymMum;onfrSm? ]]cufaomt rIukdjyK&amp;rnf[k ya&amp;mzufpD&amp;ifvQifjyKawmfrlrnfr[kwfavmh¿ a&amp;csKd;íomoefY½Sif; jcif;okdYa&amp;mufavmh[kpD&amp;ifvQif tb,frQavmufomí jyKawmfrloifhygonfw um;[kavQmufMuaomf}} ]]aerefonfoGm;í bk&amp;m;ocif\vlpD&amp;ifonftwkdif;? a,mf'efjrpfü ukd,fukdckESpfBudrfESpfojzifh ol\tom;onf oli,f\tom;uJYokdY ajymif;í oefY½Sif;jcif;okdYa&amp;muf\}}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kdvfcsKyfaerefonf ya&amp;mzuf{vd½SJxHokdYjyefvmí ajymMum;cJhonfrSm? ]]£o a&amp;vjynfrSwyg; tb,fjynfürQ bk&amp;m;ocifr&amp;Sdonfukd ,©KtuREkfyfodyg\}} [kajymMum;cJhonf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usmfMum;aom w&amp;m;a'oemawmf[lorQ þusrf;ykd'fukd&amp;nfnTef;NyD;a[m Mum;cJYMuonf/ w&amp;m;a[mq&amp;mwkdYonf aeref\Elema&amp;m*grS aysmufuif;jcif; onfaemiftcg a,½Ic&amp;pf\taoG;awmftm;jzifh usef;rmjcif;&amp;&amp;SdMurnfhyHk&amp;dyfudk ay;xm;jcif;jzpfonfµ tu,fí oifonf,HkMunfolwOD;r[kwfao;ygu? ,aeY nyif c&amp;pfawmf\toG;awmftm;jzifh oifhtjypfukdaq;aMumoefYpifzkdY&amp;ef uREkfyfqk awmif;ay;aeygonfµ oifhtoufwm oefY½Sif;jcif;okdYa&amp;mufEkdifzkdY? aeref\a&amp;m*g aysmufuif;jcif;txJu tcsufoHk;csufukdrSwfom;MuygpkdY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olonf? tElonfwpfOD;jzpfonf?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olonf cGeftm;BuD;aom ppfol&amp;JUjzpf\okdY&amp;mwGif ElempGJ\/ (4&amp;m 5;1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'gufwmruDú;ajymMum;cJYonfrSm? ]]or®musrf;pmawmfjrwfü tElonftjypfukd yHkaqmifygonf/ qkdvkdonfrSm xkda&amp;m*gpGJvmygu ukoíraysmufEkdiftrsKd;&amp;kd;pGJ aomaMumifhjzpfonf? aerefonfaumif;jrwfjcif;rsm;pGm&amp;Sdaomfvnf; tjypfom; wOD;jzpfonf/ olY\tEla&amp;m*grSaysmufuif;vkdygaomfvnf; rdrdukdukdrukoEkdif yg? c&amp;pfawmfocifonfomukoEkdifaom t½Sifjzpfonf}} </w:t>
      </w:r>
      <w:r>
        <w:rPr>
          <w:sz w:val="24"/>
          <w:szCs w:val="24"/>
        </w:rPr>
        <w:t xml:space="preserve">(J. Vernon McGee, Th.D., </w:t>
      </w:r>
      <w:r>
        <w:rPr>
          <w:b/>
          <w:i/>
          <w:sz w:val="24"/>
          <w:szCs w:val="24"/>
        </w:rPr>
        <w:t>Thru The Bible,</w:t>
      </w:r>
      <w:r>
        <w:rPr>
          <w:sz w:val="24"/>
          <w:szCs w:val="24"/>
        </w:rPr>
        <w:t xml:space="preserve"> Thomas Nelson Publishhers, 1982, volume II, p. 311; note on II Kings 5:1).</w:t>
      </w:r>
    </w:p>
    <w:p>
      <w:pPr>
        <w:pStyle w:val="TextBody"/>
        <w:ind w:firstLine="720"/>
        <w:rPr/>
      </w:pPr>
      <w:r>
        <w:rPr>
          <w:rFonts w:cs="WinInnwa" w:ascii="WinInnwa" w:hAnsi="WinInnwa"/>
          <w:sz w:val="32"/>
          <w:szCs w:val="32"/>
        </w:rPr>
        <w:t>Elemonf? vlom;wkdY\ vHk;0\OókHysufpD;jcif;ukd yHkaqmifonf/ tm'Honf bk&amp;m;½Sif\pum;ukd qefYusifaomtcg tjypfwnf;[laom Elemonfvlom;xk wpfckvHk;ü ysHUESHYoGm;cJY&amp;ygonf/ wrefawmf½SifaygvkajymMum;cJYonfrSm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tjypfw&amp;m;onf vlwpfa,muf(tm'H)aomoltm;jzifh þavmuodkY 0ifí tjypfw&amp;m;tm;jzifh aojcif;w&amp;m;0ifvmonfESifhtnD  vlt aygif;wkdYonf tjypf&amp;SdaomaMumifh aojcif;okdYa&amp;muf&amp;Mu\}}/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a&amp;mr 5;12)/</w:t>
      </w:r>
    </w:p>
    <w:p>
      <w:pPr>
        <w:pStyle w:val="IndentedVerse"/>
        <w:rPr>
          <w:sz w:val="32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aMumifh or®musrf;pmawmfjrwfu r,HkMunfoltm;vHk;wdkYukd ]]'kp½kduftjypfü aoaomol}} ({zuf2;5)[lí ac:ygonf/ 'g0d'fbk&amp;ifuajymMum;cJYonfrSm?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uREkfyfonf arG;puyiftjypfygvQuf&amp;Sdyg\ trd0rf;xJrSmy#doaE¨,l pOfyiftjypfpGJyg\/ (qmvH 51;5)/ 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0yf'f oDuHk;a&amp;;om;cJhonfrSm?</w:t>
      </w:r>
    </w:p>
    <w:p>
      <w:pPr>
        <w:pStyle w:val="TextBody"/>
        <w:rPr>
          <w:sz w:val="32"/>
        </w:rPr>
      </w:pPr>
      <w:r>
        <w:rPr/>
        <w:t xml:space="preserve">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REkfyfüESpfoufzG,fr&amp;Sdtjypfom;jzpf\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efY&amp;Sif;jcif;r&amp;Sd arG;zGg;jcif;ukdcH&amp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üvJusjcif; tarGqufcHaomoljzpf\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rsKd;quf tarGqufcHaomoljzpf&amp;\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cifhrsufarSmufawmfüom ckd0i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\ckdvIH&amp;monf ukd,fawmf½Sifom</w:t>
      </w:r>
    </w:p>
    <w:p>
      <w:pPr>
        <w:pStyle w:val="Normal"/>
        <w:ind w:left="1440" w:hanging="0"/>
        <w:jc w:val="both"/>
        <w:rPr>
          <w:rFonts w:ascii="WinInnwa" w:hAnsi="WinInnwa" w:cs="WinInnwa"/>
          <w:i/>
          <w:i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  <w:t>tjyifo@eftm;jzifh uREkfyfukdroefY&amp;Sif;apEkdifyg</w:t>
      </w:r>
    </w:p>
    <w:p>
      <w:pPr>
        <w:pStyle w:val="Normal"/>
        <w:ind w:left="1440" w:hanging="0"/>
        <w:jc w:val="both"/>
        <w:rPr>
          <w:rFonts w:ascii="WinInnwa" w:hAnsi="WinInnwa" w:cs="WinInnwa"/>
          <w:i/>
          <w:i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  <w:t>tjypfElemonf twGif;xJtjrpfpGJ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1674-1748 ckESpf? a'gufwmuúZuf0yfhoDuHk;onf)/</w:t>
      </w:r>
    </w:p>
    <w:p>
      <w:pPr>
        <w:pStyle w:val="IndentedQuote"/>
        <w:ind w:left="1440" w:right="0" w:hanging="0"/>
        <w:rPr>
          <w:sz w:val="32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"r®oDcsif;u? r,HkMunfolrdwfaqG\ obm0yifukd,fukd jyoaz:jyaeyg onfµ tjypfoaE¨wnf\µ tjypfüarG;zGg;cJh&amp;\µ tjyifo@efwnf;[laom (tay:,H orm;)Zmwdyuwdu oifhukdroefY&amp;Sif;apEkdifµ ElemonftwGif;ESvHk; om;xJüpGJae onfµ £Zuf0yfhü a&amp;;om;oDqdkouJYokdY uREkfyfwkdYtoif;awmfü vnf;wzefoDqkd apcsifygonfµ xkdoDcsif;u oifhtaMumif;az:jyaeygonfµ ]]tEla&amp;m*gonf twGif;ESvHk;om;xJpGJNrJaeygonf}} a,&amp;rdtaotcsmrdefYMum; xm;ygonf/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pdwfESvHk;onf cyfodrf;aomt&amp;mxuf pOf;vJwwf\/ tvGef,dk        </w:t>
        <w:tab/>
        <w:t xml:space="preserve">  ,Gif;aomoabm&amp;Sd\/  pdwfESvHk;oabmukd  tb,folodEkdifoenf;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(a,&amp;rd 17;9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yxrEkd;Mum;rIacwfumvü emrnfausmfw&amp;m;a[mq&amp;mBuD; a*smh0IdufzD;vfurMum cPajymMum;cJhonfrSm? vlonfrdrdukdukd tjypfüvHk;0OókHysufpD;aeonf[k rdrd\ Zmwdoabmukdem;rvnfygu toufwmrajymif;vJEkdifay/ axmaygif;rsm;pGm aomol? tjypfukdemvnf;aomolwkdYu-rdrdwkdY\cEåmudk,f ,dk,Gif;ysufpD;aejcif; tjypftjrpfjywfatmifukoí r&amp;aomtjypfElempGJuyfaeonfukd em;vnfoabm Muonf/ tjypfElemonf twGif;ESvHk;om;xJtjrpfpGJ aeygonf/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htwGufvnf; rSefuefrnfr[kwfygvm;¿a,½IrdefYawmfrlonfrSm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vltwGif;ESvHk;xJu raumif;aomBuHpnfjcif;? olYr,m;ukdjypfrSm; jcif;? rdef;rvGwfESifh jypfrSm;jcif;? vlYtoufukdowfjcif;? olYOpömukd cdk;jcif;? avmbvGefusL;jcif;? remvkdjcif;vSnfhpm;jcif;npfnL;jcif; </w:t>
        <w:tab/>
        <w:t xml:space="preserve">   NiLpljcif;? olYtoa&amp;ukdzsufjcif;? axmifvTm;apmfum;jcif;vQyfay:  jcif;}} (rmuk 8;21-22)/</w:t>
      </w:r>
    </w:p>
    <w:p>
      <w:pPr>
        <w:pStyle w:val="IndentedVerse"/>
        <w:rPr>
          <w:sz w:val="32"/>
        </w:rPr>
      </w:pPr>
      <w:r>
        <w:rPr/>
        <w:t xml:space="preserve"> 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oifhtwGif;ESvHk;tawG;tac:onf npfnL;jcif;ESifh jynfhESufaeonfr[kwfyg vm;¿ tckqkd&amp;if? oifonftb,frnfrQnpfnL;aompdwfESvHk;ukd ukoajz&amp;Sif; Ekdifygrnfenf;¿ oifütjypfElempGJaeygojzifh rnfuJYodkY oefY&amp;Sif;atmfukoajz&amp;Sif; Ekdifygrnfenf;¿ AkdvfcsKyfaernfvnf; oifhuJYokdY ]]tElonfwpfOD;jzpfonf}} tb,frnfuJYokdYaerefonf oefY&amp;Sif;jcif;okdYa&amp;muf&amp;Sdoenf;¿ xkdtaMumif;t&amp;m u aemufoifcef;pmwckaemufokdY ykdYaqmifay;aeygonf/</w:t>
      </w:r>
      <w:r>
        <w:rPr>
          <w:rFonts w:cs="WinInnwa" w:ascii="WinInnwa" w:hAnsi="WinInnwa"/>
        </w:rPr>
        <w:t xml:space="preserve"> 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oefY&amp;Sif;pifMu,fjcif;&amp;&amp;Sdrnfhenf;vrf;az:jyNyD;jzpfygonf/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{vd&amp;SJuoifonf oGm;ía,mf'efjrpfü ckESpfBudrfwkdifatmifa&amp;csKd;avmh    tom;ajymif;í oefY&amp;Sif;vdrfhrnf[k vludkapvTwfíajymap\}} (4&amp;m 5;10)/</w:t>
      </w:r>
    </w:p>
    <w:p>
      <w:pPr>
        <w:pStyle w:val="IndentedVer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mf'efjrpfokdY ckESpfBudrfwkdifatmifoGm;íESpfyg/ tJ'gygyJµ vkyfaqmif&amp;efxkd t&amp;myifjzpfonfµ aerefarQmfvifhaeonfrSm? vmítem;rSm&amp;yfvQufvufESifh oyfíElemukd uk&amp;efarQmfvifhcJYygonf/ olajymMum;cJYonfrSm? ]]tu,fí ya&amp;m zufonfxGufvmrnfh ighem;rSm&amp;yfvQuf rdrdbk&amp;m;ocifxm0&amp;bk&amp;m;\ emrukd ac:í rdrdvufESifhoyfojzifh Elemukdaysmufaprnf[k igxif\}} (4&amp;m5;11)/ oifvnf; xkdtajctaeü&amp;Sdaernf[k ]]awG;xif}} rdygonfµ oifvnf;ElempGJjcif; rSaysmufuif;vkdrnf[k ]]awG;xif}}rdygonf/ oifhtawG;rsm;ukd*½kdwpdkufxif jcif;aernf[k]]xif}}ygonfµ oiftwGif;ESvHk;om;xJukd jynfESif'Pfay;vkduf yg? NyD;aemuf bk&amp;m;ocifrdefYawmfrlouJYokdY vkdufemaqmif&amp;Gufygµ 'D.t,fvfrk'd ajymMum;cJYonfrSm? 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aerefü a&amp;m*gESpfrsKd;&amp;Sdygonf? rmefrmeESifh  Elema&amp;m*gyifjzpfonf/</w:t>
        <w:tab/>
        <w:t xml:space="preserve">      </w:t>
        <w:tab/>
        <w:t xml:space="preserve">   'kwd, a&amp;m*goefY&amp;Sif;&amp;&amp;SdzkdY vkdtyfaeouJYokdY    yxra&amp;m*gvnf; </w:t>
      </w:r>
    </w:p>
    <w:p>
      <w:pPr>
        <w:pStyle w:val="Normal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xkdYtwlvkdtyfaeygonf/ aerefonfrmefrme&amp;xm;ay:u qif;vmzkdY</w:t>
      </w:r>
    </w:p>
    <w:p>
      <w:pPr>
        <w:pStyle w:val="Normal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vdktyfNyD;? rdefYawmfrlonftwkdif; a,mf'efjrpfxJa&amp;ESpfzkdY vkdtyfygrnf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  <w:r>
        <w:rPr>
          <w:sz w:val="24"/>
          <w:szCs w:val="24"/>
        </w:rPr>
        <w:t xml:space="preserve">(D. L. Moody, </w:t>
      </w:r>
      <w:r>
        <w:rPr>
          <w:b/>
          <w:i/>
          <w:sz w:val="24"/>
          <w:szCs w:val="24"/>
        </w:rPr>
        <w:t>Notes From My Bible,</w:t>
      </w:r>
      <w:r>
        <w:rPr>
          <w:sz w:val="24"/>
          <w:szCs w:val="24"/>
        </w:rPr>
        <w:t xml:space="preserve"> page 58).</w:t>
      </w:r>
      <w:r>
        <w:rPr>
          <w:rFonts w:cs="Microsoft Sans Serif" w:ascii="Microsoft Sans Serif" w:hAnsi="Microsoft Sans Serif"/>
          <w:sz w:val="32"/>
          <w:szCs w:val="32"/>
        </w:rPr>
        <w:t xml:space="preserve">   </w:t>
      </w:r>
    </w:p>
    <w:p>
      <w:pPr>
        <w:pStyle w:val="IndentedQuot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u,fí oifu,fwifjcif;cH,lvkdygvQif? xkdokdY ,aeYnoifvkdufavQmufzkdYvkd ygonf/ oifhtawG;tjrifrsm;ukd ab;csdwfxm;zkdYvkdygonf/ oifh\ rmefrmeESifh oifhtawG;tac:rsm;? ab;csdwfNyD;u,fwifjcif;tvkdYiSg ]]pD&amp;ifonfhtwkdif;a&amp;ü ESpfzkdYvkdygonf}} pD&amp;ifjcif;[lrlum; ]]0efav;íyifyef;aomoltaygif;wkdY? ighxHokdY vmMuavmh igonfcsrf;omay;rnf/}} (róJ11;28)/ a,½IocifxHwkd;0if csOf;uyf yg/ ocifhtaoG;awmftm;jzifh oifhtm;aq;aMumoefYpifygvdrfhrnf? oifhtm;Nidrf oufjcif;?csrf;omukday;ygvdrfhrnfµ ]]a,½Ic&amp;pf\ taoG;awmfonf igwkdYtjypf&amp;Sd orQukd aq;aMumawmfrl\ (1a,m 1;7)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olonfemcHvkdufavQmufzkdYvkdygonf?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18"/>
        </w:rPr>
      </w:pPr>
      <w:r>
        <w:rPr>
          <w:rFonts w:cs="WinInnwa" w:ascii="WinInnwa" w:hAnsi="WinInnwa"/>
          <w:sz w:val="28"/>
          <w:szCs w:val="32"/>
        </w:rPr>
        <w:t>]]uREfkyfwkdYonf csOf;uyfítb? cufaomtrIukdjyK&amp;rnf[k ya&amp;mzuf  pD&amp;ifvQif? jyKawmfrlrnfr[kwfavmh/ a&amp;csKd;íom   oefY&amp;Sif;jcif;okdY  a&amp;mufavmh[k pD&amp;ifvQiftb,frQavmufomí jyKawmfrlonfhygonf wum;[k avQmufMuaomf}} (4&amp;m 5;13)/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TextBody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&amp;ESpfNyD;oefY&amp;Sif;jcif;okdYa&amp;mufavmh/}} uaeYn uREkfyfvkyfaqmifapvkdaomt&amp;m onf xkdt&amp;myifjzpfonfµ a&amp;ESpfNyD;oefY&amp;Sif;okdYa&amp;mufavmh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mf'efjrpfa&amp;onf a,½I\taoG;awmfukd yHkaqmifxm;ygonf/ ,aeYvl trsm;wkdYonf £oa&amp;vEkdifiHokdYa&amp;muf&amp;SdMuaomtcg? xkda,mf'efjrpfü ESpfjcif; r*Fvmukd ]]wzefjyefvnf}} rdrdukdukd ESpf,lcJYMuonf/ wpkHw&amp;m;xl;jcm;vmrnf [k rdrdukdukd,HkMunfcsufESifh ESpfMujcif;jzpfonf[k uRefawmfMum;zl;cJYygonf/ uREkfyftajcESifh xkdokdYvkyfaqmifjcif;onf ½l;rkdufjcif;jzpfrnf[kµxif\/ oify xrtBudrfESpfjcif;r*Fvm,lpOfüvnf; bmqkdbmrS ]]xl;xl;jcm;jcm;}}r&amp;SdcJYygbl;µ ESpfjcif;r*Fvm[lonf oiftoufwmajymif;vJNyD;aemuf a,½IESifhtwltaocH NyD;½Sifjyefxajrmufjcif;ukd yHkaqmifjcif;omjzpfonf/ aerefonf "r®a[mif; usrf;üom oefY½Sif;jcif;ukd&amp;&amp;Sdjcif;jzpfonf/ ,aeYrsufarSmufumvwGifrl? a,½I ukd,HkMunfjcif;tm;jzifhom oefY&amp;Sif;jcif;ukd &amp;&amp;Sdjcif;umvwGifrl? a,½Iudk,HkMunf jcif;tm;jzifhom oefY½Sif;jcif;ukd&amp;&amp;Sdjcif;jzpf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cifa,½I\ taoG;awmfukd,HkMunfjcif;tm;jzifh tjypfajzp&amp;mt aMumif;jzpfapjcif;iSg? bk&amp;m;ocifxif½Sif;pGmjyawmfrlNyD/ (a&amp;mr 3;25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ütaoG;awmfukd ,HkMunfjcif;&amp;Sd&amp;rnfµ or®musrf;pmürdefYawmfrlonfum;?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]]bk&amp;m;ocif\ om;awmfa,½Ic&amp;pf\ taoG;awmfonf igwkYdtjypf&amp;Sd orQukd aq;aMumawmfrl\ (1a,m 1;7)/</w:t>
      </w:r>
    </w:p>
    <w:p>
      <w:pPr>
        <w:pStyle w:val="IndentedVerse"/>
        <w:rPr>
          <w:sz w:val="32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wkdYonf tjypfom;rsm;jzpfMuonfµ oifhESvHk;om;üBuHpnfaomtjypf oifusL;vGefaomtjypf? rnfonfhtjypfukdrqkd a,½I\taoG;awmftm;jzifh  oefY&amp;Sif;-bk&amp;m;ocif\ om;awmfa,½I\ taoG;awmftm;jzifh oefY&amp;Sif;pif Mu,fygonfµ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igYtjypfpGef;aq;tHiS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½Sifa,½ItaoG;wwfpGrf;av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Yukdusef;rm pdrfhaomiS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½Sifa,½ItaoG; wwfpGrf;av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kdµ jrwfvSpD;aomtaoG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kd;yGifhvkdjzLpifap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cm;prf;a&amp; &amp;SmrawGU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½Sifa,½ItaoG;wwfpGrf;av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(1826-1899? a&amp;mbwfavmf&amp;DoDuHkk;a&amp;;om;aom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</w:t>
      </w:r>
      <w:r>
        <w:rPr>
          <w:rFonts w:cs="WinInnwa" w:ascii="WinInnwa" w:hAnsi="WinInnwa"/>
          <w:sz w:val="28"/>
          <w:szCs w:val="32"/>
        </w:rPr>
        <w:t>]]a,½ItaoG;awmf  usL;}})/</w:t>
      </w:r>
    </w:p>
    <w:p>
      <w:pPr>
        <w:pStyle w:val="IndentedQuote"/>
        <w:ind w:left="1440" w:right="0" w:hanging="0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,aeY u,fwif½Sifa,½I\ taoG;awmfukd wefzkd;edrfhusatmifvkyfaqmifae olrsm;&amp;Sdonfukd uREkfyfodygonf/ bk&amp;m;½Sif\oem;jcif; *½kPmawmfonf þtjypf½SdolwkdYtay: oufa&amp;mufwnfygapµ </w:t>
      </w:r>
      <w:r>
        <w:rPr>
          <w:rFonts w:cs="WinInnwa" w:ascii="WinInnwa" w:hAnsi="WinInnwa"/>
          <w:i/>
          <w:sz w:val="32"/>
          <w:szCs w:val="32"/>
        </w:rPr>
        <w:t>tjypfElempGJaom olwdkYukdukozkdY tjcm;enf;vrf;r&amp;dSay/</w:t>
      </w:r>
      <w:r>
        <w:rPr>
          <w:rFonts w:cs="WinInnwa" w:ascii="WinInnwa" w:hAnsi="WinInnwa"/>
          <w:sz w:val="32"/>
          <w:szCs w:val="32"/>
        </w:rPr>
        <w:t xml:space="preserve"> ]]tjcm;enf;vnf;r&amp;Sdyg/ a,½ItaoG;awmfomvQifwwf pGrf;Ekdifygonf/}} aumif;uifbHkü xkdtaoG;oDcsif;oDqkd&amp;Murnf/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wkdYukdcspfí rdrdaoG;ESifh igwdkYtjypfrsm;ukdaq;aMumawmfrlí}} (Asm'dwf 1;5)/</w:t>
      </w:r>
    </w:p>
    <w:p>
      <w:pPr>
        <w:pStyle w:val="IndentedVerse"/>
        <w:rPr>
          <w:sz w:val="32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igYtjypfpGef;aq;tHhiSg? ½Sifa,½ItaoG;wwfpGrf;av}}µ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htjypftzkd;tcay;qyfzkdY&amp;ef a,½Ionfum;wkdifay: taocHay;qyfNyD;jzpf ygonf/ bk&amp;m;ocif\ wyg;wnf;aomom;awmf\ jrwfvSaomtaoG;awmf tm;jzifh oifhtjypftm;vHk;wkdYtwGuf um;wkdifay:rS?oGef;avmif;NyD; jzpfygonf/ tzcrnf;awmf\vuFsmawmfbufü aumif;uifbHküpHy,fawmfrl onf/ a,½IocifxHwkd;0ifcsOf;uyfNyD; tjypfcGifhvTwfjcif;? oefY&amp;Sif;pifMu,fjcif;ukd cH,lygµ ya&amp;mzufu? AdkvfcsKyfaereftm; rdefYawmfrlxm;onfrSm ]]a&amp;xJESpf NyD;oefY&amp;Sif;pifMu,fjcif;okdYa&amp;muf&amp;Sdyg}} ,aeYn? uREfkyfajymMum;vkdonfrSm? c&amp;pf awmfa,½I\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taoG;awmfü ESpfNr§yfNyD; oefY½Sif;jcif;cH,lvkdufygµ rpöwm *&amp;dzufpfoDqkdouJYokdY ]]uREkfyfodygNyD}} wzefjyefvnfíoDqkdonf</w:t>
      </w:r>
    </w:p>
    <w:p>
      <w:pPr>
        <w:pStyle w:val="BodyTextIndent2"/>
        <w:rPr>
          <w:sz w:val="32"/>
        </w:rPr>
      </w:pPr>
      <w:r>
        <w:rPr/>
        <w:t xml:space="preserve">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rQmfvifh&amp;mr&amp;Sd aysmufqHk;vlom;&lt;uvmyg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,½ItaoG;awmf csrf;omay;\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míqkd;oGrf;rkdufom;ukd yifu,fcRw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REkfyfuJYokdY vlqkd;ukdu,fcRwfoem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REkfyfodygNyD? ,ckodygNyD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qkd;npfpGefYy,fol taoG;awmfuoefY&amp;Sif;ay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odygNyD? ,ckodygNyD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qdk;npfpGefYy,fol? taoG;awmfuoefY&amp;Sif;ay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920? tefem'AvsL 0gwmrefa&amp;;om;oDuHk;aom]]tuREkfyfodygNyD}})/</w:t>
      </w:r>
    </w:p>
    <w:p>
      <w:pPr>
        <w:pStyle w:val="Normal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t,fcsefrS 4&amp;m5;1-15 txdukdzwf Mum;ay;ygonf/</w:t>
      </w:r>
    </w:p>
    <w:p>
      <w:pPr>
        <w:pStyle w:val="TextBody"/>
        <w:rPr>
          <w:rFonts w:ascii="WinInnwa" w:hAnsi="WinInnwa" w:cs="WinInnwa"/>
          <w:sz w:val="24"/>
        </w:rPr>
      </w:pPr>
      <w:r>
        <w:rPr>
          <w:rFonts w:eastAsia="WinInnwa" w:cs="WinInnwa" w:ascii="WinInnwa" w:hAnsi="WinInnwa"/>
          <w:sz w:val="24"/>
        </w:rPr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rif cifudwf*&amp;dzufcfrS 1920ckESpf? tefem. 'AvsL0gwmref oDuHk;a&amp;;om;aom ]]uREkfyfodygNyD}}[laom "r®oDcsif;ukdoDqkd ay;ygonf/</w:t>
      </w:r>
      <w:r>
        <w:br w:type="page"/>
      </w:r>
    </w:p>
    <w:p>
      <w:pPr>
        <w:pStyle w:val="TextBody"/>
        <w:ind w:left="1152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center" w:pos="3960" w:leader="none"/>
          <w:tab w:val="left" w:pos="5722" w:leader="none"/>
        </w:tabs>
        <w:rPr>
          <w:rFonts w:ascii="WinInnwa" w:hAnsi="WinInnwa" w:cs="WinInnwa"/>
          <w:sz w:val="40"/>
          <w:szCs w:val="32"/>
        </w:rPr>
      </w:pPr>
      <w:r>
        <w:rPr>
          <w:rFonts w:cs="WinInnwa" w:ascii="WinInnwa" w:hAnsi="WinInnwa"/>
          <w:sz w:val="40"/>
          <w:szCs w:val="32"/>
        </w:rPr>
        <w:tab/>
        <w:t>tajcjyKusrf;rsm;</w:t>
        <w:tab/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a'gufwmtm&amp;ft,fvf [kdifrma*st&amp;f a[mMum;onf/</w:t>
      </w:r>
    </w:p>
    <w:p>
      <w:pPr>
        <w:pStyle w:val="Heading8"/>
        <w:spacing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ind w:left="864" w:right="864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{vd&amp;SJu? oifonfoGm;ía,mf'efjrpfü ckESpfBudrfwkdifatmifa&amp;csdK;    avmh/ tom;ajymif;íoefU½Sif;vdrfhrnf[k vlukdapvTwfí ajym    Muap\/ (4&amp;m5;10)/ </w:t>
      </w:r>
    </w:p>
    <w:p>
      <w:pPr>
        <w:pStyle w:val="Normal"/>
        <w:ind w:left="864" w:right="864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4&amp;m 5;7?8)</w:t>
      </w:r>
    </w:p>
    <w:p>
      <w:pPr>
        <w:pStyle w:val="Normal"/>
        <w:ind w:left="821" w:right="821" w:hanging="101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yxr? olonftElonfwpfOD;jzpfonf/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4&amp;m 5;1? a&amp;mr 5;12? {zuf 2;5? qmvH 51;5? a,&amp;rd 17;9?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rmuk 7;21-22? </w:t>
      </w:r>
      <w:r>
        <w:rPr>
          <w:rFonts w:cs="WinInnwa" w:ascii="WinInnwa" w:hAnsi="WinInnwa"/>
        </w:rPr>
        <w:t xml:space="preserve">       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'kwd,? oefY&amp;Sif;pifMu,fjcif;&amp;&amp;Sdrnfhenf;vrf;az:NyD;jzpfygonf/</w:t>
      </w:r>
    </w:p>
    <w:p>
      <w:pPr>
        <w:pStyle w:val="Normal"/>
        <w:jc w:val="both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ab/>
        <w:t xml:space="preserve">   4&amp;m 5;11? róJ 11;28? 1a,m 1;7?  </w:t>
      </w:r>
      <w:r>
        <w:rPr>
          <w:rFonts w:cs="WinInnwa" w:ascii="WinInnwa" w:hAnsi="WinInnwa"/>
        </w:rPr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wwd,? olonfemcHvkdufavQmuf&amp;efvkd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4&amp;m 5;13? a&amp;mr 3;25? 1a,m 1;7? Asm'dwf 1;5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Subtitle"/>
        <w:ind w:left="0" w:hanging="0"/>
        <w:rPr/>
      </w:pPr>
      <w:r>
        <w:rPr/>
        <w:t xml:space="preserve">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29:00Z</dcterms:created>
  <dc:creator>Christopher L. Cagan</dc:creator>
  <dc:description/>
  <cp:keywords/>
  <dc:language>en-US</dc:language>
  <cp:lastModifiedBy>Use This Account</cp:lastModifiedBy>
  <cp:lastPrinted>2012-03-06T10:31:00Z</cp:lastPrinted>
  <dcterms:modified xsi:type="dcterms:W3CDTF">2012-03-20T02:41:00Z</dcterms:modified>
  <cp:revision>14</cp:revision>
  <dc:subject/>
  <dc:title>TALITHA CUMI – ARISE FROM THE DEAD</dc:title>
</cp:coreProperties>
</file>