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</w:t>
      </w:r>
      <w:r>
        <w:rPr>
          <w:rFonts w:cs="Mangal" w:ascii="Mangal" w:hAnsi="Mangal"/>
          <w:color w:val="000000"/>
          <w:lang w:bidi="mr-IN"/>
        </w:rPr>
        <w:t>2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 ह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</w:rPr>
          <w:t>rlhymersjr</w:t>
        </w:r>
      </w:hyperlink>
      <w:r>
        <w:rPr>
          <w:rFonts w:cs="Mangal" w:ascii="Mangal" w:hAnsi="Mangal"/>
          <w:color w:val="0000FF"/>
          <w:u w:val="single"/>
        </w:rPr>
        <w:t>@sbcglobal.net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पेत्र</w:t>
      </w:r>
      <w:r>
        <w:rPr>
          <w:rFonts w:eastAsia="Times New Roman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सा</w:t>
      </w:r>
      <w:r>
        <w:rPr>
          <w:rFonts w:eastAsia="Times New Roman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शिष्य</w:t>
      </w:r>
      <w:r>
        <w:rPr>
          <w:rFonts w:eastAsia="Times New Roman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झाल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PETER BECAME A DISCIPLE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rFonts w:eastAsia="Times New Roman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Style w:val="Emphasis"/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ख्रिस्टोफर एल</w:t>
      </w:r>
      <w:r>
        <w:rPr>
          <w:rStyle w:val="Emphasis"/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कागॅन</w:t>
      </w:r>
      <w:r>
        <w:rPr>
          <w:rStyle w:val="Emphasis"/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szCs w:val="22"/>
          <w:lang w:bidi="mr-IN"/>
        </w:rPr>
        <w:t>लिखीत</w:t>
      </w:r>
    </w:p>
    <w:p>
      <w:pPr>
        <w:pStyle w:val="Heading8"/>
        <w:spacing w:before="0" w:after="0"/>
        <w:rPr>
          <w:rFonts w:cs="Mangal"/>
          <w:sz w:val="22"/>
          <w:szCs w:val="20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center"/>
        <w:rPr>
          <w:rStyle w:val="Emphasis"/>
          <w:rFonts w:cs="Mangal"/>
          <w:i w:val="false"/>
          <w:i w:val="false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rFonts w:eastAsia="Times New Roman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Style w:val="Emphasis"/>
          <w:rFonts w:eastAsia="Times New Roman" w:cs="Times New Roman"/>
          <w:i w:val="false"/>
          <w:sz w:val="22"/>
          <w:szCs w:val="22"/>
          <w:lang w:bidi="mr-IN"/>
        </w:rPr>
        <w:t xml:space="preserve"> </w:t>
      </w:r>
      <w:r>
        <w:rPr>
          <w:sz w:val="24"/>
        </w:rPr>
        <w:t>1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Cs w:val="21"/>
          <w:lang w:bidi="mr-IN"/>
        </w:rPr>
        <w:t>सप्टेंबर</w:t>
      </w:r>
      <w:r>
        <w:rPr>
          <w:rFonts w:cs="Mangal"/>
          <w:szCs w:val="21"/>
          <w:lang w:bidi="mr-IN"/>
        </w:rPr>
        <w:t>,</w:t>
      </w:r>
      <w:r>
        <w:rPr>
          <w:sz w:val="24"/>
        </w:rPr>
        <w:t xml:space="preserve"> 2019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Text by Dr. Christopher L. Cagan;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preached 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Cs w:val="22"/>
        </w:rPr>
        <w:t>Lord’s Day Evening, September 1, 2019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720" w:right="720" w:hanging="101"/>
        <w:jc w:val="both"/>
        <w:rPr>
          <w:rFonts w:cs="Mangal"/>
          <w:sz w:val="24"/>
          <w:szCs w:val="28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योहानाच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णण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ऐकून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माग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ोघ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ण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ेल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्यांच्यापैकी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िमोन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ेत्राचा</w:t>
      </w:r>
      <w:r>
        <w:rPr>
          <w:rFonts w:eastAsia="Times New Roman"/>
          <w:sz w:val="22"/>
          <w:sz w:val="22"/>
          <w:szCs w:val="22"/>
          <w:lang w:bidi="mr-IN"/>
        </w:rPr>
        <w:t xml:space="preserve">  </w:t>
      </w:r>
      <w:r>
        <w:rPr>
          <w:rFonts w:cs="Mangal"/>
          <w:sz w:val="22"/>
          <w:sz w:val="22"/>
          <w:szCs w:val="22"/>
          <w:lang w:bidi="mr-IN"/>
        </w:rPr>
        <w:t>भाऊ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ंद्रिय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ोता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ख्ख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ाऊ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िमोन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हिल्यान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ेटला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ेव्हां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णाला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 w:ascii="Mangal" w:hAnsi="Mangal"/>
          <w:sz w:val="22"/>
          <w:szCs w:val="22"/>
          <w:lang w:bidi="mr-IN"/>
        </w:rPr>
        <w:t>‘</w:t>
      </w:r>
      <w:r>
        <w:rPr>
          <w:rFonts w:ascii="Mangal" w:hAnsi="Mangal" w:cs="Mangal"/>
          <w:sz w:val="22"/>
          <w:sz w:val="22"/>
          <w:szCs w:val="22"/>
          <w:lang w:bidi="mr-IN"/>
        </w:rPr>
        <w:t>मशिहा म्हणजे ख्रिस्त आम्हांला सापडला आहे</w:t>
      </w:r>
      <w:r>
        <w:rPr>
          <w:rFonts w:ascii="Mangal" w:hAnsi="Mangal" w:cs="Mangal"/>
          <w:sz w:val="22"/>
          <w:sz w:val="22"/>
          <w:szCs w:val="22"/>
          <w:lang w:bidi="mr-IN"/>
        </w:rPr>
        <w:t>’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त्याने त्याला येशूकडे आणल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येशूने त्याच्याकडे न्याहाळून पाहून म्हटल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cs="Mangal" w:ascii="Mangal" w:hAnsi="Mangal"/>
          <w:sz w:val="22"/>
          <w:szCs w:val="22"/>
          <w:lang w:bidi="mr-IN"/>
        </w:rPr>
        <w:t>‘</w:t>
      </w:r>
      <w:r>
        <w:rPr>
          <w:rFonts w:ascii="Mangal" w:hAnsi="Mangal" w:cs="Mangal"/>
          <w:sz w:val="22"/>
          <w:sz w:val="22"/>
          <w:szCs w:val="22"/>
          <w:lang w:bidi="mr-IN"/>
        </w:rPr>
        <w:t>तू योहानाचा मुलगा शिमोन आहेस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ुला केफा म्हणजे पेत्र किंवा खडक म्हणतील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ोहान </w:t>
      </w:r>
      <w:r>
        <w:rPr>
          <w:sz w:val="24"/>
          <w:szCs w:val="28"/>
        </w:rPr>
        <w:t>1:40-42</w:t>
      </w:r>
      <w:r>
        <w:rPr>
          <w:rFonts w:cs="Mangal" w:ascii="Mangal" w:hAnsi="Mangal"/>
          <w:sz w:val="24"/>
          <w:szCs w:val="28"/>
        </w:rPr>
        <w:t>;</w:t>
      </w:r>
      <w:r>
        <w:rPr>
          <w:sz w:val="24"/>
          <w:szCs w:val="28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ृष्ठ</w:t>
      </w:r>
      <w:r>
        <w:rPr>
          <w:sz w:val="24"/>
          <w:sz w:val="24"/>
          <w:szCs w:val="28"/>
        </w:rPr>
        <w:t xml:space="preserve"> </w:t>
      </w:r>
      <w:r>
        <w:rPr>
          <w:sz w:val="24"/>
          <w:szCs w:val="28"/>
        </w:rPr>
        <w:t>1116</w:t>
      </w:r>
      <w:r>
        <w:rPr>
          <w:rFonts w:cs="Mangal"/>
          <w:sz w:val="24"/>
          <w:szCs w:val="2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्कोफिल्ड</w:t>
      </w:r>
      <w:r>
        <w:rPr>
          <w:rFonts w:cs="Mangal" w:ascii="Mangal" w:hAnsi="Mangal"/>
          <w:sz w:val="22"/>
          <w:szCs w:val="22"/>
          <w:lang w:bidi="mr-IN"/>
        </w:rPr>
        <w:t>).</w:t>
      </w:r>
      <w:r>
        <w:rPr>
          <w:rFonts w:cs="Mangal"/>
          <w:sz w:val="24"/>
          <w:szCs w:val="28"/>
          <w:lang w:bidi="mr-IN"/>
        </w:rPr>
        <w:t xml:space="preserve"> </w:t>
      </w:r>
    </w:p>
    <w:p>
      <w:pPr>
        <w:pStyle w:val="Normal"/>
        <w:ind w:left="720" w:right="720" w:hanging="101"/>
        <w:jc w:val="both"/>
        <w:rPr>
          <w:rFonts w:cs="Mangal"/>
          <w:sz w:val="24"/>
          <w:szCs w:val="28"/>
          <w:lang w:bidi="mr-IN"/>
        </w:rPr>
      </w:pPr>
      <w:r>
        <w:rPr>
          <w:rFonts w:cs="Mangal"/>
          <w:sz w:val="24"/>
          <w:szCs w:val="28"/>
          <w:lang w:bidi="mr-IN"/>
        </w:rPr>
      </w:r>
    </w:p>
    <w:p>
      <w:pPr>
        <w:pStyle w:val="Normal"/>
        <w:ind w:left="720" w:right="720" w:hanging="101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ेटण्याच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हिल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ू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मो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ेशू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cs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्थ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खडक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ंद्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ऊ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सेमा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ार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ंद्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ाल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ुद्र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वळ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लेल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ाव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जेथ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सेमा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वसा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ी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ासेमा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रर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्र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पू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लेन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ष्टम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वाह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ळ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र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स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ेट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वेळ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sz w:val="22"/>
          <w:szCs w:val="22"/>
        </w:rPr>
        <w:t>30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ष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शिष्यांमध्य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यस्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 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गाल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ुद्रामध्य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सेमा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ा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ू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णख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ासेमा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ू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रर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्र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व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ीती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ंड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्याव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ार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चद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ाल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ुद्रामध्य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कस्म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ठ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द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यच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द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ोट्याश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वेव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ऊ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दळाय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णस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ुडल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यची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ुश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हुद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ल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चद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भागृह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यच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श्यांप्रमाण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खू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ंपरावाद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सेमा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ा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णसांप्रमा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त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ल्याच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्दय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ी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नं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प्रभूज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ाझ्यापासून जा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कारण मी पापी मनुष्य आहे</w:t>
      </w:r>
      <w:r>
        <w:rPr>
          <w:rFonts w:cs="Mangal" w:ascii="Mangal" w:hAnsi="Mangal"/>
          <w:sz w:val="22"/>
          <w:lang w:bidi="mr-IN"/>
        </w:rPr>
        <w:t>. (</w:t>
      </w:r>
      <w:r>
        <w:rPr>
          <w:rFonts w:ascii="Mangal" w:hAnsi="Mangal" w:cs="Mangal"/>
          <w:sz w:val="22"/>
          <w:sz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5:8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lang w:bidi="mr-IN"/>
        </w:rPr>
        <w:t>पृष्ठ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078)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अशाप्रकार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ेत्र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ार्म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नुष्य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ांग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रु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ंगड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भाव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ासेमा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ार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ंगड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ाव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मंडळीत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ी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ख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र्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शिक्ष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वीगा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ार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प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भाव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ने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ुक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नुष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आता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मचे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देश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हे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च्या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ेलफोनवर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ुद्धा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लब्ध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झालेले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हेत</w:t>
      </w:r>
      <w:r>
        <w:rPr>
          <w:rFonts w:cs="Mangal"/>
          <w:b/>
          <w:sz w:val="22"/>
          <w:szCs w:val="22"/>
          <w:lang w:bidi="mr-IN"/>
        </w:rPr>
        <w:t xml:space="preserve">. </w:t>
      </w:r>
      <w:hyperlink r:id="rId7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वर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्ही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जाल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ेव्हां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“</w:t>
      </w:r>
      <w:r>
        <w:rPr>
          <w:rFonts w:cs="Mangal" w:ascii="Mangal" w:hAnsi="Mangal"/>
          <w:bCs/>
          <w:sz w:val="22"/>
          <w:szCs w:val="22"/>
          <w:lang w:bidi="mr-IN"/>
        </w:rPr>
        <w:t>APP</w:t>
      </w:r>
      <w:r>
        <w:rPr>
          <w:rFonts w:cs="Mangal" w:ascii="Mangal" w:hAnsi="Mangal"/>
          <w:b/>
          <w:sz w:val="22"/>
          <w:szCs w:val="22"/>
          <w:lang w:bidi="mr-IN"/>
        </w:rPr>
        <w:t>”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असा शब्द असलेल्या हिरव्या बटनावर क्लिक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ग तेथे दिलेल्या सुचनांप्रमाणे तुम्ही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त्यानंतर तुम्हांला सरळ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ॲ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पचे बटन दाबल्यावर उपदेश पाहायला मिळतील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ख्रिस्त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ी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ण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विषय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ेत्र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माण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र्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सज्ज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मंडळीत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ी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ख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र्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शिक्ष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ंडळीत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भे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ज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ासोंतास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हिडीओ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ेळण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त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त्रांबरोब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ालवि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ग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ेवढ्य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ओळख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ढ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सारख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ई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ल्प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स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च्याश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द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ण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ऐवज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िषय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च्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च्याश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त्रत्व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ग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बरोब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ण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ई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शिक्ष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त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रविले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. 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त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ऊ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ंद्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श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िषय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ख्ख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ऊ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मो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[</w:t>
      </w:r>
      <w:r>
        <w:rPr>
          <w:rFonts w:ascii="Mangal" w:hAnsi="Mangal" w:cs="Mangal"/>
          <w:sz w:val="22"/>
          <w:sz w:val="22"/>
          <w:lang w:bidi="mr-IN"/>
        </w:rPr>
        <w:t>पेत्र</w:t>
      </w:r>
      <w:r>
        <w:rPr>
          <w:rFonts w:cs="Mangal" w:ascii="Mangal" w:hAnsi="Mangal"/>
          <w:sz w:val="22"/>
          <w:lang w:bidi="mr-IN"/>
        </w:rPr>
        <w:t>]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हिल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ेट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सी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म्हणज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[</w:t>
      </w:r>
      <w:r>
        <w:rPr>
          <w:rFonts w:ascii="Mangal" w:hAnsi="Mangal" w:cs="Mangal"/>
          <w:sz w:val="22"/>
          <w:sz w:val="22"/>
          <w:lang w:bidi="mr-IN"/>
        </w:rPr>
        <w:t>ख्रिस्त</w:t>
      </w:r>
      <w:r>
        <w:rPr>
          <w:rFonts w:cs="Mangal" w:ascii="Mangal" w:hAnsi="Mangal"/>
          <w:sz w:val="22"/>
          <w:lang w:bidi="mr-IN"/>
        </w:rPr>
        <w:t>]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आम्हांला सापडला आहे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 xml:space="preserve">योहान </w:t>
      </w:r>
      <w:r>
        <w:rPr>
          <w:sz w:val="22"/>
          <w:szCs w:val="22"/>
        </w:rPr>
        <w:t>1:41</w:t>
      </w:r>
      <w:r>
        <w:rPr>
          <w:rFonts w:cs="Mangal" w:ascii="Mangal" w:hAnsi="Mangal"/>
          <w:sz w:val="22"/>
          <w:szCs w:val="22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ृष्ठ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sz w:val="22"/>
          <w:szCs w:val="22"/>
        </w:rPr>
        <w:t>1116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थ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थ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िषय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ऐकले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ू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त्व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निर्णयवाद</w:t>
      </w:r>
      <w:r>
        <w:rPr>
          <w:rFonts w:cs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यावरील निबंधात डॉ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ए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डब्लू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टोझर स्पष्ट करतात की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पाप्यांची प्रार्थना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मुद्दाम म्हणवून घेणे यामुळे सहसा खरे ख्रिस्त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खरे शिष्य निर्माण होत नाहीत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जेव्हां पहिल्यांदा पेत्राने येशूविषयी ऐकले तेव्हां त्याने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निर्णय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घेतला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होय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पेत्राला रुची होत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्याला अधिक ऐकायचे होत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रंतू तोवर नाह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जोवर बाप्तिस्मा करणा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या योहानाला अटक झाली नाह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्यानंतर पेत्राने शिष्य म्हणून येशूला अनुसरण्याचे ठरविले</w:t>
      </w:r>
      <w:r>
        <w:rPr>
          <w:rFonts w:cs="Mangal" w:ascii="Mangal" w:hAnsi="Mangal"/>
          <w:sz w:val="22"/>
          <w:lang w:bidi="mr-IN"/>
        </w:rPr>
        <w:t xml:space="preserve">. 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योहाना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टक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्यानंत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वार्त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ाजव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ालीला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काळ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ूर्णत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्य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वळ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श्चाताप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वार्तेव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ा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’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ंत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ालील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ुद्राजवळ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तान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मो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ाऊ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ंद्रि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ुद्रा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ळ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टाकतान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स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ारण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स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रणार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न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‘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मागे या म्हणजे तुम्ही माणसे धरणारे व्हा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से मी करीन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’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ते लगेच जाळी सोडून त्याला अनुसर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Cs w:val="22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मार्क</w:t>
      </w:r>
      <w:r>
        <w:rPr>
          <w:szCs w:val="22"/>
        </w:rPr>
        <w:t xml:space="preserve"> </w:t>
      </w:r>
      <w:r>
        <w:rPr>
          <w:szCs w:val="22"/>
        </w:rPr>
        <w:t>1:14-18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Cs w:val="22"/>
        </w:rPr>
        <w:t xml:space="preserve"> </w:t>
      </w:r>
      <w:r>
        <w:rPr>
          <w:szCs w:val="22"/>
        </w:rPr>
        <w:t>1046</w:t>
      </w:r>
      <w:r>
        <w:rPr>
          <w:rFonts w:cs="Mangal"/>
          <w:szCs w:val="22"/>
          <w:lang w:bidi="mr-IN"/>
        </w:rPr>
        <w:t>).</w:t>
      </w:r>
      <w:r>
        <w:rPr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त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त्ये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कड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ण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यत्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राव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िंद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हाय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र्ण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ी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घर्ष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ुद्ध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ए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ठवड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ि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ोब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थ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प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ढ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ि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ह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ढ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ाल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ते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ज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स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्रिघट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वार्तेमध्य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भावशाल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र्णयवाद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वडत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विच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आत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च्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तथ्य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ज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च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ल्ड्री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ख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र्णयवाद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ी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गेच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ू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जावू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ख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ज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तत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ुद्ध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ज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ण्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ञानाच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ज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े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जो ज्ञानी असतो तो जिवास वश करतो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नीतिसुत्रे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1:30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lang w:bidi="mr-IN"/>
        </w:rPr>
        <w:t>पृष्ठ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680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च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नुवाद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ो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ज्याच्याकडे ज्ञान आहे तो आत्मे जिंकतो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डॉ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ए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डब्लू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टोझर हुशारीने म्हणाले</w:t>
      </w:r>
      <w:r>
        <w:rPr>
          <w:rFonts w:cs="Mangal" w:ascii="Mangal" w:hAnsi="Mangal"/>
          <w:sz w:val="22"/>
          <w:lang w:bidi="mr-IN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दोघां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ा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सर्वांचे तारण </w:t>
      </w:r>
      <w:r>
        <w:rPr>
          <w:rFonts w:cs="Mangal"/>
          <w:sz w:val="18"/>
          <w:sz w:val="18"/>
          <w:szCs w:val="18"/>
          <w:lang w:bidi="mr-IN"/>
        </w:rPr>
        <w:t>ढकलण्याच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यत्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ु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विकासाच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यम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सर्गाद्वार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लतो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टपट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िस्तीत्वाच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कील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र्ख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रवितात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ःखसह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हण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्यक्षा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ज्ञापाल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ंच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णाम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र्लक्षि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तात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आध्यत्मिक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शिक्षण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ज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योग्य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ार्मिक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वय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ण्य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ज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ग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सैता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ह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ंविरुद्ध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ढण्य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ज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‘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झटपट</w:t>
      </w:r>
      <w:r>
        <w:rPr>
          <w:rFonts w:eastAsia="Times New Roman"/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ख्रिस्तवाची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’</w:t>
      </w:r>
      <w:r>
        <w:rPr>
          <w:rFonts w:eastAsia="Times New Roman"/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कमतरता</w:t>
      </w:r>
      <w:r>
        <w:rPr>
          <w:rFonts w:cs="Mangal"/>
          <w:sz w:val="18"/>
          <w:szCs w:val="18"/>
          <w:lang w:bidi="mr-IN"/>
        </w:rPr>
        <w:t>).</w:t>
      </w:r>
      <w:r>
        <w:rPr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मोठ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ंडळी विभाजन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झाले त्या दरम्यान पेत्राची परिक्षा होत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इतर सोडून जात होत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ण पेत्राने न जाण्याचे ठरविल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इतरांबरोबर जायचे नाही हे ठरविले</w:t>
      </w:r>
      <w:r>
        <w:rPr>
          <w:rFonts w:cs="Mangal" w:ascii="Mangal" w:hAnsi="Mangal"/>
          <w:sz w:val="22"/>
          <w:lang w:bidi="mr-IN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ह्यावरु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ष्यांपैक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ष्कळ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ण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न्ह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ध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बरोब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ल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त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र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ष्यांन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मचीह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ण्य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च्छ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य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मे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ेत्रान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त्त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्रभूज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म्ह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ाकड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णर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र्वकालिक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णांजवळ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म्ह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ेव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ओळख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रुष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ण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ोहान</w:t>
      </w:r>
      <w:r>
        <w:rPr>
          <w:szCs w:val="22"/>
        </w:rPr>
        <w:t xml:space="preserve"> </w:t>
      </w:r>
      <w:r>
        <w:rPr>
          <w:szCs w:val="22"/>
        </w:rPr>
        <w:t>6:66-69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Cs w:val="22"/>
        </w:rPr>
        <w:t xml:space="preserve"> </w:t>
      </w:r>
      <w:r>
        <w:rPr>
          <w:szCs w:val="22"/>
        </w:rPr>
        <w:t xml:space="preserve">1124)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र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ण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तुमचीही निघून जाण्याची इच्छा आहे काय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ग शिमोन पेत्राने उत्तर दिल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प्रभूजी आम्ही कोणाकडे जाणार</w:t>
      </w:r>
      <w:r>
        <w:rPr>
          <w:rFonts w:cs="Mangal" w:ascii="Mangal" w:hAnsi="Mangal"/>
          <w:sz w:val="22"/>
          <w:lang w:bidi="mr-IN"/>
        </w:rPr>
        <w:t xml:space="preserve">? </w:t>
      </w:r>
      <w:r>
        <w:rPr>
          <w:rFonts w:ascii="Mangal" w:hAnsi="Mangal" w:cs="Mangal"/>
          <w:sz w:val="22"/>
          <w:sz w:val="22"/>
          <w:lang w:bidi="mr-IN"/>
        </w:rPr>
        <w:t>सार्वकालिक जीवनाची वचने आपणांजवळ आहेत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6:67, 68).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rFonts w:eastAsia="Times New Roman"/>
          <w:sz w:val="22"/>
          <w:sz w:val="22"/>
          <w:lang w:bidi="mr-IN"/>
        </w:rPr>
        <w:t xml:space="preserve">   </w:t>
      </w:r>
      <w:r>
        <w:rPr>
          <w:rFonts w:cs="Mangal"/>
          <w:sz w:val="22"/>
          <w:sz w:val="22"/>
          <w:lang w:bidi="mr-IN"/>
        </w:rPr>
        <w:t>उता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त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ो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ष्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ू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त्व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ज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ि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ध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न्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ऐक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ळ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सेवे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 xml:space="preserve">61 </w:t>
      </w:r>
      <w:r>
        <w:rPr>
          <w:rFonts w:cs="Mangal"/>
          <w:sz w:val="22"/>
          <w:sz w:val="22"/>
          <w:lang w:bidi="mr-IN"/>
        </w:rPr>
        <w:t>वर्षा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ेवाकार्य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ज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ड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ल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शी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टाक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धी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धी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स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/>
      </w:pP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फूटी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्वा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धी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आपल्यातूनच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ा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व्हते</w:t>
      </w:r>
      <w:r>
        <w:rPr>
          <w:rFonts w:cs="Mangal" w:ascii="Mangal" w:hAnsi="Mangal"/>
          <w:szCs w:val="22"/>
        </w:rPr>
        <w:t>;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बरोब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हि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्याकडील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ह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ट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हाव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ा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szCs w:val="22"/>
        </w:rPr>
        <w:t xml:space="preserve">I </w:t>
      </w:r>
      <w:r>
        <w:rPr>
          <w:rFonts w:cs="Mangal"/>
          <w:sz w:val="18"/>
          <w:sz w:val="18"/>
          <w:szCs w:val="18"/>
          <w:lang w:bidi="mr-IN"/>
        </w:rPr>
        <w:t>योहान</w:t>
      </w:r>
      <w:r>
        <w:rPr>
          <w:szCs w:val="22"/>
        </w:rPr>
        <w:t xml:space="preserve"> </w:t>
      </w:r>
      <w:r>
        <w:rPr>
          <w:szCs w:val="22"/>
        </w:rPr>
        <w:t>2:19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18"/>
          <w:sz w:val="18"/>
          <w:szCs w:val="18"/>
        </w:rPr>
        <w:t xml:space="preserve"> </w:t>
      </w:r>
      <w:r>
        <w:rPr>
          <w:szCs w:val="22"/>
        </w:rPr>
        <w:t xml:space="preserve">1322). 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्हांस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ंग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शेवटल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वासनांप्रमाण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लणार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टाळ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णस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तील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त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ूट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डणार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ेहबुद्धीच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्यांस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श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त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szCs w:val="22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हुदा</w:t>
      </w:r>
      <w:r>
        <w:rPr>
          <w:szCs w:val="22"/>
        </w:rPr>
        <w:t xml:space="preserve"> </w:t>
      </w:r>
      <w:r>
        <w:rPr>
          <w:szCs w:val="22"/>
        </w:rPr>
        <w:t>18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19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Cs w:val="22"/>
        </w:rPr>
        <w:t xml:space="preserve"> </w:t>
      </w:r>
      <w:r>
        <w:rPr>
          <w:szCs w:val="22"/>
        </w:rPr>
        <w:t>1329</w:t>
      </w:r>
      <w:r>
        <w:rPr>
          <w:rFonts w:cs="Mangal"/>
          <w:szCs w:val="22"/>
          <w:lang w:bidi="mr-IN"/>
        </w:rPr>
        <w:t>).</w:t>
      </w:r>
      <w:r>
        <w:rPr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ज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ड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त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र्शिवात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स्तव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त्व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ए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खर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ेव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च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ठ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िद्धांत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रेस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शिष्यत्वामध्य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र्ण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ऊ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आंबम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खील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े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ड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ती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नश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ार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 xml:space="preserve">तेथे </w:t>
      </w:r>
      <w:r>
        <w:rPr>
          <w:rFonts w:cs="Mangal"/>
          <w:sz w:val="22"/>
          <w:sz w:val="22"/>
          <w:lang w:bidi="mr-IN"/>
        </w:rPr>
        <w:t>बाहेर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्याह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ुल्यव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u w:val="single"/>
          <w:lang w:bidi="mr-IN"/>
        </w:rPr>
        <w:t>पेत्राने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हे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पाहिले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bidi="mr-IN"/>
        </w:rPr>
        <w:t>—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परंतू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तरीही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त्याचा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पालट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झाला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म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सते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ठ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कल्प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व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मावि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ाकड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वं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ी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्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वं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घर्ष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पाल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त्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विषय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हित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जण्यापेक्ष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तीत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न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ण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्ह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ता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िमोन पेत्राने उत्तर दि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ख्रिस्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िवंत देवाचे पुत्र आहां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ने त्याला 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शिमोन बर्न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धन्य तुझ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मांस व रक्त यांनी नव्हे तर माझ्या स्वर्गातील पित्याने हे तुला प्रकट केले 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त्तय</w:t>
      </w:r>
      <w:r>
        <w:rPr>
          <w:szCs w:val="22"/>
        </w:rPr>
        <w:t xml:space="preserve"> </w:t>
      </w:r>
      <w:r>
        <w:rPr>
          <w:szCs w:val="22"/>
        </w:rPr>
        <w:t>16:15-17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Cs w:val="22"/>
        </w:rPr>
        <w:t xml:space="preserve"> </w:t>
      </w:r>
      <w:r>
        <w:rPr>
          <w:szCs w:val="22"/>
        </w:rPr>
        <w:t>1021</w:t>
      </w:r>
      <w:r>
        <w:rPr>
          <w:rFonts w:cs="Mangal"/>
          <w:szCs w:val="22"/>
          <w:lang w:bidi="mr-IN"/>
        </w:rPr>
        <w:t>).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ि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खवि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प्रकट</w:t>
      </w:r>
      <w:r>
        <w:rPr>
          <w:rFonts w:cs="Mangal"/>
          <w:sz w:val="22"/>
          <w:lang w:bidi="mr-IN"/>
        </w:rPr>
        <w:t xml:space="preserve">)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वास्तव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खवि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u w:val="single"/>
          <w:lang w:bidi="mr-IN"/>
        </w:rPr>
        <w:t>परंतू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तरीही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पेत्राचा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पालट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झाला</w:t>
      </w:r>
      <w:r>
        <w:rPr>
          <w:rFonts w:eastAsia="Times New Roman"/>
          <w:sz w:val="22"/>
          <w:sz w:val="22"/>
          <w:u w:val="single"/>
          <w:lang w:bidi="mr-IN"/>
        </w:rPr>
        <w:t xml:space="preserve"> </w:t>
      </w:r>
      <w:r>
        <w:rPr>
          <w:rFonts w:cs="Mangal"/>
          <w:sz w:val="22"/>
          <w:sz w:val="22"/>
          <w:u w:val="single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>!!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ां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ुकी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योहान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खविल्यानं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ग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कारतोय</w:t>
      </w:r>
      <w:r>
        <w:rPr>
          <w:rFonts w:cs="Mangal" w:ascii="Mangal" w:hAnsi="Mangal"/>
          <w:sz w:val="22"/>
          <w:lang w:bidi="mr-IN"/>
        </w:rPr>
        <w:t>!!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cs="Mangal"/>
          <w:szCs w:val="22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ेव्हांपास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िस्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ष्यांन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ंग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रुशलेमेस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ऊ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डील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ुख्य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जक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स्त्र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ंच्याकड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ष्कळ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ःख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साव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िव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र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व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स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श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ठवि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व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च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त्य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तेव्हा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ेत्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वळ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ऊ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षेध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ु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्रभूज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पणांव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स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णारच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ंत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ळ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ेत्रा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र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ैतान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्यापुढ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डखळण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स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रण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ोष्टीकड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क्ष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णस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ोष्टीकड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eastAsia="Times New Roman"/>
          <w:szCs w:val="22"/>
          <w:lang w:bidi="mr-IN"/>
        </w:rPr>
        <w:t xml:space="preserve"> </w:t>
      </w:r>
      <w:r>
        <w:rPr>
          <w:szCs w:val="22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22"/>
        </w:rPr>
        <w:t xml:space="preserve"> </w:t>
      </w:r>
      <w:r>
        <w:rPr>
          <w:szCs w:val="22"/>
        </w:rPr>
        <w:t>16:21-23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Cs w:val="22"/>
        </w:rPr>
        <w:t xml:space="preserve"> </w:t>
      </w:r>
      <w:r>
        <w:rPr>
          <w:szCs w:val="22"/>
        </w:rPr>
        <w:t>1022</w:t>
      </w:r>
      <w:r>
        <w:rPr>
          <w:rFonts w:cs="Mangal"/>
          <w:szCs w:val="22"/>
          <w:lang w:bidi="mr-IN"/>
        </w:rPr>
        <w:t>).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पेत्र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रोध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धस्तंभाव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न्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ठण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द्ध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षेध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ुभवर्तम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कारले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ाद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त्ये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ष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िह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ंड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अगद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ोबर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त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ंबी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विषय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ढा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रल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धस्तंभाव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्याय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दल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पणआंबरोबर मला मरावे लागले तरी मी आपल्याला नाकारणार नाही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मत्त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sz w:val="22"/>
          <w:szCs w:val="22"/>
        </w:rPr>
        <w:t>26:35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lang w:bidi="mr-IN"/>
        </w:rPr>
        <w:t>पृष्ठ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038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सानं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कारले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पेत्र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ज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े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थशेम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गे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ट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rFonts w:eastAsia="Times New Roman"/>
          <w:sz w:val="22"/>
          <w:sz w:val="22"/>
          <w:lang w:bidi="mr-IN"/>
        </w:rPr>
        <w:t xml:space="preserve"> 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थ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ळ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ठ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कार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ाप्रमा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घर्ष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पले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ज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जून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आत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ा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जोव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रणात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ठ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व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ट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ह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sz w:val="22"/>
          <w:szCs w:val="22"/>
        </w:rPr>
        <w:t>20:22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ध्य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ोंद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, 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स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ू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येशून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ेत्र व इतर शिष्य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ुंक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वित्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eastAsia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ोहान</w:t>
      </w:r>
      <w:r>
        <w:rPr>
          <w:szCs w:val="22"/>
        </w:rPr>
        <w:t xml:space="preserve"> </w:t>
      </w:r>
      <w:r>
        <w:rPr>
          <w:szCs w:val="22"/>
        </w:rPr>
        <w:t>20:19-22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Cs w:val="22"/>
        </w:rPr>
        <w:t xml:space="preserve"> </w:t>
      </w:r>
      <w:r>
        <w:rPr>
          <w:szCs w:val="22"/>
        </w:rPr>
        <w:t xml:space="preserve">1144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पवि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स्त्र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ालोच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ॉ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लियोटन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म्हांस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ित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ेष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हान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त्या क्षणाचा त्यांच्या भविष्यातील जीवनावर कसा प्रभाव झाला व ते नवीन आत्मिक उत्पती झाल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्यामुळे ते मरणातून जीवनात आले असे त्यांना म्हणू लागले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b/>
          <w:bCs/>
          <w:i/>
          <w:iCs/>
          <w:sz w:val="22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lang w:bidi="mr-IN"/>
        </w:rPr>
        <w:t>एलियोट यांची संपूर्ण पवित्रशास्त्रावरील समालोचन</w:t>
      </w:r>
      <w:r>
        <w:rPr>
          <w:rFonts w:cs="Mangal" w:ascii="Mangal" w:hAnsi="Mangal"/>
          <w:b/>
          <w:bCs/>
          <w:i/>
          <w:iCs/>
          <w:sz w:val="22"/>
          <w:lang w:bidi="mr-IN"/>
        </w:rPr>
        <w:t xml:space="preserve">). </w:t>
      </w:r>
      <w:r>
        <w:rPr>
          <w:rFonts w:ascii="Mangal" w:hAnsi="Mangal" w:cs="Mangal"/>
          <w:sz w:val="22"/>
          <w:sz w:val="22"/>
          <w:lang w:bidi="mr-IN"/>
        </w:rPr>
        <w:t>आणि अर्थात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डॉ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जे</w:t>
      </w:r>
      <w:r>
        <w:rPr>
          <w:sz w:val="22"/>
          <w:szCs w:val="22"/>
        </w:rPr>
        <w:t>.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नॉ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u w:val="single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रणात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ठ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न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न्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( </w:t>
      </w:r>
      <w:r>
        <w:rPr>
          <w:rFonts w:ascii="Mangal" w:hAnsi="Mangal" w:cs="Mangal"/>
          <w:sz w:val="22"/>
          <w:sz w:val="22"/>
          <w:lang w:bidi="mr-IN"/>
        </w:rPr>
        <w:t>पाहा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थ्रू</w:t>
      </w:r>
      <w:r>
        <w:rPr>
          <w:rFonts w:eastAsia="Times New Roman"/>
          <w:b/>
          <w:b/>
          <w:bCs/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द</w:t>
      </w:r>
      <w:r>
        <w:rPr>
          <w:rFonts w:eastAsia="Times New Roman"/>
          <w:b/>
          <w:b/>
          <w:bCs/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बायबल</w:t>
      </w:r>
      <w:r>
        <w:rPr>
          <w:rFonts w:eastAsia="Times New Roman"/>
          <w:b/>
          <w:b/>
          <w:bCs/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0:22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ील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जेव्ह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र्णप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नं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वकरच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ाडस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ेषि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ंटाकॉस्ट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श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वार्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तल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मुळ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ज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ां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नंत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कारण्याऐवज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करि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र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त्कर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ा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गोद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ेत्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ुकीच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रुव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पयश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घर्ष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ंतदृष्ट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तू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ला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का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स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ण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ंभी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ोठ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घर्षम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ो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न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रुष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त्री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ण्या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घर्ष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्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ती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ञ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े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यत्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ती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ासाठ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े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पूर्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खाद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िंक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न्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ांग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.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ा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वे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करि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ठ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ंब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स्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तिश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ठी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ू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परंतू जीवनाकडे जाण्याचा दरवाजा अरुंद व मार्ग संकोचित आहे आणि ज्यांना तो सापडतो ते थोडके आहेत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7:14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lang w:bidi="mr-IN"/>
        </w:rPr>
        <w:t>पृष्ठ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004</w:t>
      </w:r>
      <w:r>
        <w:rPr>
          <w:rFonts w:cs="Mangal"/>
          <w:sz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रंत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ेत्रान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टच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देश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्य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ेत्राल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धस्तंभाव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ण्यापूर्वी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ेवटच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ब्द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णि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र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ल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ंतकालपर्यं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szCs w:val="22"/>
        </w:rPr>
        <w:t xml:space="preserve">II </w:t>
      </w:r>
      <w:r>
        <w:rPr>
          <w:rFonts w:cs="Mangal"/>
          <w:szCs w:val="18"/>
          <w:lang w:bidi="mr-IN"/>
        </w:rPr>
        <w:t>पेत्र</w:t>
      </w:r>
      <w:r>
        <w:rPr>
          <w:szCs w:val="22"/>
        </w:rPr>
        <w:t xml:space="preserve"> </w:t>
      </w:r>
      <w:r>
        <w:rPr>
          <w:szCs w:val="22"/>
        </w:rPr>
        <w:t>3:18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/>
          <w:szCs w:val="18"/>
          <w:lang w:bidi="mr-IN"/>
        </w:rPr>
        <w:t>पृष्ठ</w:t>
      </w:r>
      <w:r>
        <w:rPr>
          <w:szCs w:val="22"/>
        </w:rPr>
        <w:t xml:space="preserve"> </w:t>
      </w:r>
      <w:r>
        <w:rPr>
          <w:szCs w:val="22"/>
        </w:rPr>
        <w:t>1320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देखील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SimSun;宋体" w:ascii="SimSun;宋体" w:hAnsi="SimSun;宋体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SimSun;宋体" w:hAnsi="SimSun;宋体" w:cs="SimSun;宋体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ind w:left="-432" w:right="-432" w:hanging="0"/>
        <w:jc w:val="center"/>
        <w:rPr>
          <w:bCs/>
          <w:sz w:val="22"/>
          <w:szCs w:val="22"/>
        </w:rPr>
      </w:pPr>
      <w:r>
        <w:rPr>
          <w:rFonts w:eastAsia="Times New Roman"/>
          <w:sz w:val="24"/>
          <w:szCs w:val="22"/>
        </w:rPr>
        <w:t xml:space="preserve">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576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 I</w:t>
      <w:tab/>
      <w:t>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2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25:00Z</dcterms:created>
  <dc:creator>Christopher L. Cagan</dc:creator>
  <dc:description/>
  <dc:language>en-US</dc:language>
  <cp:lastModifiedBy>CJC</cp:lastModifiedBy>
  <cp:lastPrinted>2019-09-04T11:48:00Z</cp:lastPrinted>
  <dcterms:modified xsi:type="dcterms:W3CDTF">2019-09-17T17:26:00Z</dcterms:modified>
  <cp:revision>3</cp:revision>
  <dc:subject/>
  <dc:title>BEHOLD THE LAMB OF GOD</dc:title>
</cp:coreProperties>
</file>