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  <w:lang w:bidi="mr-IN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लढाऊ ख्रिस्ती होण्याचे धाडस करणे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DARE TO BE A FIGHTING CHRISTIAN!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sz w:val="18"/>
          <w:szCs w:val="18"/>
          <w:lang w:bidi="mr-IN"/>
        </w:rPr>
      </w:pPr>
      <w:r>
        <w:rPr>
          <w:b w:val="false"/>
          <w:sz w:val="18"/>
          <w:szCs w:val="18"/>
        </w:rPr>
        <w:t xml:space="preserve"> </w:t>
      </w:r>
      <w:r>
        <w:rPr>
          <w:rFonts w:cs="Mangal"/>
          <w:b w:val="false"/>
          <w:sz w:val="18"/>
          <w:szCs w:val="18"/>
          <w:lang w:bidi="mr-IN"/>
        </w:rPr>
        <w:t>(</w:t>
      </w:r>
      <w:r>
        <w:rPr>
          <w:rFonts w:cs="Mangal"/>
          <w:b w:val="false"/>
          <w:sz w:val="18"/>
          <w:szCs w:val="18"/>
          <w:lang w:bidi="mr-IN"/>
        </w:rPr>
        <w:t>Marathi</w:t>
      </w:r>
      <w:r>
        <w:rPr>
          <w:rFonts w:cs="Mangal"/>
          <w:b w:val="false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b/>
          <w:b/>
          <w:bCs/>
          <w:sz w:val="22"/>
          <w:szCs w:val="22"/>
          <w:lang w:bidi="mr-IN"/>
        </w:rPr>
      </w:pPr>
      <w:r>
        <w:rPr>
          <w:rFonts w:cs="Mangal"/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लॉ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ंजिल्स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ॅ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ॅबरनिक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्रभूव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ध्याकाळी</w:t>
      </w:r>
      <w:r>
        <w:rPr>
          <w:rFonts w:cs="Mangal"/>
          <w:szCs w:val="22"/>
          <w:lang w:bidi="mr-IN"/>
        </w:rPr>
        <w:t xml:space="preserve">, </w:t>
      </w:r>
      <w:r>
        <w:rPr>
          <w:sz w:val="24"/>
        </w:rPr>
        <w:t>10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िसेंबर</w:t>
      </w:r>
      <w:r>
        <w:rPr>
          <w:rFonts w:cs="Mangal"/>
          <w:szCs w:val="22"/>
          <w:lang w:bidi="mr-IN"/>
        </w:rPr>
        <w:t xml:space="preserve">, </w:t>
      </w:r>
      <w:r>
        <w:rPr>
          <w:szCs w:val="22"/>
        </w:rPr>
        <w:t xml:space="preserve">2017 </w:t>
      </w:r>
      <w:r>
        <w:rPr>
          <w:rFonts w:cs="Mangal"/>
          <w:szCs w:val="22"/>
          <w:lang w:bidi="mr-IN"/>
        </w:rPr>
        <w:t>रोजी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10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सिक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ुकत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जेश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र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त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ंबंध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डसा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ी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एका गृह मंडळीस भेट द्यावयास ग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्यांना माझा अनुभव सांगणे खूप कठीण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शी त्यांना संबंध नव्ह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खूप एकाकी व डोईजड झा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लेख तिचा अनुभव हा वैशिष्टपूर्ण होता असे सांगत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ुष्कळ जे अमेरिकेत ख्रिस्ती झाले त्यांना जे आढळले ते म्हणज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कौटुंबिक ता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ामाचे वेळापत्र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वेगळी वैशिष्ठपूर्ण संस्कृती त्यासाठी ते अपरिपक्व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दोन वर्षानंतर </w:t>
      </w:r>
      <w:r>
        <w:rPr>
          <w:rFonts w:cs="Mangal" w:ascii="Mangal" w:hAnsi="Mangal"/>
          <w:lang w:bidi="mr-IN"/>
        </w:rPr>
        <w:t>80</w:t>
      </w:r>
      <w:r>
        <w:rPr>
          <w:rFonts w:cs="Mangal" w:ascii="Mangal" w:hAnsi="Mangal"/>
          <w:lang w:bidi="mr-IN"/>
        </w:rPr>
        <w:t>%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िद्यार्थी ख्रिस्ती झाले ते मंडळीस येत नव्ह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वर्ल्ड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ॅगेजिन</w:t>
      </w:r>
      <w:r>
        <w:rPr>
          <w:rFonts w:cs="Mangal" w:ascii="Mangal" w:hAnsi="Mangal"/>
          <w:lang w:bidi="mr-IN"/>
        </w:rPr>
        <w:t xml:space="preserve">, 30 </w:t>
      </w:r>
      <w:r>
        <w:rPr>
          <w:rFonts w:ascii="Mangal" w:hAnsi="Mangal" w:cs="Mangal"/>
          <w:lang w:bidi="mr-IN"/>
        </w:rPr>
        <w:t>सप्टेंबर</w:t>
      </w:r>
      <w:r>
        <w:rPr>
          <w:rFonts w:cs="Mangal" w:ascii="Mangal" w:hAnsi="Mangal"/>
          <w:lang w:bidi="mr-IN"/>
        </w:rPr>
        <w:t xml:space="preserve">, 2017, </w:t>
      </w:r>
      <w:r>
        <w:rPr>
          <w:rFonts w:ascii="Mangal" w:hAnsi="Mangal" w:cs="Mangal"/>
          <w:lang w:bidi="mr-IN"/>
        </w:rPr>
        <w:t xml:space="preserve">पृष्ठ </w:t>
      </w:r>
      <w:r>
        <w:rPr>
          <w:rFonts w:cs="Mangal" w:ascii="Mangal" w:hAnsi="Mangal"/>
          <w:lang w:bidi="mr-IN"/>
        </w:rPr>
        <w:t xml:space="preserve">48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्यांच्या अपेक्षांचा चुराडा झाला जेव्हां ते चीनी मंडळ्यात गेल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कांहीजण वातानुकुल किंवा मंडळीची इमारती शिवाय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ेथे कुणीहि त्यांची गरज भागविली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च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क्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्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शाप्रका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ायच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जेश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ुनिष्टांच्या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मंडळ्य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मेरिक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मंडळ्यां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ंभी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वृ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/>
        <w:t xml:space="preserve"> </w:t>
      </w:r>
      <w:r>
        <w:rPr>
          <w:rFonts w:cs="Mangal"/>
          <w:lang w:bidi="mr-IN"/>
        </w:rPr>
        <w:t>–</w:t>
      </w:r>
      <w:r>
        <w:rPr>
          <w:rFonts w:cs="Mangal"/>
          <w:lang w:bidi="mr-IN"/>
        </w:rPr>
        <w:t>वृत्तीवर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मेरिक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मंडळ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ेशास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ुळवून घेऊ शक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80</w:t>
      </w:r>
      <w:r>
        <w:rPr>
          <w:rFonts w:cs="Mangal" w:ascii="Mangal" w:hAnsi="Mangal"/>
          <w:lang w:bidi="mr-IN"/>
        </w:rPr>
        <w:t>%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ातानुकुल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िच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ांग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ोण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िच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ें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ाष्ट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क्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ाष्ट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घड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्य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्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ंभ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एव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वढ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वढ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कठीण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—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वढ्य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ोठ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मेरिकेत जसे छान छोटे पवित्रशास्त्र दिले जाते तसे ते का देत नाही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अमेरिकेत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प्रशिक्षित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झा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ज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मेरिक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ज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सिक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ascii="Mangal" w:hAnsi="Mangal" w:cs="Mangal"/>
          <w:lang w:bidi="mr-IN"/>
        </w:rPr>
        <w:t>—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0 </w:t>
      </w:r>
      <w:r>
        <w:rPr>
          <w:rFonts w:cs="Mangal"/>
          <w:lang w:bidi="mr-IN"/>
        </w:rPr>
        <w:t>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8 </w:t>
      </w:r>
      <w:r>
        <w:rPr>
          <w:rFonts w:cs="Mangal"/>
          <w:lang w:bidi="mr-IN"/>
        </w:rPr>
        <w:t>ज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10 </w:t>
      </w:r>
      <w:r>
        <w:rPr>
          <w:rFonts w:cs="Mangal"/>
          <w:lang w:bidi="mr-IN"/>
        </w:rPr>
        <w:t>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8 </w:t>
      </w:r>
      <w:r>
        <w:rPr>
          <w:rFonts w:cs="Mangal"/>
          <w:lang w:bidi="mr-IN"/>
        </w:rPr>
        <w:t>ज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्रमाण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परिवर्ति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व्ह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जण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10 </w:t>
      </w:r>
      <w:r>
        <w:rPr>
          <w:rFonts w:cs="Mangal"/>
          <w:lang w:bidi="mr-IN"/>
        </w:rPr>
        <w:t>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8 </w:t>
      </w:r>
      <w:r>
        <w:rPr>
          <w:rFonts w:cs="Mangal"/>
          <w:lang w:bidi="mr-IN"/>
        </w:rPr>
        <w:t>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ृहमंडळ्यां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ख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दु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यक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तेसंब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सद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त्व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भ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यक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तेसंब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णार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े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मेरि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जण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ंबंधीच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्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ोद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अमेरि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श्रीमंत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धन मिळविल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ला कांही उणे नाही असे तूं म्हणतोस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ण तूं कष्ट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ी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रिद्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धंळा व उघडावाघडा आहे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तुला कळत नाही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पण तूं तसा नाही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ोमट आहे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हणजे उष्ण नाही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ीत नाही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हणून मी तुला आपल्या तोंडातून ओकून टाकणार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प्रकटीकरण </w:t>
      </w:r>
      <w:r>
        <w:rPr/>
        <w:t>3:17, 1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ख्रिस्त ह्या गर्विष्ट व अमेरिकी झालेल्या विद्यार्थ्यांना म्ह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तुला आपल्या तोंडातून ओकून टाकणार आहे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अगदी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आणि ते आपणास दानिएलच्या पुस्तकातील चार तरुणांकडे ने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ानिए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द्रख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मेशख व अबीद्नेगो हे घरापासून </w:t>
      </w:r>
      <w:r>
        <w:rPr>
          <w:rFonts w:cs="Mangal" w:ascii="Mangal" w:hAnsi="Mangal"/>
          <w:lang w:bidi="mr-IN"/>
        </w:rPr>
        <w:t xml:space="preserve">1,500 </w:t>
      </w:r>
      <w:r>
        <w:rPr>
          <w:rFonts w:ascii="Mangal" w:hAnsi="Mangal" w:cs="Mangal"/>
          <w:lang w:bidi="mr-IN"/>
        </w:rPr>
        <w:t>मैल दूर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तरुण केवळ किशोरवयीन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घरापासून दू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बाबेलच्या मूर्तीपूजक नगर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चीनला परतलेल्या अशक्त तरुणासारखे होते का</w:t>
      </w:r>
      <w:r>
        <w:rPr>
          <w:rFonts w:cs="Mangal" w:ascii="Mangal" w:hAnsi="Mangal"/>
          <w:lang w:bidi="mr-IN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ानिएल</w:t>
      </w:r>
      <w:r>
        <w:rPr>
          <w:lang w:bidi="mr-IN"/>
        </w:rPr>
        <w:t xml:space="preserve"> </w:t>
      </w:r>
      <w:r>
        <w:rPr/>
        <w:t>1: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898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ाजाने आपल्या खोजांचा नायक अश्पनज यांस आज्ञा केली की इस्त्राएली राजकुलापैकी व सरदार घराण्यापैकी तरुण पुरुष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थे इतर पुष्कळ होते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घेऊन याव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दानिएल </w:t>
      </w:r>
      <w:r>
        <w:rPr>
          <w:sz w:val="18"/>
          <w:szCs w:val="18"/>
        </w:rPr>
        <w:t>1:3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bidi="mr-IN"/>
        </w:rPr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6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ा</w:t>
      </w:r>
      <w:r>
        <w:rPr>
          <w:rFonts w:cs="Mangal"/>
          <w:lang w:bidi="mr-IN"/>
        </w:rPr>
        <w:t>.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 तरुण मंडळीत यहुदा वंशातले दानिए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नन्य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ीशाएल व अज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हे होत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दानिएल </w:t>
      </w:r>
      <w:r>
        <w:rPr>
          <w:sz w:val="18"/>
          <w:szCs w:val="18"/>
        </w:rPr>
        <w:t>1:</w:t>
      </w:r>
      <w:r>
        <w:rPr/>
        <w:t xml:space="preserve"> 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ाबे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ि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ि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ाबेल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बुखद्नेस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ल्लाग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ानि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rFonts w:ascii="Mangal" w:hAnsi="Mangal" w:cs="Mangal"/>
          <w:lang w:bidi="mr-IN"/>
        </w:rPr>
        <w:t xml:space="preserve"> शद्रख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ेशख व अबीद्नेगो 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श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ास्त्र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रेस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ाक्षा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श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ाय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र्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ाल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म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8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राजा खात असे ते मिष्टान्न व पीत असे तो द्राक्षरस याचा आपणास होऊ देऊ नये असा दानिएलाने मनाचा निश्चय के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इतर तिघानेहि तसेच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ी देवासाठी कठीण भूमिका घेत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पाहता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ना प्रशिक्षण देणारे हे केवळ राजाचे नोकर नव्ह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 त्याच्यासाठी उभे राहण्यास व त्याच्यासाठी लाजू नये म्हणून 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ना प्रशिक्षण देत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्रत्येक वेळी तुम्ही अन्न खाता त्यासाठी तुम्ही माथा टेकवता आणि धन्यवाद देता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े ख्रिस्ती नाहीत अशांबरोबर असतांनाहि असे करता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रेस्टारंट मध्ये गर्दीबरोबर असतांनाहि करता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ेजवाणी असतां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नाताळच्या संध्येला मंडळीत असणार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 पापाच्या ठिकाणी जाण्यास मंडळी चुकविणार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्य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तिपूजक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जवाण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ै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गीत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दानिएला</w:t>
      </w:r>
      <w:r>
        <w:rPr>
          <w:rFonts w:cs="Mangal"/>
          <w:szCs w:val="18"/>
          <w:u w:val="single"/>
          <w:lang w:bidi="mr-IN"/>
        </w:rPr>
        <w:t>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एकट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श्च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ह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ऩ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दानिएल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एकट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श्च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ह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ऩ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व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डजोड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ता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ंभ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ी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ज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यास्तव स्वप्न व त्याचा अर्थ काय मला सांग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2: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ने जी मागणी केली आहे ती कोणताहि मनुष्य पुरी करण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राजा क्रोधाविष्ट झाला व त्यांने बाबेलमधील सर्व ज्ञानी लोकांचा नाश करण्याचा हुकुम सोड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ी राजाज्ञा बाहेर पसरली आणि ती दानिएल व त्याच्या मित्रांना समजली जे इतर ज्ञानी लोकांच्यासह वधली जाणार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ानिएल राजाकडे गेला आणि त्याने आणखी थोडा वेळ देण्याची मागणी केली आणि मग त्यानंतर तो उत्तर सांगणा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ानिएलने काय केल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गेला आणि त्याला त्याचे तीन मि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द्रख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ेशख व अबीद्नेगो मिळ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ह्या चार मित्रांनी प्रार्थना सभा घेत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ने जॉ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ॅ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ोहा व आरोन हे मला प्रार्थनेसाठी भेटले याची आठवण करुन दि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्वर्गीय देवाकडून त्यांनी दया मागित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गुप्त स्वप्न काय आहे हे सांगावे म्हणून प्रार्थना के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दानिएल </w:t>
      </w:r>
      <w:r>
        <w:rPr/>
        <w:t>2:1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ह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ग रात्री दृष्टांतात हे रहस्य दानिएलास प्रकट झा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वरुन दानिएलाने स्वर्गीय देवाचा धन्यवाद के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दानिएल </w:t>
      </w:r>
      <w:r>
        <w:rPr/>
        <w:t>2: 2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ानि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े माझ्या पूर्वजाच्या दे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तुझे उपकार मानितो व तुझे स्तवन करितो की तू मला ज्ञान व बल ही दिली आहेत आणि ज्यासाठी आम्ही तुला विनविले ते तूं मला आता कळविले आह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ूं आम्हांस राजाची गोष्ट कळविली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ह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ाजा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जे स्वप्न पाहिले ते व त्याचा अर्थ मला सांगावयास तूं समर्थ आहेस काय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ानिएल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े रहस्य तुम्हांला अपेक्षित आहे ते ज्ञानी यांस राजाला सांगता येण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परंतू रहस्य प्रकट करणारा देव स्वर्गात आहे आणि पुढचे रहस्य त्याने प्रकट केले आहे</w:t>
      </w:r>
      <w:r>
        <w:rPr>
          <w:rFonts w:ascii="Mangal" w:hAnsi="Mangal" w:cs="Mangal"/>
          <w:lang w:bidi="mr-IN"/>
        </w:rPr>
        <w:t>’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तुम्हांला पडलेले स्वप्न हे आहे व त्याचा अर्थ असा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ग दानिएल व त्याच्या तीन मित्रांनी राजाचे स्वप्न व त्याचा अर्थ काय हे सांगि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आता वचन </w:t>
      </w:r>
      <w:r>
        <w:rPr/>
        <w:t>4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ह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राजाने दानिएलास म्हट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ा देव खरोखर देवाधिदेव व राजाराजेश्वर आहे आणि तुला हे रहस्य प्रगट करणारा देव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ता पह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ग राजाने दानिएलास थोर पदास चढव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सगळ्या बाबेल परगण्याची सत्ता दिली आणि त्यांस बाबेलच्या सर्व ज्ञान्याच्या प्रमुखांचा अध्यक्ष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द्रख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ेशख व अबीद्नेगो</w:t>
      </w:r>
      <w:r>
        <w:rPr/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निएल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तप्रध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ाक्ष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ड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ंग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ार्थ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लंब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ड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ंग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उडी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वाढ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अगदी थोडक्याविषयी विश्वासू तो पुष्कळाविषयीहि विश्वासू 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अगदी थोडक्याविषयी अन्यायी तो पुष्कळांविषयीहि अन्यायी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6:1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त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्या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ा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त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ध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ंतप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ट्ट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ळ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क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छोटीशी परिक्षा पास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ंतर ते धैर्याने म्हणू शकले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 देवाची आम्ही उपासना करितो तो आम्हांस धगधगीत अग्नीच्या भट्टीतून सोडवावयला समर्थ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हाराज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आम्हांस आपल्या हातातून सोडवील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दानिएल </w:t>
      </w:r>
      <w:r>
        <w:rPr/>
        <w:t>3:1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टी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ट्ट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वि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ंभीर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दंड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ं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ा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निएल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द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ानि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क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ट्ट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द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ानिए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ैत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ला भेटण्याची तयारी क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ी तयारी नसेल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सैतानाच्या हाती पडाल आणि परमेश्वराला नाकाराल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u w:val="single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ज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ष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निएल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ग्न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अचानकपणे विश्वासाचा महान व्यक्ति होणार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सराव हव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ाझी पत्न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िसेस हायमर्स विषयी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चान काय म्हणाले ते ऐक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चान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िसेस हायमर्स ह्या एका रात्रीत महान ख्रिस्ती झाल्या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ाप्रती केलेल्या पुष्कळ वर्षाच्या सेवेद्वारा त्या प्रौढ झाल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ी तरुण असतांनाच मंडळीच्या सेवेकरिता झोकून दिले आणि मागे कांहीच राखून ठेव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देवाने त्यांचा महानरित्या उपयोग करुन घेत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ंडळीकरिता सर्वोत्तम करण्याची सुरुवात वयाच्या </w:t>
      </w:r>
      <w:r>
        <w:rPr>
          <w:rFonts w:cs="Mangal" w:ascii="Mangal" w:hAnsi="Mangal"/>
          <w:lang w:bidi="mr-IN"/>
        </w:rPr>
        <w:t xml:space="preserve">16 </w:t>
      </w:r>
      <w:r>
        <w:rPr>
          <w:rFonts w:ascii="Mangal" w:hAnsi="Mangal" w:cs="Mangal"/>
          <w:lang w:bidi="mr-IN"/>
        </w:rPr>
        <w:t>वर्षापासून के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ूप वर्षानं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 विश्वास महान अशा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कडे जे थोडे आहे त्याविषय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ता जर तुम्ही गंभीर व विश्वासू नसाल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भविष्यात अचानकपणे आत्मे जिंकणारे व प्रार्थना योद्धे होणार नाही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दानि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ंभीर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ेश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रंभ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ळ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चांगली सुरुवात ही अर्धे काम झाल्यात जमा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िसेस हायमर्स </w:t>
      </w:r>
      <w:r>
        <w:rPr>
          <w:rFonts w:ascii="Mangal" w:hAnsi="Mangal" w:cs="Mangal"/>
          <w:u w:val="single"/>
          <w:lang w:bidi="mr-IN"/>
        </w:rPr>
        <w:t>यांनी</w:t>
      </w:r>
      <w:r>
        <w:rPr>
          <w:rFonts w:ascii="Mangal" w:hAnsi="Mangal" w:cs="Mangal"/>
          <w:lang w:bidi="mr-IN"/>
        </w:rPr>
        <w:t xml:space="preserve"> अगदी पहिल्यांदा शुभवर्तमान ऐकले आणि त्या आपल्या पापापासून परावृत्त झाल्या व त्यांनी येशूवर विश्वास ठेवल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्हणून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ुडीत कागॅननी ठे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्हणून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्रिघटन चाननी ठे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्हणून मिसेस मेलीसी सॅंडरनी ठे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्हणून म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ेन रिफ्फिथनी ठे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u w:val="single"/>
          <w:lang w:bidi="mr-IN"/>
        </w:rPr>
        <w:t>ते आता खंबीर ख्रिस्ती आहेत यात आश्चर्य नाही</w:t>
      </w:r>
      <w:r>
        <w:rPr>
          <w:rFonts w:cs="Mangal" w:ascii="Mangal" w:hAnsi="Mangal"/>
          <w:u w:val="single"/>
          <w:lang w:bidi="mr-IN"/>
        </w:rPr>
        <w:t>!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mr-IN"/>
        </w:rPr>
        <w:t>त्यांचे लगोलग तारण झाले म्हणून एक स्त्री माझ्याकडे आश्चर्याने बघू लाग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 पुष्कळ वर्षे हरविलेल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 इतक्या लवकर कसे काय तारण पावल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से ती विचार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गंभीर होते आणि तुम्ही गंभीर नव्ह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असे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ुरुवातीलाच तुम्ही मुर्ख बनविता आणि देवराज्यात प्रवेश करण्याचा प्रयत्न करीत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 चीनी मुलांप्रमाणे जे दबलेल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ुर्बळ नव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ख्रिस्ती मंडळ्यात जायच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से तुम्ही नेहमी अशक्त नव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ख्रिस्ती राह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वित्रशास्त्र म्हण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 येशूचा चांगला शिपाई ह्या नात्याने माझ्याबरोबर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 सो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मथी</w:t>
      </w:r>
      <w:r>
        <w:rPr>
          <w:lang w:bidi="mr-IN"/>
        </w:rPr>
        <w:t xml:space="preserve"> </w:t>
      </w:r>
      <w:r>
        <w:rPr/>
        <w:t>2: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दानिएलासारखे बनण्याचे धाडस करण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ग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दानिएल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एकट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श्च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ह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ऩ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ात्र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ढ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ज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ै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ेद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जेत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हाय्यान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ए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ल्ज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ऑफ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ॉस</w:t>
      </w:r>
      <w:r>
        <w:rPr>
          <w:rFonts w:cs="Mangal" w:ascii="Mangal" w:hAnsi="Mangal"/>
          <w:szCs w:val="18"/>
          <w:lang w:bidi="mr-IN"/>
        </w:rPr>
        <w:t>?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डॉ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इस्साक वॅट्स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674-1748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विश्वासासंबंधीचे जे सुयुद्ध ते क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ुगानयुगाच्या जीवनाला बळकट धर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मथी</w:t>
      </w:r>
      <w:r>
        <w:rPr>
          <w:lang w:bidi="mr-IN"/>
        </w:rPr>
        <w:t xml:space="preserve"> </w:t>
      </w:r>
      <w:r>
        <w:rPr/>
        <w:t>6:12</w:t>
      </w:r>
      <w:r>
        <w:rPr>
          <w:rFonts w:cs="Mangal" w:ascii="Mangal" w:hAnsi="Mangal"/>
          <w:lang w:bidi="mr-IN"/>
        </w:rPr>
        <w:t>).</w:t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आळ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स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ब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ख्रिस्ती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मुळ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वचि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ं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/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स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धीहि 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धीहि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धीहि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ासाठीचा तुमचा संघर्ष करण्यास आळशीपणा कराल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ख्रिस्ती जीवनात कोणत्याहि मुल्यांसाठी संघर्ष करु शकणार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र्माने मिळ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तारणाविषयी तर मी बोलत नाही न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बोल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कृपेने मिळ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तारणाविषयी बोलत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ृपा जी तुमच्या मार्गातील भूतकाळातील शंका व भीति यांच्याशी लढण्यास आकर्षित कर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विश्वासाविषयी बोलत आहे जो ख्रिस्तासाठी संघर्ष कर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ग ख्रिस्ताच्या मंडळीच्या भल्यासाठी सतत संघर्ष कर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ंघर्ष करणारे ख्रिस्ती हवे आहेत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—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्या शिर्षकाचा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र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ए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टॉरी यांचा उपदेश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u w:val="single"/>
          <w:lang w:bidi="mr-IN"/>
        </w:rPr>
        <w:t>सुरुवातीपास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ए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अस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ी ख्रिस्ती </w:t>
      </w:r>
      <w:r>
        <w:rPr>
          <w:rFonts w:ascii="Mangal" w:hAnsi="Mangal" w:cs="Mangal"/>
          <w:u w:val="single"/>
          <w:lang w:bidi="mr-IN"/>
        </w:rPr>
        <w:t>होण्यास</w:t>
      </w:r>
      <w:r>
        <w:rPr>
          <w:rFonts w:ascii="Mangal" w:hAnsi="Mangal" w:cs="Mangal"/>
          <w:lang w:bidi="mr-IN"/>
        </w:rPr>
        <w:t xml:space="preserve"> आळस कराल तर तुम्ही तुमच्या पूर्ण जीवनात आळशीच राहा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u w:val="single"/>
          <w:lang w:bidi="mr-IN"/>
        </w:rPr>
        <w:t>संघर्ष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करण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ख्रिस्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— </w:t>
      </w:r>
      <w:r>
        <w:rPr>
          <w:rFonts w:ascii="Mangal" w:hAnsi="Mangal" w:cs="Mangal"/>
          <w:u w:val="single"/>
          <w:lang w:bidi="mr-IN"/>
        </w:rPr>
        <w:t>हव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आहेत</w:t>
      </w:r>
      <w:r>
        <w:rPr>
          <w:rFonts w:cs="Mangal" w:ascii="Mangal" w:hAnsi="Mangal"/>
          <w:lang w:bidi="mr-IN"/>
        </w:rPr>
        <w:t xml:space="preserve">!” </w:t>
      </w:r>
      <w:r>
        <w:rPr>
          <w:rFonts w:ascii="Mangal" w:hAnsi="Mangal" w:cs="Mangal"/>
          <w:lang w:bidi="mr-IN"/>
        </w:rPr>
        <w:t>तो एकच प्रकार आपल्या येथे बॅप्टिस्ट टॅबरनिकल मध्ये आहो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ंला आळशी ख्रिस्तीपणा हवा असेल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मंडळीत ज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ुष्कळ अशा नव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ख्रिस्ती मंडळ्या आहे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ाकडे ज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ाकडे ज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ाकडे ज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ाकडे ज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बाहेर पडा आणि त्या एकाकडे ज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lang w:bidi="mr-IN"/>
        </w:rPr>
        <w:t>परंतू थांब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याच्याकडून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जावे असे मला वाट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थांबावे व तारण पावावे असे मला वाट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ता माझे काळजीपूर्वक ऐक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े तारण झाले नाहीतर हा उपदेशातील सर्वात महत्वाचा भाग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ुम्हांला मी काय सांगत आहे याच्याकडे </w:t>
      </w:r>
      <w:r>
        <w:rPr>
          <w:rFonts w:ascii="Mangal" w:hAnsi="Mangal" w:cs="Mangal"/>
          <w:u w:val="single"/>
          <w:lang w:bidi="mr-IN"/>
        </w:rPr>
        <w:t>आता</w:t>
      </w:r>
      <w:r>
        <w:rPr>
          <w:rFonts w:ascii="Mangal" w:hAnsi="Mangal" w:cs="Mangal"/>
          <w:lang w:bidi="mr-IN"/>
        </w:rPr>
        <w:t xml:space="preserve"> लक्ष द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u w:val="single"/>
          <w:lang w:bidi="mr-IN"/>
        </w:rPr>
        <w:t>तुम्ही पूर्वी कधीहि ऐकले नाही ते ऐका</w:t>
      </w:r>
      <w:r>
        <w:rPr>
          <w:rFonts w:cs="Mangal" w:ascii="Mangal" w:hAnsi="Mangal"/>
          <w:u w:val="single"/>
          <w:lang w:bidi="mr-IN"/>
        </w:rPr>
        <w:t>!</w:t>
      </w:r>
      <w:r>
        <w:rPr>
          <w:u w:val="single"/>
        </w:rPr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रा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घ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ीच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ट्ट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भूत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ह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्रिफ्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ह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ळ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ट्ट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ट्टी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चार इसम अग्नीत मोकळे फिरत आहेत असे मला दिस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स कांहीएक इजा पोहंचली न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चौथ्याचे स्वरुप तर एखाद्या देवपुत्रासारखे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दानिएल </w:t>
      </w:r>
      <w:r>
        <w:rPr/>
        <w:t>3:2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स्पर्जन बरोबर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चौथै पुरुष है येशू होत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देवाच्या पुत्राचे पूर्वावत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त्यांच्याबरोबर अग्नीत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त्या मुलांना अग्नीपासून वाचविण्यासाठी तेथे 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वित्रशास्त्र म्हण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ंना जाळण्यासाठ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 अग्नीत सामर्थ्य नव्ह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दानिएल </w:t>
      </w:r>
      <w:r>
        <w:rPr/>
        <w:t>3:2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ेशू त्यांच्याबरोबर होता आणि येशूने त्यांना अग्नी व नरकापासून वाचविल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  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ान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व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ामर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 येशू पापी लोकांना तारावयास जगांत आ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मथी</w:t>
      </w:r>
      <w:r>
        <w:rPr>
          <w:lang w:bidi="mr-IN"/>
        </w:rPr>
        <w:t xml:space="preserve"> </w:t>
      </w:r>
      <w:r>
        <w:rPr/>
        <w:t>1:15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  <w:r>
        <w:rPr/>
        <w:t xml:space="preserve">   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ा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क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ावादी</w:t>
      </w:r>
      <w:r>
        <w:rPr/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ारण याचा अर्थ येशूने </w:t>
      </w:r>
      <w:r>
        <w:rPr>
          <w:rFonts w:ascii="Mangal" w:hAnsi="Mangal" w:cs="Mangal"/>
          <w:u w:val="single"/>
          <w:lang w:bidi="mr-IN"/>
        </w:rPr>
        <w:t>सर्वकांही</w:t>
      </w:r>
      <w:r>
        <w:rPr>
          <w:rFonts w:ascii="Mangal" w:hAnsi="Mangal" w:cs="Mangal"/>
          <w:lang w:bidi="mr-IN"/>
        </w:rPr>
        <w:t xml:space="preserve"> वाचविण्यास तुम्ही तयार असाव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ला वाचवू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ंला माहित आहे की</w:t>
      </w:r>
      <w:r>
        <w:rPr/>
        <w:t xml:space="preserve"> </w:t>
      </w:r>
      <w:r>
        <w:rPr>
          <w:rFonts w:ascii="Mangal" w:hAnsi="Mangal" w:cs="Mangal"/>
          <w:lang w:bidi="mr-IN"/>
        </w:rPr>
        <w:t>तुम्ही</w:t>
      </w:r>
      <w:r>
        <w:rPr/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ंला माहित आहे की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े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थ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ंग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ट्ट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ौ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ा पुरेसा विश्वास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ला माहि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रीहि येशू तुम्हांला वाचवि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तारणाची सर्व आशा गमावली होती तेव्हां येशू मला वाचव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माझ्याकडे आला व त्यांने माझ्या शंका व भीतीच्या भट्टीतून वाचव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तुम्हांस वाचविण्यास वधस्तंभावर मरण पा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तुम्हांस वाचविण्यास मरणातून पुन्हा उठ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ज रात्री तो तुमच्यासाठी येथ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तुमच्यासाठी तुम्हांला शंका व भीतीच्या भट्टीतून वाचविण्यासाठी खाली ये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तुम्हांस शांति व आशा दे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माहित आहे तुम्ही विश्वास ठेवी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्याच्याजवळ तुम्ही जा आणि तो तुम्हांकरिता येथ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डे पाहू नक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कडे पह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थोड्या विश्वासाने त्याच्यावर भरवंसा ठे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वळजवळ शुन्य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े कांही परक पड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ेवळ थोडासा भरवंस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तुमच्यासाठी येथे भट्टी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थोडासा विश्वास ठेवा आणि सर्वकांही ठिक हो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ंला त्यावर विश्वास ठेवण्याची गरज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केवळ </w:t>
      </w:r>
      <w:r>
        <w:rPr>
          <w:rFonts w:ascii="Mangal" w:hAnsi="Mangal" w:cs="Mangal"/>
          <w:u w:val="single"/>
          <w:lang w:bidi="mr-IN"/>
        </w:rPr>
        <w:t>माझ्यावर</w:t>
      </w:r>
      <w:r>
        <w:rPr>
          <w:rFonts w:ascii="Mangal" w:hAnsi="Mangal" w:cs="Mangal"/>
          <w:lang w:bidi="mr-IN"/>
        </w:rPr>
        <w:t xml:space="preserve"> विश्वास ठेव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u w:val="single"/>
          <w:lang w:bidi="mr-IN"/>
        </w:rPr>
        <w:t>मला</w:t>
      </w:r>
      <w:r>
        <w:rPr>
          <w:rFonts w:ascii="Mangal" w:hAnsi="Mangal" w:cs="Mangal"/>
          <w:lang w:bidi="mr-IN"/>
        </w:rPr>
        <w:t xml:space="preserve"> माहित आहे तो तुम्हांला वाचवि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u w:val="single"/>
          <w:lang w:bidi="mr-IN"/>
        </w:rPr>
        <w:t>माझ्या</w:t>
      </w:r>
      <w:r>
        <w:rPr>
          <w:rFonts w:ascii="Mangal" w:hAnsi="Mangal" w:cs="Mangal"/>
          <w:lang w:bidi="mr-IN"/>
        </w:rPr>
        <w:t xml:space="preserve"> विश्वासाने तुम्हांला मदत होव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वर विश्वास ठेवण्यास मला मदत करु द्या आणि सर्वकांही ठिक हो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ायमर्स विश्वास ठेवतात येशू मला वाचवू शक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हणून मी पाळकांवर व येशूवर सुद्धा विश्वास ठेवतो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ेवळ त्याच्यावर विश्वास ठे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ेवळ त्याच्यावर विश्वास ठेव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ता केवळ त्याच्यावर विश्वास ठेव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तुमचे तारण करि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 तुमचे तारण करि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ता तो तुमचे तारण करि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रंतू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म्हण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त्यांने पूर्वी तारले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दाचित असे असे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रंतू आता तो तुमचे तारण </w:t>
      </w:r>
      <w:r>
        <w:rPr>
          <w:rFonts w:ascii="Mangal" w:hAnsi="Mangal" w:cs="Mangal"/>
          <w:u w:val="single"/>
          <w:lang w:bidi="mr-IN"/>
        </w:rPr>
        <w:t>करील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ाप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ब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ं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श्च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स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ईल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 w:val="18"/>
          <w:sz w:val="18"/>
          <w:szCs w:val="18"/>
          <w:lang w:bidi="mr-IN"/>
        </w:rPr>
        <w:t>केवळ त्यावर विश्वास ठेव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वर विश्वास ठेव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ता केवळ त्यावर विश्वास ठेव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firstLine="195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ओनली ट्रस्ट हिम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जॉन एच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्टॉकटन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813-1877</w:t>
      </w:r>
      <w:r>
        <w:rPr>
          <w:rFonts w:cs="Mangal"/>
          <w:szCs w:val="18"/>
          <w:lang w:bidi="mr-IN"/>
        </w:rPr>
        <w:t>).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ब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रा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आत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्यापासून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माग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फिरा</w:t>
      </w:r>
      <w:r>
        <w:rPr>
          <w:rFonts w:cs="Mangal" w:ascii="Mangal" w:hAnsi="Mangal"/>
          <w:u w:val="single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द्वार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ा</w:t>
      </w:r>
      <w:r>
        <w:rPr>
          <w:rFonts w:cs="Mangal" w:ascii="Mangal" w:hAnsi="Mangal"/>
          <w:lang w:bidi="mr-IN"/>
        </w:rPr>
        <w:t>!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2"/>
          <w:szCs w:val="22"/>
          <w:lang w:bidi="mr-IN"/>
        </w:rPr>
      </w:pPr>
      <w:r>
        <w:rPr>
          <w:rFonts w:cs="Mangal" w:ascii="Mangal" w:hAnsi="Mangal"/>
          <w:b/>
          <w:bCs/>
          <w:sz w:val="22"/>
          <w:szCs w:val="22"/>
          <w:lang w:bidi="hi-IN"/>
        </w:rPr>
        <w:t>(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शा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ची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समाप्ती</w:t>
      </w:r>
      <w:r>
        <w:rPr>
          <w:rFonts w:cs="Mangal" w:ascii="Mangal" w:hAnsi="Mangal"/>
          <w:b/>
          <w:bCs/>
          <w:sz w:val="22"/>
          <w:szCs w:val="22"/>
          <w:lang w:bidi="hi-IN"/>
        </w:rPr>
        <w:t>)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तुम्ह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ठवड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इंटरनेटव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चू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hi-IN"/>
        </w:rPr>
        <w:t>कता</w:t>
      </w:r>
      <w:r>
        <w:rPr>
          <w:rFonts w:cs="Mangal" w:ascii="Mangal" w:hAnsi="Mang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hyperlink r:id="rId6">
        <w:r>
          <w:rPr>
            <w:rStyle w:val="InternetLink"/>
            <w:rFonts w:cs="Mangal" w:ascii="Mangal" w:hAnsi="Mangal"/>
            <w:sz w:val="22"/>
            <w:szCs w:val="22"/>
          </w:rPr>
          <w:t>www.sermonsfortheworld.com</w:t>
        </w:r>
      </w:hyperlink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राठीतील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Times New Roman" w:hAnsi="Times New Roman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स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्लिक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ा</w:t>
      </w:r>
      <w:r>
        <w:rPr>
          <w:rFonts w:cs="Mangal" w:ascii="Mangal" w:hAnsi="Mangal"/>
          <w:sz w:val="22"/>
          <w:szCs w:val="22"/>
        </w:rPr>
        <w:t>.</w:t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>
          <w:rFonts w:ascii="Mangal" w:hAnsi="Mangal" w:cs="Mangal"/>
          <w:sz w:val="24"/>
          <w:szCs w:val="21"/>
          <w:lang w:bidi="mr-IN"/>
        </w:rPr>
      </w:pPr>
      <w:r>
        <w:rPr>
          <w:rFonts w:cs="Mangal"/>
          <w:sz w:val="24"/>
          <w:sz w:val="24"/>
          <w:szCs w:val="21"/>
          <w:lang w:bidi="mr-IN"/>
        </w:rPr>
        <w:t>उपदेशापूर्व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एकेर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ीत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ि</w:t>
      </w:r>
      <w:r>
        <w:rPr>
          <w:rFonts w:cs="Mangal"/>
          <w:sz w:val="24"/>
          <w:szCs w:val="21"/>
          <w:lang w:bidi="mr-IN"/>
        </w:rPr>
        <w:t xml:space="preserve">. </w:t>
      </w:r>
      <w:r>
        <w:rPr>
          <w:rFonts w:cs="Mangal"/>
          <w:sz w:val="24"/>
          <w:sz w:val="24"/>
          <w:szCs w:val="21"/>
          <w:lang w:bidi="mr-IN"/>
        </w:rPr>
        <w:t>बेंजामिन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किनकैड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्रीफिथ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यांन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ायले</w:t>
      </w:r>
      <w:r>
        <w:rPr>
          <w:rFonts w:cs="Mangal" w:ascii="Mangal" w:hAnsi="Mangal"/>
          <w:sz w:val="24"/>
          <w:szCs w:val="21"/>
          <w:lang w:bidi="mr-IN"/>
        </w:rPr>
        <w:t>: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 w:ascii="Mangal" w:hAnsi="Mangal"/>
          <w:sz w:val="24"/>
          <w:szCs w:val="21"/>
          <w:lang w:bidi="mr-IN"/>
        </w:rPr>
        <w:t>“</w:t>
      </w:r>
      <w:r>
        <w:rPr>
          <w:rFonts w:ascii="Mangal" w:hAnsi="Mangal" w:cs="Mangal"/>
          <w:sz w:val="24"/>
          <w:sz w:val="24"/>
          <w:szCs w:val="21"/>
          <w:lang w:bidi="mr-IN"/>
        </w:rPr>
        <w:t xml:space="preserve">डेअर टु बी लाईक     </w:t>
      </w:r>
    </w:p>
    <w:p>
      <w:pPr>
        <w:pStyle w:val="TextBody"/>
        <w:rPr>
          <w:rFonts w:cs="Mangal"/>
          <w:sz w:val="24"/>
          <w:lang w:bidi="mr-IN"/>
        </w:rPr>
      </w:pPr>
      <w:r>
        <w:rPr>
          <w:rFonts w:eastAsia="Mangal" w:cs="Mangal" w:ascii="Mangal" w:hAnsi="Mangal"/>
          <w:sz w:val="24"/>
          <w:szCs w:val="21"/>
          <w:lang w:bidi="mr-IN"/>
        </w:rPr>
        <w:t xml:space="preserve">                     </w:t>
      </w:r>
      <w:r>
        <w:rPr>
          <w:rFonts w:ascii="Mangal" w:hAnsi="Mangal" w:cs="Mangal"/>
          <w:sz w:val="24"/>
          <w:sz w:val="24"/>
          <w:szCs w:val="21"/>
          <w:lang w:bidi="mr-IN"/>
        </w:rPr>
        <w:t>डॅनिएल</w:t>
      </w:r>
      <w:r>
        <w:rPr>
          <w:rFonts w:ascii="Mangal" w:hAnsi="Mangal" w:cs="Mangal"/>
          <w:sz w:val="24"/>
          <w:sz w:val="24"/>
          <w:szCs w:val="21"/>
          <w:lang w:bidi="mr-IN"/>
        </w:rPr>
        <w:t>”</w:t>
      </w:r>
      <w:r>
        <w:rPr>
          <w:rFonts w:ascii="Mangal" w:hAnsi="Mangal" w:cs="Mangal"/>
          <w:sz w:val="24"/>
          <w:sz w:val="24"/>
          <w:szCs w:val="21"/>
          <w:lang w:bidi="mr-IN"/>
        </w:rPr>
        <w:t xml:space="preserve"> </w:t>
      </w:r>
      <w:r>
        <w:rPr>
          <w:rFonts w:cs="Mangal" w:ascii="Mangal" w:hAnsi="Mangal"/>
          <w:sz w:val="24"/>
          <w:szCs w:val="21"/>
          <w:lang w:bidi="mr-IN"/>
        </w:rPr>
        <w:t>(</w:t>
      </w:r>
      <w:r>
        <w:rPr>
          <w:rFonts w:ascii="Mangal" w:hAnsi="Mangal" w:cs="Mangal"/>
          <w:sz w:val="24"/>
          <w:sz w:val="24"/>
          <w:szCs w:val="21"/>
          <w:lang w:bidi="mr-IN"/>
        </w:rPr>
        <w:t>फिलीप्प पी</w:t>
      </w:r>
      <w:r>
        <w:rPr>
          <w:rFonts w:cs="Mangal" w:ascii="Mangal" w:hAnsi="Mangal"/>
          <w:sz w:val="24"/>
          <w:szCs w:val="21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1"/>
          <w:lang w:bidi="mr-IN"/>
        </w:rPr>
        <w:t>ब्लीस यांच्या द्वारा</w:t>
      </w:r>
      <w:r>
        <w:rPr>
          <w:rFonts w:cs="Mangal" w:ascii="Mangal" w:hAnsi="Mangal"/>
          <w:sz w:val="24"/>
          <w:szCs w:val="21"/>
          <w:lang w:bidi="mr-IN"/>
        </w:rPr>
        <w:t>,</w:t>
      </w:r>
      <w:r>
        <w:rPr>
          <w:sz w:val="24"/>
        </w:rPr>
        <w:t xml:space="preserve"> 1838-1876</w:t>
      </w:r>
      <w:r>
        <w:rPr>
          <w:rFonts w:cs="Mangal" w:ascii="Mangal" w:hAnsi="Mangal"/>
          <w:sz w:val="24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डॉ</w:t>
      </w:r>
      <w:r>
        <w:rPr>
          <w:rFonts w:cs="Mangal"/>
          <w:sz w:val="24"/>
          <w:lang w:bidi="mr-IN"/>
        </w:rPr>
        <w:t xml:space="preserve">.  </w:t>
      </w:r>
    </w:p>
    <w:p>
      <w:pPr>
        <w:pStyle w:val="TextBody"/>
        <w:rPr>
          <w:rFonts w:ascii="Mangal" w:hAnsi="Mangal" w:cs="Mangal"/>
          <w:sz w:val="24"/>
          <w:szCs w:val="21"/>
          <w:lang w:bidi="mr-IN"/>
        </w:rPr>
      </w:pPr>
      <w:r>
        <w:rPr>
          <w:rFonts w:cs="Times New Roman"/>
          <w:sz w:val="24"/>
          <w:lang w:bidi="mr-IN"/>
        </w:rPr>
        <w:t xml:space="preserve">                                           </w:t>
      </w:r>
      <w:r>
        <w:rPr>
          <w:rFonts w:cs="Mangal"/>
          <w:sz w:val="24"/>
          <w:sz w:val="24"/>
          <w:lang w:bidi="mr-IN"/>
        </w:rPr>
        <w:t>हायमर्स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द्वार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बदल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ेलेले</w:t>
      </w:r>
      <w:r>
        <w:rPr>
          <w:rFonts w:cs="Mangal" w:ascii="Mangal" w:hAnsi="Mangal"/>
          <w:sz w:val="24"/>
          <w:szCs w:val="21"/>
          <w:lang w:bidi="mr-IN"/>
        </w:rPr>
        <w:t xml:space="preserve">).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Dare to Be Like Daniel” (by Philip P. Bliss, 1838-1876;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altered by Dr. Hymers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Subtitle"/>
        <w:ind w:left="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36:00Z</dcterms:created>
  <dc:creator>Christopher L. Cagan</dc:creator>
  <dc:description/>
  <dc:language>en-US</dc:language>
  <cp:lastModifiedBy>CJC</cp:lastModifiedBy>
  <cp:lastPrinted>2017-12-10T22:35:00Z</cp:lastPrinted>
  <dcterms:modified xsi:type="dcterms:W3CDTF">2018-01-22T18:38:00Z</dcterms:modified>
  <cp:revision>3</cp:revision>
  <dc:subject/>
  <dc:title>GO</dc:title>
</cp:coreProperties>
</file>