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आरंभीच्य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मंडळ्यांत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ुवार्ताप्रचा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VANGELISM IN THE EARLY CHURCHES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>(</w:t>
      </w:r>
      <w:r>
        <w:rPr>
          <w:rStyle w:val="Emphasis"/>
          <w:bCs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19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ऑगस्ट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नंत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ार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ण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वळ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ोलाव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ोडीजोडी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ठव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ागला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6:7). </w:t>
      </w:r>
      <w:r>
        <w:rPr/>
        <w:t xml:space="preserve"> </w:t>
      </w:r>
    </w:p>
    <w:p>
      <w:pPr>
        <w:pStyle w:val="IndentedVerse"/>
        <w:ind w:left="965" w:right="965" w:hanging="101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>6:12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ाव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 xml:space="preserve">3:14).  </w:t>
      </w:r>
      <w:r>
        <w:rPr>
          <w:rFonts w:cs="Mangal"/>
          <w:lang w:bidi="mr-IN"/>
        </w:rPr>
        <w:t>निश्चितार्थ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िश्चितार्थ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माच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ख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े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द्रि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i/>
          <w:iCs/>
          <w:lang w:bidi="mr-IN"/>
        </w:rPr>
        <w:t>“</w:t>
      </w:r>
      <w:r>
        <w:rPr>
          <w:rFonts w:cs="Mangal"/>
          <w:i/>
          <w:i/>
          <w:iCs/>
          <w:lang w:bidi="mr-IN"/>
        </w:rPr>
        <w:t>माझ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ाग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्हणज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ुम्हांल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ाणसे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धरणार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रीन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लागल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ल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/>
        <w:t xml:space="preserve">4:19-20).  </w:t>
      </w:r>
    </w:p>
    <w:p>
      <w:pPr>
        <w:pStyle w:val="BodyTextIndent2"/>
        <w:rPr/>
      </w:pPr>
      <w:r>
        <w:rPr>
          <w:rFonts w:cs="Mangal"/>
          <w:lang w:bidi="mr-IN"/>
        </w:rPr>
        <w:t>पुन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ा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णि </w:t>
      </w:r>
      <w:r>
        <w:rPr>
          <w:rFonts w:ascii="Mangal" w:hAnsi="Mangal" w:cs="Mangal"/>
          <w:sz w:val="20"/>
          <w:sz w:val="20"/>
          <w:lang w:bidi="mr-IN"/>
        </w:rPr>
        <w:t>ज्या ज्या नगरात व ज्या ज्या ठिकाणी स्व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जाणार होता तेथे दोघे दोघे असे त्यांना आपणांपुढे पाठविल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10:1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ृपया लुक </w:t>
      </w:r>
      <w:r>
        <w:rPr/>
        <w:t>1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/>
        <w:t xml:space="preserve">1 </w:t>
      </w:r>
      <w:r>
        <w:rPr>
          <w:rFonts w:cs="Mangal"/>
          <w:lang w:bidi="mr-IN"/>
        </w:rPr>
        <w:t>ते</w:t>
      </w:r>
      <w:r>
        <w:rPr/>
        <w:t xml:space="preserve"> </w:t>
      </w:r>
      <w:r>
        <w:rPr/>
        <w:t>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ात्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मून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 ज्या नगरात व ज्या ज्या ठिकाणी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ाणार होता तेथे दोघे दोघे असे त्यांना आपणांपुढे पाठविल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्याने त्यांना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ीक फार परंतू कामकरी थोडे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ून पिकाच्या धन्याने आपल्या पिकासाठी कामकरी पाठवावें म्हणून त्याची प्रार्थना कर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ा लांडग्यामध्ये कोकरें तसे तुम्हांस मी पाठवी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लुक</w:t>
      </w:r>
      <w:r>
        <w:rPr/>
        <w:t xml:space="preserve"> </w:t>
      </w:r>
      <w:r>
        <w:rPr/>
        <w:t>10:1-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ुवार्ते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घ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दोघ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शिक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ीत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ा लांडग्यामध्ये कोकरें तसे तुम्हांस मी पाठवी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लुक</w:t>
      </w:r>
      <w:r>
        <w:rPr/>
        <w:t xml:space="preserve"> </w:t>
      </w:r>
      <w:r>
        <w:rPr/>
        <w:t>10:1-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/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ुभ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/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ून पिकाच्या धन्याने आपल्या पिकासाठी कामकरी पाठवावें म्हणून त्याची प्रार्थना 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10:2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देवाने</w:t>
      </w:r>
      <w:r>
        <w:rPr>
          <w:lang w:val="en-US" w:bidi="mr-IN"/>
        </w:rPr>
        <w:t xml:space="preserve"> </w:t>
      </w:r>
      <w:r>
        <w:rPr>
          <w:rFonts w:cs="Mangal"/>
          <w:lang w:bidi="mr-IN"/>
        </w:rPr>
        <w:t>हंगाम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क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ा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ांना</w:t>
      </w:r>
      <w:r>
        <w:rPr/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िक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 xml:space="preserve">. </w:t>
      </w:r>
      <w:r>
        <w:rPr/>
        <w:t>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ंगाम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शेतात काम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स पाठवाव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ामक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ो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वा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े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घो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य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ला पाठीव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ंगाम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ठ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ीव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हिअ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म</w:t>
      </w:r>
      <w:r>
        <w:rPr>
          <w:rFonts w:ascii="Mangal" w:hAnsi="Mangal" w:cs="Mangal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राईस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1895-1980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ड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ि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ंपूर्ण जगात आपल्या विश्वासाचा प्रचार करण्याचे सामर्थ्य ख्रिस्ती लोकांत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जगातील सेवाकार्याच्या शेवटी म्हणाला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स्वर्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ंस पित्याच्य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ुत्राच्या व पवित्र आत्म्याच्या नावांने बाप्तिस्मा द्य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जे कांही मी तुम्हांला आज्ञापिले आहे ते सर्व पाळावयास शिकव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णि पाह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ुगाच्या समाप्तीपर्यंत मी सर्व दिवस तुमच्याबरोबर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आम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  </w:t>
      </w:r>
      <w:r>
        <w:rPr/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 xml:space="preserve">28:18-20). 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मार्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</w:t>
      </w:r>
      <w:r>
        <w:rPr/>
        <w:t xml:space="preserve"> </w:t>
      </w:r>
      <w:r>
        <w:rPr>
          <w:rFonts w:ascii="Mangal" w:hAnsi="Mangal" w:cs="Mangal"/>
          <w:lang w:bidi="mr-IN"/>
        </w:rPr>
        <w:t>म्हणाला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ृष्टी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े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     </w:t>
      </w:r>
      <w:r>
        <w:rPr/>
        <w:t>(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 xml:space="preserve">16:15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लु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</w:t>
      </w:r>
      <w:r>
        <w:rPr/>
        <w:t xml:space="preserve"> </w:t>
      </w:r>
      <w:r>
        <w:rPr>
          <w:rFonts w:ascii="Mangal" w:hAnsi="Mangal" w:cs="Mangal"/>
          <w:lang w:bidi="mr-IN"/>
        </w:rPr>
        <w:t>म्हणाला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यरुशलेम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श्चात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वी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24:47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योह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</w:t>
      </w:r>
      <w:r>
        <w:rPr/>
        <w:t xml:space="preserve"> </w:t>
      </w:r>
      <w:r>
        <w:rPr>
          <w:rFonts w:ascii="Mangal" w:hAnsi="Mangal" w:cs="Mangal"/>
          <w:lang w:bidi="mr-IN"/>
        </w:rPr>
        <w:t>म्हणाला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वितो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20:21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चे स्वर्गारोहन होण्यापूर्वी त्याचे शेवटचे शब्द होत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य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ोमरो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वटा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हा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प्रेषित</w:t>
      </w:r>
      <w:r>
        <w:rPr/>
        <w:t xml:space="preserve"> </w:t>
      </w:r>
      <w:r>
        <w:rPr/>
        <w:t xml:space="preserve">1:8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ड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प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ॅल्विन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द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डलेमो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र्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ो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ल्विनिस्ट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प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ॅल्विनिस्ट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हो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फ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ओहो</w:t>
      </w:r>
      <w:r>
        <w:rPr/>
        <w:t xml:space="preserve">!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देश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हुकुम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श्व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नकार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ं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नकार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i/>
          <w:i/>
          <w:iCs/>
          <w:szCs w:val="18"/>
          <w:lang w:bidi="mr-IN"/>
        </w:rPr>
        <w:t>आप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ज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ंस पित्याच्य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ुत्राच्या व पवित्र आत्म्याच्या नावांने बाप्तिस्मा द्या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ज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हि कोक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प्रथम शिष्याच्या सेवेतून आपणांस सुटका नाह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ंना पुढे जाण्याचा जो आदेश होता तोच आम्हांलाहि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आणि त्यांच्यासारखे तत्पर व परिपूर्ण आज्ञापालन करावे अशी आपल्या कर्णधाराची आपणांकडून इच्छा </w:t>
      </w:r>
      <w:r>
        <w:rPr/>
        <w:t>(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ेट्रोपोलीट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ॅबरनिक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ुलपीठ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िलग्री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केशन्स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1986 </w:t>
      </w:r>
      <w:r>
        <w:rPr>
          <w:rFonts w:cs="Mangal"/>
          <w:szCs w:val="18"/>
          <w:lang w:bidi="mr-IN"/>
        </w:rPr>
        <w:t>पुनर्मुद्री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/>
        <w:t xml:space="preserve"> </w:t>
      </w:r>
      <w:r>
        <w:rPr/>
        <w:t>VII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 xml:space="preserve">281).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डॉ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जॉ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र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राईस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ांच्याबरोब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प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र्वजण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्हणू</w:t>
      </w:r>
      <w:r>
        <w:rPr>
          <w:rFonts w:cs="Mangal"/>
          <w:lang w:val="en-US"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ला पाठीव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ंगाम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ठ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ीव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णाव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ां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े घर भरुन जावे म्हणून सडकांवर व कुंपणांकडे जाऊन लोकांना आग्रह करु घेऊन य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14:23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ग्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जवाण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ां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्हणून तुम्ही चव्हाट्यावर जाऊन जितके तुम्हांस आढळतील तितक्यांस लग्नाच्या मेजवानीस बोलव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/>
        <w:t xml:space="preserve">22:9).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यरुशले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श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ेंटाकॉस्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आपल्या शिकवणीने यरुशलेम भरु टाकले आह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प्रेषित</w:t>
      </w:r>
      <w:r>
        <w:rPr/>
        <w:t xml:space="preserve"> </w:t>
      </w:r>
      <w:r>
        <w:rPr/>
        <w:t xml:space="preserve">5:28). 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/>
        <w:t xml:space="preserve">5:42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णि दररोज मंदिरात व घरोघर शिकविण्याचे व येशू हाच ख्रिस्त आहे ही सुवार्ता गाजविम्याचे त्यांनी सोडले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/>
        <w:t>6: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शिष्यांची संख्या वाढत गे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ं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्रेषित </w:t>
      </w:r>
      <w:r>
        <w:rPr/>
        <w:t>12:2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ण देवाच्या वचनाची वृद्धी व प्रसार होत गे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ॉन 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ईस म्हणाल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शोमरो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क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लिप्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</w:t>
      </w:r>
      <w:r>
        <w:rPr>
          <w:szCs w:val="18"/>
          <w:lang w:bidi="mr-IN"/>
        </w:rPr>
        <w:t xml:space="preserve"> </w:t>
      </w:r>
      <w:r>
        <w:rPr/>
        <w:t>8: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ेव्हां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लोकसमुदा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लिप्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चित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पुन्हा वचन </w:t>
      </w:r>
      <w:r>
        <w:rPr/>
        <w:t>12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री पण फिलिप्प देवाचे राज्य व येशू ख्रिस्ताचे नांव ह्याविषयीची सुवार्ता सांगत असता लोकांचा विश्वास बसला आणि पुरुष व स्त्रिया ह्यांचा बाप्तिस्मा झाला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अशी ही अद्भूत देवाच्या सामर्थ्याची लाट आहे आणि तारण होणे हे नवीन करारातील मंडळ्यासाठी सामान्य हो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ख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ेषित</w:t>
      </w:r>
      <w:r>
        <w:rPr>
          <w:szCs w:val="18"/>
          <w:lang w:bidi="mr-IN"/>
        </w:rPr>
        <w:t xml:space="preserve"> </w:t>
      </w:r>
      <w:r>
        <w:rPr/>
        <w:t xml:space="preserve">9:31 </w:t>
      </w:r>
      <w:r>
        <w:rPr>
          <w:rFonts w:cs="Mangal"/>
          <w:szCs w:val="18"/>
          <w:lang w:bidi="mr-IN"/>
        </w:rPr>
        <w:t>म्हण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मंडळीस स्वस्थता मिळाल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तिची उन्नति होऊन ती प्रभूच्या भयांत व पवित्र आत्म्याच्या समाधानांत चालत असतां वाढत गेल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मंडळ्य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वाढ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श्वास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्य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हमीच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ातत्य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ज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रो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राई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्हाय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वर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चर्चे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ड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ॉ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ि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ाऊल्स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्वोर्ड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ऑफ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द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पब्लिशर्स</w:t>
      </w:r>
      <w:r>
        <w:rPr>
          <w:rFonts w:cs="Mangal"/>
          <w:b/>
          <w:i/>
          <w:szCs w:val="18"/>
          <w:lang w:bidi="mr-IN"/>
        </w:rPr>
        <w:t>,</w:t>
      </w:r>
      <w:r>
        <w:rPr/>
        <w:t xml:space="preserve"> 1966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 xml:space="preserve">2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छळ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ष्ट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ंध लोक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सतांनाहि त्यांनी पुष्कळांस जिंकल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ीन करारातील मंडळ्यांची अद्भूत वृद्धी ही आपल्या समजण्यापलीकडच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ारनो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ंच्य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हिस्ट्री ऑफ प्रोटेस्टंट मिशन्स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मध्य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म्हणतात की पहिल्या शतकाच्या समाप्तीस पेंटाकॉस्टच्य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दुसस्ट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र्षानं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ेथे जवळजवळ </w:t>
      </w:r>
      <w:r>
        <w:rPr/>
        <w:t>200,0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भयंकर छळ व हजारो हुतात्मे झाले असतान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/>
        <w:t>[8,000,000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्रा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क्तरंज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्राज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ंधराम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्हणजेच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ंधरा व्यक्तीच्या मागे एक व्यक्ति ख्रिस्ती होत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तेफनाला दगडमार करुन व याकोबास यरुशलेमेत मार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ुष्कळांचा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मरेपर्य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छळ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ुरुष व स्त्रियांना तुरुंगात टाकले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प्रेषित</w:t>
      </w:r>
      <w:r>
        <w:rPr/>
        <w:t>s 22:4)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ौ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से सर्व असूनहि</w:t>
      </w:r>
      <w:r>
        <w:rPr/>
        <w:t xml:space="preserve"> </w:t>
      </w:r>
      <w:r>
        <w:rPr>
          <w:rFonts w:cs="Mangal"/>
          <w:lang w:bidi="mr-IN"/>
        </w:rPr>
        <w:t>यहुद्य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ोन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्यूर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च्छ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्या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ड्री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न्टेनिअ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्क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रेलिअ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प्टिम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्या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ि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्कम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ोन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करि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िरस्का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ज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सि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ठ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ट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ोह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ाम्राज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र्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ार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्हां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रुंग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य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न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य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ेव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ेल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तंत्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बरोब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दोन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न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राई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ibid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27-28</w:t>
      </w:r>
      <w:r>
        <w:rPr>
          <w:rFonts w:cs="Mangal" w:ascii="Mangal" w:hAnsi="Mangal"/>
          <w:szCs w:val="18"/>
          <w:lang w:bidi="mr-IN"/>
        </w:rPr>
        <w:t>).</w:t>
      </w:r>
      <w:r>
        <w:rPr>
          <w:rFonts w:cs="Mangal"/>
          <w:szCs w:val="18"/>
          <w:lang w:bidi="mr-IN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िपरीत परिस्थि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िसंक द्वेष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छळ आणि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बंद दररवाजे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अशा स्थित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वीन करारातील ख्रिस्ती लोकांनी आत्म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िंकण्याचे अद्भूत काम चालू ठेव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ल्या मंडळ्यांचे आत्म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िंकण्याचे कामाची तुलना नवीन करारातील मंडळ्यांचे शिक्षण व काम याच्याशी कसे करा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राईस</w:t>
      </w:r>
      <w:r>
        <w:rPr>
          <w:rFonts w:cs="Mangal"/>
          <w:lang w:bidi="mr-IN"/>
        </w:rPr>
        <w:t>,</w:t>
      </w:r>
      <w:r>
        <w:rPr/>
        <w:t xml:space="preserve"> ibid.).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वीन करारातील</w:t>
      </w:r>
      <w:r>
        <w:rPr/>
        <w:t xml:space="preserve"> </w:t>
      </w:r>
      <w:r>
        <w:rPr>
          <w:rFonts w:ascii="Mangal" w:hAnsi="Mangal" w:cs="Mangal"/>
          <w:lang w:bidi="mr-IN"/>
        </w:rPr>
        <w:t>मंडळ्यां</w:t>
      </w:r>
      <w:r>
        <w:rPr/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ीन करारातील ख्रिस्ती लोकांशी तुलना कर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ध्याच्य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काळातील मंडळ्या व ख्रिस्ती लोक सपशेल व लाजिरवाणे अपयशी ठरल्या आहेत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राईस</w:t>
      </w:r>
      <w:r>
        <w:rPr>
          <w:rFonts w:cs="Mangal"/>
          <w:lang w:bidi="mr-IN"/>
        </w:rPr>
        <w:t>,</w:t>
      </w:r>
      <w:r>
        <w:rPr/>
        <w:t xml:space="preserve"> ibid.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 xml:space="preserve">29).  </w:t>
      </w:r>
    </w:p>
    <w:p>
      <w:pPr>
        <w:pStyle w:val="BodyTextIndent2"/>
        <w:rPr/>
      </w:pPr>
      <w:r>
        <w:rPr>
          <w:rFonts w:cs="Mangal"/>
          <w:lang w:bidi="mr-IN"/>
        </w:rPr>
        <w:t>पुन्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ेवळ स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्रयत्न नवीन करारातील आत्मे जिंकण्याला जुळू शकतो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देवाचे काम करण्यामध्ये आपला शुल्लक दैहिक स्वभाव जी वृत्ती स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ज्ञापाल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ाल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गरम उत्साह व जोश यापासून भटकून कोमटपण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ाउमेदीत बदल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से की जुने महान गीत म्हणत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भटक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लथ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वत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ेव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लथ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ो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अशाप्रकार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ेथ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ंडळ्यां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ुन्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ुन्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उत्साहा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जीवन</w:t>
      </w:r>
      <w:r>
        <w:rPr>
          <w:rFonts w:cs="Mangal"/>
          <w:lang w:val="en-US" w:bidi="mr-IN"/>
        </w:rPr>
        <w:t xml:space="preserve">, </w:t>
      </w:r>
      <w:r>
        <w:rPr>
          <w:rFonts w:ascii="Mangal" w:hAnsi="Mangal" w:cs="Mangal"/>
          <w:lang w:bidi="mr-IN"/>
        </w:rPr>
        <w:t>आत्म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जिंकण्याच्या आवेशाचे </w:t>
      </w:r>
      <w:r>
        <w:rPr>
          <w:rFonts w:cs="Mangal"/>
          <w:lang w:val="en-US" w:bidi="mr-IN"/>
        </w:rPr>
        <w:t>संजीवन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आपल्यावरी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व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ामर्थ्या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ंजीव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हव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हे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नवी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ाराच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द्धतीनंत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ंडळ्यांन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त्म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िंकण्यास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bidi="mr-IN"/>
        </w:rPr>
        <w:t>स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्रयत्ना शिवाय </w:t>
      </w:r>
      <w:r>
        <w:rPr>
          <w:rFonts w:cs="Mangal"/>
          <w:lang w:val="en-US" w:bidi="mr-IN"/>
        </w:rPr>
        <w:t>इत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ुठलाह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ार्ग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नाही</w:t>
      </w:r>
      <w:r>
        <w:rPr>
          <w:rFonts w:ascii="Mangal" w:hAnsi="Mangal" w:cs="Mangal"/>
          <w:lang w:val="en-US" w:bidi="mr-IN"/>
        </w:rPr>
        <w:t>”</w:t>
      </w:r>
      <w:r>
        <w:rPr>
          <w:lang w:val="en-US"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राईस</w:t>
      </w:r>
      <w:r>
        <w:rPr>
          <w:rFonts w:cs="Mangal"/>
          <w:lang w:bidi="mr-IN"/>
        </w:rPr>
        <w:t>,</w:t>
      </w:r>
      <w:r>
        <w:rPr/>
        <w:t xml:space="preserve"> ibid.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149-150</w:t>
      </w:r>
      <w:r>
        <w:rPr>
          <w:rFonts w:cs="Mangal"/>
          <w:lang w:bidi="mr-IN"/>
        </w:rPr>
        <w:t>).</w:t>
      </w:r>
      <w:r>
        <w:rPr/>
        <w:t xml:space="preserve"> </w:t>
      </w:r>
      <w:r>
        <w:rPr>
          <w:rFonts w:cs="Mangal"/>
          <w:lang w:val="en-US" w:bidi="mr-IN"/>
        </w:rPr>
        <w:t xml:space="preserve">  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काम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प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ॅल्विनीवाद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ल्विनीवाद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प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ॅल्विनीवादाकड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ंकल्प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भौ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टफिल्ड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ल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आत्म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जिंकणारे हे </w:t>
      </w:r>
      <w:r>
        <w:rPr>
          <w:rFonts w:cs="Mangal"/>
          <w:lang w:bidi="mr-IN"/>
        </w:rPr>
        <w:t>पाच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ल्विनी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प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ॅल्विनी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ुवार्तेचे कार्य करायच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/>
        <w:t xml:space="preserve">(II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/>
        <w:t xml:space="preserve">4:5). 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धारणा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स्पर्ज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्ही</w:t>
      </w:r>
      <w:r>
        <w:rPr>
          <w:rFonts w:cs="Mangal"/>
          <w:b/>
          <w:bCs/>
          <w:i/>
          <w:iCs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हायपर</w:t>
      </w:r>
      <w:r>
        <w:rPr>
          <w:rFonts w:cs="Mangal"/>
          <w:b/>
          <w:bCs/>
          <w:i/>
          <w:iCs/>
          <w:lang w:bidi="mr-IN"/>
        </w:rPr>
        <w:t>-</w:t>
      </w:r>
      <w:r>
        <w:rPr>
          <w:rFonts w:cs="Mangal"/>
          <w:b/>
          <w:b/>
          <w:bCs/>
          <w:i/>
          <w:i/>
          <w:iCs/>
          <w:lang w:bidi="mr-IN"/>
        </w:rPr>
        <w:t>कॅल्विनीझम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ेव्ह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आ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बॅन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ु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स्ट</w:t>
      </w:r>
      <w:r>
        <w:rPr>
          <w:rFonts w:cs="Mangal"/>
          <w:lang w:bidi="mr-IN"/>
        </w:rPr>
        <w:t xml:space="preserve">, </w:t>
      </w:r>
      <w:r>
        <w:rPr/>
        <w:t>1995</w:t>
      </w:r>
      <w:r>
        <w:rPr>
          <w:rFonts w:cs="Mangal"/>
          <w:lang w:bidi="mr-IN"/>
        </w:rPr>
        <w:t>).</w:t>
      </w:r>
      <w:r>
        <w:rPr/>
        <w:t xml:space="preserve"> </w:t>
      </w:r>
      <w:hyperlink r:id="rId7">
        <w:r>
          <w:rPr>
            <w:rStyle w:val="InternetLink"/>
            <w:rFonts w:cs="Mangal"/>
            <w:color w:val="000000"/>
            <w:lang w:bidi="mr-IN"/>
          </w:rPr>
          <w:t>मागविण्यास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येथे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क्लिक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करा</w:t>
        </w:r>
        <w:r>
          <w:rPr>
            <w:rStyle w:val="InternetLink"/>
            <w:color w:val="000000"/>
          </w:rPr>
          <w:t>.</w:t>
        </w:r>
      </w:hyperlink>
      <w:r>
        <w:rPr/>
        <w:t xml:space="preserve"> </w:t>
      </w:r>
      <w:r>
        <w:rPr>
          <w:rFonts w:cs="Mangal"/>
          <w:lang w:bidi="mr-IN"/>
        </w:rPr>
        <w:t xml:space="preserve"> 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ई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तव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ल्य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ब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े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ाधार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ज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लद प्रार्थ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ावयास लावतात</w:t>
      </w:r>
      <w:r>
        <w:rPr>
          <w:rFonts w:cs="Mangal" w:ascii="Mangal" w:hAnsi="Mangal"/>
          <w:lang w:bidi="mr-IN"/>
        </w:rPr>
        <w:t xml:space="preserve">. </w:t>
      </w:r>
      <w:hyperlink r:id="rId8">
        <w:r>
          <w:rPr>
            <w:rStyle w:val="InternetLink"/>
            <w:rFonts w:cs="Mangal"/>
            <w:color w:val="000000"/>
            <w:lang w:bidi="mr-IN"/>
          </w:rPr>
          <w:t>डॉ</w:t>
        </w:r>
        <w:r>
          <w:rPr>
            <w:rStyle w:val="InternetLink"/>
            <w:rFonts w:cs="Mangal"/>
            <w:color w:val="000000"/>
            <w:lang w:bidi="mr-IN"/>
          </w:rPr>
          <w:t xml:space="preserve">. </w:t>
        </w:r>
        <w:r>
          <w:rPr>
            <w:rStyle w:val="InternetLink"/>
            <w:rFonts w:cs="Mangal"/>
            <w:color w:val="000000"/>
            <w:lang w:bidi="mr-IN"/>
          </w:rPr>
          <w:t>कागॅन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व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म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आम्ह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दोघान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mr-IN"/>
          </w:rPr>
          <w:t>“</w:t>
        </w:r>
        <w:r>
          <w:rPr>
            <w:rStyle w:val="InternetLink"/>
            <w:rFonts w:cs="Mangal"/>
            <w:color w:val="000000"/>
            <w:lang w:bidi="mr-IN"/>
          </w:rPr>
          <w:t>निर्णयकत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>”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यावर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एक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पुस्तक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लिहल्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आहे</w:t>
        </w:r>
        <w:r>
          <w:rPr>
            <w:rStyle w:val="InternetLink"/>
            <w:rFonts w:cs="Mangal"/>
            <w:color w:val="000000"/>
            <w:lang w:bidi="mr-IN"/>
          </w:rPr>
          <w:t xml:space="preserve">. </w:t>
        </w:r>
        <w:r>
          <w:rPr>
            <w:rStyle w:val="InternetLink"/>
            <w:rFonts w:cs="Mangal"/>
            <w:color w:val="000000"/>
            <w:lang w:bidi="mr-IN"/>
          </w:rPr>
          <w:t>जे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तुम्ह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टुडेज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अपोस्टे</w:t>
        </w:r>
        <w:r>
          <w:rPr>
            <w:rStyle w:val="InternetLink"/>
            <w:rFonts w:cs="Mangal" w:ascii="Mangal" w:hAnsi="Mangal"/>
            <w:b/>
            <w:bCs/>
            <w:i/>
            <w:iCs/>
            <w:color w:val="000000"/>
            <w:lang w:bidi="mr-IN"/>
          </w:rPr>
          <w:t>:</w:t>
        </w:r>
        <w:r>
          <w:rPr>
            <w:rStyle w:val="InternetLink"/>
            <w:rFonts w:cs="Mangal"/>
            <w:b/>
            <w:bCs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हाऊ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डिसीजनीझम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इज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डिस्ट्रॉइंग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अवर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b/>
            <w:b/>
            <w:bCs/>
            <w:i/>
            <w:i/>
            <w:iCs/>
            <w:color w:val="000000"/>
            <w:lang w:bidi="mr-IN"/>
          </w:rPr>
          <w:t>चर्चेस</w:t>
        </w:r>
        <w:r>
          <w:rPr>
            <w:rStyle w:val="InternetLink"/>
            <w:b/>
            <w:b/>
            <w:bCs/>
            <w:i/>
            <w:i/>
            <w:iCs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या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संकेतस्थळावर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मोफत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वाचू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शकता</w:t>
        </w:r>
        <w:r>
          <w:rPr>
            <w:rStyle w:val="InternetLink"/>
            <w:rFonts w:cs="Mangal"/>
            <w:color w:val="000000"/>
            <w:lang w:bidi="mr-IN"/>
          </w:rPr>
          <w:t>.</w:t>
        </w:r>
      </w:hyperlink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अंघो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क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/>
        <w:t xml:space="preserve">!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ान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ंभ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ंबंध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स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य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य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ह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घर भरुन जावे म्हणून सडकांवर व कुंपणांकडे जाऊन लोकांना आग्रह करु घेऊन य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लुक</w:t>
      </w:r>
      <w:r>
        <w:rPr/>
        <w:t xml:space="preserve"> </w:t>
      </w:r>
      <w:r>
        <w:rPr/>
        <w:t xml:space="preserve">14:2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दुस</w:t>
      </w:r>
      <w:r>
        <w:rPr>
          <w:rFonts w:cs="Mangal"/>
          <w:lang w:val="en-US" w:bidi="mr-IN"/>
        </w:rPr>
        <w:t>-</w:t>
      </w:r>
      <w:r>
        <w:rPr>
          <w:rFonts w:cs="Mangal"/>
          <w:lang w:val="en-US" w:bidi="mr-IN"/>
        </w:rPr>
        <w:t>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तका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ओरिज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्हणाले</w:t>
      </w:r>
      <w:r>
        <w:rPr>
          <w:rFonts w:cs="Mangal"/>
          <w:lang w:val="en-US" w:bidi="mr-IN"/>
        </w:rPr>
        <w:t xml:space="preserve">, </w:t>
      </w:r>
      <w:r>
        <w:rPr>
          <w:rFonts w:cs="Mangal" w:ascii="Mangal" w:hAnsi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ख्रिस्ती लोक संपूर्ण जगात त्यांच्या विश्वासाचा प्रसार करण्यास त्यांचे सर्व सामर्थ्य पणाला लावतात</w:t>
      </w:r>
      <w:r>
        <w:rPr>
          <w:rFonts w:cs="Mangal" w:ascii="Mangal" w:hAnsi="Mangal"/>
          <w:lang w:val="en-US" w:bidi="mr-IN"/>
        </w:rPr>
        <w:t>,</w:t>
      </w:r>
      <w:r>
        <w:rPr>
          <w:rFonts w:cs="Mangal" w:ascii="Mangal" w:hAnsi="Mangal"/>
          <w:lang w:val="en-US" w:bidi="mr-IN"/>
        </w:rPr>
        <w:t>”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चला अशीच गोष्ट करुय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उभे राहा व डॉ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ओस्वाल्ड जे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 xml:space="preserve">स्मिथ यांचे महान जुने गीत </w:t>
      </w:r>
      <w:r>
        <w:rPr>
          <w:rFonts w:ascii="Mangal" w:hAnsi="Mangal" w:cs="Mangal"/>
          <w:lang w:val="en-US" w:bidi="mr-IN"/>
        </w:rPr>
        <w:t>—</w:t>
      </w:r>
      <w:r>
        <w:rPr>
          <w:rFonts w:ascii="Mangal" w:hAnsi="Mangal" w:cs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सुवार्ता सांगा</w:t>
      </w:r>
      <w:r>
        <w:rPr>
          <w:rFonts w:cs="Mangal" w:ascii="Mangal" w:hAnsi="Mangal"/>
          <w:lang w:val="en-US" w:bidi="mr-IN"/>
        </w:rPr>
        <w:t>!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सुवार्ता सांगा</w:t>
      </w:r>
      <w:r>
        <w:rPr>
          <w:rFonts w:cs="Mangal" w:ascii="Mangal" w:hAnsi="Mangal"/>
          <w:lang w:val="en-US" w:bidi="mr-IN"/>
        </w:rPr>
        <w:t>!”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हे गाऊ</w:t>
      </w:r>
      <w:r>
        <w:rPr>
          <w:rFonts w:cs="Mangal" w:ascii="Mangal" w:hAnsi="Mangal"/>
          <w:lang w:val="en-US" w:bidi="mr-IN"/>
        </w:rPr>
        <w:t xml:space="preserve">. </w:t>
      </w:r>
      <w:r>
        <w:rPr>
          <w:rFonts w:ascii="Mangal" w:hAnsi="Mangal" w:cs="Mangal"/>
          <w:lang w:val="en-US" w:bidi="mr-IN"/>
        </w:rPr>
        <w:t>ते तुमच्या गीत पत्रिकेवर क्रं</w:t>
      </w:r>
      <w:r>
        <w:rPr>
          <w:rFonts w:cs="Mangal" w:ascii="Mangal" w:hAnsi="Mangal"/>
          <w:lang w:val="en-US" w:bidi="mr-IN"/>
        </w:rPr>
        <w:t>.</w:t>
      </w:r>
      <w:r>
        <w:rPr/>
        <w:t>1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वर आहे</w:t>
      </w:r>
      <w:r>
        <w:rPr>
          <w:rFonts w:cs="Mangal" w:ascii="Mangal" w:hAnsi="Mangal"/>
          <w:lang w:val="en-US"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े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ोमांचक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ामर्थ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रणांग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वल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ील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शब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ते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स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च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जमा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ऊठ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नं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ंत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ा शब्द संपूर्ण आकाशात गुंजत 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ं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त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ीसुंहां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ुभवर्तमा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शब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क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 </w:t>
      </w:r>
      <w:r>
        <w:rPr/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इव्हांजलाईज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व्हांजलाईज</w:t>
      </w:r>
      <w:r>
        <w:rPr>
          <w:rFonts w:cs="Mangal" w:ascii="Mangal" w:hAnsi="Mangal"/>
          <w:szCs w:val="18"/>
          <w:lang w:bidi="mr-IN"/>
        </w:rPr>
        <w:t>!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डॉ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ओस्वाल्ड ज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मिथ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89-1986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   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अँड कॅन इट बी</w:t>
      </w:r>
      <w:r>
        <w:rPr>
          <w:rFonts w:cs="Mangal" w:ascii="Mangal" w:hAnsi="Mangal"/>
          <w:szCs w:val="18"/>
          <w:lang w:bidi="mr-IN"/>
        </w:rPr>
        <w:t>?”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र्लस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स्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707-1788).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9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10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11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हिअर एम आय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</w:p>
    <w:p>
      <w:pPr>
        <w:pStyle w:val="Normal"/>
        <w:ind w:left="360" w:right="360" w:hanging="0"/>
        <w:jc w:val="both"/>
        <w:rPr>
          <w:rFonts w:cs="Mangal"/>
          <w:bCs/>
          <w:sz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जॉन आर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राई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bCs/>
          <w:sz w:val="24"/>
          <w:szCs w:val="22"/>
        </w:rPr>
        <w:t>1895-1980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bCs/>
          <w:sz w:val="24"/>
          <w:szCs w:val="22"/>
        </w:rPr>
        <w:tab/>
        <w:tab/>
        <w:tab/>
        <w:t xml:space="preserve"> “Here Am I” (by Dr. John R. Rice, 1895-1980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MARATHI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8" Type="http://schemas.openxmlformats.org/officeDocument/2006/relationships/hyperlink" Target="http://www.rlhymersjr.com/Books/Apostasy/apostasy.htm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59:00Z</dcterms:created>
  <dc:creator>Christopher L. Cagan</dc:creator>
  <dc:description/>
  <dc:language>en-US</dc:language>
  <cp:lastModifiedBy>CJC</cp:lastModifiedBy>
  <cp:lastPrinted>2011-07-08T18:41:00Z</cp:lastPrinted>
  <dcterms:modified xsi:type="dcterms:W3CDTF">2018-09-03T16:00:00Z</dcterms:modified>
  <cp:revision>3</cp:revision>
  <dc:subject/>
  <dc:title>BEHOLD THE LAMB OF GOD</dc:title>
</cp:coreProperties>
</file>