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sz w:val="22"/>
          <w:szCs w:val="22"/>
          <w:u w:val="single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15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,50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35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2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sz w:val="22"/>
          <w:szCs w:val="22"/>
          <w:u w:val="single"/>
        </w:rPr>
      </w:pPr>
      <w:r>
        <w:rPr>
          <w:rFonts w:cs="Mangal" w:ascii="Mangal" w:hAnsi="Mangal"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rFonts w:ascii="Mangal" w:hAnsi="Mangal"/>
          <w:szCs w:val="22"/>
          <w:lang w:bidi="hi-IN"/>
        </w:rPr>
        <w:t>तुम्हीं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हाय</w:t>
      </w:r>
      <w:r>
        <w:rPr>
          <w:rFonts w:ascii="Mangal" w:hAnsi="Mangal"/>
          <w:szCs w:val="22"/>
          <w:lang w:val="en-US"/>
        </w:rPr>
        <w:t>मर्स ह्यांन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लिहाल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व्हां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ुम्ही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कोणत्य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देशात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राहत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/>
          <w:szCs w:val="22"/>
          <w:lang w:bidi="hi-IN"/>
        </w:rPr>
        <w:t>नाही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ुम्हांस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उत्त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देऊ</w:t>
      </w:r>
      <w:r>
        <w:rPr>
          <w:rFonts w:ascii="Mangal" w:hAnsi="Mangal"/>
          <w:szCs w:val="22"/>
          <w:lang w:bidi="hi-IN"/>
        </w:rPr>
        <w:t xml:space="preserve"> </w:t>
      </w:r>
      <w:r>
        <w:rPr>
          <w:rFonts w:ascii="Mangal" w:hAnsi="Mangal"/>
          <w:szCs w:val="22"/>
          <w:lang w:bidi="hi-IN"/>
        </w:rPr>
        <w:t>शकणा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हायमर्स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यांच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/>
          <w:szCs w:val="22"/>
          <w:lang w:bidi="hi-IN"/>
        </w:rPr>
        <w:t>मेल</w:t>
      </w:r>
      <w:r>
        <w:rPr>
          <w:rFonts w:ascii="Mangal" w:hAnsi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color w:val="000000"/>
            <w:szCs w:val="22"/>
            <w:lang w:bidi="hi-IN"/>
          </w:rPr>
          <w:t>rlhymersj@sbcglob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ह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ंजीवनामध्य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्रार्थने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युद्ध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BATTLE OF PRAYER IN REVIVAL!</w:t>
      </w:r>
    </w:p>
    <w:p>
      <w:pPr>
        <w:pStyle w:val="Heading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</w:rPr>
        <w:t>(Marathi)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</w:t>
      </w:r>
      <w:r>
        <w:rPr>
          <w:rFonts w:ascii="Mangal" w:hAnsi="Mangal" w:cs="Mangal"/>
          <w:sz w:val="22"/>
          <w:sz w:val="22"/>
          <w:szCs w:val="22"/>
          <w:lang w:bidi="mr-IN"/>
        </w:rPr>
        <w:t>मर्स ज्युन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 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भू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ंध्या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9, </w:t>
      </w:r>
      <w:r>
        <w:rPr>
          <w:rFonts w:ascii="Mangal" w:hAnsi="Mangal" w:cs="Mangal"/>
          <w:sz w:val="22"/>
          <w:sz w:val="22"/>
          <w:szCs w:val="22"/>
          <w:lang w:bidi="mr-IN"/>
        </w:rPr>
        <w:t>जुल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01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9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प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एक</w:t>
      </w:r>
      <w:r>
        <w:rPr>
          <w:rFonts w:cs="Mangal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संरक्षण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ध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स्तुती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्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>लेकरां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राधन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व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संघर्षावर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−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त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त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्री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यले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घ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ळ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ज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ुढ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त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स्तव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ळमळ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बंध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ंठर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ाय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अगोदर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स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</w:t>
      </w: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ॅरींग</w:t>
      </w:r>
      <w:r>
        <w:rPr>
          <w:rFonts w:cs="Mangal"/>
          <w:szCs w:val="18"/>
          <w:lang w:bidi="mr-IN"/>
        </w:rPr>
        <w:t xml:space="preserve">- </w:t>
      </w:r>
      <w:r>
        <w:rPr>
          <w:rFonts w:cs="Mangal"/>
          <w:szCs w:val="18"/>
          <w:lang w:bidi="mr-IN"/>
        </w:rPr>
        <w:t>गुल्ड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1834-1924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त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 xml:space="preserve">! </w:t>
      </w:r>
      <w:r>
        <w:rPr>
          <w:rFonts w:ascii="Mangal" w:hAnsi="Mangal" w:cs="Mangal"/>
          <w:lang w:bidi="mr-IN"/>
        </w:rPr>
        <w:t xml:space="preserve">आणि ते </w:t>
      </w:r>
      <w:r>
        <w:rPr>
          <w:rFonts w:cs="Mangal"/>
          <w:u w:val="single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े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े </w:t>
      </w:r>
      <w:r>
        <w:rPr>
          <w:rFonts w:cs="Mangal"/>
          <w:lang w:bidi="mr-IN"/>
        </w:rPr>
        <w:t>कडवे</w:t>
      </w:r>
      <w:r>
        <w:rPr/>
        <w:t xml:space="preserve"> </w:t>
      </w:r>
      <w:r>
        <w:rPr>
          <w:lang w:bidi="mr-IN"/>
        </w:rPr>
        <w:t xml:space="preserve"> </w:t>
      </w:r>
      <w:r>
        <w:rPr/>
        <w:t>195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/>
        <w:t xml:space="preserve"> </w:t>
      </w:r>
      <w:r>
        <w:rPr>
          <w:rFonts w:cs="Mangal"/>
          <w:lang w:bidi="mr-IN"/>
        </w:rPr>
        <w:t>स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श्च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ले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क्षिणेकड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ख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ृतिय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बीएफआ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ा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श्च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बीएफआ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सुवार्ताप्रचार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ळ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प्रमाण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ोर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दर्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ाख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र्ट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ॉई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स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पुष्क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1840 </w:t>
      </w:r>
      <w:r>
        <w:rPr>
          <w:rFonts w:cs="Mangal"/>
          <w:szCs w:val="18"/>
          <w:lang w:bidi="mr-IN"/>
        </w:rPr>
        <w:t>पूर्वी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िह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त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यम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ढळेल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अंदा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े</w:t>
      </w:r>
      <w:r>
        <w:rPr>
          <w:rFonts w:cs="Mangal"/>
          <w:szCs w:val="18"/>
          <w:lang w:bidi="mr-IN"/>
        </w:rPr>
        <w:t xml:space="preserve">. </w:t>
      </w:r>
      <w:r>
        <w:rPr/>
        <w:t>1859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मंडळ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िहा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खंड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प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ज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कुणावरहि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्शिव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ेगळ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ोत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म्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व्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अरण्यात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ंडळ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मार्ट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ॉईड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जोन्स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म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डी</w:t>
      </w:r>
      <w:r>
        <w:rPr>
          <w:rFonts w:cs="Mangal"/>
          <w:sz w:val="18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रिवायवल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ॉसवे</w:t>
      </w:r>
      <w:r>
        <w:rPr/>
        <w:t xml:space="preserve">, 1992 </w:t>
      </w:r>
      <w:r>
        <w:rPr>
          <w:rFonts w:cs="Mangal"/>
          <w:szCs w:val="18"/>
          <w:lang w:bidi="mr-IN"/>
        </w:rPr>
        <w:t>आवृ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्</w:t>
      </w:r>
      <w:r>
        <w:rPr>
          <w:szCs w:val="18"/>
          <w:lang w:bidi="mr-IN"/>
        </w:rPr>
        <w:t xml:space="preserve"> </w:t>
      </w:r>
      <w:r>
        <w:rPr/>
        <w:t xml:space="preserve">129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नि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हग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ढ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ट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ज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ि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य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rFonts w:ascii="Mangal" w:hAnsi="Mangal" w:cs="Mangal"/>
          <w:lang w:bidi="mr-IN"/>
        </w:rPr>
        <w:t>—</w:t>
      </w:r>
      <w:r>
        <w:rPr>
          <w:rFonts w:cs="Mangal"/>
          <w:lang w:bidi="mr-IN"/>
        </w:rPr>
        <w:t>पाठव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मत्का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य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ढ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255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ू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फिस</w:t>
      </w:r>
      <w:r>
        <w:rPr>
          <w:lang w:bidi="mr-IN"/>
        </w:rPr>
        <w:t xml:space="preserve"> </w:t>
      </w:r>
      <w:r>
        <w:rPr/>
        <w:t xml:space="preserve">6:11 </w:t>
      </w:r>
      <w:r>
        <w:rPr>
          <w:rFonts w:cs="Mangal"/>
          <w:lang w:bidi="mr-IN"/>
        </w:rPr>
        <w:t>आणि</w:t>
      </w:r>
      <w:r>
        <w:rPr/>
        <w:t xml:space="preserve"> </w:t>
      </w:r>
      <w:r>
        <w:rPr/>
        <w:t>1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कृपया</w:t>
      </w:r>
      <w:r>
        <w:rPr/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 xml:space="preserve">11 </w:t>
      </w:r>
      <w:r>
        <w:rPr>
          <w:rFonts w:cs="Mangal"/>
          <w:lang w:bidi="mr-IN"/>
        </w:rPr>
        <w:t>आणि</w:t>
      </w:r>
      <w:r>
        <w:rPr/>
        <w:t xml:space="preserve"> </w:t>
      </w:r>
      <w:r>
        <w:rPr/>
        <w:t>1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सैतानाच्या डावपेचापुढे तुम्हांला टिकाव धरता यावा म्हणून देवाची शस्त्रसामग्री धारण कर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आपले झगडणे रक्तमांसाबरोबर नव्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सत्ता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धिक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ध्याच्या काळोखांतील जगाच्या अधिपती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काशातील दुरात्म्यांबरोबर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फिस </w:t>
      </w:r>
      <w:r>
        <w:rPr>
          <w:sz w:val="18"/>
          <w:szCs w:val="18"/>
        </w:rPr>
        <w:t>6:11, 12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>.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2 </w:t>
      </w:r>
      <w:r>
        <w:rPr>
          <w:rFonts w:cs="Mangal"/>
          <w:lang w:bidi="mr-IN"/>
        </w:rPr>
        <w:t>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ारण आपले झगडणे रक्तमांसाबरोबर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नवी शत्रूबरोबर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नव्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सत्तां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धिक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ध्याच्या काळोखातील जगाच्या अधिपतींबरोबर आकाशातील दुरात्म्यांबरोबर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फिस </w:t>
      </w:r>
      <w:r>
        <w:rPr/>
        <w:t>6:12 NASB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र्ल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य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विश्वास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चे शत्रू हे दुष्ट सैतानाचे अधिपती आहे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नेहमी आत्मिक युद्धासाठी एकत्र जमत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इफिस </w:t>
      </w:r>
      <w:r>
        <w:rPr>
          <w:sz w:val="20"/>
        </w:rPr>
        <w:t>6:12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रील टिप्पणी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हे अदृष्य युद्ध आहे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सैतानाबरोबर आत्मिक युद्ध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ैतान व त्याच्या दूतांबरोबर लढण्यास आपणांकडे सामर्थ्य आणि आवेश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ांस हे देखील माहित नाही की त्याच्याबरोबर आपणांस लढावयाचे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ैतानाने आपणांस झोपविले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ुढ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ी सैनिक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 गीताचे ते एक कडवे सुद्धा चुकीच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्हण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स्तवन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वाज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रक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ळमळ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तो</w:t>
      </w:r>
      <w:r>
        <w:rPr>
          <w:rFonts w:cs="Mangal" w:ascii="Mangal" w:hAnsi="Mangal"/>
          <w:sz w:val="20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 xml:space="preserve">नाही </w:t>
      </w:r>
      <w:r>
        <w:rPr>
          <w:rFonts w:ascii="Mangal" w:hAnsi="Mangal" w:cs="Mangal"/>
          <w:u w:val="single"/>
          <w:lang w:bidi="mr-IN"/>
        </w:rPr>
        <w:t>–</w:t>
      </w:r>
      <w:r>
        <w:rPr>
          <w:rFonts w:ascii="Mangal" w:hAnsi="Mangal" w:cs="Mangal"/>
          <w:u w:val="single"/>
          <w:lang w:bidi="mr-IN"/>
        </w:rPr>
        <w:t xml:space="preserve"> ते डळमळत नाहीत</w:t>
      </w:r>
      <w:r>
        <w:rPr>
          <w:rFonts w:cs="Mangal" w:ascii="Mangal" w:hAnsi="Mangal"/>
          <w:u w:val="single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सैतानाचे दूत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स्तवन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वाजान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ाबर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नाहीत</w:t>
      </w:r>
      <w:r>
        <w:rPr>
          <w:rFonts w:cs="Mangal" w:ascii="Mangal" w:hAnsi="Mangal"/>
          <w:sz w:val="20"/>
          <w:u w:val="single"/>
          <w:lang w:bidi="mr-IN"/>
        </w:rPr>
        <w:t>!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स्तवन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वाजाव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हसतात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े बाप्टिस्टच्या ड्रम वाजवून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इलेक्ट्रीक गीटार वाजवून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गायलेल्या गीतांवर हसतात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े करस्मॅटिक आवाजावर हसतात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आवाज करुन व ड्रम वाजवून त्यांना आपण घाबरवू ह्या आपल्या विचारावर ते हसतात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ड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आपले झगडण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रक्तमांसाबरोबर</w:t>
      </w:r>
      <w:r>
        <w:rPr/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ळोख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ी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गड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ी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ढ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गडण</w:t>
      </w:r>
      <w:ins w:id="0" w:author="Whmmc" w:date="2017-07-14T14:58:00Z">
        <w:r>
          <w:rPr>
            <w:rFonts w:cs="Mangal"/>
            <w:lang w:bidi="mr-IN"/>
          </w:rPr>
          <w:t>े</w:t>
        </w:r>
      </w:ins>
      <w:r>
        <w:rPr>
          <w:lang w:bidi="mr-IN"/>
        </w:rPr>
        <w:t xml:space="preserve"> </w:t>
      </w:r>
      <w:r>
        <w:rPr>
          <w:rFonts w:cs="Mangal"/>
          <w:lang w:bidi="mr-IN"/>
        </w:rPr>
        <w:t>सो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्कृत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स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ंस्क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्कृ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कद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ोख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ी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ग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ं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काळोख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ी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ायरी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ुष्ट देवदूत ह्या राष्ट्रांच्या व्यवहारावर राज्य गाजवू इच्छितो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राष्ट्रांवर ताबा मिळविण्यास चांगले व दुष्ट देवदूत यांच्यामध्ये सतत युद्ध सुरु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रायरी स्टडी बायबल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दानिएल</w:t>
      </w:r>
      <w:r>
        <w:rPr/>
        <w:t>10:1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rFonts w:ascii="Mangal" w:hAnsi="Mangal" w:cs="Mangal"/>
          <w:lang w:bidi="mr-IN"/>
        </w:rPr>
        <w:t xml:space="preserve"> टिप्पणी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ं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काळोख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संबोधतात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बिब्लीकल डेमोनोलॉजी</w:t>
      </w:r>
      <w:r>
        <w:rPr>
          <w:rFonts w:cs="Mangal" w:ascii="Mangal" w:hAnsi="Mangal"/>
          <w:b/>
          <w:bCs/>
          <w:i/>
          <w:iCs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्रिगल</w:t>
      </w:r>
      <w:r>
        <w:rPr>
          <w:rFonts w:cs="Mangal" w:ascii="Mangal" w:hAnsi="Mangal"/>
          <w:lang w:bidi="mr-IN"/>
        </w:rPr>
        <w:t>,</w:t>
      </w:r>
      <w:r>
        <w:rPr/>
        <w:t xml:space="preserve"> 1994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9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दानिएल</w:t>
      </w:r>
      <w:r>
        <w:rPr/>
        <w:t>10:1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ीस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ारसाच्या राज्याचा अधिपत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संबोधि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ध्या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पश्च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चा</w:t>
      </w:r>
      <w:r>
        <w:rPr>
          <w:rFonts w:ascii="Mangal" w:hAnsi="Mangal" w:cs="Mangal"/>
          <w:lang w:bidi="mr-IN"/>
        </w:rPr>
        <w:t xml:space="preserve"> अधिपत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चे अमेरिका व त्याच्या यु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rFonts w:ascii="Mangal" w:hAnsi="Mangal" w:cs="Mangal"/>
          <w:lang w:bidi="mr-IN"/>
        </w:rPr>
        <w:t xml:space="preserve"> अधिपतीस लोकांना भौतिक गोष्टींमध्ये गुलाम करण्याची मुभ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भौतिकतेचा अधिपती अमेरिका व त्याच्या यु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य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भौतिकतेचा अधिपती आपल्या प्रार्थनेस अटकाव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ोकांना गुला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ंजीवनास प्रतिबंध क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र्टिन 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 हे महान प्रचारकांपैकी एक होते त्यांना हे समज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्हणाले की ह्या अधिपतीने विधर्मी लोकांची मने आंधळी केली आहेत आणि मंडळ्या तोडल्या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 व धार्मिकता व तारण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 xml:space="preserve">यासंबंधी देवाची संपूर्ण कल्पना अदृष्य झाल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आह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ढून टाकली व विसरुन गेल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रिवीयव्हल</w:t>
      </w:r>
      <w:r>
        <w:rPr>
          <w:rFonts w:cs="Mangal" w:ascii="Mangal" w:hAnsi="Mangal"/>
          <w:lang w:bidi="mr-IN"/>
        </w:rPr>
        <w:t>,</w:t>
      </w:r>
      <w:r>
        <w:rPr/>
        <w:t xml:space="preserve"> ibid.,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1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भौतिकतेचा अधिप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्याला मी अधिपती म्हणतो तो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पश्च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चा</w:t>
      </w:r>
      <w:r>
        <w:rPr>
          <w:rFonts w:ascii="Mangal" w:hAnsi="Mangal" w:cs="Mangal"/>
          <w:lang w:bidi="mr-IN"/>
        </w:rPr>
        <w:t xml:space="preserve"> अधिपत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च्यामुळे हे घडले आह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भौतिकतेचा अधिपती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्कृ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ी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फ्रि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इंडोनेश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स्ली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ख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स्ली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्या यु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ां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ख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र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चणीनुस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मध्ये</w:t>
      </w:r>
      <w:r>
        <w:rPr>
          <w:lang w:bidi="mr-IN"/>
        </w:rPr>
        <w:t xml:space="preserve"> </w:t>
      </w:r>
      <w:r>
        <w:rPr/>
        <w:t xml:space="preserve">88%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याच्या</w:t>
      </w:r>
      <w:r>
        <w:rPr>
          <w:lang w:bidi="mr-IN"/>
        </w:rPr>
        <w:t xml:space="preserve"> </w:t>
      </w:r>
      <w:r>
        <w:rPr/>
        <w:t>2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धीहि परत ये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भौतिकतेचा </w:t>
      </w:r>
      <w:r>
        <w:rPr>
          <w:rFonts w:cs="Mangal"/>
          <w:lang w:bidi="mr-IN"/>
        </w:rPr>
        <w:t>अधिप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ो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्लिलत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ध्यम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ंटरनेट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ं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ार्थन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स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ं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श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डी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मो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मार्ट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वालानुस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तून</w:t>
      </w:r>
      <w:r>
        <w:rPr>
          <w:lang w:bidi="mr-IN"/>
        </w:rPr>
        <w:t xml:space="preserve"> </w:t>
      </w:r>
      <w:r>
        <w:rPr/>
        <w:t xml:space="preserve">150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मार्ट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स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जुआ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ा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ं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ॅझेट्सन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भौतिकतेच्या </w:t>
      </w:r>
      <w:r>
        <w:rPr>
          <w:rFonts w:cs="Mangal"/>
          <w:lang w:bidi="mr-IN"/>
        </w:rPr>
        <w:t>अधिपती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क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मार्टफोन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ोशे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्य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मार्टफोन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रद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श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डी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ी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कदी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ाळ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     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होशे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[</w:t>
      </w:r>
      <w:r>
        <w:rPr>
          <w:rFonts w:ascii="Mangal" w:hAnsi="Mangal" w:cs="Mangal"/>
          <w:lang w:bidi="mr-IN"/>
        </w:rPr>
        <w:t>इस्त्राएल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एफ्राई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स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होशेय </w:t>
      </w:r>
      <w:r>
        <w:rPr/>
        <w:t>4:1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राष्ट्राने देवाला सोडून दि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एकटेच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अधिपतीच्या सामर्थ्य व नियंत्रणामध्ये एकटेच हो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सैतानी शक्तीचे गुलाम हो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आम्ही त्यांना मंडळीत आण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देव येथ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ा असे वाटते की मंडळीत देव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होशे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रमेश्वराला शोधावयास जातात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तो त्यांस सापडणार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त्यांस अंतरला आह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होशेय </w:t>
      </w:r>
      <w:r>
        <w:rPr/>
        <w:t>5: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ो गेला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ने आमच्या मंडळ्या सोडल्या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ध्या कित्येक आठवडे त्याने </w:t>
      </w:r>
      <w:r>
        <w:rPr>
          <w:rFonts w:ascii="Mangal" w:hAnsi="Mangal" w:cs="Mangal"/>
          <w:u w:val="single"/>
          <w:lang w:bidi="mr-IN"/>
        </w:rPr>
        <w:t>आमची</w:t>
      </w:r>
      <w:r>
        <w:rPr>
          <w:rFonts w:ascii="Mangal" w:hAnsi="Mangal" w:cs="Mangal"/>
          <w:lang w:bidi="mr-IN"/>
        </w:rPr>
        <w:t xml:space="preserve"> मंडळी सोडली आहे</w:t>
      </w:r>
      <w:r>
        <w:rPr>
          <w:rFonts w:cs="Mangal" w:ascii="Mangal" w:hAnsi="Mangal"/>
          <w:lang w:bidi="mr-IN"/>
        </w:rPr>
        <w:t xml:space="preserve">.  </w:t>
      </w:r>
      <w:r>
        <w:rPr>
          <w:rFonts w:ascii="Mangal" w:hAnsi="Mangal" w:cs="Mangal"/>
          <w:lang w:bidi="mr-IN"/>
        </w:rPr>
        <w:t xml:space="preserve">तो गेलेला नाही कारण तो </w:t>
      </w:r>
      <w:r>
        <w:rPr>
          <w:rFonts w:ascii="Mangal" w:hAnsi="Mangal" w:cs="Mangal"/>
          <w:u w:val="single"/>
          <w:lang w:bidi="mr-IN"/>
        </w:rPr>
        <w:t>अस्तित्वातच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रे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ो गेला कारण तो </w:t>
      </w:r>
      <w:r>
        <w:rPr>
          <w:rFonts w:ascii="Mangal" w:hAnsi="Mangal" w:cs="Mangal"/>
          <w:u w:val="single"/>
          <w:lang w:bidi="mr-IN"/>
        </w:rPr>
        <w:t>अस्तित्वात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 त्याने आम्हांला एकटे सोड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सर्वस्वी पवित्र देव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आमच्यावर सर्वस्वी क्रोधीष्ट झाले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त्याने आम्हांला एकटे सोड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त्याची समक्षता आमच्यामध्ये नाहीय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पवित्र आत्मा निघून गेले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आमच्यामध्ये संजीवन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आम्ही त्यांना मंडळीत आण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्ही त्यांना</w:t>
      </w:r>
      <w:r>
        <w:rPr/>
        <w:t xml:space="preserve"> </w:t>
      </w:r>
      <w:r>
        <w:rPr>
          <w:rFonts w:cs="Mangal"/>
          <w:lang w:bidi="mr-IN"/>
        </w:rPr>
        <w:t>वाढदिवस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जव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णा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ट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ला वाढावयास माझ्याजवळ कांही नाही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11: 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चा मित्र आला पण त्याच्याकडे वाढावयास कांही नव्ह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थोडेसे अन्न व जुने कार्टून याहून कांह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वाढावयास देवाचे कांही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हा दाखला ह्या शब्दाने संप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र मग स्वर्गीय पित्याजवळ जे मागतात त्यांस तो किती विशेषकरुन पवित्र आत्मा देईल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लुक </w:t>
      </w:r>
      <w:r>
        <w:rPr/>
        <w:t>11: 13</w:t>
      </w:r>
      <w:r>
        <w:rPr>
          <w:rFonts w:cs="Mangal" w:ascii="Mangal" w:hAnsi="Mangal"/>
          <w:lang w:bidi="mr-IN"/>
        </w:rPr>
        <w:t>).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/>
        <w:t xml:space="preserve"> 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्त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ळशी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वि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ायच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ंगी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ू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ग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पुष्कळ 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क्र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ीवि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शिर्वाद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ाचे कारण आमच्या मंडळीतील पुष्कळ लोक हे पालट न झाले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्यांना संजीवन हवे होते ते संख्येने खूप कमी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मध्ये पालट न झालेल्यांचा भरण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हळूहळू ते सोडून ग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पुष्कळ लोक पालट झालेल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वाटते संजीवनासाठी प्रार्थना करण्याचा हा योग्य समय होता</w:t>
      </w:r>
      <w:r>
        <w:rPr>
          <w:rFonts w:cs="Mangal" w:ascii="Mangal" w:hAnsi="Mangal"/>
          <w:lang w:bidi="mr-IN"/>
        </w:rPr>
        <w:t>.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तेथे आता ब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पैकी खरे ख्रिस्ती आहेत जे खोटा पालट झालेल्यांपेक्षा मोठ्या संख्येन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्हणून आम्ही संजीवनासाठी प्रार्थना करण्यास सुरुवात केल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पैकी पुष्कळ असे आहेत ज्यांचा देवावर जो आम्हांस उत्तरे देतो त्यावर विश्वास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स्सी जकामीट्झीन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िन्ह वु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ॅनी कार्लोस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योका झबलगा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िमथी चान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ोसेफ गाँग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्युली सिविले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ायांग झँग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ँड्रू मत्ससका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लिसिया जकामीट्झीन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थॉमस लुओंग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ॉम झिया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यर्विन लु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स्सीका यीन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ॉबर्ट वँग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ुसॅन छु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वर्जेल निकेलचे तारण झाले</w:t>
      </w:r>
      <w:r>
        <w:rPr>
          <w:rFonts w:cs="Mangal" w:ascii="Mangal" w:hAnsi="Mangal"/>
          <w:lang w:bidi="mr-IN"/>
        </w:rPr>
        <w:t xml:space="preserve">. 17 </w:t>
      </w:r>
      <w:r>
        <w:rPr>
          <w:rFonts w:ascii="Mangal" w:hAnsi="Mangal" w:cs="Mangal"/>
          <w:lang w:bidi="mr-IN"/>
        </w:rPr>
        <w:t>लोकां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चॅनचे संजीवन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ॉन सॅमुएल कागॅन यानी सुवार्तेकरिता समर्पण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रोन यांकी आणि जॅक नगान डिकनचे प्रतिनिधी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्रिस्टीएन नगुएन आणि श्रीमती ली हे प्रार्थना योद्धे झाले</w:t>
      </w:r>
      <w:r>
        <w:rPr>
          <w:rFonts w:cs="Mangal" w:ascii="Mangal" w:hAnsi="Mangal"/>
          <w:lang w:bidi="mr-IN"/>
        </w:rPr>
        <w:t xml:space="preserve">.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त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गडाव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  <w:lang w:bidi="mr-IN"/>
        </w:rPr>
        <w:t>कागॅन</w:t>
      </w:r>
      <w:r>
        <w:rPr/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जनिश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त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रोजनिशी वाचतांना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ायमर्स म्हणाले त्यांच्या दोन गोष्टी लक्षात आल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हि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व्हां देव जो पवित्र आत्मा आ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व्हां महान व अदभूत गोष्टी घडल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ुस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व्हा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ाची उपस्थिती नव्ह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व्हां काहीच घडले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ंजीवनाच्या काळात एका माणसांने माझ्यावर हल्ला केला आणि कुटुंबासमवेत त्याने मंडळी सोड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खी एक तरुण मंडळी सोडून ग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जुन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उघडा दरवाज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सारखी त्यांनी प्रतिक्रिया दि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शा प्रकारच्या प्रदर्शनाने सैतानाचे तोंड संजीवनास विरोध करते हे स्पष्ट होते</w:t>
      </w:r>
      <w:r>
        <w:rPr>
          <w:rFonts w:cs="Mangal" w:ascii="Mangal" w:hAnsi="Mangal"/>
          <w:lang w:bidi="mr-IN"/>
        </w:rPr>
        <w:t xml:space="preserve">.    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प्रार्थन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ॅ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ान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ॅ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क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व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च्या समक्षतेसाठी आम्ही प्रार्थना करण्यास सुरुवात केल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ेव्हां मी माझ्या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प्रार्थनेला सुरुवात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े डोके हलके झाल्यासारखे वाटू लागले आणि चक्कर येऊ लाग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व्यवस्थित प्रार्थना करण्यास अवघड वाटू लागले आणि मा आरोनला सांगितले की मी पुढे प्रार्थना करु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ग आरोन प्रार्थना करु लागला आणि त्याला सुद्धा प्रार्थना करणे जमेन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 लक्षात आले की येथे सैतानाचे मोठे अडखळण आहे आणि सैतानाचे सानिध्य निघून जावे म्हणून आम्ही ख्रिस्ताच्या रक्ताला ग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हाणे सांगत परत गुडघ्यावर येऊन प्रार्थना करु लाग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थकून चेहरा जमीनीकडे करुन मी प्रार्थना संपवि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ंडवत घातलेल्या अवस्थेत आम्ही प्रार्थनेची तिसरी फेरी सुरु केली आणि अंधकार व सैतानाचे सानिध्य निघून जात आहे असे आम्हांला जाणवू लाग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्हांला कळले की सभा खूप महत्वाची हो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साधार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संध्याकाळी </w:t>
      </w:r>
      <w:r>
        <w:rPr>
          <w:rFonts w:cs="Mangal" w:ascii="Mangal" w:hAnsi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00 </w:t>
      </w:r>
      <w:r>
        <w:rPr>
          <w:rFonts w:ascii="Mangal" w:hAnsi="Mangal" w:cs="Mangal"/>
          <w:lang w:bidi="mr-IN"/>
        </w:rPr>
        <w:t>व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घड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  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त्या रात्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ंध्याकाळच्या उपासनेच्या दोन तास नं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मेरिका व पश्चिमेकडील मंडळ्यांमधून संजीवन का नाही यावर प्रचार क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उपदेशामध्ये जॉन कागॅन यांची साक्षहि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जेव्हां आमंत्रण दिले तेव्हां म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निकेल पुढे आले व ते हरविल्याचे त्यांनी कबूल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कागॅन यांनी त्यांचे समुपदेशन केले आणि त्यांनी येशूवर विश्वास ठेवला आणि त्यां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मला कळाले की दोन तास अगोदर आरोन व जॅक नगान यांना प्रार्थनेमध्ये सैतानाशी एवढे का झगडावे लागले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्ष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नर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ी म्हणालो आम्हांस नवीन करारातील ख्रिस्तीपणाचा अनुभव आल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े की तेच आध्यात्मिक युद्ध आह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ारण आपले झगडणे रक्तमांसाबरोबर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नवी शत्रूबरोबर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नव्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सत्तां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धिक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ध्याच्या काळोखातील जगाच्या अधिपतींबरोबर आकाशातील दुरात्म्यांबरोबर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फिस </w:t>
      </w:r>
      <w:r>
        <w:rPr/>
        <w:t>6:12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  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ान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rFonts w:cs="Mangal"/>
          <w:lang w:bidi="mr-IN"/>
        </w:rPr>
        <w:t>.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मंगळ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म्यु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वे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ध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ा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ं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ोक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7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00 </w:t>
      </w:r>
      <w:r>
        <w:rPr>
          <w:rFonts w:cs="Mangal"/>
          <w:lang w:bidi="mr-IN"/>
        </w:rPr>
        <w:t>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ाव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जव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सपी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ो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र्च्य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र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गळ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वे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्यान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ी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/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  <w:lang w:bidi="mr-IN"/>
        </w:rPr>
      </w:pPr>
      <w:r>
        <w:rPr>
          <w:rFonts w:cs="Mangal" w:ascii="Mangal" w:hAnsi="Mangal"/>
          <w:b/>
          <w:bCs/>
          <w:sz w:val="22"/>
          <w:szCs w:val="22"/>
          <w:lang w:bidi="hi-IN"/>
        </w:rPr>
        <w:t>(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शा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ची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समाप्ती</w:t>
      </w:r>
      <w:r>
        <w:rPr>
          <w:rFonts w:cs="Mangal" w:ascii="Mangal" w:hAnsi="Mangal"/>
          <w:b/>
          <w:bCs/>
          <w:sz w:val="22"/>
          <w:szCs w:val="22"/>
          <w:lang w:bidi="hi-IN"/>
        </w:rPr>
        <w:t>)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तुम्ह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ठवड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ंटरनेटव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चू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hi-IN"/>
        </w:rPr>
        <w:t>कता</w:t>
      </w:r>
      <w:r>
        <w:rPr>
          <w:rFonts w:cs="Mangal" w:ascii="Mangal" w:hAnsi="Mang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hyperlink r:id="rId6"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>www.sermonsfortheworld.com</w:t>
        </w:r>
      </w:hyperlink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राठीतील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Times New Roman" w:hAnsi="Times New Roman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्लिक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ा</w:t>
      </w:r>
      <w:r>
        <w:rPr>
          <w:rFonts w:cs="Mangal" w:ascii="Mangal" w:hAnsi="Mangal"/>
          <w:sz w:val="22"/>
          <w:szCs w:val="22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ा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ा</w:t>
      </w:r>
      <w:r>
        <w:rPr>
          <w:rFonts w:ascii="Mangal" w:hAnsi="Mangal" w:cs="Mangal"/>
          <w:sz w:val="22"/>
          <w:sz w:val="22"/>
          <w:szCs w:val="22"/>
          <w:lang w:bidi="hi-IN"/>
        </w:rPr>
        <w:t>च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ते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ुम्ह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च्य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य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hi-IN"/>
        </w:rPr>
        <w:t>कता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त्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च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्व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िडीओ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ंड</w:t>
      </w:r>
      <w:r>
        <w:rPr>
          <w:rFonts w:ascii="Mangal" w:hAnsi="Mangal" w:cs="Mangal"/>
          <w:sz w:val="22"/>
          <w:sz w:val="22"/>
          <w:szCs w:val="22"/>
          <w:lang w:bidi="hi-IN"/>
        </w:rPr>
        <w:t>ळी</w:t>
      </w:r>
      <w:r>
        <w:rPr>
          <w:rFonts w:ascii="Mangal" w:hAnsi="Mangal" w:cs="Mangal"/>
          <w:sz w:val="22"/>
          <w:sz w:val="22"/>
          <w:szCs w:val="22"/>
          <w:lang w:bidi="hi-IN"/>
        </w:rPr>
        <w:t>ती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िडीओवरी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सर्व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य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णा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Normal"/>
        <w:rPr/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शास्त्रवाच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डॉ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सी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एल</w:t>
      </w:r>
      <w:r>
        <w:rPr>
          <w:rFonts w:cs="Mangal"/>
          <w:b/>
          <w:sz w:val="22"/>
          <w:szCs w:val="22"/>
          <w:lang w:bidi="mr-IN"/>
        </w:rPr>
        <w:t>.</w:t>
      </w:r>
      <w:r>
        <w:rPr>
          <w:rFonts w:cs="Mangal"/>
          <w:b/>
          <w:b/>
          <w:sz w:val="22"/>
          <w:sz w:val="22"/>
          <w:szCs w:val="22"/>
          <w:lang w:bidi="mr-IN"/>
        </w:rPr>
        <w:t>कागॅ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े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इफिस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sz w:val="24"/>
        </w:rPr>
        <w:t xml:space="preserve">6:10-12. 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ॅ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िथ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“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ऑनवर्ड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ख्रिश्चन सोल्जर्स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सबीन बॅरिंग</w:t>
      </w:r>
      <w:r>
        <w:rPr>
          <w:rFonts w:cs="Mangal" w:ascii="Mangal" w:hAnsi="Mangal"/>
          <w:b/>
          <w:sz w:val="22"/>
          <w:szCs w:val="22"/>
          <w:lang w:bidi="mr-IN"/>
        </w:rPr>
        <w:t>-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गुल्ड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द्वारा</w:t>
      </w:r>
      <w:r>
        <w:rPr>
          <w:rFonts w:cs="Mangal" w:ascii="Mangal" w:hAnsi="Mangal"/>
          <w:b/>
          <w:sz w:val="22"/>
          <w:szCs w:val="22"/>
          <w:lang w:bidi="mr-IN"/>
        </w:rPr>
        <w:t>,</w:t>
      </w:r>
      <w:r>
        <w:rPr>
          <w:sz w:val="24"/>
        </w:rPr>
        <w:t xml:space="preserve"> 1834-1924</w:t>
      </w:r>
      <w:r>
        <w:rPr>
          <w:rFonts w:cs="Mangal" w:ascii="Mangal" w:hAnsi="Mangal"/>
          <w:b/>
          <w:sz w:val="22"/>
          <w:szCs w:val="22"/>
          <w:lang w:bidi="mr-IN"/>
        </w:rPr>
        <w:t>).</w:t>
      </w:r>
    </w:p>
    <w:p>
      <w:pPr>
        <w:pStyle w:val="TextBody"/>
        <w:jc w:val="left"/>
        <w:rPr/>
      </w:pPr>
      <w:r>
        <w:rPr>
          <w:sz w:val="24"/>
        </w:rPr>
        <w:tab/>
      </w:r>
      <w:r>
        <w:rPr>
          <w:szCs w:val="22"/>
        </w:rPr>
        <w:t xml:space="preserve">“Onward, Christian Soldiers” (by Sabine Baring-Gould, 1834-1924). </w:t>
      </w:r>
      <w:r>
        <w:rPr>
          <w:szCs w:val="22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b/>
      <w:sz w:val="24"/>
      <w:lang w:val="en-US" w:bidi="mr-IN"/>
    </w:rPr>
  </w:style>
  <w:style w:type="paragraph" w:styleId="TextBody">
    <w:name w:val="Body Text"/>
    <w:basedOn w:val="Normal"/>
    <w:pPr>
      <w:jc w:val="both"/>
    </w:pPr>
    <w:rPr>
      <w:rFonts w:cs="Mangal"/>
      <w:sz w:val="22"/>
      <w:lang w:val="en-US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8:09:00Z</dcterms:created>
  <dc:creator>Christopher L. Cagan</dc:creator>
  <dc:description/>
  <dc:language>en-US</dc:language>
  <cp:lastModifiedBy>Use this account</cp:lastModifiedBy>
  <cp:lastPrinted>2017-07-08T13:53:00Z</cp:lastPrinted>
  <dcterms:modified xsi:type="dcterms:W3CDTF">2017-07-19T18:12:00Z</dcterms:modified>
  <cp:revision>5</cp:revision>
  <dc:subject/>
  <dc:title>SHOULD A STUDENT IN A SECULAR</dc:title>
</cp:coreProperties>
</file>